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динамика глобальных экономических проблем современности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Классификация стран и глобальных проблем современного мира</w:t>
        <w:tab/>
        <w:t>4</w:t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Проблема экономической отсталости</w:t>
        <w:tab/>
        <w:t>6</w:t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 Проблема негативных эффектов глобализации</w:t>
        <w:tab/>
        <w:t>10</w:t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4. Проблема ресурсов</w:t>
        <w:tab/>
        <w:t>13</w:t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Экология и общество</w:t>
        <w:tab/>
        <w:t>17</w:t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Разоружение и конверсия</w:t>
        <w:tab/>
        <w:t>19</w:t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7. Терроризм как фактор дестабилизирующий экономику</w:t>
        <w:tab/>
        <w:t>21</w:t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ключение</w:t>
        <w:tab/>
        <w:t>23</w:t>
      </w:r>
    </w:p>
    <w:p>
      <w:pPr>
        <w:pStyle w:val="Contents1"/>
        <w:tabs>
          <w:tab w:val="clear" w:pos="720"/>
          <w:tab w:val="right" w:pos="9312" w:leader="underscore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Литература</w:t>
        <w:tab/>
        <w:t>24</w:t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ведение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Экономическая теория занимает особое место среди социально-гуманитарных дисциплин. Это обусловлено тем, что жизнь современного человека буквально пронизана и определяется экономикой. Когда общество благополучно экономически, в нем царят удовлетворенность, порядок и мир. Поэтому для каждого из нас так важно овладеть экономической культурой. Знание законов и принципов рациональной экономики придает людям уверенность, позволяет их правильно оценивать сложные экономические процессы и самостоятельно принимать оптимальные хозяйственные решения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Конечно, в мире есть большое количество людей экономически культурных и грамотных, но видно им нужно быть «всемирно культурными, сплоченными одной общей идеей» для того, чтобы на нашей планете не возникали глобальные экономические проблемы.</w:t>
      </w:r>
    </w:p>
    <w:p>
      <w:pPr>
        <w:pStyle w:val="Normal"/>
        <w:spacing w:lineRule="auto" w:line="360"/>
        <w:ind w:firstLine="720"/>
        <w:rPr/>
      </w:pPr>
      <w:r>
        <w:rPr>
          <w:b/>
          <w:szCs w:val="28"/>
        </w:rPr>
        <w:t xml:space="preserve">Глобальный </w:t>
      </w:r>
      <w:r>
        <w:rPr>
          <w:szCs w:val="28"/>
        </w:rPr>
        <w:t xml:space="preserve"> (от лат. </w:t>
      </w:r>
      <w:r>
        <w:rPr>
          <w:szCs w:val="28"/>
          <w:lang w:val="en-US"/>
        </w:rPr>
        <w:t>Globus</w:t>
      </w:r>
      <w:r>
        <w:rPr>
          <w:szCs w:val="28"/>
        </w:rPr>
        <w:t xml:space="preserve"> – шар) – охватывающий весь земной шар, всеобщий, всемирный; всесторонний; глубокий, основательный; основной, главный, сущностный, определяющий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Когда-то, на заре своего развития, человек жил в гармонии с природой, но прошли века, и человек разумный – стал вести себя неразумно, уничтожая и губя среду обитания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Из-за неразумного пользования природой, ее ресурсами, непродуманных решений в политической и социальной сфере, из-за своей жадности, алчности человечество породило особо крупномасштабные проблемы, общие для всех людей. </w:t>
      </w:r>
      <w:r>
        <w:rPr>
          <w:b/>
          <w:szCs w:val="28"/>
        </w:rPr>
        <w:t>Это так называемые глобальные проблемы,</w:t>
      </w:r>
      <w:r>
        <w:rPr>
          <w:szCs w:val="28"/>
        </w:rPr>
        <w:t xml:space="preserve"> то есть наиболее важные и насущные проблемы, котор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Затрагивают жизненные интересы всех народ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Для своего решения требуют коллективных усилий всего мирового сообщества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Именно изучению этих глобальных проблем и путей их решения, посвящена данная работа «Сущность и динамика глобальных экономических проблем современности»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ассматривая каждую проблему, мы постараемся  понять причины её породившие, и найти выход из сложившейся обстановки.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1. Классификация стран и глобальных проблем современного мира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  <w:t>Современное человечество – это уже более чем шесть миллиардов землян, тысячи больших и малых народов, это огромное разнообразие экономик, культур, явлений социально-политической жизни. Это, наконец, и около 230 стран и территорий, подавляющее большинство из которых – суверенные, то есть политически независимые и экономически самостоятельные государства.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  <w:t>Весь этот огромный мир чрезвычайно многообразен, сложен, противоречив, поэтому составляющие его страны классифицировать весьма затруднительно. И все же, отталкиваясь от общих социально-экономических признаков, страны можно условно распределить на следующие пять основных групп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0" w:firstLine="720"/>
        <w:rPr/>
      </w:pPr>
      <w:r>
        <w:rPr>
          <w:b/>
          <w:i/>
          <w:spacing w:val="-6"/>
          <w:szCs w:val="28"/>
          <w:u w:val="single"/>
        </w:rPr>
        <w:t>Индустриально развитые страны</w:t>
      </w:r>
      <w:r>
        <w:rPr>
          <w:spacing w:val="-6"/>
          <w:szCs w:val="28"/>
        </w:rPr>
        <w:t xml:space="preserve"> – это группа из нескольких десятков демократических, правовых и благоустроенных государств с сильным и открытым миру гражданским обществом (основа которого – мощный средний класс), со сложившейся рыночной экономикой, передовым и эффективным производством, высокими показателями ВНП/ВВП на душу населения и соответственно высоким же качеством жизни людей.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  <w:t>В упорядоченном виде эту группу в первую очередь составляют страны ОЭСР – Организации экономического сотрудничества и развития. Данная организация действует с 1961 года в целях согласования политики стран-участниц и содействия развитию мировой торговли, экономическому росту, повышению занятости и качества жизни населения, в целях поддержания стабильности национальных экономик. На 1 января 2001 года в её состав входило 29 государств.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  <w:t>Ядром ОЭСР является «Большая семерка», на ежегодных встречах которой на высшем уровне обсуждаются насущные социально-экономические и политические проблемы и вырабатываются согласованные реш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0" w:firstLine="720"/>
        <w:rPr/>
      </w:pPr>
      <w:r>
        <w:rPr>
          <w:b/>
          <w:i/>
          <w:spacing w:val="-6"/>
          <w:szCs w:val="28"/>
          <w:u w:val="single"/>
        </w:rPr>
        <w:t>Новые индустриальные страны</w:t>
      </w:r>
      <w:r>
        <w:rPr>
          <w:spacing w:val="-6"/>
          <w:szCs w:val="28"/>
        </w:rPr>
        <w:t xml:space="preserve"> включают государства с бурно растущей рыночной экономикой и прогрессом науки и техники, высокими темпами увеличения производства и экспорта промышленной продукции, со все более развивающимися свободами и демократией в обществе. Это   – Корея, Сингапур, Тайвань и друг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0" w:firstLine="720"/>
        <w:rPr/>
      </w:pPr>
      <w:r>
        <w:rPr>
          <w:b/>
          <w:i/>
          <w:spacing w:val="-6"/>
          <w:szCs w:val="28"/>
          <w:u w:val="single"/>
        </w:rPr>
        <w:t>Страны экспортеры нефти</w:t>
      </w:r>
      <w:r>
        <w:rPr>
          <w:spacing w:val="-6"/>
          <w:szCs w:val="28"/>
        </w:rPr>
        <w:t xml:space="preserve"> (особенно Саудовская Аравия, Кувейт и ряд других членов ОПЕК)  часто выделяют в отдельную группу потому, что за последнюю четверть XX века они смогли резко поднять свои доходы от массированных поставок нефти за рубеж. При этом благодаря очень значительным сумма полученных «нефтедолларов», а также активным и высокодоходным инвестиционным и кредитно-финансовым операциям повсюду в мире некоторые из них заметно увеличили экономический рост и производство ВНП/ВВП  на душу населения, добившись впечатляющих результатов в материальном благоустройстве жизни своих гражда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0" w:firstLine="720"/>
        <w:rPr>
          <w:spacing w:val="-6"/>
          <w:szCs w:val="28"/>
        </w:rPr>
      </w:pPr>
      <w:r>
        <w:rPr>
          <w:b/>
          <w:i/>
          <w:spacing w:val="-6"/>
          <w:szCs w:val="28"/>
          <w:u w:val="single"/>
        </w:rPr>
        <w:t>Страны с переходной экономикой</w:t>
      </w:r>
      <w:r>
        <w:rPr>
          <w:spacing w:val="-6"/>
          <w:szCs w:val="28"/>
        </w:rPr>
        <w:t xml:space="preserve"> представляют группу из приблизительно трех десятков государств, которые постепенно освобождаются от коммунистического тоталитаризма и неэффективной «командной экономики» и переходят к демократии, свободе личности, к правовым и рыночным отношениям.</w:t>
      </w:r>
      <w:r>
        <w:rPr>
          <w:i/>
          <w:spacing w:val="-6"/>
          <w:szCs w:val="28"/>
        </w:rPr>
        <w:t xml:space="preserve"> По оценкам экономических аналитиков, за первые десять лет реформ наибольших успехов в этом переходе достигли Венгрия, Польша, Чехия, Эстония, а наименьших – Белоруссия и Туркмения. Украина и Россия в данном списке занимают серединные пози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0" w:firstLine="720"/>
        <w:rPr/>
      </w:pPr>
      <w:r>
        <w:rPr>
          <w:b/>
          <w:i/>
          <w:spacing w:val="-6"/>
          <w:szCs w:val="28"/>
          <w:u w:val="single"/>
        </w:rPr>
        <w:t>Экономически отсталые страны</w:t>
      </w:r>
      <w:r>
        <w:rPr>
          <w:spacing w:val="-6"/>
          <w:szCs w:val="28"/>
        </w:rPr>
        <w:t xml:space="preserve"> – составляют наибольшую многочисленную (по некоторым источникам, около 100) группу слаборазвитых, неблагоустроенных и страдающих от бедности и нищеты государств афро-азиатско-латиноамериканской части мира (Сомали, Эфиопия, Бирма, Гаити и другие)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Теперь обратимся к тому, что не может не волновать человечество в целом. У каждой страны или группы стран существует множество разнообразных нерешенных задач. Но есть в мире особо крупномасштабные проблемы, общие для всех людей. </w:t>
      </w:r>
      <w:r>
        <w:rPr>
          <w:b/>
          <w:spacing w:val="-6"/>
          <w:szCs w:val="28"/>
        </w:rPr>
        <w:t>Это так называемые глобальные проблемы,</w:t>
      </w:r>
      <w:r>
        <w:rPr>
          <w:spacing w:val="-6"/>
          <w:szCs w:val="28"/>
        </w:rPr>
        <w:t xml:space="preserve"> то есть наиболее важные и насущные проблемы, которы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pacing w:val="-6"/>
          <w:szCs w:val="28"/>
        </w:rPr>
      </w:pPr>
      <w:r>
        <w:rPr>
          <w:spacing w:val="-6"/>
          <w:szCs w:val="28"/>
        </w:rPr>
        <w:t>Затрагивают жизненные интересы всех наро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pacing w:val="-6"/>
          <w:szCs w:val="28"/>
        </w:rPr>
      </w:pPr>
      <w:r>
        <w:rPr>
          <w:spacing w:val="-6"/>
          <w:szCs w:val="28"/>
        </w:rPr>
        <w:t>Для своего решения требуют коллективных усилий всего мирового сообщества.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>Подобные проблемы классифицируются по-разному. В социально-экономической сфере среди них чаще всего выделяют следующие – рисунок № 1</w:t>
      </w:r>
    </w:p>
    <w:p>
      <w:pPr>
        <w:pStyle w:val="Normal"/>
        <w:spacing w:lineRule="auto" w:line="360"/>
        <w:ind w:firstLine="720"/>
        <w:rPr>
          <w:spacing w:val="-6"/>
          <w:szCs w:val="28"/>
          <w:lang w:val="en-US" w:eastAsia="en-US"/>
        </w:rPr>
      </w:pPr>
      <w:r>
        <w:rPr>
          <w:spacing w:val="-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4585</wp:posOffset>
                </wp:positionH>
                <wp:positionV relativeFrom="paragraph">
                  <wp:posOffset>195580</wp:posOffset>
                </wp:positionV>
                <wp:extent cx="3657600" cy="1791970"/>
                <wp:effectExtent l="5080" t="5080" r="2476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92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ая отстал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издержек глобал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вольственная пробл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ая пробл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разоружения и конвер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 событий 11 сентября в Америке, проблема мирового террориз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8.55pt;margin-top:15.4pt;width:287.95pt;height:141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ая отсталост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издержек глобализаци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вольственная проблем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ресурсов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ая проблем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разоружения и конверси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 событий 11 сентября в Америке, проблема мирового террор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</wp:posOffset>
                </wp:positionH>
                <wp:positionV relativeFrom="paragraph">
                  <wp:posOffset>175260</wp:posOffset>
                </wp:positionV>
                <wp:extent cx="2377440" cy="1380490"/>
                <wp:effectExtent l="14605" t="14605" r="2286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80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870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оба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5.85pt;margin-top:13.8pt;width:187.15pt;height:108.6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обальны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и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. Проблема экономической отсталости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  <w:t>В глобальном плане эта проблема проявляется в том, что значительное число стран (где, по некоторым оценкам, проживает до половины населения земного шара) все более отстаёт от процветающих государств. Разрыв между ними по степени развития производительных сил, уровню и качеству жизни людей измеряется десятками раз и продолжает увеличиваться. Это углубляет раскол мира на богатые и бедные страны, усиливает международную напряженность, угрожает всеобщей безопасности.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Главные </w:t>
      </w:r>
      <w:r>
        <w:rPr>
          <w:b/>
          <w:spacing w:val="-6"/>
          <w:szCs w:val="28"/>
        </w:rPr>
        <w:t>факторы</w:t>
      </w:r>
      <w:r>
        <w:rPr>
          <w:spacing w:val="-6"/>
          <w:szCs w:val="28"/>
        </w:rPr>
        <w:t xml:space="preserve"> бедственного положения стран обобщенно можно свести к четырем взаимосвязанным позициям.</w:t>
      </w:r>
    </w:p>
    <w:p>
      <w:pPr>
        <w:pStyle w:val="Normal"/>
        <w:spacing w:lineRule="auto" w:line="360"/>
        <w:ind w:firstLine="720"/>
        <w:rPr/>
      </w:pPr>
      <w:r>
        <w:rPr>
          <w:b/>
          <w:spacing w:val="-6"/>
          <w:szCs w:val="28"/>
        </w:rPr>
        <w:t>Первый фактор</w:t>
      </w:r>
      <w:r>
        <w:rPr>
          <w:spacing w:val="-6"/>
          <w:szCs w:val="28"/>
        </w:rPr>
        <w:t xml:space="preserve"> –</w:t>
      </w:r>
      <w:r>
        <w:rPr>
          <w:spacing w:val="-6"/>
          <w:szCs w:val="28"/>
          <w:u w:val="single"/>
        </w:rPr>
        <w:t>отсталость производственной базы</w:t>
      </w:r>
      <w:r>
        <w:rPr>
          <w:spacing w:val="-6"/>
          <w:szCs w:val="28"/>
        </w:rPr>
        <w:t xml:space="preserve"> бедных стран. Он проявляется в преимущественно аграрном характере их экономики и слабости промышленности; в том, что они не прошли стадию индустриализации своих национальных хозяйств. Производство в этих странах отличается низкой фондовооруженностью, примитивностью техники, технологии и организации, низкой продуктивностью, острой нехваткой основного капитала и накопления.</w:t>
      </w:r>
    </w:p>
    <w:p>
      <w:pPr>
        <w:pStyle w:val="Normal"/>
        <w:spacing w:lineRule="auto" w:line="360"/>
        <w:ind w:firstLine="720"/>
        <w:rPr>
          <w:spacing w:val="-6"/>
          <w:szCs w:val="28"/>
          <w:lang w:val="en-US" w:eastAsia="en-US"/>
        </w:rPr>
      </w:pPr>
      <w:r>
        <w:rPr>
          <w:spacing w:val="-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1625</wp:posOffset>
                </wp:positionH>
                <wp:positionV relativeFrom="paragraph">
                  <wp:posOffset>241300</wp:posOffset>
                </wp:positionV>
                <wp:extent cx="2834640" cy="548640"/>
                <wp:effectExtent l="13970" t="5080" r="124460" b="178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custGeom>
                          <a:avLst/>
                          <a:gdLst>
                            <a:gd name="textAreaLeft" fmla="*/ 401760 w 1607040"/>
                            <a:gd name="textAreaRight" fmla="*/ 1205280 w 160704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тал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white" stroked="t" o:allowincell="f" style="position:absolute;margin-left:123.75pt;margin-top:19pt;width:223.15pt;height:43.1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а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тал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345</wp:posOffset>
                </wp:positionH>
                <wp:positionV relativeFrom="paragraph">
                  <wp:posOffset>-73660</wp:posOffset>
                </wp:positionV>
                <wp:extent cx="1097280" cy="365760"/>
                <wp:effectExtent l="81280" t="5080" r="5715" b="167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custGeom>
                          <a:avLst/>
                          <a:gdLst>
                            <a:gd name="textAreaLeft" fmla="*/ 24480 w 622080"/>
                            <a:gd name="textAreaRight" fmla="*/ 597600 w 62208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647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25" y="21600"/>
                              </a:lnTo>
                              <a:arcTo wR="3600" hR="3600" stAng="10800000" swAng="5400000"/>
                              <a:lnTo>
                                <a:pt x="647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КТОР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7.35pt;margin-top:-5.8pt;width:86.35pt;height:28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КТОР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6265</wp:posOffset>
                </wp:positionH>
                <wp:positionV relativeFrom="paragraph">
                  <wp:posOffset>-73660</wp:posOffset>
                </wp:positionV>
                <wp:extent cx="1737360" cy="365760"/>
                <wp:effectExtent l="5080" t="5080" r="819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custGeom>
                          <a:avLst/>
                          <a:gdLst>
                            <a:gd name="textAreaLeft" fmla="*/ 24480 w 984960"/>
                            <a:gd name="textAreaRight" fmla="*/ 960480 w 98496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1024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8860" y="21600"/>
                              </a:lnTo>
                              <a:arcTo wR="3600" hR="3600" stAng="10800000" swAng="5400000"/>
                              <a:lnTo>
                                <a:pt x="1024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ТИ ВЫХ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5pt;margin-top:-5.8pt;width:136.75pt;height:28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ТИ ВЫХ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7545</wp:posOffset>
                </wp:positionH>
                <wp:positionV relativeFrom="paragraph">
                  <wp:posOffset>27940</wp:posOffset>
                </wp:positionV>
                <wp:extent cx="3108960" cy="2912110"/>
                <wp:effectExtent l="5080" t="5080" r="1460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912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грессивные преобразования в стран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аграрных и рыночных рефор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устриализация эконом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накопления капит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гий режим эконом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ффективное управление обществом</w:t>
                            </w:r>
                          </w:p>
                          <w:p>
                            <w:pPr>
                              <w:tabs>
                                <w:tab w:val="left" w:pos="587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мощь мирового сообщ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«ножниц цен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легчение долгового бреме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ощь инвестициями и технологи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кадров и т.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2.2pt;width:244.75pt;height:229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pacing w:val="-6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грессивные преобразования в страна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аграрных и рыночных рефор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устриализация экономик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накопления капита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огий режим экономи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ффективное управление обществом</w:t>
                      </w:r>
                    </w:p>
                    <w:p>
                      <w:pPr>
                        <w:tabs>
                          <w:tab w:val="left" w:pos="587" w:leader="none"/>
                        </w:tabs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мощь мирового сообществ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«ножниц цен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легчение долгового бремен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ощь инвестициями и технологиям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кадров и т.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27940</wp:posOffset>
                </wp:positionV>
                <wp:extent cx="3291840" cy="2797810"/>
                <wp:effectExtent l="5080" t="5080" r="1587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9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тсталость производственной базы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эффективность применения труда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эффективность госуправления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благоприятные условия для развит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хватка природн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благоприятный клим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ножницы цен» во внешней торгов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ромные внешние долги, нищ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населенность, неграмот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жданские войны и т.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2.2pt;width:259.15pt;height:220.25pt;mso-wrap-style:square;v-text-anchor:top" type="_x0000_t65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lineRule="exact" w:line="28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тсталость производственной базы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lineRule="exact" w:line="28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эффективность применения труда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lineRule="exact" w:line="28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эффективность госуправления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lineRule="exact" w:line="28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благоприятные условия для развития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хватка природных ресурсов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благоприятный клима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ножницы цен» во внешней торговл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ромные внешние долги, нищет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населенность, неграмотност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жданские войны и т.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pacing w:val="-8"/>
          <w:szCs w:val="28"/>
        </w:rPr>
        <w:t>Рис. № 2. Основные факторы и пути преодоления экономической отсталости стран</w:t>
      </w:r>
    </w:p>
    <w:p>
      <w:pPr>
        <w:pStyle w:val="Normal"/>
        <w:spacing w:lineRule="auto" w:line="360"/>
        <w:ind w:firstLine="720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Второй фактор – </w:t>
      </w:r>
      <w:r>
        <w:rPr>
          <w:szCs w:val="28"/>
          <w:u w:val="single"/>
        </w:rPr>
        <w:t>неэффективность применения трудовых ресурсов</w:t>
      </w:r>
      <w:r>
        <w:rPr>
          <w:b/>
          <w:szCs w:val="28"/>
        </w:rPr>
        <w:t xml:space="preserve"> </w:t>
      </w:r>
      <w:r>
        <w:rPr>
          <w:szCs w:val="28"/>
        </w:rPr>
        <w:t>наглядно проявляе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ебя в высокой безработице и значительном недоиспользовании рабочей силы, в плохом её стимулировании и низкой производительности труда. Плюс к этому, в слаборазвитых странах не хватает квалифицированных работников, специалистов, а также способных и энергичных предпринимателей. Дело усугубляется активной ''утечкой умов'' и отсутствием обыкновенной </w:t>
      </w:r>
      <w:r>
        <w:rPr>
          <w:b/>
          <w:szCs w:val="28"/>
        </w:rPr>
        <w:t>воли к развитию</w:t>
      </w:r>
      <w:r>
        <w:rPr>
          <w:szCs w:val="28"/>
        </w:rPr>
        <w:t xml:space="preserve"> у многих людей. А значение такой воли решающее; благоразумные и деятельные нации всегда богатеют, «а медлительные лентяи беднеют».</w:t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Третий фактор (особенно негативный)</w:t>
      </w:r>
      <w:r>
        <w:rPr>
          <w:szCs w:val="28"/>
        </w:rPr>
        <w:t xml:space="preserve"> – </w:t>
      </w:r>
      <w:r>
        <w:rPr>
          <w:szCs w:val="28"/>
          <w:u w:val="single"/>
        </w:rPr>
        <w:t xml:space="preserve">неэффективность государственного регулирования экономикой. </w:t>
      </w:r>
      <w:r>
        <w:rPr>
          <w:szCs w:val="28"/>
        </w:rPr>
        <w:t xml:space="preserve"> Дело в том, что для преодоления нищеты отсталые страны больше других нуждаются в так называемом </w:t>
      </w:r>
      <w:r>
        <w:rPr>
          <w:b/>
          <w:szCs w:val="28"/>
        </w:rPr>
        <w:t>благом управлении</w:t>
      </w:r>
      <w:r>
        <w:rPr>
          <w:szCs w:val="28"/>
        </w:rPr>
        <w:t xml:space="preserve"> со стороны государства. Такое управление предполагает активное и действенное регулирование социально-экономической жизни в интересах всего обществ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Создание хорошо функционирующих подотчетных органов вла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Содействие хозяйственному развитию и народному образованию; проведение земельной и других рефор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Сдерживание роста насе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Обеспечение демократии; гражданских прав и свобод челове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Законности и порядка в стране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рактически же деятельность государства часто </w:t>
      </w:r>
      <w:r>
        <w:rPr>
          <w:b/>
          <w:szCs w:val="28"/>
        </w:rPr>
        <w:t>неэффективна</w:t>
      </w:r>
      <w:r>
        <w:rPr>
          <w:szCs w:val="28"/>
        </w:rPr>
        <w:t xml:space="preserve"> из-за бюрократизма и некомпетентного управления экономикой, торможения реформ чиновниками и копрадорской частью национального бизнеса, из-за развития государственного монополизма и других антирыночных процессов, проводимых в интересах правителей, формализма, показухи, коррупции, элементарного кумовства.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Четвертый фактор (дополняет предыдущие три) </w:t>
      </w:r>
      <w:r>
        <w:rPr>
          <w:szCs w:val="28"/>
        </w:rPr>
        <w:t>–</w:t>
      </w:r>
      <w:r>
        <w:rPr>
          <w:szCs w:val="28"/>
          <w:u w:val="single"/>
        </w:rPr>
        <w:t xml:space="preserve"> неблагоприятные условия для развития отсталых стран. </w:t>
      </w:r>
      <w:r>
        <w:rPr>
          <w:szCs w:val="28"/>
        </w:rPr>
        <w:t xml:space="preserve"> Здесь на первый план выступают следующие шесть тормозящих моментов. Так, во-первых, это нехватка пахотных земель и других природных ресурсов. Когда же эти ресурсы есть, то их разработку ведут транснациональные корпорации, которые перераспределяют доходы в свою пользу.. тут же, во-вторых, негативно действует и неблагоприятный для высокопроизводительного ведения сельского хозяйства тропический климат: он либо слишком сухой, либо слишком жаркий. Бедные страны, в-третьих, оказались в порочных условиях внешней торговли: они экспортируют в основном сырьё и сельхозпродукты (а спрос и цены на них падают), цены же на импортируемую ими технику растут – образуются грабительские «ножницы цен». Положение усугубляет, в-четвертых, огромные и всё возрастающие внешние долги. Следующая напасть, в-пятых, - </w:t>
      </w:r>
      <w:r>
        <w:rPr>
          <w:b/>
          <w:i/>
          <w:szCs w:val="28"/>
        </w:rPr>
        <w:t>перенаселенность, нищета, неграмотность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начительной части населения этих стран, низкие доходы и потребительский спрос, катастрофическая обстановка с заболеваемостью. Ну, и последнее, в-шестых: серьезным тормозом экономического развития является </w:t>
      </w:r>
      <w:r>
        <w:rPr>
          <w:b/>
          <w:i/>
          <w:szCs w:val="28"/>
        </w:rPr>
        <w:t>отсталость общественных отношений</w:t>
      </w:r>
      <w:r>
        <w:rPr>
          <w:szCs w:val="28"/>
        </w:rPr>
        <w:t xml:space="preserve"> в бедных странах. Тут и феодальные, а то и родоплеменные пережитки; междоусобные распри и войны (причина которых зачастую, - примитивная ксенофобия); тут же и кастовость, религиозная неумеренность, обогащение правящей верхушки за счет народа и т.д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ким образом, у слаборазвитых стран сложился своего рода </w:t>
      </w:r>
      <w:r>
        <w:rPr>
          <w:b/>
          <w:szCs w:val="28"/>
        </w:rPr>
        <w:t xml:space="preserve">порочный круг бедности. </w:t>
      </w:r>
      <w:r>
        <w:rPr>
          <w:szCs w:val="28"/>
        </w:rPr>
        <w:t xml:space="preserve"> Будучи бедными, они постоянно воспроизводят соё  бедственное положение по замкнутой цепочке: </w:t>
      </w:r>
      <w:r>
        <w:rPr>
          <w:rFonts w:eastAsia="Wingdings" w:cs="Wingdings" w:ascii="Wingdings" w:hAnsi="Wingdings"/>
          <w:szCs w:val="28"/>
        </w:rPr>
        <w:t></w:t>
      </w:r>
      <w:r>
        <w:rPr>
          <w:szCs w:val="28"/>
        </w:rPr>
        <w:t xml:space="preserve"> низкие доходы сдерживают </w:t>
      </w:r>
      <w:r>
        <w:rPr>
          <w:rFonts w:eastAsia="Wingdings" w:cs="Wingdings" w:ascii="Wingdings" w:hAnsi="Wingdings"/>
          <w:szCs w:val="28"/>
        </w:rPr>
        <w:t></w:t>
      </w:r>
      <w:r>
        <w:rPr>
          <w:szCs w:val="28"/>
        </w:rPr>
        <w:t xml:space="preserve"> накопление необходимых факторов производства (капитала и квалифицированных трудовых ресурсов), что, в свою очередь, неизбежно</w:t>
      </w:r>
      <w:r>
        <w:rPr>
          <w:rFonts w:eastAsia="Wingdings" w:cs="Wingdings" w:ascii="Wingdings" w:hAnsi="Wingdings"/>
          <w:szCs w:val="28"/>
        </w:rPr>
        <w:t></w:t>
      </w:r>
      <w:r>
        <w:rPr>
          <w:szCs w:val="28"/>
        </w:rPr>
        <w:t xml:space="preserve"> тормозит рост производительности труда, а это вновь</w:t>
      </w:r>
      <w:r>
        <w:rPr>
          <w:rFonts w:eastAsia="Wingdings" w:cs="Wingdings" w:ascii="Wingdings" w:hAnsi="Wingdings"/>
          <w:szCs w:val="28"/>
        </w:rPr>
        <w:t></w:t>
      </w:r>
      <w:r>
        <w:rPr>
          <w:szCs w:val="28"/>
        </w:rPr>
        <w:t xml:space="preserve"> обрекает общество на низкие доходы. Порочность этой круговерти еще усиливается быстрым ростом населения. Причем выйти из столь тяжёлого заколдованного круга очень трудно. Вместе с тем очевидно, что улучшить свое положение могут прежде всего сами эти страны, решая такие ключевые задачи, как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Проведение стимулирующих производство социально-экономических преобразований, аграрных и рыночных рефор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Обеспечение накопления капитала, индустриализации экономики и роста фондовооруженности труд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Осуществление режима экономии, разумной государственной политики в управлении национальным хозяйством, динамикой народонаселения и другими общественными процессами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 то же время нельзя не отметить, что многие отсталые страны, не так давно добившиеся </w:t>
      </w:r>
      <w:r>
        <w:rPr>
          <w:b/>
          <w:szCs w:val="28"/>
        </w:rPr>
        <w:t xml:space="preserve">политической </w:t>
      </w:r>
      <w:r>
        <w:rPr>
          <w:szCs w:val="28"/>
        </w:rPr>
        <w:t xml:space="preserve"> независимости, считают себя жертвами </w:t>
      </w:r>
      <w:r>
        <w:rPr>
          <w:i/>
          <w:szCs w:val="28"/>
          <w:u w:val="single"/>
        </w:rPr>
        <w:t>экономического неоколониализма</w:t>
      </w:r>
      <w:r>
        <w:rPr>
          <w:szCs w:val="28"/>
          <w:u w:val="single"/>
        </w:rPr>
        <w:t>,</w:t>
      </w:r>
      <w:r>
        <w:rPr>
          <w:szCs w:val="28"/>
        </w:rPr>
        <w:t xml:space="preserve"> то есть несправедливой, неравномерной политики со стороны развитых стран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о второй половин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система колониализма рухнула, десятки стран приобрели </w:t>
      </w:r>
      <w:r>
        <w:rPr>
          <w:b/>
          <w:szCs w:val="28"/>
        </w:rPr>
        <w:t xml:space="preserve"> политическую</w:t>
      </w:r>
      <w:r>
        <w:rPr>
          <w:szCs w:val="28"/>
        </w:rPr>
        <w:t xml:space="preserve"> самостоятельность, </w:t>
      </w:r>
      <w:r>
        <w:rPr>
          <w:b/>
          <w:szCs w:val="28"/>
        </w:rPr>
        <w:t xml:space="preserve"> но социально-экономическая </w:t>
      </w:r>
      <w:r>
        <w:rPr>
          <w:szCs w:val="28"/>
        </w:rPr>
        <w:t xml:space="preserve"> зависимость (производственная, финансовая, технологическая, научно-техническая, образовательная, информационная и так далее) отступает гораздо медленнее. Эту-то реальную зависимость развивающихся стран от развитых и связанное с ней возможное неравноправие между государствами и народами и называют – </w:t>
      </w:r>
      <w:r>
        <w:rPr>
          <w:b/>
          <w:szCs w:val="28"/>
        </w:rPr>
        <w:t>неоколониализмом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траны, считающие себя жертвами неоколониализма, начиная с 1970-х годов, требуют установления </w:t>
      </w:r>
      <w:r>
        <w:rPr>
          <w:b/>
          <w:szCs w:val="28"/>
          <w:u w:val="single"/>
        </w:rPr>
        <w:t>нового международного экономического порядка</w:t>
      </w:r>
      <w:r>
        <w:rPr>
          <w:b/>
          <w:szCs w:val="28"/>
        </w:rPr>
        <w:t xml:space="preserve"> (НМЭП)</w:t>
      </w:r>
      <w:r>
        <w:rPr>
          <w:szCs w:val="28"/>
        </w:rPr>
        <w:t>, который актуален до сих пор. Сами по себе требования такого порядка во многом, видимо, справедливы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43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за ослабление таможенных пошлин и других торговых барьер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43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за увеличение своей доли доходов по контрактам ТНК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43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за улучшение для себя условий торговли с развитыми странами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за расширение и повышение эффективной иностранной помощи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за пересмотр и списание части внешних долгов и пр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днако всё тут не столь однозначно. Так, развитые государства (Великобритания, США) готовы помогать беднейшим странами выйти из ''долгового штопора'' путем списания части их задолженности, </w:t>
      </w:r>
      <w:r>
        <w:rPr>
          <w:i/>
          <w:szCs w:val="28"/>
        </w:rPr>
        <w:t>но при условии</w:t>
      </w:r>
      <w:r>
        <w:rPr>
          <w:szCs w:val="28"/>
        </w:rPr>
        <w:t>, что высвобождающиеся при этом средства будут использованы не на военные и бюрократические цели, а на социально-экономическое развитие. Разве это не обоснованное требование?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Или более конкретный пример: на фоне массового голода и крайнего истощения народа Эфиопии правители этой страны сами живут во дворцах и периодически ведут разорительную (по некоторым оценкам, до 600 тысяч долларов в день) войну с соседней Эритреей. Стоит ли в таком случае Западу откликаться на просьбы о помощи со стороны эфиопских властей?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 то же время, по мнению ряда аналитиков, некоторые африканские страны вообще не способны самостоятельно выйти из порочного круга бедности. Поэтому предлагается установить над ними международную опеку ООН в рамках которой «клуб цивилизованных государств» помог бы отсталым народам подняться на уровень современного социально-экономического развития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негативных эффектов глобализации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  <w:t>Заметную роль в сохранении отсталости наименее развитых стран играет современная глобализация, сама породившая тем самым еще одну глобальную проблему для всех народов и государств. На рубеже двадцатого двадцать первого веков человечество переживает совершенно особый период – период становления своего единства и целостности, или глобализации всей жизни людей.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Современная </w:t>
      </w:r>
      <w:r>
        <w:rPr>
          <w:b/>
          <w:spacing w:val="-6"/>
          <w:szCs w:val="28"/>
        </w:rPr>
        <w:t xml:space="preserve">глобализация </w:t>
      </w:r>
      <w:r>
        <w:rPr>
          <w:spacing w:val="-6"/>
          <w:szCs w:val="28"/>
        </w:rPr>
        <w:t>– это процесс формирования в мире единого экономического, культурного и политического пространства, процесс интеграции уже не отдельных стран, а всего человечества, и образования мирового сообщества без границ.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Непосредственно в экономике это проявляется в том, что развиваются всё более тесные взаимосвязи и взаимозависимость национальных хозяйств; идет невиданная </w:t>
      </w:r>
      <w:r>
        <w:rPr>
          <w:b/>
          <w:spacing w:val="-6"/>
          <w:szCs w:val="28"/>
        </w:rPr>
        <w:t>интернационализация производства</w:t>
      </w:r>
      <w:r>
        <w:rPr>
          <w:spacing w:val="-6"/>
          <w:szCs w:val="28"/>
        </w:rPr>
        <w:t xml:space="preserve">, при которой жизненные блага создаются совместными усилиями многих стран, с ориентацией на </w:t>
      </w:r>
      <w:r>
        <w:rPr>
          <w:b/>
          <w:spacing w:val="-6"/>
          <w:szCs w:val="28"/>
        </w:rPr>
        <w:t>всемирного потребителя</w:t>
      </w:r>
      <w:r>
        <w:rPr>
          <w:spacing w:val="-6"/>
          <w:szCs w:val="28"/>
        </w:rPr>
        <w:t xml:space="preserve">, а технологические цепочки работающих друг на друга фирм пронизывают весь земной шар. Все это порождает громадные непрерывные и сверхскоростные </w:t>
      </w:r>
      <w:r>
        <w:rPr>
          <w:b/>
          <w:i/>
          <w:spacing w:val="-6"/>
          <w:szCs w:val="28"/>
        </w:rPr>
        <w:t>межстрановые потоки</w:t>
      </w:r>
      <w:r>
        <w:rPr>
          <w:i/>
          <w:spacing w:val="-6"/>
          <w:szCs w:val="28"/>
        </w:rPr>
        <w:t xml:space="preserve"> </w:t>
      </w:r>
      <w:r>
        <w:rPr>
          <w:spacing w:val="-6"/>
          <w:szCs w:val="28"/>
        </w:rPr>
        <w:t>денег, капиталов, товаров, информации и самих людей. Ядром глобализации мировой экономики выступают транснациональные корпорации (ТНК) и крупнейшие международные финансово-кредитные институты (банки, биржи, фонды и другие учреждения).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  <w:t>Так ТНК контролируют сегодня около 40% мировых совместных предприятий (прежде всего в высокотехнологических, капитало – и наукоемких отраслях) и примерно 75% мировой торговли товарами и услугами. За двадцать финишных лет двадцатого века они увеличили суммы своих продаж вчетверо, до фантастического объёма в 10 трлн. долл. Годовой размер одной только компании «Сони» равен ВВП Египта.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Значит ли это, что глобализация – благо? И да, и нет. Как все в нашей многоцветной реальности, </w:t>
      </w:r>
      <w:r>
        <w:rPr>
          <w:b/>
          <w:spacing w:val="-6"/>
          <w:szCs w:val="28"/>
          <w:u w:val="single"/>
        </w:rPr>
        <w:t>процесс глобализации двойствен и противоречив.</w:t>
      </w:r>
      <w:r>
        <w:rPr>
          <w:spacing w:val="-6"/>
          <w:szCs w:val="28"/>
        </w:rPr>
        <w:t xml:space="preserve"> С одной стороны, он рационализирует хозяйственные связи во всей мировой экономике, на порядок повышает её эффективность, несёт развитым странам-участницам еще больше процветание и дарит всё новые и новые и всё более неожиданные и вместе с тем доступные по стоимости продукты.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  <w:t>А с другой – многое из этого достигается ценой определенных жертв. В частности, глобализацию сопровождают консервация, а то и усугубление бедственного положения наименее развитых стран (отсталость и однобокое развитие экономики, разрушение природы, нищета, нездоровье, неграмотность населения и т.д.). используя слабость и финансовую зависимость этих стран, своекорыстие правителей и продажность местных чиновников, законодательный и налоговый либерализм, наконец, дешевизну рабочей силы и безработицу, те же мощные ТНК-монополисты извлекают там для себя максимальную выгоду.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В результате </w:t>
      </w:r>
      <w:r>
        <w:rPr>
          <w:b/>
          <w:spacing w:val="-6"/>
          <w:szCs w:val="28"/>
          <w:u w:val="single"/>
        </w:rPr>
        <w:t xml:space="preserve">социально-экономическая поляризация в мире чудовищно прогрессирует. </w:t>
      </w:r>
      <w:r>
        <w:rPr>
          <w:spacing w:val="-6"/>
          <w:szCs w:val="28"/>
        </w:rPr>
        <w:t xml:space="preserve"> Сопоставим: три самых богатых человека в мире владеют сегодня активами, равными годовому доходу 600 млн. человек из беднейших стран. Одни купаются в шампанском, у других в дефиците стакан простой чистой воды – вот контрасты глобализации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Немало и других </w:t>
      </w:r>
      <w:r>
        <w:rPr>
          <w:i/>
          <w:spacing w:val="-6"/>
          <w:szCs w:val="28"/>
          <w:u w:val="single"/>
        </w:rPr>
        <w:t>негативных проявлений глобализаци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rPr/>
      </w:pPr>
      <w:r>
        <w:rPr>
          <w:spacing w:val="-6"/>
          <w:szCs w:val="28"/>
        </w:rPr>
        <w:t>кризисная взаимозависимость стран (так, финансовый кризис в Восточной Азии [1997-1998 годов] отозвался сбоями во многих других зонах мира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rPr>
          <w:spacing w:val="-6"/>
          <w:szCs w:val="28"/>
        </w:rPr>
      </w:pPr>
      <w:r>
        <w:rPr>
          <w:spacing w:val="-6"/>
          <w:szCs w:val="28"/>
        </w:rPr>
        <w:t>массовое беженство из бедных стран, создающее угрозу всплеска безработицы, опасных болезней, преступности, беззакония (например, в США в 2000 году в среднем проживало приблизительно 5 млн. нелегальных иммигрантов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rPr>
          <w:spacing w:val="-6"/>
          <w:szCs w:val="28"/>
        </w:rPr>
      </w:pPr>
      <w:r>
        <w:rPr>
          <w:spacing w:val="-6"/>
          <w:szCs w:val="28"/>
        </w:rPr>
        <w:t>рост укрывательства от налогов за рубежом и ''отмывания'' незаконных доход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rPr>
          <w:spacing w:val="-6"/>
          <w:szCs w:val="28"/>
        </w:rPr>
      </w:pPr>
      <w:r>
        <w:rPr>
          <w:spacing w:val="-6"/>
          <w:szCs w:val="28"/>
        </w:rPr>
        <w:t>интернационализация преступных бизнесов (производства и сбыта наркотиков, торговля оружием, рабами, проститутками, человеческими органами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rPr>
          <w:spacing w:val="-6"/>
          <w:szCs w:val="28"/>
        </w:rPr>
      </w:pPr>
      <w:r>
        <w:rPr>
          <w:spacing w:val="-6"/>
          <w:szCs w:val="28"/>
        </w:rPr>
        <w:t>международный терроризм (вооруженные нападения, захваты заложников, преступные действия компьютерных хакеров и пр.)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Отсюда  перед мировым сообществом стоит </w:t>
      </w:r>
      <w:r>
        <w:rPr>
          <w:spacing w:val="-6"/>
          <w:szCs w:val="28"/>
          <w:u w:val="single"/>
        </w:rPr>
        <w:t>проблема устранения негативных последствий глобализации.</w:t>
      </w:r>
      <w:r>
        <w:rPr>
          <w:spacing w:val="-6"/>
          <w:szCs w:val="28"/>
        </w:rPr>
        <w:t xml:space="preserve"> Для этого, как полагают в кругах ООН, нужны действия по трем основным направлениям. Во-первых, важно </w:t>
      </w:r>
      <w:r>
        <w:rPr>
          <w:b/>
          <w:i/>
          <w:spacing w:val="-6"/>
          <w:szCs w:val="28"/>
        </w:rPr>
        <w:t xml:space="preserve">нормативные, правовые и организационные рамки </w:t>
      </w:r>
      <w:r>
        <w:rPr>
          <w:spacing w:val="-6"/>
          <w:szCs w:val="28"/>
        </w:rPr>
        <w:t>для всех процессов глобализации, то есть регулировать их с помощью международных законов и организаций (таких, как ООН, ВТО, МВФ, Всемирная таможенная организация, Интерпол и другие учреждения). К примеру, необходимо внедрение действенных антимонопольных и других мер против злоупотреблений ТНК и «глобальных» финансовых структур, против международных «грязных» бизнесов и «отмывания» денег за рубежом.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Во-вторых, нужна более объемная и эффективная </w:t>
      </w:r>
      <w:r>
        <w:rPr>
          <w:spacing w:val="-6"/>
          <w:szCs w:val="28"/>
          <w:u w:val="single"/>
        </w:rPr>
        <w:t>помощь наименее развитым странам</w:t>
      </w:r>
      <w:r>
        <w:rPr>
          <w:spacing w:val="-6"/>
          <w:szCs w:val="28"/>
        </w:rPr>
        <w:t xml:space="preserve"> (списание долгов, инвестиции в систему образования и социальную сферу, содействие комплексному развитию их экономики, экспорт туда передовых технологий, менеджмента и пр.).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В-третьих, глобализация настоятельно требует </w:t>
      </w:r>
      <w:r>
        <w:rPr>
          <w:i/>
          <w:spacing w:val="-6"/>
          <w:szCs w:val="28"/>
        </w:rPr>
        <w:t>общественного контроля</w:t>
      </w:r>
      <w:r>
        <w:rPr>
          <w:spacing w:val="-6"/>
          <w:szCs w:val="28"/>
        </w:rPr>
        <w:t xml:space="preserve"> за всеми общечеловеческими, мировыми процессами. Поэтому становится весьма актуальным развивать и укреплять всемирное гражданское общество: в частности, расширять деятельность </w:t>
      </w:r>
      <w:r>
        <w:rPr>
          <w:b/>
          <w:spacing w:val="-6"/>
          <w:szCs w:val="28"/>
        </w:rPr>
        <w:t xml:space="preserve">неправительственных </w:t>
      </w:r>
      <w:r>
        <w:rPr>
          <w:spacing w:val="-6"/>
          <w:szCs w:val="28"/>
        </w:rPr>
        <w:t xml:space="preserve"> организаций в сферах социально-экономического развития стран, помощи бедным, защиты окружающей среды, свободы информации, прав человека, межнациональных, межрегиональных и иных проблем.</w:t>
      </w:r>
    </w:p>
    <w:p>
      <w:pPr>
        <w:pStyle w:val="Normal"/>
        <w:spacing w:lineRule="auto" w:line="360"/>
        <w:ind w:firstLine="720"/>
        <w:rPr/>
      </w:pPr>
      <w:r>
        <w:rPr>
          <w:spacing w:val="-6"/>
          <w:szCs w:val="28"/>
        </w:rPr>
        <w:t xml:space="preserve">В сегодняшнем мире уже активно действует целый ряд институтов </w:t>
      </w:r>
      <w:r>
        <w:rPr>
          <w:i/>
          <w:spacing w:val="-6"/>
          <w:szCs w:val="28"/>
        </w:rPr>
        <w:t>глобального гражданского общества.</w:t>
      </w:r>
      <w:r>
        <w:rPr>
          <w:spacing w:val="-6"/>
          <w:szCs w:val="28"/>
        </w:rPr>
        <w:t xml:space="preserve"> Например, такие, как международная правозащитная организация «Эмнести интернэшнл»  (Международная амнистия); созданный в США в поддержку гражданских прав, свободы, демократии в мировом сообществе «Фридом Хаус» (Дом свободы), международная экологическая организация ''Гринпис'' и др. Важно, чтобы подобных контрольных и защитных гражданских институтов было намного больше. И тогда глобализация проявит себя наилучшим образом, обеспечивая прогресс, благосостояние и безопасность для всех людей на земле.</w:t>
      </w:r>
    </w:p>
    <w:p>
      <w:pPr>
        <w:pStyle w:val="Normal"/>
        <w:spacing w:lineRule="auto" w:line="360"/>
        <w:ind w:firstLine="72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блема ресурс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бращаясь к проблеме нехватки продовольствия, необходимо заметить, что она волнует ученых давно. Так, английский экономист Томас Мальтус (1766-1834) выдвинул идею существования сурового ''закона народонаселения''. Согласно ему, неразумно бурный рост численности людей значительно обгоняет возможности увеличения средств для их жизни, что и вызывает массовую бедность. Такое положение «противоречит намерениям Творца», и потому ''высшие силы'' по-своему ограничивают число землян (эпидемиями болезней, голодом, бездетностью, войнами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Человек приходит в уже занятый мир, рассуждает Мальтус. Е сели его не могут прокормить давшие ему жизнь родители, а общество не нуждается в его труде, то он на земле лишний: «На великом жизненном пиру для него нет места. Природа повелевает ему удалиться и не замедлит сама привести свой приговор в исполнение». Из подобных идей позднее сложилось целое теоретическое направление – </w:t>
      </w:r>
      <w:r>
        <w:rPr>
          <w:b/>
          <w:i/>
          <w:szCs w:val="28"/>
        </w:rPr>
        <w:t xml:space="preserve">мальтузинаство, </w:t>
      </w:r>
      <w:r>
        <w:rPr>
          <w:szCs w:val="28"/>
        </w:rPr>
        <w:t xml:space="preserve"> у которого есть и свои защитники, и оппоненты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днако, как бы там ни было </w:t>
      </w:r>
      <w:r>
        <w:rPr>
          <w:szCs w:val="28"/>
          <w:u w:val="single"/>
        </w:rPr>
        <w:t>продовольственная проблема</w:t>
      </w:r>
      <w:r>
        <w:rPr>
          <w:szCs w:val="28"/>
        </w:rPr>
        <w:t xml:space="preserve"> в глобальных масштабах и весьма остро существует и по сей день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93980</wp:posOffset>
                </wp:positionV>
                <wp:extent cx="2743200" cy="547370"/>
                <wp:effectExtent l="13335" t="5080" r="13970" b="1073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7200"/>
                        </a:xfrm>
                        <a:custGeom>
                          <a:avLst/>
                          <a:gdLst>
                            <a:gd name="textAreaLeft" fmla="*/ 388800 w 1555200"/>
                            <a:gd name="textAreaRight" fmla="*/ 1166400 w 1555200"/>
                            <a:gd name="textAreaTop" fmla="*/ 0 h 310320"/>
                            <a:gd name="textAreaBottom" fmla="*/ 310680 h 31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вольственная пробл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7.4pt;width:215.95pt;height:43.0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вольственная пробл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</wp:posOffset>
                </wp:positionH>
                <wp:positionV relativeFrom="paragraph">
                  <wp:posOffset>165100</wp:posOffset>
                </wp:positionV>
                <wp:extent cx="365760" cy="1554480"/>
                <wp:effectExtent l="5080" t="508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5448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154080 h 881280"/>
                            <a:gd name="textAreaBottom" fmla="*/ 63900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3pt;width:28.7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8180</wp:posOffset>
                </wp:positionH>
                <wp:positionV relativeFrom="paragraph">
                  <wp:posOffset>155575</wp:posOffset>
                </wp:positionV>
                <wp:extent cx="1482090" cy="3848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ути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2.25pt;mso-position-vertical-relative:text;margin-left:35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ути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940</wp:posOffset>
                </wp:positionH>
                <wp:positionV relativeFrom="paragraph">
                  <wp:posOffset>84455</wp:posOffset>
                </wp:positionV>
                <wp:extent cx="1299210" cy="3848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6.6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60745</wp:posOffset>
                </wp:positionH>
                <wp:positionV relativeFrom="paragraph">
                  <wp:posOffset>53340</wp:posOffset>
                </wp:positionV>
                <wp:extent cx="365760" cy="1463040"/>
                <wp:effectExtent l="5715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145080 h 829440"/>
                            <a:gd name="textAreaBottom" fmla="*/ 60156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5pt;margin-top:4.2pt;width:28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</wp:posOffset>
                </wp:positionH>
                <wp:positionV relativeFrom="paragraph">
                  <wp:posOffset>74295</wp:posOffset>
                </wp:positionV>
                <wp:extent cx="2762250" cy="17564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Малопродуктивность производ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страя нехватка продуктов пит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Недоедание и голод люд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Неполноценность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38.3pt;mso-wrap-distance-left:9.05pt;mso-wrap-distance-right:9.05pt;mso-wrap-distance-top:0pt;mso-wrap-distance-bottom:0pt;margin-top:5.8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/>
                        <w:t>Малопродуктивность производ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/>
                        <w:t>Острая нехватка продуктов пит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/>
                        <w:t>Недоедание и голод люд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/>
                        <w:t>Неполноценность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5140</wp:posOffset>
                </wp:positionH>
                <wp:positionV relativeFrom="paragraph">
                  <wp:posOffset>74295</wp:posOffset>
                </wp:positionV>
                <wp:extent cx="2945130" cy="1756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существление «зеленой революци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сширение добычи продуктов Мирового океа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аланс между ростом  населения и возможностями  производ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омощь мирового со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38.3pt;mso-wrap-distance-left:9.05pt;mso-wrap-distance-right:9.05pt;mso-wrap-distance-top:0pt;mso-wrap-distance-bottom:0pt;margin-top:5.85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Осуществление «зеленой революци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сширение добычи продуктов Мирового океа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Баланс между ростом  населения и возможностями  производ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омощь мирового со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b/>
          <w:szCs w:val="28"/>
        </w:rPr>
        <w:t>Рис. 3. Основные грани глобальной продовольственной проблем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pacing w:val="4"/>
          <w:szCs w:val="28"/>
        </w:rPr>
        <w:t xml:space="preserve">Среди основных </w:t>
      </w:r>
      <w:r>
        <w:rPr>
          <w:b/>
          <w:spacing w:val="4"/>
          <w:szCs w:val="28"/>
        </w:rPr>
        <w:t xml:space="preserve">проявлений </w:t>
      </w:r>
      <w:r>
        <w:rPr>
          <w:spacing w:val="4"/>
          <w:szCs w:val="28"/>
        </w:rPr>
        <w:t xml:space="preserve"> мировых проблем с продовольствием низкая продуктивность сельскохозяйственного производства во многих развивающихся странах, острая нехватка там продуктов питания, недоедание и голод миллионов людей, наконец, несбалансированность и неполноценность их питания. Причем такая продовольственная необеспеченность слаборазвитых государств органически вытекает из их двух главных бед: экономической отсталости и перенаселенности в результате «демографического взрыва».</w:t>
      </w:r>
    </w:p>
    <w:p>
      <w:pPr>
        <w:pStyle w:val="Normal"/>
        <w:spacing w:lineRule="auto" w:line="360"/>
        <w:ind w:firstLine="720"/>
        <w:rPr/>
      </w:pPr>
      <w:r>
        <w:rPr>
          <w:spacing w:val="4"/>
          <w:szCs w:val="28"/>
        </w:rPr>
        <w:t xml:space="preserve">Дело в том, что современная высокоэффективная мировая индустрия продовольствия в целом способна прокормить всё нынешнее население Земли. Но она сосредоточена в развитых странах, где к тому же и население стабильно или растет медленно. В странах же </w:t>
      </w:r>
      <w:r>
        <w:rPr>
          <w:i/>
          <w:spacing w:val="4"/>
          <w:szCs w:val="28"/>
        </w:rPr>
        <w:t xml:space="preserve">развивающихся, как </w:t>
      </w:r>
      <w:r>
        <w:rPr>
          <w:spacing w:val="4"/>
          <w:szCs w:val="28"/>
        </w:rPr>
        <w:t>уже отмечалось, и производство малопродутивно, и перенаселенность угрожающе увеличивается. В результате одна часть человечества озабочена перепроизводством продуктов и проблемами ожирения, а другая страдает от недоедания и голода.</w:t>
      </w:r>
    </w:p>
    <w:p>
      <w:pPr>
        <w:pStyle w:val="Normal"/>
        <w:spacing w:lineRule="auto" w:line="360"/>
        <w:ind w:firstLine="720"/>
        <w:rPr>
          <w:spacing w:val="4"/>
          <w:szCs w:val="28"/>
        </w:rPr>
      </w:pPr>
      <w:r>
        <w:rPr>
          <w:spacing w:val="4"/>
          <w:szCs w:val="28"/>
        </w:rPr>
        <w:t xml:space="preserve"> </w:t>
      </w:r>
      <w:r>
        <w:rPr>
          <w:spacing w:val="4"/>
          <w:szCs w:val="28"/>
        </w:rPr>
        <w:t>О масштабах диспропорций</w:t>
        <w:tab/>
        <w:t>в обеспеченности продовольствием можно судить по таким данным ООН: если богатейшая 20-процентная часть населения планеты потребляет 45% мирового объема мяса и рыбы, то беднейшие 20% человечества – только 5%.</w:t>
      </w:r>
    </w:p>
    <w:p>
      <w:pPr>
        <w:pStyle w:val="Normal"/>
        <w:spacing w:lineRule="auto" w:line="360"/>
        <w:ind w:firstLine="720"/>
        <w:rPr/>
      </w:pPr>
      <w:r>
        <w:rPr>
          <w:spacing w:val="4"/>
          <w:szCs w:val="28"/>
        </w:rPr>
        <w:t xml:space="preserve">Между тем, по утверждениям вегетарианцев, «мясной акцент» в питании человека порочен не только с точки зрения здоровья людей, но и в плане </w:t>
      </w:r>
      <w:r>
        <w:rPr>
          <w:b/>
          <w:spacing w:val="4"/>
          <w:szCs w:val="28"/>
        </w:rPr>
        <w:t xml:space="preserve">природоресурсных затрат: </w:t>
      </w:r>
      <w:r>
        <w:rPr>
          <w:spacing w:val="4"/>
          <w:szCs w:val="28"/>
        </w:rPr>
        <w:t xml:space="preserve"> для пастбищ веками вырубаются лесные массивы, мясопроизводство требует огромных объемов воды (от 3000 до 6000 литров на 1 кг продукта против 60 литров на выращивание 1 кг пшеницы), громадная часть злаковых культур скармливается «мясным» животным (на получение всего лишь 0,5 кг мяса в США тратят 8 кг злаков). Подсчитано, что если бы обработанная почва использовалась только под растениеводство, то можно было бы прокормить более 20 млрд. человек. Получается, что проблема голода во многом искусственна и порождена нерациональным поведением человечества.</w:t>
      </w:r>
    </w:p>
    <w:p>
      <w:pPr>
        <w:pStyle w:val="Normal"/>
        <w:spacing w:lineRule="auto" w:line="360"/>
        <w:ind w:firstLine="720"/>
        <w:rPr/>
      </w:pPr>
      <w:r>
        <w:rPr>
          <w:spacing w:val="4"/>
          <w:szCs w:val="28"/>
        </w:rPr>
        <w:t xml:space="preserve">Что касается основных путей решения </w:t>
      </w:r>
      <w:r>
        <w:rPr>
          <w:i/>
          <w:spacing w:val="4"/>
          <w:szCs w:val="28"/>
        </w:rPr>
        <w:t xml:space="preserve"> глобальной</w:t>
      </w:r>
      <w:r>
        <w:rPr>
          <w:spacing w:val="4"/>
          <w:szCs w:val="28"/>
        </w:rPr>
        <w:t xml:space="preserve"> продовольственной проблемы, то их можно свести к четырем направления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pacing w:val="4"/>
          <w:szCs w:val="28"/>
        </w:rPr>
      </w:pPr>
      <w:r>
        <w:rPr>
          <w:spacing w:val="4"/>
          <w:szCs w:val="28"/>
        </w:rPr>
        <w:t>развитие и повышение эффективности производства продовольствия прежде всего в самих слаборазвитых странах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pacing w:val="4"/>
          <w:szCs w:val="28"/>
        </w:rPr>
      </w:pPr>
      <w:r>
        <w:rPr>
          <w:spacing w:val="4"/>
          <w:szCs w:val="28"/>
        </w:rPr>
        <w:t>расширение производства и добычи продуктов питания в Мировом океан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pacing w:val="4"/>
          <w:szCs w:val="28"/>
        </w:rPr>
      </w:pPr>
      <w:r>
        <w:rPr>
          <w:spacing w:val="4"/>
          <w:szCs w:val="28"/>
        </w:rPr>
        <w:t>ограничение роста численности населения отсталых стран в соответствии с возможностями их производств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pacing w:val="4"/>
          <w:szCs w:val="28"/>
        </w:rPr>
      </w:pPr>
      <w:r>
        <w:rPr>
          <w:spacing w:val="4"/>
          <w:szCs w:val="28"/>
        </w:rPr>
        <w:t>помощь мирового сообщества отсталым странам в решении этих задач.</w:t>
      </w:r>
    </w:p>
    <w:p>
      <w:pPr>
        <w:pStyle w:val="Normal"/>
        <w:spacing w:lineRule="auto" w:line="360"/>
        <w:ind w:firstLine="720"/>
        <w:rPr/>
      </w:pPr>
      <w:r>
        <w:rPr>
          <w:spacing w:val="4"/>
          <w:szCs w:val="28"/>
        </w:rPr>
        <w:t xml:space="preserve">В  основе аграрного успеха передовых продовольственных держав лежит так называемая </w:t>
      </w:r>
      <w:r>
        <w:rPr>
          <w:b/>
          <w:spacing w:val="4"/>
          <w:szCs w:val="28"/>
        </w:rPr>
        <w:t>зеленая революция</w:t>
      </w:r>
      <w:r>
        <w:rPr>
          <w:spacing w:val="4"/>
          <w:szCs w:val="28"/>
        </w:rPr>
        <w:t xml:space="preserve"> – процесс мощного подъема сельскохозяйственного производства путем его комплексной механизации, автоматизации, широкого применения химических и иных средств защиты растений и животных, стимуляторов их роста, внедрения высокопродуктивных их видов, био- и других новейших технологий.</w:t>
      </w:r>
    </w:p>
    <w:p>
      <w:pPr>
        <w:pStyle w:val="Normal"/>
        <w:spacing w:lineRule="auto" w:line="360"/>
        <w:ind w:firstLine="720"/>
        <w:rPr>
          <w:spacing w:val="4"/>
          <w:szCs w:val="28"/>
        </w:rPr>
      </w:pPr>
      <w:r>
        <w:rPr>
          <w:spacing w:val="4"/>
          <w:szCs w:val="28"/>
        </w:rPr>
        <w:t>Подобные меры должны осуществить и отсталые страны. Хотя нельзя не оговориться, что и у «зеленой революции» есть негативная сторона – в виде химических, биологических и других загрязнений сельхозпродукции и внешней среды, а значит, и возможного вреда здоровью людей от экологически нечистых вещей.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pacing w:val="4"/>
          <w:szCs w:val="28"/>
        </w:rPr>
        <w:t xml:space="preserve"> </w:t>
      </w:r>
      <w:r>
        <w:rPr>
          <w:spacing w:val="4"/>
          <w:szCs w:val="28"/>
        </w:rPr>
        <w:t xml:space="preserve">Следующая глобальная трудность – это </w:t>
      </w:r>
      <w:r>
        <w:rPr>
          <w:b/>
          <w:spacing w:val="4"/>
          <w:szCs w:val="28"/>
          <w:u w:val="single"/>
        </w:rPr>
        <w:t>проблема природных ресурсов.</w:t>
      </w:r>
    </w:p>
    <w:p>
      <w:pPr>
        <w:pStyle w:val="Normal"/>
        <w:spacing w:lineRule="auto" w:line="360"/>
        <w:ind w:firstLine="720"/>
        <w:rPr>
          <w:b/>
          <w:b/>
          <w:spacing w:val="4"/>
          <w:szCs w:val="28"/>
          <w:u w:val="single"/>
        </w:rPr>
      </w:pPr>
      <w:r>
        <w:rPr>
          <w:b/>
          <w:spacing w:val="4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  <w:spacing w:val="4"/>
          <w:szCs w:val="28"/>
          <w:u w:val="single"/>
          <w:lang w:val="en-US" w:eastAsia="en-US"/>
        </w:rPr>
      </w:pPr>
      <w:r>
        <w:rPr>
          <w:b/>
          <w:spacing w:val="4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8100</wp:posOffset>
                </wp:positionH>
                <wp:positionV relativeFrom="paragraph">
                  <wp:posOffset>84455</wp:posOffset>
                </wp:positionV>
                <wp:extent cx="2396490" cy="11163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5"/>
                              </w:rPr>
                              <w:t xml:space="preserve">Надо изменить саму модель экономического роста: перейти от </w:t>
                            </w:r>
                            <w:r>
                              <w:rPr>
                                <w:b/>
                                <w:sz w:val="25"/>
                              </w:rPr>
                              <w:t>наращивания</w:t>
                            </w:r>
                            <w:r>
                              <w:rPr>
                                <w:sz w:val="25"/>
                              </w:rPr>
                              <w:t xml:space="preserve"> объемов ресурсов к </w:t>
                            </w:r>
                            <w:r>
                              <w:rPr>
                                <w:b/>
                                <w:sz w:val="25"/>
                              </w:rPr>
                              <w:t>рационализации</w:t>
                            </w:r>
                            <w:r>
                              <w:rPr>
                                <w:sz w:val="25"/>
                              </w:rPr>
                              <w:t xml:space="preserve"> их производства и потре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87.9pt;mso-wrap-distance-left:9.05pt;mso-wrap-distance-right:9.05pt;mso-wrap-distance-top:0pt;mso-wrap-distance-bottom:0pt;margin-top:6.6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5"/>
                        </w:rPr>
                        <w:t xml:space="preserve">Надо изменить саму модель экономического роста: перейти от </w:t>
                      </w:r>
                      <w:r>
                        <w:rPr>
                          <w:b/>
                          <w:sz w:val="25"/>
                        </w:rPr>
                        <w:t>наращивания</w:t>
                      </w:r>
                      <w:r>
                        <w:rPr>
                          <w:sz w:val="25"/>
                        </w:rPr>
                        <w:t xml:space="preserve"> объемов ресурсов к </w:t>
                      </w:r>
                      <w:r>
                        <w:rPr>
                          <w:b/>
                          <w:sz w:val="25"/>
                        </w:rPr>
                        <w:t>рационализации</w:t>
                      </w:r>
                      <w:r>
                        <w:rPr>
                          <w:sz w:val="25"/>
                        </w:rPr>
                        <w:t xml:space="preserve"> их производства и потре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00</wp:posOffset>
                </wp:positionH>
                <wp:positionV relativeFrom="paragraph">
                  <wp:posOffset>84455</wp:posOffset>
                </wp:positionV>
                <wp:extent cx="1756410" cy="1024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</w:rPr>
                              <w:t xml:space="preserve">Нельзя без конца увеличивать </w:t>
                            </w:r>
                            <w:r>
                              <w:rPr>
                                <w:b/>
                                <w:sz w:val="25"/>
                              </w:rPr>
                              <w:t xml:space="preserve">объемы </w:t>
                            </w:r>
                            <w:r>
                              <w:rPr>
                                <w:sz w:val="25"/>
                              </w:rPr>
                              <w:t xml:space="preserve"> отнимаемых у природы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0.7pt;mso-wrap-distance-left:9.05pt;mso-wrap-distance-right:9.05pt;mso-wrap-distance-top:0pt;mso-wrap-distance-bottom:0pt;margin-top:6.6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5"/>
                        </w:rPr>
                        <w:t xml:space="preserve">Нельзя без конца увеличивать </w:t>
                      </w:r>
                      <w:r>
                        <w:rPr>
                          <w:b/>
                          <w:sz w:val="25"/>
                        </w:rPr>
                        <w:t xml:space="preserve">объемы </w:t>
                      </w:r>
                      <w:r>
                        <w:rPr>
                          <w:sz w:val="25"/>
                        </w:rPr>
                        <w:t xml:space="preserve"> отнимаемых у природы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7385</wp:posOffset>
                </wp:positionH>
                <wp:positionV relativeFrom="paragraph">
                  <wp:posOffset>21590</wp:posOffset>
                </wp:positionV>
                <wp:extent cx="1920240" cy="822960"/>
                <wp:effectExtent l="7620" t="5080" r="8255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22960"/>
                        </a:xfrm>
                        <a:custGeom>
                          <a:avLst/>
                          <a:gdLst>
                            <a:gd name="textAreaLeft" fmla="*/ 272160 w 1088640"/>
                            <a:gd name="textAreaRight" fmla="*/ 816480 w 10886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природных ресур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1.7pt;width:151.15pt;height:64.7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природных ресур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8665</wp:posOffset>
                </wp:positionH>
                <wp:positionV relativeFrom="paragraph">
                  <wp:posOffset>83820</wp:posOffset>
                </wp:positionV>
                <wp:extent cx="457200" cy="976630"/>
                <wp:effectExtent l="11430" t="5080" r="1206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76680"/>
                        </a:xfrm>
                        <a:prstGeom prst="downArrow">
                          <a:avLst>
                            <a:gd name="adj1" fmla="val 50000"/>
                            <a:gd name="adj2" fmla="val 534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8.95pt;margin-top:6.6pt;width:35.95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2025</wp:posOffset>
                </wp:positionH>
                <wp:positionV relativeFrom="paragraph">
                  <wp:posOffset>175260</wp:posOffset>
                </wp:positionV>
                <wp:extent cx="548640" cy="885190"/>
                <wp:effectExtent l="13970" t="5080" r="1460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85240"/>
                        </a:xfrm>
                        <a:prstGeom prst="downArrow">
                          <a:avLst>
                            <a:gd name="adj1" fmla="val 50000"/>
                            <a:gd name="adj2" fmla="val 403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13.8pt;width:43.15pt;height:69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0</wp:posOffset>
                </wp:positionH>
                <wp:positionV relativeFrom="paragraph">
                  <wp:posOffset>33655</wp:posOffset>
                </wp:positionV>
                <wp:extent cx="2579370" cy="17056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Так как многие из них невозобновляемы и уже близки к исчерпани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Так как их массированные добыча, переработка и использование наносят огромный ущерб внешней сре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34.3pt;mso-wrap-distance-left:9.05pt;mso-wrap-distance-right:9.05pt;mso-wrap-distance-top:0pt;mso-wrap-distance-bottom:0pt;margin-top:2.6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0" w:hanging="0"/>
                        <w:rPr/>
                      </w:pPr>
                      <w:r>
                        <w:rPr/>
                        <w:t>Так как многие из них невозобновляемы и уже близки к исчерпани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0" w:hanging="0"/>
                        <w:rPr/>
                      </w:pPr>
                      <w:r>
                        <w:rPr/>
                        <w:t>Так как их массированные добыча, переработка и использование наносят огромный ущерб внешней сре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700</wp:posOffset>
                </wp:positionH>
                <wp:positionV relativeFrom="paragraph">
                  <wp:posOffset>33655</wp:posOffset>
                </wp:positionV>
                <wp:extent cx="3402330" cy="17056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утем снижения энерго- и материалоёмкости производ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утем замены в энергетике нефти и угля менее «грязным» газ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утем развития нетрадиционных видов энергет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утем стимулирования рационального и экономического использования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134.3pt;mso-wrap-distance-left:9.05pt;mso-wrap-distance-right:9.05pt;mso-wrap-distance-top:0pt;mso-wrap-distance-bottom:0pt;margin-top:2.6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утем снижения энерго- и материалоёмкости производ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утем замены в энергетике нефти и угля менее «грязным» газ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утем развития нетрадиционных видов энергет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утем стимулирования рационального и экономического использования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b/>
          <w:szCs w:val="28"/>
        </w:rPr>
        <w:t>Рис. 4. Суть глобальной проблемы природных ресурс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Cs w:val="28"/>
        </w:rPr>
      </w:pPr>
      <w:r>
        <w:rPr>
          <w:szCs w:val="28"/>
        </w:rPr>
        <w:t>Суть этой проблемы в том, что человечество больше не может до бесконечности и все растущими темпами увеличивать объемы отнимаемых у природы ресурсов. Почему? Во-первых, многие из них невозобновляемы и весьма близки к исчерпанию. А во-вторых, массированные добыча, переработка и само использование ресурсов часто наносят огромный ущерб окружающей среде и постепенно разрушают сложившееся в природных системах равновесие. Так, например, крупномасштабные вырубки тропических лесов все больше и больше сокращают «легкие» нашей планеты. А ежегодное выбрасывание в атмосферу, воду и почву около 1 млрд. тонн отходов губит и отравляет природу и вызывает тяжелые заболевания животных и люде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Cs w:val="28"/>
        </w:rPr>
      </w:pPr>
      <w:r>
        <w:rPr>
          <w:szCs w:val="28"/>
        </w:rPr>
        <w:t>Понятно, что человечество не может существовать без обеспечения себя энергией и сырьем без определенного экономического роста. Однако необходимо принципиально изменить модель экономического роста: перенести акцент с бесконечного наращивания объемов ресурсов на всемирную рационализацию их производства и потребления. Тогда повышение уровня жизни людей будет достигаться ценой относительно меньших ресурсных затра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Cs w:val="28"/>
        </w:rPr>
      </w:pPr>
      <w:r>
        <w:rPr>
          <w:szCs w:val="28"/>
        </w:rPr>
        <w:t>Это особенно актуально для России с её весьма расточительной экономикой. К примеру, энергоёмкость нашего ВВП в четыре раза выше, чем у стран ЕС. Подсчитано, что только за счет сбережения энергии можно было бы сократить потребление энергетических ресурсов внутри страны, по разным оценкам, на целых 35-45%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Cs w:val="28"/>
        </w:rPr>
      </w:pPr>
      <w:r>
        <w:rPr>
          <w:szCs w:val="28"/>
        </w:rPr>
        <w:t>Конкретными путями рационализации применения ресурсов могут быть снижение энерго- и материалоёмкости производимой продукции; замена в теполоэнергетике нефти и угля менее грязным газом; развитие нетрадиционной энергетики – солнечной, ветровой, геотермальной (которая использует внутреннее тепло Земли – пар и горячую воду), приливной (преобразует энергию морских приливов в электрическую), наконец, стимулирование рационального и экономного потребления ресурсов (строгий учет их расхода и дифференициация оплаты используемых ресурсов в зависимости от их редкости и объемов потребления).</w:t>
      </w:r>
    </w:p>
    <w:p>
      <w:pPr>
        <w:pStyle w:val="Heading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5. Экология и общество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всех стадиях своего развития человек был тесно связан с окружающим миром.  Но с тех пор как появилось высокоиндустриальное общество,  опасное  вмешательство  человека  в природу резко усилилось,  расширился объём этого  вмешательства,  оно стало  многообразнее  и  сейчас грозит стать глобальной опасностью для всего человечества.  Расход невозобновимых  видов  сырья повышается, все больше пахотных земель выбывает из экономики, так как на них строятся города и заводы.  Человеку приходится все больше вмешиваться  в  хозяйство  биосферы  - той части нашей планеты, в которой существует жизнь. Биосфера Земли в настоящее время  подвергается  нарастающему антропогенному воздействию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Глобальная экологическая проблема состоит в огромных трудностях преодоления того экологического кризиса, который возник на нашей планете из-за разрушительного воздействия на природу людей. Не зря еще Руссо  в своё время с горечью замечал: «</w:t>
      </w:r>
      <w:r>
        <w:rPr>
          <w:b/>
          <w:i/>
          <w:szCs w:val="28"/>
        </w:rPr>
        <w:t>Все выходит хорошим из рук Творца, всё вырождается в руках человека».</w:t>
      </w:r>
      <w:r>
        <w:rPr>
          <w:szCs w:val="28"/>
        </w:rPr>
        <w:t xml:space="preserve"> И не напрасно у современных западных ученых уже в ходу такой жутковатый термин, «</w:t>
      </w:r>
      <w:r>
        <w:rPr>
          <w:b/>
          <w:szCs w:val="28"/>
        </w:rPr>
        <w:t>террацид</w:t>
      </w:r>
      <w:r>
        <w:rPr>
          <w:szCs w:val="28"/>
        </w:rPr>
        <w:t xml:space="preserve">» (от лат. </w:t>
      </w:r>
      <w:r>
        <w:rPr>
          <w:szCs w:val="28"/>
          <w:lang w:val="en-US"/>
        </w:rPr>
        <w:t>Terra</w:t>
      </w:r>
      <w:r>
        <w:rPr>
          <w:szCs w:val="28"/>
        </w:rPr>
        <w:t xml:space="preserve"> – земля + </w:t>
      </w:r>
      <w:r>
        <w:rPr>
          <w:szCs w:val="28"/>
          <w:lang w:val="en-US"/>
        </w:rPr>
        <w:t>caedere</w:t>
      </w:r>
      <w:r>
        <w:rPr>
          <w:szCs w:val="28"/>
        </w:rPr>
        <w:t xml:space="preserve"> – убивать), означающий процесс постепенного уничтожения планеты Земля человеком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 качестве основных проявлений экологического кризиса чаще всего называют такие, как загрязнение воздушного и водного бассейнов Земли и растущая лавина отходов (в результате возникают ''озоновые дыры'', ''кислотные дожди'', отравленные озёра и реки, целые зоны экологического бедствия с массовыми заболеваниями людей и пр.); глобальные изменения климата, угрожающее в будущем климатической катастрофой (общее потепление, неустойчивость погоды, засухи, таяние полярных ледниковых шапок, повышение уровня Мирового океана, затопление огромных территорий, плодородных земель); уничтожение и вымирание лесов, обеднение животного и растительного мира; сокращение пахотных угодий (примерно на 8,5 млн. гектаров в год) и ухудшение плодородных почв из-за их чрезмерной эксплуатации, эрозии, отравления, засоления, заболачивания, опустынивания, поглощения городами, свалками, промышленностью и так далее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Среди путей решения экологических проблем можно выделить следующие четыр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зработка и осуществление согласованной международной программы охраны окружающей среды, включающей, например, такие мероприятия, как: создание особого </w:t>
      </w:r>
      <w:r>
        <w:rPr>
          <w:b/>
          <w:szCs w:val="28"/>
        </w:rPr>
        <w:t>фонда</w:t>
      </w:r>
      <w:r>
        <w:rPr>
          <w:szCs w:val="28"/>
        </w:rPr>
        <w:t xml:space="preserve"> для проведения природоохранных мер мирового значения (скажем, по прекращению вырубки тропических лесов, улучшению качества питьевой воды и пр.); установление международных экологических </w:t>
      </w:r>
      <w:r>
        <w:rPr>
          <w:b/>
          <w:szCs w:val="28"/>
        </w:rPr>
        <w:t>стандартов и контроля</w:t>
      </w:r>
      <w:r>
        <w:rPr>
          <w:szCs w:val="28"/>
        </w:rPr>
        <w:t xml:space="preserve"> за состоянием природной среды (правом инспектирования любой страны); введение международных ограничительных </w:t>
      </w:r>
      <w:r>
        <w:rPr>
          <w:b/>
          <w:szCs w:val="28"/>
        </w:rPr>
        <w:t>квот</w:t>
      </w:r>
      <w:r>
        <w:rPr>
          <w:szCs w:val="28"/>
        </w:rPr>
        <w:t xml:space="preserve"> (норм) для каждой страны на вредные выбросы в атмосферу (что уже действует в отношении озоноразрушающих газов; причем страны могут продавать друг другу свои неиспользованные квоты); объявление природной среды достоянием всего человечества и введение в международную практику принципа «платит загрязняющий» (через ''зеленый налог'' на вредные выбросы, специальные налоги на пользование Мировым океаном, Антарктидой, околоземным космическим пространством и т.п.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spacing w:lineRule="auto" w:line="360"/>
        <w:ind w:left="0" w:firstLine="720"/>
        <w:rPr/>
      </w:pPr>
      <w:r>
        <w:rPr>
          <w:szCs w:val="28"/>
        </w:rPr>
        <w:t xml:space="preserve">Создание обоснованного природоохранного законодательства, в котором бы предусматривались высокая </w:t>
      </w:r>
      <w:r>
        <w:rPr>
          <w:b/>
          <w:szCs w:val="28"/>
        </w:rPr>
        <w:t xml:space="preserve">ответственность </w:t>
      </w:r>
      <w:r>
        <w:rPr>
          <w:szCs w:val="28"/>
        </w:rPr>
        <w:t xml:space="preserve"> за нарушение и действенные </w:t>
      </w:r>
      <w:r>
        <w:rPr>
          <w:b/>
          <w:szCs w:val="28"/>
        </w:rPr>
        <w:t>стимулы</w:t>
      </w:r>
      <w:r>
        <w:rPr>
          <w:szCs w:val="28"/>
        </w:rPr>
        <w:t>, побуждающие к охране внешней среды (например, введение специальных ''экологических налогов'' на применение наиболее ''грязных'' технологий и, наоборот, - налоговых льгот для экологичных производств)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rPr/>
      </w:pPr>
      <w:r>
        <w:rPr>
          <w:szCs w:val="28"/>
        </w:rPr>
        <w:t xml:space="preserve">Переход к новой, экологически ориентированной </w:t>
      </w:r>
      <w:r>
        <w:rPr>
          <w:b/>
          <w:szCs w:val="28"/>
        </w:rPr>
        <w:t xml:space="preserve">технологической культуре, </w:t>
      </w:r>
      <w:r>
        <w:rPr>
          <w:szCs w:val="28"/>
        </w:rPr>
        <w:t>которая предполагает: рациональные подходы к использованию природных ресурсов и применение наиболее ''чистых'' и наименее редких из них; заботу о воспроизводстве возобновляемых ресурсов (лугов, лесов, почв, рыбы и др.); внедрение безотходных (или малоотходных) ресурсо- и природосберегающих технологий и экозащитных систем; селективный сбор мусора и его переработку вместо ядовитого сжигания или хранения в свалках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Постоянное, полное и правдивое информирование людей о состоянии внешней среды и потребляемых ими продуктов [с помощью, например, маркировки товаров специальными экологическими знаками (вроде российского ''Свободно от хлора'')], а также формирование экологического мировоззрения в обществе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Разоружение и конверсия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разоружения и конверсии возникли в связи с окончанием в середине 1980-х годов периода глобального противостояния стран – так называемой холодной войны, длившейся около трёх десятилетий. Тогда мир был расколот на два политически враждующих лагеря – социалистический (во главе с бывшим Советским Союзом и блоком Организации Варшавского Договора) и капиталистический (во главе с Соединенными Штатами Америки и блоком НАТО). Именно в тот период ведущие государства мира держали курс на гонку вооружений, безудержно расширяя оборонное производство и накапливая горы оружия. Например, около трех четвертей советского народного хозяйства в начале 1980-х годов было связано с военной промышленностью. Когда холодная война кончилась, политики осознали всю бессмысленность, опасность и пагубность для экономики раскручивания гонки вооружений. Здесь-то перед странами и встали сложные и дорогостоящие проблемы разоружения и конверси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  <w:szCs w:val="28"/>
        </w:rPr>
        <w:t>Так,</w:t>
      </w:r>
      <w:r>
        <w:rPr>
          <w:b/>
          <w:sz w:val="28"/>
          <w:szCs w:val="28"/>
        </w:rPr>
        <w:t xml:space="preserve"> разоружение</w:t>
      </w:r>
      <w:r>
        <w:rPr>
          <w:sz w:val="28"/>
          <w:szCs w:val="28"/>
        </w:rPr>
        <w:t xml:space="preserve"> предполагает снятие с военного дежурства и либо уничтожение, либо утилизацию огромных масс различных оружейных материалов и систем (ракет, ядерных боезарядов, химических веществ и пр.). для наглядности: стоимость уничтожения запасов только химического оружия России оценивается  приблизительно в 6 миллиардов долларов. А значит эти деньги не поступят на развитие экономических отношений, не пойдут на социальные программы и пр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ть же </w:t>
      </w:r>
      <w:r>
        <w:rPr>
          <w:b/>
          <w:sz w:val="28"/>
          <w:szCs w:val="28"/>
        </w:rPr>
        <w:t>конверсии</w:t>
      </w:r>
      <w:r>
        <w:rPr>
          <w:sz w:val="28"/>
          <w:szCs w:val="28"/>
        </w:rPr>
        <w:t xml:space="preserve"> в данном случае состоит в постепенном переводе избыточных ресурсов, занятых в военной сфере, в сферу гражданскую. Однако, процесс конверсии чрезвычайно сложен и не может сводиться к массовому и поспешному перепрофилированию оборонного производства на выпуск «кастрюль».  Наукоемкая военная промышленность с хорошим техническим оснащением и квалифицированными кадрами должна шаг за шагом осваивать выпуск подходящей ей мирной продукции, максимально и эффективно используя свой мощный хозяйственный потенциал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, в частности, проводить конверсию на основе постепенной, рациональной и гибкой интеграции (совмещения) военного и гражданского бизнеса. А именно: через последовательную диверсификацию военного производства за счет гражданской продукции; путем взаимного перелива капиталов, технологий, управленческого опыта между военной и гражданской сферами; через осуществление совместных НИОКР, а также проектов и программ, как говорится, «двойного назначения», то есть со сферой применения как в ''оборонке'', так и мирной обла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ономическое и политическое </w:t>
      </w:r>
      <w:r>
        <w:rPr>
          <w:b/>
          <w:sz w:val="28"/>
          <w:szCs w:val="28"/>
        </w:rPr>
        <w:t>значение</w:t>
      </w:r>
      <w:r>
        <w:rPr>
          <w:sz w:val="28"/>
          <w:szCs w:val="28"/>
        </w:rPr>
        <w:t xml:space="preserve"> конверсии непереоценимо. Она отвечает жизненным интересам большинства людей на планете, так как:</w:t>
      </w:r>
    </w:p>
    <w:p>
      <w:pPr>
        <w:pStyle w:val="Heading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ает угрозу войны, смягчая и оздоравливая международные отношения;</w:t>
      </w:r>
    </w:p>
    <w:p>
      <w:pPr>
        <w:pStyle w:val="Heading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ает военные расходы (которые всегда носят инфляционный характер: прежде всего потому, что сами они жизненных благ не создают, а спрос на них увеличивают);</w:t>
      </w:r>
    </w:p>
    <w:p>
      <w:pPr>
        <w:pStyle w:val="Heading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щает в гражданские сферы огромные объемы экономических ресурсов, отнятых военно-промышленным комплексом (ВПК);</w:t>
      </w:r>
    </w:p>
    <w:p>
      <w:pPr>
        <w:pStyle w:val="Heading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 занятость в обществе (ибо обычно инвестиции в ВПК дают меньше рабочих мест, чем в гражданских сферах)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7. Терроризм как фактор, дестабилизирующий экономику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оризм стал для мирового сообщества «чумой ХХ века», и детонатором в двадцать первом веке для новой мировой войны «Войны мирового сообщества с терроризмом». Очаги терроризма охватили большинство стран планеты – Ирландию, Палестину, Израиль, Афганистан, Россию, США и многие другие. Легче перечислить те где их нет. И,  неважно, какими идеями прикрываются террористические акты – это всегда смерть, разрушения, сотни искалеченных людей и колоссальные материальные средства, которые тратятся на борьбу с этой «смертельной заразой». Для нашего государства - это не утихающая боль в сердцах всех сограждан после взрывов жилых домов в Москве, Волгодонске, Буйнакске, трагедии в Первомайском и Кизляре, не прекращающейся «антитеррористической компании в Чечне»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взрывов самолетов в США в сентябре этого года в городах Нью-Йорке и Вашингтоне, унесших тысячи ни в чем не повинных людей, мировое сообщество прозрело, и поняло, что проблема терроризма приобрела глобальное значение. И с ней нельзя справится в одиночку. Была объявлена война мировому терроризму и началась она с уничтожения террористических баз в Афганистан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, темой моей курсовой работы являются глобальные </w:t>
      </w:r>
      <w:r>
        <w:rPr>
          <w:b/>
          <w:sz w:val="28"/>
          <w:szCs w:val="28"/>
        </w:rPr>
        <w:t xml:space="preserve">экономические </w:t>
      </w:r>
      <w:r>
        <w:rPr>
          <w:sz w:val="28"/>
          <w:szCs w:val="28"/>
        </w:rPr>
        <w:t xml:space="preserve"> проблемы, то остановимся на экономических последствиях терроризма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 понятно, что борьба с террористическими группировками разного толка требуют огромных материальных, финансовых затрат, которые извлекаются из бюджета, а следовательно на эти огромные суммы сокращаются финансирования социально-экономических программ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омные средства тратятся на восстановления последствия террактов, возмещения материальных компенсаций жертвам и пострадавшим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зрывов самолетов, все авиакомпании тратят колоссальные средства на обеспечение безопасности полетов, они несут огромные убытки в результате того, что, люди испытывая страх, перестали пользоваться воздушным транспортом. Упало потребление горюче смазочных материалов, в следствии чего, снизилась цена на нефть. Для России, бюджет которой, увязан, в основном с мировой ценой на нефть, это может отразиться экономическими последствиями. Снижение мировой цены на нефть за один баррель на 1 доллар, грозит снижением доходной части бюджета на 1 млрд долларов.  А следовательно, это отразится на социальных программах, что может сказаться новым витком инфляции. 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ы экспортеры нефти понимая опасность сложившейся ситуации, предложили уменьшить объемы добычи нефти. Понимая, всю серьезность положения, Правительство России пошло на сокращение нефти в количестве 150 000 баррелей в сутки. Только после этого цены на нефть, упавшие до критического уровня, постепенно приобрели тенденцию к повышению. Из этого можно сделать вывод, что в борьбе с терроризмом ни кто не сможет «отсидеться в стороне». Взрывы в США аукнулись во всем мире. О чем неоднократно предупреждало правительство Путина, ведя непримиримую борьбу с терроризмом в Чеченской республике, но борцы за права человека, к этой компании относились однобоко, забывая, что мы защищаем свои родных, ведя эту войну. А войну нельзя выиграть в «белых перчатках». И только трагедия 11 сентября в США, заставила «проснуться мировое сообщество» и увидеть истинное лицо терроризма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аяся операция объединенных войск коалиции в Афганистане по уничтожению баз террористов, помимо того, что обходится в огромные суммы, еще грозит и гуманитарной и экономическими катастрофами в регионе. Люди стараясь убежать от войны ринулись в ближайшие страны. Эмигранты в большом количестве неизбежно приведут к безработице, и как следствие в инфляционным процессам.  Так, что борьба с террором имеет глобальные проблемы, и решить их можно только сообща – всем миром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pacing w:val="-4"/>
          <w:szCs w:val="28"/>
        </w:rPr>
      </w:pPr>
      <w:r>
        <w:rPr>
          <w:spacing w:val="-4"/>
          <w:szCs w:val="28"/>
        </w:rPr>
        <w:t>Есть  в мире особо крупномасштабные проблемы, общие для всех людей. Это так называемые глобальные проблемы, то есть наиболее важные и насущные проблемы, которые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rPr>
          <w:spacing w:val="-4"/>
          <w:szCs w:val="28"/>
        </w:rPr>
      </w:pPr>
      <w:r>
        <w:rPr>
          <w:spacing w:val="-4"/>
          <w:szCs w:val="28"/>
        </w:rPr>
        <w:t>Затрагивают жизненные интересы всех народо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rPr>
          <w:spacing w:val="-4"/>
          <w:szCs w:val="28"/>
        </w:rPr>
      </w:pPr>
      <w:r>
        <w:rPr>
          <w:spacing w:val="-4"/>
          <w:szCs w:val="28"/>
        </w:rPr>
        <w:t>Для своего решения требуют коллективных усилий всего мирового сообщества.</w:t>
      </w:r>
    </w:p>
    <w:p>
      <w:pPr>
        <w:pStyle w:val="Normal"/>
        <w:spacing w:lineRule="auto" w:line="360"/>
        <w:ind w:firstLine="720"/>
        <w:rPr>
          <w:spacing w:val="-4"/>
          <w:szCs w:val="28"/>
        </w:rPr>
      </w:pPr>
      <w:r>
        <w:rPr>
          <w:spacing w:val="-4"/>
          <w:szCs w:val="28"/>
        </w:rPr>
        <w:t xml:space="preserve">Подобные проблемы классифицируются по-разному. В социально-экономической сфере среди них чаще всего выделяют следующие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pacing w:val="-4"/>
          <w:szCs w:val="28"/>
        </w:rPr>
      </w:pPr>
      <w:r>
        <w:rPr>
          <w:spacing w:val="-4"/>
          <w:szCs w:val="28"/>
        </w:rPr>
        <w:t>Экономическая отсталост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pacing w:val="-4"/>
          <w:szCs w:val="28"/>
        </w:rPr>
      </w:pPr>
      <w:r>
        <w:rPr>
          <w:spacing w:val="-4"/>
          <w:szCs w:val="28"/>
        </w:rPr>
        <w:t>Проблема издержек глобализ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pacing w:val="-4"/>
          <w:szCs w:val="28"/>
        </w:rPr>
      </w:pPr>
      <w:r>
        <w:rPr>
          <w:spacing w:val="-4"/>
          <w:szCs w:val="28"/>
        </w:rPr>
        <w:t>Продовольственная проблем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pacing w:val="-4"/>
          <w:szCs w:val="28"/>
        </w:rPr>
      </w:pPr>
      <w:r>
        <w:rPr>
          <w:spacing w:val="-4"/>
          <w:szCs w:val="28"/>
        </w:rPr>
        <w:t>Проблема ресурс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pacing w:val="-4"/>
          <w:szCs w:val="28"/>
        </w:rPr>
      </w:pPr>
      <w:r>
        <w:rPr>
          <w:spacing w:val="-4"/>
          <w:szCs w:val="28"/>
        </w:rPr>
        <w:t>Экологическая проблем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pacing w:val="-4"/>
          <w:szCs w:val="28"/>
        </w:rPr>
      </w:pPr>
      <w:r>
        <w:rPr>
          <w:spacing w:val="-4"/>
          <w:szCs w:val="28"/>
        </w:rPr>
        <w:t>Проблема разоружения и конверс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pacing w:val="-4"/>
          <w:szCs w:val="28"/>
        </w:rPr>
      </w:pPr>
      <w:r>
        <w:rPr>
          <w:spacing w:val="-4"/>
          <w:szCs w:val="28"/>
        </w:rPr>
        <w:t>Проблема терроризма</w:t>
      </w:r>
    </w:p>
    <w:p>
      <w:pPr>
        <w:pStyle w:val="Heading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мимо своей глобальности, все рассмотренные и другие подобные проблемы имеют еще одну важную общую особенность: они порождаются человеком и, как бумеранг, снова возвращаются в нему еще более пышным букетом старых и новых проблем. Получается своеобразный, замкнутый на человека «круговорот проблем в природе» по давно известной «коварной» формуле: «Что посеешь, то и пожнешь», когда плоды безразличия, недоброй или непродуманной деятельности людей бьют по самим же «авторам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«Человек ,… - страстно взывал к совести соплеменников Достоевский, - ты со своим величием гноишь землю своим появление на ней и след свой гнойный оставляешь после себя».</w:t>
      </w:r>
    </w:p>
    <w:p>
      <w:pPr>
        <w:pStyle w:val="Heading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ждому из людей важно глубоко осознать, что причины всех наших несчастий не вокруг, а внутри нас. Они – в наших подчас неразумных, недальновидных и безответственных действиях, в нашей политической и социальной пассивности, в пренебрежении к природе, в стремлении к чрезмерному потребительству, в непомерном эгоизме и взаимной разрушительной нетерпимости. Человек сам загнал себя в угол – в кризис и на грань выживания. И теперь, чтобы выкарабкаться и решить свои проблемы, должен вспомнить, что он «человек разумный» и еще способен блеснуть разумом и волей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Куликов Л.М. Основы экономической теории: Учеб. пособие. – М.: Финансы и статистика, 2003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Соломатин А.Н.  – «Экономика» Учебник – М.:ИНФРА –М 200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szCs w:val="28"/>
        </w:rPr>
        <w:t>Экономическая теория: Учебник / под общ. Ред.акад. В.И.Видяпина, А.И. Добрынина – М.: ИНФРА-М, 2004 – (Серия ''Высшее образование''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szCs w:val="28"/>
        </w:rPr>
        <w:t>Болтунов. М.Е. Военные тайны ХХ века – «ВЕЧЕ» М.: 2004.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320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64"/>
        </w:tabs>
        <w:ind w:left="6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4"/>
        </w:tabs>
        <w:ind w:left="680" w:hanging="0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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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  <w:sz w:val="26"/>
      </w:rPr>
    </w:lvl>
  </w:abstractNum>
  <w:abstractNum w:abstractNumId="9">
    <w:lvl w:ilvl="0">
      <w:numFmt w:val="bullet"/>
      <w:lvlText w:val=""/>
      <w:lvlJc w:val="left"/>
      <w:pPr>
        <w:tabs>
          <w:tab w:val="num" w:pos="757"/>
        </w:tabs>
        <w:ind w:left="397" w:hanging="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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"/>
      <w:lvlJc w:val="left"/>
      <w:pPr>
        <w:tabs>
          <w:tab w:val="num" w:pos="757"/>
        </w:tabs>
        <w:ind w:left="397" w:hanging="0"/>
      </w:pPr>
      <w:rPr>
        <w:rFonts w:ascii="Wingdings" w:hAnsi="Wingdings" w:cs="Wingdings" w:hint="default"/>
        <w:sz w:val="24"/>
      </w:rPr>
    </w:lvl>
  </w:abstractNum>
  <w:abstractNum w:abstractNumId="16">
    <w:lvl w:ilvl="0">
      <w:numFmt w:val="bullet"/>
      <w:lvlText w:val="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9">
    <w:lvl w:ilvl="0">
      <w:numFmt w:val="bullet"/>
      <w:lvlText w:val="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  <w:sz w:val="26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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2">
    <w:lvl w:ilvl="0">
      <w:numFmt w:val="bullet"/>
      <w:lvlText w:val="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left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left"/>
      <w:outlineLvl w:val="1"/>
    </w:pPr>
    <w:rPr>
      <w:rFonts w:ascii="Bookman Old Style" w:hAnsi="Bookman Old Style" w:cs="Bookman Old Style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53" w:hanging="0"/>
      <w:jc w:val="lef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6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6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8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8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6"/>
    </w:rPr>
  </w:style>
  <w:style w:type="paragraph" w:styleId="32">
    <w:name w:val="Основной текст с отступом 3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Contents4">
    <w:name w:val="TOC 4"/>
    <w:basedOn w:val="Normal"/>
    <w:next w:val="Normal"/>
    <w:pPr>
      <w:ind w:left="840" w:firstLine="567"/>
    </w:pPr>
    <w:rPr/>
  </w:style>
  <w:style w:type="paragraph" w:styleId="Contents5">
    <w:name w:val="TOC 5"/>
    <w:basedOn w:val="Normal"/>
    <w:next w:val="Normal"/>
    <w:pPr>
      <w:ind w:left="1120" w:firstLine="567"/>
    </w:pPr>
    <w:rPr/>
  </w:style>
  <w:style w:type="paragraph" w:styleId="Contents6">
    <w:name w:val="TOC 6"/>
    <w:basedOn w:val="Normal"/>
    <w:next w:val="Normal"/>
    <w:pPr>
      <w:ind w:left="1400" w:firstLine="567"/>
    </w:pPr>
    <w:rPr/>
  </w:style>
  <w:style w:type="paragraph" w:styleId="Contents7">
    <w:name w:val="TOC 7"/>
    <w:basedOn w:val="Normal"/>
    <w:next w:val="Normal"/>
    <w:pPr>
      <w:ind w:left="1680" w:firstLine="567"/>
    </w:pPr>
    <w:rPr/>
  </w:style>
  <w:style w:type="paragraph" w:styleId="Contents8">
    <w:name w:val="TOC 8"/>
    <w:basedOn w:val="Normal"/>
    <w:next w:val="Normal"/>
    <w:pPr>
      <w:ind w:left="1960" w:firstLine="567"/>
    </w:pPr>
    <w:rPr/>
  </w:style>
  <w:style w:type="paragraph" w:styleId="Contents9">
    <w:name w:val="TOC 9"/>
    <w:basedOn w:val="Normal"/>
    <w:next w:val="Normal"/>
    <w:pPr>
      <w:ind w:left="2240" w:firstLine="56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25:00Z</dcterms:created>
  <dc:creator>*</dc:creator>
  <dc:description/>
  <cp:keywords/>
  <dc:language>en-US</dc:language>
  <cp:lastModifiedBy>Mage</cp:lastModifiedBy>
  <cp:lastPrinted>2001-12-08T13:40:00Z</cp:lastPrinted>
  <dcterms:modified xsi:type="dcterms:W3CDTF">2011-10-04T02:25:00Z</dcterms:modified>
  <cp:revision>2</cp:revision>
  <dc:subject/>
  <dc:title>КОЛЛЕДЖ ПРЕДПРИНИМАТЕЛЬСТВА И ПРАВА</dc:title>
</cp:coreProperties>
</file>