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rPr>
      </w:pPr>
      <w:r>
        <w:rPr>
          <w:b/>
          <w:bCs/>
        </w:rPr>
        <w:t>ВВЕД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324"/>
        <w:rPr/>
      </w:pPr>
      <w:r>
        <w:rPr/>
        <w:t>Тема данной курсовой работы «Теневая экономика. Явление. макроэкономические последствия и методы борьбы» является важной и актуальной для современного общества, поскольку любая экономическая система в любой стране представляет собой синтез легальной и нелегальной, теневой экономической деятельности. Нелегальная, скрытая экономика функционирует наряду с легальной экономикой и в некоторых странах по своему размаху практически не уступает легальной. Масштабы теневой экономики могут различаться, но ни одной из стран не удалось избавиться от нее совсем. Это все равно что преступность, масштабы явления можно уменьшить, но ликвидировать вовсе – практически невозможно. Теневая экономика имеет много названий – незаконная, нелегальная, скрытая – но суть этого явления не меняется. Теневая экономика - это сокрытие доходов, неуплата налогов, контрабанда, наркобизнес, фиктивные финансовые операции. Доходы от этих видов деятельности поистине грандиозны, они исчисляются десятками миллиардов долларов, однако, те действия, которые пресекаются правоохранительными органами, являются лишь вершиной гигантского айсберга, определить размеры которого никому не под силу. Поэтому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Normal"/>
        <w:spacing w:lineRule="auto" w:line="324"/>
        <w:rPr/>
      </w:pPr>
      <w:r>
        <w:rPr/>
        <w:t>Таким образом, предметом исследования курсовой работы является теневая экономика, представляющая собой феномен, который относительно легко определить, но невозможно точно измерить, так как практически вся информация, которую удается получить ученому-экономисту, является конфиденциальной и разглашению не подлежит.</w:t>
      </w:r>
    </w:p>
    <w:p>
      <w:pPr>
        <w:pStyle w:val="Normal"/>
        <w:spacing w:lineRule="auto" w:line="324"/>
        <w:rPr/>
      </w:pPr>
      <w:r>
        <w:rPr/>
        <w:t xml:space="preserve">Соответственно, цель исследования </w:t>
      </w:r>
      <w:r>
        <w:rPr>
          <w:rFonts w:eastAsia="Times New Roman" w:cs="Times New Roman"/>
        </w:rPr>
        <w:t>—</w:t>
      </w:r>
      <w:r>
        <w:rPr/>
        <w:t xml:space="preserve">  это изучение теневой экономики как явления, определение ее макроэкономических последствий и методов борьбы с ней. </w:t>
      </w:r>
    </w:p>
    <w:p>
      <w:pPr>
        <w:pStyle w:val="Normal"/>
        <w:spacing w:lineRule="auto" w:line="324"/>
        <w:rPr/>
      </w:pPr>
      <w:r>
        <w:rPr/>
        <w:t>Для достижения указанной цели необходимо решить следующие        задачи:</w:t>
      </w:r>
    </w:p>
    <w:p>
      <w:pPr>
        <w:pStyle w:val="Normal"/>
        <w:numPr>
          <w:ilvl w:val="0"/>
          <w:numId w:val="3"/>
        </w:numPr>
        <w:tabs>
          <w:tab w:val="clear" w:pos="708"/>
          <w:tab w:val="left" w:pos="360" w:leader="none"/>
        </w:tabs>
        <w:overflowPunct w:val="false"/>
        <w:autoSpaceDE w:val="false"/>
        <w:spacing w:lineRule="auto" w:line="324"/>
        <w:ind w:left="0" w:firstLine="540"/>
        <w:textAlignment w:val="baseline"/>
        <w:rPr/>
      </w:pPr>
      <w:r>
        <w:rPr/>
        <w:t>определить сущность, понятие, формы и виды теневой экономики;</w:t>
      </w:r>
    </w:p>
    <w:p>
      <w:pPr>
        <w:pStyle w:val="Normal"/>
        <w:numPr>
          <w:ilvl w:val="0"/>
          <w:numId w:val="3"/>
        </w:numPr>
        <w:tabs>
          <w:tab w:val="clear" w:pos="708"/>
          <w:tab w:val="left" w:pos="360" w:leader="none"/>
        </w:tabs>
        <w:overflowPunct w:val="false"/>
        <w:autoSpaceDE w:val="false"/>
        <w:spacing w:lineRule="auto" w:line="324"/>
        <w:ind w:left="0" w:firstLine="540"/>
        <w:textAlignment w:val="baseline"/>
        <w:rPr/>
      </w:pPr>
      <w:r>
        <w:rPr/>
        <w:t>выявить предпосылки возникновения теневой экономики;</w:t>
      </w:r>
    </w:p>
    <w:p>
      <w:pPr>
        <w:pStyle w:val="Normal"/>
        <w:numPr>
          <w:ilvl w:val="0"/>
          <w:numId w:val="3"/>
        </w:numPr>
        <w:tabs>
          <w:tab w:val="clear" w:pos="708"/>
          <w:tab w:val="left" w:pos="360" w:leader="none"/>
        </w:tabs>
        <w:overflowPunct w:val="false"/>
        <w:autoSpaceDE w:val="false"/>
        <w:spacing w:lineRule="auto" w:line="324"/>
        <w:ind w:left="0" w:firstLine="540"/>
        <w:textAlignment w:val="baseline"/>
        <w:rPr/>
      </w:pPr>
      <w:r>
        <w:rPr/>
        <w:t>проанализировать масштабы теневой экономики в странах СНГ;</w:t>
      </w:r>
    </w:p>
    <w:p>
      <w:pPr>
        <w:pStyle w:val="Normal"/>
        <w:numPr>
          <w:ilvl w:val="0"/>
          <w:numId w:val="3"/>
        </w:numPr>
        <w:tabs>
          <w:tab w:val="clear" w:pos="708"/>
          <w:tab w:val="left" w:pos="360" w:leader="none"/>
        </w:tabs>
        <w:overflowPunct w:val="false"/>
        <w:autoSpaceDE w:val="false"/>
        <w:spacing w:lineRule="auto" w:line="324"/>
        <w:ind w:left="0" w:firstLine="540"/>
        <w:textAlignment w:val="baseline"/>
        <w:rPr/>
      </w:pPr>
      <w:r>
        <w:rPr/>
        <w:t>определить методы борьбы с теневой экономикой.</w:t>
      </w:r>
    </w:p>
    <w:p>
      <w:pPr>
        <w:pStyle w:val="Normal"/>
        <w:spacing w:lineRule="auto" w:line="324"/>
        <w:rPr/>
      </w:pPr>
      <w:r>
        <w:rPr/>
        <w:t>Следует отметить, что несмотря на многовековую историю, теневая деятельность пока еще не стала предметом специального и всестороннего экономического исследования. 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 Теневая экономика как явление лучше изучена применительно к странам с развитой рыночной экономикой. Однако в настоящее время появляется широкий круг статей как зарубежных, так и отечественных авторов по исследуемому вопросу.</w:t>
      </w:r>
    </w:p>
    <w:p>
      <w:pPr>
        <w:pStyle w:val="Normal"/>
        <w:spacing w:lineRule="auto" w:line="324"/>
        <w:rPr/>
      </w:pPr>
      <w:r>
        <w:rPr/>
        <w:t>Особый интерес, на наш взгляд, представляет книга Голованова Н. М.и Перекислова В. Е. «Теневая экономика и легализация преступных доходов» [5]. Данное издание является попыткой теоретического обобщения различных взглядов на сущность теневой экономики, ее структуру и функции, факторы и системные свойства. Авторами использован системный подход в сочетании с экономико-правовым подходом к структурированному описанию компонентов теневой экономики. Продемонстрирована особая опасность для общества криминального сектора теневой экономики, его связь с легализацией преступных доходов. Описаны механизмы отмывания «грязных» денег и проблемы, мешающие эффективному противодействию этому.</w:t>
      </w:r>
    </w:p>
    <w:p>
      <w:pPr>
        <w:pStyle w:val="Normal"/>
        <w:spacing w:lineRule="auto" w:line="324"/>
        <w:rPr/>
      </w:pPr>
      <w:r>
        <w:rPr/>
        <w:t>Что касается причин возникновения теневой экономики и методов борьбы с нею, то данные вопросы достаточно хорошо освещены в статье     В. Исправникова «Теневые» параметры реформируемой экономики и антикризисный потенциал среднего класса» [9]. Статья посвящена анализу причин распространения «теневого» сектора в экономике России. Особое внимание уделяется проблемам результативности различных мер по борьбе с распространением «теневого» сектора. Автор определяет зависимость формирования устойчивого среднего класса сокращения «теневой» экономики.</w:t>
      </w:r>
      <w:r>
        <w:br w:type="page"/>
      </w:r>
    </w:p>
    <w:p>
      <w:pPr>
        <w:pStyle w:val="Normal"/>
        <w:spacing w:lineRule="auto" w:line="240"/>
        <w:ind w:hanging="0"/>
        <w:jc w:val="center"/>
        <w:rPr>
          <w:b/>
          <w:b/>
          <w:bCs/>
        </w:rPr>
      </w:pPr>
      <w:r>
        <w:rPr>
          <w:b/>
          <w:bCs/>
        </w:rPr>
        <w:t>ГЛАВА 1</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ТЕНЕВАЯ ЭКОНОМИКА. ПРЕДПОСЫЛКИ ВОЗНИКНОВЕНИЯ. СУЩНОСТЬ, ВИДЫ И ФОРМЫ.</w:t>
      </w:r>
    </w:p>
    <w:p>
      <w:pPr>
        <w:pStyle w:val="Normal"/>
        <w:spacing w:lineRule="auto" w:line="240"/>
        <w:rPr>
          <w:b/>
          <w:b/>
          <w:bCs/>
        </w:rPr>
      </w:pPr>
      <w:r>
        <w:rPr>
          <w:b/>
          <w:bCs/>
        </w:rPr>
      </w:r>
    </w:p>
    <w:p>
      <w:pPr>
        <w:pStyle w:val="Normal"/>
        <w:spacing w:lineRule="auto" w:line="240"/>
        <w:rPr/>
      </w:pPr>
      <w:r>
        <w:rPr/>
      </w:r>
    </w:p>
    <w:p>
      <w:pPr>
        <w:pStyle w:val="Normal"/>
        <w:rPr/>
      </w:pPr>
      <w:r>
        <w:rPr/>
        <w:t>Теневая экономика как явление возникла с древних времен и «успешно» функционирует по сей день. Рассматриваются ее масштабы, она выступает во все более разнообразных формах. Несмотря на многовековую историю, теневая деятельность пока еще не стала предметом специального и при этом всестороннего экономического исследования. Изучая общие закономерности экономики, экономическая теория практически никогда не заостряла внимание на проблемах теневой экономики: она ею либо пренебрегала, либо считала, что теневая экономика функционирует с использованием тех же экономических механизмов, что и легальная. Согласно, общепринятому пониманию, теневая экономика использует те же ресурсы и рынки, что и легальная, с тем лишь отличием, что все это происходит «вне поля зрения» государства [14, с.213]. Такой упрощенный взгляд на теневую экономику привел к тому, что, к сожалению, экономисты до сих пор не очень отчетливо понимают механизм теневой экономики, вследствие чего часто неэффективными являются те шаги, которые часто предпринимаются в целях ее искоренения. Не удивительно, что среди экономистов пока не существует единой точки зрения по поводу определения теневой экономики.</w:t>
      </w:r>
    </w:p>
    <w:p>
      <w:pPr>
        <w:pStyle w:val="Normal"/>
        <w:rPr/>
      </w:pPr>
      <w:r>
        <w:rPr/>
        <w:t xml:space="preserve">Теневая экономика – явление, до сих пор не имеющее чёткого научного определения, является предметом интереса  исследователей с 30-х годов </w:t>
      </w:r>
      <w:r>
        <w:rPr>
          <w:lang w:val="en-US"/>
        </w:rPr>
        <w:t>XX</w:t>
      </w:r>
      <w:r>
        <w:rPr/>
        <w:t xml:space="preserve"> века. Различались как  взгляды на сущность этого явления, так и количественные оценки его масштабов. В конце 70-х годов появились первые серьезные исследования этого сектора экономики, а в 1983 году в г. Билефельде в Германии была проведена первая международная конференция по теневой экономике. Было представлено около 40 докладов, затрагивавших проблемы теневой экономики в условиях различных хозяйственных систем. В 1991 г. в Женеве прошла конференция европейских статистиков, посвященная скрытой и неформальной экономике, по материалам которой было опубликовано специальное руководство по статистике теневой экономики в странах с рыночной системой хозяйствования, а в мае 1996 г. на совместном заседании ЕЭК ООН (Евростат) ОЭСР по  национальным счетам среди других вопросов была рассмотрена проблема оценки масштабов теневой экономики и создана специальная рабочая группа по вопросам скрытой экономики. </w:t>
      </w:r>
    </w:p>
    <w:p>
      <w:pPr>
        <w:pStyle w:val="Normal"/>
        <w:rPr/>
      </w:pPr>
      <w:r>
        <w:rPr/>
        <w:t xml:space="preserve">В отечественной науке и экономической практике интерес к проблемам теневой экономики отчетливо проявился в 80-е годы. Это было обусловлено как социально-экономическими причинами, связанными с возрастанием ее роли в народном хозяйстве и криминализацией, так и с причинами идеологическими. Последние проявились в стимулировании руководством страны научных исследований, направленных на выявление деформаций и дискредитацию командной социально-экономической системы государственного социализма. </w:t>
      </w:r>
    </w:p>
    <w:p>
      <w:pPr>
        <w:pStyle w:val="Normal"/>
        <w:rPr/>
      </w:pPr>
      <w:r>
        <w:rPr/>
        <w:t xml:space="preserve">Понятие «теневая экономика» базируется на общем понятии «экономика» (термин «экономика» происходит от греч.oikonomike – искусство управлять хозяйством) [12, с.38]. В сущности, экономика отражает совокупность производственных отношений, которые соответствуют конкретной общественной среде. Так что такое теневая экономика? На этот вопрос даются самые разные ответы. </w:t>
      </w:r>
    </w:p>
    <w:p>
      <w:pPr>
        <w:pStyle w:val="Normal"/>
        <w:rPr/>
      </w:pPr>
      <w:r>
        <w:rPr/>
        <w:t xml:space="preserve">Любому специалисту понятно, что в экономике каждой страны есть такая составляющая, которая не укладывается в сложившиеся и узаконенные представления о норме. Но до сих пор не устоялась терминология, характеризующая эту составляющую. Нет должной ясности и в том, что конкретно включает в себя соответствующий сектор экономики. Причем такая неопределенность характерна отнюдь не только для Беларуси, хотя за рубежом научные исследования данной проблематики начались значительно раньше, чем у нас. </w:t>
      </w:r>
    </w:p>
    <w:p>
      <w:pPr>
        <w:pStyle w:val="Normal"/>
        <w:rPr/>
      </w:pPr>
      <w:r>
        <w:rPr/>
        <w:t xml:space="preserve">В различных странах используются следующие термины: "неофициальная", "подпольная" и "скрытая" экономика (англоязычными авторами); "подземная", "неформальная" (во французских изданиях), "тайная", "подводная" (в работах итальянских специалистов); "теневая" (в немецких источниках) [12, с.38]. В зарубежной экономической и социологической литературе нет, впрочем, не только единого термина, определяющего явление, но и однозначного понимания самого феномена. </w:t>
      </w:r>
    </w:p>
    <w:p>
      <w:pPr>
        <w:pStyle w:val="Normal"/>
        <w:rPr/>
      </w:pPr>
      <w:r>
        <w:rPr/>
        <w:t xml:space="preserve">При первоначальной попытке вычленить и экономически определить его, предпринятой немецкими исследователями, к "теневой" экономике были отнесены лишь финансовые тайные сделки различного рода. Ряд немецких авторов считают, что "теневая" экономика охватывает прежде всего криминальную деятельность; другие определяют ее как сектор, в котором участвуют все уклоняющиеся от выплаты налогов субъекты, третьи включают сюда не только финансовые операции, но и экономическую деятельность, результаты которой, по их мнению, должны учитываться в валовом национальном продукте (ВНП), четвертые идентифицируют "теневую" экономику с "полулегальной" или "нелегальной". В литературе ФРГ фигурирует и более широкое определение "теневой" экономики в качестве любой деятельности вне рамок официального сектора экономики - от труда в домашнем хозяйстве по самообеспечению и общинного производства до различных форм подпольного предпринимательства. </w:t>
      </w:r>
    </w:p>
    <w:p>
      <w:pPr>
        <w:pStyle w:val="Normal"/>
        <w:rPr/>
      </w:pPr>
      <w:r>
        <w:rPr/>
        <w:t xml:space="preserve">Таким образом, при определении особенностей "теневой" экономики немецкие ученые выдвигают различные критерии: фискальные интересы государства, действительную оценку размеров валового национального продукта, юридические параметры. Тем не менее все авторы сходятся в том, что "теневая" экономика, в рамках которой создаются доход, материальные блага и услуги, должна быть включена в объем ВНП. </w:t>
      </w:r>
    </w:p>
    <w:p>
      <w:pPr>
        <w:pStyle w:val="Normal"/>
        <w:rPr/>
      </w:pPr>
      <w:r>
        <w:rPr/>
        <w:t>В Беларуси для обозначения рассматриваемого феномена также используются разные термины: "нелегальная", "внелегальная", "подпольная", "криминальная", "неформальная", "теневая" и т.п. Причем "теневая" и "неформальная" экономика трактуются то как тождественные, то как различающиеся понятия. Во втором случае под "теневой" понимается экономика сугубо криминальная [13, с. 25].</w:t>
      </w:r>
    </w:p>
    <w:p>
      <w:pPr>
        <w:pStyle w:val="Normal"/>
        <w:rPr/>
      </w:pPr>
      <w:r>
        <w:rPr/>
        <w:t xml:space="preserve">Высказывается мнение, согласно которому теневая экономика - экономическая деятельность, противоречащая данному законодательству, т.е. она представляет собой совокупность нелегальных хозяйственных действий, которые подпитывают уголовные преступления различной степени тяжести. </w:t>
      </w:r>
    </w:p>
    <w:p>
      <w:pPr>
        <w:pStyle w:val="Normal"/>
        <w:rPr/>
      </w:pPr>
      <w:r>
        <w:rPr/>
        <w:t xml:space="preserve">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 </w:t>
      </w:r>
    </w:p>
    <w:p>
      <w:pPr>
        <w:pStyle w:val="Normal"/>
        <w:rPr/>
      </w:pPr>
      <w:r>
        <w:rPr/>
        <w:t xml:space="preserve">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 </w:t>
      </w:r>
    </w:p>
    <w:p>
      <w:pPr>
        <w:pStyle w:val="Normal"/>
        <w:rPr/>
      </w:pPr>
      <w:r>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теневая экономика как бы распадается на три крупных блока: </w:t>
      </w:r>
    </w:p>
    <w:p>
      <w:pPr>
        <w:pStyle w:val="Normal"/>
        <w:rPr/>
      </w:pPr>
      <w:r>
        <w:rPr/>
        <w:t xml:space="preserve">1.Неофициальная экономика. Сюда входят все легально разрешенные виды экономической деятельности, в рамках которых имеют место неучитываемые официальной статистикой производство услуг, товаров, сокрытие этой деятельности от налогообложения. </w:t>
      </w:r>
    </w:p>
    <w:p>
      <w:pPr>
        <w:pStyle w:val="Normal"/>
        <w:rPr/>
      </w:pPr>
      <w:r>
        <w:rPr/>
        <w:t xml:space="preserve">2.Фиктивная экономика. Это приписки, хищения, спекулятивные сделки, взяточничество и всякого рода мошенничества, связанные с получением и передачей денег. </w:t>
      </w:r>
    </w:p>
    <w:p>
      <w:pPr>
        <w:pStyle w:val="Normal"/>
        <w:rPr/>
      </w:pPr>
      <w:r>
        <w:rPr/>
        <w:t xml:space="preserve">3.Подпольная экономика. Под ней понимаются запрещенные законом виды экономической деятельности. Для «отмывания» денег обычно выбираются страны, кредитно-финансовой системе которых присущи следующие признаки: нестабильная правовая база; тайна коммерческих и/или банковских операций и неопределенные законы об их регистрации; отсутствие препятствий (или минимальные ограничения) в отношения обмена иностранной валюты и открытия анонимных (номерных) банковских счетов; отсутствие налогов или низкое налогообложение доходов иностранных корпораций и т.п. </w:t>
      </w:r>
    </w:p>
    <w:p>
      <w:pPr>
        <w:pStyle w:val="Normal"/>
        <w:rPr/>
      </w:pPr>
      <w:r>
        <w:rPr/>
        <w:t>Упорядочение понятий - извечная задача науки. Однако применительно к теневой экономике она усугубляется в последние годы обстоятельствами, связанными с изменениями в методологии международной статистики. В прежних системах национальных счетов, рекомендовавшихся ООН, Евростатом и другими международными организациями, не содержалось однозначных рекомендаций относительно учета «теневой» экономики. Однако новая версия этих счетов, принятая в 1993 году, рекомендует практически целиком учитывать «теневую» экономику в составе производственной деятельности  [1, с. 21].</w:t>
      </w:r>
    </w:p>
    <w:p>
      <w:pPr>
        <w:pStyle w:val="Normal"/>
        <w:rPr/>
      </w:pPr>
      <w:r>
        <w:rPr/>
        <w:t xml:space="preserve">«Голубая книга» (так принято называть в среде профессионалов, занимающихся системами национальных счетов, выпущенное статкомитетом ООН издание, излагающее соответствующую методологию) вводит в этой связи три понятия, довольно близкие по смыслу, а в каких-то отношениях даже пересекающиеся между собой, но одновременно обозначающие каждое свой, отличный от других, круг явлений: «скрытая» (или «теневая»), «неформальная» (или «неофициальная») и «нелегальная» деятельность. </w:t>
      </w:r>
    </w:p>
    <w:p>
      <w:pPr>
        <w:pStyle w:val="Normal"/>
        <w:rPr/>
      </w:pPr>
      <w:r>
        <w:rPr/>
        <w:t xml:space="preserve">«Теневая» - значит разрешенная законом деятельность, которая официально «не показывается» или приуменьшается осуществляющими ее субъектами с целью уклонения от уплаты налогов, внесения социальных взносов или от выполнения определенных административных обязанностей. Эта деятельность возможна практически во всех отраслях экономики. Проблема определения параметров «скрытого» хозяйствования близка к традиционной для статистики проблеме - обеспечить полный охват отчетностью экономических единиц. </w:t>
      </w:r>
    </w:p>
    <w:p>
      <w:pPr>
        <w:pStyle w:val="Normal"/>
        <w:rPr/>
      </w:pPr>
      <w:r>
        <w:rPr/>
        <w:t xml:space="preserve">Рабочее определение «неформального» («неофициального») сектора дается со ссылкой на резолюцию 15 Международной конференции по статистике труда. В резолюции, в свою очередь, содержится ссылка на методологию СНС и предприятия неформального сектора определяются как некорпорированные и принадлежащие домашним хозяйствам, действующие обычно на законном основании и нацеленные на производство товаров и услуг для обеспечения в этих хозяйствах занятости и доходности. </w:t>
      </w:r>
    </w:p>
    <w:p>
      <w:pPr>
        <w:pStyle w:val="Normal"/>
        <w:rPr/>
      </w:pPr>
      <w:r>
        <w:rPr/>
        <w:t xml:space="preserve">Совокупность неформальных предприятий составляет по отношению к сектору домашних хозяйств подсектор. В него включаются «предприятия, работающие для собственных нужд домашних хозяйств» (например, осуществляющие собственными силами индивидуальное строительство), и «предприятия с неформальной занятостью». К последним относятся те предприятия, на которых отношения между работодателем и наемным работником (или между несколькими партнерами) не закреплены формально, т.е. каким-либо договором или другим юридическим документом: отмечается, что этот подсектор может иметь особо важное значение для развивающихся стран. </w:t>
      </w:r>
    </w:p>
    <w:p>
      <w:pPr>
        <w:pStyle w:val="Normal"/>
        <w:rPr/>
      </w:pPr>
      <w:r>
        <w:rPr/>
        <w:t xml:space="preserve">«Голубая книга» рекомендует включать в границы производства выпуск продукции и на «нелегальных» предприятиях. При.этом уточняется, что в последних действительно происходит трудовой процесс, а выпускаемые продукты и услуги имеют эффективный рыночный спрос. К нелегальным относятся хозяйствующие субъекты, занятые незаконным производством или сбытом продуктов и услуг (например, производством оружия или наркотиков, контрабандой), а также не имеющие права заниматься осуществляемым видом деятельности (например, врачи, практикующие без лицензии). Что касается деятельности, направленной против личности или имущества (например, грабежей, воровства и терроризма), то она не трактуется как трансакции и не включается в границы производства. Тем не менее ее последствия должны быть так или иначе отражены в национальных счетах - хотя бы для того, чтобы уменьшить разбалансированность между «производством» и «использованием» и свести к минимуму ошибки. Если ущерб от такого рода деятельности достаточно велик, СНС рекомендует отражать его как «другой поток» и показывать на специальном счете, а менее значительный ущерб может быть отражен через изменение запасов. </w:t>
      </w:r>
    </w:p>
    <w:p>
      <w:pPr>
        <w:pStyle w:val="Normal"/>
        <w:spacing w:lineRule="auto" w:line="336"/>
        <w:rPr/>
      </w:pPr>
      <w:r>
        <w:rPr/>
        <w:t xml:space="preserve">Таким образом, соответствующие поправки при определении ВВП должны отражаться через следующие показатели. </w:t>
      </w:r>
    </w:p>
    <w:p>
      <w:pPr>
        <w:pStyle w:val="Normal"/>
        <w:spacing w:lineRule="auto" w:line="336"/>
        <w:rPr/>
      </w:pPr>
      <w:r>
        <w:rPr/>
        <w:t xml:space="preserve">1. Показатели законной деятельности, скрываемой или приуменьшаемой производителями в целях уклонения от уплаты налогов или выполнения других оговоренных законом обязательств. </w:t>
      </w:r>
    </w:p>
    <w:p>
      <w:pPr>
        <w:pStyle w:val="Normal"/>
        <w:spacing w:lineRule="auto" w:line="336"/>
        <w:rPr/>
      </w:pPr>
      <w:r>
        <w:rPr/>
        <w:t xml:space="preserve">2. Показатели неформальной (неофициальной легальной) деятельности, в том числе деятельности некорпорированных предприятий, работающих для собственных нужд и с неформальной занятостью. </w:t>
      </w:r>
    </w:p>
    <w:p>
      <w:pPr>
        <w:pStyle w:val="Normal"/>
        <w:spacing w:lineRule="auto" w:line="336"/>
        <w:rPr/>
      </w:pPr>
      <w:r>
        <w:rPr/>
        <w:t xml:space="preserve">3. Показатели неофициальной нелегальной деятельности, в том числе: а) легальных видов деятельности, которыми занимаются нелегально; б) нелегальной деятельности, представляющей собой запрещенные законом производство и распространение товаров и услуг, на которые имеется эффективный рыночный спрос; в) нелегальной деятельности, направленной против личности или имущества [3, с.15]. </w:t>
      </w:r>
    </w:p>
    <w:p>
      <w:pPr>
        <w:pStyle w:val="Normal"/>
        <w:spacing w:lineRule="auto" w:line="336"/>
        <w:rPr/>
      </w:pPr>
      <w:r>
        <w:rPr/>
        <w:t xml:space="preserve">При этом все перечисленные виды деятельности, кроме обозначенного пунктом «3 в», включаются в границы производства, а последний оказывает влияние на величину активов. </w:t>
      </w:r>
    </w:p>
    <w:p>
      <w:pPr>
        <w:pStyle w:val="Normal"/>
        <w:spacing w:lineRule="auto" w:line="336"/>
        <w:rPr/>
      </w:pPr>
      <w:r>
        <w:rPr/>
        <w:t xml:space="preserve">В контексте вышеизложенного предпочтительным представляется термин «теневая экономика», которым логично обозначать всякую экономическую активность, не зарегистрированную официально уполномоченными органами. За редкими исключениями (связанными, например, с функционированием домашнего хозяйства) </w:t>
      </w:r>
      <w:r>
        <w:rPr>
          <w:i/>
          <w:iCs/>
        </w:rPr>
        <w:t>«теневая» составляющая экономики - это такой уклад экономических отношений, который складывается в обществе вопреки законам, правовым нормам, формальным правилам хозяйственной жизни, т.е. находится вне рамок правового поля.</w:t>
      </w:r>
      <w:r>
        <w:rPr/>
        <w:t xml:space="preserve"> </w:t>
      </w:r>
    </w:p>
    <w:p>
      <w:pPr>
        <w:pStyle w:val="Normal"/>
        <w:spacing w:lineRule="auto" w:line="336"/>
        <w:rPr/>
      </w:pPr>
      <w:r>
        <w:rPr/>
        <w:t xml:space="preserve">Причины возникновения теневой экономики различны для всех регионов мира, однако, комплекс причин существования теневого бизнеса при рынке будет более разнообразным, в особенности, если иметь в виду не самые устоявшиеся отрасли рыночной экономики. </w:t>
      </w:r>
    </w:p>
    <w:p>
      <w:pPr>
        <w:pStyle w:val="Normal"/>
        <w:spacing w:lineRule="auto" w:line="336"/>
        <w:rPr/>
      </w:pPr>
      <w:r>
        <w:rPr/>
        <w:t>Основными причинами ухода малых предприятий в "теневую экономику" являются: жесткий налоговый прессинг, возможность альтернативных расчетов (наличные, бартер и др.), административный характер арендных отношений (неразвитость рынка недвижимости), административно-бюрократические барьеры при регистрации, получении лицензий и т.д. По некоторым оценкам теневая экономика охватывает в малом бизнесе от 30 до 40 % объема продукции, услуг (оборота). Процесс формирования предпринимательства с самого начала связан с нарушением правовых и этических норм, с методами "ваучеризации" и обманом трудовых коллективов, со сделками сомнительного характера, со связью или сращиванием бизнеса с криминальными структурами.</w:t>
      </w:r>
    </w:p>
    <w:p>
      <w:pPr>
        <w:pStyle w:val="Normal"/>
        <w:spacing w:lineRule="auto" w:line="336"/>
        <w:rPr/>
      </w:pPr>
      <w:r>
        <w:rPr/>
        <w:t xml:space="preserve">Основой возникновения теневой экономики является также и резкое имущественное расслоение населения при утрате основной его частью, прежде всего молодежью, социально значимых ориентиров, подмена их "идеалами" потребительства, наживы, криминала. В нашей стране большая часть населения относится к категории "бедных", велика доля безработных и фиктивно занятых, наличие "социального дна" из числа вышедших из тюрем людей, нищих, бомжей, беспризорных детей и подростков, возросло число беженцев из "горячих точек" бывшего СССР, увеличивается доля неустроенных профессионалов, демобилизованных из армии и всех силовых структур. Из-за невыплат заработной платы и пенсий сложился гигантский слой "новых бедных". </w:t>
      </w:r>
    </w:p>
    <w:p>
      <w:pPr>
        <w:pStyle w:val="Normal"/>
        <w:spacing w:lineRule="auto" w:line="336"/>
        <w:rPr/>
      </w:pPr>
      <w:r>
        <w:rPr/>
        <w:t xml:space="preserve">Еще некоторые причины возникновения теневой экономики: возникновение деловых сговоров чиновников и предпринимателей: деловой человек нанимает в частном порядке сотрудников государственной службы и правоохранительных органов, действуя так, как будто государства не существует. Уплата же налогов рассматривается как двойное налогообложение, поскольку все покупают государственные услуги в частном порядке и в конкретном объеме, который требуется тому или иному предпринимателю либо другому частному лицу. В обществе сформирована социально-психологическая атмосфера, когда уклонение от уплаты налогов - это норма, следование которой не осуждается. </w:t>
      </w:r>
    </w:p>
    <w:p>
      <w:pPr>
        <w:pStyle w:val="Normal"/>
        <w:spacing w:lineRule="auto" w:line="336"/>
        <w:rPr/>
      </w:pPr>
      <w:r>
        <w:rPr/>
        <w:t xml:space="preserve">Еще один источник теневых отношений - это лицензирование разных видов хозяйственной деятельности, что дает органам власти и отдельным чиновникам большие возможности извлечения теневых доходов. </w:t>
      </w:r>
    </w:p>
    <w:p>
      <w:pPr>
        <w:pStyle w:val="Normal"/>
        <w:spacing w:lineRule="auto" w:line="336"/>
        <w:rPr/>
      </w:pPr>
      <w:r>
        <w:rPr/>
        <w:t>Кроме того, неправовой характер экономических преобразований, в свою очередь, обуславливает и неэффективность работы правоохранительной системы, в которой ныне не заинтересованы прежде всего правящие группировки, ведь нормальная работа суда, прокуратуры и других правоохранительных органов связывала бы руки представителям "высокостатусных" групп в борьбе за раздел и передел бывшей социалистической собственности.</w:t>
      </w:r>
    </w:p>
    <w:p>
      <w:pPr>
        <w:pStyle w:val="Normal"/>
        <w:spacing w:lineRule="auto" w:line="336"/>
        <w:rPr/>
      </w:pPr>
      <w:r>
        <w:rPr/>
        <w:t>Многие западные специалисты считают основной, а то и единственной причиной развития "теневой" экономики налоговый прессинг. Фактор, думается, не единственный, но весьма существенный. Отсюда можно сформулировать вывод: распространенность "теневой" деятельности в решающей степени зависит от общего состояния экономики, уровня жизни населения и исходящих от государства ограничений.</w:t>
      </w:r>
    </w:p>
    <w:p>
      <w:pPr>
        <w:pStyle w:val="Normal"/>
        <w:spacing w:lineRule="auto" w:line="336"/>
        <w:rPr/>
      </w:pPr>
      <w:r>
        <w:rPr/>
        <w:t>Чтобы понять причины возникновения теневой экономики, нужно проанализировать экономические выгоды, которые получит фирма или предприниматель, принявший решение покинуть тень и легально вести дела, и наоборот. Некоторые экономисты считают, что высокие налоги - это не основная причина ухода в тень. Так Джонсон, Кауфман и Шифер считают, что институционные аспекты еще более важны при переходе в теневой сектор. В своих исследованиях менее развитых стран, стран переходного периода и развитых стран они делают вывод, что ключевым детерминантом при переходе в тень является количество регулирующих ограничений. Когда законы и законодательство слабое, представителям власти разрешается принимать решения без какого-либо контроля. Это влечет за собой коррупцию, что, в свою очередь, заставляет бизнес уходить в тень.</w:t>
      </w:r>
    </w:p>
    <w:p>
      <w:pPr>
        <w:pStyle w:val="Normal"/>
        <w:spacing w:lineRule="auto" w:line="336"/>
        <w:rPr/>
      </w:pPr>
      <w:r>
        <w:rPr/>
        <w:t xml:space="preserve">Таким образом, в различных подходах к изучению проблемы возникновения теневой экономики исследователи называют многообразные факторы, способствующие этому. Но традиционно к основным факторам развития теневой экономики ученые относят следующие: </w:t>
      </w:r>
    </w:p>
    <w:p>
      <w:pPr>
        <w:pStyle w:val="Normal"/>
        <w:spacing w:lineRule="auto" w:line="336"/>
        <w:rPr/>
      </w:pPr>
      <w:r>
        <w:rPr>
          <w:b/>
          <w:bCs/>
          <w:i/>
          <w:iCs/>
        </w:rPr>
        <w:t>Высокий уровень налогообложения.</w:t>
      </w:r>
      <w:r>
        <w:rPr/>
        <w:t xml:space="preserve"> Данный фактор признается одним из самых значимых, стимулирующих рост и активизацию теневой экономики. Он оказывает свое воздействие в странах с любым типом рыночной экономики. Вместе с тем его действие в каждой стране имеет свои особенности. Например, в США особое влияние на развитие теневого сектора оказывают высокие ставки подоходного налога. В России распространению практики сокрытия доходов способствуют высокие ставки отчислений в фонды социального страхования и высокие ставки налога на добавленную стоимость. </w:t>
      </w:r>
    </w:p>
    <w:p>
      <w:pPr>
        <w:pStyle w:val="Normal"/>
        <w:spacing w:lineRule="auto" w:line="336"/>
        <w:rPr/>
      </w:pPr>
      <w:r>
        <w:rPr/>
        <w:t xml:space="preserve">Официально доля всех налоговых поступлений в России была в пореформенное время на уровне 33 % ВВП. Это было почти столько же, сколько и в США, но гораздо меньше по сравнению, к примеру, со скандинавскими странами (в Швеции на тот момент - 61 %). В Европе налоговая нагрузка сейчас постоянно растет: отчисления из заработной платы, составлявшие в начале 70-х годов 27 %, сегодня преодолели в Европе отметку в 42 %. В Греции, Италии, Бельгии и Швеции самые высокие налоги в Европе (72-78 %). В этих же странах наиболее развитый теневой сектор. В то же время развитые страны с наименьшим уровнем налогового бремени - США и Швейцария (41,4 % и 39,7 % соответственно) - имеют относительно небольшой теневой сектор. </w:t>
      </w:r>
    </w:p>
    <w:p>
      <w:pPr>
        <w:pStyle w:val="Normal"/>
        <w:spacing w:lineRule="auto" w:line="336"/>
        <w:rPr/>
      </w:pPr>
      <w:r>
        <w:rPr/>
        <w:t xml:space="preserve">Как известно, налоговое изъятие свыше 50 % прибыли лишает предприятие стимула для дальнейшей активной деятельности. По оценке западных экспертов, из-за прямых и косвенных налогов 55 % всех предприятий переходят в теневой сектор. </w:t>
      </w:r>
    </w:p>
    <w:p>
      <w:pPr>
        <w:pStyle w:val="Normal"/>
        <w:spacing w:lineRule="auto" w:line="336"/>
        <w:rPr/>
      </w:pPr>
      <w:r>
        <w:rPr>
          <w:b/>
          <w:bCs/>
          <w:i/>
          <w:iCs/>
        </w:rPr>
        <w:t>Завышенная регламентация экономики.</w:t>
      </w:r>
      <w:r>
        <w:rPr/>
        <w:t xml:space="preserve"> Этот фактор проявляется, в основном, в следующих действиях государства: запрет на обращение каких-либо товаров или услуг; административное вмешательство в процесс ценообразования; чрезмерная власть бюрократии, слабая контролируемость бюрократических решений. Результатом этого является рост теневой экономики. Это проявляется в образовании различных видов нелегальных рынков - труда, товарных, финансовых, валютных, с помощью которых обходятся законодательные ограничения. В частности, изыскиваются возможности игнорировать или, по крайней мере, обходить трудовое законодательство, которое устанавливает минимальные ставки заработной платы, предельную продолжительность сверхурочных работ, условия использования труда подростков, пенсионеров, женщин, иностранных рабочих. </w:t>
      </w:r>
    </w:p>
    <w:p>
      <w:pPr>
        <w:pStyle w:val="Normal"/>
        <w:spacing w:lineRule="auto" w:line="336"/>
        <w:rPr/>
      </w:pPr>
      <w:r>
        <w:rPr>
          <w:b/>
          <w:bCs/>
          <w:i/>
          <w:iCs/>
        </w:rPr>
        <w:t>Значительные масштабы госсектора в экономике.</w:t>
      </w:r>
      <w:r>
        <w:rPr/>
        <w:t xml:space="preserve"> Значительные масштабы государственного сектора в экономике порождают отношения, связанные с распределением бюджетных ресурсов в форме и прямых и косвенных дотаций, субсидий, льготных кредитов среди государственных предприятий. Это является питательной основой для формирования сектора неформальных, и часто криминальных отношений, связанных с распределением ресурсов. На основе безвозмездного или льготного распределения бюджетных ресурсов формируются контролируемые предпринимательские структуры, создаваемые с целью незаконного присвоения этих ресурсов, прокручивания их (присвоения инфляционного дохода), легализации, инвестирования, перевода за рубеж. Таким образом, эффективность деятельности государства является важнейшим фактором, определяющим масштабы теневой экономики. </w:t>
      </w:r>
    </w:p>
    <w:p>
      <w:pPr>
        <w:pStyle w:val="Normal"/>
        <w:spacing w:lineRule="auto" w:line="336"/>
        <w:rPr/>
      </w:pPr>
      <w:r>
        <w:rPr>
          <w:b/>
          <w:bCs/>
          <w:i/>
          <w:iCs/>
        </w:rPr>
        <w:t>Экономическая нестабильность, кризисное состояние экономики.</w:t>
      </w:r>
      <w:r>
        <w:rPr/>
        <w:t xml:space="preserve"> Уход экономики в "тень" является следствием общего состояния экономики. При плачевном состоянии официальной экономики работа в ее теневом секторе может иметь множество преимуществ.</w:t>
      </w:r>
    </w:p>
    <w:p>
      <w:pPr>
        <w:pStyle w:val="Normal"/>
        <w:spacing w:lineRule="auto" w:line="336"/>
        <w:rPr/>
      </w:pPr>
      <w:r>
        <w:rPr/>
        <w:t>С другой стороны, кризисное состояние экономики вынуждает предпринимателей искать более привлекательные ниши для своей деятельности. Одной из них и является теневой сектор.</w:t>
      </w:r>
    </w:p>
    <w:p>
      <w:pPr>
        <w:pStyle w:val="Normal"/>
        <w:spacing w:lineRule="auto" w:line="336"/>
        <w:rPr/>
      </w:pPr>
      <w:r>
        <w:rPr>
          <w:b/>
          <w:bCs/>
          <w:i/>
          <w:iCs/>
        </w:rPr>
        <w:t>Незащищенность прав собственности</w:t>
      </w:r>
      <w:r>
        <w:rPr/>
        <w:t xml:space="preserve"> порождает у предпринимателей психологию временщика. Соответствующее хозяйственное поведение исходит из того, что если права собственности могут быть рано или поздно нарушены и существующее законодательство и правоприменительная практика отнюдь не гарантируют их надежную защиту, надо использовать имеющиеся возможности по максимуму. Если можно избежать уплаты налогов, максимизировать всеми способами свою прибыль, то это надо делать.</w:t>
      </w:r>
    </w:p>
    <w:p>
      <w:pPr>
        <w:pStyle w:val="Normal"/>
        <w:spacing w:lineRule="auto" w:line="348"/>
        <w:rPr/>
      </w:pPr>
      <w:r>
        <w:rPr>
          <w:b/>
          <w:bCs/>
          <w:i/>
          <w:iCs/>
        </w:rPr>
        <w:t>Неблагоприятный социальный фон.</w:t>
      </w:r>
      <w:r>
        <w:rPr/>
        <w:t xml:space="preserve"> Растущая безработица, поток беженцев, невыплаты заработной платы и т. д. являются прекрасной "питательной средой" для теневой экономики. Люди, потерявшие работу или не получающие долгими месяцами заработную плату, соглашаются на все условия нелегальной, теневой занятости: отношения с работодателем подчас основываются только на устной договоренности, никакие больничные и отпускные не оплачиваются, увольнение возможно без всяких социальных гарантий и тем более без предупреждения и т. д.</w:t>
      </w:r>
    </w:p>
    <w:p>
      <w:pPr>
        <w:pStyle w:val="Normal"/>
        <w:spacing w:lineRule="auto" w:line="348"/>
        <w:rPr/>
      </w:pPr>
      <w:r>
        <w:rPr/>
        <w:t>Для работодателей такие отношения более чем выгодны: работники оказываются весьма заинтересованными в том, чтобы теневой бизнес "хозяина" оставался таковым; работодатели обладают неконтролируемой властью над наемными работниками; прямые финансовые выгоды заключаются уже в том, что никаких налогов на фонд оплаты труда платить не надо и т. д.</w:t>
      </w:r>
    </w:p>
    <w:p>
      <w:pPr>
        <w:pStyle w:val="Normal"/>
        <w:spacing w:lineRule="auto" w:line="348"/>
        <w:rPr/>
      </w:pPr>
      <w:r>
        <w:rPr>
          <w:b/>
          <w:bCs/>
          <w:i/>
          <w:iCs/>
        </w:rPr>
        <w:t>Политическая нестабильность.</w:t>
      </w:r>
      <w:r>
        <w:rPr/>
        <w:t xml:space="preserve"> Этот фактор также, как и "незащищенность прав собственности", стимулирует и развивает психологию временщика. Так как неизвестно, что будет завтра, все средства хороши для приумножения капитала. </w:t>
      </w:r>
    </w:p>
    <w:p>
      <w:pPr>
        <w:pStyle w:val="Normal"/>
        <w:spacing w:lineRule="auto" w:line="348"/>
        <w:rPr/>
      </w:pPr>
      <w:r>
        <w:rPr/>
        <w:t>Важно отметить, что если в периоды политической нестабильности теневая экономика развивается очень динамично, то официальная, напротив,  замирает. Причем ее объем уменьшается не только за счет "затенения",но и по причине элементарного свертывания деятельности"до лучших времен".</w:t>
      </w:r>
    </w:p>
    <w:p>
      <w:pPr>
        <w:pStyle w:val="Normal"/>
        <w:spacing w:lineRule="auto" w:line="348"/>
        <w:rPr/>
      </w:pPr>
      <w:r>
        <w:rPr/>
        <w:t>В зависимости от развития рыночных отношений, состояния экономики в целом причин существования теневой экономики будет больше или меньше, степень влияния разных из них будет варьироваться. Также на развитие теневой экономики влияют экономическая свобода, граничащая со вседозволенностью деформация морально этических требований.</w:t>
      </w:r>
    </w:p>
    <w:p>
      <w:pPr>
        <w:pStyle w:val="Normal"/>
        <w:spacing w:lineRule="auto" w:line="348"/>
        <w:rPr/>
      </w:pPr>
      <w:r>
        <w:rPr>
          <w:b/>
          <w:bCs/>
          <w:i/>
          <w:iCs/>
        </w:rPr>
        <w:t>Экономическая безопасность.</w:t>
      </w:r>
      <w:r>
        <w:rPr/>
        <w:t xml:space="preserve"> Фактор, на наш взгляд, наиболее существенный. Теневая экономика, проникшая во все поры экономического организма, усиленно разлагает и подрывает его. От этого экономика становится рыхлой и небезопасной. Из этого вытекает следующий фактор. </w:t>
      </w:r>
    </w:p>
    <w:p>
      <w:pPr>
        <w:pStyle w:val="Normal"/>
        <w:spacing w:lineRule="auto" w:line="348"/>
        <w:rPr/>
      </w:pPr>
      <w:r>
        <w:rPr>
          <w:b/>
          <w:bCs/>
          <w:i/>
          <w:iCs/>
        </w:rPr>
        <w:t>Национальная безопасность.</w:t>
      </w:r>
      <w:r>
        <w:rPr/>
        <w:t xml:space="preserve"> При слабой экономической безопасности не может быть сильной национальной безопасности.</w:t>
      </w:r>
    </w:p>
    <w:p>
      <w:pPr>
        <w:pStyle w:val="Normal"/>
        <w:spacing w:lineRule="auto" w:line="348"/>
        <w:rPr/>
      </w:pPr>
      <w:r>
        <w:rPr/>
        <w:t xml:space="preserve">Объективной причиной стремительного роста теневой экономик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 </w:t>
      </w:r>
    </w:p>
    <w:p>
      <w:pPr>
        <w:pStyle w:val="Normal"/>
        <w:spacing w:lineRule="auto" w:line="348"/>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 1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 Согласно ориентировочным оценкам специалистов американской ассоциации экономических прогнозов «Уортон эконометрик форкстинг ассошиейшн» в промышленно развитых странах общая сумма прямого и косвенного ущерба от экономических преступлений достигает 3-10% валового национального продукта (ВНП), а в развивающихся государствах 15% и более.</w:t>
      </w:r>
    </w:p>
    <w:p>
      <w:pPr>
        <w:pStyle w:val="Normal"/>
        <w:spacing w:lineRule="auto" w:line="336"/>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Normal"/>
        <w:spacing w:lineRule="auto" w:line="336"/>
        <w:rPr/>
      </w:pPr>
      <w:r>
        <w:rPr/>
        <w:t xml:space="preserve">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равен 40% [17, с.22]. </w:t>
      </w:r>
    </w:p>
    <w:p>
      <w:pPr>
        <w:pStyle w:val="Normal"/>
        <w:spacing w:lineRule="auto" w:line="336"/>
        <w:rPr/>
      </w:pPr>
      <w:r>
        <w:rPr/>
        <w:t xml:space="preserve">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 </w:t>
      </w:r>
    </w:p>
    <w:p>
      <w:pPr>
        <w:pStyle w:val="Normal"/>
        <w:spacing w:lineRule="auto" w:line="336"/>
        <w:rPr/>
      </w:pPr>
      <w:r>
        <w:rPr/>
        <w:t xml:space="preserve">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 </w:t>
      </w:r>
    </w:p>
    <w:p>
      <w:pPr>
        <w:pStyle w:val="Normal"/>
        <w:spacing w:lineRule="auto" w:line="336"/>
        <w:rPr/>
      </w:pPr>
      <w:r>
        <w:rPr/>
        <w:t xml:space="preserve">В понятие «теневая экономика» как многогранное, сложное и емкое явление включены: </w:t>
      </w:r>
    </w:p>
    <w:p>
      <w:pPr>
        <w:pStyle w:val="Normal"/>
        <w:spacing w:lineRule="auto" w:line="336"/>
        <w:rPr/>
      </w:pPr>
      <w:r>
        <w:rPr/>
        <w:t xml:space="preserve">- основные капиталы (движимость и недвижимость, ресурсы и средства </w:t>
      </w:r>
    </w:p>
    <w:p>
      <w:pPr>
        <w:pStyle w:val="Normal"/>
        <w:spacing w:lineRule="auto" w:line="336"/>
        <w:ind w:hanging="0"/>
        <w:rPr/>
      </w:pPr>
      <w:r>
        <w:rPr/>
        <w:t xml:space="preserve">производства); </w:t>
      </w:r>
    </w:p>
    <w:p>
      <w:pPr>
        <w:pStyle w:val="Normal"/>
        <w:spacing w:lineRule="auto" w:line="336"/>
        <w:rPr/>
      </w:pPr>
      <w:r>
        <w:rPr/>
        <w:t xml:space="preserve">- финансовые средства и ценные бумаги (акции, векселя, электронные карты, приватизационные сертификаты, компенсации и др.); </w:t>
      </w:r>
    </w:p>
    <w:p>
      <w:pPr>
        <w:pStyle w:val="Normal"/>
        <w:spacing w:lineRule="auto" w:line="336"/>
        <w:rPr/>
      </w:pPr>
      <w:r>
        <w:rPr/>
        <w:t xml:space="preserve">- личные капиталы структур теневой экономики (дома, земля, автомашины, яхты, дачи, самолеты и др.); </w:t>
      </w:r>
    </w:p>
    <w:p>
      <w:pPr>
        <w:pStyle w:val="Normal"/>
        <w:spacing w:lineRule="auto" w:line="336"/>
        <w:rPr/>
      </w:pPr>
      <w:r>
        <w:rPr/>
        <w:t xml:space="preserve">- демографические ресурсы (лица, которые задействованы в теневой экономической деятельности). </w:t>
      </w:r>
    </w:p>
    <w:p>
      <w:pPr>
        <w:pStyle w:val="Normal"/>
        <w:spacing w:lineRule="auto" w:line="336"/>
        <w:rPr/>
      </w:pPr>
      <w:r>
        <w:rPr/>
        <w:t xml:space="preserve">Если приоткрыть «теневую завесу», то за ней окажется «пирамида» движущих сил неформального сектора экономики. </w:t>
      </w:r>
    </w:p>
    <w:p>
      <w:pPr>
        <w:pStyle w:val="Normal"/>
        <w:spacing w:lineRule="auto" w:line="336"/>
        <w:rPr/>
      </w:pPr>
      <w:r>
        <w:rPr/>
        <w:t xml:space="preserve">Своеобразная надстройка теневой экономики - сугубо криминальные элементы: торговцы наркотиками, оружием, угонщики автомобилей, киллеры,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 </w:t>
      </w:r>
    </w:p>
    <w:p>
      <w:pPr>
        <w:pStyle w:val="Normal"/>
        <w:spacing w:lineRule="auto" w:line="336"/>
        <w:rPr/>
      </w:pPr>
      <w:r>
        <w:rPr/>
        <w:t xml:space="preserve">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 </w:t>
      </w:r>
    </w:p>
    <w:p>
      <w:pPr>
        <w:pStyle w:val="Normal"/>
        <w:spacing w:lineRule="auto" w:line="336"/>
        <w:rPr/>
      </w:pPr>
      <w:r>
        <w:rPr/>
        <w:t xml:space="preserve">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 </w:t>
      </w:r>
    </w:p>
    <w:p>
      <w:pPr>
        <w:pStyle w:val="Normal"/>
        <w:spacing w:lineRule="auto" w:line="336"/>
        <w:rPr/>
      </w:pPr>
      <w:r>
        <w:rPr/>
        <w:t xml:space="preserve">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w:t>
      </w:r>
    </w:p>
    <w:p>
      <w:pPr>
        <w:pStyle w:val="Normal"/>
        <w:spacing w:lineRule="auto" w:line="336"/>
        <w:rPr/>
      </w:pPr>
      <w:r>
        <w:rPr/>
        <w:t xml:space="preserve">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 Наемные работники могут предложить на экспорт только «мозги» и рабочие руки. </w:t>
      </w:r>
    </w:p>
    <w:p>
      <w:pPr>
        <w:pStyle w:val="Normal"/>
        <w:spacing w:lineRule="auto" w:line="336"/>
        <w:rPr/>
      </w:pPr>
      <w:r>
        <w:rPr/>
        <w:t xml:space="preserve">Криминальные структуры действуют преимущественно в сфере перераспределения доходов, которые получают внеэкономическими методами, главным образом насилием – от шантажа до заказного убийства. </w:t>
      </w:r>
    </w:p>
    <w:p>
      <w:pPr>
        <w:pStyle w:val="Normal"/>
        <w:spacing w:lineRule="auto" w:line="336"/>
        <w:rPr/>
      </w:pPr>
      <w:r>
        <w:rPr/>
        <w:t xml:space="preserve">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 </w:t>
      </w:r>
    </w:p>
    <w:p>
      <w:pPr>
        <w:pStyle w:val="Normal"/>
        <w:spacing w:lineRule="auto" w:line="336"/>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r>
        <w:br w:type="page"/>
      </w:r>
    </w:p>
    <w:p>
      <w:pPr>
        <w:pStyle w:val="Normal"/>
        <w:spacing w:lineRule="auto" w:line="240"/>
        <w:ind w:hanging="0"/>
        <w:jc w:val="center"/>
        <w:rPr>
          <w:b/>
          <w:b/>
          <w:bCs/>
        </w:rPr>
      </w:pPr>
      <w:r>
        <w:rPr>
          <w:b/>
          <w:bCs/>
        </w:rPr>
        <w:t>ГЛАВА 2</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 xml:space="preserve">АНАЛИЗ ОБЪЕМОВ И СТРУКТУРЫ </w:t>
      </w:r>
    </w:p>
    <w:p>
      <w:pPr>
        <w:pStyle w:val="Normal"/>
        <w:spacing w:lineRule="auto" w:line="240"/>
        <w:ind w:hanging="0"/>
        <w:jc w:val="center"/>
        <w:rPr>
          <w:b/>
          <w:b/>
          <w:bCs/>
        </w:rPr>
      </w:pPr>
      <w:r>
        <w:rPr>
          <w:b/>
          <w:bCs/>
        </w:rPr>
        <w:t>ТЕНЕВОЙ ЭКОНОМИКИ В СНГ. МЕТОДЫ БОРЬБЫ</w:t>
      </w:r>
    </w:p>
    <w:p>
      <w:pPr>
        <w:pStyle w:val="Normal"/>
        <w:spacing w:lineRule="auto" w:line="240"/>
        <w:rPr>
          <w:b/>
          <w:b/>
          <w:bCs/>
        </w:rPr>
      </w:pPr>
      <w:r>
        <w:rPr>
          <w:b/>
          <w:bCs/>
        </w:rPr>
      </w:r>
    </w:p>
    <w:p>
      <w:pPr>
        <w:pStyle w:val="Normal"/>
        <w:spacing w:lineRule="auto" w:line="240"/>
        <w:rPr/>
      </w:pPr>
      <w:r>
        <w:rPr/>
      </w:r>
    </w:p>
    <w:p>
      <w:pPr>
        <w:pStyle w:val="Normal"/>
        <w:rPr/>
      </w:pPr>
      <w:r>
        <w:rPr/>
        <w:t>Теневой сектор в европейских республиках СНГ возник еще в 80-е годы во времена существования СССР. Поэтому, говоря о проблеме теневой экономики в России, Беларуси и на Украине на современном этапе, представляется необходимым обратиться к исторической ретроспективе. Так, в советское время теневая экономика охватывала виды хозяйственной деятельности, находившиеся вне прямого контроля и санкций со стороны официальных органов управления, включая ЦК КПСС и его исполнительные органы. К числу распростра</w:t>
        <w:softHyphen/>
        <w:t>ненных теневых видов деятельности тогда относились: бартерные обме</w:t>
        <w:softHyphen/>
        <w:t>ны; несанкционированное совместительство (дополнительная заня</w:t>
        <w:softHyphen/>
        <w:t>тость); поставки продукции «неприкрепленным» потребителям; неплановое строительство; выпуск неучтенной продукции помимо плановых заданий; запуск в коммерческий оборот материальных ресурсов, сэкономленных сверх официальных норм расходования сырья и материалов; деятельность «фарцовщиков»; оказание за пла</w:t>
        <w:softHyphen/>
        <w:t>ту или «по блату» услуг, которые должны были оказываться бес</w:t>
        <w:softHyphen/>
        <w:t>платно; взятки при поступлении в ВУЗ и за принятие любых дру</w:t>
        <w:softHyphen/>
        <w:t>гих решений; валютные операции и т.п.</w:t>
      </w:r>
    </w:p>
    <w:p>
      <w:pPr>
        <w:pStyle w:val="Normal"/>
        <w:rPr/>
      </w:pPr>
      <w:r>
        <w:rPr/>
        <w:t xml:space="preserve">Теневая экономика включала в себя три части: </w:t>
      </w:r>
    </w:p>
    <w:p>
      <w:pPr>
        <w:pStyle w:val="Normal"/>
        <w:numPr>
          <w:ilvl w:val="0"/>
          <w:numId w:val="4"/>
        </w:numPr>
        <w:rPr/>
      </w:pPr>
      <w:r>
        <w:rPr/>
        <w:t>во-первых – «легкую», то есть хозяйственную деятельность, не контролировавшу</w:t>
        <w:softHyphen/>
        <w:t>юся властями, прямо не связанную с нарушением законов, или находящуюся в сферах, которые закон не регламентировал вообще;</w:t>
      </w:r>
    </w:p>
    <w:p>
      <w:pPr>
        <w:pStyle w:val="Normal"/>
        <w:numPr>
          <w:ilvl w:val="0"/>
          <w:numId w:val="4"/>
        </w:numPr>
        <w:rPr/>
      </w:pPr>
      <w:r>
        <w:rPr/>
        <w:t>во-вторых – «среднюю», представляв</w:t>
        <w:softHyphen/>
        <w:t xml:space="preserve">шую собой нарушение советских законов, но легитимную в странах с рыночной экономикой; </w:t>
      </w:r>
    </w:p>
    <w:p>
      <w:pPr>
        <w:pStyle w:val="Normal"/>
        <w:numPr>
          <w:ilvl w:val="0"/>
          <w:numId w:val="4"/>
        </w:numPr>
        <w:rPr/>
      </w:pPr>
      <w:r>
        <w:rPr/>
        <w:t xml:space="preserve">в-третьих – «тяжелую», связанную с прямым нарушением законов как советских, так и принятых в странах с рыночной экономикой. </w:t>
      </w:r>
    </w:p>
    <w:p>
      <w:pPr>
        <w:pStyle w:val="Normal"/>
        <w:rPr/>
      </w:pPr>
      <w:r>
        <w:rPr/>
        <w:t>К «легкой» теневой экономике относились, например, широко распространенная несанкционированная допол</w:t>
        <w:softHyphen/>
        <w:t>нительная занятость (люди, чис</w:t>
        <w:softHyphen/>
        <w:t>лящиеся на работе, но реально не работающие, большую часть зар</w:t>
        <w:softHyphen/>
        <w:t>платы которых получали и распределяли руководители-работода</w:t>
        <w:softHyphen/>
        <w:t>тели) или деятельность работников, выбивающих для своего предприятия дефицитные ресурсы; к «средней» - частное предпринимательство, валютные операции, бартерные сделки, оказа</w:t>
        <w:softHyphen/>
        <w:t>ние услуг за плату в частном порядке; а к «тяжелой» - торговля наркотиками, воровство, коррупция, мошенничество и рэкет.</w:t>
      </w:r>
    </w:p>
    <w:p>
      <w:pPr>
        <w:pStyle w:val="Normal"/>
        <w:rPr/>
      </w:pPr>
      <w:r>
        <w:rPr/>
        <w:t>Довольно сложно дать оценку уровня теневой экономики СССР на том этапе из-за практически полного отсутствия отечественных исследований по данной тематике, однако некоторые западные ученые все же приводят следующие цифры: в 1973 году в СССР теневая экономика составляла 3 - 4% ВВП, что было значительно ниже, чем в странах с рыночным хозяйством. При этом, однако, данные исследований проводившихся в начале 80-х годов позволяют сделать вывод, что за редким исключением все директора предприятий и большая часть линейных руководителей (начальники цехов, участков, мастера и др.) регулярно осуществляли деятельность в рамках «легкой» и «средней» теневой экономики. Преж</w:t>
        <w:softHyphen/>
        <w:t>де всего, это относилось к таким отраслям, как агропромышленный комплекс, строительство, нефтехимия, торговля, легкая и пищевая про</w:t>
        <w:softHyphen/>
        <w:t>мышленность, жилищно-коммунальное хозяйство. Таким образом, в работе руководителей этих отраслей была постоянная теневая состав</w:t>
        <w:softHyphen/>
        <w:t>ляющая. Самыми распространенными видами теневой деятельности были бартерные обмены материальными ресурсами, продажа ресур</w:t>
        <w:softHyphen/>
        <w:t>сов (стройматериалов, горюче-смазочных материалов, продовольствен</w:t>
        <w:softHyphen/>
        <w:t>ных товаров и др.) «на сторону», взятки за принятие нужных «кли</w:t>
        <w:softHyphen/>
        <w:t>енту» управленческих решений и оказание услуг в частном порядке [14, с.215].</w:t>
      </w:r>
    </w:p>
    <w:p>
      <w:pPr>
        <w:pStyle w:val="Normal"/>
        <w:rPr/>
      </w:pPr>
      <w:r>
        <w:rPr/>
        <w:t>В 70-е - начале 80-х годов теневая деятельность в</w:t>
      </w:r>
      <w:r>
        <w:rPr>
          <w:b/>
          <w:bCs/>
        </w:rPr>
        <w:t xml:space="preserve"> </w:t>
      </w:r>
      <w:r>
        <w:rPr/>
        <w:t>СССР становится элементом социально-экономической системы, превратившись в эконо</w:t>
        <w:softHyphen/>
        <w:t>мический институт советского общества, в результате чего сфор</w:t>
        <w:softHyphen/>
        <w:t>мировалась экономика, параллельная официальной, без которой пос</w:t>
        <w:softHyphen/>
        <w:t>ледняя в 70-80-е годы уже не могла нормально функционировать. Иными сло</w:t>
        <w:softHyphen/>
        <w:t>вами, в советской хозяйственной системе теневая экономика начала выполня</w:t>
        <w:softHyphen/>
        <w:t>ть важные функции:</w:t>
      </w:r>
    </w:p>
    <w:p>
      <w:pPr>
        <w:pStyle w:val="Normal"/>
        <w:rPr/>
      </w:pPr>
      <w:r>
        <w:rPr>
          <w:i/>
          <w:iCs/>
        </w:rPr>
        <w:t>Первая функция - экономическая,</w:t>
      </w:r>
      <w:r>
        <w:rPr/>
        <w:t xml:space="preserve"> состоявшая в компенсации недостатков работы официальной советской экономики. Несовершенство социалистической системы планирования, выражавшееся в развитии диспропорций в различных отраслях хозяйственной деятельности, компенсировалось наличием теневой составляющей, позволявшей предприятиям устанавливать неконтролируемые сверху горизонтальные связи.  </w:t>
      </w:r>
    </w:p>
    <w:p>
      <w:pPr>
        <w:pStyle w:val="Normal"/>
        <w:rPr/>
      </w:pPr>
      <w:r>
        <w:rPr>
          <w:i/>
          <w:iCs/>
        </w:rPr>
        <w:t>Вторая функция - социальная</w:t>
      </w:r>
      <w:r>
        <w:rPr/>
        <w:t xml:space="preserve"> заключалась в обеспече</w:t>
        <w:softHyphen/>
        <w:t>нии социальной ниши для предприимчивых людей. Они не могли реализовать себя в официальных структурах, не создававших в рам</w:t>
        <w:softHyphen/>
        <w:t>ках общественной собственности ни мотивации, ни условий для работы людей, стремившихся самореализоваться, владеть собственностью и получать адекватное вознаграждение за свой труд. Даже если доля таких людей составляла всего лишь не</w:t>
        <w:softHyphen/>
        <w:t>многим более 1% населения страны (по официальной статистике), то их число превышало бы милли</w:t>
        <w:softHyphen/>
        <w:t>он человек. В действительности же их было много больше: к ним в той или иной мере относилось большинство хозяйственных и партий</w:t>
        <w:softHyphen/>
        <w:t>ных руководителей как внизу (на уровне предприятия), так и на</w:t>
        <w:softHyphen/>
        <w:t>верху (на уровне республиканских и союзных органов власти). Большая часть теневых операций осуществлялась для ре</w:t>
        <w:softHyphen/>
        <w:t>шения критических проблем предприятия, предотвращения остано</w:t>
        <w:softHyphen/>
        <w:t>вок производства, удержания людей на том или ином участке и внед</w:t>
        <w:softHyphen/>
        <w:t>рения новых технологических решений, несанкционированных сверху. Таким образом, теневая экономика предоставляла возможность саморе</w:t>
        <w:softHyphen/>
        <w:t>ализации для самой предприимчивой части советского общества. Безусловно, дух предприимчивости и развитые потребительские ори</w:t>
        <w:softHyphen/>
        <w:t xml:space="preserve">ентации «теневиков» не соответствовали официальной советской идеологии, а их экономическое поведение нередко вступало в противоречие с требованиями финансовой дисциплины и законов СССР. </w:t>
      </w:r>
    </w:p>
    <w:p>
      <w:pPr>
        <w:pStyle w:val="Normal"/>
        <w:rPr/>
      </w:pPr>
      <w:r>
        <w:rPr/>
        <w:t>По данным М. Ласко масштабы теневой экономики в постсоветских странах в 1989-1995 гг. могут быть оценены следующим образом (табл. 1).</w:t>
      </w:r>
    </w:p>
    <w:p>
      <w:pPr>
        <w:pStyle w:val="Normal"/>
        <w:rPr/>
      </w:pPr>
      <w:r>
        <w:rPr/>
      </w:r>
    </w:p>
    <w:p>
      <w:pPr>
        <w:pStyle w:val="Normal"/>
        <w:spacing w:lineRule="auto" w:line="240"/>
        <w:ind w:hanging="0"/>
        <w:jc w:val="center"/>
        <w:rPr>
          <w:b/>
          <w:b/>
          <w:bCs/>
        </w:rPr>
      </w:pPr>
      <w:r>
        <w:rPr>
          <w:b/>
          <w:bCs/>
        </w:rPr>
        <w:t xml:space="preserve">Таблица 1. Масштабы теневой экономики в постсоветских странах </w:t>
      </w:r>
    </w:p>
    <w:p>
      <w:pPr>
        <w:pStyle w:val="Normal"/>
        <w:ind w:hanging="0"/>
        <w:jc w:val="center"/>
        <w:rPr/>
      </w:pPr>
      <w:r>
        <w:rPr/>
        <w:t>(согласно методике М. Ласко), %</w:t>
      </w:r>
    </w:p>
    <w:tbl>
      <w:tblPr>
        <w:tblW w:w="9571" w:type="dxa"/>
        <w:jc w:val="left"/>
        <w:tblInd w:w="-113" w:type="dxa"/>
        <w:tblLayout w:type="fixed"/>
        <w:tblCellMar>
          <w:top w:w="0" w:type="dxa"/>
          <w:left w:w="108" w:type="dxa"/>
          <w:bottom w:w="0" w:type="dxa"/>
          <w:right w:w="108" w:type="dxa"/>
        </w:tblCellMar>
      </w:tblPr>
      <w:tblGrid>
        <w:gridCol w:w="1591"/>
        <w:gridCol w:w="1139"/>
        <w:gridCol w:w="1139"/>
        <w:gridCol w:w="1139"/>
        <w:gridCol w:w="1140"/>
        <w:gridCol w:w="1141"/>
        <w:gridCol w:w="1141"/>
        <w:gridCol w:w="114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Страны</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8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9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9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92</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93</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94</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9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осси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8</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1</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краин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4</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7,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4,6</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2,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зербайджан</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9</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7,9</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5</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2,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еларусь</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1,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7</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3</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4,3</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сто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4</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8,4</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8,1</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рузи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8,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1,3</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7,1</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7,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азахстан</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8</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1</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8,5</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ыргызстан</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9</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7</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8</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2</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Латвия</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3</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4</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1,7</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5,5</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1</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Ли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6</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7,4</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2,2</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7,6</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збекистан</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4</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5</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4</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5</w:t>
            </w:r>
          </w:p>
        </w:tc>
      </w:tr>
    </w:tbl>
    <w:p>
      <w:pPr>
        <w:pStyle w:val="Normal"/>
        <w:spacing w:lineRule="auto" w:line="240"/>
        <w:rPr>
          <w:sz w:val="20"/>
          <w:szCs w:val="20"/>
        </w:rPr>
      </w:pPr>
      <w:r>
        <w:rPr>
          <w:sz w:val="20"/>
          <w:szCs w:val="20"/>
        </w:rPr>
      </w:r>
    </w:p>
    <w:p>
      <w:pPr>
        <w:pStyle w:val="Endnote"/>
        <w:spacing w:lineRule="auto" w:line="240"/>
        <w:ind w:hanging="0"/>
        <w:rPr/>
      </w:pPr>
      <w:r>
        <w:rPr/>
        <w:t>Источник: Иванова Н.Н. Масштабы и динамика развития теневой экономики в постсоциалистических государствах Евразии (обзор зарубежных исследований) // «Экономическая теория преступлений и наказаний» – 2004 – №4. – с.11.</w:t>
      </w:r>
    </w:p>
    <w:p>
      <w:pPr>
        <w:pStyle w:val="Normal"/>
        <w:spacing w:lineRule="auto" w:line="240"/>
        <w:ind w:hanging="0"/>
        <w:rPr>
          <w:rFonts w:ascii="Verdana" w:hAnsi="Verdana" w:cs="Verdana"/>
          <w:sz w:val="24"/>
          <w:szCs w:val="24"/>
        </w:rPr>
      </w:pPr>
      <w:r>
        <w:rPr>
          <w:rFonts w:cs="Verdana" w:ascii="Verdana" w:hAnsi="Verdana"/>
          <w:sz w:val="24"/>
          <w:szCs w:val="24"/>
        </w:rPr>
      </w:r>
    </w:p>
    <w:p>
      <w:pPr>
        <w:pStyle w:val="Normal"/>
        <w:rPr/>
      </w:pPr>
      <w:r>
        <w:rPr/>
        <w:t>Исследуя влияние на величину теневой экономики развития частной собственности, М. Ласко приводит следующие данные о доле частного сектора и теневой экономики в ВВП в 17 странах Восточной Европы и бывших республиках СССР (см. табл. 2).</w:t>
      </w:r>
    </w:p>
    <w:p>
      <w:pPr>
        <w:pStyle w:val="Normal"/>
        <w:spacing w:lineRule="auto" w:line="240"/>
        <w:ind w:hanging="0"/>
        <w:jc w:val="center"/>
        <w:rPr>
          <w:b/>
          <w:b/>
          <w:bCs/>
        </w:rPr>
      </w:pPr>
      <w:r>
        <w:rPr>
          <w:b/>
          <w:bCs/>
        </w:rPr>
        <w:t xml:space="preserve">Таблица 2. Развитие частного сектора и теневой экономики </w:t>
      </w:r>
    </w:p>
    <w:p>
      <w:pPr>
        <w:pStyle w:val="Normal"/>
        <w:ind w:hanging="0"/>
        <w:jc w:val="center"/>
        <w:rPr/>
      </w:pPr>
      <w:r>
        <w:rPr/>
        <w:t>в постсоциалистических государства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89</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1995</w:t>
            </w:r>
          </w:p>
        </w:tc>
      </w:tr>
      <w:tr>
        <w:trPr/>
        <w:tc>
          <w:tcPr>
            <w:tcW w:w="1914" w:type="dxa"/>
            <w:tcBorders>
              <w:left w:val="single" w:sz="4" w:space="0" w:color="000000"/>
              <w:bottom w:val="single" w:sz="4" w:space="0" w:color="000000"/>
              <w:right w:val="single" w:sz="4" w:space="0" w:color="000000"/>
            </w:tcBorders>
          </w:tcPr>
          <w:p>
            <w:pPr>
              <w:pStyle w:val="Normal"/>
              <w:ind w:hanging="0"/>
              <w:jc w:val="center"/>
              <w:rPr>
                <w:sz w:val="24"/>
                <w:szCs w:val="24"/>
              </w:rPr>
            </w:pPr>
            <w:r>
              <w:rPr>
                <w:b/>
                <w:bCs/>
                <w:sz w:val="24"/>
                <w:szCs w:val="24"/>
              </w:rPr>
              <w:t>Стр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Доля частного сектора в ВВП</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Доля теневой экономики в ВВП</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Доля частного сектора в ВВП</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Доля теневой экономики в ВВП</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олга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еларусь</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ех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сто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руз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7</w:t>
            </w:r>
          </w:p>
        </w:tc>
      </w:tr>
      <w:tr>
        <w:trPr/>
        <w:tc>
          <w:tcPr>
            <w:tcW w:w="1914"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Венгрия</w:t>
            </w:r>
          </w:p>
        </w:tc>
        <w:tc>
          <w:tcPr>
            <w:tcW w:w="1914"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15</w:t>
            </w:r>
          </w:p>
        </w:tc>
        <w:tc>
          <w:tcPr>
            <w:tcW w:w="1914"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25</w:t>
            </w:r>
          </w:p>
        </w:tc>
        <w:tc>
          <w:tcPr>
            <w:tcW w:w="1914"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60</w:t>
            </w:r>
          </w:p>
        </w:tc>
        <w:tc>
          <w:tcPr>
            <w:tcW w:w="1915"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30</w:t>
            </w:r>
          </w:p>
        </w:tc>
      </w:tr>
      <w:tr>
        <w:trPr/>
        <w:tc>
          <w:tcPr>
            <w:tcW w:w="9571" w:type="dxa"/>
            <w:gridSpan w:val="5"/>
            <w:tcBorders>
              <w:bottom w:val="single" w:sz="4" w:space="0" w:color="000000"/>
            </w:tcBorders>
          </w:tcPr>
          <w:p>
            <w:pPr>
              <w:pStyle w:val="Normal"/>
              <w:ind w:hanging="0"/>
              <w:jc w:val="right"/>
              <w:rPr>
                <w:sz w:val="24"/>
                <w:szCs w:val="24"/>
              </w:rPr>
            </w:pPr>
            <w:r>
              <w:rPr>
                <w:sz w:val="24"/>
                <w:szCs w:val="24"/>
              </w:rPr>
              <w:t>Продолжение таблицы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r>
      <w:tr>
        <w:trPr/>
        <w:tc>
          <w:tcPr>
            <w:tcW w:w="1914"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Казахстан</w:t>
            </w:r>
          </w:p>
        </w:tc>
        <w:tc>
          <w:tcPr>
            <w:tcW w:w="1914"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12</w:t>
            </w:r>
          </w:p>
        </w:tc>
        <w:tc>
          <w:tcPr>
            <w:tcW w:w="1914"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25</w:t>
            </w:r>
          </w:p>
        </w:tc>
        <w:tc>
          <w:tcPr>
            <w:tcW w:w="1915"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ыргызстан</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Латв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Ли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льш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умы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осс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ловак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лов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кра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збекистан</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r>
    </w:tbl>
    <w:p>
      <w:pPr>
        <w:pStyle w:val="Normal"/>
        <w:ind w:hanging="0"/>
        <w:rPr>
          <w:sz w:val="20"/>
          <w:szCs w:val="20"/>
        </w:rPr>
      </w:pPr>
      <w:r>
        <w:rPr>
          <w:sz w:val="20"/>
          <w:szCs w:val="20"/>
        </w:rPr>
      </w:r>
    </w:p>
    <w:p>
      <w:pPr>
        <w:pStyle w:val="Endnote"/>
        <w:spacing w:lineRule="auto" w:line="240"/>
        <w:ind w:hanging="0"/>
        <w:rPr/>
      </w:pPr>
      <w:r>
        <w:rPr/>
        <w:t>Источник: Иванова Н.Н. Масштабы и динамика развития теневой экономики в постсоциалистических государствах Евразии (обзор зарубежных исследований) // «Экономическая теория преступлений и наказаний» – 2004 – №4. – с.12.</w:t>
      </w:r>
    </w:p>
    <w:p>
      <w:pPr>
        <w:pStyle w:val="Normal"/>
        <w:ind w:hanging="0"/>
        <w:rPr/>
      </w:pPr>
      <w:r>
        <w:rPr/>
      </w:r>
    </w:p>
    <w:p>
      <w:pPr>
        <w:pStyle w:val="Normal"/>
        <w:rPr/>
      </w:pPr>
      <w:r>
        <w:rPr/>
        <w:t xml:space="preserve">Из таблицы следует, что в 1989 г., когда рыночные реформы только начинались, во всех странах доля теневой экономики в ВВП была выше, чем доля частного сектора. </w:t>
      </w:r>
    </w:p>
    <w:p>
      <w:pPr>
        <w:pStyle w:val="Normal"/>
        <w:rPr/>
      </w:pPr>
      <w:r>
        <w:rPr/>
        <w:t>В 1995 г. такого единообразия уже не существовало. В одних странах (Болгария, Чехия, Эстония, Венгрия, Россия и др.) доля частного сектора значительно превысила долю теневой экономики в ВВП, тогда как в других (Беларусь, Грузия, Украина, Казахстан) была ниже ее. При этом в тех странах, где первоначальный уровень теневой экономики был более высоким, в последующем темпы ее роста оказались ниже. В странах с переходной экономикой невысоким темпам роста теневой экономики соответствовало значительное увеличение доли частного сектора. Другими словами, чем больше были возможности для развития частного сектора, тем меньшими темпами росла теневая экономика.</w:t>
      </w:r>
    </w:p>
    <w:p>
      <w:pPr>
        <w:pStyle w:val="Normal"/>
        <w:rPr/>
      </w:pPr>
      <w:r>
        <w:rPr/>
        <w:t>М. Ласко отмечает довольно высокую степень зависимости между характеристиками переходного периода (1989-1995 гг.) и ростом теневой экономики. В 18 странах коэффициент зависимости равен -0,81. Характеристики переходного периода включают ключевые институциональные изменения и экономическую политику. Зависимость же между этими характеристиками и ростом частного сектора выражается коэффициентом 0,77(7). Таким образом, существует довольно тесная зависимость между характеристиками переходного периода и изменениями в доле частного сектора и размерах теневой экономики [7, с.12].</w:t>
      </w:r>
    </w:p>
    <w:p>
      <w:pPr>
        <w:pStyle w:val="Normal"/>
        <w:rPr/>
      </w:pPr>
      <w:r>
        <w:rPr/>
        <w:t>Тем не менее, теневая экономика к моменту распада СССР стала уже сформировавшимся экономи</w:t>
        <w:softHyphen/>
        <w:t xml:space="preserve">ческим институтом советского общества, она не могла в одночасье исчезнуть даже при самых благоприятных условиях. Напротив, распад единой правоохранительной системы и единого правового поля на территории бывшего СССР не только не привел к разрушению единого пространства теневого сектора экономики, а предоставил ему возможности для дальнейшего развития, чему в немалой степени способствовала «прозрачность» границ между странами СНГ. Так, по данным МВД РФ, в 1990-1991 гг. в теневой экономике России производилось 10-11% ВВП. В 1993 г. эта доля составила 27%, в 1994 г. – 39%, в 1995 г. – 45%, а в 1996 г. – 46%. По тем же данным, в 1998 году с теневой экономикой так или иначе были связаны примерно 58-60 млн. человек. </w:t>
      </w:r>
    </w:p>
    <w:p>
      <w:pPr>
        <w:pStyle w:val="Normal"/>
        <w:rPr/>
      </w:pPr>
      <w:r>
        <w:rPr/>
        <w:t>Несколько иную оценку дает Госкомстат России. За первые годы реформ (1992-1994 гг.) доля теневой экономики в ВВП составляла примерно 9 - 10%, в 1995 г. – 20%, в 1996 г. – 23% [15, с.76]. При этом по различным данным, около 40 тыс. предприятий, половина банков и более 80% совместных предприятий могут иметь свя</w:t>
        <w:softHyphen/>
        <w:t>зи с организованными преступными сообществами, а по оценкам ав</w:t>
        <w:softHyphen/>
        <w:t>торов доклада «Теневая экономика в России», в теневой экономике занято приблизительно 30 млн. человек. При этом стоит отметить, что теневой и легаль</w:t>
        <w:softHyphen/>
        <w:t>ный виды деятельности сейчас настолько переплелись, что нередко их практически невозможно отличить друг от друга.</w:t>
      </w:r>
    </w:p>
    <w:p>
      <w:pPr>
        <w:pStyle w:val="Normal"/>
        <w:rPr/>
      </w:pPr>
      <w:r>
        <w:rPr/>
        <w:t>Весьма показательны в данном контексте результаты социологических исследований. Так, например, в 1995 -1996 гг., по итогам соцопроса представителей малого бизнеса Москвы, тене</w:t>
        <w:softHyphen/>
        <w:t xml:space="preserve">вая деятельность составляла около </w:t>
      </w:r>
      <w:r>
        <w:rPr>
          <w:i/>
          <w:iCs/>
        </w:rPr>
        <w:t>одной трети всего объема</w:t>
      </w:r>
      <w:r>
        <w:rPr/>
        <w:t xml:space="preserve"> их дея</w:t>
        <w:softHyphen/>
        <w:t>тельности. Аналогичную оценку уровня теневой экономики на предприятиях малого бизнеса дает и журнал «Вопросы статистики» [4, с.32].</w:t>
      </w:r>
    </w:p>
    <w:p>
      <w:pPr>
        <w:pStyle w:val="Normal"/>
        <w:rPr/>
      </w:pPr>
      <w:r>
        <w:rPr/>
        <w:t>Рост теневой экономики в России в первые пять лет реформ был настолько значительным, что при</w:t>
        <w:softHyphen/>
        <w:t>близительно в 1996 г. он перекрыл сокращение ее легальной части. Компенса</w:t>
        <w:softHyphen/>
        <w:t>ция падения производства в легальной экономике за счет увеличения ее теневой части имела место даже в военно-промышленном комплексе, и, очевидно, что аналогичная ситуация складывалась и в других секто</w:t>
        <w:softHyphen/>
        <w:t>рах экономики страны.</w:t>
      </w:r>
    </w:p>
    <w:p>
      <w:pPr>
        <w:pStyle w:val="Normal"/>
        <w:rPr/>
      </w:pPr>
      <w:r>
        <w:rPr/>
        <w:t>Приведенные выше данные разноречивы, но, тем не менее, ясно, что масштабы теневой экономики в России на сегодняшний день велики, и, составляя от 30 до 45% ВВП, они зна</w:t>
        <w:softHyphen/>
        <w:t xml:space="preserve">чительно возросли с момента начала экономической либерализации и продолжают расти. </w:t>
      </w:r>
    </w:p>
    <w:p>
      <w:pPr>
        <w:pStyle w:val="Normal"/>
        <w:rPr/>
      </w:pPr>
      <w:r>
        <w:rPr/>
        <w:t xml:space="preserve">Аналогичная ситуация складывалась и на Украине, и в Беларуси после получения этими странами статуса суверенных государств. </w:t>
      </w:r>
    </w:p>
    <w:p>
      <w:pPr>
        <w:pStyle w:val="Normal"/>
        <w:rPr/>
      </w:pPr>
      <w:r>
        <w:rPr/>
        <w:t xml:space="preserve">Показательно, что первые задекларированные попытки борьбы с теневой экономикой и коррупцией на Украине появились уже «на заре независимости». Так, в декабре 1992 года премьер-министр Украины Леонид Кучма заявлял, что «правительство Украины установит жесткий контроль над незаконными доходами, уже сейчас ведет трудную борьбу с коррупцией…». Постепенно процесс борьбы с коррупцией и теневой экономикой на Украине начал приобретать институционные формы. В ноябре 1993 года был создан Координационный комитет по борьбе с коррупцией и организованной преступностью. Правовой основой украинского законодательства в указанной сфере стал Закон Украины «О борьбе с коррупцией» от 5 октября 1995 года. В Законе под «коррупцией» понималась «деятельность лиц, уполномоченных на выполнение функций государства, направленная на противоправное использование предоставленных им полномочий для получения материальных благ, услуг, льгот или иных преимуществ». Позднее к закону неоднократно вносились изменения. В частности, согласно с редакцией Закона от 3 апреля 1997 года, к перечню «субъектов коррупционных действий», которые несут за них ответственность, были включены народные депутаты Украины, депутаты Верховного Совета Крыма, депутаты сельских, поселковых, городских, районных, областных Советов народных депутатов, председатели сельских, поселковых, городских, главы районных и областных Советов. Через два года, в феврале 1997 года Президент Леонид Кучма объявил о мероприятиях по борьбе с коррупцией, которые он сравнил с проведенной ранее в Польше кампанией «Чистые руки». 24 апреля 1997 года было объявлено о подписании Президентом Украины указа о создании Национального бюро расследований, а через год вышел указ «О концепции борьбы с коррупцией на 1998-2005 годы». Предполагалось, что этот указ и новая концепция дополнят существующую юридическую базу борьбы с коррупцией и теневой экономикой в целом. Среди ключевых положений указа были мероприятия, направленные на ограничение возможностей использования средств, добытых путем злоупотреблений, прежде всего, т.н. «анализ анонимных валютных счетов». Помимо этого, указ предусматривал «аннулирование депутатской неприкосновенности, обеспечение прозрачности финансирования политических партий, контроль над доходами и расходами лидеров и активистов политических партий», а также проверку избирателями правомерности их доходов и расходов. В июле 2000 года Кабинет министров Украины утвердил план мероприятий, направленных на борьбу с коррупцией и уже на следующих парламентских слушаний были обнародованы результаты данных мероприятий. В частности, в 2000 году специальные подразделения СБУ составили и направили в суд 1089 административных протоколов о коррупционных преступлениях лиц, наделенных властными полномочиями, по 881 из них - приняты судебные решения. Вместе с тем, по данным Генеральной прокуратуры, за коррупционные действия в 2000 году судами привлечены к ответственности 2 тыс. 300 правонарушителей. Всего, по результатам прокурорских проверок соблюдения Закона Украины «О борьбе с коррупцией» в 2000 году и за 5 месяцев 2001 года, было вынесено 463 протеста, 2,6 тыс. предписаний и представлений, к ответственности привлечены 3,7 тыс. виновных лиц. При этом в информации Генпрокуратуры на парламентских слушаниях  неоднократно отмечалось, что фактически в каждой области имеют место многочисленные факты закрытия судами административных дел о коррупции по надуманным основаниям (в частности, из-за малозначительности), промедление с их рассмотрением и дальнейшее закрытие по окончании сроков давности. Так, только в прошлом году и только по протоколам прокуроров по таким основаниям было закрыто 767 дел, то есть 30% от всех рассмотренных. </w:t>
      </w:r>
    </w:p>
    <w:p>
      <w:pPr>
        <w:pStyle w:val="Normal"/>
        <w:rPr/>
      </w:pPr>
      <w:r>
        <w:rPr/>
        <w:t xml:space="preserve">Вместе с тем, как свидетельствует анализ СБУ проблемы коррупции на Украине, несмотря на принятые меры, уровень и масштабы коррупции не уменьшаются. </w:t>
      </w:r>
    </w:p>
    <w:p>
      <w:pPr>
        <w:pStyle w:val="Normal"/>
        <w:rPr/>
      </w:pPr>
      <w:r>
        <w:rPr/>
        <w:t xml:space="preserve">Одной из причин коррупции, о которой уместно вспомнить в контексте вышеупомянутого, является непобедимый на Украине вопрос объемов теневой экономики. Довольно красноречиво иллюстрирует данную производную, способствующую коррупционным действиям, тот факт, что почти 100 органов власти в Украине «…имеют право проверки отдельных аспектов предпринимательской деятельности. То есть коррупция как явление является производной от теневой экономики, они неразрывно связаны между собою, а ее доходы в виде вознаграждений и услуг, по оценкам экспертов, составляют свыше 3 миллиардов гривен в год…». Следовательно, объемы теневой экономики в Украине остаются неизменным источником для возрастания масштабов украинской коррупции и прямо пропорциональны один другому. Следует отметить, что точную цифру масштабов теневой экономики на Украине назвать стопроцентно не отважится никто. Тем не менее, по оценкам экспертов и специалистов, существующие масштабы теневой экономики составляют примерно 45% ВВП - именно эти цифры были озвучены министром МВД Ю. Смирновым во время парламентских слушаний в 2001 году. Он также отметил, что за 5 месяцев прошлого года в сфере экономических отношений зарегистрированы 13,3 тыс. тяжелых преступлений, направлены в суд почти 5,7 тыс. уголовных дел. </w:t>
      </w:r>
    </w:p>
    <w:p>
      <w:pPr>
        <w:pStyle w:val="Normal"/>
        <w:rPr/>
      </w:pPr>
      <w:r>
        <w:rPr/>
        <w:t>Таким образом, несмотря на все предпринятые правительством Украины меры, Украина с показателем уровня теневого сектора в ВВП, равным 26% в 1990 году, 35-36% в 1995 году и 45% в 2000 году в целом сохранила тенденцию роста теневой составляющей в экономике, характерную для всех постсоветских государств в 90-е годы.</w:t>
      </w:r>
    </w:p>
    <w:p>
      <w:pPr>
        <w:pStyle w:val="Normal"/>
        <w:rPr/>
      </w:pPr>
      <w:r>
        <w:rPr/>
        <w:t>Прогноз дальнейшего развития сектора теневой экономики СНГ давать сложно, особенно учитывая существующую и имеющую тенденцию к росту т.н. криминальную составляющую в форме прямого контроля криминальных группировок над теми или иными предприятиями. Тем не менее, заметим, что рост теневого сектора в рассматриваемых странах в начале 90-х годов был во многом связан с нестабильной ситуацией в экономике этих государств, «незавершенной либерализацией», а также с отсутствием правовой базы, четко определявшей границы этого явления. Поэтому есть основания полагать, что с ростом числа благополучных предприятий с высокой реальной занятостью работников и зарплатой относительно выше средней и выплачиваемой регулярно, работники станут реже искать возможности для осуществления неформальной хозяйственной деятельности. Кроме того, сами предприятия, освоившие какую-то рыночную нишу и имеющие отлаженные производственные и финансовые связи, испытывают меньшую потребность в неформальных способах деятельности. Чтобы дать возможность этой положительной тенденции реализоваться, необходимо организовать эффективную борьбу с теневой экономикой. Для этого следует точно оценить ее масштабы, что является очень сложной задачей, так как данное явление настолько обширное, что любые попытки дать ему характеристику отражают только одну из сторон этой проблемы [12, с.38]</w:t>
      </w:r>
    </w:p>
    <w:p>
      <w:pPr>
        <w:pStyle w:val="Normal"/>
        <w:rPr/>
      </w:pPr>
      <w:r>
        <w:rPr/>
        <w:t>Проблемами подсчета теневых составляющих в экономиках государств СНГ занимается Статкомитет СНГ, который для содействия статистическим службам стран Содружества в течение 90-х годов проводил работу по изучению и практическому решению проблем отражения теневой экономики в контексте составления ключевых счетов СНС.</w:t>
      </w:r>
    </w:p>
    <w:p>
      <w:pPr>
        <w:pStyle w:val="Normal"/>
        <w:rPr/>
      </w:pPr>
      <w:r>
        <w:rPr/>
        <w:t xml:space="preserve"> </w:t>
      </w:r>
      <w:r>
        <w:rPr/>
        <w:t>В ходе  работы Статкомитета СНГ уже были разработаны «Методологические принципы отражения в СНС теневой экономики и методические рекомендации по расчету отдельных ее показателей» (1995 г.); «Рекомендации по отражению в СНС деятельности неформального сектора  экономики» (1997 г.), а также «Рекомендации по оценке влияния деятельности в неформальном секторе и теневой экономике на расчеты конечного использования валового внутреннего продукта (с учетом опыта Госкомстата Российской Федерации)» (1998 г.). Подготовка данных материалов отражает ход работ Статкомитета СНГ по внедрению международных стандартов в расчеты ВВП и других показателей СНС с целью обеспечения сопоставимости данных, как в рамках Содружества, так и за его пределами. Так, в этих документах был:</w:t>
      </w:r>
    </w:p>
    <w:p>
      <w:pPr>
        <w:pStyle w:val="Normal"/>
        <w:rPr/>
      </w:pPr>
      <w:r>
        <w:rPr/>
        <w:t xml:space="preserve">1) разработан унифицированный подход к определению неформальной и теневой экономики в соответствии с концепциями СНС-93 (приведены их определения, характеристика единиц, границ производства и др.); </w:t>
      </w:r>
    </w:p>
    <w:p>
      <w:pPr>
        <w:pStyle w:val="Normal"/>
        <w:rPr/>
      </w:pPr>
      <w:r>
        <w:rPr/>
        <w:t>2) сформулированы общие методологические принципы отражения неформальной и теневой экономики в национальных счетах стран СНГ;</w:t>
      </w:r>
    </w:p>
    <w:p>
      <w:pPr>
        <w:pStyle w:val="Normal"/>
        <w:rPr/>
      </w:pPr>
      <w:r>
        <w:rPr/>
        <w:t xml:space="preserve">3) приведены основные источники информации; </w:t>
      </w:r>
    </w:p>
    <w:p>
      <w:pPr>
        <w:pStyle w:val="Normal"/>
        <w:rPr/>
      </w:pPr>
      <w:r>
        <w:rPr/>
        <w:t xml:space="preserve">4) предложены конкретные методы оценки отдельных показателей теневой экономики для определения необходимых корректировок к ВВП и его компонентам с учетом как мирового опыта, так и особенностей учета в странах СНГ. </w:t>
      </w:r>
    </w:p>
    <w:p>
      <w:pPr>
        <w:pStyle w:val="Normal"/>
        <w:rPr/>
      </w:pPr>
      <w:r>
        <w:rPr/>
        <w:t>За последние годы страны СНГ, а  в особенности европейские республики СНГ, накопили определенный опыт по выявлению и отражению деятельности в неформальном секторе и теневой экономике. В связи с этим в 2000 году Статкомитетом СНГ был проведен обзор состояния этих расчетов, для чего в страны Содружества был направлен  «Вопросник об оценках теневой экономики в странах СНГ». В соответствии с Вопросником каждая страна СНГ предоставила информацию об особенностях отражения в ее национальных счетах теневой экономики, указав степень охвата и долю теневой экономики в различных агрегатах ВВП, источники информации, основные методы оценки и ближайшие планы в части совершенствования оценок теневой экономики.</w:t>
      </w:r>
    </w:p>
    <w:p>
      <w:pPr>
        <w:pStyle w:val="Normal"/>
        <w:rPr/>
      </w:pPr>
      <w:r>
        <w:rPr/>
        <w:t xml:space="preserve">Статкомитетом СНГ будет проводиться и дальнейшая работа в этой области. Так, в конце 2000 года были разработаны «Рекомендации по совершенствованию расчетов теневой экономики» на основе «Вопросника об оценках теневой экономики в странах СНГ». </w:t>
      </w:r>
    </w:p>
    <w:p>
      <w:pPr>
        <w:pStyle w:val="Normal"/>
        <w:rPr/>
      </w:pPr>
      <w:r>
        <w:rPr/>
        <w:t>Несомненно, деятельность Статкомитета СНГ является чрезвычайно важной в рамках определения объемов теневой экономики в странах СНГ, однако подписание и ратификация разработанных этой организацией документов носит рекомендательный характер, что не может не оттягивать решение проблемы теневого сектора в странах Содружества.</w:t>
      </w:r>
    </w:p>
    <w:p>
      <w:pPr>
        <w:pStyle w:val="Endnote"/>
        <w:rPr/>
      </w:pPr>
      <w:r>
        <w:rPr/>
        <w:t xml:space="preserve">Поэтому Россия выступила с инициативой создания в рамках СНГ региональной группы, деятельность которой будет направлена на борьбу с легализацией «грязных» денег. Это и незаконный бизнес, и транснациональные преступные группировки, и другие явления, которые на сегодняшний день мешают взаимодействию стран Содружества. </w:t>
      </w:r>
    </w:p>
    <w:p>
      <w:pPr>
        <w:pStyle w:val="Endnote"/>
        <w:rPr/>
      </w:pPr>
      <w:r>
        <w:rPr/>
        <w:t xml:space="preserve">Насколько необходима очередная структура и будет ли от нее польза? Идея в принципе не новая. В мире уже существует международная организация по борьбе с отмыванием «грязных» денег, которая по первым латинским буквам получила аббревиатуру ФАТФ. Интерес России в укреплении заслона на пути экономической преступности вполне объясним. Россия - большая страна и после распада Советского Союза с образованием на базе бывших союзных республик независимых государств, представляет собой «лакомый» кусок для нежелательных лиц и деяний. В России, как отмечают в Комитете по финансовому мониторингу, сращиваются иностранные преступные сообщества. Ежегодно в Россию прибывает до 17 миллионов граждан Азии и Африки. Это - благодатная почва для экономических махинаций, средства от которых идут, в том числе и на финансирование международного терроризма. Незаконный бизнес и преступные группировки уже давно обитают в странах СНГ и примерно в 40 государствах мира. Но именно на территории СНГ отмечено их усиленно сращивание. </w:t>
      </w:r>
    </w:p>
    <w:p>
      <w:pPr>
        <w:pStyle w:val="Endnote"/>
        <w:rPr/>
      </w:pPr>
      <w:r>
        <w:rPr/>
        <w:t>Проблема действительно острая, возникла далеко не сегодня. Но уже сегодня и сейчас пора ее решать, чтобы указанные явления не окрепли и не превратились в систему с центром в России. Поэтому предложение России создать на постсоветском пространстве еще одну структуру регионального масштаба, которая бы могла эффективно отслеживать и бороться с экономическими преступлениями - чрезвычайная мера и крайне необходимая. Важен здесь обмен информацией. Ведь СНГ - это сообщество совершенно разных независимых государств, со своими законами и характером экономических преступлений. В будущую региональную структуру могут войти все государства СНГ, которые присутствовали на совещании и идею Москвы поддержали. Это Армения, Белоруссия, Грузия, Казахстан, Молдавия, Киргизия, Туркмения, Украина и Таджикистан. Пока кроме России идею одобрили только эти страны. На совещании присутствовали также представители Швеции, страны исключительно спокойной и, казалось бы, невозмутимой. Однако именно она председательствует в Международной группе по борьбе с финансовыми злоупотреблениями (то есть ФАТФ). Эта организация поддержала идею создания подобия ФАТФ, только на постсоветском пространстве. Взаимодействие финансовых разведок мира и стран СНГ планируется интенсивным и регулярным. Кроме того, Россия готова выделить до миллиона долларов на разработку системы борьбы с финансированием терроризма странам СНГ. Чем еще готова и может помочь Россия? Это техническая и информационная поддержка коллег из СНГ, закупка оборудования, программного обеспечения. Ведь именно у России по сравнению со всеми странами СНГ, уже накоплен значительный опыт борьбы с экономическими преступлениями, есть и законодательство на эту тему. У России налажен информационный обмен с финансовыми разведками почти 50 стран, с десятью из которых подписаны межведомственные соглашения об особом сотрудничестве. Однако этим не могут похвастаться многие страны Содружества. Поэтому Россия предложила всем странам СНГ объединиться на этой почве и активно включиться в уже выстроенную международную систему по борьбе с экономическими преступлениями.</w:t>
      </w:r>
    </w:p>
    <w:p>
      <w:pPr>
        <w:pStyle w:val="Normal"/>
        <w:rPr/>
      </w:pPr>
      <w:r>
        <w:rPr/>
        <w:t>Борьба с теневым сектором экономики представляет собой еще более сложную задачу, чем определение ее масштабов. Главная цель - легализация неофициальной экономики и сокращение, а лучше ликвидация, криминальной. Поскольку на развитие теневой экономики влияют многочисленные факторы, то и средства борьбы с нею должны быть комплексными. Они должны включать экономические, правовые и социальные аспекты.В настоящее время применяются такие меры как:</w:t>
      </w:r>
    </w:p>
    <w:p>
      <w:pPr>
        <w:pStyle w:val="Normal"/>
        <w:widowControl/>
        <w:numPr>
          <w:ilvl w:val="0"/>
          <w:numId w:val="1"/>
        </w:numPr>
        <w:overflowPunct w:val="false"/>
        <w:autoSpaceDE w:val="false"/>
        <w:spacing w:lineRule="auto" w:line="288"/>
        <w:textAlignment w:val="baseline"/>
        <w:rPr/>
      </w:pPr>
      <w:r>
        <w:rPr/>
        <w:t xml:space="preserve">реформирование налоговой системы, способствующее выводу части дохода из теневой сферы; </w:t>
      </w:r>
    </w:p>
    <w:p>
      <w:pPr>
        <w:pStyle w:val="Normal"/>
        <w:widowControl/>
        <w:numPr>
          <w:ilvl w:val="0"/>
          <w:numId w:val="1"/>
        </w:numPr>
        <w:overflowPunct w:val="false"/>
        <w:autoSpaceDE w:val="false"/>
        <w:spacing w:lineRule="auto" w:line="288"/>
        <w:textAlignment w:val="baseline"/>
        <w:rPr/>
      </w:pPr>
      <w:r>
        <w:rPr/>
        <w:t xml:space="preserve">ужесточение борьбы с коррупцией; </w:t>
      </w:r>
    </w:p>
    <w:p>
      <w:pPr>
        <w:pStyle w:val="Normal"/>
        <w:widowControl/>
        <w:numPr>
          <w:ilvl w:val="0"/>
          <w:numId w:val="1"/>
        </w:numPr>
        <w:overflowPunct w:val="false"/>
        <w:autoSpaceDE w:val="false"/>
        <w:spacing w:lineRule="auto" w:line="288"/>
        <w:textAlignment w:val="baseline"/>
        <w:rPr/>
      </w:pPr>
      <w:r>
        <w:rPr/>
        <w:t xml:space="preserve">меры по возвращению вывезенных из страны капиталов и прекращению такого вывоза за счет создания более привлекательного инвестиционного климата в стране; </w:t>
      </w:r>
    </w:p>
    <w:p>
      <w:pPr>
        <w:pStyle w:val="Normal"/>
        <w:widowControl/>
        <w:numPr>
          <w:ilvl w:val="0"/>
          <w:numId w:val="1"/>
        </w:numPr>
        <w:overflowPunct w:val="false"/>
        <w:autoSpaceDE w:val="false"/>
        <w:spacing w:lineRule="auto" w:line="288"/>
        <w:textAlignment w:val="baseline"/>
        <w:rPr/>
      </w:pPr>
      <w:r>
        <w:rPr/>
        <w:t xml:space="preserve">выявляются подпольные производства (например, в ликероводочной промышленности) и пресекается их деятельность; </w:t>
      </w:r>
    </w:p>
    <w:p>
      <w:pPr>
        <w:pStyle w:val="Normal"/>
        <w:widowControl/>
        <w:numPr>
          <w:ilvl w:val="0"/>
          <w:numId w:val="1"/>
        </w:numPr>
        <w:overflowPunct w:val="false"/>
        <w:autoSpaceDE w:val="false"/>
        <w:spacing w:lineRule="auto" w:line="288"/>
        <w:textAlignment w:val="baseline"/>
        <w:rPr/>
      </w:pPr>
      <w:r>
        <w:rPr/>
        <w:t>усиление контроля над финансовыми потоками, препятствующее отмыванию грязных денег.</w:t>
      </w:r>
    </w:p>
    <w:p>
      <w:pPr>
        <w:pStyle w:val="Normal"/>
        <w:rPr/>
      </w:pPr>
      <w:r>
        <w:rPr/>
        <w:t xml:space="preserve">Во властных государственных структурах, общественных организациях и научных учреждениях доминируют два подхода к решению проблем "теневой" экономики. </w:t>
      </w:r>
    </w:p>
    <w:p>
      <w:pPr>
        <w:pStyle w:val="Normal"/>
        <w:rPr/>
      </w:pPr>
      <w:r>
        <w:rPr/>
        <w:t xml:space="preserve">Первый - радикально-либеральный, реализуемый с конца 1991 - начала 1992 года и связанный с целевыми установками на сверхвысокие темпы первоначального накопления капитала. Печальные итоги воплощения данного подхода налицо: отмеченные выше критические масштабы "теневой" составляющей отечественной экономики и образование мощных финансово-производственных кланов, проникающих в высшие эшелоны власти, с одной стороны, подавление нормальной предпринимательской деятельности, прежде всего малого бизнеса, - с другой. </w:t>
      </w:r>
    </w:p>
    <w:p>
      <w:pPr>
        <w:pStyle w:val="Normal"/>
        <w:rPr/>
      </w:pPr>
      <w:r>
        <w:rPr/>
        <w:t xml:space="preserve">Второй - репрессивный подход возник как своеобразная реакция на социальные негативы либерального. Он предполагает: расширение и усиление соответствующих подразделений МВД, ФСБ, налоговой инспекции, налоговой полиции и Министерства финансов; улучшение взаимодействия спецслужб, формирование системы тотального контроля; общее ужесточение законодательства, направленного против "теневой" экономики, усиление мер наказания. В качестве одной из попыток реализации репрессивного подхода можно рассматривать принятие в России Государственной Думой в первом чтении представленного Минфином РФ законопроекта "О государственном контроле за соответствием крупных расходов на потребление фактически получаемым физическими лицами доходам". Идея проекта, казалось бы, естественна: поскольку государству не удается зарегистрировать доходы, следует поставить под контроль расходы граждан (от 500 до 1000 минимальных окладов в течение года) и подобным путем, во-первых, выявить доходные действительные параметры состоятельных групп населения, во-вторых, принудить их раскрыть источники сокрытых средств, в-третьих, собрать недовыплаченные налоги. Однако для достоверного прогнозирования последствий проектируемых действий необходимо вернуться к причинам разбухания "теневой" части экономики. Их много, но главные замыкаются на сложившиеся общие условия хозяйствования. Последние подавляют отечественное производство, вынуждают предпринимателей укрывать доходы от неподъемных налогов и выводить капитал из производства в финансовую сферу и за границу, криминализируют общество. </w:t>
      </w:r>
    </w:p>
    <w:p>
      <w:pPr>
        <w:pStyle w:val="Normal"/>
        <w:rPr/>
      </w:pPr>
      <w:r>
        <w:rPr/>
        <w:t>В общем, поскольку в законопроекте упор сделан на преследование людей, а не на устранение условий, препятствующих превращению "теневой" деятельности в легальную, то экономические результаты его принятия могут оказаться во многом противоположными декларируемым: вместо расширения налоговой базы - ее сужение, вместо подавления криминальных тенденций - их усиление.</w:t>
      </w:r>
    </w:p>
    <w:p>
      <w:pPr>
        <w:pStyle w:val="Normal"/>
        <w:rPr/>
      </w:pPr>
      <w:r>
        <w:rPr/>
        <w:t xml:space="preserve">Формируя концептуальную основу линии в отношении "теневой" экономики, следует иметь в виду три обстоятельства. Во-первых, возврат к монополии государственной собственности и административно - распределительной системе уже исключен. Во-вторых, необходима смена модели реформирования экономики в целом, причем во главу угла новой реформационной модели должны быть поставлены интересы отечественных производителей и потребителей. В-третьих, для осуществления этой смены предстоит привести в действие все заинтересованные силы, включая и те, которые увязли в "теневой" экономике. </w:t>
      </w:r>
    </w:p>
    <w:p>
      <w:pPr>
        <w:pStyle w:val="Normal"/>
        <w:rPr/>
      </w:pPr>
      <w:r>
        <w:rPr/>
        <w:t>С учетом вышесказанного необходимо, с одной стороны, изменить общие условия хозяйствования, а с другой - осуществлять специальную программу интеграции на здоровой основе "теневой" и легальной экономики. Необходим, конкретнее, нацеленный на параллельное решение этих двух задач комплексно-правовой подход, связанный с совершенствованием законодательства в направлении обеспечения должных условий развития предпринимательства.</w:t>
      </w:r>
    </w:p>
    <w:p>
      <w:pPr>
        <w:pStyle w:val="Normal"/>
        <w:rPr/>
      </w:pPr>
      <w:r>
        <w:rPr/>
        <w:t>В настоящее время легализация "теневых" капиталов, направляемых в легальную экономику, - едва ли не единственный (в смысле реальной возможности мобилизации) источник крупномасштабного инвестирования в народное хозяйство. Правительство загнало предпринимателя "в тень" и теперь обязано предоставить последнему возможность из нее выйти. Карательные меры к "теневикам" - предпринимателям приведут к безвозвратной потере для страны огромных капиталов. Заставить эти средства работать для общего дела - задача, достойная истинных реформаторов.</w:t>
      </w:r>
    </w:p>
    <w:p>
      <w:pPr>
        <w:pStyle w:val="Normal"/>
        <w:rPr/>
      </w:pPr>
      <w:r>
        <w:rPr/>
        <w:t>Примерно такое же положение и с коррупцией: бороться с ней можно единственным способом - уничтожая условия её существования. Силовые меры приводят только к тому, что услуги коррупционеров дорожают и эти расходы, в конечном счёте, ложатся на плечи нижестоящих экономических субъектов.</w:t>
      </w:r>
    </w:p>
    <w:p>
      <w:pPr>
        <w:pStyle w:val="Normal"/>
        <w:rPr/>
      </w:pPr>
      <w:r>
        <w:rPr/>
        <w:t xml:space="preserve"> </w:t>
      </w:r>
      <w:r>
        <w:rPr/>
        <w:t>Итак, в России, Беларуси и Украине параллельно легальной экономике существует те</w:t>
        <w:softHyphen/>
        <w:t>невая, сопоставимая с ней по масштабам. При этом в теневой эконо</w:t>
        <w:softHyphen/>
        <w:t>мике формируется примерно тот же набор механизмов, что и в офи</w:t>
        <w:softHyphen/>
        <w:t>циальной легальной хозяйственной системе. В ней действуют свои правила це</w:t>
        <w:softHyphen/>
        <w:t>нообразования, способы обеспечения соблюдения контрактов, существует специфический набор профессий со своим кодексом поведения, и рабо</w:t>
        <w:softHyphen/>
        <w:t>тают собственные механизмы инвестирования. Эти теневые механиз</w:t>
        <w:softHyphen/>
        <w:t>мы изменили жизнь миллионов людей, создав особые условия рабо</w:t>
        <w:softHyphen/>
        <w:t>ты предприятий на территории всего бывшего Советского Союза. В сложившейся ситуации можно говорить даже о «теневом порядке» постсоветского пространства. Вряд ли эти механизмы преобразуются в легальные правила экономического по</w:t>
        <w:softHyphen/>
        <w:t xml:space="preserve">ведения в короткое время. Стоит рассчитывать на постепенную эволюцию теневых отношений, смягчение и легализацию некоторых из них, а также медленное изживание неприемлемых для цивилизованного общества норм при условии, что этот процесс будет находиться под пристальным вниманием государственных структур и носить подконтрольный, регулируемый характер. Это должно привести в будущем к изменению характера взаимоотношений в экономике Украины, Беларуси и России.  </w:t>
      </w:r>
    </w:p>
    <w:p>
      <w:pPr>
        <w:pStyle w:val="Normal"/>
        <w:rPr/>
      </w:pPr>
      <w:r>
        <w:rPr/>
      </w:r>
      <w:r>
        <w:br w:type="page"/>
      </w:r>
    </w:p>
    <w:p>
      <w:pPr>
        <w:pStyle w:val="Normal"/>
        <w:spacing w:lineRule="auto" w:line="240"/>
        <w:ind w:hanging="0"/>
        <w:jc w:val="center"/>
        <w:rPr>
          <w:b/>
          <w:b/>
          <w:bCs/>
        </w:rPr>
      </w:pPr>
      <w:r>
        <w:rPr>
          <w:b/>
          <w:bCs/>
        </w:rPr>
        <w:t>ГЛАВА 3</w:t>
      </w:r>
    </w:p>
    <w:p>
      <w:pPr>
        <w:pStyle w:val="Normal"/>
        <w:ind w:hanging="0"/>
        <w:jc w:val="center"/>
        <w:rPr>
          <w:b/>
          <w:b/>
          <w:bCs/>
        </w:rPr>
      </w:pPr>
      <w:r>
        <w:rPr>
          <w:b/>
          <w:bCs/>
        </w:rPr>
      </w:r>
    </w:p>
    <w:p>
      <w:pPr>
        <w:pStyle w:val="Normal"/>
        <w:spacing w:lineRule="auto" w:line="240"/>
        <w:ind w:hanging="0"/>
        <w:jc w:val="center"/>
        <w:rPr>
          <w:b/>
          <w:b/>
          <w:bCs/>
        </w:rPr>
      </w:pPr>
      <w:r>
        <w:rPr>
          <w:b/>
          <w:bCs/>
        </w:rPr>
        <w:t xml:space="preserve">ОСОБЕННОСТИ ПРОЯВЛЕНИЯ И МАКРОЭКОНОМИЧЕСКИЕ </w:t>
      </w:r>
    </w:p>
    <w:p>
      <w:pPr>
        <w:pStyle w:val="Normal"/>
        <w:spacing w:lineRule="auto" w:line="240"/>
        <w:ind w:hanging="0"/>
        <w:jc w:val="center"/>
        <w:rPr>
          <w:b/>
          <w:b/>
          <w:bCs/>
        </w:rPr>
      </w:pPr>
      <w:r>
        <w:rPr>
          <w:b/>
          <w:bCs/>
        </w:rPr>
        <w:t xml:space="preserve">ПОСЛЕДСТВИЯ ТЕНЕВОЙ ЭКОНОМИКИ </w:t>
      </w:r>
    </w:p>
    <w:p>
      <w:pPr>
        <w:pStyle w:val="Normal"/>
        <w:spacing w:lineRule="auto" w:line="240"/>
        <w:ind w:hanging="0"/>
        <w:jc w:val="center"/>
        <w:rPr>
          <w:b/>
          <w:b/>
          <w:bCs/>
        </w:rPr>
      </w:pPr>
      <w:r>
        <w:rPr>
          <w:b/>
          <w:bCs/>
        </w:rPr>
        <w:t>В РЕСПУБЛИКЕ БЕЛАРУСЬ</w:t>
      </w:r>
    </w:p>
    <w:p>
      <w:pPr>
        <w:pStyle w:val="Normal"/>
        <w:spacing w:lineRule="auto" w:line="240"/>
        <w:rPr>
          <w:b/>
          <w:b/>
          <w:bCs/>
        </w:rPr>
      </w:pPr>
      <w:r>
        <w:rPr>
          <w:b/>
          <w:bCs/>
        </w:rPr>
      </w:r>
    </w:p>
    <w:p>
      <w:pPr>
        <w:pStyle w:val="Normal"/>
        <w:spacing w:lineRule="auto" w:line="240"/>
        <w:rPr/>
      </w:pPr>
      <w:r>
        <w:rPr/>
      </w:r>
    </w:p>
    <w:p>
      <w:pPr>
        <w:pStyle w:val="Normal"/>
        <w:rPr/>
      </w:pPr>
      <w:r>
        <w:rPr/>
        <w:t xml:space="preserve">Ситуацию с проблемой теневой экономики в Республике Беларусь можно оценить не более оптимистично. Не смотря на то, что уровень теневой экономики, подпадающей под действие Уголовного кодекса, достигает в Белоруссии 25 %, что является одним из самых низких показателей в СНГ, тем не менее, сокращение доходов населения почти в четыре  раза и снижение уровня средних зарплат со 110 долларов в начале 1998 года до 30 долларов весной 2001 года во многом способствовали развитию т.н. «серой» экономики, оказавшейся спасительной в условиях экономического кризиса в стране. «Серая» экономика - вид экономической деятельности, осуществляемой с нарушениями административного законодательства. Примерами могут служить частное репетиторство, частные медицинские консультации, «челночная» и рыночная торговля без уплаты налогов. Уровень «серой» экономики оценивается почти 80 % от официального ВВП. Прямым следствием такого рода экономической деятельности явился уход в «тень» валютного рынка страны [10, с.69]. </w:t>
      </w:r>
    </w:p>
    <w:p>
      <w:pPr>
        <w:pStyle w:val="Normal"/>
        <w:rPr/>
      </w:pPr>
      <w:r>
        <w:rPr/>
        <w:t xml:space="preserve">Ни для кого не секрет, что в стране действуют две параллельные системы: одна – официальная банковская, другая – «черный» валютный рынок. Причем, согласно оценкам экспертов, по размеру оборота «черный» рынок не уступает «белому», а, возможно, его превосходит. Обе системы имеют установленные места совершения валютных операций, производят котировку валюты через кросс-курс, имеют охрану, свою инкассацию, у кого писаные, а у кого не писаные правила. Иными словами, обе системы четко организованы. При этом курс Национального банка хотя и поощряет экспорт, но по существу является условным, так как не отражает настоящую стоимость "зайца". </w:t>
      </w:r>
    </w:p>
    <w:p>
      <w:pPr>
        <w:pStyle w:val="Normal"/>
        <w:rPr/>
      </w:pPr>
      <w:r>
        <w:rPr/>
        <w:t xml:space="preserve">Согласно официальной статистике, валютный оборот банков республики еще недавно составлял $160 млн. ежемесячно. Таким образом, даже если взять за основу $2 млрд., о которых говорит главный банкир страны Петр Прокопович, то, умножив $160 млн. на 12 месяцев мы получим все те же     $2 млрд. То есть теневая «валютная экономика» сопоставима с официальной. А если взять в расчет то обстоятельство, что за последнее время банковский валютный оборот упал в 5-6 раз (такие данные привела «Советская Белоруссия»), то несложно посчитать, что еще $120 млн. в месяц ушли с официального рынка в тень. В год это составит еще полтора миллиарда долларов. </w:t>
      </w:r>
    </w:p>
    <w:p>
      <w:pPr>
        <w:pStyle w:val="Normal"/>
        <w:rPr/>
      </w:pPr>
      <w:r>
        <w:rPr/>
        <w:t xml:space="preserve">А теперь займемся расчетами на примере одного отдельно взятого города. Например, Могилева. </w:t>
      </w:r>
    </w:p>
    <w:p>
      <w:pPr>
        <w:pStyle w:val="Normal"/>
        <w:rPr/>
      </w:pPr>
      <w:r>
        <w:rPr/>
        <w:t xml:space="preserve">Первый аспект – «челноки». </w:t>
      </w:r>
    </w:p>
    <w:p>
      <w:pPr>
        <w:pStyle w:val="Normal"/>
        <w:rPr/>
      </w:pPr>
      <w:r>
        <w:rPr/>
        <w:t xml:space="preserve">В Могилеве в среднем отправляются еженедельно в Москву и Гродно за товарами 25 автобусов, в которых находится в среднем 15 человек, у каждого из которых в среднем по $700. Итого в год 25х15х700х52, т.е. $ 13 млн. 650 тыс. </w:t>
      </w:r>
    </w:p>
    <w:p>
      <w:pPr>
        <w:pStyle w:val="Normal"/>
        <w:rPr/>
      </w:pPr>
      <w:r>
        <w:rPr/>
        <w:t>В среднем каждую неделю из Могилева уходит 5 автобусов (по 15 человек) в Польшу. Здесь у пассажиров в наличии где-то по $2000: 5х15х2000х52, итого – $7 млн. 800 тыс. Таким образом, только из Могилева автобусами ежегодно вывозится как минимум $22 млн.</w:t>
      </w:r>
    </w:p>
    <w:p>
      <w:pPr>
        <w:pStyle w:val="Normal"/>
        <w:rPr/>
      </w:pPr>
      <w:r>
        <w:rPr/>
        <w:t xml:space="preserve">Вторая составляющая – «отпускники». </w:t>
      </w:r>
    </w:p>
    <w:p>
      <w:pPr>
        <w:pStyle w:val="Normal"/>
        <w:rPr/>
      </w:pPr>
      <w:r>
        <w:rPr/>
        <w:t xml:space="preserve">В городе проживает около 400 000 жителей. Если допустить, что хотя бы 10 тысяч человек ежегодно выезжает в отпуск за пределы Беларуси и берет с собой хотя бы $500, то это составит $5 млн. </w:t>
      </w:r>
    </w:p>
    <w:p>
      <w:pPr>
        <w:pStyle w:val="Normal"/>
        <w:rPr/>
      </w:pPr>
      <w:r>
        <w:rPr/>
        <w:t xml:space="preserve">Третья группа – «случайные странники». </w:t>
      </w:r>
    </w:p>
    <w:p>
      <w:pPr>
        <w:pStyle w:val="Normal"/>
        <w:rPr/>
      </w:pPr>
      <w:r>
        <w:rPr/>
        <w:t xml:space="preserve">Из Могилева в Москву ежедневно отправляется поезд, в котором 1600 мест. И поскольку поездов с подобным маршрутом достаточно много (в основном, транзитных), будем считать, что единственный собственно могилевский полностью заполнен платежеспособными гражданами. Итак, только официальные командировочные по $85 в сутки (а люди едут минимум на двое суток) составят для этих граждан $170, то есть менее двухсот долларов никто не везет. Итого на поезде уезжает самый минимум -- 1600х200х365 (дней в году) = $116 млн. 800 тыс. в год. </w:t>
      </w:r>
    </w:p>
    <w:p>
      <w:pPr>
        <w:pStyle w:val="Normal"/>
        <w:rPr/>
      </w:pPr>
      <w:r>
        <w:rPr/>
        <w:t xml:space="preserve">Под номером 4 – автолюбители. </w:t>
      </w:r>
    </w:p>
    <w:p>
      <w:pPr>
        <w:pStyle w:val="Normal"/>
        <w:rPr/>
      </w:pPr>
      <w:r>
        <w:rPr/>
        <w:t xml:space="preserve">Автобусы и поезда не единственный вид транспорта. В командировки и за товаром приблизительно такое же количество людей едет на личном и служебном авто, где к традиционным расходам прибавляется покупка бензина, проживание и питание. Если считать по минимуму, то не менее $100 млн. в год вывозится таким образом. </w:t>
      </w:r>
    </w:p>
    <w:p>
      <w:pPr>
        <w:pStyle w:val="Normal"/>
        <w:rPr/>
      </w:pPr>
      <w:r>
        <w:rPr/>
        <w:t xml:space="preserve">Они же под номером 5. </w:t>
      </w:r>
    </w:p>
    <w:p>
      <w:pPr>
        <w:pStyle w:val="Normal"/>
        <w:rPr/>
      </w:pPr>
      <w:r>
        <w:rPr/>
        <w:t xml:space="preserve">В прошедшем году в Могилевскую область ввезли 13000 подержанных иномарок (речь идет о растаможенных, т.е. тех, что не разобраны на запасные части). Возьмем среднюю цену за единицу – $2500. Значит, в год на машины за рубежом потрачено 13000х2500, то есть как минимум $32 млн. 500 тыс. </w:t>
      </w:r>
    </w:p>
    <w:p>
      <w:pPr>
        <w:pStyle w:val="Normal"/>
        <w:rPr/>
      </w:pPr>
      <w:r>
        <w:rPr/>
        <w:t xml:space="preserve">А теперь можно суммировать. Получим без малого $280 млн.! Только по одной области. А если эту цифру умножить на 7 (шесть областей и город Минск), то получим $1 млрд. 930 млн. </w:t>
      </w:r>
    </w:p>
    <w:p>
      <w:pPr>
        <w:pStyle w:val="Normal"/>
        <w:rPr/>
      </w:pPr>
      <w:r>
        <w:rPr/>
        <w:t xml:space="preserve">Но, как справедливо указывают эксперты, те, кто промышляет на разнице цен дедовским «коробейничьим» способом – далеко не вся республика. Чтобы хотя бы по минимуму учесть валютный оборот в промышленно-коммерческой сфере, эту цифру надо удваивать. Итог о – $4 млрд. Таким образом, если выражаться банковским языком, $ 4млрд – это только активы валютного оборота. Сам собой напрашивается вывод: коль банки валюту на продажу не имеют, а потому ее не продают, значит, этот оборот теневой. </w:t>
      </w:r>
    </w:p>
    <w:p>
      <w:pPr>
        <w:pStyle w:val="Normal"/>
        <w:rPr/>
      </w:pPr>
      <w:r>
        <w:rPr/>
        <w:t>Таким образом, только по минимальным расчетам в стране имеется приблизительно $ 4-5 млрд. Эта цифра не только сопоставима с доходами государственного бюджета в 1998 году, но даже превышает их. Но эти деньги фактически изгнаны из официального оборота.</w:t>
      </w:r>
    </w:p>
    <w:p>
      <w:pPr>
        <w:pStyle w:val="Normal"/>
        <w:rPr/>
      </w:pPr>
      <w:r>
        <w:rPr/>
        <w:t xml:space="preserve">Жесткая централизация экономики Белоруссии в конце 90-х гг. привела к тому, что все базовые решения в сфере экономической политики - от ценообразования до валютного регулирования принимаются главой государства, а от административного аппарата зависит предоставление льготных кредитов, льгот по таможенным сборам с дальнейшим реэкспортом в Россию, льгот по ценообразованию, обмену валют по льготным курсам, взаимозачетам по бартерным операциям и т. д. По мнению большинства экспертов, крупнейшим субъектом хозяйствования нынешней Белоруссии является Управление делами президента, контролирующее (путем допуска «своих» предприятий к многочисленным льготам и госзаказу) наиболее прибыльные сферы экономики: торговлю нефтью и нефтепродуктами, природным газом, металлами, химической продукцией, лесом, льном, табаком и водкой. В Белоруссии сейчас фактически сложились три бюджета: официальный (около 2 млрд. долларов в год), внебюджетные фонды (например, Чернобыльский) и президентский, который формируется за счет деятельности Управления делами, части таможенных сборов, размещения средств в оффшорных зонах и распродажи военной техники, доставшейся Белоруссии от СССР. Причем размеры этого фонда абсолютно засекречены: эксперты оценивают его в 50 - 100 % от официального бюджета. </w:t>
      </w:r>
    </w:p>
    <w:p>
      <w:pPr>
        <w:pStyle w:val="Normal"/>
        <w:rPr/>
      </w:pPr>
      <w:r>
        <w:rPr/>
        <w:t xml:space="preserve">Очевидно, что тяжелая экономическая ситуация, сложившаяся в Белоруссии после распада СССР, явилась основной причиной бурного развития «серой» экономики и теневого сектора в рамках административного регулирования экономической деятельности в государстве.   </w:t>
      </w:r>
    </w:p>
    <w:p>
      <w:pPr>
        <w:pStyle w:val="Normal"/>
        <w:rPr/>
      </w:pPr>
      <w:r>
        <w:rPr/>
        <w:t xml:space="preserve">В Беларуси объем теневого сектора экономики согласно расчетам НИИ статистики при Минстате не превышает 12% ВВП [5, с.16]. Однако эта цифра не является точной оценкой реальных экономических процессов, происходящих в стране. </w:t>
      </w:r>
    </w:p>
    <w:p>
      <w:pPr>
        <w:pStyle w:val="Normal"/>
        <w:rPr/>
      </w:pPr>
      <w:r>
        <w:rPr/>
        <w:t xml:space="preserve">Анализ выявляемых правоохранительными органами правонарушений свидетельствует о существовании значительного скрытого от официального учета и статистики оборота зарегистрированных фирм и предпринимателей. Если к теневым экономическим операциям причислить и нелегальные, в том числе криминального характера, которые не учитываются официальной статистикой, доля теневой экономики в Беларуси может достигнуть 30%. </w:t>
      </w:r>
    </w:p>
    <w:p>
      <w:pPr>
        <w:pStyle w:val="Normal"/>
        <w:rPr/>
      </w:pPr>
      <w:r>
        <w:rPr/>
        <w:t xml:space="preserve">Несмотря на то, что теневая составляющая завоевала прочные позиции фактически во всех сферах экономической и социальной жизни, точно определить ее масштабы в настоящее время невозможно. </w:t>
      </w:r>
    </w:p>
    <w:p>
      <w:pPr>
        <w:pStyle w:val="Normal"/>
        <w:rPr/>
      </w:pPr>
      <w:r>
        <w:rPr/>
        <w:t xml:space="preserve">Основная причина – отсутствие надежной первичной информации. Невозможно правильно измерить то, что прячут. Особенностью незаконной деятельности в постсоветском пространстве является ее осуществление на крупных государственных предприятиях, где часть финансовых операций скрывается. И выделить ее в едином товарно-денежном потоке чрезвычайно сложно. Необходимо применять специфические методы исследования, рассчитанные на то, что прямая информация в принципе не может быть получена. </w:t>
      </w:r>
    </w:p>
    <w:p>
      <w:pPr>
        <w:pStyle w:val="Normal"/>
        <w:rPr/>
      </w:pPr>
      <w:r>
        <w:rPr/>
        <w:t xml:space="preserve">Одним из таких методов является, например, способ примерного определения динамики производства на основе наблюдения за производством и потреблением электроэнергии, транспортных перевозок и другими косвенными показателями, поддающимися учету. В ряде случаев этот метод дает хорошие результаты. Однако необходимое условие его применения – рыночные цены на электроэнергию и грузоперевозки. Если же цены являются регулируемыми и не отражают действительную стоимость электроэнергии или существует возможность длительное время не оплачивать ее потребление ввиду имеющихся социальных и других льгот, то динамика потребления электроэнергии, как и перевозок, может значительно отличаться от динамики производства не только по величине, но даже и по направлению. </w:t>
      </w:r>
    </w:p>
    <w:p>
      <w:pPr>
        <w:pStyle w:val="Normal"/>
        <w:rPr/>
      </w:pPr>
      <w:r>
        <w:rPr/>
        <w:t xml:space="preserve">Для расчета скрытых доходов домашних хозяйств часто применяется балансовый метод, основанный на сопоставлении всех учтенных доходов домашних хозяйств с их расходами на конечное потребление, накопление и прирост финансовых активов (наличных денег у населения, вкладов в финансовых учреждениях, ценных бумаг). </w:t>
      </w:r>
    </w:p>
    <w:p>
      <w:pPr>
        <w:pStyle w:val="Normal"/>
        <w:rPr/>
      </w:pPr>
      <w:r>
        <w:rPr/>
        <w:t xml:space="preserve">Как правило, расходы оказываются значительно выше декларируемых доходов и позволяют выявить уровень теневой деятельности. В Беларуси значительную часть доходов домашних хозяйств составляют поступления от занятия незарегистрированной в установленном порядке деятельности в сельском хозяйстве, строительстве, так называемой «челночной» торговле. </w:t>
      </w:r>
    </w:p>
    <w:p>
      <w:pPr>
        <w:pStyle w:val="Normal"/>
        <w:rPr/>
      </w:pPr>
      <w:r>
        <w:rPr/>
        <w:t>В ряде случаев для расчета показателей теневой экономики достаточно эффективным является использование монетарных методов, основанных на анализе спроса на наличные деньги.</w:t>
      </w:r>
    </w:p>
    <w:p>
      <w:pPr>
        <w:pStyle w:val="Normal"/>
        <w:rPr/>
      </w:pPr>
      <w:r>
        <w:rPr/>
        <w:t xml:space="preserve">Среди прочих способов оценки теневой экономики наиболее широкое распространение получили методики, основанные на опросах, выборочных обследованиях субъектов хозяйствования, анализе результатов ревизий, проверок уплаты налогов и деклараций. </w:t>
      </w:r>
    </w:p>
    <w:p>
      <w:pPr>
        <w:pStyle w:val="Normal"/>
        <w:rPr/>
      </w:pPr>
      <w:r>
        <w:rPr/>
        <w:t>Например, предприниматели оценивают объемы теневого оборота в экономике Беларуси как достаточно высокие. Так каждый третий (34%) респондент считает, что теневые сделки составляют от 40 до 50% общего количества заключаемых сделок; 20% оценивают размеры теневого сектора в 51-70% оборота, а каждый пятый респондент (21,5%) считает, что теневой оборот достигает 71-90% [5, с.16].</w:t>
      </w:r>
    </w:p>
    <w:p>
      <w:pPr>
        <w:pStyle w:val="Normal"/>
        <w:rPr/>
      </w:pPr>
      <w:r>
        <w:rPr/>
        <w:t>Несмотря на то, что оценки предпринимателей не могут полностью объективно отражать долю теневого оборота, их оценка может быть использована как отправная точка при сравнении различных отраслей.</w:t>
      </w:r>
    </w:p>
    <w:p>
      <w:pPr>
        <w:pStyle w:val="Normal"/>
        <w:rPr/>
      </w:pPr>
      <w:r>
        <w:rPr/>
        <w:t>Выше всего долю теневого оборота оценивают представители отрасли строительства и услуг. Половина респондентов из этих отраслей считает, что в теневую экономику уходит 71-90% оборота. 33,3 % представителей Торговли оценивают теневой оборот в 51-70%, а 38 % производственников дают оценку теневому сектору в 41-50 %.</w:t>
      </w:r>
    </w:p>
    <w:p>
      <w:pPr>
        <w:pStyle w:val="Normal"/>
        <w:rPr/>
      </w:pPr>
      <w:r>
        <w:rPr/>
        <w:t xml:space="preserve">Наилучшие результаты достигаются, как правило, при одновременном применении нескольких методов, с использованием разных базовых источников информации. </w:t>
      </w:r>
    </w:p>
    <w:p>
      <w:pPr>
        <w:pStyle w:val="Normal"/>
        <w:rPr/>
      </w:pPr>
      <w:r>
        <w:rPr/>
        <w:t xml:space="preserve">У нас в республике проблемами оценки размеров теневой экономики на протяжении последних 10 лет занимается Минстат в рамках разработки национальных счетов. На основе рекомендаций Статкомитета СНГ и Госкомстата России, а также международных организаций утверждена Методология оценки объемов ненаблюдаемой экономики в национальных счетах Республики Беларусь. </w:t>
      </w:r>
    </w:p>
    <w:p>
      <w:pPr>
        <w:pStyle w:val="Normal"/>
        <w:rPr/>
      </w:pPr>
      <w:r>
        <w:rPr/>
        <w:t xml:space="preserve">Поскольку статистический орган не является контрольным, а полученная им информация конфиденциальна, она не может использоваться в качестве основания для наложения штрафов, пени, сбора дополнительных налогов. </w:t>
      </w:r>
    </w:p>
    <w:p>
      <w:pPr>
        <w:pStyle w:val="Normal"/>
        <w:rPr/>
      </w:pPr>
      <w:r>
        <w:rPr/>
        <w:t xml:space="preserve">Кроме того, главной целью экономической статистики является не борьба с незаконной деятельностью, а адекватные расчеты ВВП и других макроэкономических показателей. Поэтому область исследований статистических органов значительно уже охватываемой теневой экономикой. Она не включает, например, те виды производства товаров, работ и оказания услуг, которые прямо запрещены законодательством. </w:t>
      </w:r>
    </w:p>
    <w:p>
      <w:pPr>
        <w:pStyle w:val="Normal"/>
        <w:rPr/>
      </w:pPr>
      <w:r>
        <w:rPr/>
        <w:t xml:space="preserve">Аргументы основаны, как правило, на доводах этического плана: включение незаконной деятельности приведет к увеличению ВВП и может быть ошибочно истолковано как рост благосостояния страны. </w:t>
      </w:r>
    </w:p>
    <w:p>
      <w:pPr>
        <w:pStyle w:val="Normal"/>
        <w:rPr/>
      </w:pPr>
      <w:r>
        <w:rPr/>
        <w:t xml:space="preserve">В этой связи в большинстве стран учет и анализ процессов теневой экономики проводится совместными усилиями как статистических, так и контролирующих органов. </w:t>
      </w:r>
    </w:p>
    <w:p>
      <w:pPr>
        <w:pStyle w:val="Normal"/>
        <w:rPr/>
      </w:pPr>
      <w:r>
        <w:rPr/>
        <w:t>Прямым образом связана с «теневой» экономикой коррупция, нанося государству ощутимый ущерб. Но каков ее уровень в нашей республике, сказать точно невозможно. Правда, по неофициальным и неподтвержденным данным, считается, что она находится в пределах 17—18 процентов от ВВП. Это дает основание предполагать, что примерно два-три миллиарда долларов ежегодно «утекают» за рубеж.</w:t>
      </w:r>
    </w:p>
    <w:p>
      <w:pPr>
        <w:pStyle w:val="Normal"/>
        <w:rPr/>
      </w:pPr>
      <w:r>
        <w:rPr/>
        <w:t xml:space="preserve">Хотя в общей массе совершенных правонарушений это количество незначительно. Так, по результатам минувшего года «коррупционных» преступлений в числе других видов правонарушений не более трех-четырех процентов. Тем не менее, тоже весьма заметная цифра – 4815 случаев. По 946 из них уже завершено расследование. Привлечено почти 1250 обвиняемых. 508 дел отправлено на рассмотрение в судебные инстанции. </w:t>
      </w:r>
    </w:p>
    <w:p>
      <w:pPr>
        <w:pStyle w:val="Normal"/>
        <w:rPr/>
      </w:pPr>
      <w:r>
        <w:rPr/>
        <w:t xml:space="preserve">Международная неправительственная организация по антикоррупционному рейтингу отвела Беларуси 52-е место из 133 стран. Показатель считается несколько условным. Но он все-таки дает основание полагать, что это явление требует со стороны государства определенного внимания и соответствующих действий. В Беларуси существует необходимая законодательная база. И, судя по приведенным выше примерам, правоохранительные органы проводят серьезную работу. </w:t>
      </w:r>
    </w:p>
    <w:p>
      <w:pPr>
        <w:pStyle w:val="Normal"/>
        <w:rPr/>
      </w:pPr>
      <w:r>
        <w:rPr/>
        <w:t xml:space="preserve">Сотрудниками прокуратуры за 9 месяцев этого года выявлено около 2 тысяч преступлений, связанных с коррупцией. А наиболее распространенными ее проявлениями в нашей стране являются подкуп чиновников и взяточничество. Причем, многие руководители «чувствуют отчасти свою безнаказанность». </w:t>
      </w:r>
    </w:p>
    <w:p>
      <w:pPr>
        <w:pStyle w:val="Normal"/>
        <w:rPr/>
      </w:pPr>
      <w:r>
        <w:rPr/>
        <w:t xml:space="preserve">Спрос разбил растиражированный Transparency International миф о низком уровне коррупции в Беларуси. На прямой вопрос «Как часто вы вынуждены давать взятки?» 80,1% респондентов ответили «постоянно» или «изредка». Только 18,5% ответили, что «такого явления нет». Среди них наверняка есть те, которые не дают взятки, потому что как-то глупо платить самому себе или своему родственнику. До 5% в этой группе - люди, которые даже на кухне жене боятся признаться, что дают взятки пожарникам, санстанции, таможенникам или милиционерам. На вопрос о распространении такого явления как «откат» 11,6% ответили, что он имеет место при каждой сделке, 18,8% - при каждой второй сделке, 14,3% - при каждой третьей сделке. 25,9% респондентов сказали, что такого явления нет. Трудно поверить, что четвертая часть малого предпринимательства не знает о распространенном даже на </w:t>
      </w:r>
    </w:p>
    <w:p>
      <w:pPr>
        <w:pStyle w:val="Normal"/>
        <w:ind w:hanging="0"/>
        <w:rPr/>
      </w:pPr>
      <w:r>
        <w:rPr/>
        <w:t xml:space="preserve">Западе таком явлении. Связь «предприниматель - чиновник» весьма чувствительна к утечке информации. Когда существование бизнеса во многом зависит от того самого «отката», человек не доверяет даже анонимному социологическому опросу [11, с.100]. </w:t>
      </w:r>
    </w:p>
    <w:p>
      <w:pPr>
        <w:pStyle w:val="Normal"/>
        <w:rPr/>
      </w:pPr>
      <w:r>
        <w:rPr/>
        <w:t>Аналогичная ситуация и по оценке теневого оборота. 17,5% респондентов ответили, что до 10% оборота не отражаются в бухгалтерских документах. Столько же предприятий указали цифру до 25% и целых 19% опрошенных считают, что около половины всего оборота не проходит через бухгалтерию. Среди 36% сказавших, что «такого явления нет», есть как микропредприятия, которым просто нечего скрывать, так и льготники, которым нет смысла уходить в «тень». Им на законных основаниях позволено делать то, за что другие дают взятки и «откаты».</w:t>
      </w:r>
    </w:p>
    <w:p>
      <w:pPr>
        <w:pStyle w:val="Normal"/>
        <w:rPr/>
      </w:pPr>
      <w:r>
        <w:rPr/>
        <w:t>Таким образом, можно с уверенностью сказать, что Беларусь - страна теневой экономики, в которой МСБ выживает путем весьма тонкого балансирования между сожительством с бюрократией и сосуществованием с мафией.</w:t>
      </w:r>
    </w:p>
    <w:p>
      <w:pPr>
        <w:pStyle w:val="Normal"/>
        <w:rPr/>
      </w:pPr>
      <w:r>
        <w:rPr/>
        <w:t xml:space="preserve">Поскольку факторы, влияющие на развитие теневой экономики, многоаспектны, то и методы борьбы с нею должны быть системными и включать как репрессивные, так и побудительные, рассчитанные на перспективу. </w:t>
      </w:r>
    </w:p>
    <w:p>
      <w:pPr>
        <w:pStyle w:val="Normal"/>
        <w:rPr/>
      </w:pPr>
      <w:r>
        <w:rPr/>
        <w:t xml:space="preserve">В краткосрочном периоде наиболее эффективными могут оказаться меры принудительного характера. Подпольное производство, контрабанда, обычные схемы уклонения от уплаты налогов выявляются проведением комплексных проверок со стороны правоохранительных, налоговых и таможенных органов. При занятии незаконной деятельностью не должно создаваться ощущения безнаказанности, что делает преступный бизнес привлекательным. </w:t>
      </w:r>
    </w:p>
    <w:p>
      <w:pPr>
        <w:pStyle w:val="Normal"/>
        <w:rPr/>
      </w:pPr>
      <w:r>
        <w:rPr/>
        <w:t xml:space="preserve">Однако только репрессивные действия не позволяют кардинально оздоровить обстановку. Вместо закрытых фирм возникают новые, также нацеленные на осуществление незаконных операций. Поэтому во многих странах пытаются заинтересовать предприятия и граждан в легализации своих доходов. </w:t>
      </w:r>
    </w:p>
    <w:p>
      <w:pPr>
        <w:pStyle w:val="Normal"/>
        <w:rPr/>
      </w:pPr>
      <w:r>
        <w:rPr/>
        <w:t xml:space="preserve">В России еще в 2000г. впервые на государственном уровне было заявлено, что предупреждение и сокращение некриминальных форм теневой экономики считается задачей защиты и реализации общенациональных интересов; подчеркнут социально-политический и социально-психологический (а не только экономический) ущерб обществу от теневой экономики; морально реабилитировано население, вынужденное нарушать законы ради получения необходимых средств существования. Вместо репрессивных методов борьбы против этих форм теневой деятельности предложено легализовать их путем изменения законов и сокращения излишнего бюрократического вмешательства в хозяйственную жизнь. </w:t>
      </w:r>
    </w:p>
    <w:p>
      <w:pPr>
        <w:pStyle w:val="Normal"/>
        <w:rPr/>
      </w:pPr>
      <w:r>
        <w:rPr/>
        <w:t>Последствия принятия таких решений, безусловно, еще будут анализироваться. Копировать их в Беларуси без учета специфики нашей экономики не имеет смысла.</w:t>
      </w:r>
    </w:p>
    <w:p>
      <w:pPr>
        <w:pStyle w:val="Normal"/>
        <w:rPr/>
      </w:pPr>
      <w:r>
        <w:rPr/>
        <w:t>По итогам работы в Минске 17-24 июня текущего года эксперты миссии технического содействия юридического департамента и департамента денежно-кредитных и финансовых систем Международного валютного фонда (МВФ) пришли к выводу, что в Беларуси совершенствуется механизм борьбы с отмыванием денег. Представители МВФ отметили, что с момента проведения прошлой миссии, работавшей в республике в августе 2003 года, в Беларуси создан новый орган - подразделение финансовой разведки (ПФР), который уполномочен проводить мониторинг подозрительных операций.</w:t>
      </w:r>
    </w:p>
    <w:p>
      <w:pPr>
        <w:pStyle w:val="Normal"/>
        <w:rPr/>
      </w:pPr>
      <w:r>
        <w:rPr/>
        <w:t>Однако уже сейчас ясно, что рассчитывать на позитивные сдвиги можно лишь при условии устранения причин, порождающих теневую активность, принятия взаимосвязанного комплекса мер в области совершенствования налогообложения и корпоративного управления, оздоровления структуры расчетов и других косвенных мер наряду с ужесточением санкций за занятие теневым бизнесом.</w:t>
      </w:r>
    </w:p>
    <w:p>
      <w:pPr>
        <w:pStyle w:val="Normal"/>
        <w:rPr/>
      </w:pPr>
      <w:r>
        <w:rPr/>
      </w:r>
      <w:r>
        <w:br w:type="page"/>
      </w:r>
    </w:p>
    <w:p>
      <w:pPr>
        <w:pStyle w:val="Normal"/>
        <w:spacing w:lineRule="auto" w:line="240"/>
        <w:ind w:hanging="0"/>
        <w:jc w:val="center"/>
        <w:rPr>
          <w:b/>
          <w:b/>
          <w:bCs/>
        </w:rPr>
      </w:pPr>
      <w:r>
        <w:rPr>
          <w:b/>
          <w:bCs/>
        </w:rPr>
        <w:t>ЗАКЛЮЧЕНИЕ</w:t>
      </w:r>
    </w:p>
    <w:p>
      <w:pPr>
        <w:pStyle w:val="Normal"/>
        <w:spacing w:lineRule="auto" w:line="240"/>
        <w:jc w:val="center"/>
        <w:rPr>
          <w:b/>
          <w:b/>
          <w:bCs/>
        </w:rPr>
      </w:pPr>
      <w:r>
        <w:rPr>
          <w:b/>
          <w:bCs/>
        </w:rPr>
      </w:r>
    </w:p>
    <w:p>
      <w:pPr>
        <w:pStyle w:val="Normal"/>
        <w:jc w:val="center"/>
        <w:rPr>
          <w:b/>
          <w:b/>
          <w:bCs/>
        </w:rPr>
      </w:pPr>
      <w:r>
        <w:rPr>
          <w:b/>
          <w:bCs/>
        </w:rPr>
      </w:r>
    </w:p>
    <w:p>
      <w:pPr>
        <w:pStyle w:val="Normal"/>
        <w:rPr/>
      </w:pPr>
      <w:r>
        <w:rPr/>
        <w:t xml:space="preserve">Таким образом, теневая экономика – это явление, до сих пор не имеющее чёткого научного определения, является предметом интереса  исследователей с 30-х годов </w:t>
      </w:r>
      <w:r>
        <w:rPr>
          <w:lang w:val="en-US"/>
        </w:rPr>
        <w:t>XX</w:t>
      </w:r>
      <w:r>
        <w:rPr/>
        <w:t xml:space="preserve"> века. </w:t>
      </w:r>
    </w:p>
    <w:p>
      <w:pPr>
        <w:pStyle w:val="Normal"/>
        <w:rPr/>
      </w:pPr>
      <w:r>
        <w:rPr/>
        <w:t>На наш взгляд, предпочтительным представляется термин «теневая экономика», которым логично обозначать всякую экономическую активность, не зарегистрированную официально уполномоченными органами. За редкими исключениями (связанными, например, с функционированием домашнего хозяйства) «теневая» составляющая экономики - это такой уклад экономических отношений, который складывается в обществе вопреки законам, правовым нормам, формальным правилам хозяйственной жизни, т.е. находится вне рамок правового поля.</w:t>
      </w:r>
    </w:p>
    <w:p>
      <w:pPr>
        <w:pStyle w:val="Normal"/>
        <w:rPr/>
      </w:pPr>
      <w:r>
        <w:rPr/>
        <w:t>Теневой сектор в европейских республиках СНГ возник еще в 80-е годы во времена существования СССР. К моменту распада СССР теневая экономика стала уже сформировавшимся экономи</w:t>
        <w:softHyphen/>
        <w:t>ческим институтом советского общества. Напротив, распад единой правоохранительной системы и единого правового поля на территории бывшего СССР не только не привел к разрушению единого пространства теневого сектора экономики, а предоставил ему возможности для дальнейшего развития, чему в немалой степени способствовала «прозрачность» границ между странами СНГ.</w:t>
      </w:r>
    </w:p>
    <w:p>
      <w:pPr>
        <w:pStyle w:val="Normal"/>
        <w:rPr/>
      </w:pPr>
      <w:r>
        <w:rPr/>
        <w:t>Итак, в России, Беларуси и Украине параллельно легальной экономике существует те</w:t>
        <w:softHyphen/>
        <w:t>невая, сопоставимая с ней по масштабам. При этом в теневой эконо</w:t>
        <w:softHyphen/>
        <w:t>мике формируется примерно тот же набор механизмов, что и в офи</w:t>
        <w:softHyphen/>
        <w:t>циальной легальной хозяйственной системе. В ней действуют свои правила це</w:t>
        <w:softHyphen/>
        <w:t>нообразования, способы обеспечения соблюдения контрактов, существует специфический набор профессий со своим кодексом поведения, и рабо</w:t>
        <w:softHyphen/>
        <w:t>тают собственные механизмы инвестирования.</w:t>
      </w:r>
    </w:p>
    <w:p>
      <w:pPr>
        <w:pStyle w:val="Normal"/>
        <w:rPr/>
      </w:pPr>
      <w:r>
        <w:rPr/>
        <w:t>По данным Госкомстата России, поправка на теневую экономику в объеме ВВП составляет около 25%, федеральная служба безопасности оценивает ее в 40%. В Украине этот показатель еще выше -- 50--60%. В Беларуси объем теневого сектора экономики согласно расчетам НИИ статистики при Минстате не превышает 12% ВВП.</w:t>
      </w:r>
    </w:p>
    <w:p>
      <w:pPr>
        <w:pStyle w:val="Normal"/>
        <w:rPr/>
      </w:pPr>
      <w:r>
        <w:rPr/>
        <w:t>Приведенная в курсовой работе информация представляет собой средний обзор масштабов теневой экономики, но даже эти данные позволяют понять, на сколько сильно воздействует теневая экономика на все сферы нашей жизни.</w:t>
      </w:r>
    </w:p>
    <w:p>
      <w:pPr>
        <w:pStyle w:val="Normal"/>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Normal"/>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rPr/>
      </w:pPr>
      <w:r>
        <w:rPr/>
        <w:t>Рассчитывать на позитивные сдвиги можно лишь при условии устранения причин, порождающих теневую активность, принятия взаимосвязанного комплекса мер в области совершенствования налогообложения и корпоративного управления, оздоровления структуры расчетов и других косвенных мер наряду с ужесточением санкций за занятие теневым бизнесом.</w:t>
      </w:r>
    </w:p>
    <w:p>
      <w:pPr>
        <w:pStyle w:val="Normal"/>
        <w:rPr/>
      </w:pPr>
      <w:r>
        <w:rPr/>
      </w:r>
    </w:p>
    <w:p>
      <w:pPr>
        <w:pStyle w:val="Normal"/>
        <w:rPr/>
      </w:pPr>
      <w:r>
        <w:rPr/>
      </w:r>
      <w:r>
        <w:br w:type="page"/>
      </w:r>
    </w:p>
    <w:p>
      <w:pPr>
        <w:pStyle w:val="Endnote"/>
        <w:spacing w:lineRule="auto" w:line="240"/>
        <w:ind w:hanging="0"/>
        <w:jc w:val="center"/>
        <w:rPr>
          <w:b/>
          <w:b/>
          <w:bCs/>
          <w:sz w:val="28"/>
          <w:szCs w:val="28"/>
        </w:rPr>
      </w:pPr>
      <w:r>
        <w:rPr>
          <w:b/>
          <w:bCs/>
          <w:sz w:val="28"/>
          <w:szCs w:val="28"/>
        </w:rPr>
        <w:t>СПИСОК ЛИТЕРАТУРЫ</w:t>
      </w:r>
    </w:p>
    <w:p>
      <w:pPr>
        <w:pStyle w:val="Endnote"/>
        <w:spacing w:lineRule="auto" w:line="240"/>
        <w:ind w:hanging="0"/>
        <w:jc w:val="center"/>
        <w:rPr>
          <w:b/>
          <w:b/>
          <w:bCs/>
          <w:sz w:val="28"/>
          <w:szCs w:val="28"/>
        </w:rPr>
      </w:pPr>
      <w:r>
        <w:rPr>
          <w:b/>
          <w:bCs/>
          <w:sz w:val="28"/>
          <w:szCs w:val="28"/>
        </w:rPr>
      </w:r>
    </w:p>
    <w:p>
      <w:pPr>
        <w:pStyle w:val="Endnote"/>
        <w:spacing w:lineRule="auto" w:line="240"/>
        <w:ind w:hanging="0"/>
        <w:jc w:val="center"/>
        <w:rPr>
          <w:sz w:val="28"/>
          <w:szCs w:val="28"/>
        </w:rPr>
      </w:pPr>
      <w:r>
        <w:rPr>
          <w:sz w:val="28"/>
          <w:szCs w:val="28"/>
        </w:rPr>
      </w:r>
    </w:p>
    <w:p>
      <w:pPr>
        <w:pStyle w:val="Normal"/>
        <w:numPr>
          <w:ilvl w:val="0"/>
          <w:numId w:val="2"/>
        </w:numPr>
        <w:tabs>
          <w:tab w:val="clear" w:pos="708"/>
        </w:tabs>
        <w:spacing w:lineRule="auto" w:line="240"/>
        <w:ind w:left="180" w:hanging="0"/>
        <w:rPr/>
      </w:pPr>
      <w:r>
        <w:rPr/>
        <w:t>Аблаев И.М. Тень и краски российской экономики. // ЭКО. – 2004. –   № 8. – с. 21-37.</w:t>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Барсукова С.Ю. Возможно ли в России уменьшить теневую занятость? // Вопросы статистики. – 2004. – № 7. – с. 40-46.</w:t>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Барсукова С.Ю. Методы оценки теневой экономики. // Вопросы статистики. – 2003. – № 5. – с. 14-23.</w:t>
      </w:r>
    </w:p>
    <w:p>
      <w:pPr>
        <w:pStyle w:val="Normal"/>
        <w:spacing w:lineRule="auto" w:line="240"/>
        <w:ind w:left="180" w:hanging="0"/>
        <w:rPr/>
      </w:pPr>
      <w:r>
        <w:rPr/>
      </w:r>
    </w:p>
    <w:p>
      <w:pPr>
        <w:pStyle w:val="Endnote"/>
        <w:numPr>
          <w:ilvl w:val="0"/>
          <w:numId w:val="2"/>
        </w:numPr>
        <w:tabs>
          <w:tab w:val="clear" w:pos="708"/>
        </w:tabs>
        <w:spacing w:lineRule="auto" w:line="240"/>
        <w:ind w:left="180" w:hanging="0"/>
        <w:rPr>
          <w:sz w:val="28"/>
          <w:szCs w:val="28"/>
        </w:rPr>
      </w:pPr>
      <w:r>
        <w:rPr>
          <w:sz w:val="28"/>
          <w:szCs w:val="28"/>
        </w:rPr>
        <w:t>Белановский С., Алимова Т., Буев В., Долгопятова Т., Едимченко Т. Малый бизнес Москвы: методы анализа, итоги исследования. // Вопросы статистики, 1996, № 11, с.32.</w:t>
      </w:r>
    </w:p>
    <w:p>
      <w:pPr>
        <w:pStyle w:val="Endnote"/>
        <w:spacing w:lineRule="auto" w:line="240"/>
        <w:ind w:hanging="0"/>
        <w:rPr>
          <w:sz w:val="28"/>
          <w:szCs w:val="28"/>
        </w:rPr>
      </w:pPr>
      <w:r>
        <w:rPr>
          <w:sz w:val="28"/>
          <w:szCs w:val="28"/>
        </w:rPr>
      </w:r>
    </w:p>
    <w:p>
      <w:pPr>
        <w:pStyle w:val="Endnote"/>
        <w:numPr>
          <w:ilvl w:val="0"/>
          <w:numId w:val="2"/>
        </w:numPr>
        <w:tabs>
          <w:tab w:val="clear" w:pos="708"/>
        </w:tabs>
        <w:spacing w:lineRule="auto" w:line="240"/>
        <w:ind w:left="180" w:hanging="0"/>
        <w:rPr>
          <w:sz w:val="28"/>
          <w:szCs w:val="28"/>
        </w:rPr>
      </w:pPr>
      <w:r>
        <w:rPr>
          <w:sz w:val="28"/>
          <w:szCs w:val="28"/>
        </w:rPr>
        <w:t>Голованов Н. М., Перекислов В. Е. Теневая экономика и легализация преступных доходов., С.-П.: Издательство «Питер», 2003. – 304 с.</w:t>
      </w:r>
    </w:p>
    <w:p>
      <w:pPr>
        <w:pStyle w:val="Normal"/>
        <w:spacing w:lineRule="auto" w:line="240"/>
        <w:ind w:left="180" w:hanging="0"/>
        <w:rPr>
          <w:sz w:val="28"/>
          <w:szCs w:val="28"/>
        </w:rPr>
      </w:pPr>
      <w:r>
        <w:rPr>
          <w:sz w:val="28"/>
          <w:szCs w:val="28"/>
        </w:rPr>
      </w:r>
    </w:p>
    <w:p>
      <w:pPr>
        <w:pStyle w:val="Normal"/>
        <w:numPr>
          <w:ilvl w:val="0"/>
          <w:numId w:val="2"/>
        </w:numPr>
        <w:tabs>
          <w:tab w:val="clear" w:pos="708"/>
        </w:tabs>
        <w:spacing w:lineRule="auto" w:line="240"/>
        <w:ind w:left="180" w:hanging="0"/>
        <w:rPr/>
      </w:pPr>
      <w:r>
        <w:rPr/>
        <w:t>Дадалко В.А. Теневая экономика и кризис власти: проблемы и пути решения. // Предпринимательство в Беларуси. – 2000. – № 31. – с. 16-18.</w:t>
      </w:r>
    </w:p>
    <w:p>
      <w:pPr>
        <w:pStyle w:val="Normal"/>
        <w:spacing w:lineRule="auto" w:line="240"/>
        <w:ind w:left="180" w:hanging="0"/>
        <w:rPr/>
      </w:pPr>
      <w:r>
        <w:rPr/>
      </w:r>
    </w:p>
    <w:p>
      <w:pPr>
        <w:pStyle w:val="Endnote"/>
        <w:numPr>
          <w:ilvl w:val="0"/>
          <w:numId w:val="2"/>
        </w:numPr>
        <w:tabs>
          <w:tab w:val="clear" w:pos="708"/>
        </w:tabs>
        <w:spacing w:lineRule="auto" w:line="240"/>
        <w:ind w:left="180" w:hanging="0"/>
        <w:rPr>
          <w:sz w:val="28"/>
          <w:szCs w:val="28"/>
        </w:rPr>
      </w:pPr>
      <w:r>
        <w:rPr>
          <w:sz w:val="28"/>
          <w:szCs w:val="28"/>
        </w:rPr>
        <w:t>Елисеева И.И. Определение объема теневой деятельности на основании макроэкономических показателей. // Вопросы статистики. – 2004. – № 4. –   с. 18-31.</w:t>
      </w:r>
    </w:p>
    <w:p>
      <w:pPr>
        <w:pStyle w:val="Endnote"/>
        <w:spacing w:lineRule="auto" w:line="240"/>
        <w:ind w:left="180" w:hanging="0"/>
        <w:rPr>
          <w:sz w:val="28"/>
          <w:szCs w:val="28"/>
        </w:rPr>
      </w:pPr>
      <w:r>
        <w:rPr>
          <w:sz w:val="28"/>
          <w:szCs w:val="28"/>
        </w:rPr>
      </w:r>
    </w:p>
    <w:p>
      <w:pPr>
        <w:pStyle w:val="Endnote"/>
        <w:numPr>
          <w:ilvl w:val="0"/>
          <w:numId w:val="2"/>
        </w:numPr>
        <w:tabs>
          <w:tab w:val="clear" w:pos="708"/>
        </w:tabs>
        <w:spacing w:lineRule="auto" w:line="240"/>
        <w:ind w:left="180" w:hanging="0"/>
        <w:rPr>
          <w:sz w:val="28"/>
          <w:szCs w:val="28"/>
        </w:rPr>
      </w:pPr>
      <w:r>
        <w:rPr>
          <w:sz w:val="28"/>
          <w:szCs w:val="28"/>
        </w:rPr>
        <w:t>Иванова Н.Н. Масштабы и динамика развития теневой экономики в постсоциалистических государствах Евразии (обзор зарубежных исследований) // «Экономическая теория преступлений и наказаний» – 2004 – №4.</w:t>
      </w:r>
    </w:p>
    <w:p>
      <w:pPr>
        <w:pStyle w:val="Endnote"/>
        <w:spacing w:lineRule="auto" w:line="240"/>
        <w:ind w:hanging="0"/>
        <w:rPr>
          <w:sz w:val="28"/>
          <w:szCs w:val="28"/>
        </w:rPr>
      </w:pPr>
      <w:r>
        <w:rPr>
          <w:sz w:val="28"/>
          <w:szCs w:val="28"/>
        </w:rPr>
      </w:r>
    </w:p>
    <w:p>
      <w:pPr>
        <w:pStyle w:val="Endnote"/>
        <w:numPr>
          <w:ilvl w:val="0"/>
          <w:numId w:val="2"/>
        </w:numPr>
        <w:tabs>
          <w:tab w:val="clear" w:pos="708"/>
        </w:tabs>
        <w:spacing w:lineRule="auto" w:line="240"/>
        <w:ind w:left="180" w:hanging="0"/>
        <w:rPr>
          <w:sz w:val="28"/>
          <w:szCs w:val="28"/>
        </w:rPr>
      </w:pPr>
      <w:r>
        <w:rPr>
          <w:sz w:val="28"/>
          <w:szCs w:val="28"/>
        </w:rPr>
        <w:t>Исправников В. Теневые» параметры реформируемой экономики и антикризисный потенциал среднего класса // Российский экономический журнал. – 2001. - №3. – с.3-11.</w:t>
      </w:r>
    </w:p>
    <w:p>
      <w:pPr>
        <w:pStyle w:val="Endnote"/>
        <w:spacing w:lineRule="auto" w:line="240"/>
        <w:ind w:left="180" w:hanging="0"/>
        <w:rPr>
          <w:sz w:val="28"/>
          <w:szCs w:val="28"/>
        </w:rPr>
      </w:pPr>
      <w:r>
        <w:rPr>
          <w:sz w:val="28"/>
          <w:szCs w:val="28"/>
        </w:rPr>
      </w:r>
    </w:p>
    <w:p>
      <w:pPr>
        <w:pStyle w:val="Endnote"/>
        <w:numPr>
          <w:ilvl w:val="0"/>
          <w:numId w:val="2"/>
        </w:numPr>
        <w:tabs>
          <w:tab w:val="clear" w:pos="708"/>
        </w:tabs>
        <w:spacing w:lineRule="auto" w:line="240"/>
        <w:ind w:left="180" w:hanging="0"/>
        <w:rPr>
          <w:sz w:val="28"/>
          <w:szCs w:val="28"/>
        </w:rPr>
      </w:pPr>
      <w:r>
        <w:rPr>
          <w:sz w:val="28"/>
          <w:szCs w:val="28"/>
        </w:rPr>
        <w:t>Косалс Л. Теневая экономика как особенность российского капитализма. // Вопросы экономики 1998, № 10, с. 59.</w:t>
      </w:r>
    </w:p>
    <w:p>
      <w:pPr>
        <w:pStyle w:val="Normal"/>
        <w:spacing w:lineRule="auto" w:line="240"/>
        <w:ind w:left="180" w:hanging="0"/>
        <w:rPr>
          <w:sz w:val="28"/>
          <w:szCs w:val="28"/>
        </w:rPr>
      </w:pPr>
      <w:r>
        <w:rPr>
          <w:sz w:val="28"/>
          <w:szCs w:val="28"/>
        </w:rPr>
      </w:r>
    </w:p>
    <w:p>
      <w:pPr>
        <w:pStyle w:val="Normal"/>
        <w:numPr>
          <w:ilvl w:val="0"/>
          <w:numId w:val="2"/>
        </w:numPr>
        <w:tabs>
          <w:tab w:val="clear" w:pos="708"/>
        </w:tabs>
        <w:spacing w:lineRule="auto" w:line="240"/>
        <w:ind w:left="180" w:hanging="0"/>
        <w:rPr/>
      </w:pPr>
      <w:r>
        <w:rPr/>
        <w:t>Крашаков А. Теневая экономика «цветет и пахнет» // АиФ. – 2002. –   № 18-19. – с. 10.</w:t>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Круглов Д. Теневой бизнес в Беларуси: некоторые тенденции. // Главный бухгалтер. – 2002. – № 21. – с. 69-70.</w:t>
      </w:r>
    </w:p>
    <w:p>
      <w:pPr>
        <w:pStyle w:val="Normal"/>
        <w:spacing w:lineRule="auto" w:line="240"/>
        <w:ind w:left="180" w:hanging="0"/>
        <w:rPr/>
      </w:pPr>
      <w:r>
        <w:rPr/>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Лунеев В. Теневая экономика: криминологический аспект. // Общество и экономика. – 2004. – № 2. – с. 100-106.</w:t>
      </w:r>
    </w:p>
    <w:p>
      <w:pPr>
        <w:pStyle w:val="Normal"/>
        <w:spacing w:lineRule="auto" w:line="240"/>
        <w:ind w:left="180" w:hanging="0"/>
        <w:rPr/>
      </w:pPr>
      <w:r>
        <w:rPr/>
      </w:r>
    </w:p>
    <w:p>
      <w:pPr>
        <w:pStyle w:val="Endnote"/>
        <w:numPr>
          <w:ilvl w:val="0"/>
          <w:numId w:val="2"/>
        </w:numPr>
        <w:tabs>
          <w:tab w:val="clear" w:pos="708"/>
        </w:tabs>
        <w:spacing w:lineRule="auto" w:line="240"/>
        <w:ind w:left="180" w:hanging="0"/>
        <w:rPr>
          <w:sz w:val="28"/>
          <w:szCs w:val="28"/>
        </w:rPr>
      </w:pPr>
      <w:r>
        <w:rPr>
          <w:sz w:val="28"/>
          <w:szCs w:val="28"/>
        </w:rPr>
        <w:t>Макаров Д. Экономические и правовые аспекты теневой экономики в России. // Вопросы экономики 1998, № 3, с.38</w:t>
      </w:r>
    </w:p>
    <w:p>
      <w:pPr>
        <w:pStyle w:val="Normal"/>
        <w:spacing w:lineRule="auto" w:line="240"/>
        <w:ind w:left="180" w:hanging="0"/>
        <w:rPr>
          <w:sz w:val="28"/>
          <w:szCs w:val="28"/>
        </w:rPr>
      </w:pPr>
      <w:r>
        <w:rPr>
          <w:sz w:val="28"/>
          <w:szCs w:val="28"/>
        </w:rPr>
      </w:r>
    </w:p>
    <w:p>
      <w:pPr>
        <w:pStyle w:val="Normal"/>
        <w:numPr>
          <w:ilvl w:val="0"/>
          <w:numId w:val="2"/>
        </w:numPr>
        <w:tabs>
          <w:tab w:val="clear" w:pos="708"/>
        </w:tabs>
        <w:spacing w:lineRule="auto" w:line="240"/>
        <w:ind w:left="180" w:hanging="0"/>
        <w:rPr/>
      </w:pPr>
      <w:r>
        <w:rPr/>
        <w:t>Новик С. Методы оценки теневой экономики. // Банковский вестник. – 2004. – № 10. – с. 25-32.</w:t>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Папава В. Об институциональном анализе теневой экономики и особенностях ее проявления. // Общество и экономика. – 2003. – № 6. – с. 213-230.</w:t>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Сверж А. Запасной бюджет России. // ФУА. – 2002. – № 12. – с. 76-77.</w:t>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Теневую экономику не спрячешь. // НЭГ. – 2002. – № 15. – с. 24.</w:t>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Терехина Е. Как измерить «тень» // НЭГ. – 2003. – № 11. – с. 22.</w:t>
      </w:r>
    </w:p>
    <w:p>
      <w:pPr>
        <w:pStyle w:val="Normal"/>
        <w:spacing w:lineRule="auto" w:line="240"/>
        <w:ind w:left="180" w:hanging="0"/>
        <w:rPr/>
      </w:pPr>
      <w:r>
        <w:rPr/>
      </w:r>
    </w:p>
    <w:p>
      <w:pPr>
        <w:pStyle w:val="Normal"/>
        <w:numPr>
          <w:ilvl w:val="0"/>
          <w:numId w:val="2"/>
        </w:numPr>
        <w:tabs>
          <w:tab w:val="clear" w:pos="708"/>
        </w:tabs>
        <w:spacing w:lineRule="auto" w:line="240"/>
        <w:ind w:left="180" w:hanging="0"/>
        <w:rPr/>
      </w:pPr>
      <w:r>
        <w:rPr/>
        <w:t>Филиппович С. Механизмы ограничения теневой экономики. // ФУА. – 2004. – № 2. – с. 75.</w:t>
      </w:r>
    </w:p>
    <w:p>
      <w:pPr>
        <w:pStyle w:val="Normal"/>
        <w:ind w:hanging="0"/>
        <w:rPr/>
      </w:pPr>
      <w:r>
        <w:rPr/>
      </w:r>
    </w:p>
    <w:p>
      <w:pPr>
        <w:pStyle w:val="Normal"/>
        <w:spacing w:lineRule="auto" w:line="33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6">
    <w:name w:val="Текст концевой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6:00Z</dcterms:created>
  <dc:creator>Шитик</dc:creator>
  <dc:description/>
  <cp:keywords/>
  <dc:language>en-US</dc:language>
  <cp:lastModifiedBy>Mage</cp:lastModifiedBy>
  <dcterms:modified xsi:type="dcterms:W3CDTF">2011-10-04T02:16:00Z</dcterms:modified>
  <cp:revision>2</cp:revision>
  <dc:subject/>
  <dc:title>"Теневая" составляющая экономической деятельности: терминология и сущность </dc:title>
</cp:coreProperties>
</file>