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8.jpeg" ContentType="image/jpeg"/>
  <Override PartName="/word/media/image10.jpeg" ContentType="image/jpeg"/>
  <Override PartName="/word/media/image35.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27.jpeg" ContentType="image/jpeg"/>
  <Override PartName="/word/media/image6.wmf" ContentType="image/x-wmf"/>
  <Override PartName="/word/media/image19.jpeg" ContentType="image/jpeg"/>
  <Override PartName="/word/media/image34.jpeg" ContentType="image/jpeg"/>
  <Override PartName="/word/media/image7.jpeg" ContentType="image/jpeg"/>
  <Override PartName="/word/media/image28.jpeg" ContentType="image/jpeg"/>
  <Override PartName="/word/media/image12.jpeg" ContentType="image/jpeg"/>
  <Override PartName="/word/media/image4.wmf" ContentType="image/x-wmf"/>
  <Override PartName="/word/media/image13.jpeg" ContentType="image/jpeg"/>
  <Override PartName="/word/media/image29.jpeg" ContentType="image/jpeg"/>
  <Override PartName="/word/media/image3.wmf" ContentType="image/x-wmf"/>
  <Override PartName="/word/media/image15.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17.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экономическ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еоретические концепции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концепция экономическ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классическая концепция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направления в теории цик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Классификация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иды циклов в зависимости от их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лассификация циклов по причине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ные фазы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III анти циклическая политика </w:t>
      </w:r>
    </w:p>
    <w:p>
      <w:pPr>
        <w:pStyle w:val="Normal"/>
        <w:spacing w:lineRule="auto" w:line="360" w:before="0" w:after="0"/>
        <w:ind w:firstLine="709"/>
        <w:jc w:val="both"/>
        <w:rPr/>
      </w:pPr>
      <w:r>
        <w:rPr>
          <w:rFonts w:cs="Times New Roman" w:ascii="Times New Roman" w:hAnsi="Times New Roman"/>
          <w:sz w:val="28"/>
          <w:szCs w:val="28"/>
        </w:rPr>
        <w:t>3.1 Кейнсианская концепция цикл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Монетарная концепция анти циклической полити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теории циклов и кризисов можно отнести к началу 19 века. Эта проблема освещалась в работах К. Родбертуса и Т. Маль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весь цикл, а не отдельные его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наружено 1380 типов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икл запасов” - длится 2-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икл строительства” - длится 15-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инные волны” - длятся 40-6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стория свидетельствует, что рост экономики никогда не бывает гладким и равномерным. Экономический цикл охватывает всевозможные стороны жизни общества. Он проникает повсюду – в производство, строительство, занятость, доход, на фондовую биржу, и в политику. Экономический цикл разными путями влияет на отдельных индивидов и на отдельные секторы экономики. Изучение экономических циклов может дать представление о макроэкономической динамике таких показателей, как темпы роста ВНП, национальный и общемировой уровень безработицы, уровень це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состоит в раскрытии  содержания экономического цикла, а также в необходимости характеристики механизмов основных воспроизводственных циклов и их роли в экономическом развитии. Для этого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ь социально- экономическую сущность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характер и закономерности развития различных видов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ь объективные причины циклов, их природу, показать воздействие циклических колебаний на национальное производство и заня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фазы делов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озможность антицикл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роль циклического развития в экономик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ей предполагается решить следующие задач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уальность темы в том, что рассмотрение экономических циклов, является одной из важнейших задач современной экономии, они дают возможность предвидеть последствия того или иного фактора, дать прогноз возрастания или спада экономической актив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еоретические концепции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Классическая концепция экономическ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кономический цикл означает следующие один за другим подъемы и спады уровней экономической активности в течении нескольких лет. Отдельные экономические циклы существенно отличаются друг от друга по продолжительности и интенсивности. Нет точной формулы для прогнозирования длительности и временной последовательности экономических   циклов. По своей нерегулярности экономические циклы больше напоминают изменения погоды. Тем не менее, все они имеют одни и те же фазы, которые по-разному именуются различными исследователя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91440</wp:posOffset>
                </wp:positionV>
                <wp:extent cx="1005840" cy="457200"/>
                <wp:effectExtent l="488950" t="5080" r="5715" b="621665"/>
                <wp:wrapNone/>
                <wp:docPr id="1" name=""/>
                <a:graphic xmlns:a="http://schemas.openxmlformats.org/drawingml/2006/main">
                  <a:graphicData uri="http://schemas.microsoft.com/office/word/2010/wordprocessingShape">
                    <wps:wsp>
                      <wps:cNvSpPr/>
                      <wps:spPr>
                        <a:xfrm>
                          <a:off x="0" y="0"/>
                          <a:ext cx="1005840" cy="457200"/>
                        </a:xfrm>
                        <a:prstGeom prst="wedgeRectCallout">
                          <a:avLst>
                            <a:gd name="adj1" fmla="val -98231"/>
                            <a:gd name="adj2" fmla="val 184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кращение</w:t>
                            </w:r>
                          </w:p>
                          <w:p>
                            <w:pPr>
                              <w:overflowPunct w:val="false"/>
                              <w:bidi w:val="0"/>
                              <w:spacing w:before="0" w:after="0"/>
                              <w:rPr/>
                            </w:pPr>
                            <w:r>
                              <w:rPr>
                                <w:kern w:val="2"/>
                                <w:sz w:val="24"/>
                                <w:szCs w:val="24"/>
                                <w:rFonts w:ascii="Times New Roman" w:hAnsi="Times New Roman" w:eastAsia="Times New Roman" w:cs="Times New Roman"/>
                                <w:color w:val="auto"/>
                                <w:lang w:val="ru-RU" w:bidi="ar-SA"/>
                              </w:rPr>
                              <w:t>(ре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7.2pt;width:79.15pt;height:35.95pt;mso-wrap-style:square;v-text-anchor:top" type="_x0000_t6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кращение</w:t>
                      </w:r>
                    </w:p>
                    <w:p>
                      <w:pPr>
                        <w:overflowPunct w:val="false"/>
                        <w:bidi w:val="0"/>
                        <w:spacing w:before="0" w:after="0"/>
                        <w:rPr/>
                      </w:pPr>
                      <w:r>
                        <w:rPr>
                          <w:kern w:val="2"/>
                          <w:sz w:val="24"/>
                          <w:szCs w:val="24"/>
                          <w:rFonts w:ascii="Times New Roman" w:hAnsi="Times New Roman" w:eastAsia="Times New Roman" w:cs="Times New Roman"/>
                          <w:color w:val="auto"/>
                          <w:lang w:val="ru-RU" w:bidi="ar-SA"/>
                        </w:rPr>
                        <w:t>(рецесси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9">
                <wp:simplePos x="0" y="0"/>
                <wp:positionH relativeFrom="column">
                  <wp:posOffset>48895</wp:posOffset>
                </wp:positionH>
                <wp:positionV relativeFrom="paragraph">
                  <wp:posOffset>88265</wp:posOffset>
                </wp:positionV>
                <wp:extent cx="0" cy="2468880"/>
                <wp:effectExtent l="38100" t="0" r="3810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95pt" to="3.85pt,2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3215</wp:posOffset>
                </wp:positionH>
                <wp:positionV relativeFrom="paragraph">
                  <wp:posOffset>271145</wp:posOffset>
                </wp:positionV>
                <wp:extent cx="4297680" cy="1935480"/>
                <wp:effectExtent l="5080" t="0" r="5080" b="0"/>
                <wp:wrapNone/>
                <wp:docPr id="3" name=""/>
                <a:graphic xmlns:a="http://schemas.openxmlformats.org/drawingml/2006/main">
                  <a:graphicData uri="http://schemas.microsoft.com/office/word/2010/wordprocessingShape">
                    <wps:wsp>
                      <wps:cNvSpPr/>
                      <wps:spPr>
                        <a:xfrm>
                          <a:off x="0" y="0"/>
                          <a:ext cx="4297680" cy="1935360"/>
                        </a:xfrm>
                        <a:custGeom>
                          <a:avLst/>
                          <a:gdLst/>
                          <a:ahLst/>
                          <a:rect l="l" t="t" r="r" b="b"/>
                          <a:pathLst>
                            <a:path w="6768" h="3048">
                              <a:moveTo>
                                <a:pt x="0" y="2928"/>
                              </a:moveTo>
                              <a:cubicBezTo>
                                <a:pt x="312" y="2988"/>
                                <a:pt x="624" y="3048"/>
                                <a:pt x="864" y="2928"/>
                              </a:cubicBezTo>
                              <a:cubicBezTo>
                                <a:pt x="1104" y="2808"/>
                                <a:pt x="1176" y="2616"/>
                                <a:pt x="1440" y="2208"/>
                              </a:cubicBezTo>
                              <a:cubicBezTo>
                                <a:pt x="1704" y="1800"/>
                                <a:pt x="2040" y="792"/>
                                <a:pt x="2448" y="480"/>
                              </a:cubicBezTo>
                              <a:cubicBezTo>
                                <a:pt x="2856" y="168"/>
                                <a:pt x="3432" y="0"/>
                                <a:pt x="3888" y="336"/>
                              </a:cubicBezTo>
                              <a:cubicBezTo>
                                <a:pt x="4344" y="672"/>
                                <a:pt x="4848" y="2088"/>
                                <a:pt x="5184" y="2496"/>
                              </a:cubicBezTo>
                              <a:cubicBezTo>
                                <a:pt x="5520" y="2904"/>
                                <a:pt x="5640" y="2856"/>
                                <a:pt x="5904" y="2784"/>
                              </a:cubicBezTo>
                              <a:cubicBezTo>
                                <a:pt x="6168" y="2712"/>
                                <a:pt x="6624" y="2184"/>
                                <a:pt x="6768" y="20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3048" path="m0,2928c312,2988,624,3048,864,2928c1104,2808,1176,2616,1440,2208c1704,1800,2040,792,2448,480c2856,168,3432,0,3888,336c4344,672,4848,2088,5184,2496c5520,2904,5640,2856,5904,2784c6168,2712,6624,2184,6768,2064e" stroked="t" o:allowincell="f" style="position:absolute;margin-left:25.45pt;margin-top:21.35pt;width:338.35pt;height:15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335</wp:posOffset>
                </wp:positionH>
                <wp:positionV relativeFrom="paragraph">
                  <wp:posOffset>-3175</wp:posOffset>
                </wp:positionV>
                <wp:extent cx="731520" cy="274320"/>
                <wp:effectExtent l="5080" t="5080" r="1206500" b="164465"/>
                <wp:wrapNone/>
                <wp:docPr id="4" name=""/>
                <a:graphic xmlns:a="http://schemas.openxmlformats.org/drawingml/2006/main">
                  <a:graphicData uri="http://schemas.microsoft.com/office/word/2010/wordprocessingShape">
                    <wps:wsp>
                      <wps:cNvSpPr/>
                      <wps:spPr>
                        <a:xfrm>
                          <a:off x="0" y="0"/>
                          <a:ext cx="731520" cy="274320"/>
                        </a:xfrm>
                        <a:prstGeom prst="wedgeRectCallout">
                          <a:avLst>
                            <a:gd name="adj1" fmla="val 214583"/>
                            <a:gd name="adj2" fmla="val 107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одъем</w:t>
                            </w:r>
                          </w:p>
                        </w:txbxContent>
                      </wps:txbx>
                      <wps:bodyPr anchor="t">
                        <a:noAutofit/>
                      </wps:bodyPr>
                    </wps:wsp>
                  </a:graphicData>
                </a:graphic>
              </wp:anchor>
            </w:drawing>
          </mc:Choice>
          <mc:Fallback>
            <w:pict>
              <v:shape id="shape_0" fillcolor="white" stroked="t" o:allowincell="f" style="position:absolute;margin-left:11.05pt;margin-top:-0.25pt;width:57.55pt;height:21.55pt;mso-wrap-style:square;v-text-anchor:top" type="_x0000_t6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одъем</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Q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97935</wp:posOffset>
                </wp:positionH>
                <wp:positionV relativeFrom="paragraph">
                  <wp:posOffset>247015</wp:posOffset>
                </wp:positionV>
                <wp:extent cx="914400" cy="365760"/>
                <wp:effectExtent l="5080" t="5080" r="5715" b="871220"/>
                <wp:wrapNone/>
                <wp:docPr id="5" name=""/>
                <a:graphic xmlns:a="http://schemas.openxmlformats.org/drawingml/2006/main">
                  <a:graphicData uri="http://schemas.microsoft.com/office/word/2010/wordprocessingShape">
                    <wps:wsp>
                      <wps:cNvSpPr/>
                      <wps:spPr>
                        <a:xfrm>
                          <a:off x="0" y="0"/>
                          <a:ext cx="914400" cy="365760"/>
                        </a:xfrm>
                        <a:prstGeom prst="wedgeRectCallout">
                          <a:avLst>
                            <a:gd name="adj1" fmla="val -30763"/>
                            <a:gd name="adj2" fmla="val 2873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депрессия</w:t>
                            </w:r>
                          </w:p>
                        </w:txbxContent>
                      </wps:txbx>
                      <wps:bodyPr anchor="t">
                        <a:noAutofit/>
                      </wps:bodyPr>
                    </wps:wsp>
                  </a:graphicData>
                </a:graphic>
              </wp:anchor>
            </w:drawing>
          </mc:Choice>
          <mc:Fallback>
            <w:pict>
              <v:shape id="shape_0" fillcolor="white" stroked="t" o:allowincell="f" style="position:absolute;margin-left:299.05pt;margin-top:19.45pt;width:71.95pt;height:28.75pt;mso-wrap-style:square;v-text-anchor:top" type="_x0000_t6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депре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335</wp:posOffset>
                </wp:positionH>
                <wp:positionV relativeFrom="paragraph">
                  <wp:posOffset>155575</wp:posOffset>
                </wp:positionV>
                <wp:extent cx="1005840" cy="274320"/>
                <wp:effectExtent l="5080" t="5080" r="262890" b="418465"/>
                <wp:wrapNone/>
                <wp:docPr id="6" name=""/>
                <a:graphic xmlns:a="http://schemas.openxmlformats.org/drawingml/2006/main">
                  <a:graphicData uri="http://schemas.microsoft.com/office/word/2010/wordprocessingShape">
                    <wps:wsp>
                      <wps:cNvSpPr/>
                      <wps:spPr>
                        <a:xfrm>
                          <a:off x="0" y="0"/>
                          <a:ext cx="1005840" cy="274320"/>
                        </a:xfrm>
                        <a:prstGeom prst="wedgeRectCallout">
                          <a:avLst>
                            <a:gd name="adj1" fmla="val 75694"/>
                            <a:gd name="adj2" fmla="val 20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живлениеИЕ</w:t>
                            </w:r>
                          </w:p>
                        </w:txbxContent>
                      </wps:txbx>
                      <wps:bodyPr anchor="t">
                        <a:noAutofit/>
                      </wps:bodyPr>
                    </wps:wsp>
                  </a:graphicData>
                </a:graphic>
              </wp:anchor>
            </w:drawing>
          </mc:Choice>
          <mc:Fallback>
            <w:pict>
              <v:shape id="shape_0" fillcolor="white" stroked="t" o:allowincell="f" style="position:absolute;margin-left:11.05pt;margin-top:12.25pt;width:79.15pt;height:21.55pt;mso-wrap-style:square;v-text-anchor:top" type="_x0000_t6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живлениеИЕ</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969135</wp:posOffset>
                </wp:positionH>
                <wp:positionV relativeFrom="paragraph">
                  <wp:posOffset>118745</wp:posOffset>
                </wp:positionV>
                <wp:extent cx="731520" cy="365760"/>
                <wp:effectExtent l="5080" t="5080" r="951865" b="5715"/>
                <wp:wrapNone/>
                <wp:docPr id="7" name=""/>
                <a:graphic xmlns:a="http://schemas.openxmlformats.org/drawingml/2006/main">
                  <a:graphicData uri="http://schemas.microsoft.com/office/word/2010/wordprocessingShape">
                    <wps:wsp>
                      <wps:cNvSpPr/>
                      <wps:spPr>
                        <a:xfrm>
                          <a:off x="0" y="0"/>
                          <a:ext cx="731520" cy="365760"/>
                        </a:xfrm>
                        <a:prstGeom prst="wedgeRectCallout">
                          <a:avLst>
                            <a:gd name="adj1" fmla="val 179773"/>
                            <a:gd name="adj2" fmla="val 49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ризис</w:t>
                            </w:r>
                          </w:p>
                        </w:txbxContent>
                      </wps:txbx>
                      <wps:bodyPr anchor="t">
                        <a:noAutofit/>
                      </wps:bodyPr>
                    </wps:wsp>
                  </a:graphicData>
                </a:graphic>
              </wp:anchor>
            </w:drawing>
          </mc:Choice>
          <mc:Fallback>
            <w:pict>
              <v:shape id="shape_0" fillcolor="white" stroked="t" o:allowincell="f" style="position:absolute;margin-left:155.05pt;margin-top:9.35pt;width:57.55pt;height:28.75pt;mso-wrap-style:square;v-text-anchor:top" type="_x0000_t61">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265430</wp:posOffset>
                </wp:positionV>
                <wp:extent cx="5212080" cy="0"/>
                <wp:effectExtent l="0" t="38100" r="0" b="3810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0.9pt" to="414.2pt,2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цессия (сокращение) – состояние экономики, когда валовой национальный продукт при неуклонном снижении становится меньше, что свидетельствует о спаде производства или замедлении темпов е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общую картину промышленного кризиса XIX - начало  XX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впит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ает,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тине героические усилия предпринимаются, чтобы спасти положение. Но все средства бесплодны. Многие предприятия не в силах выдержать резкого сниж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 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ризис разразился в Англии в 1825 году , затем - в Англии и США в  1836 году,  в 1841 году - в США,  в 1847 году - в США, Англии, Франции и Германии. Затем последовали кризисы  1873,  1882,  1890 годов. Наиболее сокрушительным был кризис  1900-1902 годов.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сперв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 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изисы  XIX  и начала  XX  веко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одов.</w:t>
      </w:r>
    </w:p>
    <w:p>
      <w:pPr>
        <w:pStyle w:val="Normal"/>
        <w:spacing w:lineRule="auto" w:line="360" w:before="0" w:after="0"/>
        <w:ind w:firstLine="709"/>
        <w:jc w:val="both"/>
        <w:rPr/>
      </w:pPr>
      <w:r>
        <w:rPr>
          <w:rFonts w:cs="Times New Roman" w:ascii="Times New Roman" w:hAnsi="Times New Roman"/>
          <w:sz w:val="28"/>
          <w:szCs w:val="28"/>
        </w:rPr>
        <w:t>Грандиозный биржевой крах в «черный вторник» 29 октября 1929 года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ивание  валют, катастрофическое падение курса ценных бумаг - далеко не полный  перечень бед, свалившихся на экономику государств, еще недавно считавшихся богатейшими и преуспевающими. Кризис 1929-1933 годов заставил правительства многих стран предпринять попытки вывода национальных экономик из экономической проп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рандиозная попытка преодоления кризиса с помощью государственных мероприятий балы проведена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ее заключалась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асение кредитной системы путем гарантирования вкладов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нижение бремени долгов на 40% путем обесценения долл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ышение цен на сельскохозяйственные продукты посредством предписываемого и субсидируемого государством сокращен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действие образованию монополий, во многих случаях означавшее собой принудительное карт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борьба против безработицы путем организации обществе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мышленные кризисы продолжали отражаться на динамике процентных ставок, прибыли, издержек производства, заработной плате до середины 7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адения спроса наиболее всего страдают следующие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а, выпускающие потребительские товары длительного пользования, потому что население начинает откладывать покупку эти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ая промышленность, т.к. уменьшается спрос на строительство жилых и промышленн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повышения общего уровня производительности труда является понижение стоимости товаров и в итоге - ослабление падения нормы прибыли. </w:t>
      </w:r>
    </w:p>
    <w:p>
      <w:pPr>
        <w:pStyle w:val="Normal"/>
        <w:spacing w:lineRule="auto" w:line="360" w:before="0" w:after="0"/>
        <w:ind w:firstLine="709"/>
        <w:jc w:val="both"/>
        <w:rPr/>
      </w:pPr>
      <w:r>
        <w:rPr>
          <w:rFonts w:cs="Times New Roman" w:ascii="Times New Roman" w:hAnsi="Times New Roman"/>
          <w:sz w:val="28"/>
          <w:szCs w:val="28"/>
        </w:rPr>
        <w:t>ДЕПРЕССИЯ .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микроэкономики  депрессия представляется картиной неуверенности, беспорядочных действий. Особенно страдают торговые посредники, биржевые агенты, которым общая обстановка кажется хуже, чем она есть на сам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 </w:t>
      </w:r>
    </w:p>
    <w:p>
      <w:pPr>
        <w:pStyle w:val="Normal"/>
        <w:spacing w:lineRule="auto" w:line="360" w:before="0" w:after="0"/>
        <w:ind w:firstLine="709"/>
        <w:jc w:val="both"/>
        <w:rPr/>
      </w:pPr>
      <w:r>
        <w:rPr>
          <w:rFonts w:cs="Times New Roman" w:ascii="Times New Roman" w:hAnsi="Times New Roman"/>
          <w:sz w:val="28"/>
          <w:szCs w:val="28"/>
        </w:rPr>
        <w:t>ОЖИВЛЕНИЕ. Следующая фаза - оживление – сопрово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 повышением потребитель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ым повышением уровн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тся капиталовложения предприятий в оборудование и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сырье и материалы повыш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ается безработ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начинают повышаться цены на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т ссудный проц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ют расти цены на 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ееся оживление охватывает все большее количество отраслей, втягивая в новый виток спирали новые капит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 (БУМ).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экономические циклы существенно отличаются от циклов  XIX  и первой половины  XX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Неоклассическая концепция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неоклассическ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предполагалось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полную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репятствия на этом пути — высокие налоги на прибыль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лассики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налоговых ставок сократит и доходы госбюджета, и увеличит его дефицит, что осложнит борьбу с инфляцией и выполнение государством других экономических функци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и общее разгосударствливани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роприятиям по разгосударствливанию экономик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приватизации государствен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дерегулирования, которая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еоклассическ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3 Современные направления в теории цик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ше время популярность вновь приобретают кейнсианские методы регулирования макроэкономики. Основными направлениями макроэкономической политики кейнсианцы считают фискальную и денежно-кредитную политику</w:t>
      </w:r>
      <w:r>
        <w:rPr>
          <w:rStyle w:val="EndnoteAnchor"/>
          <w:rFonts w:cs="Times New Roman" w:ascii="Times New Roman" w:hAnsi="Times New Roman"/>
          <w:sz w:val="28"/>
          <w:szCs w:val="28"/>
        </w:rPr>
        <w:endnoteReference w:id="2"/>
      </w:r>
      <w:r>
        <w:rPr>
          <w:rFonts w:cs="Times New Roman" w:ascii="Times New Roman" w:hAnsi="Times New Roman"/>
          <w:sz w:val="28"/>
          <w:szCs w:val="28"/>
        </w:rPr>
        <w:t>. Рассмотрим вкратце их сущность.</w:t>
      </w:r>
    </w:p>
    <w:p>
      <w:pPr>
        <w:pStyle w:val="Normal"/>
        <w:spacing w:lineRule="auto" w:line="360" w:before="0" w:after="0"/>
        <w:ind w:firstLine="709"/>
        <w:jc w:val="both"/>
        <w:rPr/>
      </w:pPr>
      <w:r>
        <w:rPr>
          <w:rFonts w:cs="Times New Roman" w:ascii="Times New Roman" w:hAnsi="Times New Roman"/>
          <w:sz w:val="28"/>
          <w:szCs w:val="28"/>
        </w:rPr>
        <w:t>Фискальная политика</w:t>
      </w:r>
      <w:r>
        <w:rPr>
          <w:rStyle w:val="EndnoteAnchor"/>
          <w:rFonts w:cs="Times New Roman" w:ascii="Times New Roman" w:hAnsi="Times New Roman"/>
          <w:sz w:val="28"/>
          <w:szCs w:val="28"/>
        </w:rPr>
        <w:endnoteReference w:id="3"/>
      </w:r>
      <w:r>
        <w:rPr>
          <w:rFonts w:cs="Times New Roman" w:ascii="Times New Roman" w:hAnsi="Times New Roman"/>
          <w:sz w:val="28"/>
          <w:szCs w:val="28"/>
        </w:rPr>
        <w:t xml:space="preserve"> предполагает изменение ставки налога и социальных расходов государства. Если в экономике наблюдается недостаточность совокупных расходов, фискальная политика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тавки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асходов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оих методов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экономике существует избыточный уровень совокупных расходов, тогда правительству нужно предпринять следующ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тавки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оих методов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меры приводят к тому, что в первом случае увеличивается располагаемый доход и, соответственно, потребительские расходы, а также увеличиваются расходы государства; увеличение же потребительских и государственных расходов приводит к многократному увеличению совокупного спроса (эффект мультипликатора). Во втором же случае, наоборот, происходит сокращение государственных и потребительских расходов, что ведет к многократному сокращению совокупного спроса.  В первом случае мы имеем дело со стимулирующей фискальной политикой, во втором случае – со сдерживаю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искальная политика имеет ряд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в восприятия, т. е. требуется некоторое время, чтобы осознать на какой стадии цикла находится экон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азрыв. Обычно проходит довольно длительный промежуток времени, прежде чем определенная экономическая политика приводится в действие. За это время экономическая ситуация в стране может кардинально измениться, а экономическая политика может оказаться бездейственной или даже нанести еще больше вреда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разрыв. Также существует разрыв между моментом принятия решения о фискальных мерах и моментом, когда эти меры начнут оказывать влияние на экономику. Необходимо отметить, что в этом смысле иногда бывает целесообразнее изменять ставку налога, т. к. на планирование и строительство различных общественных сооружений уходит достаточно много времени, в то время, как на изменение ставки налогов много времени не у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ость стимулирующих мер. Стимулирующие меры фискальной политики обычно более популярны в народе и, следовательно, к ним охотнее прибегают политики. Увеличение социальных расходов государства и снижение налогов обычно приветствуется большей частью населения и может принести больше голосов избирателей тому или иному политику. Поэтому многие критики обвиняют политиков в пристрастии к стимулирующим мерам фискальной политики. </w:t>
      </w:r>
    </w:p>
    <w:p>
      <w:pPr>
        <w:pStyle w:val="Normal"/>
        <w:spacing w:lineRule="auto" w:line="360" w:before="0" w:after="0"/>
        <w:ind w:firstLine="709"/>
        <w:jc w:val="both"/>
        <w:rPr/>
      </w:pPr>
      <w:r>
        <w:rPr>
          <w:rFonts w:cs="Times New Roman" w:ascii="Times New Roman" w:hAnsi="Times New Roman"/>
          <w:sz w:val="28"/>
          <w:szCs w:val="28"/>
        </w:rPr>
        <w:t>Кредитно-денежная политика</w:t>
      </w:r>
      <w:r>
        <w:rPr>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акже направлена на управление совокупным спросом, но для этой цели используются финансовые механизмы. Основными инструментами кредитно-денежной политик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езервн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четн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этих инструментов государство регулирует предложение денег, процентную ставку, доступность кредита, инвестиционные расходы и расходы на товары длительного пользования (изменения экономических параметров перечислены в причинно-следств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совокупных расходов государство должно проводить так называемую политику «дешевых» денег, которая направлена на увеличение массы денег в обращении и  подразуме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езервн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четн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в жизнь вышеперечисленных мер происходит удешевление кредита и облегчение доступа к нему, что в свою очередь является необходимым условием увеличения массы денег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экономике уровень производства и занятости находятся на уровне выше равновесного, то необходимо предпринять следующие ш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езервн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четн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набор мер получил название политики «дорогих» денег. Политика «дорогих» денег преследует цель подорожания кредита с тем, чтобы ограничить кредитование, массу денег в обращении и совокуп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редитно-денежной политики также имеет определенные сложности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ление контроля за предложением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ая асси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корости обращения денег. По мнению некоторых экономистов, скорость обращения денег меняется в направлении, противоположном изменению денежного предложения. Что сводит на нет применение кредитно-ден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эффект. Некоторые исследователи высказывают сомнение в достаточности объемов изменения инвестиций, вызванных проведением  в жизнь кредитно-ден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ые недостатки, многие экономисты вообще считают антициклическую политику государства бесполезной и даже вредной. Они сравнивают антициклическую политику со стрельбой по движущейся мишени. Как только правительство, путем анализа различных экономических параметров определяет стадию цикла и определяет какую политику целесообразнее проводить (т. е. вычисляет координаты мишени) и потом переходит к выполнению этой политики (производит выстрел), экономическая ситуация в стране кардинально меняется (меняются координаты мишени), и политика не дает нужного эффекта (стрелок промахивается). Некоторые экономисты даже считают, что экономические циклы времен регулируемой государством рыночной экономики являются результатом неправильных решений государственных чино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се сложности и недостатки антициклической политики правительства  почти всех стран  проводят ее, разумеется, в каждой стране с учетом ее социо-культурных, экономических и других особеннос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Классификация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иды циклов в зависимости от их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ипы экономических циклов. 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spacing w:lineRule="auto" w:line="360" w:before="0" w:after="0"/>
        <w:ind w:firstLine="709"/>
        <w:jc w:val="both"/>
        <w:rPr/>
      </w:pPr>
      <w:r>
        <w:rPr>
          <w:rFonts w:cs="Times New Roman" w:ascii="Times New Roman" w:hAnsi="Times New Roman"/>
          <w:sz w:val="28"/>
          <w:szCs w:val="28"/>
        </w:rPr>
        <w:t>Существует более 1380 типов цикличности. Современная экономика в основном оперирует четырьмя из них: краткосрочным; среднесрочным ;длинноволновым; столет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отмечены шесть наиболее часто упоминаемых; экономика опериру</w:t>
        <w:softHyphen/>
        <w:t>ет по преимуществу четырьмя первыми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jc w:val="center"/>
        <w:rPr/>
      </w:pPr>
      <w:r>
        <w:rPr/>
        <w:t>Основные типы циклов</w:t>
      </w:r>
    </w:p>
    <w:tbl>
      <w:tblPr>
        <w:tblW w:w="10104" w:type="dxa"/>
        <w:jc w:val="left"/>
        <w:tblInd w:w="-7" w:type="dxa"/>
        <w:tblLayout w:type="fixed"/>
        <w:tblCellMar>
          <w:top w:w="0" w:type="dxa"/>
          <w:left w:w="40" w:type="dxa"/>
          <w:bottom w:w="0" w:type="dxa"/>
          <w:right w:w="40" w:type="dxa"/>
        </w:tblCellMar>
      </w:tblPr>
      <w:tblGrid>
        <w:gridCol w:w="2315"/>
        <w:gridCol w:w="2182"/>
        <w:gridCol w:w="5607"/>
      </w:tblGrid>
      <w:tr>
        <w:trPr>
          <w:trHeight w:val="385" w:hRule="exact"/>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Тип</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Длина цикла</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Главные особенности</w:t>
            </w:r>
          </w:p>
        </w:tc>
      </w:tr>
      <w:tr>
        <w:trPr>
          <w:trHeight w:val="618" w:hRule="exact"/>
        </w:trPr>
        <w:tc>
          <w:tcPr>
            <w:tcW w:w="2315" w:type="dxa"/>
            <w:tcBorders>
              <w:top w:val="single" w:sz="6" w:space="0" w:color="000000"/>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итчина</w:t>
            </w:r>
          </w:p>
        </w:tc>
        <w:tc>
          <w:tcPr>
            <w:tcW w:w="2182" w:type="dxa"/>
            <w:tcBorders>
              <w:top w:val="single" w:sz="6" w:space="0" w:color="000000"/>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4 года</w:t>
            </w:r>
          </w:p>
        </w:tc>
        <w:tc>
          <w:tcPr>
            <w:tcW w:w="5607" w:type="dxa"/>
            <w:tcBorders>
              <w:top w:val="single" w:sz="6" w:space="0" w:color="000000"/>
              <w:left w:val="single" w:sz="6" w:space="0" w:color="000000"/>
              <w:right w:val="single" w:sz="6" w:space="0" w:color="000000"/>
            </w:tcBorders>
          </w:tcPr>
          <w:p>
            <w:pPr>
              <w:pStyle w:val="Normal"/>
              <w:spacing w:before="0" w:after="0"/>
              <w:ind w:hanging="40"/>
              <w:jc w:val="both"/>
              <w:rPr/>
            </w:pPr>
            <w:r>
              <mc:AlternateContent>
                <mc:Choice Requires="wps">
                  <w:drawing>
                    <wp:anchor behindDoc="0" distT="0" distB="0" distL="114935" distR="114935" simplePos="0" locked="0" layoutInCell="1" allowOverlap="1" relativeHeight="42">
                      <wp:simplePos x="0" y="0"/>
                      <wp:positionH relativeFrom="column">
                        <wp:posOffset>1863090</wp:posOffset>
                      </wp:positionH>
                      <wp:positionV relativeFrom="paragraph">
                        <wp:posOffset>99695</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85pt" to="170.65pt,7.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Величина запасов колебания ВНП, инфляции, занятости, товарные циклы</w:t>
            </w:r>
          </w:p>
        </w:tc>
      </w:tr>
      <w:tr>
        <w:trPr>
          <w:trHeight w:val="362" w:hRule="exact"/>
        </w:trPr>
        <w:tc>
          <w:tcPr>
            <w:tcW w:w="2315"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Жуглара</w:t>
            </w:r>
          </w:p>
        </w:tc>
        <w:tc>
          <w:tcPr>
            <w:tcW w:w="2182"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7-12 лет</w:t>
            </w:r>
          </w:p>
        </w:tc>
        <w:tc>
          <w:tcPr>
            <w:tcW w:w="5607" w:type="dxa"/>
            <w:tcBorders>
              <w:left w:val="single" w:sz="6" w:space="0" w:color="000000"/>
              <w:right w:val="single" w:sz="6" w:space="0" w:color="000000"/>
            </w:tcBorders>
          </w:tcPr>
          <w:p>
            <w:pPr>
              <w:pStyle w:val="Normal"/>
              <w:spacing w:before="0" w:after="0"/>
              <w:ind w:hanging="4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3">
                      <wp:simplePos x="0" y="0"/>
                      <wp:positionH relativeFrom="column">
                        <wp:posOffset>2231390</wp:posOffset>
                      </wp:positionH>
                      <wp:positionV relativeFrom="paragraph">
                        <wp:posOffset>80645</wp:posOffset>
                      </wp:positionV>
                      <wp:extent cx="304800" cy="0"/>
                      <wp:effectExtent l="635"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6.35pt" to="199.65pt,6.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Инвестиционный цикл колебания в ВНП, инфляции и занятости.</w:t>
            </w:r>
          </w:p>
        </w:tc>
      </w:tr>
      <w:tr>
        <w:trPr>
          <w:trHeight w:val="551" w:hRule="exact"/>
        </w:trPr>
        <w:tc>
          <w:tcPr>
            <w:tcW w:w="2315"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узнеца</w:t>
            </w:r>
          </w:p>
        </w:tc>
        <w:tc>
          <w:tcPr>
            <w:tcW w:w="2182"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6-25 лет</w:t>
            </w:r>
          </w:p>
        </w:tc>
        <w:tc>
          <w:tcPr>
            <w:tcW w:w="5607" w:type="dxa"/>
            <w:tcBorders>
              <w:left w:val="single" w:sz="6" w:space="0" w:color="000000"/>
              <w:right w:val="single" w:sz="6" w:space="0" w:color="000000"/>
            </w:tcBorders>
          </w:tcPr>
          <w:p>
            <w:pPr>
              <w:pStyle w:val="Normal"/>
              <w:spacing w:before="0" w:after="0"/>
              <w:ind w:hanging="40"/>
              <w:jc w:val="both"/>
              <w:rPr/>
            </w:pPr>
            <w:r>
              <mc:AlternateContent>
                <mc:Choice Requires="wps">
                  <w:drawing>
                    <wp:anchor behindDoc="0" distT="0" distB="0" distL="114935" distR="114935" simplePos="0" locked="0" layoutInCell="1" allowOverlap="1" relativeHeight="44">
                      <wp:simplePos x="0" y="0"/>
                      <wp:positionH relativeFrom="column">
                        <wp:posOffset>776605</wp:posOffset>
                      </wp:positionH>
                      <wp:positionV relativeFrom="paragraph">
                        <wp:posOffset>64770</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5.1pt" to="85.1pt,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70760</wp:posOffset>
                      </wp:positionH>
                      <wp:positionV relativeFrom="paragraph">
                        <wp:posOffset>9969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7.85pt" to="202.75pt,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00960</wp:posOffset>
                      </wp:positionH>
                      <wp:positionV relativeFrom="paragraph">
                        <wp:posOffset>31559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24.85pt" to="228.75pt,2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89660</wp:posOffset>
                      </wp:positionH>
                      <wp:positionV relativeFrom="paragraph">
                        <wp:posOffset>315595</wp:posOffset>
                      </wp:positionV>
                      <wp:extent cx="304800" cy="0"/>
                      <wp:effectExtent l="635" t="38100" r="0" b="3810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24.85pt" to="109.75pt,24.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Доход Иммиграция Жилищное строительство совокуп. спрос         доход</w:t>
            </w:r>
          </w:p>
        </w:tc>
      </w:tr>
      <w:tr>
        <w:trPr>
          <w:trHeight w:val="367" w:hRule="exact"/>
        </w:trPr>
        <w:tc>
          <w:tcPr>
            <w:tcW w:w="2315"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Кондратьева</w:t>
            </w:r>
          </w:p>
        </w:tc>
        <w:tc>
          <w:tcPr>
            <w:tcW w:w="2182"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40-60 лет</w:t>
            </w:r>
          </w:p>
        </w:tc>
        <w:tc>
          <w:tcPr>
            <w:tcW w:w="5607" w:type="dxa"/>
            <w:tcBorders>
              <w:left w:val="single" w:sz="6" w:space="0" w:color="000000"/>
              <w:right w:val="single" w:sz="6" w:space="0" w:color="000000"/>
            </w:tcBorders>
          </w:tcPr>
          <w:p>
            <w:pPr>
              <w:pStyle w:val="Normal"/>
              <w:spacing w:before="0" w:after="0"/>
              <w:ind w:hanging="40"/>
              <w:jc w:val="both"/>
              <w:rPr>
                <w:rFonts w:ascii="Times New Roman" w:hAnsi="Times New Roman" w:cs="Times New Roman"/>
                <w:sz w:val="20"/>
                <w:szCs w:val="20"/>
              </w:rPr>
            </w:pPr>
            <w:r>
              <w:rPr>
                <w:rFonts w:cs="Times New Roman" w:ascii="Times New Roman" w:hAnsi="Times New Roman"/>
                <w:sz w:val="20"/>
                <w:szCs w:val="20"/>
              </w:rPr>
              <w:t>Технический прогресс, структурные изменения</w:t>
            </w:r>
          </w:p>
        </w:tc>
      </w:tr>
      <w:tr>
        <w:trPr>
          <w:trHeight w:val="453" w:hRule="exact"/>
        </w:trPr>
        <w:tc>
          <w:tcPr>
            <w:tcW w:w="2315"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Форрестера</w:t>
            </w:r>
          </w:p>
        </w:tc>
        <w:tc>
          <w:tcPr>
            <w:tcW w:w="2182" w:type="dxa"/>
            <w:tcBorders>
              <w:left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200 лет</w:t>
            </w:r>
          </w:p>
        </w:tc>
        <w:tc>
          <w:tcPr>
            <w:tcW w:w="5607" w:type="dxa"/>
            <w:tcBorders>
              <w:left w:val="single" w:sz="6" w:space="0" w:color="000000"/>
              <w:right w:val="single" w:sz="6" w:space="0" w:color="000000"/>
            </w:tcBorders>
          </w:tcPr>
          <w:p>
            <w:pPr>
              <w:pStyle w:val="Normal"/>
              <w:spacing w:before="0" w:after="0"/>
              <w:ind w:hanging="40"/>
              <w:jc w:val="both"/>
              <w:rPr>
                <w:rFonts w:ascii="Times New Roman" w:hAnsi="Times New Roman" w:cs="Times New Roman"/>
                <w:sz w:val="20"/>
                <w:szCs w:val="20"/>
              </w:rPr>
            </w:pPr>
            <w:r>
              <w:rPr>
                <w:rFonts w:cs="Times New Roman" w:ascii="Times New Roman" w:hAnsi="Times New Roman"/>
                <w:sz w:val="20"/>
                <w:szCs w:val="20"/>
              </w:rPr>
              <w:t>Энергия и материалы</w:t>
            </w:r>
          </w:p>
        </w:tc>
      </w:tr>
      <w:tr>
        <w:trPr>
          <w:trHeight w:val="240" w:hRule="exact"/>
        </w:trPr>
        <w:tc>
          <w:tcPr>
            <w:tcW w:w="2315" w:type="dxa"/>
            <w:tcBorders>
              <w:left w:val="single" w:sz="6" w:space="0" w:color="000000"/>
              <w:bottom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Тоффлера</w:t>
            </w:r>
          </w:p>
        </w:tc>
        <w:tc>
          <w:tcPr>
            <w:tcW w:w="2182" w:type="dxa"/>
            <w:tcBorders>
              <w:left w:val="single" w:sz="6" w:space="0" w:color="000000"/>
              <w:bottom w:val="single" w:sz="6"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1000-2000 лет</w:t>
            </w:r>
          </w:p>
        </w:tc>
        <w:tc>
          <w:tcPr>
            <w:tcW w:w="5607" w:type="dxa"/>
            <w:tcBorders>
              <w:left w:val="single" w:sz="6" w:space="0" w:color="000000"/>
              <w:bottom w:val="single" w:sz="6" w:space="0" w:color="000000"/>
              <w:right w:val="single" w:sz="6" w:space="0" w:color="000000"/>
            </w:tcBorders>
          </w:tcPr>
          <w:p>
            <w:pPr>
              <w:pStyle w:val="Normal"/>
              <w:spacing w:before="0" w:after="0"/>
              <w:ind w:hanging="40"/>
              <w:jc w:val="both"/>
              <w:rPr>
                <w:rFonts w:ascii="Times New Roman" w:hAnsi="Times New Roman" w:cs="Times New Roman"/>
                <w:sz w:val="20"/>
                <w:szCs w:val="20"/>
              </w:rPr>
            </w:pPr>
            <w:r>
              <w:rPr>
                <w:rFonts w:cs="Times New Roman" w:ascii="Times New Roman" w:hAnsi="Times New Roman"/>
                <w:sz w:val="20"/>
                <w:szCs w:val="20"/>
              </w:rPr>
              <w:t>Развитие цивилизац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Жуглара. 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Как уже отмечали, первый промышленный кризис разразился в Англии в 1825 г., когда машинное производство заняло господствующее положение в ме</w:t>
        <w:softHyphen/>
        <w:t>таллургии, машиностроении и других ведущих отраслях. Кризис 1836 г. возник сначала в Англии, а затем распространился и на США. Кризис 1847-1848 гг., разразившийся в США и ряде европейских стран, по существу, был первым ми</w:t>
        <w:softHyphen/>
        <w:t>ровым промышленным кризисом. За ним последовали кризисы 1857 и 1866 гг. Наиболее глубоким был кризис 1873 г. Если в XIX в. промышленный цикл со</w:t>
        <w:softHyphen/>
        <w:t>ставлял 10-12 лет, то в XX в. его продолжительность сократилась до 7-9 и ме</w:t>
        <w:softHyphen/>
        <w:t>нее лет: в 1882, 1890, 1900, 1907 гг. Самое разрушительное действие на эконо</w:t>
        <w:softHyphen/>
        <w:t>мику оказали экономические кризисы 1920-1921, 1929-1933, 1937-1938 гг. Среди них выделяется «великая депрессия» 1929-1933 гг., отличавшаяся особо глубоким и длительным падени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промышленные кризисы происходили в 1948-1949, 1953-1954, 1957-1958,1960-1961,1969-1970, 1973-1974, 1981-1982 гг., при</w:t>
        <w:softHyphen/>
        <w:t>чем самым разрушительным был кризис середины 7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7-12 лет был назван именем К. Жуглара (1819—1905 гг.) за его большой вклад в изучение природы промышленных колебаний во Франции, Великобри</w:t>
        <w:softHyphen/>
        <w:t>тании и США на основе фундаментального анализа колебания ставок процента и цен. Как оказалось, эти колебания совпали с циклами инвестиций, которые, в свою очередь, инициировали изменения ВНП, инфляции и занятости. К приме</w:t>
        <w:softHyphen/>
        <w:t>ру, Шумпетер (1939 г.) выделил 11 циклов Жуглара за период с 1787 по 1932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Китчина (циклы запасов). Китчин (1926 г.) сосредоточил свое внима</w:t>
        <w:softHyphen/>
        <w:t>ние на исследовании коротких волн длиной от 2 до 4 лет на основе изучения финансовых счетов и продаж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Кузнеца. В 1930-е годы в США появились исследования так называе</w:t>
        <w:softHyphen/>
        <w:t>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w:t>
        <w:softHyphen/>
        <w:t>гом длительные интервалы быстрого роста и глубоких спадов или застоя. Тогда . и появился термин «строительный цикл», определяющий эти двадцатилетние колебания. В 1946 г. С. Кузнец пришел к выводу, что показатели национального дохода, потребительских расходов, валовых инвестиций в оборудование произ</w:t>
        <w:softHyphen/>
        <w:t>водственного назначения, а также в здания и сооружения обнаруживают взаи</w:t>
        <w:softHyphen/>
        <w:t>мосвязанные двадцатилетние колебания. При этом он отметил, что в строитель</w:t>
        <w:softHyphen/>
        <w:t>стве эти колебания обладают самой большой относительной амплиту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в свет работы Кузнеца термин «строительный цикл» практи</w:t>
        <w:softHyphen/>
        <w:t>чески перестал употребляться, уступив место термину «длинные колебания», в отличие от «длинных волн» Кондратьева. В 1955 г. В. Льюис и П.0' Лири в качестве признания заслуг американского исследовате</w:t>
        <w:softHyphen/>
        <w:t>ля предложили термин «цикл Кузнеца», который и стал вскоре общеприня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развитие теории 20-летних колебаний Кузнеца внес английский экономист Р. Мэттьюз. Он предпринял попытку теоретического анализа трех компонент экономического цикла (3-4-, 10- и 20-летний) с единых позиций. Мэттьюз считал, что каждая из этих компонент связана с динамикой соответствующей категории инвестиций (инвестиции в материально-товарные запасы, инвестиции в производственное оборудование, инвестиции в жилищное строительство). В результате механизм каждой из компонент цикла оказывался по существу однотипным. Различия в периодах колебаний между ними Мэттьюз связывал со специфическими особенностями соответствующих категорий инвес</w:t>
        <w:softHyphen/>
        <w:t>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8 г. американский ученый М. Абрамовиц описал ядро механизма 20-летних колебаний, или «цепочку мультипликативно-акселераторного конту</w:t>
        <w:softHyphen/>
        <w:t>ра», которая «генерирует» 20-летние колебания: доход —&gt; иммиграция —&gt; жилищное строительство —&gt; совокупный спрос —&gt; доход (рост ВНП или товарной массы сти</w:t>
        <w:softHyphen/>
        <w:t>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Кондратьева. Первые попытки в области создания теории длинных волн были предприняты на заре XX в. А. Гельфандом (Парвусом), Я. ван Гельдереном и С. де Вольфом. Однако наибольший вклад внес русский ученый Н. Д. Кондратьев (1892—1938 гг.), который опубликовал несколько основопо</w:t>
        <w:softHyphen/>
        <w:t>лагающих работ в данной области. Он изложил результаты своих статисти</w:t>
        <w:softHyphen/>
        <w:t>ческих экономических исследовании, касающихся динамики индексов товар</w:t>
        <w:softHyphen/>
        <w:t>ных цен, процентных ставок, ренты, заработной платы, производства важнейших видов продукции и т. д. для ряда развитых стран за отдельные периоды в пределах временного интервала с 1770 по 1926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большого» подъема Кондратьев связывал с массовым внедрением в производство новых технологий, с вовлечением новых стран в мировое хозяй</w:t>
        <w:softHyphen/>
        <w:t>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w:t>
        <w:softHyphen/>
        <w:t>редь, стимулирует производство и спрос, способствующие росту цен. В этот пе</w:t>
        <w:softHyphen/>
        <w:t>риод безработица уменьшается, заработная плата и производительность труда растут. Эти процессы затрагивают всю экономику, изменяют стиль жизни лю</w:t>
        <w:softHyphen/>
        <w:t>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более разрушительными. Многие крупные социальные потрясения приходятся на конец «большого» подъема, а также на нижнюю точку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w:t>
        <w:softHyphen/>
        <w:t>ние роста прибылей и т. д. Возникает ситуация, известная теперь как стаг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объяснения причин исчерпания энергии подъема. Одни видят причину в заметном увеличении нормы потребления, другие — в из</w:t>
        <w:softHyphen/>
        <w:t>менении покупательной способности денег, третьи достижение «пика» связыва</w:t>
        <w:softHyphen/>
        <w:t>ют с жизненным циклом продуктов и отраслей, создание которых явилось след</w:t>
        <w:softHyphen/>
        <w:t>ствием крупных нововведений прошл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м «большим» подъемом следует довольно короткий период, когда экономика как бы готовится к предстоящему длительному спаду, но в то же вре</w:t>
        <w:softHyphen/>
        <w:t>мя сохраняется видимость процветания: люди по-прежнему полны надежд, лег</w:t>
        <w:softHyphen/>
        <w:t>ко берут в долг. Поскольку реальная ситуация уже не та, происходит нагромож</w:t>
        <w:softHyphen/>
        <w:t>дение задолженности, которое в любой момент грозит крахом. Это с неизбежностью и происходит, причем импульс может исходить от незначитель</w:t>
        <w:softHyphen/>
        <w:t>ного события. Накопившиеся ранее противоречия выходят наружу: обнаружи</w:t>
        <w:softHyphen/>
        <w:t>вается избыток производственных мощностей, происходят массовые ликвида</w:t>
        <w:softHyphen/>
        <w:t>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 первого большого цикла Кондратьев связывал с промышленной ре</w:t>
        <w:softHyphen/>
        <w:t>волюцией в Англии, второго — с развитием железнодорожного транспорта, третьего — с внедрением электроэнергии, телефона и радио, четвертого — с ав</w:t>
        <w:softHyphen/>
        <w:t>томобилестроением. Пятый цикл современные исследователи связывают с раз</w:t>
        <w:softHyphen/>
        <w:t>витием электроники, генной инженерии, микропроцесс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выделяют следующие пять длинных волн (рис. 7). 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XV в., достигли стадии зрелости с укреплением океанской торговли, в которой господствовали Нидерланды и Бразилия. Американские исследователи Дж. Модельски и У. Томпсон выделяют следующие длинные волны в мировой цив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0-990-1060-1120-1190-1250-1300-1350-1430-1494-1540-1580-1640-1688-1740-1792-1850-1914-1973-2026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58790" cy="34321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0" t="-16" r="-10" b="-16"/>
                    <a:stretch>
                      <a:fillRect/>
                    </a:stretch>
                  </pic:blipFill>
                  <pic:spPr bwMode="auto">
                    <a:xfrm>
                      <a:off x="0" y="0"/>
                      <a:ext cx="5558790" cy="3432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Современная периодизация длинных 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труктуры экономики различают также аграрные и другие отраслевые кризисы, которые охватывают не всю экономическую систему, а лишь отдельные отрасли: сельское хозяйство, энергетику, тяжелую промышленность и т. п. Структурные кризисы могут проявляться как в виде относительного недопроизводства, так и относительного перепроизводства, сопровождать общий промышленный цикл или не совпадать с ним. Крупнейший структурный кризис имел место в 1973-1975 гг., когда Организация стран-экспортеров нефти (ОПЕК}, резко подняв цены на нефть, усугубила начавшийся в 1974 г. экономи</w:t>
        <w:softHyphen/>
        <w:t>ческий кризис структурным энергетическим и сырь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е кризисы, как правило, вызываются сочетанием природных факторов, упущениями в организации труда, технической отсталостью, несовершенными системами землепользования и землевладения и т. п. Аграрные кризисы отличаются продолжительностью и ацик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лассификация циклов по причине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ЧИНЫ ЭКОНОМИЧЕСКИХ ЦИКЛОВ. Несмотря на обилие работ по проблеме цикличности, до сих пор нет единой концепции по поводу причины существования этого явления. Бо</w:t>
        <w:softHyphen/>
        <w:t>лее того, многие экономисты отрицают цикличность развития экономики в принципе. Как правило, к ним относятся преимущественно сторонники неоклассической и монетарной школ. Эти экономисты предпочитают говорить не о цикличности (цикл предполагает более или менее постоянную периодичность), а о нециклических колебаниях, вызванных совокупностью произвольных экзо</w:t>
        <w:softHyphen/>
        <w:t xml:space="preserve">генн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данном случае занимают ортодоксальные марксисты, кото</w:t>
        <w:softHyphen/>
        <w:t>рые признают лишь теорию промышленного цикла К. Маркса, отвергая все прочие типы цикличности. Причем теория промышленного цикла у марксистов распространяется только на капиталистическую формацию, что касается социа</w:t>
        <w:softHyphen/>
        <w:t>лизма, то здесь развитие должно осуществляться по восходящей прямой в соот</w:t>
        <w:softHyphen/>
        <w:t>ветствии с так называемым законом планомерно-пропорцион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оклассики отвергают цикличность из-за своей приверженности к за</w:t>
        <w:softHyphen/>
        <w:t>кону равновесия Вальраса (Сэя), то марксисты отрицают цикл при социализме, так как считают, что в бесклассовом обществе не могут быть спады, что разви</w:t>
        <w:softHyphen/>
        <w:t>тие должно состоять только из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среди экономистов, которые признают циклическое развитие эко</w:t>
        <w:softHyphen/>
        <w:t>номики, нет никакого единства относительно природы этого явления. Рассмотрим особенности в подходах к проблеме циклов.</w:t>
      </w:r>
    </w:p>
    <w:p>
      <w:pPr>
        <w:pStyle w:val="Normal"/>
        <w:spacing w:lineRule="auto" w:line="360" w:before="0" w:after="0"/>
        <w:ind w:firstLine="709"/>
        <w:jc w:val="both"/>
        <w:rPr/>
      </w:pPr>
      <w:r>
        <w:rPr>
          <w:rFonts w:cs="Times New Roman" w:ascii="Times New Roman" w:hAnsi="Times New Roman"/>
          <w:b/>
          <w:bCs/>
          <w:sz w:val="28"/>
          <w:szCs w:val="28"/>
        </w:rPr>
        <w:t>Теории внешних факторов</w:t>
      </w:r>
      <w:r>
        <w:rPr>
          <w:rFonts w:cs="Times New Roman" w:ascii="Times New Roman" w:hAnsi="Times New Roman"/>
          <w:sz w:val="28"/>
          <w:szCs w:val="28"/>
        </w:rPr>
        <w:t xml:space="preserve"> Основателем этого направления принято считать английского экономиста У. С. Джевонса (1835—1882 гг.), который связал экономический цикл с 11-лет</w:t>
        <w:softHyphen/>
        <w:t>ним циклом солнечной активности. В 70^е годы XIX в. Джевонс опубликовал ряд работ, в которых исследовал влияние солнечных пятен на урожайность, на цены на зерно и на торговый цикл. Однако Джевонс связывал цикличность солнечной активности преимущественно с сельским хозяйством и торговлей. Последователи У. С. Джевонса распространили действие солнечного цикла на всю экономику. Так, Х.С. Джевонс (сын) связал солнечный цикл с колебаниями занятости, а X. М. Мор разработал общую экономическую теорию солнечной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7 г. молодой японский экономист Симанака Юдзи исследовал цикли</w:t>
        <w:softHyphen/>
        <w:t>ческое развитие Японии с 1885 по 1984 гг. Он пришел к мнению, что за это время произошло девять 11-летних солнечных циклов, которые совпали с циклами Жуглара. Симанака считает также, что цикл Кузнеца равен двум солнечным циклам (22 года), цикл Кондратьева — пяти солнечным циклам (5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роцкого и современных «неомарксистов». В 1921 г. независимо от Кондратьева Л. Троцкий выдвинул собственную теорию длинных волн. Он считал, что длинные волны являются историческими периодами ускорения и за</w:t>
        <w:softHyphen/>
        <w:t>медления развития капитализма, и выделил 5 разновременных периодов: с 1781 по 1921 гг., причем длинные волны якобы не имманентны экономической систе</w:t>
        <w:softHyphen/>
        <w:t>ме, а вызываются экзогенными нецикличными факторами: обострением и ос</w:t>
        <w:softHyphen/>
        <w:t>лаблением классовой борьбы. Среди современных экономистов, последователей Л. Троцкого, можно отметить Э. Мандела, автора монографии «Длинные вол</w:t>
        <w:softHyphen/>
        <w:t>ны капиталистического развития» (1980г.).</w:t>
      </w:r>
    </w:p>
    <w:p>
      <w:pPr>
        <w:pStyle w:val="Normal"/>
        <w:spacing w:lineRule="auto" w:line="360" w:before="0" w:after="0"/>
        <w:ind w:firstLine="709"/>
        <w:jc w:val="both"/>
        <w:rPr/>
      </w:pPr>
      <w:r>
        <w:rPr>
          <w:rFonts w:cs="Times New Roman" w:ascii="Times New Roman" w:hAnsi="Times New Roman"/>
          <w:b/>
          <w:bCs/>
          <w:sz w:val="28"/>
          <w:szCs w:val="28"/>
        </w:rPr>
        <w:t xml:space="preserve">Чисто монетарная теория </w:t>
      </w:r>
      <w:r>
        <w:rPr>
          <w:rFonts w:cs="Times New Roman" w:ascii="Times New Roman" w:hAnsi="Times New Roman"/>
          <w:sz w:val="28"/>
          <w:szCs w:val="28"/>
        </w:rPr>
        <w:t>Чисто монетарное объяснение цикла наиболее полно изложено в работах анг</w:t>
        <w:softHyphen/>
        <w:t>лийского экономиста начала XX в. Р. Хоутри. Для него цикл есть «чисто денеж</w:t>
        <w:softHyphen/>
        <w:t>ное явление» в том смысле, что изменение денежного потока является единствен</w:t>
        <w:softHyphen/>
        <w:t>ной и достаточной причиной изменения экономической активности, чередования процветания и депрессии, оживления и вялой торговли. Когда спрос на товары, выраженный в деньгах (или денежный поток), увеличивается, торговля становится оживленной, производство расширяется, цены растут. Когда спрос уменьшается, торговля ослабевает, производство сокращается, цены падают. Де</w:t>
        <w:softHyphen/>
        <w:t>нежный поток, т. е. спрос на товары, выраженный в деньгах, непосредственно определяется «потребительскими затратами», т. е. расходами за счет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нежные факторы, такие как землетрясения, войны, забастовки, неуро</w:t>
        <w:softHyphen/>
        <w:t>жаи и т. д., могут вызвать общее обнищание, другие, как, например, изменение урожайности, чрезмерное развитие определенных отраслей, могут вызвать час</w:t>
        <w:softHyphen/>
        <w:t>тичную депрессию в отдельных отраслях промышленности. Но общая депрессия в смысле фазы цикла, то есть такое положение, при котором неиспользованные ресурсы и безработица имеют всеобщий характер, не может быть вызвана неде</w:t>
        <w:softHyphen/>
        <w:t>нежными факторами или событиями, за исключением тех случаев, когда они приводят к падению потребительских издержек, т. е. к уменьшению денежн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исто монетарной теории, цикл есть не что иное, как точная копия в небольшом масштабе прямой денежной инфляции и дефляции. Депрессия вы</w:t>
        <w:softHyphen/>
        <w:t>зывается падением потребительских издержек из-за сокращения суммы средств обращения и усиливается падением скорости обращения денег. С другой сторо</w:t>
        <w:softHyphen/>
        <w:t>ны, во время фазы процветания преобладают инфляционные процессы. Если бы денежный поток можно было стабилизировать, то колебания экономической активности исчезли бы. Но этого не происходит, так как денежной системе при</w:t>
        <w:softHyphen/>
        <w:t>суща неустойчивость.</w:t>
      </w:r>
    </w:p>
    <w:p>
      <w:pPr>
        <w:pStyle w:val="Normal"/>
        <w:spacing w:lineRule="auto" w:line="360" w:before="0" w:after="0"/>
        <w:ind w:firstLine="709"/>
        <w:jc w:val="both"/>
        <w:rPr/>
      </w:pPr>
      <w:r>
        <w:rPr>
          <w:rFonts w:cs="Times New Roman" w:ascii="Times New Roman" w:hAnsi="Times New Roman"/>
          <w:b/>
          <w:bCs/>
          <w:sz w:val="28"/>
          <w:szCs w:val="28"/>
        </w:rPr>
        <w:t xml:space="preserve">Теория перенакопления </w:t>
      </w:r>
      <w:r>
        <w:rPr>
          <w:rFonts w:cs="Times New Roman" w:ascii="Times New Roman" w:hAnsi="Times New Roman"/>
          <w:sz w:val="28"/>
          <w:szCs w:val="28"/>
        </w:rPr>
        <w:t>Центральное место в теории перенакопления занимает вопрос о чрезмерном развитии отраслей, изготовляющих товары производственного назначения, по отношению к отраслям, производящим потребительские товары: отрасли, изго</w:t>
        <w:softHyphen/>
        <w:t>товляющие товары производственного назначения, подвержены воздействию экономического цикла гораздо сильнее, чем отрасли, производящие потреби</w:t>
        <w:softHyphen/>
        <w:t>тельские товары повседневного спроса. Во время повышательной фазы цикла выпуск товаров производственного назначения растет, а во время понижатель</w:t>
        <w:softHyphen/>
        <w:t>ной фазы цикла сокращается гораздо более резко, чем производство товаров кратковременного поль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огласно воззрениям теоретиков перенакопления, описанное явление пред</w:t>
        <w:softHyphen/>
        <w:t>ставляет собой симптом серьезной диспропорции, возникающей во время фазы подъема. Отрасли, производящие капитальные товары, получают (относитель</w:t>
        <w:softHyphen/>
        <w:t>но) чрезмерное развитие. Таким образом, именно реальная диспропорция в структуре производства, а не просто нехватка денег является причиной кризиса.</w:t>
      </w:r>
    </w:p>
    <w:p>
      <w:pPr>
        <w:pStyle w:val="Normal"/>
        <w:spacing w:lineRule="auto" w:line="360" w:before="0" w:after="0"/>
        <w:ind w:firstLine="709"/>
        <w:jc w:val="both"/>
        <w:rPr/>
      </w:pPr>
      <w:r>
        <w:rPr>
          <w:rFonts w:cs="Times New Roman" w:ascii="Times New Roman" w:hAnsi="Times New Roman"/>
          <w:b/>
          <w:bCs/>
          <w:sz w:val="28"/>
          <w:szCs w:val="28"/>
        </w:rPr>
        <w:t xml:space="preserve">Теория недопотребления </w:t>
      </w:r>
      <w:r>
        <w:rPr>
          <w:rFonts w:cs="Times New Roman" w:ascii="Times New Roman" w:hAnsi="Times New Roman"/>
          <w:sz w:val="28"/>
          <w:szCs w:val="28"/>
        </w:rPr>
        <w:t>Родоначальником теории недопотребления является швейцарский экономист Ж. Сисмонди (1773—-1842 гг.). Существует множество разновидностей этой тео</w:t>
        <w:softHyphen/>
        <w:t>рии, наиболее обоснованная из них применяет термин «недопотребление» в зна</w:t>
        <w:softHyphen/>
        <w:t>чении «чрезмерных сбережений». Депрессии вызываются тем обстоятельством, что слишком большая часть текущего дохода сберегается и слишком незначи</w:t>
        <w:softHyphen/>
        <w:t>тельная его часть расходуется на потребительские товары. Именно доброволь</w:t>
        <w:softHyphen/>
        <w:t>ные сбережения, совершаемые отдельными лицами и компаниями, нарушают равновесие между производством и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чрезмерных сбережений заключается в неравномерном распределе</w:t>
        <w:softHyphen/>
        <w:t>нии дохода. Подавляющая часть сбережений приходится преимущественно на тех, кто получает крупный доход. Если бы можно было повысить уровень зара</w:t>
        <w:softHyphen/>
        <w:t>ботной платы и одновременно перераспределить национальный доход, то доля сбережений не была бы угрожающе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ская теория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ы считают, что формальная, или абстрактная, возможность цик</w:t>
        <w:softHyphen/>
        <w:t>личности (при капитализме) заложена уже в простом товарном производстве и вытекает из функций денег как средства обращения и средства платежа при раз</w:t>
        <w:softHyphen/>
        <w:t>рыве актов купли-продажи. Однако эта возможность превращается в реальную действительность лишь на определенном этапе развития капитализма — в ма</w:t>
        <w:softHyphen/>
        <w:t>ши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кризисы порождает так называемое основное противоречие капитализма — противоречие между общественным характером производства и частнокапиталистическим способом присвоения результатов этого производ</w:t>
        <w:softHyphen/>
        <w:t>ства. По мере накопления капитала, роста производительных сил происходит все большее обобществление производства: концентрация и централизация ка</w:t>
        <w:softHyphen/>
        <w:t>питала, возникновение индустриальных центров, крупных капиталистических предприятий. Углубляется общественное разделение труда, расширяются эконо</w:t>
        <w:softHyphen/>
        <w:t>мические связи, внешние и внутренние. Продукты становятся результатом труда многих миллионов работников. Но присвоение этих продуктов остается частно</w:t>
        <w:softHyphen/>
        <w:t>капиталис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проявлением капиталистического кризиса в теории марксиз</w:t>
        <w:softHyphen/>
        <w:t>ма являются аграрные кризисы. Они имеют ту же общую причину своего воз</w:t>
        <w:softHyphen/>
        <w:t>никновения: основное противоречие капитализма, но отличаются некоторыми особенностями, которые сводятся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и на землю как объект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му ценообразованию в аграрном се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ю природн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таванию уровня развития сельского хозяйства от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аграрные кризисы носят непериодический, затяжной, длительный характер. Марксисты выделяли три крупнейших аграрных кризиса: 1875-1896 гг., 1920-1936 гг., 1948-1965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70-80-е годы XX века эта проблема (применительно к развитым капиталистическим странам) уже почти не рассматривалась.</w:t>
      </w:r>
    </w:p>
    <w:p>
      <w:pPr>
        <w:pStyle w:val="Normal"/>
        <w:spacing w:lineRule="auto" w:line="360" w:before="0" w:after="0"/>
        <w:ind w:firstLine="709"/>
        <w:jc w:val="both"/>
        <w:rPr/>
      </w:pPr>
      <w:r>
        <w:rPr>
          <w:rFonts w:cs="Times New Roman" w:ascii="Times New Roman" w:hAnsi="Times New Roman"/>
          <w:b/>
          <w:bCs/>
          <w:sz w:val="28"/>
          <w:szCs w:val="28"/>
        </w:rPr>
        <w:t xml:space="preserve">Психологические теории цикла </w:t>
      </w:r>
      <w:r>
        <w:rPr>
          <w:rFonts w:cs="Times New Roman" w:ascii="Times New Roman" w:hAnsi="Times New Roman"/>
          <w:sz w:val="28"/>
          <w:szCs w:val="28"/>
        </w:rPr>
        <w:t>В развитии психологических теорий можно выделить три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правление, возникшее на рубеже XIX—XX вв. (к нему относятся концепции У. Джевонса и В. Парето), отводит главную роль в возникновении циклических колебаний спекулятивным мотивам в операциях предпринимате</w:t>
        <w:softHyphen/>
        <w:t>лей на товарных рынках и фондовой бирже, т. е. мотивам, связанным с ожидани</w:t>
        <w:softHyphen/>
        <w:t>ями дальнейшего роста цен и курса ценных бумаг. В этом случае начальный им</w:t>
        <w:softHyphen/>
        <w:t>пульс буму дает стихийно возникшее оптимистическое настроение, быстро распространяющееся среди всех предпринимателей по каналам социально-пси</w:t>
        <w:softHyphen/>
        <w:t>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w:t>
        <w:softHyphen/>
        <w:t>клоняющему экономику от равновесной траектории.</w:t>
      </w:r>
    </w:p>
    <w:p>
      <w:pPr>
        <w:pStyle w:val="Normal"/>
        <w:spacing w:lineRule="auto" w:line="360" w:before="0" w:after="0"/>
        <w:ind w:firstLine="709"/>
        <w:jc w:val="both"/>
        <w:rPr/>
      </w:pPr>
      <w:r>
        <w:rPr>
          <w:rFonts w:cs="Times New Roman" w:ascii="Times New Roman" w:hAnsi="Times New Roman"/>
          <w:sz w:val="28"/>
          <w:szCs w:val="28"/>
        </w:rPr>
        <w:t>Конец бума наступает в результате повышения ссудного процента и наме</w:t>
        <w:softHyphen/>
        <w:t>тившегося перелома тенденции роста цен, кризис оказывается результатом па</w:t>
        <w:softHyphen/>
        <w:t>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а в сочетании с возрождением оптимизма, которое связано, в частности, с появлением «нового поколения» предпринимателей. Второе направление психологической теории цикла, возникшее в 20-ЗОте годы XX в., связано главным образом с теорией А. Пигу и отчасти Дж. М. Кейнса. Основную причину авторы данной концепции искали в специфике произ</w:t>
        <w:softHyphen/>
        <w:t>водственных капиталовложений, осуществляемых в условиях распыленности производителей и связанных с ней «несовершенством» рыночной информации. Главными факторами, определяющими поведение предпринимателей в цикле в данном случае, являются уровень ожидаемого дохода от новых капиталовложе</w:t>
        <w:softHyphen/>
        <w:t>ний и соотношение фактической и ожидаемой величины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 Пигу уровень дохода, превышающий ожидавшуюся ранее величину, по</w:t>
        <w:softHyphen/>
        <w:t>рождает среди предпринимателей оптимизм и улучшает оценки ожидаемого до</w:t>
        <w:softHyphen/>
        <w:t>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нет отставать от ожидаемого (величина которого определяется без поправки на конкуренцию), т. е. выявится так называемая «ошибка оптимизма». Осознание этой ситуации ведет к сокращению производ</w:t>
        <w:softHyphen/>
        <w:t>ства и инвестиций, которое усугубляется кризисом доверия к кредит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е на анализе каких-либо реальных особенностей психологии участников производства. Главную роль в этой кон</w:t>
        <w:softHyphen/>
        <w:t>цепции играет гипотеза о поведении хозяйственных субъектов и особенностях восприятия ими хозяйстве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идеей «равновесной теории цикла» является взаимодействие денежных шоков (т. е. неожиданного роста массы денег в обращении и связанно</w:t>
        <w:softHyphen/>
        <w:t>го с этим роста цен) и акселерационного механизма. Следующим звеном в моде</w:t>
        <w:softHyphen/>
        <w:t>ли Лукаса является предположение о том, что предприниматель не может отли</w:t>
        <w:softHyphen/>
        <w:t>чить инфляционное повышение цен на свой продукт от роста относительных цен на него и поэтому при всяком росте цен увеличивает инвестиции и уровень занятости. Таким образом неравномерная инфляция, которая однозначно свя</w:t>
        <w:softHyphen/>
        <w:t>зывается в данной теории с ростом государственных расходов, ведет к наступле</w:t>
        <w:softHyphen/>
        <w:t>нию фазы экономического подъема при неизменном уровне реального совокуп</w:t>
        <w:softHyphen/>
        <w:t>ного спроса. Понижательная фаза цикла наступает,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имеет место стаг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вышесказанное, можно выделить три подхода к объяснению цикличности: экзогенный, эндогенный и эклектический (синтез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огенный подход.  Его сторонники считают, что причиной экономического цикла — в колебаниях внешних (экзогенных) фак</w:t>
        <w:softHyphen/>
        <w:t>торов: войны, революции, политика, миграция населения, мощные открытия и изобретения, открытия крупных месторождений природных ресурсов — золота, урана, неф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генный подход. Его авторы объясняют причины цикла внутренними (эндогенными) факторами, которые дают импульс циклу. К ним относятся потребление, инвестиции, сбережения, госрасхо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лектический подход объединяет экзогенный и эндогенный подходы. При этом сторонники этого подхода считают, что колебания внешних факторов дают толчок внутренним. Это может быть политика, направленная на сглаживание цик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ные фазы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АЗЫ ЦИКЛА Обратимся к анализу фаз экономического цикла за ряд лет. Экономические циклы (волны) — это периодические колеба</w:t>
        <w:softHyphen/>
        <w:t>ния деловой активност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ироко используют терминологию, выработанную На</w:t>
        <w:softHyphen/>
        <w:t>циональным бюро экономических исследований США (NВЕК.), согласно кото</w:t>
        <w:softHyphen/>
        <w:t>рой цикл включает следующие четыре фазы: вершина (пик, бум), сжатие (рецес</w:t>
        <w:softHyphen/>
        <w:t>сия, спад), дно (депрессия), оживление (расши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овременные экономисты выделяют только две фазы: рецессию и под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136640" cy="29838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 t="-7" r="-3" b="-7"/>
                    <a:stretch>
                      <a:fillRect/>
                    </a:stretch>
                  </pic:blipFill>
                  <pic:spPr bwMode="auto">
                    <a:xfrm>
                      <a:off x="0" y="0"/>
                      <a:ext cx="6136640" cy="298386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Рис. . Модель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ике наблюдается максимальная занятость, и производство работает на полную мощность. Уровень цен и норма процента достаточно высокие. Однако рост производства выходит за рамки платежеспособного спроса, и рост деловой активности падает. Тем самым цикл постепенно переходит в фазу спада, или кризиса. Кризис является наиболее яркой фазой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 спад производства. Его экономическая функция сводится к насильственному и временному установлению пропорциональности между звеньями экономики (производством и потреблением, производством и обращением). Это главная фаза экономического цикла. В нем заключены основные черты цикла. Без кризиса не было бы цикла. Периодическое повторение кризиса придает рыночной экономике цикл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кризисов: кризис перепроизводства и кризис недопроизводства. Для рыночной экономики наиболее характерен кризис перепроизводства. Он проявляется в следующем: из-за перепроизводства товары не находят сбыта, растут запасы нереализованной продукции, наблюдается массовое банкротство промышленных и торговых фирм. Растет спрос на денежный (ссудный) капитал, а предложение его резко сокращается, и повышается норма ссудного процента. Банки прекращают выдачу вкладов, они терпят крах, падает курс акций и други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ет безработица. Экономическая жизнь страны в целом дезорган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рвый промышленный кризис разразился в Англии в 1825 г. Кризис 1847-1848 гг., разразившийся в США и ряде европейских стран, по существу был первым мировым промышленным кри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50-х годов XX в. во время кризисов происходило всеобщее понижение цен, связанное с падением платежеспособного спроса, а также рост безработицы. В настоящее время монополистический сектор экономики при поддержке госу</w:t>
        <w:softHyphen/>
        <w:t>дарства не только удерживает цены на прежнем уровне, но и нередко повышает их. Такое падение производства при сохранении инфляции называется стагфля</w:t>
        <w:softHyphen/>
        <w:t>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торой мировой войны среди промышленных кризисов самым разрушительным был кризис середины 70-х гг. Он носил структурный характер, т. е. выступал  в виде энергетического, сырьевого, продовольственного кризисов. Итак, мы можем легко заметить, что экономические кризисы повторяются через определенные промежутки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ы, происходящие в сельском хозяйстве, называют агарными кризисами. Они не являются следствием развития кризиса в промышленности. Аграрные кризисы являются особой формой экономических кризисов. Их особенность про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производстве или недопроизводстве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орении мелких и средних сельскохозяйственных товаропроизводителей (ферм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нтрации и централизации капитала 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олжительности, т. е. носит затяжной характер. Они растягиваются на десятилетия, в течение которых в промышленности происходит несколько криз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аграрный кризис начался в 1873 г. и длился до середины 90-х гг. (1895г.), поразил Западную Европу, Россию и США. Второй аграрный кризис разразился в США, Канаде, Аргентине и Австралии, а затем перерос в мировой кризис и был преодолен в ходе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аграрный кризис начался в 1948 г., а с середины 50-х гг. принял мировой характер, поразил почти все страны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70-х гг. аграрный кризис перепроизводства сменился в большинстве стран кризисом недопроизводства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ризиса наступает фаза депрессии — застоя в экономике. Характеризуется тем, что производство и занятость достигают с самого низкого уровня — «дна экономики». Производство топчется на месте, происходит постепенное рассасывание товаров. Часть товаров уничтожается, а часть реализуется по заниженным ценам. Устаревшее оборудование ликвидируется, тем самым приостанавливается падение цен. (Например, в период экономического кризиса в 1929-1933 гг. в США был уничтожен урожай хлопка на площади до 10 млн. га, в Бразилии сожгли около пяти млн. свиней, ежегодно выбрасывали в море 10 млн. мешков кофе). Сохраняется высокий уровень безработицы. Затем экономика  постепенно из состояния депрессии переходит в фазу ож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вление — это постепенное повышение уровня ссудного процента. Рабочая сила постепенно втягивается в производство, уровень безработицы сокращается, товары рассасываются. Предприниматели увеличивают спрос на новое оборудование, сырье. Решающим фактором перехода от депрессии к оживлению является обновление основ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оживления переходит в фазу подъема —  быстрого роста производства, торговли, прибыли, курса акции и ценных бумаг, цен и занятости. Уровень производства превосходит его уровень в докризисном периоде, выходит за рамки платежеспособного спроса, и экономика переходит в состояние пика. Рынок переполняется нереализованными товарами, и начинается новый промышл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тметим, что индикатором фаз цикла выступает показатель темпа экономического роста, который выражается в процентах и рассчитывается по формуле: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11350" cy="9721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3" t="-64" r="-33" b="-64"/>
                    <a:stretch>
                      <a:fillRect/>
                    </a:stretch>
                  </pic:blipFill>
                  <pic:spPr bwMode="auto">
                    <a:xfrm>
                      <a:off x="0" y="0"/>
                      <a:ext cx="1911350" cy="97218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442595" cy="4146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67" t="-123" r="-167" b="-123"/>
                    <a:stretch>
                      <a:fillRect/>
                    </a:stretch>
                  </pic:blipFill>
                  <pic:spPr bwMode="auto">
                    <a:xfrm>
                      <a:off x="0" y="0"/>
                      <a:ext cx="442595" cy="414655"/>
                    </a:xfrm>
                    <a:prstGeom prst="rect">
                      <a:avLst/>
                    </a:prstGeom>
                  </pic:spPr>
                </pic:pic>
              </a:graphicData>
            </a:graphic>
          </wp:inline>
        </w:drawing>
      </w:r>
      <w:r>
        <w:rPr>
          <w:rFonts w:cs="Times New Roman" w:ascii="Times New Roman" w:hAnsi="Times New Roman"/>
          <w:sz w:val="28"/>
          <w:szCs w:val="28"/>
        </w:rPr>
        <w:t>— реальный ВВП текущего г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21665" cy="4025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18" t="-123" r="-118" b="-123"/>
                    <a:stretch>
                      <a:fillRect/>
                    </a:stretch>
                  </pic:blipFill>
                  <pic:spPr bwMode="auto">
                    <a:xfrm>
                      <a:off x="0" y="0"/>
                      <a:ext cx="621665" cy="4025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еальный ВВП прошлого года.</w:t>
      </w:r>
    </w:p>
    <w:p>
      <w:pPr>
        <w:pStyle w:val="Normal"/>
        <w:spacing w:lineRule="auto" w:line="360" w:before="0" w:after="0"/>
        <w:ind w:firstLine="709"/>
        <w:jc w:val="both"/>
        <w:rPr/>
      </w:pPr>
      <w:r>
        <w:rPr>
          <w:rFonts w:cs="Times New Roman" w:ascii="Times New Roman" w:hAnsi="Times New Roman"/>
          <w:sz w:val="28"/>
          <w:szCs w:val="28"/>
        </w:rPr>
        <w:t>Если величина индикатора положительна, то это означает, что экономика находится в фазе подъема, если она отрицательна — в фазе спада. Показатель рассчитывается за 1 год и характеризует темп текущего экономического развития.</w:t>
      </w:r>
      <w:r>
        <w:rPr>
          <w:rFonts w:cs="Times New Roman" w:ascii="Times New Roman" w:hAnsi="Times New Roman"/>
          <w:sz w:val="28"/>
          <w:szCs w:val="28"/>
        </w:rPr>
        <w:drawing>
          <wp:inline distT="0" distB="0" distL="0" distR="0">
            <wp:extent cx="114300" cy="215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Для характеристики экономической конъюнктуры используется ряд статис</w:t>
        <w:softHyphen/>
        <w:t>тических показателей (ВНП, уровень безработицы, личные доходы, продукция промышленности и т. п.). В зависимости от того, как изменяется значение эконо</w:t>
        <w:softHyphen/>
        <w:t>мических параметров в ходе цикла, они делятся на проциклические, контрцик</w:t>
        <w:softHyphen/>
        <w:t>лические и ациклические. Проциклические параметры в фазе подъема увеличи</w:t>
        <w:softHyphen/>
        <w:t>ваются, а в фазе спада — уменьшаются (загрузка производственных мощностей, агрегаты денежной массы, общий уровень цен, прибыли корпо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циклическими переменными называются показатели, значение кото</w:t>
        <w:softHyphen/>
        <w:t>рых во время спада увеличивается, а во время подъема — уменьшается (уровень безработицы, число банкротств, запасы готовой продукции). Ациклическими называются параметры, динамика которых не совпадает с фазами экономичес</w:t>
        <w:softHyphen/>
        <w:t>кого цикла (например, объем эк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ассификации Национального бюро экономических исследований США различают три типа экономических параметров — опережающие, запаз</w:t>
        <w:softHyphen/>
        <w:t>дывающие и соответствующие. Опережающие достигают максимума или мини</w:t>
        <w:softHyphen/>
        <w:t>мума перед приближением пика или низшей точки (это — изменения в запасах, изменение денежной массы и т. п.). Запаздывающие достигают максимума или минимума после пика или низшей точки в численности безработных, удельных расходах на зарплату и т. п.). Совпадающие параметры изменяются в соответ</w:t>
        <w:softHyphen/>
        <w:t>ствии с изменением экономической активности (ВНП, уровень инфляции, про</w:t>
        <w:softHyphen/>
        <w:t>дукция промышленност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атистики и экономисты не способны дать точных про</w:t>
        <w:softHyphen/>
        <w:t>гнозов экономической конъюнктуры, а могут определить лишь общую ее тен</w:t>
        <w:softHyphen/>
        <w:t>денцию. Во-первых, трудно учесть все факторы, особенно в период нестабильно</w:t>
        <w:softHyphen/>
        <w:t>сти экономики и политических потрясений. Во-вторых, существенное влияние на национальную экономику оказывает международное окружение. В-третьих, даже правильно определив тенденцию, трудно предсказать точные даты про</w:t>
        <w:softHyphen/>
        <w:t>хождения фаз и вовремя изменить экономическую политику. Наконец, действия предпринимателей могут усугубить нежелательные отклонения конъюнк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III Анти циклическ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Кейнсианская концепция цикл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 г. крупнейший английский экономист Джон Мейнард Кейнс после окончания «великой депрессии» 30-х годов выдвинул новое объяснение уровня занятости в капиталистической экономике и сформулировал новые принципы и инструменты государственного регулирования рынка. Согласно этой теории, при капитализме просто не существует никакого механизма, гарантирующего полную занятость, полная занятость — частный случай, а не закономерность. Капитализм не является саморегулирующейся системой, способной к бесконечному процве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ской теорией занятости отвергается положение о том, что ставка процента уравнивает сбережения и инвестиции. Субъекты сбережений и инвесторы — это разные группы населения. В условиях здоровой экономики население сберегает значительные суммы даже во время ее процветания. При этом по собственной инициативе. Корпорации и фирмы, располагая сбережениями в виде нераспределенных прибылей, принимают инвестиционные решения исход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жидаемой нормы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альной ставки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цы ставят под сомнение положение об эластичности цен и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неоклассическ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предполагалось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полную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препятствия на этом пути — высокие налоги на прибыль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классики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налоговых ставок сократит и доходы госбюджета, и увеличит его дефицит, что осложнит борьбу с инфляцией и выполнение государством других экономических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и общее разгосударствливани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роприятиям по разгосударствливанию экономик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приватизации государствен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дерегулирования, которая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еоклассическ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Монетарная концепция анти цикл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модели Тевеса присутствует рынок денег, в ней, как и в модели Хикса-Самуэльсона, причиной конъюнктурных циклов выступают экзогенные изменения спроса на блага. Монетарные концепции экономических циклов связывают колебания экономической активности с изменениями в кредитно-денежном секторе. </w:t>
      </w:r>
    </w:p>
    <w:p>
      <w:pPr>
        <w:pStyle w:val="Normal"/>
        <w:spacing w:lineRule="auto" w:line="360" w:before="0" w:after="0"/>
        <w:ind w:firstLine="709"/>
        <w:jc w:val="both"/>
        <w:rPr/>
      </w:pPr>
      <w:r>
        <w:rPr>
          <w:rFonts w:cs="Times New Roman" w:ascii="Times New Roman" w:hAnsi="Times New Roman"/>
          <w:sz w:val="28"/>
          <w:szCs w:val="28"/>
        </w:rPr>
        <w:t xml:space="preserve">Основоположником монетарной концепции экономических циклов считается Р. Хаутри6. По его представлению, исходным пунктом экономического цикла является рост предложения кредита со стороны банковской системы. Далее следуют снижение ставки процента, рост инвестиций и совокупного спроса; так возникает фаза подъема, которая сопровождается ростом уровня цен. Со временем экономический подъем прекращается под воздействием двух основных факторов: внутреннего и внешнего. Первый сводится к исчерпанию избыточных резервов коммерческих банков; второй - к сокращению валютных резервов страны вследствие увеличения импорта и сокращения экспорта из-за повышения уровня цен. Оба названных фактора создают дефицит на рынке денег, и ставка процента начинает повышаться, а объем инвестиций - снижаться. Ухудшение инвестиционного климата на этой фазе развития цикла связано также с тем, что к концу фазы подъема разрыв между темпами роста уровня цен и ставки номинальной зарплаты сокращается. В результате начинаются обратные процессы: спад производства и занятости, снижение денежной ставки номинальной зарплаты и уровня цен, рост чистого экспорта, увеличение валютных резервов и денежной базы. Тем самым подготавливается основа для очередной кредитной экспансии банковской системы. </w:t>
      </w:r>
    </w:p>
    <w:p>
      <w:pPr>
        <w:pStyle w:val="Normal"/>
        <w:spacing w:lineRule="auto" w:line="360" w:before="0" w:after="0"/>
        <w:ind w:firstLine="709"/>
        <w:jc w:val="both"/>
        <w:rPr/>
      </w:pPr>
      <w:r>
        <w:rPr>
          <w:rFonts w:cs="Times New Roman" w:ascii="Times New Roman" w:hAnsi="Times New Roman"/>
          <w:sz w:val="28"/>
          <w:szCs w:val="28"/>
        </w:rPr>
        <w:t xml:space="preserve">Рассмотрим более детально концепцию монетарного экономического цикла на примере модели Лайдлера7. Модель описывает взаимодействие рынков благ и денег в закрытой экономике без экономической активности государства. Для отображения динамики экономических параметров используются степенные функции. </w:t>
      </w:r>
    </w:p>
    <w:p>
      <w:pPr>
        <w:pStyle w:val="Normal"/>
        <w:spacing w:lineRule="auto" w:line="360" w:before="0" w:after="0"/>
        <w:ind w:firstLine="709"/>
        <w:jc w:val="both"/>
        <w:rPr/>
      </w:pPr>
      <w:r>
        <w:rPr>
          <w:rFonts w:cs="Times New Roman" w:ascii="Times New Roman" w:hAnsi="Times New Roman"/>
          <w:sz w:val="28"/>
          <w:szCs w:val="28"/>
        </w:rPr>
        <w:t xml:space="preserve">Спрос на реальные кассовые остатки является функцией от реального дохода текущего периода: </w:t>
      </w:r>
      <w:r>
        <w:rPr>
          <w:rFonts w:cs="Times New Roman" w:ascii="Times New Roman" w:hAnsi="Times New Roman"/>
          <w:sz w:val="28"/>
          <w:szCs w:val="28"/>
        </w:rPr>
        <w:drawing>
          <wp:inline distT="0" distB="0" distL="0" distR="0">
            <wp:extent cx="438785" cy="191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80" t="-180" r="-80" b="-180"/>
                    <a:stretch>
                      <a:fillRect/>
                    </a:stretch>
                  </pic:blipFill>
                  <pic:spPr bwMode="auto">
                    <a:xfrm>
                      <a:off x="0" y="0"/>
                      <a:ext cx="438785" cy="191770"/>
                    </a:xfrm>
                    <a:prstGeom prst="rect">
                      <a:avLst/>
                    </a:prstGeom>
                  </pic:spPr>
                </pic:pic>
              </a:graphicData>
            </a:graphic>
          </wp:inline>
        </w:drawing>
      </w:r>
      <w:r>
        <w:rPr>
          <w:rFonts w:cs="Times New Roman" w:ascii="Times New Roman" w:hAnsi="Times New Roman"/>
          <w:sz w:val="28"/>
          <w:szCs w:val="28"/>
        </w:rPr>
        <w:t xml:space="preserve">. Предложение денег в каждом периоде задается экзогенно. Поэтому равновесие на денежном рынке выражается следующим равенством: </w:t>
      </w:r>
      <w:r>
        <w:rPr>
          <w:rFonts w:cs="Times New Roman" w:ascii="Times New Roman" w:hAnsi="Times New Roman"/>
          <w:sz w:val="28"/>
          <w:szCs w:val="28"/>
        </w:rPr>
        <w:drawing>
          <wp:inline distT="0" distB="0" distL="0" distR="0">
            <wp:extent cx="657860" cy="1917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5" t="-180" r="-55" b="-180"/>
                    <a:stretch>
                      <a:fillRect/>
                    </a:stretch>
                  </pic:blipFill>
                  <pic:spPr bwMode="auto">
                    <a:xfrm>
                      <a:off x="0" y="0"/>
                      <a:ext cx="657860" cy="19177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реальном секторе выпуск продукции зависит от степени использования существующих производственных мощностей, представленных национальным доходом полной занятости: </w:t>
      </w:r>
      <w:r>
        <w:rPr>
          <w:rFonts w:cs="Times New Roman" w:ascii="Times New Roman" w:hAnsi="Times New Roman"/>
          <w:sz w:val="28"/>
          <w:szCs w:val="28"/>
        </w:rPr>
        <w:drawing>
          <wp:inline distT="0" distB="0" distL="0" distR="0">
            <wp:extent cx="630555" cy="1371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56" t="-222" r="-56" b="-222"/>
                    <a:stretch>
                      <a:fillRect/>
                    </a:stretch>
                  </pic:blipFill>
                  <pic:spPr bwMode="auto">
                    <a:xfrm>
                      <a:off x="0" y="0"/>
                      <a:ext cx="630555" cy="13716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81915" cy="819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83" t="-283" r="-283" b="-283"/>
                    <a:stretch>
                      <a:fillRect/>
                    </a:stretch>
                  </pic:blipFill>
                  <pic:spPr bwMode="auto">
                    <a:xfrm>
                      <a:off x="0" y="0"/>
                      <a:ext cx="81915" cy="81915"/>
                    </a:xfrm>
                    <a:prstGeom prst="rect">
                      <a:avLst/>
                    </a:prstGeom>
                  </pic:spPr>
                </pic:pic>
              </a:graphicData>
            </a:graphic>
          </wp:inline>
        </w:drawing>
      </w:r>
      <w:r>
        <w:rPr>
          <w:rFonts w:cs="Times New Roman" w:ascii="Times New Roman" w:hAnsi="Times New Roman"/>
          <w:sz w:val="28"/>
          <w:szCs w:val="28"/>
        </w:rPr>
        <w:t xml:space="preserve">- коэффициент использования производственных мощностей. Тогда условие равновесия на рынке денег будет </w:t>
      </w:r>
      <w:r>
        <w:rPr>
          <w:rFonts w:cs="Times New Roman" w:ascii="Times New Roman" w:hAnsi="Times New Roman"/>
          <w:sz w:val="28"/>
          <w:szCs w:val="28"/>
        </w:rPr>
        <w:drawing>
          <wp:inline distT="0" distB="0" distL="0" distR="0">
            <wp:extent cx="987425" cy="1917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6" t="-172" r="-36" b="-172"/>
                    <a:stretch>
                      <a:fillRect/>
                    </a:stretch>
                  </pic:blipFill>
                  <pic:spPr bwMode="auto">
                    <a:xfrm>
                      <a:off x="0" y="0"/>
                      <a:ext cx="987425" cy="191770"/>
                    </a:xfrm>
                    <a:prstGeom prst="rect">
                      <a:avLst/>
                    </a:prstGeom>
                  </pic:spPr>
                </pic:pic>
              </a:graphicData>
            </a:graphic>
          </wp:inline>
        </w:drawing>
      </w:r>
      <w:r>
        <w:rPr>
          <w:rFonts w:cs="Times New Roman" w:ascii="Times New Roman" w:hAnsi="Times New Roman"/>
          <w:sz w:val="28"/>
          <w:szCs w:val="28"/>
        </w:rPr>
        <w:t>, а равновесный темп роста предложе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6210" cy="4660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25" t="-74" r="-25" b="-74"/>
                    <a:stretch>
                      <a:fillRect/>
                    </a:stretch>
                  </pic:blipFill>
                  <pic:spPr bwMode="auto">
                    <a:xfrm>
                      <a:off x="0" y="0"/>
                      <a:ext cx="142621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прощения записи введем следующие обозначения</w:t>
        <w:br/>
      </w:r>
      <w:r>
        <w:rPr>
          <w:rFonts w:cs="Times New Roman" w:ascii="Times New Roman" w:hAnsi="Times New Roman"/>
          <w:sz w:val="28"/>
          <w:szCs w:val="28"/>
        </w:rPr>
        <w:drawing>
          <wp:inline distT="0" distB="0" distL="0" distR="0">
            <wp:extent cx="2715260" cy="1917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80" r="-13" b="-180"/>
                    <a:stretch>
                      <a:fillRect/>
                    </a:stretch>
                  </pic:blipFill>
                  <pic:spPr bwMode="auto">
                    <a:xfrm>
                      <a:off x="0" y="0"/>
                      <a:ext cx="2715260" cy="191770"/>
                    </a:xfrm>
                    <a:prstGeom prst="rect">
                      <a:avLst/>
                    </a:prstGeom>
                  </pic:spPr>
                </pic:pic>
              </a:graphicData>
            </a:graphic>
          </wp:inline>
        </w:drawing>
      </w:r>
      <w:r>
        <w:rPr>
          <w:rFonts w:cs="Times New Roman" w:ascii="Times New Roman" w:hAnsi="Times New Roman"/>
          <w:sz w:val="28"/>
          <w:szCs w:val="28"/>
        </w:rPr>
        <w:t>. Теперь уравнение равновесного темпа роста предложения денег принима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195" cy="4660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30" t="-77" r="-30" b="-77"/>
                    <a:stretch>
                      <a:fillRect/>
                    </a:stretch>
                  </pic:blipFill>
                  <pic:spPr bwMode="auto">
                    <a:xfrm>
                      <a:off x="0" y="0"/>
                      <a:ext cx="1179195"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gt - темп ускорения роста уровн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емпа роста предложения денег не нарушит равновесия на денежном рынке, если выполняется 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4705" cy="4387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7" t="-79" r="-17" b="-79"/>
                    <a:stretch>
                      <a:fillRect/>
                    </a:stretch>
                  </pic:blipFill>
                  <pic:spPr bwMode="auto">
                    <a:xfrm>
                      <a:off x="0" y="0"/>
                      <a:ext cx="2084705"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равнение описывает развитие экономической конъюнктуры в модели Лайдлера. </w:t>
      </w:r>
    </w:p>
    <w:p>
      <w:pPr>
        <w:pStyle w:val="Normal"/>
        <w:spacing w:lineRule="auto" w:line="360" w:before="0" w:after="0"/>
        <w:ind w:firstLine="709"/>
        <w:jc w:val="both"/>
        <w:rPr/>
      </w:pPr>
      <w:r>
        <w:rPr>
          <w:rFonts w:cs="Times New Roman" w:ascii="Times New Roman" w:hAnsi="Times New Roman"/>
          <w:sz w:val="28"/>
          <w:szCs w:val="28"/>
        </w:rPr>
        <w:t xml:space="preserve">При динамическом равновесии темпы роста денежной массы и производственных мощностей постоянны </w:t>
      </w:r>
      <w:r>
        <w:rPr>
          <w:rFonts w:cs="Times New Roman" w:ascii="Times New Roman" w:hAnsi="Times New Roman"/>
          <w:sz w:val="28"/>
          <w:szCs w:val="28"/>
        </w:rPr>
        <w:drawing>
          <wp:inline distT="0" distB="0" distL="0" distR="0">
            <wp:extent cx="1920240" cy="1917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9" t="-180" r="-19" b="-180"/>
                    <a:stretch>
                      <a:fillRect/>
                    </a:stretch>
                  </pic:blipFill>
                  <pic:spPr bwMode="auto">
                    <a:xfrm>
                      <a:off x="0" y="0"/>
                      <a:ext cx="1920240" cy="191770"/>
                    </a:xfrm>
                    <a:prstGeom prst="rect">
                      <a:avLst/>
                    </a:prstGeom>
                  </pic:spPr>
                </pic:pic>
              </a:graphicData>
            </a:graphic>
          </wp:inline>
        </w:drawing>
      </w:r>
      <w:r>
        <w:rPr>
          <w:rFonts w:cs="Times New Roman" w:ascii="Times New Roman" w:hAnsi="Times New Roman"/>
          <w:sz w:val="28"/>
          <w:szCs w:val="28"/>
        </w:rPr>
        <w:t>и уравнение упро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387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26" t="-79" r="-26" b="-79"/>
                    <a:stretch>
                      <a:fillRect/>
                    </a:stretch>
                  </pic:blipFill>
                  <pic:spPr bwMode="auto">
                    <a:xfrm>
                      <a:off x="0" y="0"/>
                      <a:ext cx="1371600"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будет изменяться конъюнктура в экономике в случае отклонения от равновесного роста денежной массы, зависит от параметров уравнения, т.е. от изменений уровня цен (реакции монетарного сектора) и загрузки производственных мощностей (реакции реального се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модели предполагается, что темп роста уровня цен определяется двумя факторами: степенью загрузки производственных мощностей (уровнем безработицы) и ожиданиями относ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а уровня цен (gte). Конкретно эта зависимость тоже выражается степенн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3250" cy="1917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58" t="-180" r="-58" b="-180"/>
                    <a:stretch>
                      <a:fillRect/>
                    </a:stretch>
                  </pic:blipFill>
                  <pic:spPr bwMode="auto">
                    <a:xfrm>
                      <a:off x="0" y="0"/>
                      <a:ext cx="603250" cy="191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4610" cy="10922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характеризует реакцию занятости на повышение уровня цен (</w:t>
      </w:r>
      <w:r>
        <w:rPr>
          <w:rFonts w:cs="Times New Roman" w:ascii="Times New Roman" w:hAnsi="Times New Roman"/>
          <w:sz w:val="28"/>
          <w:szCs w:val="28"/>
        </w:rPr>
        <w:drawing>
          <wp:inline distT="0" distB="0" distL="0" distR="0">
            <wp:extent cx="54610" cy="10922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 &g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темп ускорения роста уровня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195" cy="4660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30" t="-76" r="-30" b="-76"/>
                    <a:stretch>
                      <a:fillRect/>
                    </a:stretch>
                  </pic:blipFill>
                  <pic:spPr bwMode="auto">
                    <a:xfrm>
                      <a:off x="0" y="0"/>
                      <a:ext cx="1179195"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жидаемой в текущем периоде величины роста уровня цен Д. Лайдлер использует концепцию адаптивных ожиданий, в соответствии с которой существовавшее в предшествующем периоде предположение о степени роста уровня цен корректируется с учетом ошибки прогноза (разницы между фактическим и ожидавшимся ро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01060" cy="46609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1" t="-74" r="-11" b="-74"/>
                    <a:stretch>
                      <a:fillRect/>
                    </a:stretch>
                  </pic:blipFill>
                  <pic:spPr bwMode="auto">
                    <a:xfrm>
                      <a:off x="0" y="0"/>
                      <a:ext cx="340106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4610" cy="1092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55" t="-236" r="-355" b="-236"/>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 коэффициент корректировки ошибки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ожидаемый темп ускорения роста уровня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46609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39" t="-76" r="-39" b="-76"/>
                    <a:stretch>
                      <a:fillRect/>
                    </a:stretch>
                  </pic:blipFill>
                  <pic:spPr bwMode="auto">
                    <a:xfrm>
                      <a:off x="0" y="0"/>
                      <a:ext cx="93218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кольку в соответствии с уравнением </w:t>
      </w:r>
      <w:r>
        <w:rPr>
          <w:rFonts w:cs="Times New Roman" w:ascii="Times New Roman" w:hAnsi="Times New Roman"/>
          <w:sz w:val="28"/>
          <w:szCs w:val="28"/>
        </w:rPr>
        <w:drawing>
          <wp:inline distT="0" distB="0" distL="0" distR="0">
            <wp:extent cx="960120" cy="19177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37" t="-180" r="-37" b="-180"/>
                    <a:stretch>
                      <a:fillRect/>
                    </a:stretch>
                  </pic:blipFill>
                  <pic:spPr bwMode="auto">
                    <a:xfrm>
                      <a:off x="0" y="0"/>
                      <a:ext cx="960120" cy="191770"/>
                    </a:xfrm>
                    <a:prstGeom prst="rect">
                      <a:avLst/>
                    </a:prstGeom>
                  </pic:spPr>
                </pic:pic>
              </a:graphicData>
            </a:graphic>
          </wp:inline>
        </w:drawing>
      </w:r>
      <w:r>
        <w:rPr>
          <w:rFonts w:cs="Times New Roman" w:ascii="Times New Roman" w:hAnsi="Times New Roman"/>
          <w:sz w:val="28"/>
          <w:szCs w:val="28"/>
        </w:rPr>
        <w:t>то ожидаемый темп ускорения роста уровня цен в итоге определяется только степенью использования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8760" cy="46609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4" t="-77" r="-24" b="-77"/>
                    <a:stretch>
                      <a:fillRect/>
                    </a:stretch>
                  </pic:blipFill>
                  <pic:spPr bwMode="auto">
                    <a:xfrm>
                      <a:off x="0" y="0"/>
                      <a:ext cx="150876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учетом выражения темп фактического ускорения уровня цен (см. уравнение становится функцией от степени использования производственных мощностей в текущем и предшествующем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890" cy="43878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31" t="-80" r="-31" b="-80"/>
                    <a:stretch>
                      <a:fillRect/>
                    </a:stretch>
                  </pic:blipFill>
                  <pic:spPr bwMode="auto">
                    <a:xfrm>
                      <a:off x="0" y="0"/>
                      <a:ext cx="1151890"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перь уравнение, определяющее характер развития экономической конъюнктуры в случае превышения равновесного темпа роста предложения денег, можно представить в следующе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265" cy="2190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41" t="-164" r="-41" b="-164"/>
                    <a:stretch>
                      <a:fillRect/>
                    </a:stretch>
                  </pic:blipFill>
                  <pic:spPr bwMode="auto">
                    <a:xfrm>
                      <a:off x="0" y="0"/>
                      <a:ext cx="850265"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63370" cy="35623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3" t="-97" r="-23" b="-97"/>
                    <a:stretch>
                      <a:fillRect/>
                    </a:stretch>
                  </pic:blipFill>
                  <pic:spPr bwMode="auto">
                    <a:xfrm>
                      <a:off x="0" y="0"/>
                      <a:ext cx="1563370" cy="35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логарифмирования степенного уравнения получается однородное дифференциальное уравнение второго порядка, подобное уравнению в модели Самуэльсона-Хи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4995" cy="2190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19" t="-151" r="-19" b="-151"/>
                    <a:stretch>
                      <a:fillRect/>
                    </a:stretch>
                  </pic:blipFill>
                  <pic:spPr bwMode="auto">
                    <a:xfrm>
                      <a:off x="0" y="0"/>
                      <a:ext cx="1864995"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венство выполняется только при хt = хt-1 = хt-2 = 1. Это значит, что динамическое равновесие достигается при полном использовании производственных мощностей. В этом случае, как следует из формулы, уровень цен растет с постоянным темпом, который в соответствии с уравнением равен </w:t>
      </w:r>
      <w:r>
        <w:rPr>
          <w:rFonts w:cs="Times New Roman" w:ascii="Times New Roman" w:hAnsi="Times New Roman"/>
          <w:sz w:val="28"/>
          <w:szCs w:val="28"/>
        </w:rPr>
        <w:drawing>
          <wp:inline distT="0" distB="0" distL="0" distR="0">
            <wp:extent cx="822960" cy="19177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43" t="-180" r="-43" b="-180"/>
                    <a:stretch>
                      <a:fillRect/>
                    </a:stretch>
                  </pic:blipFill>
                  <pic:spPr bwMode="auto">
                    <a:xfrm>
                      <a:off x="0" y="0"/>
                      <a:ext cx="822960" cy="191770"/>
                    </a:xfrm>
                    <a:prstGeom prst="rect">
                      <a:avLst/>
                    </a:prstGeom>
                  </pic:spPr>
                </pic:pic>
              </a:graphicData>
            </a:graphic>
          </wp:inline>
        </w:drawing>
      </w:r>
      <w:r>
        <w:rPr>
          <w:rFonts w:cs="Times New Roman" w:ascii="Times New Roman" w:hAnsi="Times New Roman"/>
          <w:sz w:val="28"/>
          <w:szCs w:val="28"/>
        </w:rPr>
        <w:t xml:space="preserve">. Поскольку в состоянии динамического равновесия kt = const, то темп роста уровня цен прямо пропорционален темпу роста денежной массы. Иначе говоря, динамическое равновесие возможно при различных темпах инфляции лишь бы темп роста предложения денег соответствовал уравнению </w:t>
      </w:r>
      <w:r>
        <w:rPr>
          <w:rFonts w:cs="Times New Roman" w:ascii="Times New Roman" w:hAnsi="Times New Roman"/>
          <w:sz w:val="28"/>
          <w:szCs w:val="28"/>
        </w:rPr>
        <w:drawing>
          <wp:inline distT="0" distB="0" distL="0" distR="0">
            <wp:extent cx="685800" cy="16446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52" t="-189" r="-52" b="-189"/>
                    <a:stretch>
                      <a:fillRect/>
                    </a:stretch>
                  </pic:blipFill>
                  <pic:spPr bwMode="auto">
                    <a:xfrm>
                      <a:off x="0" y="0"/>
                      <a:ext cx="685800" cy="1644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тклонение от равновесного темпа роста предложения денег нарушает динамическое равновесие в экономике. Перейдет ли после этого экономика к новому равновесному состоянию или нет, зависит от свойств дифференциального у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же методы анализа, которые были применены в модели Самуэльсона-Хикса, можно установить, что динамическое равновесие является устойчивым при следующ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7955" cy="32893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13" t="-102" r="-13" b="-102"/>
                    <a:stretch>
                      <a:fillRect/>
                    </a:stretch>
                  </pic:blipFill>
                  <pic:spPr bwMode="auto">
                    <a:xfrm>
                      <a:off x="0" y="0"/>
                      <a:ext cx="2687955" cy="328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кольку по своей природе параметры </w:t>
      </w:r>
      <w:r>
        <w:rPr>
          <w:rFonts w:cs="Times New Roman" w:ascii="Times New Roman" w:hAnsi="Times New Roman"/>
          <w:sz w:val="28"/>
          <w:szCs w:val="28"/>
        </w:rPr>
        <w:drawing>
          <wp:inline distT="0" distB="0" distL="0" distR="0">
            <wp:extent cx="81915" cy="8191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258" t="-314" r="-258" b="-314"/>
                    <a:stretch>
                      <a:fillRect/>
                    </a:stretch>
                  </pic:blipFill>
                  <pic:spPr bwMode="auto">
                    <a:xfrm>
                      <a:off x="0" y="0"/>
                      <a:ext cx="81915" cy="81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4610" cy="1092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54610" cy="10922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355" t="-236" r="-355" b="-236"/>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 xml:space="preserve">положительны, то условия «1» и «3» выполняются. Следовательно, определяющим является условие «2»: равновесие устойчиво, если </w:t>
      </w:r>
      <w:r>
        <w:rPr>
          <w:rFonts w:cs="Times New Roman" w:ascii="Times New Roman" w:hAnsi="Times New Roman"/>
          <w:sz w:val="28"/>
          <w:szCs w:val="28"/>
        </w:rPr>
        <w:drawing>
          <wp:inline distT="0" distB="0" distL="0" distR="0">
            <wp:extent cx="904875" cy="1644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39" t="-189" r="-39" b="-189"/>
                    <a:stretch>
                      <a:fillRect/>
                    </a:stretch>
                  </pic:blipFill>
                  <pic:spPr bwMode="auto">
                    <a:xfrm>
                      <a:off x="0" y="0"/>
                      <a:ext cx="904875" cy="1644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помним, что </w:t>
      </w:r>
      <w:r>
        <w:rPr>
          <w:rFonts w:cs="Times New Roman" w:ascii="Times New Roman" w:hAnsi="Times New Roman"/>
          <w:sz w:val="28"/>
          <w:szCs w:val="28"/>
        </w:rPr>
        <w:drawing>
          <wp:inline distT="0" distB="0" distL="0" distR="0">
            <wp:extent cx="54610" cy="10922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355" t="-236" r="-355" b="-236"/>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rPr>
        <w:t>есть коэффициент корректировки прогнозной ошибки при формировании адаптивных ожиданий. Допущение, что на практике он не бывает больше двух, вполне правдоподобно, поэтому динамическое равновесие в модели Лайдлера является устойчивым. В частности, это означает, что в длинном периоде деньги нейтральны: после любого изменения их количества экономика вернется в равновесное состояние, но с другим темпом инфляции. В коротком периоде изменение денежной массы отражается на степени загрузки производственных мощностей, уровне занятости и величине национального дохода. Будет ли в этом периоде экономика переходить к новому равновесному состоянию монотонно или 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ухающие колебания, зависит от дискриминанта характеристического уравнения. П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1148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26" t="-86" r="-26" b="-86"/>
                    <a:stretch>
                      <a:fillRect/>
                    </a:stretch>
                  </pic:blipFill>
                  <pic:spPr bwMode="auto">
                    <a:xfrm>
                      <a:off x="0" y="0"/>
                      <a:ext cx="1371600"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онетарного импульса экономика перейдет к новому динамическому равновесию через затухающие конъюнктурные колебания, а при монот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71600" cy="41148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26" t="-86" r="-26" b="-86"/>
                    <a:stretch>
                      <a:fillRect/>
                    </a:stretch>
                  </pic:blipFill>
                  <pic:spPr bwMode="auto">
                    <a:xfrm>
                      <a:off x="0" y="0"/>
                      <a:ext cx="1371600" cy="41148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словием устойчивости и стабильного экономического развития является равновесие, сбалансированность между общественным производством и потреблением, совокупным спросом и сово</w:t>
        <w:softHyphen/>
        <w:t>купным предложением. Однако в рыночной экономике состояние равновесности периодически нарушается. Наблюдается определенная цикличность, повторяемость в функционировании нацио</w:t>
        <w:softHyphen/>
        <w:t>нального хозяйства, когда периоды подъема экономики сменяются периодами спада и застоя. Цикличность можно определить как движение национальной экономики от одного макроэкономичес</w:t>
        <w:softHyphen/>
        <w:t>кого равновесия к другому.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ходим к выводу, что для экономики характерны колебания объема национального продукта и уровня цен. Экономические циклы всегда имеют одни и те же фазы: пик, спад, подъем и оживление, но циклы отличаются друг от друга по интенсивности и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я денежной массы, обычно считается, что непосредственной детерминантой объема национального производства и занятости является объем общих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 xml:space="preserve">ничиваются общим указанием на то, что причина циклического движения заложена в сложном и противоречивом характере многообразных сил и факторов, оказывающих воздействие на движение рыноч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кономические циклы и кризисы не существуют вне связи с объективными условиями. Каждый цикл и кризис воспроизводит ту экономическую обстановку, в которой он развивается. Но оха</w:t>
        <w:softHyphen/>
        <w:t>рактеризовать тот или иной цикл или кризис можно только с временного расстояния. Как сказал С. Есе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м к лицу — лица не увидать. Большое видится на рас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функционирует в услови</w:t>
        <w:softHyphen/>
        <w:t>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w:t>
        <w:softHyphen/>
        <w:t>мики: глубину и частоту кризисов, продолжительность фаз цик</w:t>
        <w:softHyphen/>
        <w:t>ла и соотношение между ними. Под влиянием государственного воздействия меняется механизм циклического движения. Управление коммерческими циклами — чрезвычайно сложная задача, успешно решить которую правительство может лишь в том случае, если в стране существуют достаточно развитые рыночные механизмы. Лишь через эти механизмы можно регулировать экономические циклы с достаточной степенью над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явление цикличности — естественное свойство экономики, способ ее движения. Известный экономист П. Самуэльсон в своей книге «Экономика» отмечает, что цикл — объективное явление, присущее всем странам с рыночной экономикой, и связан с внутренним и внешним факторами. Таким образом, цикл свидетельствует о жизнеспособности строя, о праве его на существование и является закономерностью развития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гапова Т.А., Серегина С.Ф. Макроэкономика: Учебник /Под общей ред. проф. А.В. Сидоровича. – М.: МГУ им Ломоносова, “ДИС”, 1997.</w:t>
      </w:r>
    </w:p>
    <w:p>
      <w:pPr>
        <w:pStyle w:val="Normal"/>
        <w:spacing w:lineRule="auto" w:line="360" w:before="0" w:after="0"/>
        <w:jc w:val="both"/>
        <w:rPr/>
      </w:pPr>
      <w:r>
        <w:rPr>
          <w:rFonts w:cs="Times New Roman" w:ascii="Times New Roman" w:hAnsi="Times New Roman"/>
          <w:sz w:val="28"/>
          <w:szCs w:val="28"/>
        </w:rPr>
        <w:t>2. Аукуционес С.П.  Современные буржуазные теории и модели цикла: критический анализ.  М.: Наука, 1984.</w:t>
      </w:r>
    </w:p>
    <w:p>
      <w:pPr>
        <w:pStyle w:val="Normal"/>
        <w:spacing w:lineRule="auto" w:line="360" w:before="0" w:after="0"/>
        <w:jc w:val="both"/>
        <w:rPr/>
      </w:pPr>
      <w:r>
        <w:rPr>
          <w:rFonts w:cs="Times New Roman" w:ascii="Times New Roman" w:hAnsi="Times New Roman"/>
          <w:sz w:val="28"/>
          <w:szCs w:val="28"/>
        </w:rPr>
        <w:t>3. Вводный курс по экономической теории. М.: ИНФРА-М, 1997.</w:t>
      </w:r>
    </w:p>
    <w:p>
      <w:pPr>
        <w:pStyle w:val="Normal"/>
        <w:spacing w:lineRule="auto" w:line="360" w:before="0" w:after="0"/>
        <w:jc w:val="both"/>
        <w:rPr/>
      </w:pPr>
      <w:r>
        <w:rPr>
          <w:rFonts w:cs="Times New Roman" w:ascii="Times New Roman" w:hAnsi="Times New Roman"/>
          <w:sz w:val="28"/>
          <w:szCs w:val="28"/>
        </w:rPr>
        <w:t>4. Кондратьев М.Д. Проблемы экономической динамики. – М., 1989.</w:t>
      </w:r>
    </w:p>
    <w:p>
      <w:pPr>
        <w:pStyle w:val="Normal"/>
        <w:spacing w:lineRule="auto" w:line="360" w:before="0" w:after="0"/>
        <w:jc w:val="both"/>
        <w:rPr/>
      </w:pPr>
      <w:r>
        <w:rPr>
          <w:rFonts w:cs="Times New Roman" w:ascii="Times New Roman" w:hAnsi="Times New Roman"/>
          <w:sz w:val="28"/>
          <w:szCs w:val="28"/>
        </w:rPr>
        <w:t>5. Кураков Л.П., Яковлев Г.Е. Курс экономической теории: Учеб. пособие. Чебоксары: Изд-во Чуваш. ун-та, 2001.</w:t>
      </w:r>
    </w:p>
    <w:p>
      <w:pPr>
        <w:pStyle w:val="Normal"/>
        <w:spacing w:lineRule="auto" w:line="360" w:before="0" w:after="0"/>
        <w:jc w:val="both"/>
        <w:rPr/>
      </w:pPr>
      <w:r>
        <w:rPr>
          <w:rFonts w:cs="Times New Roman" w:ascii="Times New Roman" w:hAnsi="Times New Roman"/>
          <w:sz w:val="28"/>
          <w:szCs w:val="28"/>
        </w:rPr>
        <w:t>6. Липсиц И.В. Экономика: В 2 кн. Кн. 2: Учебник для 10 кл. общеобразоват. учрежд. – 3-е изд. – М.: Вита-Пресс, 1998.</w:t>
      </w:r>
    </w:p>
    <w:p>
      <w:pPr>
        <w:pStyle w:val="Normal"/>
        <w:spacing w:lineRule="auto" w:line="360" w:before="0" w:after="0"/>
        <w:jc w:val="both"/>
        <w:rPr/>
      </w:pPr>
      <w:r>
        <w:rPr>
          <w:rFonts w:cs="Times New Roman" w:ascii="Times New Roman" w:hAnsi="Times New Roman"/>
          <w:sz w:val="28"/>
          <w:szCs w:val="28"/>
        </w:rPr>
        <w:t>7. Мамедов О.Ю.  Современная экономика. М.: Феникс,  1996.</w:t>
      </w:r>
    </w:p>
    <w:p>
      <w:pPr>
        <w:pStyle w:val="Normal"/>
        <w:spacing w:lineRule="auto" w:line="360" w:before="0" w:after="0"/>
        <w:jc w:val="both"/>
        <w:rPr/>
      </w:pPr>
      <w:r>
        <w:rPr>
          <w:rFonts w:cs="Times New Roman" w:ascii="Times New Roman" w:hAnsi="Times New Roman"/>
          <w:sz w:val="28"/>
          <w:szCs w:val="28"/>
        </w:rPr>
        <w:t>8. Носова С.С., Талахадзе А.А. Экономика: Базовый курс лекций для вузов. – М.: Гелиос АРВ, 2001.</w:t>
      </w:r>
    </w:p>
    <w:p>
      <w:pPr>
        <w:pStyle w:val="Normal"/>
        <w:spacing w:lineRule="auto" w:line="360" w:before="0" w:after="0"/>
        <w:jc w:val="both"/>
        <w:rPr/>
      </w:pPr>
      <w:r>
        <w:rPr>
          <w:rFonts w:cs="Times New Roman" w:ascii="Times New Roman" w:hAnsi="Times New Roman"/>
          <w:sz w:val="28"/>
          <w:szCs w:val="28"/>
        </w:rPr>
        <w:t>9. Хансен Э. Экономические циклы и национальный доход. М., 1959.</w:t>
      </w:r>
    </w:p>
    <w:p>
      <w:pPr>
        <w:pStyle w:val="Normal"/>
        <w:spacing w:lineRule="auto" w:line="360" w:before="0" w:after="0"/>
        <w:jc w:val="both"/>
        <w:rPr/>
      </w:pPr>
      <w:r>
        <w:rPr>
          <w:rFonts w:cs="Times New Roman" w:ascii="Times New Roman" w:hAnsi="Times New Roman"/>
          <w:sz w:val="28"/>
          <w:szCs w:val="28"/>
        </w:rPr>
        <w:t xml:space="preserve">10. Экономика: Учебник. 3-е изд., перераб. и доп. /Под ред. д-ра экон. наук проф. А.С. Булатова. – М.: Юристъ, 2002. </w:t>
      </w:r>
    </w:p>
    <w:p>
      <w:pPr>
        <w:pStyle w:val="Normal"/>
        <w:spacing w:lineRule="auto" w:line="360" w:before="0" w:after="0"/>
        <w:jc w:val="both"/>
        <w:rPr/>
      </w:pPr>
      <w:r>
        <w:rPr>
          <w:rFonts w:cs="Times New Roman" w:ascii="Times New Roman" w:hAnsi="Times New Roman"/>
          <w:sz w:val="28"/>
          <w:szCs w:val="28"/>
        </w:rPr>
        <w:t>11. Экономическая теория /Под ред. А.И. Добрынина, Л.С. Тарасевича: Учебник для вузов. – СПб: Изд. «Питер Паблишинг», 1997.</w:t>
      </w:r>
    </w:p>
    <w:p>
      <w:pPr>
        <w:pStyle w:val="Normal"/>
        <w:spacing w:lineRule="auto" w:line="360" w:before="0" w:after="0"/>
        <w:jc w:val="both"/>
        <w:rPr/>
      </w:pPr>
      <w:r>
        <w:rPr>
          <w:rFonts w:cs="Times New Roman" w:ascii="Times New Roman" w:hAnsi="Times New Roman"/>
          <w:sz w:val="28"/>
          <w:szCs w:val="28"/>
        </w:rPr>
        <w:t>12. Экономическая теория: Учеб. для студ. Высш. Учеб. заведений /Под ред. В.Д. Камаева. – 8-е изд., перераб. И доп. – М.: Гуманит. Изд. Центр ВЛАДОС,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Symbol" w:hAnsi="Symbol" w:eastAsia="Times New Roman" w:cs="Symbo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09"/>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ascii="Symbol" w:hAnsi="Symbol" w:cs="Symbol"/>
      <w:sz w:val="24"/>
      <w:szCs w:val="24"/>
    </w:rPr>
  </w:style>
  <w:style w:type="character" w:styleId="3">
    <w:name w:val="Основной текст с отступом 3 Знак"/>
    <w:qFormat/>
    <w:rPr>
      <w:rFonts w:ascii="Symbol" w:hAnsi="Symbol" w:cs="Symbol"/>
      <w:sz w:val="16"/>
      <w:szCs w:val="16"/>
    </w:rPr>
  </w:style>
  <w:style w:type="character" w:styleId="InternetLink">
    <w:name w:val="Hyperlink"/>
    <w:rPr>
      <w:rFonts w:cs="Times New Roman"/>
      <w:color w:val="40208F"/>
      <w:u w:val="none"/>
    </w:rPr>
  </w:style>
  <w:style w:type="character" w:styleId="Style12">
    <w:name w:val="Верхний колонтитул Знак"/>
    <w:qFormat/>
    <w:rPr>
      <w:rFonts w:ascii="Symbol" w:hAnsi="Symbol" w:cs="Symbol"/>
      <w:sz w:val="24"/>
      <w:szCs w:val="24"/>
    </w:rPr>
  </w:style>
  <w:style w:type="character" w:styleId="31">
    <w:name w:val="Основной текст 3 Знак"/>
    <w:qFormat/>
    <w:rPr>
      <w:rFonts w:ascii="Symbol" w:hAnsi="Symbol" w:cs="Symbol"/>
      <w:sz w:val="16"/>
      <w:szCs w:val="16"/>
    </w:rPr>
  </w:style>
  <w:style w:type="character" w:styleId="Style13">
    <w:name w:val="Основной текст Знак"/>
    <w:qFormat/>
    <w:rPr>
      <w:rFonts w:ascii="Symbol" w:hAnsi="Symbol" w:cs="Symbol"/>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Symbol" w:hAnsi="Symbol" w:cs="Symbol"/>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Symbol" w:hAnsi="Symbol" w:cs="Symbol"/>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3">
    <w:name w:val="Основной текст 2"/>
    <w:basedOn w:val="Normal"/>
    <w:qFormat/>
    <w:pPr>
      <w:widowControl w:val="false"/>
      <w:autoSpaceDE w:val="false"/>
      <w:spacing w:lineRule="exact" w:line="240" w:before="0" w:after="0"/>
      <w:ind w:firstLine="720"/>
      <w:jc w:val="both"/>
    </w:pPr>
    <w:rPr>
      <w:rFonts w:ascii="Times New Roman" w:hAnsi="Times New Roman" w:cs="Times New Roman"/>
    </w:rPr>
  </w:style>
  <w:style w:type="paragraph" w:styleId="Style17">
    <w:name w:val="Название объекта"/>
    <w:basedOn w:val="Normal"/>
    <w:next w:val="Normal"/>
    <w:qFormat/>
    <w:pPr>
      <w:autoSpaceDE w:val="false"/>
      <w:spacing w:lineRule="auto" w:line="360" w:before="0" w:after="0"/>
      <w:ind w:firstLine="720"/>
      <w:jc w:val="center"/>
    </w:pPr>
    <w:rPr>
      <w:rFonts w:ascii="Times New Roman" w:hAnsi="Times New Roman" w:cs="Times New Roman"/>
      <w:sz w:val="28"/>
      <w:szCs w:val="28"/>
    </w:rPr>
  </w:style>
  <w:style w:type="paragraph" w:styleId="32">
    <w:name w:val="заголовок 3"/>
    <w:basedOn w:val="Normal"/>
    <w:next w:val="Normal"/>
    <w:qFormat/>
    <w:pPr>
      <w:keepNext w:val="true"/>
      <w:autoSpaceDE w:val="false"/>
      <w:spacing w:before="0" w:after="0"/>
      <w:jc w:val="center"/>
    </w:pPr>
    <w:rPr>
      <w:rFonts w:ascii="Arial" w:hAnsi="Arial" w:cs="Arial"/>
      <w:sz w:val="32"/>
      <w:szCs w:val="32"/>
    </w:rPr>
  </w:style>
  <w:style w:type="paragraph" w:styleId="FR2">
    <w:name w:val="FR2"/>
    <w:qFormat/>
    <w:pPr>
      <w:widowControl/>
      <w:autoSpaceDE w:val="false"/>
      <w:bidi w:val="0"/>
      <w:jc w:val="both"/>
    </w:pPr>
    <w:rPr>
      <w:rFonts w:ascii="Arial" w:hAnsi="Arial" w:eastAsia="Times New Roman" w:cs="Arial"/>
      <w:b/>
      <w:bCs/>
      <w:color w:val="auto"/>
      <w:sz w:val="12"/>
      <w:szCs w:val="12"/>
      <w:lang w:val="ru-RU" w:bidi="ar-SA" w:eastAsia="zh-CN"/>
    </w:rPr>
  </w:style>
  <w:style w:type="paragraph" w:styleId="FR1">
    <w:name w:val="FR1"/>
    <w:qFormat/>
    <w:pPr>
      <w:widowControl/>
      <w:autoSpaceDE w:val="false"/>
      <w:bidi w:val="0"/>
      <w:spacing w:before="80" w:after="0"/>
      <w:jc w:val="both"/>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40" w:after="200"/>
      <w:ind w:left="60" w:hanging="0"/>
    </w:pPr>
    <w:rPr>
      <w:rFonts w:ascii="Arial" w:hAnsi="Arial" w:cs="Arial"/>
      <w:b/>
      <w:bCs/>
      <w:color w:val="00000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18">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19">
    <w:name w:val="Стиль дипломная"/>
    <w:basedOn w:val="Normal"/>
    <w:qFormat/>
    <w:pPr>
      <w:spacing w:before="0" w:after="0"/>
      <w:ind w:left="-720" w:hanging="0"/>
      <w:jc w:val="both"/>
    </w:pPr>
    <w:rPr>
      <w:rFonts w:ascii="Times New Roman" w:hAnsi="Times New Roman" w:cs="Times New Roman"/>
      <w:sz w:val="28"/>
      <w:szCs w:val="28"/>
    </w:rPr>
  </w:style>
  <w:style w:type="paragraph" w:styleId="Endnote">
    <w:name w:val="Endnote Text"/>
    <w:basedOn w:val="Normal"/>
    <w:pPr>
      <w:spacing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19.jpeg"/><Relationship Id="rId37" Type="http://schemas.openxmlformats.org/officeDocument/2006/relationships/image" Target="media/image22.jpeg"/><Relationship Id="rId38" Type="http://schemas.openxmlformats.org/officeDocument/2006/relationships/image" Target="media/image34.jpeg"/><Relationship Id="rId39" Type="http://schemas.openxmlformats.org/officeDocument/2006/relationships/image" Target="media/image22.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Слава</dc:creator>
  <dc:description/>
  <cp:keywords/>
  <dc:language>en-US</dc:language>
  <cp:lastModifiedBy>Mage</cp:lastModifiedBy>
  <dcterms:modified xsi:type="dcterms:W3CDTF">2011-10-04T02:10:00Z</dcterms:modified>
  <cp:revision>2</cp:revision>
  <dc:subject/>
  <dc:title>Теории экономических циклов</dc:title>
</cp:coreProperties>
</file>