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сновным показателем общественного развития является уровень жизни населения, который характеризует эффективность проводимой государством социальной и экономической политики и в конечном счете – уровень общественн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уществующие различные подходы к определению понятия уровня жизни населения сформулированы в двух основных подходах к его определению – по уровню потребления и степени удовлетворения потребностей. Л.А. Еловиков отмечает: «Уровень жизни можно определить как степень удовлетворения потребностей насел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спользуется ряд показателей, характеризующих жизненный уровень населения: условия жизни, благосостояние, качество жизни, стоимость жизни и т.д. Как представляется, различие в этих показателях обусловлено прежде всего кругом показателей, их определяющих. Качество жизни, например, как общепринято, включает более широкий круг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которые исследователи разделяют показатели уровня жизни на факторные и результативные (которые характеризуют условия формирования того или иного уровня жизни, и те, благодаря которым можно оценить результат воздействия первых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епризнанно, что в основе социально-экономического развития лежат потребности. Поведение человека всегда направлено на удовлетворение потребностей, даже если они принимают какие-либо иррациональные формы. Без потребности человек не имел бы стимула к действ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азличаются в процессе использования продукта два вида потребления: производственное и непроизводственное. В процессе производственного потребления потребляются средства производства и рабочая сила. В непроизводственном потреблении происходит потребление людьми созданных продуктов – предметов потребления (потребительских товаров и услуг). К. Маркс непроизводственное потребление выносит за пределы экономических отношений, в его понимании производство первенствует над потреблением, находясь вместе с тем в единстве с ним. Следует отметить, что данное понимание характерно и для многих современных экономистов. В экономическом словаре под экономическими отношениями понимаются отношения производства и обмена (отношения распределения и потребления вынесены за пределы экономической сферы). Такое понимание, по-видимому, не совсем правомерно: представляется целесообразным видеть связь отношения потребления как с экономической, так и с социальной сферой. Оплату рабочей силы можно представить как условие необходимого потребления, обеспечивающее ее воспроизводство, при этом воспроизводство обеспечивается как по результатам непосредственно трудовой деятельности, так и из общественных фондов потребления (в силу высокой социальной значимости некоторых услуг обеспечивается равный доступ к ним). Часть «бесплатное» потребление не зависит от конкретных финансовых (индивидуальных) возможностей. Общество «соглашается» с этим из-за высокой социальной значимости некоторых видов благ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 потреблением понимается процесс использования благ с целью удовлетворения потребности человека. Уровень и структура потребления определяются уровнем производительных сил, сложившихся общественных отношений и социально-групповой дифференциацией. Кроме того, на потребление оказывают влияние природно-климатические условия, особенности культурных традиций. Сложившийся уровень потребления и его структура являются выражением определенных социальных норм и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 потребностью понимается нужда в чем-либо необходимом для поддержания жизнедеятельности организма, человеческой личности, социальной группы, общества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Удовлетворение потребности физической жизни происходит в виде личного потребления. Во вторую группу относятся потребности, удовлетворяемые из общественных фондов потребления. Это потребности в образовании, культуре, здравоохранении и т.д. Потребности имеют объективный характер, они образуют своеобразную иерархию, в основе которой лежат простейшие потребности, обеспечивающие физическое воспроизводство субъектов. Чем выше уровень социальной организации общества, тем сложнее иерархия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личаются потребности насыщаемые, которые имеют четкий предел, и ненасыщаемые, стремление к насыщению которых не имеет четко обозначенного предела (например, зна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Узко экономический подход несколько упрощает понимание потребностей, они ограничиваются только определением их, исходя из процесса обеспечения воспроизводства рабочей силы. В этом плане потребность выступает как объективная социально-экономическая категор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жнейшим свойством потребностей является их изменчивость, развитие на основе удовлетворенных потребностей новых, более высоких. Данная иерархическая модель исходит из того, что все потребности человека можно разбить на несколько уровней в порядке убывания их важности. Каждая следующая группа потребностей проявляется и начинает удовлетворяться после насыщения потребностей предыдущей группы. По представлению экономистов, удовлетворение различных потребностей взаимозаменяем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основе иерархии лежат витальные потребности, а последующие ее уровни можно определить, в широком понимании, как социальные. Удовлетворение витальных потребностей обусловлено во многом уровнем экономического развития, хотя влияние уровня развития социальных отношений также велико. Иерархию венчают духовные потребности и потребности в самоутверждении. Несомненно, последний уровень – это потребность, реализуемая прежде всего в трудовой деятельности, когда труд из средства добывания необходимых ресурсов для жизни превращается в необходимость. При этом высшая форма трудовой деятельности – творческая, является основой обществен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мотрение уровня жизни населения, исходя из степени удовлетворения потребностей, позволяет более полно представить его характеристику. В таком понимании, уровень жизни населения в результате будет определяться, исходя из удовлетворения наивысшей в иерархии потребности в самореализации и саморазвитии. Таким образом, уровень жизни будет зависеть от того, в какой мере в обществе созданы условия для творческой деятельности, прежде всего в науке и искусстве. Естественно, базовые потребности лежат в основе общественного развития, без них оно немыслимо. Но вместе с тем именно потребность в самореализации и в саморазвитии обеспечивает общественное развитие, она сделала человека собственно челове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едставляется непродуктивным при анализе уровня жизни отказываться от количественных характеристик потребления. Рассмотрение понятия уровня жизни населения невозможно без анализа потребления и соответствия его определенным нормам. В этом отношении весьма показательным является утверждение А. Маршалла: «Термин «уровень жизни» используется для обозначения норм деятельности, скорректированных на потребно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аскрывая суть понятия уровня жизни населения через потребности (степень их удовлетворения), очень трудно количественно оценить его величину. В таком понимании уровень жизни населения соответствует возникшему относительно недавно термину «качество жизни населения», основные параметры которого определяют условия и безопасность труда, жилищные условия, возможности отдыха, восстановление сил, образование саморазвития, состояние окружающей среды, социально-психологические факторы, уверенность в будущем. Потребности настолько индивидуальны и многообразны, что в практической деятельности оценка их невозможна. Действительно, исходя из такого понимания, самыми богатыми, например, будут монахи, материальные потребности которых крайне низки. Для оценки уровня жизни населения и для его сопоставления в различных социальных группах наиболее приемлемым является оценка фактического потребления материальных благ и услуг. Более или менее точной оценке подлежит удовлетворение физиологических и некоторых социальных потребностей. При этом значительная часть показателей, характеризующих уровень жизни, не может быть охвачена, поскольку потребности более высокого ранга не могут быть достаточно формализованы и однозначно количественно оценены. Так, если существует тесная взаимосвязь между уровнем денежных доходов и качеством питания или обеспеченностью населения учреждениями здравоохранения, с одной стороны, и уровнем заболеваемости – с другой, то зависимость между наличием учреждений культа и удовлетворением духовной потребности в религии не столь очевид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нимание уровня жизни как результата социального и экономического развития, их взаимосвязи, требует разграничения этих двух понятий. В известном марксистском постулате «первичность экономических отношений над всеми остальными» сформулирован экономический взгляд на общественное развитие. В той или иной мере экономический детерминизм свойственен многим современным экономистам-рыночникам с их оценкой движущих сил общественного развития, выраженного следующим образом: «рынок – основа всего». Таким образом, общественное развитие понимается как социальное через экономическое, соответственно, и уровень жизни в этом случае понимается как результат прежде всего экономического развития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ль работы – рассмотреть уровень жизни населения Росс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и работы – обозначить понятие уровня жизни населения; охарактеризовать индикаторы измерения уровня жизни населения; рассмотреть советскую модель благосостояния; представить реальные доходы и социальная стратификация в России; изучить инфляцию в Росси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Основные характеристики уровня жизни населения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 Понятие уровня жизни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научной традиции понятие уровня жизни населения, как правило, имеет три ключевых аспекта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состояние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человеческ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человеческ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ой из попыток учесть отмеченную многоаспектность понятия уровня жизни стала концепция «человеческого развития» (Human Development Project), широко применяемая в межстрановых сопоставлениях. В рамках этой концепции уровень жизни определяется не только среднедушевыми объемами доходов и потребления (уровнем благосостояния), но и степенью социального равенства (между социальными группами, полами, поколениями), а также возможностью людей участвовать в процессах принятия экономических и политических решений, затрагивающих их жи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ведем систему понятий, отражающих содержание каждого из трех отмеченных аспектов уровня жизни и лежащих в основе системы его количественных измерителей (индикато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Благосостояние населения, т.е. уровень обеспеченности потребностей человека (семьи) материальными и нематериальными (в т.ч. духовными) благами – как абсолютный, так и относительный, в сравнении со стандартами и нормами, принятыми в данном обществе (социальной группе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два качественных уровня благосостоя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стойчивое удовлетворение первичных потребностей человека (семьи) в объемах, необходимых для поддержания нормальной жизнедеятельности – в питании (прежде всего, по белково-калорийной ценности рациона), одежде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жилье, охране здоровья, личной безопасности и др. В СССР такой уровень благосостояния был в основном достигнут в 60-е гг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й достаток, при котором достигнутый высокий уровень насыщ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ервичных потребностей позволяет перейти к оптимальному, индивидуально-ориентированному типу удовлетворения разнообразных потребностей семьи и каждого ее чл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азвернутой характеристики благосостояния населения с учетом социальной дифференциации используется следующие базовые понят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душевых доходов, потребления и обеспеченности домашних хозяйств капитальными благ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ифференциации населения по доходам и потреблен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прожиточного минимума (Subsistence Level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падной традиции прожиточный минимум отражает такие доходы, которые обеспечивают «достойный уровень жизни» в соответствии со сложившимися стандартами потребления. В российской практике прожиточный минимум отражает уровень доходов, обеспечивающий лишь минимальное (в физиологическом смысле) потребление. Соответственно, под прожиточным минимумом понимается стоимость набора продуктов питания, отвечающего медико-физиологическим требованиям жизнеобеспечения человека, а также потребление непродовольственных товаров и услуг, характерное для низкодоходных домашних хозяйст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бедности (Poverty Level): абсолютный и отноститель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бсолютная бедность соответствует такому уровню благосостояния (семьи, группы, слоя), при котором доходы не обеспечивают определенного социального минимума потребления, принятого в данном обществе. Относительная бедность характеризуется отклонением уровня благосостояния социальных групп с низкими доходами и потреблением от среднего массового уровня (свойственного наиболее многочисленным группам, или группам со средним достатком и т.д.). Критерий относительной бедности часто задается 50%-м уровнем среднего душевого дохода в данный период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изне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ндарт</w:t>
      </w:r>
      <w:r>
        <w:rPr>
          <w:color w:val="000000"/>
          <w:sz w:val="28"/>
          <w:szCs w:val="28"/>
          <w:lang w:val="en-US"/>
        </w:rPr>
        <w:t xml:space="preserve"> (Standard of Living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падной традиции это понятие характеризует такой объем и структуру потребления товаров и услуг, которые «средние» представители данной социальной группы принимают в качестве ориентира (норматива) потребления (включая затраты на жилье, транспорт, медицину, образование). В складывающейся российской традиции под «стандартами» понимается тот минимальный объем потребительских благ (услуг), которое общество (государство) гарантирует каждому его чле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копление человеческого капитала, характеризующее состояние здоровья населения, его образовательный, профессиональный и культурный уровни с экономической точки зрения, т.е. с позиции способностей населения к воспроизводству общественного капитала (включая воспроизводство самого работника как экономического субъект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падной традиции сложились три подхода к оценке человеческ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ый подход рассматривает человека не только как носителя профессиональных и трудовых навыков, знаний и способностей, требующих соответствующих инвестиций (т. н. «неосязаемый капитал»), но и как объекта вложений в него самого как социально-биологическое существо (т. н. «осязаемый капитал»). Так, Дж. Кендрик оценивает масштабы «осязаемого капитала» как сумму аккумулированных издержек, связанных с содержанием детей до трудоспособного возраста. Альтернативные оценки основываются на накопленных за определенный период времени (например до завершения периода трудоспособности) вложений в медицинское обслуживание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Неосязаемый капитал» оценивается как накопленная стоимость инвестиций в образование и профессиональные навыки человека. По Дж. Кендрику, интеллектуальный или образовательный капитал уже в конце 60-х гг. в США составлял 86% стоимости «неосязаемого капитала», а весь человеческий капитал обеспечивал около 50% валового капитала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торой, более распространенный подход, состоит в оценке человеческого капитала лишь как накопленных инвестиций (с поправкой на амортизацию) в навыки и образование людей. Это обосновывается тем, что в условиях рынка человек продает свои способности, но не самого себя, поэтому расходы на воспроизводство семьи не превращаются в капит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етий подход состоит в выделении, наряду с интеллектуальной и социально-биологической («осязаемой») компонентами человеческого капитала, его социальной компоненты. Последняя проявляется в моральном состоянии общества, прочности социальных, в т.ч. семейных отношений, социально-психологическом климате (оптимистичный или депрессивный настрой), что влияет на социальные мотивации, производительность труда, уровень трудовой и предпринимательской активности и проч. Стоимость такого «социального капитала» определяется через оценку капитализации дополнительного дохода, полученного в результате наличия (использования) эт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Уровень человеческого развития, характеризующий возможности реализации человека как личности и как члена данного общества. Этот аспект уровня жизни включает два элемен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ачество жизни людей, учитывающее демографические, медицинские, экологические и интеллектуальные условия их существования и само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ю индивидуумов в общество: их влияние на общественные процессы (участие в управлении, демократических процедурах и т.д.), наличие или отсутствие дискриминации отдельных социальных групп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ровень развития человеческого фактора (качество жизни населения и человеческой самореализации), как правило, оценивается по следующим основны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декс качества жизни (HDI), отражающий продолжительность жизни, уровень смертности от заболеваний, экологические условия, а также интеллектуальные компоненты – уровень образования и культурного развития. Образование характеризуется агрегатом, в который включены уровень грамотности взрослого населения и нормы первичного и двух повторных наймов на рабо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декс равенства между полами и поколениями (GDI) – различия в доходах, доступности политических и социальных благ для возрастных групп населения, мужчин и женщ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участия в управлении (GEM), отражающий представительство в органах власти для различных социальных и половозрастных групп и их способность участвовать в управлен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2 Индикаторы измерения уровня жизни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просы организации оплаты и материального стимулирования труда тесно связаны с понятием «уровень жизни населения». Заработная плата является основным источником доходов подавляющего большинства населения в России, а величина реальной заработной платы во многом определяет материальное положение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оциально-экономическая категория «уровень жизни населения)) используется в научной литературе, в правовых и нормативно-хозяйственных документах для характеристики степени удовлетворения физических, духовных и социальных потребностей людей в обществе, т.е. качества жизни населения, величины его благосостояния и благополучия и служит важным социально-экономическим критерием при выборе направлений и приоритетов экономической и социальной политики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Уровень жизни населения определяется, с одной стороны, составом и величиной потребностей в различных жизненных благах (продукты питания, одежда, жилище, транспорт, различные коммунальные и бытовые услуги, образование, медицинское обслуживание, культурно-просветительные мероприятия и т.д.), с другой – возможностью их удовлетворения, исходя из предложений на рынке товаров и услуг и реальных доходов людей, их заработной платы. В свою очередь и размер реальной заработной платы, и уровень жизни населения определяются степенью эффективности производства на основе использования достижений научно-технического прогресса, масштабом развития и качеством сферы услуг, образовательным и культурным уровнем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анализа и оценки уровня жизни используют различные показатели, такие, как величина валового и внутреннего продукта, национального дохода и реального дохода на душу населения, обеспеченность жильем, величина товарооборота и объем услуг на душу населения и др. Об уровне жизни косвенно свидетельствуют также показатели рождаемости и смертности населения, средней продолжительности жизни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днако полная картина уровня жизни населения не может быть раскрыта только на основании обобщенных и усредненных величин, рассчитанных для всего населения страны в целом. Необходимо знать объемы и структуру потребления и доходов по различным социальным, профессиональным и демографическим группам населения. Например, важно знать, какова доля доходов в общем их объеме у 10% населения с максимальными доходами и у 10% – с минимальными доходами, какова средняя заработная плата у работников различных отраслей народного хозяйства, у работников, занимающих различные должности и т.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оказателям уровня жизни населения, имеющим прямое отношение к организации оплаты труда и установлению ее минимальных размеров, относятся такие понятия, как стоимость продовольственной и потребительской корзины, прожиточный минимум, бюджет прожиточного миниму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одовольственная корзина – это набор продуктов питания одного человека в месяц, рассчитанный на основе минимальных норм потребления продуктов, которые соответствуют физическим потребностям человека, калорийности, содержанию основных пищевых веществ и обеспечивают соблюдение традиционных навыков организации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инятые для расчетов минимальные нормы потребления продуктов рекомендованы Институтом питания Академии медицинских наук Российской Федерации. Они включают в себя продовольственные товары 11 групп: хлеб и хлебопродукты, картофель, овощи и бахчевые, фрукты и ягоды, мясо и мясопродукты, рыбу и рыбопродукты, молоко и молокопродукты, яйца, сахар и кондитерские изделия, масло растительное и маргарин, прочие продукты (соль, перец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ормы потребления дифференцированы по восьми территориальным зонам. Например, Краснодарский и Ставропольский края отнесены к I зоне, Москва, Санкт-Петербург и ряд областей центральной России – к IV зоне, Якутия-Саха, Магаданская область, Камчатка, Сахалин, север Тюменской области и Красноярского края – к VIII з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ормы дифференцированы также по социально-демографическим группам населения. За основу формирования минимальной продовольственной корзины для населения трудоспособного возраста принят набор продуктов питания работающего мужчины, который (набор продуктов) обеспечивает 2700 ккал в сутки (при общем потреблении белка 88,7 г, в том числе животного происхождения – 31,5 г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продовольственной корзины по каждой группе населения рассчитывается путем умножения минимальной нормы потребления продуктов на среднюю цену покуп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минимального потребления непродовольственных товаров и услуг определяется по материалам бюджетных обследований доходов семей, уровень потребления продуктов в которых соответствует минимальн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пример, стоимость минимальной продовольственной корзины составила 350 руб. в месяц. В семьях с аналогичными средними на душу населения расходами на питание доля этих расходов достигла 71% от общих расходов. Отсюда стоимость минимального потребления непродовольственных товаров составит: 0,29х350:0,71=143 руб. в месяц на 1 человек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непродовольственные товары и услуги уточняются при помощи нормативного метода на основе норм обеспеченности и сроков службы предметов длительного пользования, разработанных ЦЭНИИ при Министерстве экономики России. Расчет производится по трем группам това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1) предметы гардероба (верхняя одежда, обувь, головные уборы и т.д.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предметы санитарии, гигиены, лекарств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) товары длительного использования (мебель, посуда, электробытовые приборы, предметы хозяйственного назначения и др.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жилище и коммунальные услуги определяются на основе нормативов, цен и тарифов в регион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итываются также затраты семей на налоги и сбор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вокупный минимальный объем потребностей в натуральной форме образует минимальную потребительскую корз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тоимость приобретения непродовольственных товаров определяется путем умножения стоимости одного изделия на его годовой запас и деления на срок службы. Например, мужская зимняя шапка стоит 200 руб., запас – 1 шт., срок службы – 3 года. Расход в расчете на месяц: 200х1/3x12 = 5,6 руб./ме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ная оценка натурального набора продуктов, непродовольственных товаров и услуг прожиточного минимума определяет бюджет прожиточного минимума (БПМ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и «прожиточный минимум» и «бюджет прожиточного минимума» используются государством в качестве инструментов социальной политики. В частности, с помощью этих показателей происходит оценка уровня жизни населения (определяются доли населения с бюджетами ниже, равными и большими, чем бюджет прожиточного минимума); БПМ служит базой для адресной социальной политики государства в целях поддержки самых низкодоходных групп населения; при помощи БПМ должны определяться размеры минимальной заработной платы и минимальной пенсии по старост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ПМ используется в качестве одного из критериев малообеспеченное™, дающей право на социальные выплаты и пособ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элементы системы, связанной с установлением БПМ, определяются уровнем развития производительных сил общества. Государство в законодательном порядке устанавливает бюджет прожиточного минимума и минимальную заработную плату. Теоретически их величины должны быть равноценными, именно в этом и состоит экономический смысл расчета БПМ как базы для установления минимальной заработной платы, которая, в свою очередь, является точкой отсчета для тарифной системы оплаты труда. Однако в действительности в настоящее время минимальная заработная плата в Российской Федерации существенно ниже величины прожиточного минимума, что можно лишь объяснить (но не оправдать) трудностями, с которыми столкнулась экономика страны в период перехода к рыночным отношения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метим, что факт существования инфляции и необходимость контроля за ее поведением дают основание для проведения государством опосредованного воздействия на инфляцию через контроль за ростом заработной платы. Осуществляется это отслеживание в форме вмешательства в соглашения о ставках заработной платы в рамках политики регулирования доходов или с помощью денежно-кредитной политики. Таким образом, реализация одного из способов дает возможность руководить темпами в рамках потенциально допустим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стемы показателей уровня жизни населения, как правило, отражают степень удовлетворения материальных и духовных потребностей домашних хозяйств и в то же время включают характеристики, расширяющие рамки чисто потребительского подхода. Так, при оценках и межстрановых сопоставлениях уровня жизни (благосостояния) (методики ООН и др.) наиболее часто используются следующие группы индика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1. ВВП на душу населения. Доля расходов на конечное потребление домашних хозяйств в ВВ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2. Уровень реальных доходов населения. Уровень реальной заработной платы и пенс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3. Показатели распределения населения по уровню среднедушевого дохода (в частности, децильный коэффициент фондов, характеризующий соотношение среднедушевых доходов 10% населения с наибольшими и наименьшими доход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4. Общий уровень потребления материальных благ и услуг, в том числе по элементам: продуктам питания, алкогольным напиткам, предметам гардероба, товарам длительного пользования и хозяйственного назначения, услуг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5. Белково-калорийная ценность суточного рациона питания (потребление калорий, белков, жиров и углеводов на душу населения в сут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6. Обеспеченность жильем и основными предметами длительного пользования (на 1 семью / домашнее хозяйство и одного челове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7. Ожидаемая продолжительность жизни у мужчин и женщин. Младенческая смер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8. Общий уровень безработицы (число безработных и их доля в численности экономически активного населения). Безработица среди молодежи (с 16 до 24 ле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9. Доля государственных расходов на образование и здравоохранение в ВВ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10. Обеспеченность населения услугами здравоохранения (число врачей и больничных коек на 10 000 чел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11. Образовательный уровень населения (численность учащихся начальных и средних общеобразовательных школ, студентов ВУЗов на 10 000 чел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одель благосостояния в развитых странах Запада (т. н. «общество массового потребления») включает следующие основные элем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ервое. Высокий уровень насыщения первичных потребностей (питание, одежда), что позволяет ориентировать систему потребительских стандартов на капитальные блага (жилье, товары длительного пользования) и нематериальные аспекты уровня жизни (отдых, образование, здравоохранение). Причем, именно с таким потреблением сопряжена система статусов, определяющих положение человека в социальных иерарх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торое. Наличие массового социального слоя, охватывающего 60–70% населения (при 10% богатых и 20–30% бедных), у которого душевые доходы отличаются от среднего не более, чем в два раза. Именно эта социальная группа, является носителем той унифицированной системы высоких потребительских стандартов, которая задает общий уровень и структуру потреб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уществует ряд факторов и механизмов, которые делают потребление среднего класса ведущим элементом экономики «общества массового потребления». К ним, в частности,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личие развитого и гибкого потребительского сектора экономики, производящего капитальные блага и услуги в соответствии со стандартами среднего класса (массовое унифицированное жилищное строительство, производство автомобилей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бщеэкономическая политика государства, направленная на защиту тех или иных экономических интересов средних слоев (сдерживание инфляции и / или создание высокооплачиваемых рабочих мест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циональные и корпоративные системы регулирования личных доходов (налоги, тарифы заработной платы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риентация банковской и финансовой систем на «среднего» клиента (мобилизация мелких и средних вкладов, система страховок, потребительский кредит, делающий доступным капитальные блага для «среднего» потребителя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Третье. Высокая норма самофинансирования потребления, при которой значительная часть социальных услуг (жилищно-коммунальное хозяйство, образование, здравоохранение, культура, социальное обеспечение) финансируется непосредственно населением. Такой уровень самофинансирования определяется прежде всего уровнем производительности труда (ВВП на одного занятого), позволяющим поддерживать высокую норму оплаты труда в ВВП. Такая особенность в большей степени присуще англосаксонским странам (прежде всего, США) и в меньшей степени странам континентальной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Четвертое. Высокий уровень и статус накопленного «человеческого капитала», в частности, образования. Акцент на прирост «человеческого капитала» является одной из ключевых особенностей западной модели благосостояния, поскольку он во многом определяет положение личности в обществе (в частности, на Западе существует жесткая зависимость между уровнями образования и доходов). По оценкам С. Кузнеца, в США еще в 60-е гг. стоимость «человеческого капитала» сравнялась со стоимостью основного материаль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ятое. Наличие системы институтов и механизмов, обеспечивающих высокий гарантированный уровень потребления для основных социальных групп. В 60–70-е гг. основой такой системы была политика государства, вырабатываемая в результате переговоров между государством, предпринимателями и профсоюзами. В 80–90-е гг. центр тяжести этой системы стал смещаться на муниципальный, корпоративный и индивидуальный уровень (корпоративные фонды, личные сбережения). К таким механизма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ысокие личные накопления средних слоев населения в форме материальных и финансовых актив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витая система социального страхования и дополняющая ее система потребительских кредитов (включая кредиты на покупку жилья, автомобилей, получение образования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стемы социальных программ, ориентированных на различные контингенты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стема переговорных процессов (отраслевые профсоюзы – государство – предприниматели), определяющих параметры личных доходов занятых, условий труда и урегулирования трудовых конфликтов (ставки оплаты труда, индексации заработной платы, забастовок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стема негосударственных (корпоративных и муниципальных) социальных фон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еханизмы политического лоббирования экономических интересов различных социальных групп в структурах власти (на муниципальном и национальном уровнях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стемы защиты интересов потребителей (включая деятельность обществ потребителей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естое. Ключевым фактором, обуславливающим благосостояние среднего класса и функционирование всей системы социальных гарантий, является наличие массового социального слоя (иностранные рабочие и др.), заполняющего низкостатусные рабочие места и выпадающего из поля социальных и экономических гарантий (исключая благотворительность и отдельные социальные программы). Включение таких социальных групп в общее поле гарантий предполагает устранение низкостатусных рабочих мест, что требует крупномасштабных экономических затрат и сопряжено с понижением благосостояния средних слоев населения. Поэтому наличие низкостатусных социальных групп, лишенных общих гарантий потребления, является необходимым условием существования западного среднего класса и западной модели «общества массового потребления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14300</wp:posOffset>
                </wp:positionV>
                <wp:extent cx="5848985" cy="109728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1097280"/>
                          <a:chOff x="0" y="0"/>
                          <a:chExt cx="5848920" cy="1097280"/>
                        </a:xfrm>
                      </wpg:grpSpPr>
                      <wps:wsp>
                        <wps:cNvSpPr txBox="1"/>
                        <wps:spPr>
                          <a:xfrm>
                            <a:off x="1610280" y="0"/>
                            <a:ext cx="2627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вития производства и сферы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74320"/>
                            <a:ext cx="2627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ий прогр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548640"/>
                            <a:ext cx="2627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о-образовательный уровень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822960"/>
                            <a:ext cx="2627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01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560" y="274320"/>
                            <a:ext cx="101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7360" y="54864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182880"/>
                            <a:ext cx="254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548640"/>
                            <a:ext cx="254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548640"/>
                            <a:ext cx="254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457200"/>
                            <a:ext cx="254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0" y="54864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82880"/>
                            <a:ext cx="254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8640" y="548640"/>
                            <a:ext cx="254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8640" y="548640"/>
                            <a:ext cx="254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57200"/>
                            <a:ext cx="254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9pt;width:460.55pt;height:86.4pt" coordorigin="22,180" coordsize="9211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58;top:180;width:41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вития производства и сферы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58;top:612;width:41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хнический прогр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58;top:1044;width:41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о-образовательный уровень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58;top:1476;width:41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;top:612;width:16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31;top:612;width:16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жи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4,1044" to="2157,1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58,468" to="2557,10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58,1044" to="2557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8,1044" to="2557,1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8,900" to="2557,10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97,1044" to="7630,1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97,468" to="7096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7,1044" to="7096,16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97,1044" to="7096,11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97,900" to="7096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 w:val="28"/>
          <w:szCs w:val="24"/>
        </w:rPr>
        <w:t xml:space="preserve">Рисунок </w:t>
      </w:r>
      <w:r>
        <w:rPr>
          <w:color w:val="000000"/>
          <w:sz w:val="28"/>
          <w:szCs w:val="24"/>
          <w:lang w:val="en-US" w:eastAsia="en-US"/>
        </w:rPr>
        <w:t>1</w:t>
      </w:r>
      <w:r>
        <w:rPr>
          <w:color w:val="000000"/>
          <w:sz w:val="28"/>
          <w:szCs w:val="24"/>
        </w:rPr>
        <w:t xml:space="preserve"> Факторы, влияющие на потребности и уровень жизн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жизни определяется системой показателей, каждый из которых даёт представление о какой-либо стороне жизнедеятельности человека (населения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отличие от других стран в России уровень жизни населения измеряется своими социально-экономическими индикаторам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нежные доходы и расходы населения, их состав и использование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намика реальных доходов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и дифференциации доходов населения (распределение населения по уровню доходов, концентрация доходов, индекс Джини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бедност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ребление продуктов пит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упательная способность денежных доходов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потребительской корзины (прожиточный минимум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анных Госкомстата РФ приводится понятийный аппарат и структура элементов, характеризующих уровень жизн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нежные доходы населения включают оплату по труду всех категорий населения, премии, постоянные надбавки к зарплате и средства на командировочные расходы, пенсии, пособия и стипендии, поступления из финансовой системы и проч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нежные расходы населения включают расходы населения на покупку товаров и оплату услуг, обязательные платежи и разнообразные взносы, прирост сбережений во вкладах и ценных бумаг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емесячная заработная плата работающих в отраслях экономики определена делением начисленного фонда оплаты труда на среднегодовую численность работающих. Пособия, получаемые работающими из средств социального страхования, в фонд оплаты труда и среднюю заработную плату не включ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ожиточный минимум рассчитывается на основе методики Министерства труда Российской Федерации, утвержденной 10 ноября 1992 г., с учетом половозрастного состава населения. В соответствии с методикой в прожиточный минимум включаются: расходы на продукты питания из расчета минимальных размеров их потребления, определенных Институтом питания РАМН, Институтом социально-экономических проблем народонаселения РАН, Минтруда России совместно с зарубежными специалистами; расходы на непродовольственные товары и услуги, а также налоги и обязательные платежи – исходя из структуры расходов на них у 10% наименее обеспеченных сем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ля более углубленного анализа уровня жизни населения России рассмотрим динамику индикаторов до кризиса 1998 г. и после него. Данное разделение на 2 периода необходимо. 1998 г. – это своеобразный рубеж экономической и политической жизни страны. Так, если до кризиса цель государственной политики в России формулировалась как поиск путей к экономическому росту, то в начале 1999 г. речь идет уже о поиске путей выхода из тяжёлого кризисного состо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К концу 2004 г. динамика ряда ведущих макроэкономических показателей приобрела характеристики, которые выглядели достаточно обнадеживающе. Так, впервые за годы реформ, в 2004 г. был достигнут положительный прирост валового внутреннего продукта (+0,8%). Объем производства в промышленности в реальном исчислении увеличился (также впервые с начала реформ) на 2,0%. Особое значение имел рост производства в такой крупнейшей и важнейшей отрасли промышленности, как машиностроение и металлообработка, где объем выпуска увеличился на 3,5%, прежде всего – за счет роста производства в автомобильной промышленности (прирост составил +12,6%), приборостроении (+5,8%) и промышленности средств связи (+23,2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оложительная динамика наблюдалась и в сфере накопления основного капитала: если в I кв. 2004 г. спад инвестиций в основной капитал по сравнению с соответствующим периодом предшествующего года составлял почти 15%, то в четвертом квартале, напротив, был отмечен прирост в 1,1%. Розничный товарооборот за год увеличился на 2,3%. К концу 2004 г. существенно сократилась инфляция: уровень потребительских цен в декабре 2004 г. по отношению к декабрю предыдущего года увеличился лишь на 11%. В целом динамика многих макропоказателей к началу 2005 г. складывалась таким образом, что позволяла говорить о возможности формирования условий для перехода к росту российск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 рис. 2 и 3 прослеживается ухудшение экономической ситуации в стране в начале 2005 г.: падение реального ВВП, валовой продукции базовых отраслей, потребительских расходов, валовых инвестиций, значительный рост чистого эк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зменение политики распределения доходов, в частности, утрата государством основных рычагов регулирования в этой сфере, привело к резкому расслоению общества по уровню материального достатка. Разрыв в соотношении доходов 10% наиболее и наименее обеспеченного населения, составлявший в 2001 г. в 4,5 раза, увеличился в 2004 г. до 13 раз. Причем, на долю 10% наиболее обеспеченных в настоящее время приходится около 34% всего объема доходов населения, а на долю 10% низкодоходных групп населения – всего 2,6%. Тенденция перераспределения доходов в пользу высокодоходных групп населения, в основном за счет среднего класса, продолж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ифференциация доходов в высокоразвитых странах до определенных пределов является благоприятным фактором экономического развития, так как увеличивает накопления отдельных групп населения, которые вкладывают капиталы в экономику страны и тем самым оживляют инвестиционную деятельность. В России сегодня этого не происходит. Так называемые «новые русские» стремятся использовать свои доходы на личное потребление или вывезти их в др. страны. По данным Института экономики РАН, утечка капитала из России составила в 2003 г. $24 млрд. или $2 млрд. в месяц. Поэтому можно утверждать, что в сложившейся ситуации ускорение процесса расслоения общества по уровню материального достатка не является благоприятным с экономической точки зрения. Более того, в условиях концентрации почти половины всего объема доходов у 20% населения, возникла проблема гарантированности остальному большинству населения определенного минимального уровня потреб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ущественной чертой процессов, происходивших в России в 90-х гг., явилось резкое изменение состава доходов населения. Структура денежных доходов населения в настоящее время характеризуется значительным увеличением доли доходов от предпринимательской деятельности и доходов от собственности и адекватным снижением удельного веса доходов в виде оплаты труда. В бывшем СССР доля оплаты труда на государственных предприятиях и организациях устойчиво составляла 70–75% от всех денежных доходов, в настоящее время – менее половины. В 1996 г. в общем объёме денежных доходов населения доходы от предпринимательской деятельности и собственности составили 43,8%, социальные трансферты (пенсии, пособия и т.д.) – 12,8%, оплата труда – 43,4% (для сравнения: доля оплаты труда в 1990 г. составила 74,1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днако увеличение доходов от предпринимательской деятельности не коснулось основной массы населения, чьи доходы продолжают оставаться на достаточно низком уровне. Социологический мониторинг, проведенный ВЦИОМ по заказу Минтруда России в 2003 г., показал, что количество людей, посвятивших себя предпринимательской деятельности, не увеличивается и остается очень небольшим (94% опрошенных являются наемными работниками на государственных или частных предприятия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еальные денежные доходы населения (доходы с учетом изменения индекса цен) по данным Госкомстата, в 2004 г. остались на уровне 2003 г., а по сравнению с 2000 г. сократились на 3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реднемесячная заработная плата в реальном исчислении в 2004 г. хотя и повысилась на 6% по сравнению с 2003 г., однако, её размер по сравнению с 2000 г. снизился на 50% и составил всего 150 рублей в ценах 2000 г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заработной платы в России является самым низким среди всех экономически развитых стран мира. Конечно, мы отстаем от этих стран по уровню производительности труда, однако, статистика свидетельствует: на $1 зарплаты российский рабочий производит в 3 раза больше продукции, чем специалист той же квалификации в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о данным обследования, проведенного Госкомстатом России в мае 2004 г., более 60% работников имели зарплату ниже среднего уровня, около 2% – на уровне минимальной и ниже, 36% – ниже величины прожиточного минимума. В здравоохранении и образовании каждый 2-й работник имел зарплату ниже прожиточного минимума, в легкой промышленности, сельском хозяйстве, культуре и искусстве 60 – 70% работников имели зарплату ниже прожиточного минимума. По данным Минтруда России, тарифные ставки и оклады 14 разрядов Единой тарифной ставки, в соответствии с которыми производится оплата труда свыше 90% работников, занятых в бюджетной сфере, также ниже величины прожиточного минимум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3 Советская модель благосостоя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снова советской модели благосостояния в основных чертах сложилась в начале 70-х гг., после того, как в 50-е и 60-е гг. был совершен качественный скачок в потреблении населения СССР. Эта модель характеризовалась следующими основными элем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ервое. Насыщение первичных потребностей населения (питание, предметы гардероба, жилье) при невысоком уровне потребления капитальных благ (автомобили, первое и второе жилье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торое. Относительно низкая дифференциация доходов и потребления, формирование массового среднего слоя (советский средний класс) с унифицированными стандартами благосостояния. Согласно обследованиям, соотношение доходов 10% населения с наибольшими и наименьшими доходами составляло 3–5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Третье. Высокий охват населения социальными услугами (здравоохранение, образование, социальное обеспечение, отдых). При этом доступность этих благ была выведена за рамки экономических отношений (государство гарантировало основной массе населения примерно равный доступ к социальным услуга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Четвертое. Развитая система социальных гарантий, обеспечиваемых на уровнях государства, отраслей, регионов и предприятий. Причем, в отличие от западной модели благосостояния, пространство таких гарантий охватывало все, в том числе и низкостатусные, социальные группы. Начиная с конца 50-х гг. советское государство практически признало социальную ответственность за устранение низкостатусных рабочих мест и распространение социальных гарантий на все население. Это проявилось в поддержании всеобщей занятости и гарантиях оплаты труда, подключении сельского населения к системам и механизмам социальных услуг, программах сокращения ручного труда, попытках сокращения «лимита»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 второй половине 70-х гг. уровень потребления продуктов первой необходимости в СССР стал сопоставим с западными стандартами 60-х гг. Это не снизило актуальности дальнейшего насыщения потребностей в жилье и качественных продуктах питания (мясо, овощи, фрукты). В то же время возникли условия для переориентации населения на стандарты благосостояния, свойственные «обществу массового потребления». Однако, в силу ряда причин как объективного, так и субъективного характера, такой качественный переход так и не состоялся. Это послужило одним из основных факторов нарастающего в 70–80-х гг. социального кризиса советск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ряду с основными индикаторами уровня жизни (благосостояния) целесообразно учитывать и характеристики, отражающие соотношение между доходами и минимальными нормами потребления в отдельных социальных групп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тношение средней заработной платы к прожиточному минимуму трудоспособного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ношение среднего размера пенсии к прожиточному минимуму пенсионе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тношение доходов 20% населения с наименьшими доходами к стоимости минимального потребительского наб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есмотря на принципиальные социально-политические и идеологические отличия СССР от развитых стран Запада, а также стадийный разрыв в уровне и качестве потребления, особенно, социальных услуг и капитальных благ, советскую и западную модели благосостояния объединял ряд общих черт, противопоставляющих ее странам «третьего мира». Причем, можно констатировать, что советская модель благосостояния постепенно трансформировалась в разновидность модели «общества массового потребления», сохраняя при этом ряд специфических черт и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Состояние прожиточного минимума в современной России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 Реальные доходы и социальная стратификация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Шоковый рост цен в результате их либерализации в январе 1992 г. привел к резкому снижению показателей уровня жизни. В тот год реальные денежные доходы населения составили немногим более половины от их уровня в 1991 г. В течение 1993 г. мероприятия по повышению оплаты труда работникам бюджетной сферы, индексация социальных выплат ускорили динамику денежных доходов населения, несколько повысилось их реальное содерж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первой половине 1994 г. с замедлением темпов инфляции тенденция нарастания реальных доходов сохранилась. По оценкам Центра экономической конъюнктуры, в среднем по стране располагаемые денежные доходы населения в реальном выражении в январе – июне 1994 г. увеличились по сравнению с соответствующим периодом прошлого года на 12%. По сравнению с предреформенным периодом, величина реальных доходов населения остается низкой – немногим более 70% от уровня I полугодия 1991 г. Снижение в 1992 г. покупательной способности заметно отразилось на величине и структуре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авляющую часть своих средств люди вынуждены были направлять на удовлетворение жизненно необходимых потребностей. И без того деформированная структура потребительских бюджетов большинства российских граждан стала еще более консервативной. Ухудшился уровень питания населения, особенно по калорийности и струк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конце 1992 и 1993 гг. произошло некоторое улучшение сбалансированности спроса и предложения, было преодолено состояние тотального дефицита. В структуре потребительских расходов снизился удельный вес затрат на покупку продуктов питания. В 1993 г. он составил 46,3% против 47,1% в 1992 г. Доля расходов на непродовольственные товары, напротив, возросла с 41,2 до 42,4%. По сравнению с 1992 г. увеличилось потребление основных продуктов пит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I полугодии 1994 г. структура среднедушевых потребительских расходов населения не претерпела существенных изменений, за исключением некоторого увеличения доли сильно подорожавших по сравнению с товарами услуг. В то же время у различных по своему экономическому статусу групп населения динамика социальных показателей была очень неравномерно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концу 1993 г. разрыв в среднедушевых доходах 10% самого богатого и 10% самого бедного населения составил 11,4 раза против 8,7 раза в декабре 1992 г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екс концентрации доходов (коэффициент Джини) увеличился к концу 1993 г. до 0,355 против 0,256 в 1991 г. (в декабре 1992 г. – 0,327). В текущем году расслоение общества продолжало нарастать. К июню соотношение в уровнях денежных доходов двух крайних по материальной обеспеченности групп превысило 14 раз. На долю 20% самого обеспеченного населения приходилось 46% всех текущих доходов, на долю 20% наименее обеспеченного – лишь 5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альный рост доходов происходит далеко не у всей масс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расчетам, в июне текущего года по сравнению с июнем 1993 г. наиболее быстрыми темпами (почти на 30%) увеличились среднедушевые реальные денежные доходы населения в 20%-ной группе самого обеспеченного населения. В 2–3 квинтильных группах (средние слои) доходы в реальном выражении увеличились на 8–17%. В низших по уровню доходов группах реальные доходы уменьшились, у отдельных слоев беднейшего населения снижение составило 15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данным органов госстатистики, в мае этого года 24 млн. жителей России (16,4%) имели среднедушевые доходы ниже величины прожиточного минимума. Доходы ниже величины среднедушевого денежного дохода (187,4 тыс. руб.) в июне 1994 г. имели 91,6 млн. чел. (61,7%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данным Института проблем занятости РАН, в результате либерализации цен индекс потребительских цен в январе 1992 г. по отношению к декабрю 1991 г. составил 345%, при этом темп роста среднемесячной заработной платы был значительно ниже – 134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альная заработная плата в январе 2002 г. снизилась до 38,5% уровня декабря 2001 г. К середине года положено несколько улучшилось. В июне реальная заработная плата по сравнению с декабрем 2001 г. составляла 47,1%. В целом же за 2002 г. потребительские цены выросли в 26 раз, а заработная плата – в 13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2003 г. при более низких темпах роста цен на товары и услуги и заработной платы характер относительного движения этих показателей оставался неизменным (табл. 1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884"/>
        <w:gridCol w:w="1884"/>
        <w:gridCol w:w="1884"/>
      </w:tblGrid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2 г. к 2001 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3 г. к 2002 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3 г. к 2001 г.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декс роста заработной платы, раз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5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декс роста потребительских цен, раз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7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альная заработная плата, 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2,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винтильная группа населения – пятая часть (20%) от общей численности населения. Как видно из данных таблицы, за два года реформы реальная заработная плата сократилась в два раза и пока нет оснований для прогнозов о ее возможном подтягивании хотя бы до предреформен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астоящее время одной из основных причин социального расслоения является и нарастающая дифференциация в оплате труда. В середине 2004 г. соотношение между средними заработками 10% наиболее высокооплачиваемых и 10% низкооплачиваемых работников достигает, по оценкам, 27 раз. Дифференциация в оплате труда между различными отраслями экономики часто необоснованна. Например, в топливно-энергетическом комплексе заработки значительно выше, чем в машиностроении и металлообработке – отраслях, имеющих безусловный приоритет с точки зрения научно-технического прогресса. Следовательно, необходимо формирование заработной платы на основе действительной цены рабочей силы на рынке труд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факторам малообеспеченности относится и высокая нагрузка на работающего со стороны иждивенцев. По данным обследования (в 2003 г. было обследовано 25 тыс. российских семей), в бедных семьях на каждого работающего приходился по крайней мере один иждивенец. В семьях с высоким уровнем материального достатка, как правило, 2–3 работающих содержали одного иждивен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азличные по материальной обеспеченности группы населения имеют и разный уровень потребления. В семьях из группы с самыми низкими доходами более 70% потребительского бюджета расходуется на удовлетворение первичных потребностей: питание, одежду, белье, обувь. От покупки предметов длительного пользования такое население практически вынуждено отказаться (4% всех потребительских расходов). В группе семей с наивысшими доходами удельный вес расходов на продовольственные товары на 10 процентных пунктов меньше, чем у низкодоходного населения, доля товаров длительного пользования составляет 14% всех потребительских расходов (табл. 2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Таблица 2. Структура потребительских расходов семей с различным материальным достатком в 2003 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80"/>
        <w:gridCol w:w="853"/>
        <w:gridCol w:w="1082"/>
        <w:gridCol w:w="1086"/>
        <w:gridCol w:w="1515"/>
      </w:tblGrid>
      <w:tr>
        <w:trPr>
          <w:cantSplit w:val="true"/>
        </w:trPr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МЬЯ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Группы семей (по 20%)</w:t>
            </w:r>
          </w:p>
        </w:tc>
      </w:tr>
      <w:tr>
        <w:trPr>
          <w:cantSplit w:val="true"/>
        </w:trPr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ва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тор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еть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етверта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ятая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 потребительские расход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 том числе:  питание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,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,7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продовольственные товар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8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,5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лкогольные напитк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ультурно-бытовые услуг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общих расходов на питание в беднейших семьях приходится пример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30% – на покупку хлебных проду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20% – на мясные и молочные продукт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8% – на овощи и фрукт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 высокообеспеченного населения расходы на питание составляю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ясные и молочные продукты – более 40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хлебные продукты – 6%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вощи и фрукты – 15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ная часть продуктов поступает в семью от личного подсобного хозяйства, значение которого в последнее время все более возрастает. Но в первую очередь рацион питания семьи, возможность приоритетного потребления тех или иных продуктов связаны с величиной ее бюджета. В зависимости от доходов семей максимально изменяется уровень потребления мяса, рыбы, фруктов, минимально – хлебных продуктов, молочных, картофел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ще более отличается уровнем среднедушевого потребления население из крайних (по 10%) групп с наибольшими и наименьшими доход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ребление мясных продуктов и овощей населением из группы с самыми низкими доходами почти в 2 раза ниже, чем с высокодоходными, фруктов – примерно в 4 раза, рыбных продуктов в 6,5 раза ниже, зато хлебных продуктов и картофеля беднейшее население потребляет гораздо больш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нергетическая ценность питания низкодоходных семей на 20% ниже, чем высокообеспеченны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ьнейшее следование выбранному курсу реформ неизбежно углубит социально-экономическую дифференциацию. Для отдельных категорий граждан обеспечение их социальной поддержки и защищенности станет одной из самых насущных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условиях продолжающегося экономического спада и ограниченных возможностей государства, социальная политика должна выполнять не столько защитные, сколько экономические функции – наряду с необходимыми мерами по поддержке беднейшего населения – создавать благоприятную среду для развития деловой и предпринимательской активности людей, повышения «социальной самозащиты» граждан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нтр экономической конъюнктуры при Правительстве Российской Федерации сообщает, что по оперативным данным еженедельного мониторинга цен органов государственной статистики за ию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бщий индекс инфляции составил 105,1%, а за период с начала года – 1,9 раза (табл. 3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ст тарифов на платные услуги населению по-прежнему был выше, чем изменение цен на продукты питания и непродовольственные товар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фиксирована существенная региональная дифференциация потребительских цен на одноименные продовольственные и непродовольственные товар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сохраняющихся различиях в уровнях цен на одноименные продукты, продовольствие в магазинах и на рынках за истекшие месяцы года подорожало одинаково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малых городах России цены на продовольствие росли быстрее, чем в крупных и средн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редняя стоимость набора 19 важнейших продуктов питания составила в расчете на месяц 62,1 тыс. руб., что на 8,3% выше, чем месяц назад (табл. 4, 5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3. Средненедельные индексы инфляции, 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190"/>
        <w:gridCol w:w="2190"/>
        <w:gridCol w:w="2190"/>
      </w:tblGrid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СЯЦ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2 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3 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4 г.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7,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,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,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,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,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,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4. Средняя стоимость набора 19 важнейших продуктов питания, </w:t>
      </w:r>
      <w:r>
        <w:rPr/>
        <w:t>составляющих основу еженедельных покупок насе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748"/>
        <w:gridCol w:w="2919"/>
        <w:gridCol w:w="2261"/>
      </w:tblGrid>
      <w:tr>
        <w:trPr>
          <w:cantSplit w:val="true"/>
        </w:trPr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СЯЦЫ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 расчете на месяц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мпы роста стоимости набора, %</w:t>
            </w:r>
          </w:p>
        </w:tc>
      </w:tr>
      <w:tr>
        <w:trPr>
          <w:cantSplit w:val="true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ыдущему месяцу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декабрю 2003 г.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Декабрь 2003 г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72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4 г.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нварь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547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евраль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277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рт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27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прель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57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977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6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юнь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39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юль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14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5. Средняя стоимость набора 19 важнейших продуктов питания, составляющих основу еженедельных покупок населения </w:t>
      </w:r>
      <w:r>
        <w:rPr/>
        <w:t>(в рублях, в расчете на месяц на одного человек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550"/>
        <w:gridCol w:w="1564"/>
        <w:gridCol w:w="1718"/>
        <w:gridCol w:w="1564"/>
        <w:gridCol w:w="1550"/>
      </w:tblGrid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СЯЦ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набора в расчете на месяц, 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Изменение стоимости набора, % к предыдущему период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урс доллара США, устанавливаемый ЦБ Росс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Изменение курса доллара США, % к предыдущему период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тоимость набора (96,13 долл.) в ценах, сложившихся а декабре 1993 г. в США, в пересчете на рубли по курсу ЦБ России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04 г.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нварь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5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2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,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9963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евраль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2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,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345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р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2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7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8516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прель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5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7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4957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9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3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,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4185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юнь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3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81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юль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1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8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725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2 Общий уровень инфляции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фляция в июле практически осталась на июньском уровне и составила за месяц 5,1%. На протяжении последних двух месяцев средней сдельные темпы инфляции составили 1,1%. За прошедший месяц продовольственные товары стали дороже на 3,2%, непродовольственные товары – на 4,4%, платные услуги населению – на 15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фференциация в темпах изменения цен между отдельными экономическими районами России в июле составила около 7 процентных пунктов, а в мае – 8, в июне – 6 (табл. 3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амые высокие темпы инфляции были зарегистрированы в Восточносибирском (11%) и Волго-Вятском (8%) экономических районах, в которых существенно подорожали платные услуги населению (на 56 и 45% соответствен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ля жителей Центрально-Черноземного, Поволжского, Северокавказского и Центрального районов увеличение цен и тарифов на потребительские товары и услуги было минимальным за месяц (на 4–5%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июле продукты питания подорожали на 3,2%, в том числе в организованной торговле – на 4,4%, а в неорганизованной (в результате сезонного снижения цен на овощи, кроме картофеля, и фрукты) продовольствие стало дешевле на 5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концу июля из наблюдаемых продуктов питания более всего выросли цены на картофель (77%), сахар-песок (18%), соль (11%), хлебобулочные изделия (9%), крупяные, макаронные и кондитерские изделия (более 6%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 и в предыдущие месяцы, сохраняется разрыв в уровнях потребительских цен на основные продовольственные товары, реализуемые в магазинах всех видов собственности, а также на городских и неформальных рынках. По-прежнему большинство наблюдаемых продуктов питания продается на рынках по более высоким ценам, чем в магазинах. Лишь на масло животное, яйца и плодоовощную продукцию цены в организованной и неорганизованной торговле примерно одинаков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ачительно дороже, чем в магазинах, на рынках продавались в конце месяца мясо и птица (в 1,3–1,4 раза). Превышение цен отмечено на большинство крупяных и макаронных изделий (1,4–1,7 раза), реализуемых в неорганизованной торговле. Эта ценовая дифференциация во многом является следствием отсутствия в свободной продаже в магазинах этих товаров. И только цены на сахар и муку в неорганизованной торговле ниже, чем в организованно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июле различие в темпах роста цен на продовольственные товары по отдельным экономическим районам составило 10 процентных пунктов (в июне – 8). Наибольшее увеличение цен на продовольствие отмечено в Северо-Западном и Северном районах (7 и 6% соответственно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ктически не изменились в течение месяца цены на продовольственные товары для жителей Центрально-Черноземного и Северокавказского экономических район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 всех экономических районах, кроме Северо-Западного, продовольственные товары стали дороже в магазинах при снижении или неизменном уровне цен на рынках. В конце июля сохранилась существенная дифференциация в уровнях цен на отдельные наблюдаемые продукты питания. При максимальной цене на молоко в Магадане – 2387 руб. за литр самым дешевым оно было в Орле – 192 руб. При среднероссийской цене на говядину – 3545 руб. за килограмм в Сыктывкаре она стоила 8951 руб., а в Ульяновске – 1355 руб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целом за январь-июль продовольственные товары стали дороже в 1,7 раза. Более всего за период с начала года выросли цены на соль (в 2,9 раза), овощи (2,8), фрукты (2,7) и хлебобулочные изделия (2,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июле в средних городах (с населением от 250 до 500 тыс. чел.) удорожание продуктов питания составило 2,3%. Более существенно выросли цены на продовольствие в крупных городах (свыше 500 тыс. чел.) – на 3,8%. Быстрее (4,4% за месяц) росли цены на продовольственные товары в малых городах России (до 250 тыс. чел.). В Москве и Санкт-Петербурге в среднем продовольствие в течение мая стало дороже на 4,6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яя стоимость набора 19 важнейших продуктов питания в конце июля составила 62,1 тыс. руб. в расчете на месяц и возросла на 8,3%, а за период с начала года – 2 раза (табл. 4, 5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 истекшие месяцы текущего года постоянно отмечается опережающее удорожание набора важнейших продуктов питания по сравнению с ростом цен на всю группу наблюдаемых продовольственных товаров. Стоимость этого набора по ценам организованной торговли составила 60,2 тыс. руб., по ценам неорганизованной торговли – 73,5 тыс. руб. Разрыв между максимальной и минимальной стоимостью набора в различных городах России к концу июля увеличился и составил 4,1 раза (в конце июня – 3,5 раза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иболее значительная дифференциация стоимости набора зафиксирована между отдельными городами Дальневосточного района – 2,2 раза: минимальная стоимость набора – в Биробиджане (85,9 тыс. руб.), а максимальная – в Магадане (187,9 тыс. руб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реди экономических районов больше всего набор подорожал в Северо-Западном и Дальневосточном районах (на 22,3 и 14,5% соответственно). Максимально (почти на 38%) увеличилась стоимость набора в июле для жителей Оренбурга и Иркутска. В 17 городах из 132 наблюдаемых стоимость набора возросла более чем на 20%. Стоимость набора 19 важнейших продуктов питания в Москве за июль выросла на 4,8% и составила 68,7 тыс. руб. В Санкт-Петербурге за месяц набор стал дороже на 23%, и его стоимость была равна 70,7 тыс. руб. В перечне наблюдаемых городов Москва занимает 33 место (месяц назад – 28 место), а Санкт-Петербург заметно поднялся в перечне наблюдаемых городов (с 48 на 28 место), обогнав Москв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дером по максимальному уровню цен на непродовольственные товары среди экономических районов остается Дальневосточный район, где в каждом втором наблюдаемом городе отмечались максимальные цены на большинство предлагаемых к продаже непродовольственных товаров. В течение длительного времени в Петропавловске-Камчатском фиксировались практически самые высокие цены в России на большую часть наблюдаемых непродовольственных товаров. Экономическими районами с минимальными ценами на промышленные товары в июле были Волго-Вятский, где в 60% наблюдаемых городов фиксировались самые низкие цены (от 5 до 16 товаров из 40 наблюдаемых), и Центрально-Черноземный, где такие цены зарегистрированы в 7 городах из 8 наблюдаемых (от 6 до 10 товаров). Самый «дешевый» город расположен в Волго-Вятском экономическом районе – Новочебоксар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целом за год реальные доходы населения уменьшатся незначительно. В результате снижения темпов инфляции, развития малого предпринимательства, фермерства и личных подсобных хозяйств, оживления отраслей потребительского сектора, реализации мероприятий по усилению социальной защиты населения к концу 1994 г. следует ожидать стабилизации уровня жизни основной част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озрастет доля услуг пассажирского транспорта и связи, продолжится сокращение объема услуг службы быта. Численность беженцев возрастет до 600 тыс. чел., что потребует значительных затрат на их обустройство. Особенностью 2004 г. было усиление с середины года ВЫСВОБОЖДЕНИЯ занятых из государственного сектора экономики и рост численности безработных в связи с сокращением объемов производства, реорганизацией значительного числа предприятий, осуществлением Закона о банкротстве. Расчеты показывают, что численность занятых в этом секторе уменьшится за год примерно на 9 млн. чел. с последующим трудоустройством около 5 млн. чел. в арендных предприятиях, акционерных обществах, товариществах, ассоциациях, индивидуальном и частнопредпринимательском сектор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бсолютное большинство населения своим материальным положением недовольно. 93% оценивают его как плохое или среднее. Это, видимо, в значительной мере соответствует реальной ситуации. Люди сравнивают свою теперешнюю материальную обеспеченность с той, которая была у них еще недавно, или с материальным положением так называемых «новых русских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, кто положительно отзывается о своей обеспеченности, в массиве опрошенных набралось не более 5%. Это молодежь – работники частного сектора (они первыми познали преимущества рыночной экономики), всякого рода руководители и начальство, а также владельцы собственного дела – он 10 до 16% численного состава каждой из этих групп довольны своим материальным положением. Среди тех, кто оценивает свою обеспеченность ни хорошо, ни плохо, выделяются в основном те же группы – бизнесмены, руководители, а также жители Москвы и С.-Петербург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отив, к малообеспеченным и недовольным относят себя, прежде всего, пенсионеры, служащие " неквалифицированные рабочие (51–59%). Они считают, что у них материальное положение плохое или очень плохое. Крайнюю – самую низкую – оценку своей материальной обеспеченности дали лица с высшим образованием, служащие и домохозяйки с безработными – от 15,2 до 18,6%. Итак, всего 5% опрошенных считают свое материальное положение сносным, 46% – средним, 47% – плохи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тупив в полосу экономических потрясений, вызванных проводимыми реформами, население стало широко обращаться к дополнительной (вторичной) занятости, выражающейся в разного рода приработках. Наши данные показывают, что подрабатывает сейчас примерно треть населения, при этом 11% – регулярно, а 23% – от случая к случа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юди с низким, средним и высоким среднедушевым доходом подрабатывают с примерно одинаковой регулярностью. А вот больше всего отдаются этому те, кто пришел в новые – негосударственные структуры. Это прежде всего владельцы собственного дела – 61% и работники частного сектора – 48%, а также интеллигенция (лица с высшим образованием и специалисты – по 47%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 более чем половины населения за последнее время ухудшилось питание. 41,9% заявляют, что он изменилось, и лишь 3,7% считают, что в их семьях питание улучшилось. В отдельных группах после, цифра принимает более высокие значения. Об улучшении питания говорили 13,5% бизнесменов – владельцев собственного дела, 9,6% руководителей и 9,1% наиболее обеспеченных респонден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итание не претерпело изменений в семьях, которые в основном связаны с рыночными формами хозяйство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 вот среди тех, у кого питание ухудшилось, следует прежде всего отметить лиц со средним достатком неквалифицированных рабочих, респондентов с образованием ниже среднего, пожилых людей, пенсионеров и самых бедных респондентов (от 56 до 66%). Это все наиболее уязвимые группы и сло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ачит, чем старше респонденты, чем ниже уровень их образования, чем дальше они отстоят от част сектора экономики, тем ниже их материальная обеспеченность, и тем вероятнее, их питание станов все хуж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от основной показатель уровня жизни лишний раз свидетельствует, насколько неблагополучно положение с материальной обеспеченностью, сложившееся в стране. По существующим международным стандартам признается, что семья ведет чуть ли не нищенский образ жизни, если больше половины бюджета расходуется на питание. А у нас?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 нас в эту категорию попадает около 80%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учше, чем у других, дела по этому показателю обстоят, по их собственным словам, у молодежи и учащихся, у руководителей и работников частного сектора, наиболее обеспеченных респондентов и предпринимателей – владельцев собственного дела: от 27 до 41% из них заявляют, что тратят на пита» половину (или меньше) доходов своей семь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/З доходов или почти все расходуют на еду 82% пожилых людей и работников государственного сектора экономики, 83% пенсионеров, 84% жителей Москвы и С.-Петербурга, 89% лиц с низкими дохода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ужен ли более наглядный комментарий к вопросу о том, кому живется весело, вольготно на Руси? Ясное дело, это всякого рода начальство, богатые и лица, подвизающиеся на ниве новых, негосударственных хозяйственных структур, «новые русские». А в аутсайдерах – старики да малоимущие, причем в I ставе последних умещается весь государственный сектор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идимо, здоровье у населения в целом неважное, поэтому больше тех, кто нуждается в лечении, – 1 52%. Однако есть социально-демографические группы, где доля тех, кто не нуждается в лечении, превышает долю больных, и намного. Это прежде всего молодежь и предприниматели, работники частного и промежуточного секторов экономики, руководители и квалифицированные рабочие. В составе групп от 49 до 54% чувствуют себя настолько здоровыми, что и думать не хотят о каком-либо стационарном лечении. Понятно, что больше других жалуются на здоровье и не отказались бы от лечения пожилые люди (65%) и пенсионеры (70%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енщины хуже оценивают свое здоровье, чем мужчины, – это известно давно. А вот то, что жители малых городов больше обеспокоены своим здоровьем, чем в Москве и С.-Петербурге, в больших городах и на селе, составляет новое и неожиданное знание. Может быть, дело в том, что селение там несет две полномасштабные нагрузки – работа и непременный огоро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енежные доходы на душу населения в апреле 2006 г. составили 4795 руб. и увеличились по сравнению с апрелем 2005 г. на 19,1%. Из общего объема денежных доходов население израсходовало 72,9% на покупку товаров и оплату услуг, уплату налогов и взносов – 5,3%, покупку валюты – 2,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еальные денежные доходы (доходы за вычетом обязательных платежей, скорректированные на индекс потребительских цен) в апреле 2006 г. по сравнению с апрелем 2005 г. увеличились на 6,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численная средняя заработная плата работающих на предприятиях и в организациях области в первом квартале 2006 г. составила 5513,9 руб. и увеличилась по сравнению с первым кварталом 2005 г. на 24% (на 754,1 руб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еальная заработная плата в I квартале 2006 г. возросла по сравнению с I кварталом 2005 г. на 10,9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Задолженность по заработной плате по состоянию на 1 мая 2006 г. составила 57,8 млн. руб. и уменьшилась по отношению к 1 января 2006 г. на 0,14 млн. руб., или на 0,2%. Задолженности из бюджетов всех уровней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Численность экономически активного населения на 1 мая 2006 г. составила 714,5 тыс. чел., в их числе 667,8 тыс. чел., или 93,5% экономически активного населения были заняты в экономике и 46,7 тыс. чел. (6,5%) не имели занятия, но активно его искали. В органах государственной службы занятости зарегистрировано в качестве безработных 10,3 тыс. чел. или 1,4% экономически активного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так, рассмотрев все вышеуказанные вопросы можно сказать, что уровень жизни населения России постоянно изменяется. Но если смотреть тенденции этого изменения, то видно явное снижение уровня жизни населения России в последние год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сновании изложенного сделаем ряд выво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о-первых, несмотря на то, что и доходы и расходы населения с каждым годом растут, разница между доходами и расходами снижается. Это далеко не положительно влияет на благосостояние населения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о-вторых, экономико-статистический анализ уровня жизни населения России имеет несколько отраслей, важнейшей из которых является статистика домашних хозяйств населения. Показатели, изучаемые в данной отрасли, используются в изучении мероприятий по социальной защите населения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-третьих, с помощью экономико-статистического анализа можно изучать обеспеченность населения социальными благами, то есть достаточно ли в том или ином регионе России работников здравоохранения, лечебных учреждений, а также существует ли необходимое число учреждений отдыха, театров, музеев необходимых для поддержания высокого культурного уровня населения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-последних, экономико-статистический анализ уровня жизни населения России проводится для того, чтобы улучшать те или иные условия жизни населения. Но, в настоящее время, в нынешней нестабильной экономической ситуации делать это становится все сложне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еспечение сельскохозяйственных предприятий трудовыми ресурсами и их рациональное использование, рост производительности труда и, на этой основе, повышение оплаты труда – важнейшее условие успешного развития сельского хозяйства и превращение его в высокоэффективную и высокопроизводительную отрасль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бакумова Н.Н., Подовалова Р.Я. Политика доходов и заработной платы: Учебное пособие. Новосибирск: НГАЭиУ; М.: ИНФРА-М, 1999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ляев Д.А., Дворкович А.В., Яковенко М.А. и др. Обзор экономической политики в России за 1998 г. // Бюро экономического анализа. 1998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ловиков Л.А. Уровень жизни населения // ЭКО, 2003, №7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харов И. Цены на продовольствие // Финансовый вестник России, 2005, №33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горевский С. </w:t>
      </w:r>
      <w:r>
        <w:rPr>
          <w:bCs/>
          <w:iCs/>
          <w:color w:val="000000"/>
          <w:sz w:val="28"/>
          <w:szCs w:val="28"/>
        </w:rPr>
        <w:t>Стоимость набора важнейших продуктов питания</w:t>
      </w:r>
      <w:r>
        <w:rPr>
          <w:color w:val="000000"/>
          <w:sz w:val="28"/>
          <w:szCs w:val="28"/>
        </w:rPr>
        <w:t> // Финансы. 2006, №3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овалов И.Р. О чем говорят социологические опросы // Финансы. 2005, №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мон Г. Денежные доходы // Россия в цифрах, 2006, №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омов А. О чем говорят цены? // Социум, 2005, №3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ронова С. Сущность национального дохода // Финансовый вестник России, 2005, №33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кугорев Ю. Динамика изменения уровня жизни населения России в 90-е гг. 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kd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: АКДИ Экономика и жизнь. 1997. Вып. №29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анин В. Основные показатели уровня жизни населения // Россия в цифрах, 2005, №9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Основной текст Знак"/>
    <w:qFormat/>
    <w:rPr>
      <w:sz w:val="24"/>
      <w:szCs w:val="20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igh">
    <w:name w:val="high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Style20">
    <w:name w:val="Цитаты"/>
    <w:basedOn w:val="Normal"/>
    <w:qFormat/>
    <w:pPr>
      <w:ind w:left="360" w:right="360" w:hanging="0"/>
    </w:pPr>
    <w:rPr/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22">
    <w:name w:val="Основной текст 2"/>
    <w:basedOn w:val="Normal"/>
    <w:qFormat/>
    <w:pPr>
      <w:spacing w:before="0" w:after="0"/>
      <w:jc w:val="center"/>
    </w:pPr>
    <w:rPr>
      <w:b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/>
  </w:style>
  <w:style w:type="paragraph" w:styleId="HTML1">
    <w:name w:val="Стандартный HTML"/>
    <w:basedOn w:val="Normal"/>
    <w:qFormat/>
    <w:pPr>
      <w:pBdr>
        <w:left w:val="single" w:sz="8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1224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szCs w:val="24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zCs w:val="24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40:00Z</dcterms:created>
  <dc:creator>Лена</dc:creator>
  <dc:description/>
  <cp:keywords/>
  <dc:language>en-US</dc:language>
  <cp:lastModifiedBy>Mage</cp:lastModifiedBy>
  <cp:lastPrinted>2006-07-11T13:37:00Z</cp:lastPrinted>
  <dcterms:modified xsi:type="dcterms:W3CDTF">2011-10-04T01:40:00Z</dcterms:modified>
  <cp:revision>2</cp:revision>
  <dc:subject/>
  <dc:title>Содержание</dc:title>
</cp:coreProperties>
</file>