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Методы технологии и концепции утилизации углеродосодержащих промышленных и твердых бытовых отходов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М. Бельков 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российский научно-исследовательский институт железнодорожного транспорта (ВНИИЖТ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ана концепция, рассмотрены методы и технологии утилизации углеродсодержащих отходов, приведены технико-экономические показатели технологий утилизации отходов и выбраны наиболее перспективные из них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начало 1999 года на предприятиях различных отраслей промышленности накопилось около 1500 млн. тонн токсичных отходов производства и потребления [1]. Ежегодно на предприятиях Российской Федерации образуется около 90 млн. тонн токсичных промышленных отходов (ПО), из которых 87 млн. тонн относятся к III и IV классам опасности. Количество отходов потребления, или твердых бытовых отходов (ТБО), ежегодно возрастает в России на 30 млн. тонн [2]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1999 году предприятиями использовано в собственном производстве около 40 млн. тонн (40%) и полностью обезврежено 9 млн. тонн (10%) от общего количества образовавшихся за год отходов. Остальные отходы переданы на полигоны для захорон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дние годы нефтешламы - отходы II класса опасности - не принимаются на захоронение из-за переполнения полигонов промышленных отходов. Нефтеперерабатывающие заводы, нефтебазы, локомотивные и вагонные депо железнодорожной отрасли вынуждены накапливать нефтешламы в специальных бетонированных хранилищах. Строительство новых хранилищ и накопление нефтешлама в старых носило стихийный характер, поэтому оценить накопленное количество таких отходов не представляется возможным, их может быть и десятки, и сотни миллионов тон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европейских государствах 40% отходов превращают биологической обработкой в органические удобрения, 10% сжигают на мусоросжигательных заводах, 40% отходов захоранивают в третьих странах, а оставшиеся 10%, в основном, активный ил, сбрасывают в моря [3]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льшинство ПО и ТБО содержат органические соединения, которые можно извлекать для повторного использования, сжигать с получением дешевой тепловой и электрической энергией или обезвреживать с помощью штаммов микроорганизмов. Например, с помощью промышленных процессов регенерации отработанных смазок и масел можно очищать только некоторые из них, использующиеся при невысоких температурах. При рабочих температурах более 100°С в смазках и маслах образуются относительно летучие смолистые вещества - канцерогены, очистка от которых сложна и крайне дорога. Поэтому во всех странах мира отработанные смазки и масла в основном сжигают как топлив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эффективного обезвреживания отходов необходимы технологии, наносящие минимальный экологический ущерб окружающей природной среде, имеющие низкие капитальные затраты и позволяющие получать прибыль. Разнообразие отходов по химическому составу не позволяет создать универсальную технологию утилизации твердых и жидких ПО и ТБ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настоящей статье приведены основные источники углеродсодержащих отходов, их калорийность и методы утилизации, физико-химические параметры и технико-экономические показатели основных известных к настоящему времени технологий обезвреживания, выработаны критерии оценки и выбора метода и технологии обезвреживания углеродсодержащих отходов, предложены наиболее перспективные из них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 Источники углеродсодержащих отход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источники углеродсодержащих отходов в России, их примерная норма образования в год, состав и калорийность приведены в Таблице 1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м загрязненного нефтепродуктами грунта, образующегося за год, составляет 510 млн. тонн. Норма образования ТБО - 130 млн. тонн. Объем осадков биологических очистных сооружений составляет 0,8 млн. тонн/год. Нормы образования нефтешламов - 3 млн. тонн. Хранение и утилизация вышеперечисленных отходов является наиболее острой проблемой для России. Объемы остальных отходов незначитель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выработки концепции обезвреживания углеродсодержащих отходов оценим тепловой эффект сжигания отходов при температуре 1100°С с учетом влажности и фазовых переходов. При обезвреживании углеродсодержащих отходов сжиганием важной физико-химической характеристикой является теплотворная способность сырья. Рассчитаем наименьшую концентрацию нефтепродуктов в отходах, при которой тепловой эффект реакции - нулевой (неотрицательный) для различных содержаний механических примесей и влажности. Минимальные концентрации или содержания углеводородов в отходах сведены в Таблицу 2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реднем, как следует из Таблицы 2, для получения положительного теплового эффекта реакции горения отходов содержание углеводородов должно быть выше 10%. КПД печей сжигания не превышает 70-75%, поэтому, содержание углеводородов в отходах не должно быть меньше 14%. Таким образом, если отходы содержат более 14% нефтепродуктов, то их рациональнее сжигать, получая при этом тепловую или электрическую энергию, если менее 14% - то для обезвреживания таких отходов лучше использовать микробиологический метод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Таблица 1 Источники углеродсодержащих отходов</w:t>
      </w:r>
    </w:p>
    <w:tbl>
      <w:tblPr>
        <w:tblW w:w="10906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44"/>
        <w:gridCol w:w="2738"/>
        <w:gridCol w:w="3367"/>
        <w:gridCol w:w="2724"/>
        <w:gridCol w:w="1633"/>
      </w:tblGrid>
      <w:tr>
        <w:trPr>
          <w:tblHeader w:val="true"/>
        </w:trPr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источника отхода</w:t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 отхода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отхода млн. тонн/год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орийность, ккал/кг</w:t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вердые бытовые отходы</w:t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ческие вещества 60-70% (углерода - 35%), зольность 30-40%, влажность обшей массы 40-50%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оссии - 130,0 [1]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Москве и Московской области ~ 6,0 [4]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</w:t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адки биологических очистных сооружений городов поселков и предприятий</w:t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хое вещество активного ила 44-76% С, 5-8% Н, 1-3% S, 3-10% М 12-40% 0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редприятия . 0,1, Москва . 0,05, Россия в целом - 0,5 [3]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-2000 при влажности 50-60%</w:t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фтешламы из отстойников нефтеперерабатывающих вводов железнодорожных предприятий нефтебаз и ремонтных заводов</w:t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фтепродукты 20-30%, вода 20-30%, механические примеси 40-50%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оссии в целом 3.0, нефтеперерабатывающие заводы - 1.4 нефтебазы 0.3 федеральные железные дороги- 1.3 [1]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-3500</w:t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рязненный нефтепродуктами грунт территорий железнодорожных предприятий, нефтебаз нефтеперерабатывающих заводов</w:t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фтепродукты 0.1-5 г/кг, Влажность 40-50% от обшей массы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ые дороги 330, нефтебазы 80, нефтеперерабатывающие заводы - 100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4-20.0</w:t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льный шлам</w:t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ерод 10-30% Зольность 70-90%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0[1]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-1500</w:t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работанные масла и смазки, бумажные фильтры машин и механизмов</w:t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фтепродукты 90%, влага 8%, металлические и минеральные включения - 2%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ые дороги 0.06 по России в целом - 0 4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0-6500</w:t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ые деревянные шпалы</w:t>
            </w:r>
          </w:p>
        </w:tc>
        <w:tc>
          <w:tcPr>
            <w:tcW w:w="3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евесина 75%, креозот 5%, влага - 20%</w:t>
            </w:r>
          </w:p>
        </w:tc>
        <w:tc>
          <w:tcPr>
            <w:tcW w:w="2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ые дороги . 0.1, трамвайные пути . 0.015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0-5500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Таблица 2 Эксплуатационные параметры многокамерных печей</w:t>
      </w:r>
    </w:p>
    <w:tbl>
      <w:tblPr>
        <w:tblW w:w="11687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697"/>
        <w:gridCol w:w="2508"/>
        <w:gridCol w:w="2649"/>
        <w:gridCol w:w="1202"/>
        <w:gridCol w:w="1728"/>
        <w:gridCol w:w="1903"/>
      </w:tblGrid>
      <w:tr>
        <w:trPr/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рма- производитель, марка печи</w:t>
            </w:r>
          </w:p>
        </w:tc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дительность, кг/ч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ребление электроэнергии, кВт/ч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а в тоннах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, тыс. долл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окупаемости, лет</w:t>
            </w:r>
          </w:p>
        </w:tc>
      </w:tr>
      <w:tr>
        <w:trPr/>
        <w:tc>
          <w:tcPr>
            <w:tcW w:w="1168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гия</w:t>
            </w:r>
          </w:p>
        </w:tc>
      </w:tr>
      <w:tr>
        <w:trPr/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01АКОС200</w:t>
            </w:r>
          </w:p>
        </w:tc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ТБО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0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9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.0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 же</w:t>
            </w:r>
          </w:p>
        </w:tc>
      </w:tr>
      <w:tr>
        <w:trPr/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E5TА МАХ 255</w:t>
            </w:r>
          </w:p>
        </w:tc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ТБО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0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0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.0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 же</w:t>
            </w:r>
          </w:p>
        </w:tc>
      </w:tr>
      <w:tr>
        <w:trPr/>
        <w:tc>
          <w:tcPr>
            <w:tcW w:w="1168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алия</w:t>
            </w:r>
          </w:p>
        </w:tc>
      </w:tr>
      <w:tr>
        <w:trPr>
          <w:trHeight w:val="195" w:hRule="atLeast"/>
        </w:trPr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С/M1МЕР</w:t>
            </w:r>
          </w:p>
        </w:tc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ТБО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5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.0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 же</w:t>
            </w:r>
          </w:p>
        </w:tc>
      </w:tr>
      <w:tr>
        <w:trPr/>
        <w:tc>
          <w:tcPr>
            <w:tcW w:w="1168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-50.1</w:t>
            </w:r>
          </w:p>
        </w:tc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ТБО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825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-50.2</w:t>
            </w:r>
          </w:p>
        </w:tc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ТБО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0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0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250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-50.2К</w:t>
            </w:r>
          </w:p>
        </w:tc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0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0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.230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-50.3</w:t>
            </w:r>
          </w:p>
        </w:tc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500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-50.4</w:t>
            </w:r>
          </w:p>
        </w:tc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750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-50.4К</w:t>
            </w:r>
          </w:p>
        </w:tc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.780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-50.6</w:t>
            </w:r>
          </w:p>
        </w:tc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-800</w:t>
            </w:r>
          </w:p>
        </w:tc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0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.750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Таблица 3. Минимальное содержание углеводородов в отходах при нулевой энтальпии реакции их горения</w:t>
      </w:r>
    </w:p>
    <w:tbl>
      <w:tblPr>
        <w:tblW w:w="8678" w:type="dxa"/>
        <w:jc w:val="left"/>
        <w:tblInd w:w="9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10"/>
        <w:gridCol w:w="3403"/>
        <w:gridCol w:w="1756"/>
        <w:gridCol w:w="2909"/>
      </w:tblGrid>
      <w:tr>
        <w:trPr>
          <w:tblHeader w:val="true"/>
        </w:trPr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механических примесей, % масс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жность, % масс</w:t>
            </w:r>
          </w:p>
        </w:tc>
        <w:tc>
          <w:tcPr>
            <w:tcW w:w="2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углеводородов, % масс</w:t>
            </w:r>
          </w:p>
        </w:tc>
      </w:tr>
      <w:tr>
        <w:trPr/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2</w:t>
            </w:r>
          </w:p>
        </w:tc>
        <w:tc>
          <w:tcPr>
            <w:tcW w:w="2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8</w:t>
            </w:r>
          </w:p>
        </w:tc>
        <w:tc>
          <w:tcPr>
            <w:tcW w:w="2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2</w:t>
            </w:r>
          </w:p>
        </w:tc>
      </w:tr>
      <w:tr>
        <w:trPr/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5</w:t>
            </w:r>
          </w:p>
        </w:tc>
        <w:tc>
          <w:tcPr>
            <w:tcW w:w="2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5</w:t>
            </w:r>
          </w:p>
        </w:tc>
      </w:tr>
      <w:tr>
        <w:trPr/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1</w:t>
            </w:r>
          </w:p>
        </w:tc>
        <w:tc>
          <w:tcPr>
            <w:tcW w:w="2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9</w:t>
            </w:r>
          </w:p>
        </w:tc>
      </w:tr>
      <w:tr>
        <w:trPr/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7</w:t>
            </w:r>
          </w:p>
        </w:tc>
        <w:tc>
          <w:tcPr>
            <w:tcW w:w="2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3</w:t>
            </w:r>
          </w:p>
        </w:tc>
      </w:tr>
      <w:tr>
        <w:trPr/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3</w:t>
            </w:r>
          </w:p>
        </w:tc>
        <w:tc>
          <w:tcPr>
            <w:tcW w:w="2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7</w:t>
            </w:r>
          </w:p>
        </w:tc>
      </w:tr>
      <w:tr>
        <w:trPr/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9</w:t>
            </w:r>
          </w:p>
        </w:tc>
        <w:tc>
          <w:tcPr>
            <w:tcW w:w="2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</w:tr>
      <w:tr>
        <w:trPr/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3</w:t>
            </w:r>
          </w:p>
        </w:tc>
      </w:tr>
      <w:tr>
        <w:trPr/>
        <w:tc>
          <w:tcPr>
            <w:tcW w:w="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2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 (3500 ккал/кг)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ункте 9 Таблицы 2 приведен также тепловой эффект реакции горения и состав нефтешламов, образующихся на железнодорожных предприятиях, нефтеперерабатывающих заводах и нефтебазах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Методы утилизации углеродсодержащих отходо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мировой практике для утилизации и обезвреживания ПО и ТБО используют термические, химические, биологические и физико-химические метод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термическим методам обезвреживания отходов относятся сжигание, газификация и пиролиз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жигание - наиболее отработанный и используемый способ. Этот метод осуществляется в печах различных конструкций при температурах не менее 1200°С. В результате сгорания органической части отходов образуются диоксид углерода, пары воды, оксиды азота и серы, аэрозоль, оксид углерода, бензопирен и диоксины. Зола, имеющая в своем составе неподвижную форму тяжелых металлов, накапливается в нижней части печи и периодически вывозится на полигоны для захоронения или используется в производстве цемент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Газификация - широко используемый в металлургии способ переработки некоксующихся углей - осуществляется в вихревых реакторах или печах с кипящим слоем при температурах 600-1100°С в атмосфере газифицирующего агента (воздух, кислород, водяной пар, диоксид углерода или их смесь). В результате реакции образуются синтез-газ (H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, СО), туман из жидких смолистых веществ, бензопирена и диоксинов. Реакция газификации протекает в среде с восстановительными свойствами, поэтому оксиды азота и серы практически не образуются. Масса тумана при 600°С может доходить до 30% от массы синтез-газа. При увеличении температуры газификации доля тумана в массе синтез-газа падает и при температуре более 1100°С близка к нул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ючая смесь водорода и оксида углерода сжигается на горелках при 1400-1600°С или используется в каталитическом процессе синтеза метилового спирта. Зола, остающаяся после газификации, может содержать остаточный углерод и соли тяжелых металлов, растворимые в воде. После проверки золы на отсутствие бензопирена, диоксинов и тяжелых металлов в подвижной форме она может быть отправлена на захорон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иролиз - наиболее изученный процесс широко используется для производства активированного угля из древесины. Пиролиз нефтесодержащих отходов проводят при температуре 600-800°С с вакуумированием реактора. При этом протекают реакции коксо- и смолообразования, разложения высокомолекулярных соединений на низкомолекулярные, жидкую и газообразную фракции, а если углеводородные отходы содержат серу, то образуются также сероводород и меркаптаны. Оксиды азота и серы практически не образуютс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имические методы обезвреживания жидких и твердых нефтесодержащих отходов заключаются в добавлении к нейтрализуемой массе химических реагентов. В зависимости от типа химической реакции реагента с загрязнением происходит осаждение, окисление-восстановление, замещение, комплексообразова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ы осаждения основаны на ионных реакциях с образованием мало растворимых в воде веществ и особенно эффективны при нейтрализации тяжелых металлов и радионуклидов. Метод осаждения органических загрязнений основан на двух типах реакций: комплексообразование и кристаллизация. Осаждение используют для очистки грунта от полихлорированных бифенилов, пентахлорфенолов, хлорированных и нитрированных углеводородов. Реагенты могут быть как в жидкой, так и в газообразной фазах. Однако при этом происходит увеличение объема обезвреженной масс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ы управления окислительно-восстановительной реакцией среды позволяют переводить соединения тяжелых металлов и радионуклидов в трудно растворимые в воде гидрооксиды, а также разрушать цианиды, нитраты, тетра-хлориды и другие хлорорганические соедин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химической иммобилизации или компексообразования используют неорганические вяжущие типа цемента, золы, силикатов калия и натрия, извести и гелеобразующих веществ (бентонит или целлюлоза). Иммобилизацию используют для связывания тяжелых металлов, радиоактивных отходов, полициклических и ароматических углеводородов, трихлорэтилена и нефтепродукт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достатком комплексообразования является неустойчивость вяжущих веществ к атмосферной и грунтовой влаге, быстрым изменениям температуры, что приводит в результате к разрушению композиционного материала. Объем отходов после комплексообразования уменьшается только в 2 раз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ологические методы обезвреживания ПО и ТБО находят все более широкое применение в нашей стране и особенно за рубежом. Они основаны на способности различных штаммов микроорганизмов в процессе жизнедеятельности разлагать или усваивать в своей биомассе многие органические загрязнители. В процессе биообезвреживания происходит вторичное загрязнение атмосферного воздуха продуктами гниения клеток микроорганизмов - сероводородом и аммиак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ологическая очистка чаще всего используется для нейтрализации органических токсикантов и тяжелых металлов, а также азотных и фосфорных соединений в почвах и грунтах. Биологические методы можно условно подразделить на микробиодеградацию загрязнителей, биопоглощение и перераспределение токсикант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кробиодеградация - это деструкция органических веществ определенными культурами микрофлоры, внесенными в грунт. Процесс биоразложения протекает с заметной скоростью при оптимальной температуре и влажности. Микробиодеградация может быть использована во всех случаях, где естественный микробиоценоз сохранил жизнеспособность и видовое разнообразие. Хотя процесс идет крайне медленно, его эффективность высо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опоглощение - это способность некоторых растений и простейших организмов ускорять биодеградацию органических веществ или аккумулировать загрязнения в клетк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зико-химические методы образуют наиболее представительную группу методов обезвреживания ПО и ТБО. При создании физических полей в пористых средах начинают протекать одновременно множество физико-химических процесс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наложении поля механических напряжений загрязненный грунт интенсивно перемешивается и происходит очистка частиц грунта от поверхностных загрязне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идродинамическое воздействие на грунт или почву сопровождается суффозией, выщелачиванием, адсорбцией, диффузией и выносом загрязнений из порового пространства грунт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спективен метод сверхкритической экстракции углекислым газом органических загрязне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оянное электрическое поле, приложенное к водонасыщенному грунту или почве, вызывает протекание электрохимических и электрокинетических процессов. К электрохимическим процессам относятся: электролиз, электрофлотация, электрокоагуляция, электродеструкция, электрохимическое обеззараживание, ионный обмен, электрохимическое окисление и выщелачивание, электродиализ, а к электрокинетическим - электроосмос, электрофорез и электромиграц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лектролиз порового раствора загрязненных грунтов и почв - это окислительно-восстановительный процесс, в результате протекания которого происходит разложение химических соединений. Он используется для очистки грунтов от микроорганизмов и называется электрохимическим обеззараживанием. Эффективность метода доходит до 99%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электрофлотации удаление нефтепродуктов происходит пузырьками газа, образующимися при электролизе и поднимающимися к поверх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лектрокоагуляция - это процесс агрегации микрочастиц минерального происхождения и органических молекул. В методе электрокоагуляции используют железные и алюминиевые электроды, при растворении которых образуются гидрооксиды, адсорбирующие загрязнения и выпадающие затем в осадо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лектрохимическое окисление применяется для очистки грунтов от хлорированных углеводородов и фенола. Эффективность окисления фенола 70-92%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лектрохимическое выщелачивание - это метод очистки грунтов, основанный на высолаживании загрязнений или переводе тяжелых металлов в подвижную форму. Однако метод требует внесения дополнительных химических реагент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лектродеструкция осуществляется при электрохимическом разложении токсичных органических соединений на электродах с образованием нетоксичных веществ. Преимущество метода в низкой стоимости и высокой эффектив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электродиализе порового раствора грунтов и почв происходит очистка от загрязнений в коллоидной форме, обессоливание в средней части межэлектродного простран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лектрокинетические методы начали широко применяться с 60-х годов. Электрокинетическая обработка применяется для очистки глинистых и суглинистых грунтов. Электрокинетические явления, наблюдающиеся в пористых средах при протекании постоянного электрического тока, подразделяются на электроосмос и электрофорез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электроосмосе ионы, содержащиеся в жидкости, перемещаются относительно неподвижной заряженной поверхности минеральных частиц грунта, увлекая при этом загрязнения в растворенном или жидком состоянии. Электроосмотическая скорость потока пропорциональна произведению силы потока на величину дзетта-потенциала и на удельную поверхность пористой сред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ротекании электрофореза в поровом пространстве грунта, заполненном полностью или частично водой, перемещаются минеральные частицы. Это явление имеет крайне незначительную роль в электрокинетическом переносе загрязнений в диссоциированной форме, но определяющую в переносе коллоидных и заряженных минеральных частиц Электрофоретическое перемещение коллоидных и микрочастиц наблюдается в макропористых грунтах (песчаник, супесь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 действием напряжения, приложенного к электродам, которые погружены в скважины, вода и экотоксиканты в коллоидном состоянии перемещаются к электродным резервуарам, из которых затем вода с загрязнениями извлекается на поверхность и очищается одним из физико-химических методов. Эффективность очистки может доходить до 99%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дельную группу составляют электромагнитные методы, основанные на термическом эффекте при взаимодействии электромагнитного излучения с веществом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ерхвысокочастотных полях происходит быстрый и равномерный прогрев грунта, и при этом протекают дегидратация, диссоциация карбонатов, окисление и даже плавление. Десорбирующиеся органические соединения обезвреживаются, например, каталитическим метод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езвреживание ПО и ТБО с помощью ультрафиолетового и лазерного излучения относится также к электромагнитным методам. Активация ароматических молекул УФ и лазерным излучениями приводит к диссоциации молекул с образованием радикалов и активных комплексов, быстрому окислению и полимериза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ффективен для очистки грунта от нефтепродуктов ультразвук. Начиная с критического значения звукового давления акустических волн, в жидкости возникает кавитация. При схлопывании кавитационных полостей образующиеся микроструи с линейными скоростями 300-800 м/с срывают с поверхности твердых частиц нефтяные загрязнения. Эффективность очистки может достигать 99,5-99,8%. При кавитационных разрывах жидкости происходит ионизация и активация молекул, стимулирующие окисление и полимеризацию углеводородных молеку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ные выше методы являются базой для уже созданных технологий обезвреживания ПО и ТБО или технологий, разрабатываемых в настоящее время. Каждый метод обезвреживания отходов и технология на его основе имеют определенную нишу, то есть совокупность физико-химических параметров отходов и возможностей метода, оптимальное сочетание которых позволяет достичь наибольшей прибыли или минимальных затрат на обезвреживание определенного вида отходов при наименьшем экологическом ущербе природе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Технологии утилизации углеродсодержаших отходо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адные страны начали активно заниматься переработкой ПО и ТБО еще в 60-е годы. В течение 10 лет в США, Японии, Германии, Франции и Швейцарии была создана разветвленная инфраструктура по сбору, сортировке и первичной переработке отходов и построены высокопроизводительные мусоросжигательные завод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оссии мусоросжигательные заводы появились только десять-пятнадцать лет назад в Москве, Санкт-Петербурге и некоторых других городах. Мусоросжигательные заводы, построенные по западным лицензиям и требующие первичной сортировки ТБО, не приспособлены к российским условиям. В результате отсутствия первичной сортировки отходов заводы по сжиганию мусора работают эпизодически, объем сжигания не превышает 2% от объема ТБ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правильного выбора технологии утилизации определенного вида отходов, необходимо знание основных физико-химических характеристик и экономических показателей существующих технологий обезвреживания отход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ологии термического обезвреживания ПО и ТБО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рмы многих стран мира, занимающиеся сжиганием опасных отходов, сталкиваются с проблемой превышения содержания оксидов азота, серы и углерода, а также диоксинов и бензопирена в газовых выбросах мусоросжигательных заводов над предельно допустимыми выбросами. Вредные выбросы появляются, в основном, при загрузке новой порции отходов и резком понижении концентрации кислорода в реакторе или из-за плохого перемешивания горючей массы и, следовательно, низкой теплопередачи. Для борьбы с эффектом резкого понижения концентрации кислорода в реакторе печи оборудуют системами остановки подачи отходов до момента восстановления концентрации кислорода до оптимальной или быстрой инжекции кислорода в зону горения (инсинераторы фирмы Рrех Qir, Ash Groove Cement, USA). Камеры сгорания для отходов имеют либо устройство жидкого впрыскивания, либо предназначены для сжигания только твердых отход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ечи утилизации с жидким впрыском отходы, смешанные с воздухом, подаются через струйные форсунки в камеры сгорания. Размер капель, вылетающих из форсунок, не превышает 40 мкм. Уменьшение размера капель увеличивает скорость испарения с их поверхности и перемешивание с воздухом, что повышает эффективность горения. Для обеспечения оптимального распыления жидких отходов их сдвиговая вязкость не должна превышать 0.7 Па-с [6]. Отходы с большей сдвиговой вязкостью подогревают, или смешивают с жидкими отходами, обладающими низкой сдвиговой вязкостью. Разработаны специальные типы струйных и вращающихся форсунок [5]. Простые струйные форсунки используются редко, так как часто засоряютс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струкции камеры сгорания современных инсинераторов предусматривают горизонтальную или вертикальную организацию горения с турбулентным закрученным потоком [6,7]. Камеры с закрученными потоками могут утилизировать тепловыделение на уровне 1 Гкал/ч с одного кубического метра камеры сгорания, что в 4 раза больше, чем при горении без закручивания потока. Конструкция камеры сгорания такова, что исключает прямое воздействие пламени на термостойкую облицовку печи. Рабочий температурный диапазон инсинераторов 850-1650°С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римером крупной установки (штат Нью-Джерси, США) по сжиганию жидких отходов является инсинератор производительностью 4 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отходов в час, сжигание осуществляется при 1000-1200°С, время пребывания в зоне горения - не менее 2,5 секунд. Установка оборудована скрубберным блоком типа Вентури, охладительным скруббером и уловителем аэрозоля [8]. Стоимость утилизации жидких отходов в вышеописанной установке доходит до 65 долл США за одну тонну жидких отходов [3]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оссии для сжигания жидких отходов используют турбобарботажные установки "Вихрь" производительностью до 1 т/ч. Температура сжигания 800-1100°С. Установка снабжена системой утилизации тепла и очистки дымовых газов от аэрозоля и тумана из жидких нефтепродуктов и смол. Стоимость сжигания - 30-50 долларов США за одну тонну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Для обезвреживания твердых промышленных и бытовых отходов используют вращающиеся печи, позволяющие организовать перемешивание отходов. Вращающаяся печь представляет собой цилиндрическую конструкцию, стенки которой облицованы термостойким материалом. Они монтируются горизонтально с небольшим уклоном. Обычно отношение длины к диаметру составляет от 2:1 до 10:1, а скорость вращения 1-5 об./мин, температура горения 850-1650°С, время пребывания молекул загрязнений - от нескольких секунд до нескольких часов в зависимости от вида химических отходов. Негорючие отходы (зола, металлом) перемещаются вдоль наклонной печи и после охлаждения водой выводятся в специальные контейнеры. Фирмой «Waste Utilization Technologies» (г. Ливерпуль, штат Огайо, США) и «THREE М» (г. Сант-Пол, штат Миннесота, США) построены вращающиеся печи с длиной реактора 11 метров. Сжигаемый материал подается в бочках емкостью 150 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ращающаяся печь имеет дополнительную камеру сгорания, в которой поддерживается температура 820-890°С и дожигается несгоревшая часть углеводородов. Воздушный поток, проходящий через обе камеры сгорания, создается вентилятором, который устанавливается за влажной скрубберной установкой очистки продуктов сгорания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Система очистки продуктов сгорания состоит из пяти основных устройств: камеры предварительного охлаждения газов методом впрыска воды, скруббера типа Вентури, системы отделения мелких капель воды, вытяжного вентилятора и трубы рассеивания высотой 60 м. Внутренние поверхности вышеперечисленных устройств покрываются коррозионно-стойкими материалами, так как в отходящих газах содержится хлорид водорода [9]. Примером установки, уровень выбросов которой удовлетворяет современным европейским стандартам, является мусоросжигатель фирмы «</w:t>
      </w:r>
      <w:r>
        <w:rPr>
          <w:color w:val="000000"/>
          <w:sz w:val="24"/>
          <w:szCs w:val="24"/>
          <w:lang w:val="en-US"/>
        </w:rPr>
        <w:t>DURON</w:t>
      </w:r>
      <w:r>
        <w:rPr>
          <w:color w:val="000000"/>
          <w:sz w:val="24"/>
          <w:szCs w:val="24"/>
        </w:rPr>
        <w:t>» (Франция) производительностью 20 тыс. тонн/год. Низкий уровень вредных газовых выбросов достигнут дополнительным введением каталитического блока дожига бензопиренов и диоксинов. Однако и при этом концентрация диоксинов превышает норматив, установленный в Европе несколько лет наза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жигание в псевдоожиженном слое - это относительно новая технология обезвреживания активного ила и подобных ему отходов [3,6,10]. Основными операциями переработки отходов являются: удаление крупных частиц из отходов, обезвоживание до 50% влажности, измельчение отходов, сушка, сжигание, очистка отходящих газ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мера сгорания представляет собой колонну с футеровкой, заполненную горячим песком или глиноземом с температурой 760-810°С (пирофлюидная технология). Ил вводится в печь потоком воздуха и при высыхании сгорает, передавая большую часть тепла песчаной насадке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Для обезвреживания осадков биологических очистных сооружений немецкая фирма "</w:t>
      </w:r>
      <w:r>
        <w:rPr>
          <w:color w:val="000000"/>
          <w:sz w:val="24"/>
          <w:szCs w:val="24"/>
          <w:lang w:val="en-US"/>
        </w:rPr>
        <w:t>DORR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OLIVER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GmbH</w:t>
      </w:r>
      <w:r>
        <w:rPr>
          <w:color w:val="000000"/>
          <w:sz w:val="24"/>
          <w:szCs w:val="24"/>
        </w:rPr>
        <w:t>" (г. Висбаден) производит и продает установки по сжиганию в псевдоожиженном слое. Установки этой фирмы позволяют обезвреживать также отработанные масла и органические растворители. В Санкт-Петербурге для обезвреживания активного ила очистных сооружений Водоканала Санкт-Петербурга в 1997 г по лицензии фирмы "</w:t>
      </w:r>
      <w:r>
        <w:rPr>
          <w:color w:val="000000"/>
          <w:sz w:val="24"/>
          <w:szCs w:val="24"/>
          <w:lang w:val="en-US"/>
        </w:rPr>
        <w:t>DORR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OLIVER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GmbH</w:t>
      </w:r>
      <w:r>
        <w:rPr>
          <w:color w:val="000000"/>
          <w:sz w:val="24"/>
          <w:szCs w:val="24"/>
        </w:rPr>
        <w:t>" построена и пущена в эксплуатацию установка с псевдоожиженным слоем. Концентрация не сожженных органических веществ в золе не превышает 2%, производительность установки - 10-50 т/сутки. Стоимость сжигания одной тонны ила - 50 долл. США [11]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ки с псевдоожиженным слоем требуют в 2-3 раза более высоких капитальных вложений, чем вращающиеся печи. Поэтому в Европе они постепенно вытесняются газификационными печ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азификационная технология обезвреживания отходов была заимствована из металлургической промышленности, в которой для получения горючих газов из бурого высокозольного угля широко использовали газификацию в камерных, циклонных или надслоевых реакторах. Отличительная особенность газификации от сжигания состоит в том, что в реакторе газовая фаза имеет восстановительные свойства. Поэтому образование оксидов азота и серы термодинамически невыгодно, и вредных газовых выбросов у газификаторов значительно меньше, чем у печей сжига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Берлине в 1997 г. пущен завод по обезвреживанию осадков производительностью 400 тыс. тонн активного ила в год. После газификатора синтез-газ направляется в каталитический блок синтеза метанола. Производительность каталитического блока 120 тыс. тонн метанола в год [12]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Фирма «</w:t>
      </w:r>
      <w:r>
        <w:rPr>
          <w:color w:val="000000"/>
          <w:sz w:val="24"/>
          <w:szCs w:val="24"/>
          <w:lang w:val="en-US"/>
        </w:rPr>
        <w:t>MOLTEN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METAL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TECHNOLOGIES</w:t>
      </w:r>
      <w:r>
        <w:rPr>
          <w:color w:val="000000"/>
          <w:sz w:val="24"/>
          <w:szCs w:val="24"/>
        </w:rPr>
        <w:t>» разработала процесс каталитической газификации отходов, использующий каталитические свойства расплавленного металла для разрыва химических связей в сложных органических молекулах. Получаемый синтез-газ используется для синтеза уксусной кислоты, температура процесса - 1650°С. Производительность установки - 22 тыс. тонн отходов в год. Каталитический реактор представляет собой герметичную емкость с огнеупорной футеровкой, вмещающую до трех тонн жидкого металла, оборудован индукционным нагревом и бункером для отходов. Установка имеет газоочистку и адсорбционный фильтр. Капитальные затраты не превышают 15-25 млн. долл США, что на 20-50% меньше, чем для установок сжигания [13]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тересен способ обезвреживания отходов с использованием доменной технологии [14]. В доменном процессе активно образуется оксид углерода, за счет которого атмосфера домны имеет восстановительные свойства, препятствующие образованию оксидов азота и серы. Слой шлака позволяет обезвреживать любые химические отходы, вплоть до боевых отравляющих веществ, в любом агрегатном состоянии, строительный мусор, негодные железобетонные конструкции и ТБ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менная мини-печь оборудуется газоочисткой, системами выпуска жидкого металла и шлака, участком изготовления из шлака гравия и облицовочной плитки. Горючий газ, образующийся в доменном процессе, может возвращаться в технологический процесс или использоваться для получения электроэнергии. Капитальные затраты на строительство установки производительностью 60 тыс. тонн в год составляют 20 млн. долл. СШ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цесс плавки железных руд в слое шлакового расплава РОМЕЛТ, разработанный учеными МГИСиС, был использован для обезвреживания отходов черной и цветной металлургии [15,16]. Процессы, протекающие в шлаковом расплаве печи РОМЕЛТ, те же, что и в доменном производстве [14]. Отличие состоит в том, что газовая фаза печи РОМЕЛТ имеет окислительные свойства, а домны - восстановительные. Поэтому доменный процесс экологически более безопасный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роцесс РОМЕЛТ был применен для обезвреживания ТБО. При финансировании фирмой «</w:t>
      </w:r>
      <w:r>
        <w:rPr>
          <w:color w:val="000000"/>
          <w:sz w:val="24"/>
          <w:szCs w:val="24"/>
          <w:lang w:val="en-US"/>
        </w:rPr>
        <w:t>SAMSUNG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HEA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INDUSTRIES</w:t>
      </w:r>
      <w:r>
        <w:rPr>
          <w:color w:val="000000"/>
          <w:sz w:val="24"/>
          <w:szCs w:val="24"/>
        </w:rPr>
        <w:t>» (Южная Корея) была построена установка производительностью 1 т ТБО/ч. На этой установке была опробована переработка отходов стеклянного боя, золы от сжигания угля, "горелой" (литейной) земли. В качестве топлива использовались измельченные изношенные шины. Общие капитальные вложения на строительство комплекса РОМЕЛТ для утилизации ТБО составляют 300 долл. на тонну годовой мощности [16]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1994 г. на заводе "Электростальтяжмаш" (г. Электросталь Московской области) была пущена в эксплуатацию установка экологически безопасного обезвреживания остатков закалочных масел. Технология и конструкция установки была разработана в Институте химической физики (г. Черноголовка Московской области). Реактор шахтного типа с наружным диаметром 2 м внутри выложен тремя рядами шамотного кирпича, внутренний диаметр ~ 1,5 м, его высота - 13 метров. Свободный объем реактора заполняется некондиционным (битым) шамотным кирпичом инертным материалом для создания режима адиабатического горения. В процессе газификации, протекающей в узкой зоне в средней по высоте части реактора, инертный материал в смеси с отходами перемещается в нижнюю часть реактора, где после отсева золы и шлака вновь возвращается в верхнюю часть реактора, и через специальный люк загружается вместе с отходам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 1998 году такая же установка, но для утилизации ТБО, введена в эксплуатацию в Финляндии в городе Лаппсенранта. Синтез-газ, получаемый от установки, подается в один из котлов ТЭЦ. Зола после газификации ТБО вывозится на захоронение. Рабочая температура в зоне газификации - 1000-1100°С, температура на наружной стенке реактора не более 50°С, КПД использования тепла - 70% Управление температурой в зоне газификации осуществляется подачей пара, а на случай перерыва в подаче пара установка оборудована аварийной автоматической системой продувки азотом для предотвращения расплавления инертного материала. Установка не имеет вредных газовых выбросов, и поэтому газоочистное оборудование не требуется. Производительность установки - 2-4 тонны ТБО в час. Капитальные затраты без газоочистного оборудования - 2,5 млн. долл. США [17]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роцесс пиролиза нефтеотходов и иловых осадков активно исследовался, начиная с 1985 г., в России во Всероссийском научно-исследовательском институте железнодорожного транспорта (ВНИИЖТ), а в Германии - в Тюрингенском университете и научном секторе фирмы </w:t>
      </w:r>
      <w:r>
        <w:rPr>
          <w:color w:val="000000"/>
          <w:sz w:val="24"/>
          <w:szCs w:val="24"/>
          <w:lang w:val="en-US"/>
        </w:rPr>
        <w:t>ALFA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LAVAL</w:t>
      </w:r>
      <w:r>
        <w:rPr>
          <w:color w:val="000000"/>
          <w:sz w:val="24"/>
          <w:szCs w:val="24"/>
        </w:rPr>
        <w:t xml:space="preserve"> (Франция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о технологии </w:t>
      </w:r>
      <w:r>
        <w:rPr>
          <w:color w:val="000000"/>
          <w:sz w:val="24"/>
          <w:szCs w:val="24"/>
          <w:lang w:val="en-US"/>
        </w:rPr>
        <w:t>OFS</w:t>
      </w:r>
      <w:r>
        <w:rPr>
          <w:color w:val="000000"/>
          <w:sz w:val="24"/>
          <w:szCs w:val="24"/>
        </w:rPr>
        <w:t>, разработанной в Тюбингенском университете, осадки вначале высушиваются при температуре 100-120°С, а затем подвергаются пиролизу при температуре 450°С. В результате образуется масляная фракция, близкая по составу к дизельному топливу Процесс экологически безопасный и рентабельный. Отходящие газы установок содержат в сотни раз меньше оксидов азота и серы, аэрозоля и легких углеводородов по сравнению с отходящими газами печей сжига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Германии, Австралии и Канаде уже несколько лет успешно работают установки пиролиза (процесс </w:t>
      </w:r>
      <w:r>
        <w:rPr>
          <w:color w:val="000000"/>
          <w:sz w:val="24"/>
          <w:szCs w:val="24"/>
          <w:lang w:val="en-US"/>
        </w:rPr>
        <w:t>OFS</w:t>
      </w:r>
      <w:r>
        <w:rPr>
          <w:color w:val="000000"/>
          <w:sz w:val="24"/>
          <w:szCs w:val="24"/>
        </w:rPr>
        <w:t xml:space="preserve">), перерабатывающие до 1 тонны сухого илового осадка в сутки в низкосортное топливо. Срок окупаемости установки - 4-7 лет. Если построить установку на производительность 6 тонн сухого илового осадка в сутки, то срок окупаемости уменьшается до 1-2 лет, по мнению авторов, в технологии </w:t>
      </w:r>
      <w:r>
        <w:rPr>
          <w:color w:val="000000"/>
          <w:sz w:val="24"/>
          <w:szCs w:val="24"/>
          <w:lang w:val="en-US"/>
        </w:rPr>
        <w:t>OFS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ка пиролизного обезвреживания нефтеотходов ВНИИЖТ оборудована гидросепаратором для сортировки нефтеотходов (мусор, загрязненный нефтепродуктами, ветошь, нефтешлам моечных машин, отработанные масла и смазки и так далее). Производительность пиролизной установки 50 кг/ч по исходному сырью. Температура в первой секции реактора при приготовлении углеродного адсорбента 900°С. Выход нефтяного конденсата от исходного количества нефтешлама - 20%, выход пиролизного газа - 10%, выход адсорбента - 50%. Стоимость основного оборудования установки 50 тыс. долл. США. Срок окупаемости - 1,5-2 года [18]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1998 году фирма </w:t>
      </w:r>
      <w:r>
        <w:rPr>
          <w:color w:val="000000"/>
          <w:sz w:val="24"/>
          <w:szCs w:val="24"/>
          <w:lang w:val="en-US"/>
        </w:rPr>
        <w:t>ALFA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LAVAL</w:t>
      </w:r>
      <w:r>
        <w:rPr>
          <w:color w:val="000000"/>
          <w:sz w:val="24"/>
          <w:szCs w:val="24"/>
        </w:rPr>
        <w:t xml:space="preserve"> начала продавать пиролизную печь для регенерации загрязненных нефтью грунтов, аналогичную по технологии и близкую по конструкции установке ВНИИЖТ. Производительность по исходному сырью - 2,5 т/ч. Стоимость установки - 2,65 млн. долл. США, стоимость обезвреживания одной тонны загрязненного грунта ~ 50-70 долл. [19]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На основе пиролиза фирма "</w:t>
      </w:r>
      <w:r>
        <w:rPr>
          <w:color w:val="000000"/>
          <w:sz w:val="24"/>
          <w:szCs w:val="24"/>
          <w:lang w:val="en-US"/>
        </w:rPr>
        <w:t>MAN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GUTENJHFNUNGAHUT</w:t>
      </w:r>
      <w:r>
        <w:rPr>
          <w:color w:val="000000"/>
          <w:sz w:val="24"/>
          <w:szCs w:val="24"/>
        </w:rPr>
        <w:t xml:space="preserve">ТЕ </w:t>
      </w:r>
      <w:r>
        <w:rPr>
          <w:color w:val="000000"/>
          <w:sz w:val="24"/>
          <w:szCs w:val="24"/>
          <w:lang w:val="en-US"/>
        </w:rPr>
        <w:t>AG</w:t>
      </w:r>
      <w:r>
        <w:rPr>
          <w:color w:val="000000"/>
          <w:sz w:val="24"/>
          <w:szCs w:val="24"/>
        </w:rPr>
        <w:t>" (г Оберхаухаузен, Германия) разработала ряд установок для обезвреживания загрязненных нефтепродуктами грунтов. Загрязненный грунт после сушки и измельчения с помощью загрузочного шнека подается в реактор, где при температуре 600-750°С образуется нефтяной газ и происходит коксование грунта. Остаток после пиролиза в зависимости от содержания кокса либо отправляется на захоронение, либо возвращается на прежнее мест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ногокамерные печи наиболее часто используются для сжигания отходов благодаря их простоте, надежности и легкости изменения режимов горения [5,6,8]. Печь представляет собой стальную конструкцию, защищенную внутри термостойким материалом. Твердые отходы или частично обезвоженный ил подаются сверху, зола разгружается снизу. Рабочая температура в первой камере многокамерных печей составляет обычно 800-900°С, последовательно возрастая до 1100°С в третьей камере. При достижении температуры 1050-1100°С в первой камере печь автоматически переключается на режим охлаждения. Многокамерные печи оборудуются зональными горелками с автоматическим поддержанием рабочей температуры и форсунками с автоматической регулировкой подачи жидких ПО. Таким образом, многокамерные печи позволяют обезвреживать ТБО, твердые и жидкие ПО. Влажность не должна превышать 60%. В Таблице 3 приведены эксплуатационные параметры многокамерных печей различных фир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ные выше технологии позволяют не только обезвреживать отходы, но и утилизировать образующееся тепло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хнологии, основанные на химических методах обезвреживания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Технология химического осаждения тяжелых металлов (С</w:t>
      </w:r>
      <w:r>
        <w:rPr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Pb</w:t>
      </w:r>
      <w:r>
        <w:rPr>
          <w:color w:val="000000"/>
          <w:sz w:val="24"/>
          <w:szCs w:val="24"/>
        </w:rPr>
        <w:t>, Н</w:t>
      </w:r>
      <w:r>
        <w:rPr>
          <w:color w:val="000000"/>
          <w:sz w:val="24"/>
          <w:szCs w:val="24"/>
          <w:lang w:val="en-US"/>
        </w:rPr>
        <w:t>g</w:t>
      </w:r>
      <w:r>
        <w:rPr>
          <w:color w:val="000000"/>
          <w:sz w:val="24"/>
          <w:szCs w:val="24"/>
        </w:rPr>
        <w:t>, С</w:t>
      </w: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>) и радионуклидов в грунтах осуществляется введением реакционно-способной смеси (100 рр</w:t>
      </w:r>
      <w:r>
        <w:rPr>
          <w:color w:val="000000"/>
          <w:sz w:val="24"/>
          <w:szCs w:val="24"/>
          <w:lang w:val="en-US"/>
        </w:rPr>
        <w:t>m</w:t>
      </w:r>
      <w:r>
        <w:rPr>
          <w:color w:val="000000"/>
          <w:sz w:val="24"/>
          <w:szCs w:val="24"/>
        </w:rPr>
        <w:t xml:space="preserve"> сероводорода в азоте) в реактор, заполненный загрязненным грунтом [20-23]. Технология химического осаждения применима для грунтов с разным химико-минеральным составом и проницаемостью. После химической обработки фиксируется в породе более 90% тяжелых металл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ология обработки загрязненных грунтов реагентами (известь, сульфат натрия, оксиды железа, органический углерод) [24-26]. Эффективность очистки зависит от реакционной способности реагента и экотоксиканта. Водный реагентный раствор смешивают с грунтом и перемешивают, в результате получается гидрофобный порошок Преимущество технологии - в разрушении хлорированной органики и нефтепродуктов и фиксации тяжелых металлов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Фирмой "</w:t>
      </w:r>
      <w:r>
        <w:rPr>
          <w:color w:val="000000"/>
          <w:sz w:val="24"/>
          <w:szCs w:val="24"/>
          <w:lang w:val="en-US"/>
        </w:rPr>
        <w:t>MEISSNER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GRUNDBAU</w:t>
      </w:r>
      <w:r>
        <w:rPr>
          <w:color w:val="000000"/>
          <w:sz w:val="24"/>
          <w:szCs w:val="24"/>
        </w:rPr>
        <w:t>" разработана технология химической обработки нефтесодержащих отходов [27]. По технологии этой фирмы одновременно с обезвреживанием нефтепродуктов проводится рекультивация. Получаемый при обработке гидрофобный продукт используется в качестве строительного материала для создания дорожных покрытий. По данным фирмы, стоимость обработки одной тонны нефтеотходов составляет 30 долл. США [27]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Компания "</w:t>
      </w:r>
      <w:r>
        <w:rPr>
          <w:color w:val="000000"/>
          <w:sz w:val="24"/>
          <w:szCs w:val="24"/>
          <w:lang w:val="en-US"/>
        </w:rPr>
        <w:t>VES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ALPINE</w:t>
      </w:r>
      <w:r>
        <w:rPr>
          <w:color w:val="000000"/>
          <w:sz w:val="24"/>
          <w:szCs w:val="24"/>
        </w:rPr>
        <w:t>" разработала установку для химического отверждения нефтесодержащих отходов, лаков, красок, смол и так далее. В результате смешения отходов с реагентом на основе извести получается порошковый гидрофобный материал. Установка состоит из бункера для отходов, реактора-смесителя, емкости для реагента, дозатора и шнекового конвейера. Компания производит установки "Леко" в мобильном и стационарном исполнении. Стоимость обезвреживания одной тонны отходов - 30-40 долл. США [3]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ий недостаток реагентных технологий - это зависимость степени обезвреживания от эффективности перемешивания и чистоты реагента. Образующийся порошок не обладает абсолютными гидрофобными свойствами, и при попадании в поровое пространство воды аборигенная микрофлора постепенно разлагает органические вещества, входящие в состав порошка, что приводит к вторичному загрязнению окружающей природной сред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ехнологиях химического окисления экотоксикантов в почве используются следующие окислители: кислород, воздух, озон [25], перекись водорода [28] и перманганат калия [29,30]. Эта технология наиболее часто применяется для очистки грунтов от хлорированных углеводородов (трихлорэтилен, трихлорамин, полихлорэтилен) в диапазоне концентраций от 0.2 мкг/кг до 12 г/кг. Эффективность очистки почвы с исходным содержанием трихлорэтилена 250 мг/ кг достигает 74-79% при обработке 3.6 и 7.3%-ными растворами перекиси водорода и выше 98% -при применении 1.5, 3.0 и 6.0%-ных растворов перманганата кал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шеописанные технологии химической иммобилизации (связывания) используют, кроме того, для связывания тяжелых металлов, полициклических и ароматических углеводородов, хлорорганики. Недостатком метода является неустойчивость образующихся композитов к грунтовой и атмосферной воде. При иммобилизации происходит утрачивание нефтепродуктов как источника энерги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хнологии биологического обезвреживан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ологии биологического обезвреживания органических экотоксикантов основаны на активации аборигенной микрофлоры или внесении в грунт определенных культур микроорганизмов, создании оптимальной среды для развития микроорганизм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стейшими способами активации микрофлоры являются механические рыхление, вспашка, дискование [31]. Необходимым условием размножения микроорганизмов является создание оптимального температурного диапазона. Для ускорения миграции микрорганизмов в последние годы используют электрокинетическую активацию биодеградации [32]. Ультразвук также способствует ускорению биодеградации экотоксикантов [31]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угим широко распространенным способом биоактивации является аэрация или продувка грунта воздухом. Эффективность биоразложения летучих углеводородов, дизельного топлива и других подобных загрязнителей составляет от 45 до 94% [33, 34]. Стоимость обработки почвы не превышает 13-20 долл. США за 1 м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обходимым условием биодеградации нефтяных загрязнений является внесение минеральных удобрений [31]. Идеальной для биоразложения является среда с нейтральной кислотностью. Для нейтрализации щелочных грунтов вносят гипс, для нейтрализации кислых грунтов - известь [31]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им из методов, обеспечивающих диспергирование нефтяных загрязнений и улучшающих контакт с микроорганизмами, является внесение ПАВ [31,33]. Моющие вещества вымывают из грунтов нефтепродукты вместе с водой. Сочетание применения ПАВ с внесением минеральных удобрений ускоряет биодеструкцию [31]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несение культур микроорганизмов используется только при аварийных загрязнениях или при отсутствии развитого естественного биоценоза. Однако иногда происходит вырождение микроорганизмов до достижения требуемого уровня очистки, а также их применение может нарушать естественные биоценозы [31] Обычно для очистки используют сообщества бактерии </w:t>
      </w:r>
      <w:r>
        <w:rPr>
          <w:color w:val="000000"/>
          <w:sz w:val="24"/>
          <w:szCs w:val="24"/>
          <w:lang w:val="en-US"/>
        </w:rPr>
        <w:t>Bakterium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Actinomyces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Artrobactes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Thiobacterium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desullfotomasilium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Pseudomons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Hydiomonas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Bacillus</w:t>
      </w:r>
      <w:r>
        <w:rPr>
          <w:color w:val="000000"/>
          <w:sz w:val="24"/>
          <w:szCs w:val="24"/>
        </w:rPr>
        <w:t xml:space="preserve"> и другие, а также низшие формы грибов [31]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Различные виды дрожжей </w:t>
      </w:r>
      <w:r>
        <w:rPr>
          <w:color w:val="000000"/>
          <w:sz w:val="24"/>
          <w:szCs w:val="24"/>
          <w:lang w:val="en-US"/>
        </w:rPr>
        <w:t>Candida</w:t>
      </w:r>
      <w:r>
        <w:rPr>
          <w:color w:val="000000"/>
          <w:sz w:val="24"/>
          <w:szCs w:val="24"/>
        </w:rPr>
        <w:t xml:space="preserve"> разлагают ароматические соединения с концентрацией до 1% в грунтах за 120-200 суток, </w:t>
      </w:r>
      <w:r>
        <w:rPr>
          <w:color w:val="000000"/>
          <w:sz w:val="24"/>
          <w:szCs w:val="24"/>
          <w:lang w:val="en-US"/>
        </w:rPr>
        <w:t>Candida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sp</w:t>
      </w:r>
      <w:r>
        <w:rPr>
          <w:color w:val="000000"/>
          <w:sz w:val="24"/>
          <w:szCs w:val="24"/>
        </w:rPr>
        <w:t xml:space="preserve">. поглощает керосин [35], </w:t>
      </w:r>
      <w:r>
        <w:rPr>
          <w:color w:val="000000"/>
          <w:sz w:val="24"/>
          <w:szCs w:val="24"/>
          <w:lang w:val="en-US"/>
        </w:rPr>
        <w:t>Candida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liprolytica</w:t>
      </w:r>
      <w:r>
        <w:rPr>
          <w:color w:val="000000"/>
          <w:sz w:val="24"/>
          <w:szCs w:val="24"/>
        </w:rPr>
        <w:t xml:space="preserve"> - сырую нефть [36] Нефть на поверхности почвы уничтожают </w:t>
      </w:r>
      <w:r>
        <w:rPr>
          <w:color w:val="000000"/>
          <w:sz w:val="24"/>
          <w:szCs w:val="24"/>
          <w:lang w:val="en-US"/>
        </w:rPr>
        <w:t>Actmomycor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elegans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en-US"/>
        </w:rPr>
        <w:t>Geotrichum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marium</w:t>
      </w:r>
      <w:r>
        <w:rPr>
          <w:color w:val="000000"/>
          <w:sz w:val="24"/>
          <w:szCs w:val="24"/>
        </w:rPr>
        <w:t xml:space="preserve"> [31]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Использование </w:t>
      </w:r>
      <w:r>
        <w:rPr>
          <w:color w:val="000000"/>
          <w:sz w:val="24"/>
          <w:szCs w:val="24"/>
          <w:lang w:val="en-US"/>
        </w:rPr>
        <w:t>Actmebacter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sp</w:t>
      </w:r>
      <w:r>
        <w:rPr>
          <w:color w:val="000000"/>
          <w:sz w:val="24"/>
          <w:szCs w:val="24"/>
        </w:rPr>
        <w:t xml:space="preserve">. дает 80%-ный эффект очистки от ароматических соединений по истечении пяти недель [37] Деградацию ароматических углеводородов осуществляют </w:t>
      </w:r>
      <w:r>
        <w:rPr>
          <w:color w:val="000000"/>
          <w:sz w:val="24"/>
          <w:szCs w:val="24"/>
          <w:lang w:val="en-US"/>
        </w:rPr>
        <w:t>Tycobactenum</w:t>
      </w:r>
      <w:r>
        <w:rPr>
          <w:color w:val="000000"/>
          <w:sz w:val="24"/>
          <w:szCs w:val="24"/>
        </w:rPr>
        <w:t xml:space="preserve"> [31] и </w:t>
      </w:r>
      <w:r>
        <w:rPr>
          <w:color w:val="000000"/>
          <w:sz w:val="24"/>
          <w:szCs w:val="24"/>
          <w:lang w:val="en-US"/>
        </w:rPr>
        <w:t>Pseudomonus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alcahgenes</w:t>
      </w:r>
      <w:r>
        <w:rPr>
          <w:color w:val="000000"/>
          <w:sz w:val="24"/>
          <w:szCs w:val="24"/>
        </w:rPr>
        <w:t xml:space="preserve">, которые разлагают также галогенуглеводороды [38] Для биоочистки почв и грунтов от хлорфенолов используют штаммы </w:t>
      </w:r>
      <w:r>
        <w:rPr>
          <w:color w:val="000000"/>
          <w:sz w:val="24"/>
          <w:szCs w:val="24"/>
          <w:lang w:val="en-US"/>
        </w:rPr>
        <w:t>Rhodococcus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erutropolis</w:t>
      </w:r>
      <w:r>
        <w:rPr>
          <w:color w:val="000000"/>
          <w:sz w:val="24"/>
          <w:szCs w:val="24"/>
        </w:rPr>
        <w:t xml:space="preserve"> [39], </w:t>
      </w: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Rochei</w:t>
      </w:r>
      <w:r>
        <w:rPr>
          <w:color w:val="000000"/>
          <w:sz w:val="24"/>
          <w:szCs w:val="24"/>
        </w:rPr>
        <w:t xml:space="preserve"> [40] Концентрация хлорфе-нолов не должна превышать 200 мг/кг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Фенолы в почве разлагаются </w:t>
      </w:r>
      <w:r>
        <w:rPr>
          <w:color w:val="000000"/>
          <w:sz w:val="24"/>
          <w:szCs w:val="24"/>
          <w:lang w:val="en-US"/>
        </w:rPr>
        <w:t>Pseudotnonas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auieofacms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P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Fluorescens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Pseudomonas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sp</w:t>
      </w:r>
      <w:r>
        <w:rPr>
          <w:color w:val="000000"/>
          <w:sz w:val="24"/>
          <w:szCs w:val="24"/>
        </w:rPr>
        <w:t xml:space="preserve"> при эффективности около 70% [41], а также различными штаммами </w:t>
      </w:r>
      <w:r>
        <w:rPr>
          <w:color w:val="000000"/>
          <w:sz w:val="24"/>
          <w:szCs w:val="24"/>
          <w:lang w:val="en-US"/>
        </w:rPr>
        <w:t>Bacillus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Flavobactenum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Artiobactenum</w:t>
      </w:r>
      <w:r>
        <w:rPr>
          <w:color w:val="000000"/>
          <w:sz w:val="24"/>
          <w:szCs w:val="24"/>
        </w:rPr>
        <w:t xml:space="preserve"> [42] Оптимальная температура -30-40°С Для разложения в почве мазута, дизельного топлива, керосина, бензина, фенолов и формальдегидов широко используют препараты "</w:t>
      </w:r>
      <w:r>
        <w:rPr>
          <w:color w:val="000000"/>
          <w:sz w:val="24"/>
          <w:szCs w:val="24"/>
          <w:lang w:val="en-US"/>
        </w:rPr>
        <w:t>Naggies</w:t>
      </w:r>
      <w:r>
        <w:rPr>
          <w:color w:val="000000"/>
          <w:sz w:val="24"/>
          <w:szCs w:val="24"/>
        </w:rPr>
        <w:t>", "</w:t>
      </w:r>
      <w:r>
        <w:rPr>
          <w:color w:val="000000"/>
          <w:sz w:val="24"/>
          <w:szCs w:val="24"/>
          <w:lang w:val="en-US"/>
        </w:rPr>
        <w:t>Hydrobac</w:t>
      </w:r>
      <w:r>
        <w:rPr>
          <w:color w:val="000000"/>
          <w:sz w:val="24"/>
          <w:szCs w:val="24"/>
        </w:rPr>
        <w:t>", снижающие концентрацию экогоксиканта на 60% за пять дней Биопены фирмы "</w:t>
      </w:r>
      <w:r>
        <w:rPr>
          <w:color w:val="000000"/>
          <w:sz w:val="24"/>
          <w:szCs w:val="24"/>
          <w:lang w:val="en-US"/>
        </w:rPr>
        <w:t>Biodetox</w:t>
      </w:r>
      <w:r>
        <w:rPr>
          <w:color w:val="000000"/>
          <w:sz w:val="24"/>
          <w:szCs w:val="24"/>
        </w:rPr>
        <w:t>" позволяют очистить слой почвы или грунта на 30-40 см вглубь, разлагая нефтепродукты, готовые биогены очень долго хранятс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оссии для очистки почв от нефтепродуктов используют бактериальные препараты "Деворойл" (РАН), "Биоприн (Олеоворин)" (ВНИИСинтезбелок), "Путидойл" (ЗапСибНИГ-НИ), "Руден" (НИИ Генетики), "Сойлекс" (фирма "Полиинформ", С -Петербург) Препараш эффективно окисляют нефтепродукты, ароматические углеводороды в температурном диапазоне 15-45°С при значительных начальных концентрациях загрязнений в грунтах Проведенные исследования препарата "Олеоворин" на промплощадках Северной железной дороги показали, что через 3 месяца грунт был очищен на 78% Препарат "Путидойл" эффективно очищает грунты от фенолсодержащих осадков шпалопропиточных заводов на 90% Бактериальный препарат "Сойлекс" обладает более широким спектром применения рН==4 5-8 5, температура 10-42°С Через 20 дней грунт, содержащий до 1% нефти, очищается на 90%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ологии биопоглощения используют способности бобовых и трав поглощать и способствовать биодеградации нефти С этой целью выращивают сорго, кормовой горох, люцерну, донник, ячмень и овес [31] Показана достоверность снижения загрязнения почв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лагодаря жизнедеятельности дождевых червей [3 1] Биотехнологии имеют ряд недостатков Биодеструкция -достаточно медленный процесс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роме того, при гниении биомассы возникает вторичное загрязнение окружающей среды из-за выделения аммиака, сероводорода, выделяется значительное количество углекислого газа, вызывающего парниковый эффект, безвозвратно рассеивается тепловая энергия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хнологии основанные на электрохимических методах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ологии, основанные на электрохимических методах используются для обезвреживания хлорированных углеводородов, фенолов и нефтепродуктов и обеззараживания грунта и почвы При пропускании электрического тока через грунты одновременно протекают электролиз воды в поровом пространстве, электрофчотация зчектрокоагуляция и электрохимическое окислениею Эффективность окисления фенола - 70-92% Однако, при этом образуется до 40% продуктов неполного окисления фенола, правда, менее токсичных, чем фенол Эффективность обеззараживания - 95-99%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Фирмы "</w:t>
      </w:r>
      <w:r>
        <w:rPr>
          <w:color w:val="000000"/>
          <w:sz w:val="24"/>
          <w:szCs w:val="24"/>
          <w:lang w:val="en-US"/>
        </w:rPr>
        <w:t>MONTANA</w:t>
      </w:r>
      <w:r>
        <w:rPr>
          <w:color w:val="000000"/>
          <w:sz w:val="24"/>
          <w:szCs w:val="24"/>
        </w:rPr>
        <w:t>", "</w:t>
      </w:r>
      <w:r>
        <w:rPr>
          <w:color w:val="000000"/>
          <w:sz w:val="24"/>
          <w:szCs w:val="24"/>
          <w:lang w:val="en-US"/>
        </w:rPr>
        <w:t>DUPON</w:t>
      </w:r>
      <w:r>
        <w:rPr>
          <w:color w:val="000000"/>
          <w:sz w:val="24"/>
          <w:szCs w:val="24"/>
        </w:rPr>
        <w:t>" И "</w:t>
      </w:r>
      <w:r>
        <w:rPr>
          <w:color w:val="000000"/>
          <w:sz w:val="24"/>
          <w:szCs w:val="24"/>
          <w:lang w:val="en-US"/>
        </w:rPr>
        <w:t>General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Electric</w:t>
      </w:r>
      <w:r>
        <w:rPr>
          <w:color w:val="000000"/>
          <w:sz w:val="24"/>
          <w:szCs w:val="24"/>
        </w:rPr>
        <w:t xml:space="preserve">" совместно с Департаментами энергии и защиты окружающей среды провели крупномасштабные испытания технологии </w:t>
      </w:r>
      <w:r>
        <w:rPr>
          <w:color w:val="000000"/>
          <w:sz w:val="24"/>
          <w:szCs w:val="24"/>
          <w:lang w:val="en-US"/>
        </w:rPr>
        <w:t>IASAGNA</w:t>
      </w:r>
      <w:r>
        <w:rPr>
          <w:color w:val="000000"/>
          <w:sz w:val="24"/>
          <w:szCs w:val="24"/>
        </w:rPr>
        <w:t>. Ряды электродов размещались в почве параллельно очищаемой зоне Расход электроэнергии и стоимость обезвреживания зависят от начальной концентрации экотоксиканта, электропроводности грунта, водонасыщенности, количества и размеров электродов и конечной концентрации и обычно составляет соответственно 32-160 кВт·ч/т и 86-260 долл/м почвы. Японская фирма "ОБАЯСИ" разработала электрохимическую технологию очистки грунта территории демонтированных химических предприятий для введения в земли в оборот. Технология обеспечивает высокую степень очистки от токсичных органических веществ до 25 наименований Для очистки участка площадью 15 м² требуется обработка постоянным током напряжением 50 В с общим расходом электроэнергии 5 кВт Для удаления 90% кадмия, цианидов, свинца, хрома, ртути и мышьяка требуется три месяц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ологии электрокинетическои обработки применяются для очистки глинистых и суглинистых грунтов при полной или неполной водонасыщенности В переносе загрязнений в почвах и грунтах под действием постоянного электрического поля основную роль играют процессы электроосмоса и электрофореза Электрокинетические технологии применяют для очистки почв и грунтов от тяжелых металлов, цианидов, хлорорганики, нефти и нефтепродуктов [43-48]. Преимуществом электрокинетической технологии является высокая степень контроля и управления процессом очистки благодаря тому, что загрязнения перемещаются вдоль силовыхлиний электрического поля, распределение которых определяется расположением электродов, со скоростью, зависящей от напряженности поля [49]. Исходные концентрации экотоксикантов могут быть снижены с 10-50 мг/кг до 1-10 мг/кг [50]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раметры электрокинетического процесса: напряжение на электродах 4-200 В, напряженность поля 20-200 В/м, плотность тока 0.5-5.0 А/м², расстояние между электродами 2-10 м, глубина их заложения - 2-50 м [45]. Максимальный объем грунта, реально очищенный электрокинетической технологией на одном месте, - 5505 м². Эффективность очистки - 80-99%. Добиться высокой очистки без применения химреагентов или растворов ПАВ невозможно. Стоимость очистки грунтов составляет от 120 до 170 долл. США за 1 м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очистки почв и грунтов от хлорорганики разработан метод сверхвысокочастотного нагрева [51]. СВЧ-оборудование позволяет быстро разогревать грунт, и при этом происходит быстрое окисление органических молекул вплоть до оплавления пород [51]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Импульсная ультрафиолетовая очистка эффективна для очистки грунтов, загрязненных трихлорэтиленом, тетрахлоридом, хлороформом и другими низкомолекулярными хлорированными углеводородами. При обработке загрязненного грунта неоновыми лампами происходит фотоокисление хлорорганики до НС</w:t>
      </w:r>
      <w:r>
        <w:rPr>
          <w:color w:val="000000"/>
          <w:sz w:val="24"/>
          <w:szCs w:val="24"/>
          <w:lang w:val="en-US"/>
        </w:rPr>
        <w:t>l</w:t>
      </w:r>
      <w:r>
        <w:rPr>
          <w:color w:val="000000"/>
          <w:sz w:val="24"/>
          <w:szCs w:val="24"/>
        </w:rPr>
        <w:t>, С0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, Н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0, и при этом возможно образование формилхлорида НСОС</w:t>
      </w:r>
      <w:r>
        <w:rPr>
          <w:color w:val="000000"/>
          <w:sz w:val="24"/>
          <w:szCs w:val="24"/>
          <w:lang w:val="en-US"/>
        </w:rPr>
        <w:t>l</w:t>
      </w:r>
      <w:r>
        <w:rPr>
          <w:color w:val="000000"/>
          <w:sz w:val="24"/>
          <w:szCs w:val="24"/>
        </w:rPr>
        <w:t>. Поэтому эффективность метода удовлетворительна для невысоких содержаний хлорированных углеводородов в почве [52]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нергия лазеров используется для расплавления грунта, содержащего экотоксиканты, и капсюлирования загрязнения [53,54]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шеперечисленные технологии используются редко, с их помощью обезвреживают небольшие количества загрязненного грунта, и реализация электромагнитных методов крайне дорог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ногообещающий метод сверхкритической экстракции углекислым газом позволяет извлекать из грунта и почвы любые органические соединения. Процесс экстракции проводят при давлении 350-400 кг/см и температуре 35.5°С. Эффективность извлечения метода может достигать 100% при тщательном перемешивании загрязненного грунта в реакторе. Сверхкритическая экстракция - это универсальный, экологически безопасный процесс обезвреживания экотоксикантов из всех существующих [55-57]. Однако технология очистки на основе сверхкритической экстракции имеет низкую производительность (не более 100-200 кг/ч) и высокие капитальные затраты (500-700 долл. США на 1 кг отходов в час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настоящее время распространено простое механическое удаление загрязненных грунтов с помощью различных машин и вывоз их для захоронения или обезвреживания [58]. Механическое перемешивание с вибросепарацией используется в путевых машинных станциях Российских железных дорог для очистки щебеночного балласта - верхней части железнодорожного пути от мелкой фракции и пыли, содержащей соли тяжелых металлов. Щебень при грохочении не очищается от пленочных нефтепродуктов. Степень очистки балласта от мелкой фракции и пыли не превышает 50%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Для очистки грунта и щебня от тяжелых металлов и нефтепродуктов механическое перемешивание совмещают с промывкой водой [59]. Фирма "</w:t>
      </w:r>
      <w:r>
        <w:rPr>
          <w:color w:val="000000"/>
          <w:sz w:val="24"/>
          <w:szCs w:val="24"/>
          <w:lang w:val="en-US"/>
        </w:rPr>
        <w:t>RAIL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PRO</w:t>
      </w:r>
      <w:r>
        <w:rPr>
          <w:color w:val="000000"/>
          <w:sz w:val="24"/>
          <w:szCs w:val="24"/>
        </w:rPr>
        <w:t>" (</w:t>
      </w:r>
      <w:r>
        <w:rPr>
          <w:color w:val="000000"/>
          <w:sz w:val="24"/>
          <w:szCs w:val="24"/>
          <w:lang w:val="en-US"/>
        </w:rPr>
        <w:t>HILVERSUM</w:t>
      </w:r>
      <w:r>
        <w:rPr>
          <w:color w:val="000000"/>
          <w:sz w:val="24"/>
          <w:szCs w:val="24"/>
        </w:rPr>
        <w:t>, Голландия) производит очистку промывкой водой щебеночного балласта железнодорожных путей от нефтепродуктов и тяжелых металлов после глубокого капитального ремонта железнодорожного полотна. На заводе очищают до 95% балласта Голландии и до 60% балласта Дании, 12% очищенного балласта с размером фракций 64-32 мм возвращается в технологический процесс восстановления балластной призмы, 70% с размером фракций 32-4 и 4-0.5 мм продают строительным организациям. Фракция размером менее 0.5 мм, аккумулирующая практически все загрязнения (нефтепродукты и соли тяжелых металлов), отправляется на полигон для захоронения. Стоимость очищенного балласта 7-10 долл. за 1 тонну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Технология механической промывки грунтов водой разработана фирмой "</w:t>
      </w:r>
      <w:r>
        <w:rPr>
          <w:color w:val="000000"/>
          <w:sz w:val="24"/>
          <w:szCs w:val="24"/>
          <w:lang w:val="en-US"/>
        </w:rPr>
        <w:t>LURGI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AG</w:t>
      </w:r>
      <w:r>
        <w:rPr>
          <w:color w:val="000000"/>
          <w:sz w:val="24"/>
          <w:szCs w:val="24"/>
        </w:rPr>
        <w:t>" (г. Франкфурт-на-Майне, Германия) Вначале грунт измельчают в дробильной установке до размеров кусков менее 100 мм и вместе с тонкой фракцией подают в промывной барабан. В промывном барабане за счет трения и ударов частиц друг о друга нефтепродукты и соли тяжелых металлов переходят в жидкость. После рассева промытого материала грубодисперсную фракцию повторно промывают в барабане. Тонкую фракцию (10-30%) грунта обезвоживают в гидроциклоне. Промывные воды очищают во флотаторе и используют вновь. Производительность установки - 1 т грунта в час. Стоимость очистки одной тонны грунта 30-50 долл. США [60]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обные промывные технологии внедрены и в России. Нефтеперерабатывающее предприятие "Шэрыкз" (г. Салават, Башкортостан) разработало технологию промывки загрязненных грунтов. Песчаные загрязненные нефтью почвы промывают растворами ПАВ, в качестве которых применяют ОП-10 или оксиэтилированные жирные кислоты (ОЖК). Соотношение грунт: раствор 0,02% ОП°10 равно 1:16, степень очистки -99.2%. При очистке дерново-карбонатных почв от нефтепродуктов раствором ОП-10 концентрацией 0.02% при соотношении грунт: раствор 1:30 степень извлечения составляет 93.5%. После очистки грунт или почва возвращаются для рекультива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очистки несвязанных грунтов (песок, щебень) от нефтепродуктов и фенолов Научно-исследовательский центр "ЭКОЛОГИЯ" МПС России (г. Новосибирск) разработал технологию и изготовил и разместил на двух железнодорожных платформах мобильную установку, основанную на ротационном принципе перемешивания загрязненного грунта и раствора ПАВ в воде. Стоимость очистки одной тонны грунта 10-30 долл. США [61]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Одна из крупнейших в мире и в Европе компания "</w:t>
      </w:r>
      <w:r>
        <w:rPr>
          <w:color w:val="000000"/>
          <w:sz w:val="24"/>
          <w:szCs w:val="24"/>
          <w:lang w:val="en-US"/>
        </w:rPr>
        <w:t>WATCO</w:t>
      </w:r>
      <w:r>
        <w:rPr>
          <w:color w:val="000000"/>
          <w:sz w:val="24"/>
          <w:szCs w:val="24"/>
        </w:rPr>
        <w:t xml:space="preserve">" (г. </w:t>
      </w:r>
      <w:r>
        <w:rPr>
          <w:color w:val="000000"/>
          <w:sz w:val="24"/>
          <w:szCs w:val="24"/>
          <w:lang w:val="en-US"/>
        </w:rPr>
        <w:t>Grirabergem</w:t>
      </w:r>
      <w:r>
        <w:rPr>
          <w:color w:val="000000"/>
          <w:sz w:val="24"/>
          <w:szCs w:val="24"/>
        </w:rPr>
        <w:t xml:space="preserve">, Дания) специализируется на очистке грунтов и почв от нефтепродуктов, органических веществ и тяжелых металлов. Благодаря огромному опыту и значительным мощностям компания перерабатывает более 300 млн. тонн загрязненных грунтов не только Бельгии, но и Голландии. </w:t>
      </w:r>
      <w:r>
        <w:rPr>
          <w:color w:val="000000"/>
          <w:sz w:val="24"/>
          <w:szCs w:val="24"/>
          <w:lang w:val="en-US"/>
        </w:rPr>
        <w:t>WATCO</w:t>
      </w:r>
      <w:r>
        <w:rPr>
          <w:color w:val="000000"/>
          <w:sz w:val="24"/>
          <w:szCs w:val="24"/>
        </w:rPr>
        <w:t xml:space="preserve"> осуществляет очистку грунтов промывной водой, биообезвреживание грунтов, загрязненных ароматическими веществами, проводит термообработку грунтов при 800°С и очистку водоносных пластов от тяжелых металлов в адсорбционных колоннах. В зависимости от типа грунта и вида экотокси канта в научно исследовательском центре компании выбирают метод обезвреживания и технологическую линию нейтрализации загрязнений [62] 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 xml:space="preserve"> помощью биологических, электрохимических или электрокинетических технологий, приведенных в Таблице 4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Таблица 4 Эколого-экономические показатели установок и технологии утилизации углеродсодержаших отходов</w:t>
      </w:r>
    </w:p>
    <w:tbl>
      <w:tblPr>
        <w:tblW w:w="1623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806"/>
        <w:gridCol w:w="2343"/>
        <w:gridCol w:w="1943"/>
        <w:gridCol w:w="1876"/>
        <w:gridCol w:w="1853"/>
        <w:gridCol w:w="1845"/>
        <w:gridCol w:w="1655"/>
        <w:gridCol w:w="1909"/>
      </w:tblGrid>
      <w:tr>
        <w:trPr>
          <w:tblHeader w:val="true"/>
          <w:cantSplit w:val="true"/>
        </w:trPr>
        <w:tc>
          <w:tcPr>
            <w:tcW w:w="28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установки/технологии обезвреживания отходов</w:t>
            </w:r>
          </w:p>
        </w:tc>
        <w:tc>
          <w:tcPr>
            <w:tcW w:w="23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дительность, т/час</w:t>
            </w:r>
          </w:p>
        </w:tc>
        <w:tc>
          <w:tcPr>
            <w:tcW w:w="19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 обезвреживания, долл</w:t>
            </w:r>
          </w:p>
        </w:tc>
        <w:tc>
          <w:tcPr>
            <w:tcW w:w="18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затраты, долл/т утилизирумых отходов в год</w:t>
            </w:r>
          </w:p>
        </w:tc>
        <w:tc>
          <w:tcPr>
            <w:tcW w:w="36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окупаемости, лет</w:t>
            </w:r>
          </w:p>
        </w:tc>
        <w:tc>
          <w:tcPr>
            <w:tcW w:w="35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очистки</w:t>
            </w:r>
          </w:p>
        </w:tc>
      </w:tr>
      <w:tr>
        <w:trPr>
          <w:cantSplit w:val="true"/>
        </w:trPr>
        <w:tc>
          <w:tcPr>
            <w:tcW w:w="28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 оплаты обезвреживания</w:t>
            </w:r>
          </w:p>
        </w:tc>
        <w:tc>
          <w:tcPr>
            <w:tcW w:w="18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оплатой обезвреживания</w:t>
            </w:r>
          </w:p>
        </w:tc>
        <w:tc>
          <w:tcPr>
            <w:tcW w:w="16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углеводородов</w:t>
            </w:r>
          </w:p>
        </w:tc>
        <w:tc>
          <w:tcPr>
            <w:tcW w:w="19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солей тяжелых металлов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чь сжигания (Нью Джерси США)</w:t>
            </w:r>
          </w:p>
        </w:tc>
        <w:tc>
          <w:tcPr>
            <w:tcW w:w="23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-100</w:t>
            </w:r>
          </w:p>
        </w:tc>
        <w:tc>
          <w:tcPr>
            <w:tcW w:w="18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4</w:t>
            </w:r>
          </w:p>
        </w:tc>
        <w:tc>
          <w:tcPr>
            <w:tcW w:w="16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нее ПДК</w:t>
            </w:r>
          </w:p>
        </w:tc>
        <w:tc>
          <w:tcPr>
            <w:tcW w:w="19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обезвреживается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чь сжигания "Вихрь" (Россия)</w:t>
            </w:r>
          </w:p>
        </w:tc>
        <w:tc>
          <w:tcPr>
            <w:tcW w:w="23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0</w:t>
            </w:r>
          </w:p>
        </w:tc>
        <w:tc>
          <w:tcPr>
            <w:tcW w:w="1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-40</w:t>
            </w:r>
          </w:p>
        </w:tc>
        <w:tc>
          <w:tcPr>
            <w:tcW w:w="18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ее ПДК</w:t>
            </w:r>
          </w:p>
        </w:tc>
        <w:tc>
          <w:tcPr>
            <w:tcW w:w="19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обезврежииает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ращающаяся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ечь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(Waste Utilization Teth-Nol, </w:t>
            </w:r>
            <w:r>
              <w:rPr>
                <w:color w:val="000000"/>
                <w:sz w:val="24"/>
                <w:szCs w:val="24"/>
              </w:rPr>
              <w:t>США</w:t>
            </w:r>
            <w:r>
              <w:rPr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23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0</w:t>
            </w:r>
          </w:p>
        </w:tc>
        <w:tc>
          <w:tcPr>
            <w:tcW w:w="1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-200</w:t>
            </w:r>
          </w:p>
        </w:tc>
        <w:tc>
          <w:tcPr>
            <w:tcW w:w="18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3</w:t>
            </w:r>
          </w:p>
        </w:tc>
        <w:tc>
          <w:tcPr>
            <w:tcW w:w="16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нее ПДК</w:t>
            </w:r>
          </w:p>
        </w:tc>
        <w:tc>
          <w:tcPr>
            <w:tcW w:w="19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обезвреживает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ащающаяся печь (Dupon, Франция)</w:t>
            </w:r>
          </w:p>
        </w:tc>
        <w:tc>
          <w:tcPr>
            <w:tcW w:w="23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5</w:t>
            </w:r>
          </w:p>
        </w:tc>
        <w:tc>
          <w:tcPr>
            <w:tcW w:w="1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-200</w:t>
            </w:r>
          </w:p>
        </w:tc>
        <w:tc>
          <w:tcPr>
            <w:tcW w:w="18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3</w:t>
            </w:r>
          </w:p>
        </w:tc>
        <w:tc>
          <w:tcPr>
            <w:tcW w:w="16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нее ПДК</w:t>
            </w:r>
          </w:p>
        </w:tc>
        <w:tc>
          <w:tcPr>
            <w:tcW w:w="19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обезвреживается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чь с псевдоожиженным слоем (Dorr Oliver GmbH, Германия)</w:t>
            </w:r>
          </w:p>
        </w:tc>
        <w:tc>
          <w:tcPr>
            <w:tcW w:w="23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.0</w:t>
            </w:r>
          </w:p>
        </w:tc>
        <w:tc>
          <w:tcPr>
            <w:tcW w:w="1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-200</w:t>
            </w:r>
          </w:p>
        </w:tc>
        <w:tc>
          <w:tcPr>
            <w:tcW w:w="18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0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6</w:t>
            </w:r>
          </w:p>
        </w:tc>
        <w:tc>
          <w:tcPr>
            <w:tcW w:w="16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нее ПДК</w:t>
            </w:r>
          </w:p>
        </w:tc>
        <w:tc>
          <w:tcPr>
            <w:tcW w:w="19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oбeзвреживается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чь газификационная с каталитическим блоком (Берлин Германия)</w:t>
            </w:r>
          </w:p>
        </w:tc>
        <w:tc>
          <w:tcPr>
            <w:tcW w:w="23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0</w:t>
            </w:r>
          </w:p>
        </w:tc>
        <w:tc>
          <w:tcPr>
            <w:tcW w:w="1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3</w:t>
            </w:r>
          </w:p>
        </w:tc>
        <w:tc>
          <w:tcPr>
            <w:tcW w:w="18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нее ПДК</w:t>
            </w:r>
          </w:p>
        </w:tc>
        <w:tc>
          <w:tcPr>
            <w:tcW w:w="19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обезвреживает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чь газификационная (Molten Metal Technol, США)</w:t>
            </w:r>
          </w:p>
        </w:tc>
        <w:tc>
          <w:tcPr>
            <w:tcW w:w="23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0</w:t>
            </w:r>
          </w:p>
        </w:tc>
        <w:tc>
          <w:tcPr>
            <w:tcW w:w="1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нее ПДК</w:t>
            </w:r>
          </w:p>
        </w:tc>
        <w:tc>
          <w:tcPr>
            <w:tcW w:w="19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нее ПДК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енная мини-печь (Россия)</w:t>
            </w:r>
          </w:p>
        </w:tc>
        <w:tc>
          <w:tcPr>
            <w:tcW w:w="23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0</w:t>
            </w:r>
          </w:p>
        </w:tc>
        <w:tc>
          <w:tcPr>
            <w:tcW w:w="1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нее ПДК</w:t>
            </w:r>
          </w:p>
        </w:tc>
        <w:tc>
          <w:tcPr>
            <w:tcW w:w="19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нее ПДК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чь РОМЕЛТ (Россия)</w:t>
            </w:r>
          </w:p>
        </w:tc>
        <w:tc>
          <w:tcPr>
            <w:tcW w:w="23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0</w:t>
            </w:r>
          </w:p>
        </w:tc>
        <w:tc>
          <w:tcPr>
            <w:tcW w:w="1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ее ПДК</w:t>
            </w:r>
          </w:p>
        </w:tc>
        <w:tc>
          <w:tcPr>
            <w:tcW w:w="19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нее ПДК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чь газификаиионпая (сверхадиабатного горения), Poссия</w:t>
            </w:r>
          </w:p>
        </w:tc>
        <w:tc>
          <w:tcPr>
            <w:tcW w:w="23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0</w:t>
            </w:r>
          </w:p>
        </w:tc>
        <w:tc>
          <w:tcPr>
            <w:tcW w:w="1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*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нее ПДК</w:t>
            </w:r>
          </w:p>
        </w:tc>
        <w:tc>
          <w:tcPr>
            <w:tcW w:w="19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обезвреживает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чь пиролизная (Alfa Laval, Австрия)</w:t>
            </w:r>
          </w:p>
        </w:tc>
        <w:tc>
          <w:tcPr>
            <w:tcW w:w="23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</w:t>
            </w:r>
          </w:p>
        </w:tc>
        <w:tc>
          <w:tcPr>
            <w:tcW w:w="1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-70</w:t>
            </w:r>
          </w:p>
        </w:tc>
        <w:tc>
          <w:tcPr>
            <w:tcW w:w="18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-2</w:t>
            </w:r>
          </w:p>
        </w:tc>
        <w:tc>
          <w:tcPr>
            <w:tcW w:w="16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нее ПДК</w:t>
            </w:r>
          </w:p>
        </w:tc>
        <w:tc>
          <w:tcPr>
            <w:tcW w:w="19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обезврекивает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чь пиролизная OTS (Германия)</w:t>
            </w:r>
          </w:p>
        </w:tc>
        <w:tc>
          <w:tcPr>
            <w:tcW w:w="23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0</w:t>
            </w:r>
          </w:p>
        </w:tc>
        <w:tc>
          <w:tcPr>
            <w:tcW w:w="1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7</w:t>
            </w:r>
          </w:p>
        </w:tc>
        <w:tc>
          <w:tcPr>
            <w:tcW w:w="18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нее ПДК</w:t>
            </w:r>
          </w:p>
        </w:tc>
        <w:tc>
          <w:tcPr>
            <w:tcW w:w="19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обезвреживает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чь пиролизная (Man Guten, Германия)</w:t>
            </w:r>
          </w:p>
        </w:tc>
        <w:tc>
          <w:tcPr>
            <w:tcW w:w="23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5-2.5</w:t>
            </w:r>
          </w:p>
        </w:tc>
        <w:tc>
          <w:tcPr>
            <w:tcW w:w="1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4</w:t>
            </w:r>
          </w:p>
        </w:tc>
        <w:tc>
          <w:tcPr>
            <w:tcW w:w="18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нее ПДК</w:t>
            </w:r>
          </w:p>
        </w:tc>
        <w:tc>
          <w:tcPr>
            <w:tcW w:w="19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обезвреживает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чь пиролизная (ВНИИЖТ Россия)</w:t>
            </w:r>
          </w:p>
        </w:tc>
        <w:tc>
          <w:tcPr>
            <w:tcW w:w="23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5</w:t>
            </w:r>
          </w:p>
        </w:tc>
        <w:tc>
          <w:tcPr>
            <w:tcW w:w="1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3</w:t>
            </w:r>
          </w:p>
        </w:tc>
        <w:tc>
          <w:tcPr>
            <w:tcW w:w="18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нее ПДК</w:t>
            </w:r>
          </w:p>
        </w:tc>
        <w:tc>
          <w:tcPr>
            <w:tcW w:w="19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обезвреживает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енираторы AS 51 402, ASWI 402, ASWI 402 AS фирмы ATLAS (Дания)</w:t>
            </w:r>
          </w:p>
        </w:tc>
        <w:tc>
          <w:tcPr>
            <w:tcW w:w="23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</w:t>
            </w:r>
          </w:p>
        </w:tc>
        <w:tc>
          <w:tcPr>
            <w:tcW w:w="1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6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ее ПДК</w:t>
            </w:r>
          </w:p>
        </w:tc>
        <w:tc>
          <w:tcPr>
            <w:tcW w:w="19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обезвреживает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инератор GOLAROG 200 (Норвегия)</w:t>
            </w:r>
          </w:p>
        </w:tc>
        <w:tc>
          <w:tcPr>
            <w:tcW w:w="23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</w:t>
            </w:r>
          </w:p>
        </w:tc>
        <w:tc>
          <w:tcPr>
            <w:tcW w:w="1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0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-8</w:t>
            </w:r>
          </w:p>
        </w:tc>
        <w:tc>
          <w:tcPr>
            <w:tcW w:w="16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ее ПДК</w:t>
            </w:r>
          </w:p>
        </w:tc>
        <w:tc>
          <w:tcPr>
            <w:tcW w:w="19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обезвреживается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инератор VESTA MAX 255 (Норвегия)</w:t>
            </w:r>
          </w:p>
        </w:tc>
        <w:tc>
          <w:tcPr>
            <w:tcW w:w="23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</w:t>
            </w:r>
          </w:p>
        </w:tc>
        <w:tc>
          <w:tcPr>
            <w:tcW w:w="1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-7</w:t>
            </w:r>
          </w:p>
        </w:tc>
        <w:tc>
          <w:tcPr>
            <w:tcW w:w="16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ее ПДК</w:t>
            </w:r>
          </w:p>
        </w:tc>
        <w:tc>
          <w:tcPr>
            <w:tcW w:w="19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обезвреживает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инератор RС/М IМЕF (Италия)</w:t>
            </w:r>
          </w:p>
        </w:tc>
        <w:tc>
          <w:tcPr>
            <w:tcW w:w="23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</w:t>
            </w:r>
          </w:p>
        </w:tc>
        <w:tc>
          <w:tcPr>
            <w:tcW w:w="1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-7</w:t>
            </w:r>
          </w:p>
        </w:tc>
        <w:tc>
          <w:tcPr>
            <w:tcW w:w="16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ее ПДК</w:t>
            </w:r>
          </w:p>
        </w:tc>
        <w:tc>
          <w:tcPr>
            <w:tcW w:w="19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обезвреживает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инератор ИН-50.1 (Россия)</w:t>
            </w:r>
          </w:p>
        </w:tc>
        <w:tc>
          <w:tcPr>
            <w:tcW w:w="23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05</w:t>
            </w:r>
          </w:p>
        </w:tc>
        <w:tc>
          <w:tcPr>
            <w:tcW w:w="1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5</w:t>
            </w:r>
          </w:p>
        </w:tc>
        <w:tc>
          <w:tcPr>
            <w:tcW w:w="18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нее ПДК</w:t>
            </w:r>
          </w:p>
        </w:tc>
        <w:tc>
          <w:tcPr>
            <w:tcW w:w="19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обезвреживает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инератор ИН-50.2 (Россия)</w:t>
            </w:r>
          </w:p>
        </w:tc>
        <w:tc>
          <w:tcPr>
            <w:tcW w:w="23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</w:t>
            </w:r>
          </w:p>
        </w:tc>
        <w:tc>
          <w:tcPr>
            <w:tcW w:w="1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7</w:t>
            </w:r>
          </w:p>
        </w:tc>
        <w:tc>
          <w:tcPr>
            <w:tcW w:w="18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нее ПДК</w:t>
            </w:r>
          </w:p>
        </w:tc>
        <w:tc>
          <w:tcPr>
            <w:tcW w:w="19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обезвреживает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инератор ИН-50.3 (Россия)</w:t>
            </w:r>
          </w:p>
        </w:tc>
        <w:tc>
          <w:tcPr>
            <w:tcW w:w="23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</w:t>
            </w:r>
          </w:p>
        </w:tc>
        <w:tc>
          <w:tcPr>
            <w:tcW w:w="1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8</w:t>
            </w:r>
          </w:p>
        </w:tc>
        <w:tc>
          <w:tcPr>
            <w:tcW w:w="18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нее ПДК</w:t>
            </w:r>
          </w:p>
        </w:tc>
        <w:tc>
          <w:tcPr>
            <w:tcW w:w="19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обезвреживает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инератор ИН-50.4 (Россия)</w:t>
            </w:r>
          </w:p>
        </w:tc>
        <w:tc>
          <w:tcPr>
            <w:tcW w:w="23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5</w:t>
            </w:r>
          </w:p>
        </w:tc>
        <w:tc>
          <w:tcPr>
            <w:tcW w:w="1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4</w:t>
            </w:r>
          </w:p>
        </w:tc>
        <w:tc>
          <w:tcPr>
            <w:tcW w:w="18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нее ПДК</w:t>
            </w:r>
          </w:p>
        </w:tc>
        <w:tc>
          <w:tcPr>
            <w:tcW w:w="19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обезвреживает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иператор ИН-50.6 (Россия)</w:t>
            </w:r>
          </w:p>
        </w:tc>
        <w:tc>
          <w:tcPr>
            <w:tcW w:w="23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3-0.5</w:t>
            </w:r>
          </w:p>
        </w:tc>
        <w:tc>
          <w:tcPr>
            <w:tcW w:w="1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3</w:t>
            </w:r>
          </w:p>
        </w:tc>
        <w:tc>
          <w:tcPr>
            <w:tcW w:w="18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нее ПДК</w:t>
            </w:r>
          </w:p>
        </w:tc>
        <w:tc>
          <w:tcPr>
            <w:tcW w:w="19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обезвреживает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ология химической обработки грунта фирмы Meissner Grundbau</w:t>
            </w:r>
          </w:p>
        </w:tc>
        <w:tc>
          <w:tcPr>
            <w:tcW w:w="23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8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нее ПДК</w:t>
            </w:r>
          </w:p>
        </w:tc>
        <w:tc>
          <w:tcPr>
            <w:tcW w:w="19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нее ПДК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ология химического отверждения грунта фирмы West Alpine</w:t>
            </w:r>
          </w:p>
        </w:tc>
        <w:tc>
          <w:tcPr>
            <w:tcW w:w="23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-40</w:t>
            </w:r>
          </w:p>
        </w:tc>
        <w:tc>
          <w:tcPr>
            <w:tcW w:w="18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нее ПДК</w:t>
            </w:r>
          </w:p>
        </w:tc>
        <w:tc>
          <w:tcPr>
            <w:tcW w:w="19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нее ПДК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ология биообезвреживания фирмы Heijmans (Бельгия)</w:t>
            </w:r>
          </w:p>
        </w:tc>
        <w:tc>
          <w:tcPr>
            <w:tcW w:w="23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-20</w:t>
            </w:r>
          </w:p>
        </w:tc>
        <w:tc>
          <w:tcPr>
            <w:tcW w:w="18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-200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3</w:t>
            </w:r>
          </w:p>
        </w:tc>
        <w:tc>
          <w:tcPr>
            <w:tcW w:w="16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нее ПДК</w:t>
            </w:r>
          </w:p>
        </w:tc>
        <w:tc>
          <w:tcPr>
            <w:tcW w:w="19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нее ПДК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ология биообезвреживания грунта железнодорожных предприятий</w:t>
            </w:r>
          </w:p>
        </w:tc>
        <w:tc>
          <w:tcPr>
            <w:tcW w:w="23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-10</w:t>
            </w:r>
          </w:p>
        </w:tc>
        <w:tc>
          <w:tcPr>
            <w:tcW w:w="18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-100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3</w:t>
            </w:r>
          </w:p>
        </w:tc>
        <w:tc>
          <w:tcPr>
            <w:tcW w:w="16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ее ПДК</w:t>
            </w:r>
          </w:p>
        </w:tc>
        <w:tc>
          <w:tcPr>
            <w:tcW w:w="19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обезвреживает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ология обезвреживания ТБО фирмы Vostok West</w:t>
            </w:r>
          </w:p>
        </w:tc>
        <w:tc>
          <w:tcPr>
            <w:tcW w:w="23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-15</w:t>
            </w:r>
          </w:p>
        </w:tc>
        <w:tc>
          <w:tcPr>
            <w:tcW w:w="18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-200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3</w:t>
            </w:r>
          </w:p>
        </w:tc>
        <w:tc>
          <w:tcPr>
            <w:tcW w:w="16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нее ПДК</w:t>
            </w:r>
          </w:p>
        </w:tc>
        <w:tc>
          <w:tcPr>
            <w:tcW w:w="19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обезвреживает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ология электрохимического обезвреживания</w:t>
            </w:r>
          </w:p>
        </w:tc>
        <w:tc>
          <w:tcPr>
            <w:tcW w:w="23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-150</w:t>
            </w:r>
          </w:p>
        </w:tc>
        <w:tc>
          <w:tcPr>
            <w:tcW w:w="18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ее ПДК</w:t>
            </w:r>
          </w:p>
        </w:tc>
        <w:tc>
          <w:tcPr>
            <w:tcW w:w="19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нее ПЛК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ология злектрокиметической очистки</w:t>
            </w:r>
          </w:p>
        </w:tc>
        <w:tc>
          <w:tcPr>
            <w:tcW w:w="23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-170</w:t>
            </w:r>
          </w:p>
        </w:tc>
        <w:tc>
          <w:tcPr>
            <w:tcW w:w="18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ее ПДК</w:t>
            </w:r>
          </w:p>
        </w:tc>
        <w:tc>
          <w:tcPr>
            <w:tcW w:w="19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нее ПЛК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ология сверхкритической экстракции</w:t>
            </w:r>
          </w:p>
        </w:tc>
        <w:tc>
          <w:tcPr>
            <w:tcW w:w="23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15</w:t>
            </w:r>
          </w:p>
        </w:tc>
        <w:tc>
          <w:tcPr>
            <w:tcW w:w="1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8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нее ПДК</w:t>
            </w:r>
          </w:p>
        </w:tc>
        <w:tc>
          <w:tcPr>
            <w:tcW w:w="19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обезвреживает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ология промывки грунта pacтвором ПАВ</w:t>
            </w:r>
          </w:p>
        </w:tc>
        <w:tc>
          <w:tcPr>
            <w:tcW w:w="23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0</w:t>
            </w:r>
          </w:p>
        </w:tc>
        <w:tc>
          <w:tcPr>
            <w:tcW w:w="1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-50</w:t>
            </w:r>
          </w:p>
        </w:tc>
        <w:tc>
          <w:tcPr>
            <w:tcW w:w="18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3</w:t>
            </w:r>
          </w:p>
        </w:tc>
        <w:tc>
          <w:tcPr>
            <w:tcW w:w="16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нее ПДК</w:t>
            </w:r>
          </w:p>
        </w:tc>
        <w:tc>
          <w:tcPr>
            <w:tcW w:w="19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нее ПДК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ология кавитационной промывки грунта раствором ПАД</w:t>
            </w:r>
          </w:p>
        </w:tc>
        <w:tc>
          <w:tcPr>
            <w:tcW w:w="23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0</w:t>
            </w:r>
          </w:p>
        </w:tc>
        <w:tc>
          <w:tcPr>
            <w:tcW w:w="1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-50</w:t>
            </w:r>
          </w:p>
        </w:tc>
        <w:tc>
          <w:tcPr>
            <w:tcW w:w="18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-2.5</w:t>
            </w:r>
          </w:p>
        </w:tc>
        <w:tc>
          <w:tcPr>
            <w:tcW w:w="16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нее ПДК</w:t>
            </w:r>
          </w:p>
        </w:tc>
        <w:tc>
          <w:tcPr>
            <w:tcW w:w="19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нее ПДК</w:t>
            </w:r>
          </w:p>
        </w:tc>
      </w:tr>
      <w:tr>
        <w:trPr/>
        <w:tc>
          <w:tcPr>
            <w:tcW w:w="2806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ология безреагентной промывки загрязненного балласта фирмы Rail Pro (Голландия)</w:t>
            </w:r>
          </w:p>
        </w:tc>
        <w:tc>
          <w:tcPr>
            <w:tcW w:w="23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0</w:t>
            </w:r>
          </w:p>
        </w:tc>
        <w:tc>
          <w:tcPr>
            <w:tcW w:w="1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8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8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3</w:t>
            </w:r>
          </w:p>
        </w:tc>
        <w:tc>
          <w:tcPr>
            <w:tcW w:w="16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ее ПДК</w:t>
            </w:r>
          </w:p>
        </w:tc>
        <w:tc>
          <w:tcPr>
            <w:tcW w:w="19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ее ПЛК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 Такие низкие капитальные затраты связаны с тем что из печи синтез-газ направтяется в ТЭЦ-1 без очистки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состоянии окружающей природной среды Российской Федерации в 1998 году Государственный доклад М, 1999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нитарная очистка и уборка населенных мест //Справочник М Стройиздат 1990 -413с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Гамов В. И. Двинских С.В. Керин А.С. Обработка осадка поверхностного стока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М Стройиздат 1991 427с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Состояние окружающей среды Московской области в 1997 году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Государственный доклад - М 1998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Lund H F Industrial pollition control handbook,// New-York McGraw-Hill, 1971 570 p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Lewis С R, Edwards R E, Santora M A Incineration of industrial wastes // Chemical Engineering, 1976 v 83 №2 p 115-121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Grosse F L Ir Incineration of hazardous wastes //Toxic Material News, 1981 v 8, N21,p323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GiosseF L Jr Incineration of ha/ardous wastes //The handbook of hazardous waste magament, ed A A Metry -Wcstpoit Techn Publishing, 1980 p 310-322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Kanury A M Intioduction to combustion phenomena//Ncw-Yoik Gordon &amp; Breach, 1977, 257 p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Reed 1 С , Moore ВL Ultimate hazardous waste diposal by incineration // Toxic and hazardous waste disposal, 1980 v4, p 163-174 Ann Arbor Science Publishers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умен С Г Трухин Ю А Гоухберг М С Научно-технический прогресс в " Водоканале Санкт-Петербурга" //Тезисы докладов Третьего международного конгресса "Вода экология и технология" ЭКВАТЭК-98,с 391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Лушвиц Х Удаление ила сточных вод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Гезисы докладов </w:t>
      </w:r>
      <w:r>
        <w:rPr>
          <w:color w:val="000000"/>
          <w:sz w:val="24"/>
          <w:szCs w:val="24"/>
          <w:lang w:val="en-US"/>
        </w:rPr>
        <w:t>Ipeibcro</w:t>
      </w:r>
      <w:r>
        <w:rPr>
          <w:color w:val="000000"/>
          <w:sz w:val="24"/>
          <w:szCs w:val="24"/>
        </w:rPr>
        <w:t xml:space="preserve"> международно! о кошресса "Вода экология и технология" ЭКВА1ЭК-98, с 426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Рекламный листок фирмы "Molten Metal Technologies" 1998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особ переработки твердых бытовых и промышленных отходов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>А В Воловик Патент Российской Федерации № 2086850 10авг&gt;с1а 1997</w:t>
      </w:r>
      <w:r>
        <w:rPr>
          <w:color w:val="000000"/>
          <w:sz w:val="24"/>
          <w:szCs w:val="24"/>
          <w:lang w:val="en-US"/>
        </w:rPr>
        <w:t>i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С 1315738 СССР Способ переработки отходов в оарботируемом шлаковом расплаве </w:t>
      </w:r>
      <w:r>
        <w:rPr>
          <w:color w:val="000000"/>
          <w:sz w:val="24"/>
          <w:szCs w:val="24"/>
          <w:lang w:val="en-US"/>
        </w:rPr>
        <w:t>If</w:t>
      </w:r>
      <w:r>
        <w:rPr>
          <w:color w:val="000000"/>
          <w:sz w:val="24"/>
          <w:szCs w:val="24"/>
        </w:rPr>
        <w:t xml:space="preserve"> А Б Усачев, В А Роменецидр 1986 </w:t>
      </w:r>
      <w:r>
        <w:rPr>
          <w:color w:val="000000"/>
          <w:sz w:val="24"/>
          <w:szCs w:val="24"/>
          <w:lang w:val="en-US"/>
        </w:rPr>
        <w:t>i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ачев А Б Роменец В А Баласанов А В и др //Экою1ия и промышленность России, 1998 ноябрь с 27-30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Рекламный проспект фирмы </w:t>
      </w:r>
      <w:r>
        <w:rPr>
          <w:color w:val="000000"/>
          <w:sz w:val="24"/>
          <w:szCs w:val="24"/>
          <w:lang w:val="en-US"/>
        </w:rPr>
        <w:t>ALFA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LAVAL</w:t>
      </w:r>
      <w:r>
        <w:rPr>
          <w:color w:val="000000"/>
          <w:sz w:val="24"/>
          <w:szCs w:val="24"/>
        </w:rPr>
        <w:t xml:space="preserve"> 1998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Thornot E С Selection of a field demonstration site for in Situ chemical treatment of soil testing activites // Westmghouse Hanford Company, Richland, Washington, 1994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Thornton E С Baechler M A Gas treatment of chromate-contammated soils from a chromate " . ,contaminated waste site II Draft Report, Westing-house Hanford company Richland Washington 1994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Thornton E С , Baechler M A , Beck MA et al Laboratory evaluation of the hydrogen sulfide gas treatment approach for remediation of chromate, uranium (VI), and nitrate-contaminated soils II Draft Report, Westmghouse Hanford Company, Richland - Washington, 1993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Thornton E С Delegard СH , Baechler MA et al Gas treatment and column leach testing of chromate, uranium (VI) and nitrate-contaminated soil, test plan /i Westmghouse Hanford Company Richland - Washington, 1993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Ho Sa V Brodsky P H Remediation of contaminated heterogeneous soils //US US 5476992 A, 1995 19 Dec , 17 p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Kawachi Т Kudo H Uruchibara КEtal // Soil Environ. 1995, №5 p1263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Thoemmg J Calmano W // Soil Environ , 1995, № 5, p 895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Проспект фирмы"Meissner Grundbau", 1997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Seibel F , Stiber M , Wemer P , et al // Proceedings of SPIE tntSoc Opt Eng 2504 1995, p 86-97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Gates D D , Siegnst R L Laboratory evaluation of chemical oxidation using hydrogen peroxide II Report from The X-231 Вproject for in Situ treatment of phys-icochemical process coupled with soil mixing - Tennessee, 1993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Gates D D Siegust R L Clme S R Laboratory evaluation of the in Situ chemical oxidation of volatile and semi-volati/e organic compounds us/ng hydrogen peroxide and potassium permanganate II Tennessee, 1994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Киреева Н А Микробиологические процессы в нефтезагрязненных почвах //Уфа, БашГУ. </w:t>
      </w:r>
      <w:r>
        <w:rPr>
          <w:color w:val="000000"/>
          <w:sz w:val="24"/>
          <w:szCs w:val="24"/>
          <w:lang w:val="en-US"/>
        </w:rPr>
        <w:t>1994,-172с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Lawrence A W , Miller J A et al // Par Int In Situ on -site Bioreclam Symp 3°rd Ohio Batteclle Press 1995, p 581-592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Brown R A Leonard W С Leahy M С// Pap Int In Situ on - site Bioreclam Symp , 3-rd - Ohio Battelle Press 1995 p 185-190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Burke G К , Rhodes D К// Par Int In Situ on -site Bioreclam Symp 3-rd-Ohio Battelle Press 1995, p 527-534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Strong-Gunderson J M , Palumbo A V // Pap Int In situ on-site Bioreclam Symp , 3-rd - Ohio Battelle Press 1995 p 33-40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Куличевская И С , Гузев В С , Паников НС// Микробиология 1995, т 64,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>» 5, с 668-673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SchneiderJ Grosser R , Jayasimhulu К et al //Appi Environ Microbiol, 1996, v 62(1), p 13-19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Imamura Т Yano ТBactenum KB 2, process for degrading at least one of aromatic compounds and haloorganic compounds using microorganism, and processor environment remediation I/ Eur Pat Appi EP 714858 A 2, 1996, 5 June -p 23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ловлева Л А. // Биотехнология защиты окружающей среды Конф 18, 19 октября 1994 г - Пущино, 1993, с 3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борина О Е Головлева Л А // Здесь же с 27-28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ловлева Л А Финкельштейн 3 И Баскунов Б П и др //Микробиология 1995 т 64 №2 с 197-200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гафаров Г Г Хметкин Р Н // Башкирский химический журнал 1994, вып 1(3) с 46 47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ролев В А Некрасова М А // Тр Научи Конф Новые идеи в инженерной геологии" - М Издательство МГУ 1996 с 114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ролев В А Некрасова М А //1-я научно-практическая конференция по проблемам охраны геологической среды -Минск БГУ 1995, с 123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Осаг Y ВAlshawabken AN// Environ Sci Technol, 1993 №27 p 2638-2647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US US 5476992 a 1995 19 Dec In-situ remediation of contaminated heterogeneous soil II Ho Sa V Bro-dakyPH p 17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Peters R W . Enzien M Y Bouillard J К et al // Han-ford Symp Health Environ 33-rd, Ohio In-situ remid Sci Basis Curr Future Technol 1994 v2 p 737-762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Takujama I R Huang С P // Hazard Ind Wastes 27-th 1995 p 835-846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Oyler J A // A ecoiogicol remediation of a Superfund Site 1995 p 37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Lagerman R //Environ Sci Technol 1993 №27 p 2648 2650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нчаров Л В Баранова В И Егоров Ю М и др // Труды Международной конференции Эволюция инженерных условий Земли" Под ред В Г Трофимова В А Королева М МГУ 1997. с126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SchneiderJ //ANUESD/TM 73 1994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>Circeo L J Camacho S L Jacobs G К et al // Han ford Symp Health Environ 33-rd - Ohio In situ re-mid Sci Basis Curr Sci Technol, p 707-719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>Watson t A Yon A Oon S W et al // Review of La ser Engineering 1996 v 24 p 165 173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>Paulaitis M E Penninger G M Gray R D Davidson P // Jr Chemical Engineering at Supercritical Fluid Conditions - Ami Arbor Sci 1983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Model M Paulaitis ME// Environ Sci Technol. 1982,v 16 p 548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Shaw R W Brill Т ВClifford A A et al // Chemand Erg 1991 v 23 p 26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Skaarup J Linds С Oemig F et al // Soil Environ , 1995 №5, p 1005-1012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акян С В Содовые солонцы солончаки - процессы расслоения рассо"лонцеванияи способы их ускорения //Ереван АрмСХИ 1993 194с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Рекламный проспект фирмы " </w:t>
      </w:r>
      <w:r>
        <w:rPr>
          <w:color w:val="000000"/>
          <w:sz w:val="24"/>
          <w:szCs w:val="24"/>
          <w:lang w:val="en-US"/>
        </w:rPr>
        <w:t>Lurg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AG</w:t>
      </w:r>
      <w:r>
        <w:rPr>
          <w:color w:val="000000"/>
          <w:sz w:val="24"/>
          <w:szCs w:val="24"/>
        </w:rPr>
        <w:t>" (Германия) 1998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Информационное письмо " Установка по очистке нефтемаслосодержащих грунтов НЭ402 00"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ГП Новосибирский научно-инженерный центр "Экогеология" НРБ МПС России 1997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Рекламный проспект фирмы " </w:t>
      </w:r>
      <w:r>
        <w:rPr>
          <w:color w:val="000000"/>
          <w:sz w:val="24"/>
          <w:szCs w:val="24"/>
          <w:lang w:val="en-US"/>
        </w:rPr>
        <w:t>WATCO</w:t>
      </w:r>
      <w:r>
        <w:rPr>
          <w:color w:val="000000"/>
          <w:sz w:val="24"/>
          <w:szCs w:val="24"/>
        </w:rPr>
        <w:t>" (Дания) 1998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Рекламный проспект фирмы " </w:t>
      </w:r>
      <w:r>
        <w:rPr>
          <w:color w:val="000000"/>
          <w:sz w:val="24"/>
          <w:szCs w:val="24"/>
          <w:lang w:val="en-US"/>
        </w:rPr>
        <w:t>Vostok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Wes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LTD</w:t>
      </w:r>
      <w:r>
        <w:rPr>
          <w:color w:val="000000"/>
          <w:sz w:val="24"/>
          <w:szCs w:val="24"/>
        </w:rPr>
        <w:t>" (Англия) 1999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jc w:val="center"/>
      <w:outlineLvl w:val="0"/>
    </w:pPr>
    <w:rPr>
      <w:rFonts w:ascii="Garamond" w:hAnsi="Garamond" w:cs="Garamond"/>
      <w:b/>
      <w:bCs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jc w:val="center"/>
      <w:outlineLvl w:val="1"/>
    </w:pPr>
    <w:rPr>
      <w:rFonts w:ascii="Garamond" w:hAnsi="Garamond" w:cs="Garamond"/>
      <w:b/>
      <w:bCs/>
      <w:sz w:val="44"/>
      <w:szCs w:val="4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51" w:after="151"/>
      <w:ind w:left="1836" w:right="1224" w:hanging="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Гиперссылка1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12">
    <w:name w:val="Просмотренная гиперссылка1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21">
    <w:name w:val="Гиперссылка2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22">
    <w:name w:val="Просмотренная гиперссылка2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31">
    <w:name w:val="Гиперссылка3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32">
    <w:name w:val="Просмотренная гиперссылка3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Autor">
    <w:name w:val="autor"/>
    <w:basedOn w:val="Normal"/>
    <w:qFormat/>
    <w:pPr>
      <w:spacing w:before="120" w:after="480"/>
      <w:ind w:left="1569" w:right="656" w:hanging="0"/>
      <w:jc w:val="both"/>
    </w:pPr>
    <w:rPr>
      <w:rFonts w:ascii="Arial" w:hAnsi="Arial" w:cs="Arial"/>
      <w:sz w:val="29"/>
      <w:szCs w:val="29"/>
    </w:rPr>
  </w:style>
  <w:style w:type="paragraph" w:styleId="Sm">
    <w:name w:val="sm"/>
    <w:basedOn w:val="Normal"/>
    <w:qFormat/>
    <w:pPr>
      <w:spacing w:lineRule="auto" w:line="314" w:before="36" w:after="20"/>
      <w:ind w:left="489" w:right="489" w:hanging="0"/>
      <w:jc w:val="both"/>
    </w:pPr>
    <w:rPr>
      <w:rFonts w:ascii="Verdana" w:hAnsi="Verdana" w:cs="Verdana"/>
      <w:sz w:val="18"/>
      <w:szCs w:val="18"/>
    </w:rPr>
  </w:style>
  <w:style w:type="paragraph" w:styleId="Data">
    <w:name w:val="data"/>
    <w:basedOn w:val="Normal"/>
    <w:qFormat/>
    <w:pPr>
      <w:spacing w:before="240" w:after="20"/>
      <w:ind w:left="489" w:right="489" w:firstLine="400"/>
      <w:jc w:val="both"/>
    </w:pPr>
    <w:rPr>
      <w:rFonts w:ascii="Verdana" w:hAnsi="Verdana" w:cs="Verdana"/>
      <w:b/>
      <w:bCs/>
      <w:sz w:val="18"/>
      <w:szCs w:val="18"/>
    </w:rPr>
  </w:style>
  <w:style w:type="paragraph" w:styleId="Ni">
    <w:name w:val="ni"/>
    <w:basedOn w:val="Normal"/>
    <w:qFormat/>
    <w:pPr>
      <w:spacing w:before="20" w:after="20"/>
      <w:ind w:left="489" w:right="489" w:hanging="0"/>
      <w:jc w:val="both"/>
    </w:pPr>
    <w:rPr>
      <w:sz w:val="29"/>
      <w:szCs w:val="29"/>
    </w:rPr>
  </w:style>
  <w:style w:type="paragraph" w:styleId="Iewrap1">
    <w:name w:val="iewrap1"/>
    <w:basedOn w:val="Normal"/>
    <w:qFormat/>
    <w:pPr>
      <w:spacing w:before="20" w:after="20"/>
      <w:ind w:left="489" w:right="489" w:firstLine="400"/>
      <w:jc w:val="both"/>
    </w:pPr>
    <w:rPr>
      <w:sz w:val="29"/>
      <w:szCs w:val="29"/>
    </w:rPr>
  </w:style>
  <w:style w:type="paragraph" w:styleId="At">
    <w:name w:val="at"/>
    <w:basedOn w:val="Normal"/>
    <w:qFormat/>
    <w:pPr>
      <w:spacing w:before="120" w:after="480"/>
      <w:ind w:left="525" w:right="489" w:firstLine="400"/>
      <w:jc w:val="both"/>
    </w:pPr>
    <w:rPr>
      <w:rFonts w:ascii="Verdana" w:hAnsi="Verdana" w:cs="Verdana"/>
      <w:b/>
      <w:bCs/>
      <w:sz w:val="18"/>
      <w:szCs w:val="18"/>
    </w:rPr>
  </w:style>
  <w:style w:type="paragraph" w:styleId="Tab">
    <w:name w:val="tab"/>
    <w:basedOn w:val="Normal"/>
    <w:qFormat/>
    <w:pPr>
      <w:spacing w:before="20" w:after="144"/>
      <w:ind w:left="489" w:right="489" w:firstLine="400"/>
      <w:jc w:val="center"/>
    </w:pPr>
    <w:rPr>
      <w:rFonts w:ascii="Verdana" w:hAnsi="Verdana" w:cs="Verdana"/>
      <w:sz w:val="18"/>
      <w:szCs w:val="18"/>
    </w:rPr>
  </w:style>
  <w:style w:type="paragraph" w:styleId="Web1">
    <w:name w:val="Обычный (Web)1"/>
    <w:basedOn w:val="Normal"/>
    <w:qFormat/>
    <w:pPr>
      <w:spacing w:before="20" w:after="20"/>
      <w:ind w:left="489" w:right="489" w:hanging="0"/>
      <w:jc w:val="both"/>
    </w:pPr>
    <w:rPr>
      <w:rFonts w:ascii="Verdana" w:hAnsi="Verdana" w:cs="Verdana"/>
      <w:sz w:val="22"/>
      <w:szCs w:val="22"/>
    </w:rPr>
  </w:style>
  <w:style w:type="paragraph" w:styleId="Web2">
    <w:name w:val="Обычный (Web)2"/>
    <w:basedOn w:val="Normal"/>
    <w:qFormat/>
    <w:pPr>
      <w:spacing w:before="20" w:after="20"/>
      <w:ind w:left="489" w:right="489" w:hanging="0"/>
      <w:jc w:val="center"/>
    </w:pPr>
    <w:rPr>
      <w:rFonts w:ascii="Arial" w:hAnsi="Arial" w:cs="Arial"/>
      <w:sz w:val="22"/>
      <w:szCs w:val="22"/>
    </w:rPr>
  </w:style>
  <w:style w:type="paragraph" w:styleId="Web3">
    <w:name w:val="Обычный (Web)3"/>
    <w:basedOn w:val="Normal"/>
    <w:qFormat/>
    <w:pPr>
      <w:spacing w:before="200" w:after="200"/>
      <w:ind w:left="489" w:right="489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Snoska">
    <w:name w:val="snoska"/>
    <w:basedOn w:val="Normal"/>
    <w:qFormat/>
    <w:pPr>
      <w:spacing w:before="20" w:after="20"/>
      <w:ind w:left="489" w:right="489" w:firstLine="400"/>
      <w:jc w:val="both"/>
    </w:pPr>
    <w:rPr>
      <w:sz w:val="29"/>
      <w:szCs w:val="29"/>
    </w:rPr>
  </w:style>
  <w:style w:type="paragraph" w:styleId="Web4">
    <w:name w:val="Обычный (Web)4"/>
    <w:basedOn w:val="Normal"/>
    <w:qFormat/>
    <w:pPr>
      <w:spacing w:before="200" w:after="200"/>
      <w:ind w:left="489" w:right="489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0:39:00Z</dcterms:created>
  <dc:creator>USER</dc:creator>
  <dc:description/>
  <cp:keywords/>
  <dc:language>en-US</dc:language>
  <cp:lastModifiedBy>Mage</cp:lastModifiedBy>
  <dcterms:modified xsi:type="dcterms:W3CDTF">2011-10-11T10:39:00Z</dcterms:modified>
  <cp:revision>2</cp:revision>
  <dc:subject/>
  <dc:title>Методы технологии и концепции утилизации углеродосодержащих промышленных и твердых бытовых отходов</dc:title>
</cp:coreProperties>
</file>