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Вопрос 1. Сущность макроэкономического регулирования</w:t>
      </w:r>
    </w:p>
    <w:p>
      <w:pPr>
        <w:pStyle w:val="Style20"/>
        <w:keepNext w:val="true"/>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Современный рынок невозможен без вмешательства государства. Рынку присущи антисоциальные действия и тенденции, приводящие к нарушению не только микро-, но и макропропорций, а следовательно, к финансовым, экономическим, энергетическим и другим кризисным явлениям и процессам. Опыт показал, что их ограничивают только государственные регуляторы. Государственное регулирование в рыночном хозяйстве - целенаправленное воздействие государства на микро- и макроэкономические процессы развития экономики в целях поддержания ее стабильности или изменения в нужном обществу направлении. В системе мер государственного регулирования выделяют различные стороны - практическую и научную. Практический опыт - это совокупность конкретных мер по реализации государственного регулирования. Теоретический аспект - систематическое научное исследование мотивов, действий, мер, нацеленных на формирование наиболее эффективного развития национальной экономики. К научным подходам относится разработка моделей и прогнозов. Важной задачей научного аспекта является формирование экономического мышления.</w:t>
      </w:r>
    </w:p>
    <w:p>
      <w:pPr>
        <w:pStyle w:val="Style20"/>
        <w:keepNext w:val="true"/>
        <w:widowControl w:val="false"/>
        <w:spacing w:lineRule="auto" w:line="360"/>
        <w:ind w:firstLine="709"/>
        <w:rPr/>
      </w:pPr>
      <w:r>
        <w:rPr>
          <w:color w:val="000000"/>
          <w:sz w:val="28"/>
          <w:szCs w:val="28"/>
          <w:lang w:val="en-US" w:eastAsia="en-US"/>
        </w:rPr>
        <w:t>Исходя из сущности, определяются цели государственного регулирования. Экономическая наука рассматривает на глобальном уровне основную, высшую цель регулирования и прикладные цели. В любой стране высшая цель должна сводиться к достижению максимального благосостояния всего общества. Но ее реализация возможна через достижение прикладных целей, к которым относятся: экономический рост; полная занятость; стабильность уровня цен и устойчивость национальной валюты; внешнеэкономическое равновесие.</w:t>
      </w:r>
    </w:p>
    <w:p>
      <w:pPr>
        <w:pStyle w:val="Style20"/>
        <w:keepNext w:val="true"/>
        <w:widowControl w:val="false"/>
        <w:spacing w:lineRule="auto" w:line="360"/>
        <w:ind w:firstLine="709"/>
        <w:rPr/>
      </w:pPr>
      <w:r>
        <w:rPr>
          <w:color w:val="000000"/>
          <w:sz w:val="28"/>
          <w:szCs w:val="28"/>
          <w:lang w:val="en-US" w:eastAsia="en-US"/>
        </w:rPr>
        <w:t>В системе экономических целей обеспечение экономического роста считается ведущей конкретной задачей. Ее решение связывается с абсолютным и относительным увеличением ВНП. С обеспечением экономического роста сопряжена другая важнейшая цель - удовлетворение требований полной занятости. Суть ее - достижение максимально возможного и в долгосрочном плане стабильного использования всего трудоспособного населения. Конкретно задача решается созданием новых рабочих мест и другими методами борьбы с безработицей. Комплекс этих мер в развитии страны принято называть политикой обеспечения занятости. Стабильность уровня цен и национальной валюты - условие стабильности экономики. Поэтому достижение рассматриваемой цели является важнейшим ориентиром в действиях государства.</w:t>
      </w:r>
    </w:p>
    <w:p>
      <w:pPr>
        <w:pStyle w:val="Style20"/>
        <w:keepNext w:val="true"/>
        <w:widowControl w:val="false"/>
        <w:spacing w:lineRule="auto" w:line="360"/>
        <w:ind w:firstLine="709"/>
        <w:rPr/>
      </w:pPr>
      <w:r>
        <w:rPr>
          <w:color w:val="000000"/>
          <w:sz w:val="28"/>
          <w:szCs w:val="28"/>
          <w:lang w:val="en-US" w:eastAsia="en-US"/>
        </w:rPr>
        <w:t>Решение трех перечисленных целевых задач означает достижение в рамках национального хозяйства относительного макроэкономического равновесия и создает более благоприятные условия для достижения внешнеэкономического равновесия. Оно поддерживается системой государственных мер в сфере международной торговли, межстранового движения капиталов, трудовых ресурсов, обеспечения сбалансированности платежного баланса.</w:t>
      </w:r>
    </w:p>
    <w:p>
      <w:pPr>
        <w:pStyle w:val="Style20"/>
        <w:keepNext w:val="true"/>
        <w:widowControl w:val="false"/>
        <w:spacing w:lineRule="auto" w:line="360"/>
        <w:ind w:firstLine="709"/>
        <w:rPr/>
      </w:pPr>
      <w:r>
        <w:rPr>
          <w:color w:val="000000"/>
          <w:sz w:val="28"/>
          <w:szCs w:val="28"/>
          <w:lang w:val="en-US" w:eastAsia="en-US"/>
        </w:rPr>
        <w:t>Значимость и последовательность постановки целей в той или иной стране определяется разнообразными обстоятельствами внутреннего и внешнего порядка. Применительно к условиям России последовательность достижения рассмотренных целей может заметно отличаться от очередности, характерной для западных стран. Да и в самом составе целей есть определенная специфика, вызванная недостаточной зрелостью рыночных отношений.</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color w:val="000000"/>
          <w:sz w:val="28"/>
          <w:szCs w:val="28"/>
          <w:lang w:val="en-US" w:eastAsia="en-US"/>
        </w:rPr>
      </w:pPr>
      <w:r>
        <w:rPr>
          <w:b/>
          <w:color w:val="000000"/>
          <w:sz w:val="28"/>
          <w:szCs w:val="28"/>
          <w:lang w:val="en-US" w:eastAsia="en-US"/>
        </w:rPr>
        <w:t>Вопрос 2. Теории регулирования</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Представители меркантилизма - первой экономической школы - стояли за активное вмешательство государства в экономику. Процесс первоначального накопления капитала, идеологами которого они являлись, не мог быть осуществлен без поддержки государства. Государство в законодательном порядке способствовало накоплению золота и серебра в стране, проводило политику в целях развития и защиты собственной промышленности.</w:t>
      </w:r>
    </w:p>
    <w:p>
      <w:pPr>
        <w:pStyle w:val="Style20"/>
        <w:keepNext w:val="true"/>
        <w:widowControl w:val="false"/>
        <w:spacing w:lineRule="auto" w:line="360"/>
        <w:ind w:firstLine="709"/>
        <w:rPr/>
      </w:pPr>
      <w:r>
        <w:rPr>
          <w:color w:val="000000"/>
          <w:sz w:val="28"/>
          <w:szCs w:val="28"/>
          <w:lang w:val="en-US" w:eastAsia="en-US"/>
        </w:rPr>
        <w:t>Представители более позднего периода - физиократы - не разделяли мнения меркантилистов и выдвинули принцип, означающий требование свободы, торговли в первую очередь. Главная забота государства, с точки зрения физиократов, - защита так называемого естественного права, основой которого является частная собственность.</w:t>
      </w:r>
    </w:p>
    <w:p>
      <w:pPr>
        <w:pStyle w:val="Style20"/>
        <w:keepNext w:val="true"/>
        <w:widowControl w:val="false"/>
        <w:spacing w:lineRule="auto" w:line="360"/>
        <w:ind w:firstLine="709"/>
        <w:rPr/>
      </w:pPr>
      <w:r>
        <w:rPr>
          <w:color w:val="000000"/>
          <w:sz w:val="28"/>
          <w:szCs w:val="28"/>
          <w:lang w:val="en-US" w:eastAsia="en-US"/>
        </w:rPr>
        <w:t>Классическая школа политэкономии, развивавшаяся в эпоху промышленного переворота и выражавшая интересы промышленной буржуазии, подвергла пересмотру теории своих предшественников, в частности меркантилистов - идеологов торгового капитала. По мнению А.Смита, государство должно выполнять три обязанности: ограждать общество от насилия и вторжений других независимых обществ; ограждать по мере возможности каждого члена общества от несправедливости и угнетения со стороны других его членов, или установить хорошее отправление правосудия; создавать и содержать определенные общественные сооружения и учреждения, создание и содержание которых не может быть в интересах отдельных лиц или небольших групп, и затраты на которые не могут быть покрыты частными лицами.</w:t>
      </w:r>
    </w:p>
    <w:p>
      <w:pPr>
        <w:pStyle w:val="Style20"/>
        <w:keepNext w:val="true"/>
        <w:widowControl w:val="false"/>
        <w:spacing w:lineRule="auto" w:line="360"/>
        <w:ind w:firstLine="709"/>
        <w:rPr/>
      </w:pPr>
      <w:r>
        <w:rPr>
          <w:color w:val="000000"/>
          <w:sz w:val="28"/>
          <w:szCs w:val="28"/>
          <w:lang w:val="en-US" w:eastAsia="en-US"/>
        </w:rPr>
        <w:t>Представители неоклассического направления, создавшие теорию рыночного равновесия и сформулировавшие закономерности оптимального режима хозяйствования, стояли на позициях саморегулирования рыночной системы.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неоклассистов подводила к заключению о том, что наиболее приемлемой является экономическая политика государственного невмешательства.</w:t>
      </w:r>
    </w:p>
    <w:p>
      <w:pPr>
        <w:pStyle w:val="Style20"/>
        <w:keepNext w:val="true"/>
        <w:widowControl w:val="false"/>
        <w:spacing w:lineRule="auto" w:line="360"/>
        <w:ind w:firstLine="709"/>
        <w:rPr/>
      </w:pPr>
      <w:r>
        <w:rPr>
          <w:color w:val="000000"/>
          <w:sz w:val="28"/>
          <w:szCs w:val="28"/>
          <w:lang w:val="en-US" w:eastAsia="en-US"/>
        </w:rPr>
        <w:t>Теоретически необходимость государственного регулирования экономики обосновал Дж. М. Кейнс, а опыт США при Ф. Рузвельте и в Германии при Гитлере подтвердил его тезис о том, что путем государственных расходов можно повернуть ход развития экономики в нужном направлении. Главными чертами кейнсианской модели регулирования являются: доля национального дохода высока и перераспределяется через госбюджет; создается обширная зона государственного предпринимательства на основе образования государственных и смешанных предприятий; широко используются бюджетно-финансовые и кредитно-финансовые регуляторы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Style20"/>
        <w:keepNext w:val="true"/>
        <w:widowControl w:val="false"/>
        <w:spacing w:lineRule="auto" w:line="360"/>
        <w:ind w:firstLine="709"/>
        <w:rPr/>
      </w:pPr>
      <w:r>
        <w:rPr>
          <w:color w:val="000000"/>
          <w:sz w:val="28"/>
          <w:szCs w:val="28"/>
          <w:lang w:val="en-US" w:eastAsia="en-US"/>
        </w:rPr>
        <w:t xml:space="preserve">Но с середины 70-х годов начинаются контратаки на кейнсианство представителей либеральной мысли (М.Фридман, Ф.Хайек), завоевавшей умы государственных деятелей. Причинами тому послужили дефициты государственных бюджетов, ставшие хроническими, высокий уровень инфляции. Объединяющей идеей этих направлений является вера в саморегулирующую возможность рыночной экономики. Возрождая идеи либералов классической школы, неолибералы экономическую роль государства сводят к созданию наиболее благоприятных условий функционирования рыночной экономики. </w:t>
      </w:r>
    </w:p>
    <w:p>
      <w:pPr>
        <w:pStyle w:val="Normal"/>
        <w:keepNext w:val="true"/>
        <w:widowControl w:val="false"/>
        <w:spacing w:lineRule="auto" w:line="360"/>
        <w:ind w:firstLine="709"/>
        <w:jc w:val="both"/>
        <w:rPr/>
      </w:pPr>
      <w:r>
        <w:rPr>
          <w:color w:val="000000"/>
          <w:sz w:val="28"/>
          <w:szCs w:val="28"/>
          <w:lang w:val="en-US" w:eastAsia="en-US"/>
        </w:rPr>
        <w:t xml:space="preserve">Сторонники теории “экономики предложения” считают, что государственное регулирование, если оно необходимо, должно иметь долгосрочный характер и ориентироваться на стимулирование предложения товаров, капиталов и факторов производства.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3. Необходимость в государственном регулировании экономики и типы такого регулирования</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тношение к государственному вмешательству в рыночную экономику было различным на разных этапах ее становления и развития. 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 А. Смит считал, что, поскольку главным регулятором выступает рынок, следовательно, рынку должна быть предоставлена полная свобода.При этом последователи А.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Государство должно брать на себя заботу об их производстве и организовывать совместную оплату гражданами этой продукции.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 Важнейшая причина фиаско рынка - это свойственная рынку тенденция к монополизации. 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 его применение государством.</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 Развитие рыночной экономики во второй половине XX века выявило четко обозначившуюся тенденцию расширения масштабов деятельности государства и усиления его роли в экономике.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31"/>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Различают следующие типы государственного регулирования:</w:t>
      </w:r>
    </w:p>
    <w:p>
      <w:pPr>
        <w:pStyle w:val="Normal"/>
        <w:keepNext w:val="true"/>
        <w:widowControl w:val="false"/>
        <w:numPr>
          <w:ilvl w:val="0"/>
          <w:numId w:val="3"/>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ный государственный монополизм в управлении хозяйством. Он был характерен для СССР и стран социалистического содружества, но сохраняется и теперь в некоторых посткоммунистических государствах;</w:t>
      </w:r>
    </w:p>
    <w:p>
      <w:pPr>
        <w:pStyle w:val="Normal"/>
        <w:keepNext w:val="true"/>
        <w:widowControl w:val="false"/>
        <w:numPr>
          <w:ilvl w:val="0"/>
          <w:numId w:val="3"/>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личные варианты сочетания рыночных и государственных регуляторов. Реализованы в «японской», «шведской» моделях, в модели социально ориентированного рыночного хозяйства ФРГ, Австрии, в «китайском» варианте развития;</w:t>
      </w:r>
    </w:p>
    <w:p>
      <w:pPr>
        <w:pStyle w:val="Normal"/>
        <w:keepNext w:val="true"/>
        <w:widowControl w:val="false"/>
        <w:numPr>
          <w:ilvl w:val="0"/>
          <w:numId w:val="3"/>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райний либерализм, признающий эффективным только условия неограниченного частного предпринимательства. Главным образом присущ СШ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ффективность госрегулирования предопределяется наличием сильной законодательной, исполнительной и судебной государственной власт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Вопрос 4. Цели и основные направления экономической политики</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Экономическая наука рассматривает на глобальном уровне основную, высшую цель регулирования и прикладные цели. В любой стране высшая цель должна сводиться к достижению максимального благосостояния всего общества. Но ее реализация возможна через достижение прикладных целей, к которым относятся: экономический рост; полная занятость; стабильность уровня цен и устойчивость национальной валюты; внешнеэкономическое равновесие. В системе экономических целей обеспечение экономического роста считается ведущей конкретной задачей. Ее решение связывается с абсолютным и относительным увеличением ВНП. С обеспечением экономического роста сопряжена другая важнейшая цель - удовлетворение требований полной занятости. Суть ее - достижение максимально возможного и в долгосрочном плане стабильного использования всего трудоспособного населения. Конкретно задача решается созданием новых рабочих мест и другими методами борьбы с безработицей. Комплекс этих мер в развитии страны принято называть политикой обеспечения занятости. Стабильность уровня цен и национальной валюты – условие стабильности экономики. Поэтому достижение рассматриваемой цели является важнейшим ориентиром в действиях государства. Решение трех перечисленных целевых задач означает достижение в рамках национального хозяйства относительного макроэкономического равновесия и создает более благоприятные условия для достижения внешнеэкономического равновесия. Значимость и последовательность постановки целей в той или иной стране определяется разнообразными обстоятельствами внутреннего и внешнего порядка. В настоящее время российское правительство исходит из того, что его “сверхзадача” связана с финансовой стабилизацией, с сокращением темпов инфляции. Следующая важная проблема - создание стимулов для экономического оживления, прежде всего оживления инвестиционной активности. Определяя цели государственного регулирования на конкретно временном отрезке, государство сталкивается с проблемой взаимопротиворечивости целей. Поэтому сложнейшим вопросом государственного регулирования являются поиски оптимально гармоничной системы цел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ми направлениями экономической политики, которые определяются государством, есть: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структурно-отраслевая полит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инвестиционная политика;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мортизационная политика;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литика институционных преобразований;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ценовая политика;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нтимонопольно-конкурентная политика;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юджетная политика;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алоговая политика;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енежно-кредитная политика;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алютная политика; </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нешнеэкономическая политик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осударство осуществляет экологическую политику, которая обеспечивает рациональное использование и полноценное воспроизведение естественных ресурсов, создание безопасных условий жизнедеятельности насел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циально-экономической сфере государство осуществляет социальную политику защиты прав потребителей, политику заработной платы и доходов населения, политику занятости, политику социальной защиты и социального обеспе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5. Принципы экономической политики государства</w:t>
      </w:r>
    </w:p>
    <w:p>
      <w:pPr>
        <w:pStyle w:val="Style110"/>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10"/>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ударственное регулирование, обеспечивающее реализацию экономических функций государства, осуществляется посредством проведения экономической политики.</w:t>
      </w:r>
    </w:p>
    <w:p>
      <w:pPr>
        <w:pStyle w:val="Style20"/>
        <w:keepNext w:val="true"/>
        <w:widowControl w:val="false"/>
        <w:spacing w:lineRule="auto" w:line="360"/>
        <w:ind w:firstLine="709"/>
        <w:rPr/>
      </w:pPr>
      <w:r>
        <w:rPr>
          <w:color w:val="000000"/>
          <w:sz w:val="28"/>
          <w:szCs w:val="28"/>
          <w:lang w:val="en-US" w:eastAsia="en-US"/>
        </w:rPr>
        <w:t>Государственное регулирование в рыночном хозяйстве - целенаправленное воздействие государства на микро- и макроэкономические процессы развития экономики в целях поддержания ее стабильности или изменения в нужном обществу направлении. В системе мер государственного регулирования выделяют различные стороны - практическую и научную. Практический опыт - это совокупность конкретных мер по реализации государственного регулирования. Теоретический аспект - систематическое научное исследование мотивов, действий, мер, нацеленных на формирование наиболее эффективного развития национальной экономики. К научным подходам относится разработка моделей и прогнозов. Важной задачей научного аспекта является формирование экономического мышления.</w:t>
      </w:r>
    </w:p>
    <w:p>
      <w:pPr>
        <w:pStyle w:val="Style110"/>
        <w:keepNext w:val="true"/>
        <w:widowControl w:val="false"/>
        <w:spacing w:lineRule="auto" w:line="360" w:before="0" w:after="0"/>
        <w:ind w:firstLine="709"/>
        <w:jc w:val="both"/>
        <w:rPr/>
      </w:pPr>
      <w:r>
        <w:rPr>
          <w:rStyle w:val="StrongEmphasis"/>
          <w:b w:val="false"/>
          <w:i/>
          <w:color w:val="000000"/>
          <w:sz w:val="28"/>
          <w:szCs w:val="28"/>
          <w:lang w:val="en-US" w:eastAsia="en-US"/>
        </w:rPr>
        <w:t>Экономическая политика</w:t>
      </w:r>
      <w:r>
        <w:rPr>
          <w:color w:val="000000"/>
          <w:sz w:val="28"/>
          <w:szCs w:val="28"/>
          <w:lang w:val="en-US" w:eastAsia="en-US"/>
        </w:rPr>
        <w:t xml:space="preserve"> – система целенаправленных мер государства в области управления экономикой.</w:t>
      </w:r>
    </w:p>
    <w:p>
      <w:pPr>
        <w:pStyle w:val="Style21"/>
        <w:keepNext w:val="true"/>
        <w:widowControl w:val="false"/>
        <w:spacing w:lineRule="auto" w:line="360" w:before="0" w:after="0"/>
        <w:ind w:firstLine="709"/>
        <w:jc w:val="both"/>
        <w:rPr/>
      </w:pPr>
      <w:r>
        <w:rPr>
          <w:color w:val="000000"/>
          <w:sz w:val="28"/>
          <w:szCs w:val="28"/>
          <w:lang w:val="en-US" w:eastAsia="en-US"/>
        </w:rPr>
        <w:t>Значимое место в формировании экономической политики отводится субъектам исполнения и влияния: общественным и политическим объединениям, средствам массовой информации, видным политическим деятелям. Влияние на экономическую политику оказывает также каждая личность (в роли потребителя и избирателя). Очевидно, что роли субъектов экономической политики тесно переплетены и взаимосвязаны. Новые задачи экономической политики, необходимость выхода из кризисной ситуации сделали актуальным принятие новых организационных решений, концентрацию усилий государства на формирование более эффективных подходов к государственному регулированию экономики.</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чь идет в первую очередь об изменении базовых принципов формирования и проведения экономической политики государства, выраженных в усилении его экономической функции и наращивания эффективности экономики в условиях неуклонного обострения международной конкуренции.</w:t>
      </w:r>
    </w:p>
    <w:p>
      <w:pPr>
        <w:pStyle w:val="Style110"/>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ожная система субъектов экономической политики определяет три принципиальных положения ее формирования:</w:t>
      </w:r>
    </w:p>
    <w:p>
      <w:pPr>
        <w:pStyle w:val="Style110"/>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Экономическая политика всегда испытывает на себе определяющее воздействие двух факторов: постоянно меняющейся хозяйственной ситуации и уровня экономического мышления. </w:t>
      </w:r>
    </w:p>
    <w:p>
      <w:pPr>
        <w:pStyle w:val="Style110"/>
        <w:keepNext w:val="true"/>
        <w:widowControl w:val="false"/>
        <w:numPr>
          <w:ilvl w:val="0"/>
          <w:numId w:val="5"/>
        </w:numPr>
        <w:spacing w:lineRule="auto" w:line="360" w:before="0" w:after="0"/>
        <w:ind w:left="0" w:firstLine="709"/>
        <w:jc w:val="both"/>
        <w:rPr/>
      </w:pPr>
      <w:r>
        <w:rPr>
          <w:color w:val="000000"/>
          <w:sz w:val="28"/>
          <w:szCs w:val="28"/>
          <w:lang w:val="en-US" w:eastAsia="en-US"/>
        </w:rPr>
        <w:t xml:space="preserve">Эффект экономической политики выше в том случае, когда она увязана с реалиями данной страны: учтены политический расклад сил, производственно-технический потенциал, состояние социальной структуры, институциональный порядок общегосударственного и местного управления и т. д. </w:t>
      </w:r>
    </w:p>
    <w:p>
      <w:pPr>
        <w:pStyle w:val="Style110"/>
        <w:keepNext w:val="true"/>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кономическая политика является решающим средством поддержания политического курса стран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6. Структура органов государственного управ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Конституция РФ 1993 года закрепила принцип разделение властей на три различные ветви - законодательную, исполнительную и судебную, органы которых выполняют свои полномочия самостоятельно. Этот факт привёл к замене старого понятия «органы государственного управления» на новое понятие «исполнительные органы государства», «органы исполнительной власти». В современной российской литературе используется как старое, так и новое понятие. По-разному определяют авторы и сущность органов исполнительной власти. Одни считают, что </w:t>
      </w:r>
      <w:r>
        <w:rPr>
          <w:bCs/>
          <w:color w:val="000000"/>
          <w:sz w:val="28"/>
          <w:szCs w:val="28"/>
          <w:lang w:val="en-US" w:eastAsia="en-US"/>
        </w:rPr>
        <w:t>орган исполнительной власти</w:t>
      </w:r>
      <w:r>
        <w:rPr>
          <w:color w:val="000000"/>
          <w:sz w:val="28"/>
          <w:szCs w:val="28"/>
          <w:lang w:val="en-US" w:eastAsia="en-US"/>
        </w:rPr>
        <w:t xml:space="preserve"> - «</w:t>
      </w:r>
      <w:r>
        <w:rPr>
          <w:iCs/>
          <w:color w:val="000000"/>
          <w:sz w:val="28"/>
          <w:szCs w:val="28"/>
          <w:lang w:val="en-US" w:eastAsia="en-US"/>
        </w:rPr>
        <w:t>это политическое учреждение, созданное для участия в осуществлении функций исполнительной ветви государственной власти, и наделённое в этих целях полномочиями государственно-властного характера</w:t>
      </w:r>
      <w:r>
        <w:rPr>
          <w:color w:val="000000"/>
          <w:sz w:val="28"/>
          <w:szCs w:val="28"/>
          <w:lang w:val="en-US" w:eastAsia="en-US"/>
        </w:rPr>
        <w:t xml:space="preserve">». Другие авторы считают, что </w:t>
      </w:r>
      <w:r>
        <w:rPr>
          <w:bCs/>
          <w:color w:val="000000"/>
          <w:sz w:val="28"/>
          <w:szCs w:val="28"/>
          <w:lang w:val="en-US" w:eastAsia="en-US"/>
        </w:rPr>
        <w:t>органы исполнительной власти</w:t>
      </w:r>
      <w:r>
        <w:rPr>
          <w:color w:val="000000"/>
          <w:sz w:val="28"/>
          <w:szCs w:val="28"/>
          <w:lang w:val="en-US" w:eastAsia="en-US"/>
        </w:rPr>
        <w:t xml:space="preserve"> - «</w:t>
      </w:r>
      <w:r>
        <w:rPr>
          <w:iCs/>
          <w:color w:val="000000"/>
          <w:sz w:val="28"/>
          <w:szCs w:val="28"/>
          <w:lang w:val="en-US" w:eastAsia="en-US"/>
        </w:rPr>
        <w:t>это звенья государственного аппарата, которые в соответствии со своими функциями осуществляют на основании и во исполнения законов и подзаконных актов исполнительную и распорядительную</w:t>
      </w:r>
      <w:r>
        <w:rPr>
          <w:i/>
          <w:iCs/>
          <w:color w:val="000000"/>
          <w:sz w:val="28"/>
          <w:szCs w:val="28"/>
          <w:lang w:val="en-US" w:eastAsia="en-US"/>
        </w:rPr>
        <w:t xml:space="preserve"> </w:t>
      </w:r>
      <w:r>
        <w:rPr>
          <w:iCs/>
          <w:color w:val="000000"/>
          <w:sz w:val="28"/>
          <w:szCs w:val="28"/>
          <w:lang w:val="en-US" w:eastAsia="en-US"/>
        </w:rPr>
        <w:t>деятельность</w:t>
      </w:r>
      <w:r>
        <w:rPr>
          <w:color w:val="000000"/>
          <w:sz w:val="28"/>
          <w:szCs w:val="28"/>
          <w:lang w:val="en-US" w:eastAsia="en-US"/>
        </w:rPr>
        <w:t xml:space="preserve">». </w:t>
      </w:r>
    </w:p>
    <w:p>
      <w:pPr>
        <w:pStyle w:val="Normal"/>
        <w:keepNext w:val="true"/>
        <w:widowControl w:val="false"/>
        <w:spacing w:lineRule="auto" w:line="360"/>
        <w:ind w:firstLine="709"/>
        <w:jc w:val="both"/>
        <w:rPr/>
      </w:pPr>
      <w:r>
        <w:rPr>
          <w:bCs/>
          <w:i/>
          <w:color w:val="000000"/>
          <w:sz w:val="28"/>
          <w:szCs w:val="28"/>
          <w:lang w:val="en-US" w:eastAsia="en-US"/>
        </w:rPr>
        <w:t>Основные принципы организации и деятельности органов исполнительной власти.</w:t>
      </w:r>
      <w:r>
        <w:rPr>
          <w:i/>
          <w:color w:val="000000"/>
          <w:sz w:val="28"/>
          <w:szCs w:val="28"/>
          <w:lang w:val="en-US" w:eastAsia="en-US"/>
        </w:rPr>
        <w:t xml:space="preserve"> </w:t>
      </w:r>
    </w:p>
    <w:p>
      <w:pPr>
        <w:pStyle w:val="Normal"/>
        <w:keepNext w:val="true"/>
        <w:widowControl w:val="false"/>
        <w:spacing w:lineRule="auto" w:line="360"/>
        <w:ind w:firstLine="709"/>
        <w:jc w:val="both"/>
        <w:rPr>
          <w:i/>
          <w:i/>
          <w:color w:val="000000"/>
          <w:sz w:val="28"/>
          <w:szCs w:val="28"/>
          <w:lang w:val="en-US" w:eastAsia="en-US"/>
        </w:rPr>
      </w:pPr>
      <w:r>
        <w:rPr>
          <w:bCs/>
          <w:color w:val="000000"/>
          <w:sz w:val="28"/>
          <w:szCs w:val="28"/>
          <w:lang w:val="en-US" w:eastAsia="en-US"/>
        </w:rPr>
        <w:t>1.</w:t>
      </w:r>
      <w:r>
        <w:rPr>
          <w:color w:val="000000"/>
          <w:sz w:val="28"/>
          <w:szCs w:val="28"/>
          <w:lang w:val="en-US" w:eastAsia="en-US"/>
        </w:rPr>
        <w:t xml:space="preserve"> </w:t>
      </w:r>
      <w:r>
        <w:rPr>
          <w:bCs/>
          <w:color w:val="000000"/>
          <w:sz w:val="28"/>
          <w:szCs w:val="28"/>
          <w:lang w:val="en-US" w:eastAsia="en-US"/>
        </w:rPr>
        <w:t>Принцип федерализма в системе органов исполнительной власти</w:t>
      </w:r>
      <w:r>
        <w:rPr>
          <w:color w:val="000000"/>
          <w:sz w:val="28"/>
          <w:szCs w:val="28"/>
          <w:lang w:val="en-US" w:eastAsia="en-US"/>
        </w:rPr>
        <w:t xml:space="preserve">. </w:t>
      </w:r>
      <w:r>
        <w:rPr>
          <w:bCs/>
          <w:color w:val="000000"/>
          <w:sz w:val="28"/>
          <w:szCs w:val="28"/>
          <w:lang w:val="en-US" w:eastAsia="en-US"/>
        </w:rPr>
        <w:t>2.</w:t>
      </w:r>
      <w:r>
        <w:rPr>
          <w:color w:val="000000"/>
          <w:sz w:val="28"/>
          <w:szCs w:val="28"/>
          <w:lang w:val="en-US" w:eastAsia="en-US"/>
        </w:rPr>
        <w:t xml:space="preserve"> </w:t>
      </w:r>
      <w:r>
        <w:rPr>
          <w:bCs/>
          <w:color w:val="000000"/>
          <w:sz w:val="28"/>
          <w:szCs w:val="28"/>
          <w:lang w:val="en-US" w:eastAsia="en-US"/>
        </w:rPr>
        <w:t>Принцип законности.</w:t>
      </w:r>
      <w:r>
        <w:rPr>
          <w:color w:val="000000"/>
          <w:sz w:val="28"/>
          <w:szCs w:val="28"/>
          <w:lang w:val="en-US" w:eastAsia="en-US"/>
        </w:rPr>
        <w:t xml:space="preserve"> </w:t>
      </w:r>
      <w:r>
        <w:rPr>
          <w:bCs/>
          <w:color w:val="000000"/>
          <w:sz w:val="28"/>
          <w:szCs w:val="28"/>
          <w:lang w:val="en-US" w:eastAsia="en-US"/>
        </w:rPr>
        <w:t>3.</w:t>
      </w:r>
      <w:r>
        <w:rPr>
          <w:color w:val="000000"/>
          <w:sz w:val="28"/>
          <w:szCs w:val="28"/>
          <w:lang w:val="en-US" w:eastAsia="en-US"/>
        </w:rPr>
        <w:t xml:space="preserve"> </w:t>
      </w:r>
      <w:r>
        <w:rPr>
          <w:bCs/>
          <w:color w:val="000000"/>
          <w:sz w:val="28"/>
          <w:szCs w:val="28"/>
          <w:lang w:val="en-US" w:eastAsia="en-US"/>
        </w:rPr>
        <w:t>Принцип сочетания централизации и децентрализации.</w:t>
      </w:r>
      <w:r>
        <w:rPr>
          <w:color w:val="000000"/>
          <w:sz w:val="28"/>
          <w:szCs w:val="28"/>
          <w:lang w:val="en-US" w:eastAsia="en-US"/>
        </w:rPr>
        <w:t xml:space="preserve"> </w:t>
      </w:r>
      <w:r>
        <w:rPr>
          <w:bCs/>
          <w:color w:val="000000"/>
          <w:sz w:val="28"/>
          <w:szCs w:val="28"/>
          <w:lang w:val="en-US" w:eastAsia="en-US"/>
        </w:rPr>
        <w:t>4.</w:t>
      </w:r>
      <w:r>
        <w:rPr>
          <w:color w:val="000000"/>
          <w:sz w:val="28"/>
          <w:szCs w:val="28"/>
          <w:lang w:val="en-US" w:eastAsia="en-US"/>
        </w:rPr>
        <w:t xml:space="preserve"> </w:t>
      </w:r>
      <w:r>
        <w:rPr>
          <w:bCs/>
          <w:color w:val="000000"/>
          <w:sz w:val="28"/>
          <w:szCs w:val="28"/>
          <w:lang w:val="en-US" w:eastAsia="en-US"/>
        </w:rPr>
        <w:t>Самостоятельность органов исполнительной власти</w:t>
      </w:r>
      <w:r>
        <w:rPr>
          <w:color w:val="000000"/>
          <w:sz w:val="28"/>
          <w:szCs w:val="28"/>
          <w:lang w:val="en-US" w:eastAsia="en-US"/>
        </w:rPr>
        <w:t xml:space="preserve">. </w:t>
      </w:r>
      <w:r>
        <w:rPr>
          <w:bCs/>
          <w:color w:val="000000"/>
          <w:sz w:val="28"/>
          <w:szCs w:val="28"/>
          <w:lang w:val="en-US" w:eastAsia="en-US"/>
        </w:rPr>
        <w:t>5.</w:t>
      </w:r>
      <w:r>
        <w:rPr>
          <w:color w:val="000000"/>
          <w:sz w:val="28"/>
          <w:szCs w:val="28"/>
          <w:lang w:val="en-US" w:eastAsia="en-US"/>
        </w:rPr>
        <w:t xml:space="preserve"> </w:t>
      </w:r>
      <w:r>
        <w:rPr>
          <w:bCs/>
          <w:color w:val="000000"/>
          <w:sz w:val="28"/>
          <w:szCs w:val="28"/>
          <w:lang w:val="en-US" w:eastAsia="en-US"/>
        </w:rPr>
        <w:t>Единство системы органов исполнительной власти</w:t>
      </w:r>
      <w:r>
        <w:rPr>
          <w:color w:val="000000"/>
          <w:sz w:val="28"/>
          <w:szCs w:val="28"/>
          <w:lang w:val="en-US" w:eastAsia="en-US"/>
        </w:rPr>
        <w:t xml:space="preserve">. </w:t>
      </w:r>
      <w:r>
        <w:rPr>
          <w:bCs/>
          <w:color w:val="000000"/>
          <w:sz w:val="28"/>
          <w:szCs w:val="28"/>
          <w:lang w:val="en-US" w:eastAsia="en-US"/>
        </w:rPr>
        <w:t>6.</w:t>
      </w:r>
      <w:r>
        <w:rPr>
          <w:color w:val="000000"/>
          <w:sz w:val="28"/>
          <w:szCs w:val="28"/>
          <w:lang w:val="en-US" w:eastAsia="en-US"/>
        </w:rPr>
        <w:t xml:space="preserve"> </w:t>
      </w:r>
      <w:r>
        <w:rPr>
          <w:bCs/>
          <w:color w:val="000000"/>
          <w:sz w:val="28"/>
          <w:szCs w:val="28"/>
          <w:lang w:val="en-US" w:eastAsia="en-US"/>
        </w:rPr>
        <w:t>Принцип экономичности</w:t>
      </w:r>
      <w:r>
        <w:rPr>
          <w:color w:val="000000"/>
          <w:sz w:val="28"/>
          <w:szCs w:val="28"/>
          <w:lang w:val="en-US" w:eastAsia="en-US"/>
        </w:rPr>
        <w:t>.</w:t>
      </w:r>
    </w:p>
    <w:p>
      <w:pPr>
        <w:pStyle w:val="Normal"/>
        <w:keepNext w:val="true"/>
        <w:widowControl w:val="false"/>
        <w:spacing w:lineRule="auto" w:line="360"/>
        <w:ind w:firstLine="709"/>
        <w:jc w:val="both"/>
        <w:rPr>
          <w:i/>
          <w:i/>
          <w:color w:val="000000"/>
          <w:sz w:val="28"/>
          <w:szCs w:val="28"/>
          <w:lang w:val="en-US" w:eastAsia="en-US"/>
        </w:rPr>
      </w:pPr>
      <w:r>
        <w:rPr>
          <w:bCs/>
          <w:i/>
          <w:color w:val="000000"/>
          <w:sz w:val="28"/>
          <w:szCs w:val="28"/>
          <w:lang w:val="en-US" w:eastAsia="en-US"/>
        </w:rPr>
        <w:t>Классификация органов исполнительной власти.</w:t>
      </w:r>
      <w:r>
        <w:rPr>
          <w:i/>
          <w:color w:val="000000"/>
          <w:sz w:val="28"/>
          <w:szCs w:val="28"/>
          <w:lang w:val="en-US" w:eastAsia="en-US"/>
        </w:rPr>
        <w:t xml:space="preserve"> </w:t>
      </w:r>
      <w:r>
        <w:rPr>
          <w:bCs/>
          <w:color w:val="000000"/>
          <w:sz w:val="28"/>
          <w:szCs w:val="28"/>
          <w:lang w:val="en-US" w:eastAsia="en-US"/>
        </w:rPr>
        <w:t>1.</w:t>
      </w:r>
      <w:r>
        <w:rPr>
          <w:color w:val="000000"/>
          <w:sz w:val="28"/>
          <w:szCs w:val="28"/>
          <w:lang w:val="en-US" w:eastAsia="en-US"/>
        </w:rPr>
        <w:t xml:space="preserve"> В соответствии с </w:t>
      </w:r>
      <w:r>
        <w:rPr>
          <w:bCs/>
          <w:color w:val="000000"/>
          <w:sz w:val="28"/>
          <w:szCs w:val="28"/>
          <w:lang w:val="en-US" w:eastAsia="en-US"/>
        </w:rPr>
        <w:t>федеративным государственным устройством РФ</w:t>
      </w:r>
      <w:r>
        <w:rPr>
          <w:color w:val="000000"/>
          <w:sz w:val="28"/>
          <w:szCs w:val="28"/>
          <w:lang w:val="en-US" w:eastAsia="en-US"/>
        </w:rPr>
        <w:t xml:space="preserve"> выделяются: </w:t>
      </w:r>
      <w:r>
        <w:rPr>
          <w:iCs/>
          <w:color w:val="000000"/>
          <w:sz w:val="28"/>
          <w:szCs w:val="28"/>
          <w:lang w:val="en-US" w:eastAsia="en-US"/>
        </w:rPr>
        <w:t>федеральные органы исполнительной власти</w:t>
      </w:r>
      <w:r>
        <w:rPr>
          <w:color w:val="000000"/>
          <w:sz w:val="28"/>
          <w:szCs w:val="28"/>
          <w:lang w:val="en-US" w:eastAsia="en-US"/>
        </w:rPr>
        <w:t xml:space="preserve">; </w:t>
      </w:r>
      <w:r>
        <w:rPr>
          <w:iCs/>
          <w:color w:val="000000"/>
          <w:sz w:val="28"/>
          <w:szCs w:val="28"/>
          <w:lang w:val="en-US" w:eastAsia="en-US"/>
        </w:rPr>
        <w:t>органы исполнительной власти субъектов</w:t>
      </w:r>
      <w:r>
        <w:rPr>
          <w:color w:val="000000"/>
          <w:sz w:val="28"/>
          <w:szCs w:val="28"/>
          <w:lang w:val="en-US" w:eastAsia="en-US"/>
        </w:rPr>
        <w:t>;</w:t>
      </w:r>
      <w:r>
        <w:rPr>
          <w:i/>
          <w:color w:val="000000"/>
          <w:sz w:val="28"/>
          <w:szCs w:val="28"/>
          <w:lang w:val="en-US" w:eastAsia="en-US"/>
        </w:rPr>
        <w:t xml:space="preserve"> </w:t>
      </w:r>
      <w:r>
        <w:rPr>
          <w:bCs/>
          <w:color w:val="000000"/>
          <w:sz w:val="28"/>
          <w:szCs w:val="28"/>
          <w:lang w:val="en-US" w:eastAsia="en-US"/>
        </w:rPr>
        <w:t>2.</w:t>
      </w:r>
      <w:r>
        <w:rPr>
          <w:color w:val="000000"/>
          <w:sz w:val="28"/>
          <w:szCs w:val="28"/>
          <w:lang w:val="en-US" w:eastAsia="en-US"/>
        </w:rPr>
        <w:t xml:space="preserve"> В зависимости от </w:t>
      </w:r>
      <w:r>
        <w:rPr>
          <w:bCs/>
          <w:color w:val="000000"/>
          <w:sz w:val="28"/>
          <w:szCs w:val="28"/>
          <w:lang w:val="en-US" w:eastAsia="en-US"/>
        </w:rPr>
        <w:t>объёма и характера компетенции</w:t>
      </w:r>
      <w:r>
        <w:rPr>
          <w:color w:val="000000"/>
          <w:sz w:val="28"/>
          <w:szCs w:val="28"/>
          <w:lang w:val="en-US" w:eastAsia="en-US"/>
        </w:rPr>
        <w:t xml:space="preserve"> различаются: </w:t>
      </w:r>
      <w:r>
        <w:rPr>
          <w:iCs/>
          <w:color w:val="000000"/>
          <w:sz w:val="28"/>
          <w:szCs w:val="28"/>
          <w:lang w:val="en-US" w:eastAsia="en-US"/>
        </w:rPr>
        <w:t>органы общей компетенции</w:t>
      </w:r>
      <w:r>
        <w:rPr>
          <w:color w:val="000000"/>
          <w:sz w:val="28"/>
          <w:szCs w:val="28"/>
          <w:lang w:val="en-US" w:eastAsia="en-US"/>
        </w:rPr>
        <w:t xml:space="preserve">; </w:t>
      </w:r>
      <w:r>
        <w:rPr>
          <w:iCs/>
          <w:color w:val="000000"/>
          <w:sz w:val="28"/>
          <w:szCs w:val="28"/>
          <w:lang w:val="en-US" w:eastAsia="en-US"/>
        </w:rPr>
        <w:t>органы специальной компетенции</w:t>
      </w:r>
      <w:r>
        <w:rPr>
          <w:color w:val="000000"/>
          <w:sz w:val="28"/>
          <w:szCs w:val="28"/>
          <w:lang w:val="en-US" w:eastAsia="en-US"/>
        </w:rPr>
        <w:t xml:space="preserve">; </w:t>
      </w:r>
      <w:r>
        <w:rPr>
          <w:iCs/>
          <w:color w:val="000000"/>
          <w:sz w:val="28"/>
          <w:szCs w:val="28"/>
          <w:lang w:val="en-US" w:eastAsia="en-US"/>
        </w:rPr>
        <w:t>органы отраслевой компетенции</w:t>
      </w:r>
      <w:r>
        <w:rPr>
          <w:color w:val="000000"/>
          <w:sz w:val="28"/>
          <w:szCs w:val="28"/>
          <w:lang w:val="en-US" w:eastAsia="en-US"/>
        </w:rPr>
        <w:t xml:space="preserve">; </w:t>
      </w:r>
      <w:r>
        <w:rPr>
          <w:iCs/>
          <w:color w:val="000000"/>
          <w:sz w:val="28"/>
          <w:szCs w:val="28"/>
          <w:lang w:val="en-US" w:eastAsia="en-US"/>
        </w:rPr>
        <w:t>органы внутриотраслевой компетенции</w:t>
      </w:r>
      <w:r>
        <w:rPr>
          <w:color w:val="000000"/>
          <w:sz w:val="28"/>
          <w:szCs w:val="28"/>
          <w:lang w:val="en-US" w:eastAsia="en-US"/>
        </w:rPr>
        <w:t xml:space="preserve">; </w:t>
      </w:r>
      <w:r>
        <w:rPr>
          <w:iCs/>
          <w:color w:val="000000"/>
          <w:sz w:val="28"/>
          <w:szCs w:val="28"/>
          <w:lang w:val="en-US" w:eastAsia="en-US"/>
        </w:rPr>
        <w:t>органы межотраслевой компетенции</w:t>
      </w:r>
      <w:r>
        <w:rPr>
          <w:color w:val="000000"/>
          <w:sz w:val="28"/>
          <w:szCs w:val="28"/>
          <w:lang w:val="en-US" w:eastAsia="en-US"/>
        </w:rPr>
        <w:t xml:space="preserve">; </w:t>
      </w:r>
      <w:r>
        <w:rPr>
          <w:iCs/>
          <w:color w:val="000000"/>
          <w:sz w:val="28"/>
          <w:szCs w:val="28"/>
          <w:lang w:val="en-US" w:eastAsia="en-US"/>
        </w:rPr>
        <w:t>органы смешанной компетенции</w:t>
      </w:r>
      <w:r>
        <w:rPr>
          <w:color w:val="000000"/>
          <w:sz w:val="28"/>
          <w:szCs w:val="28"/>
          <w:lang w:val="en-US" w:eastAsia="en-US"/>
        </w:rPr>
        <w:t>;</w:t>
      </w:r>
      <w:r>
        <w:rPr>
          <w:i/>
          <w:color w:val="000000"/>
          <w:sz w:val="28"/>
          <w:szCs w:val="28"/>
          <w:lang w:val="en-US" w:eastAsia="en-US"/>
        </w:rPr>
        <w:t xml:space="preserve"> </w:t>
      </w:r>
      <w:r>
        <w:rPr>
          <w:bCs/>
          <w:color w:val="000000"/>
          <w:sz w:val="28"/>
          <w:szCs w:val="28"/>
          <w:lang w:val="en-US" w:eastAsia="en-US"/>
        </w:rPr>
        <w:t>3.</w:t>
      </w:r>
      <w:r>
        <w:rPr>
          <w:color w:val="000000"/>
          <w:sz w:val="28"/>
          <w:szCs w:val="28"/>
          <w:lang w:val="en-US" w:eastAsia="en-US"/>
        </w:rPr>
        <w:t xml:space="preserve"> По </w:t>
      </w:r>
      <w:r>
        <w:rPr>
          <w:bCs/>
          <w:color w:val="000000"/>
          <w:sz w:val="28"/>
          <w:szCs w:val="28"/>
          <w:lang w:val="en-US" w:eastAsia="en-US"/>
        </w:rPr>
        <w:t>организационно-правовым формам</w:t>
      </w:r>
      <w:r>
        <w:rPr>
          <w:color w:val="000000"/>
          <w:sz w:val="28"/>
          <w:szCs w:val="28"/>
          <w:lang w:val="en-US" w:eastAsia="en-US"/>
        </w:rPr>
        <w:t xml:space="preserve"> органы исполнительной власти подразделяются на: </w:t>
      </w:r>
      <w:r>
        <w:rPr>
          <w:iCs/>
          <w:color w:val="000000"/>
          <w:sz w:val="28"/>
          <w:szCs w:val="28"/>
          <w:lang w:val="en-US" w:eastAsia="en-US"/>
        </w:rPr>
        <w:t>правительства</w:t>
      </w:r>
      <w:r>
        <w:rPr>
          <w:color w:val="000000"/>
          <w:sz w:val="28"/>
          <w:szCs w:val="28"/>
          <w:lang w:val="en-US" w:eastAsia="en-US"/>
        </w:rPr>
        <w:t xml:space="preserve">; </w:t>
      </w:r>
      <w:r>
        <w:rPr>
          <w:iCs/>
          <w:color w:val="000000"/>
          <w:sz w:val="28"/>
          <w:szCs w:val="28"/>
          <w:lang w:val="en-US" w:eastAsia="en-US"/>
        </w:rPr>
        <w:t>советы министров, имеющие статус правительства</w:t>
      </w:r>
      <w:r>
        <w:rPr>
          <w:color w:val="000000"/>
          <w:sz w:val="28"/>
          <w:szCs w:val="28"/>
          <w:lang w:val="en-US" w:eastAsia="en-US"/>
        </w:rPr>
        <w:t xml:space="preserve">; </w:t>
      </w:r>
      <w:r>
        <w:rPr>
          <w:iCs/>
          <w:color w:val="000000"/>
          <w:sz w:val="28"/>
          <w:szCs w:val="28"/>
          <w:lang w:val="en-US" w:eastAsia="en-US"/>
        </w:rPr>
        <w:t>министерства</w:t>
      </w:r>
      <w:r>
        <w:rPr>
          <w:color w:val="000000"/>
          <w:sz w:val="28"/>
          <w:szCs w:val="28"/>
          <w:lang w:val="en-US" w:eastAsia="en-US"/>
        </w:rPr>
        <w:t xml:space="preserve">; </w:t>
      </w:r>
      <w:r>
        <w:rPr>
          <w:iCs/>
          <w:color w:val="000000"/>
          <w:sz w:val="28"/>
          <w:szCs w:val="28"/>
          <w:lang w:val="en-US" w:eastAsia="en-US"/>
        </w:rPr>
        <w:t>государственные комитеты</w:t>
      </w:r>
      <w:r>
        <w:rPr>
          <w:color w:val="000000"/>
          <w:sz w:val="28"/>
          <w:szCs w:val="28"/>
          <w:lang w:val="en-US" w:eastAsia="en-US"/>
        </w:rPr>
        <w:t xml:space="preserve">; </w:t>
      </w:r>
      <w:r>
        <w:rPr>
          <w:iCs/>
          <w:color w:val="000000"/>
          <w:sz w:val="28"/>
          <w:szCs w:val="28"/>
          <w:lang w:val="en-US" w:eastAsia="en-US"/>
        </w:rPr>
        <w:t>комитеты</w:t>
      </w:r>
      <w:r>
        <w:rPr>
          <w:color w:val="000000"/>
          <w:sz w:val="28"/>
          <w:szCs w:val="28"/>
          <w:lang w:val="en-US" w:eastAsia="en-US"/>
        </w:rPr>
        <w:t xml:space="preserve">; </w:t>
      </w:r>
      <w:r>
        <w:rPr>
          <w:iCs/>
          <w:color w:val="000000"/>
          <w:sz w:val="28"/>
          <w:szCs w:val="28"/>
          <w:lang w:val="en-US" w:eastAsia="en-US"/>
        </w:rPr>
        <w:t>службы</w:t>
      </w:r>
      <w:r>
        <w:rPr>
          <w:color w:val="000000"/>
          <w:sz w:val="28"/>
          <w:szCs w:val="28"/>
          <w:lang w:val="en-US" w:eastAsia="en-US"/>
        </w:rPr>
        <w:t xml:space="preserve">; </w:t>
      </w:r>
      <w:r>
        <w:rPr>
          <w:iCs/>
          <w:color w:val="000000"/>
          <w:sz w:val="28"/>
          <w:szCs w:val="28"/>
          <w:lang w:val="en-US" w:eastAsia="en-US"/>
        </w:rPr>
        <w:t>главные управления</w:t>
      </w:r>
      <w:r>
        <w:rPr>
          <w:color w:val="000000"/>
          <w:sz w:val="28"/>
          <w:szCs w:val="28"/>
          <w:lang w:val="en-US" w:eastAsia="en-US"/>
        </w:rPr>
        <w:t xml:space="preserve">; </w:t>
      </w:r>
      <w:r>
        <w:rPr>
          <w:iCs/>
          <w:color w:val="000000"/>
          <w:sz w:val="28"/>
          <w:szCs w:val="28"/>
          <w:lang w:val="en-US" w:eastAsia="en-US"/>
        </w:rPr>
        <w:t>управления</w:t>
      </w:r>
      <w:r>
        <w:rPr>
          <w:color w:val="000000"/>
          <w:sz w:val="28"/>
          <w:szCs w:val="28"/>
          <w:lang w:val="en-US" w:eastAsia="en-US"/>
        </w:rPr>
        <w:t xml:space="preserve">; </w:t>
      </w:r>
      <w:r>
        <w:rPr>
          <w:iCs/>
          <w:color w:val="000000"/>
          <w:sz w:val="28"/>
          <w:szCs w:val="28"/>
          <w:lang w:val="en-US" w:eastAsia="en-US"/>
        </w:rPr>
        <w:t>инспекции</w:t>
      </w:r>
      <w:r>
        <w:rPr>
          <w:color w:val="000000"/>
          <w:sz w:val="28"/>
          <w:szCs w:val="28"/>
          <w:lang w:val="en-US" w:eastAsia="en-US"/>
        </w:rPr>
        <w:t xml:space="preserve">; </w:t>
      </w:r>
      <w:r>
        <w:rPr>
          <w:iCs/>
          <w:color w:val="000000"/>
          <w:sz w:val="28"/>
          <w:szCs w:val="28"/>
          <w:lang w:val="en-US" w:eastAsia="en-US"/>
        </w:rPr>
        <w:t>агентства</w:t>
      </w:r>
      <w:r>
        <w:rPr>
          <w:color w:val="000000"/>
          <w:sz w:val="28"/>
          <w:szCs w:val="28"/>
          <w:lang w:val="en-US" w:eastAsia="en-US"/>
        </w:rPr>
        <w:t xml:space="preserve">; </w:t>
      </w:r>
      <w:r>
        <w:rPr>
          <w:iCs/>
          <w:color w:val="000000"/>
          <w:sz w:val="28"/>
          <w:szCs w:val="28"/>
          <w:lang w:val="en-US" w:eastAsia="en-US"/>
        </w:rPr>
        <w:t>департаменты</w:t>
      </w:r>
      <w:r>
        <w:rPr>
          <w:color w:val="000000"/>
          <w:sz w:val="28"/>
          <w:szCs w:val="28"/>
          <w:lang w:val="en-US" w:eastAsia="en-US"/>
        </w:rPr>
        <w:t xml:space="preserve">; </w:t>
      </w:r>
      <w:r>
        <w:rPr>
          <w:iCs/>
          <w:color w:val="000000"/>
          <w:sz w:val="28"/>
          <w:szCs w:val="28"/>
          <w:lang w:val="en-US" w:eastAsia="en-US"/>
        </w:rPr>
        <w:t>администрации</w:t>
      </w:r>
      <w:r>
        <w:rPr>
          <w:color w:val="000000"/>
          <w:sz w:val="28"/>
          <w:szCs w:val="28"/>
          <w:lang w:val="en-US" w:eastAsia="en-US"/>
        </w:rPr>
        <w:t xml:space="preserve">; </w:t>
      </w:r>
      <w:r>
        <w:rPr>
          <w:iCs/>
          <w:color w:val="000000"/>
          <w:sz w:val="28"/>
          <w:szCs w:val="28"/>
          <w:lang w:val="en-US" w:eastAsia="en-US"/>
        </w:rPr>
        <w:t>мэрии</w:t>
      </w:r>
      <w:r>
        <w:rPr>
          <w:color w:val="000000"/>
          <w:sz w:val="28"/>
          <w:szCs w:val="28"/>
          <w:lang w:val="en-US" w:eastAsia="en-US"/>
        </w:rPr>
        <w:t xml:space="preserve">; </w:t>
      </w:r>
      <w:r>
        <w:rPr>
          <w:iCs/>
          <w:color w:val="000000"/>
          <w:sz w:val="28"/>
          <w:szCs w:val="28"/>
          <w:lang w:val="en-US" w:eastAsia="en-US"/>
        </w:rPr>
        <w:t>отделы</w:t>
      </w:r>
      <w:r>
        <w:rPr>
          <w:color w:val="000000"/>
          <w:sz w:val="28"/>
          <w:szCs w:val="28"/>
          <w:lang w:val="en-US" w:eastAsia="en-US"/>
        </w:rPr>
        <w:t>; другие органы исполнительной власти;</w:t>
      </w:r>
      <w:r>
        <w:rPr>
          <w:i/>
          <w:color w:val="000000"/>
          <w:sz w:val="28"/>
          <w:szCs w:val="28"/>
          <w:lang w:val="en-US" w:eastAsia="en-US"/>
        </w:rPr>
        <w:t xml:space="preserve"> </w:t>
      </w:r>
      <w:r>
        <w:rPr>
          <w:bCs/>
          <w:color w:val="000000"/>
          <w:sz w:val="28"/>
          <w:szCs w:val="28"/>
          <w:lang w:val="en-US" w:eastAsia="en-US"/>
        </w:rPr>
        <w:t>4.</w:t>
      </w:r>
      <w:r>
        <w:rPr>
          <w:color w:val="000000"/>
          <w:sz w:val="28"/>
          <w:szCs w:val="28"/>
          <w:lang w:val="en-US" w:eastAsia="en-US"/>
        </w:rPr>
        <w:t xml:space="preserve"> По </w:t>
      </w:r>
      <w:r>
        <w:rPr>
          <w:bCs/>
          <w:color w:val="000000"/>
          <w:sz w:val="28"/>
          <w:szCs w:val="28"/>
          <w:lang w:val="en-US" w:eastAsia="en-US"/>
        </w:rPr>
        <w:t>порядку разрешения подведомственных вопросов</w:t>
      </w:r>
      <w:r>
        <w:rPr>
          <w:color w:val="000000"/>
          <w:sz w:val="28"/>
          <w:szCs w:val="28"/>
          <w:lang w:val="en-US" w:eastAsia="en-US"/>
        </w:rPr>
        <w:t xml:space="preserve"> органы исполнительной власти делятся на: </w:t>
      </w:r>
      <w:r>
        <w:rPr>
          <w:iCs/>
          <w:color w:val="000000"/>
          <w:sz w:val="28"/>
          <w:szCs w:val="28"/>
          <w:lang w:val="en-US" w:eastAsia="en-US"/>
        </w:rPr>
        <w:t>единоначальные</w:t>
      </w:r>
      <w:r>
        <w:rPr>
          <w:color w:val="000000"/>
          <w:sz w:val="28"/>
          <w:szCs w:val="28"/>
          <w:lang w:val="en-US" w:eastAsia="en-US"/>
        </w:rPr>
        <w:t xml:space="preserve">; </w:t>
      </w:r>
      <w:r>
        <w:rPr>
          <w:iCs/>
          <w:color w:val="000000"/>
          <w:sz w:val="28"/>
          <w:szCs w:val="28"/>
          <w:lang w:val="en-US" w:eastAsia="en-US"/>
        </w:rPr>
        <w:t>коллегиальные</w:t>
      </w:r>
      <w:r>
        <w:rPr>
          <w:color w:val="000000"/>
          <w:sz w:val="28"/>
          <w:szCs w:val="28"/>
          <w:lang w:val="en-US" w:eastAsia="en-US"/>
        </w:rPr>
        <w:t>.</w:t>
      </w:r>
    </w:p>
    <w:p>
      <w:pPr>
        <w:pStyle w:val="Normal"/>
        <w:keepNext w:val="true"/>
        <w:widowControl w:val="false"/>
        <w:spacing w:lineRule="auto" w:line="360"/>
        <w:ind w:firstLine="709"/>
        <w:jc w:val="both"/>
        <w:rPr/>
      </w:pPr>
      <w:r>
        <w:rPr>
          <w:bCs/>
          <w:color w:val="000000"/>
          <w:sz w:val="28"/>
          <w:szCs w:val="28"/>
          <w:lang w:val="en-US" w:eastAsia="en-US"/>
        </w:rPr>
        <w:t>Правительство РФ.</w:t>
      </w:r>
      <w:r>
        <w:rPr>
          <w:color w:val="000000"/>
          <w:sz w:val="28"/>
          <w:szCs w:val="28"/>
          <w:lang w:val="en-US" w:eastAsia="en-US"/>
        </w:rPr>
        <w:t xml:space="preserve"> Правительство РФ является высшим органом исполнительной власти Российской Федерации, возглавляющим единую систему исполнительной власти в Российской Федерации, согласно ст. 110 Конституции РФ осуществляет исполнительную власть Российской Федерации. </w:t>
      </w:r>
      <w:r>
        <w:rPr>
          <w:bCs/>
          <w:color w:val="000000"/>
          <w:sz w:val="28"/>
          <w:szCs w:val="28"/>
          <w:lang w:val="en-US" w:eastAsia="en-US"/>
        </w:rPr>
        <w:t>Правительство РФ</w:t>
      </w:r>
      <w:r>
        <w:rPr>
          <w:color w:val="000000"/>
          <w:sz w:val="28"/>
          <w:szCs w:val="28"/>
          <w:lang w:val="en-US" w:eastAsia="en-US"/>
        </w:rPr>
        <w:t xml:space="preserve"> - </w:t>
      </w:r>
      <w:r>
        <w:rPr>
          <w:iCs/>
          <w:color w:val="000000"/>
          <w:sz w:val="28"/>
          <w:szCs w:val="28"/>
          <w:lang w:val="en-US" w:eastAsia="en-US"/>
        </w:rPr>
        <w:t>это коллегиальный орган, состоящий из «Председателя Правительства РФ, заместителей Председателя Правительства РФ и федеральных министров»</w:t>
      </w:r>
      <w:r>
        <w:rPr>
          <w:color w:val="000000"/>
          <w:sz w:val="28"/>
          <w:szCs w:val="28"/>
          <w:lang w:val="en-US" w:eastAsia="en-US"/>
        </w:rPr>
        <w:t>.</w:t>
      </w:r>
    </w:p>
    <w:p>
      <w:pPr>
        <w:pStyle w:val="Normal"/>
        <w:keepNext w:val="true"/>
        <w:widowControl w:val="false"/>
        <w:spacing w:lineRule="auto" w:line="360"/>
        <w:ind w:firstLine="709"/>
        <w:jc w:val="both"/>
        <w:rPr/>
      </w:pPr>
      <w:r>
        <w:rPr>
          <w:bCs/>
          <w:color w:val="000000"/>
          <w:sz w:val="28"/>
          <w:szCs w:val="28"/>
          <w:lang w:val="en-US" w:eastAsia="en-US"/>
        </w:rPr>
        <w:t>Федеральные органы исполнительной власти РФ.</w:t>
      </w:r>
      <w:r>
        <w:rPr>
          <w:color w:val="000000"/>
          <w:sz w:val="28"/>
          <w:szCs w:val="28"/>
          <w:lang w:val="en-US" w:eastAsia="en-US"/>
        </w:rPr>
        <w:t xml:space="preserve"> Согласно Указу Президента РФ от 14 августа 1996 года № 1176 «О системе органов исполнительной власти» систему федеральных органов исполнительной власти составляют федеральные министерства РФ и иные федеральные органы исполнительной власти: государственные комитеты Российской Федерации, федеральные службы России, российские агентства, федеральные надзоры России, а также Управление делами Президента Российской Федерации. </w:t>
      </w:r>
    </w:p>
    <w:p>
      <w:pPr>
        <w:pStyle w:val="Normal"/>
        <w:keepNext w:val="true"/>
        <w:widowControl w:val="false"/>
        <w:spacing w:lineRule="auto" w:line="360"/>
        <w:ind w:firstLine="709"/>
        <w:jc w:val="both"/>
        <w:rPr/>
      </w:pPr>
      <w:r>
        <w:rPr>
          <w:bCs/>
          <w:color w:val="000000"/>
          <w:sz w:val="28"/>
          <w:szCs w:val="28"/>
          <w:lang w:val="en-US" w:eastAsia="en-US"/>
        </w:rPr>
        <w:t>Органы исполнительной власти субъектов РФ</w:t>
      </w:r>
      <w:r>
        <w:rPr>
          <w:b/>
          <w:bCs/>
          <w:color w:val="000000"/>
          <w:sz w:val="28"/>
          <w:szCs w:val="28"/>
          <w:lang w:val="en-US" w:eastAsia="en-US"/>
        </w:rPr>
        <w:t>.</w:t>
      </w:r>
      <w:r>
        <w:rPr>
          <w:color w:val="000000"/>
          <w:sz w:val="28"/>
          <w:szCs w:val="28"/>
          <w:lang w:val="en-US" w:eastAsia="en-US"/>
        </w:rPr>
        <w:t xml:space="preserve"> Система органов исполнительной власти состоит из </w:t>
      </w:r>
      <w:r>
        <w:rPr>
          <w:iCs/>
          <w:color w:val="000000"/>
          <w:sz w:val="28"/>
          <w:szCs w:val="28"/>
          <w:lang w:val="en-US" w:eastAsia="en-US"/>
        </w:rPr>
        <w:t>Высшего должностного лица субъекта РФ</w:t>
      </w:r>
      <w:r>
        <w:rPr>
          <w:color w:val="000000"/>
          <w:sz w:val="28"/>
          <w:szCs w:val="28"/>
          <w:lang w:val="en-US" w:eastAsia="en-US"/>
        </w:rPr>
        <w:t xml:space="preserve"> (Мэра, Губернатора, Президента, главы Администрации), </w:t>
      </w:r>
      <w:r>
        <w:rPr>
          <w:iCs/>
          <w:color w:val="000000"/>
          <w:sz w:val="28"/>
          <w:szCs w:val="28"/>
          <w:lang w:val="en-US" w:eastAsia="en-US"/>
        </w:rPr>
        <w:t>Правительства</w:t>
      </w:r>
      <w:r>
        <w:rPr>
          <w:color w:val="000000"/>
          <w:sz w:val="28"/>
          <w:szCs w:val="28"/>
          <w:lang w:val="en-US" w:eastAsia="en-US"/>
        </w:rPr>
        <w:t xml:space="preserve">, </w:t>
      </w:r>
      <w:r>
        <w:rPr>
          <w:iCs/>
          <w:color w:val="000000"/>
          <w:sz w:val="28"/>
          <w:szCs w:val="28"/>
          <w:lang w:val="en-US" w:eastAsia="en-US"/>
        </w:rPr>
        <w:t>территориальных органов исполнительной власти</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Территориальные органы исполнительной власти РФ.</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Правовые и организационные проблемы реформы системы органов исполнительной власти РФ.</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7. Инструменты государственной экономической политики</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 xml:space="preserve">В теории и практике государственного регулирования важное место занимает инструментарий государственного регулирования. Одним из инструментов являются законодательные и правовые документы, издаваемые государством. Здесь, прежде всего, имеется в виду промышленное и банковское законодательство, при помощи которого государство пытается поддерживать определенную структуру - степень монополизации рынка; тарифно-таможенные механизмы, очерчивающие границы национальных систем государственного регулирования; трудовое законодательство, регламентирующее условия и правила купли-продажи рабочей силы; наконец, различные государственные стандарты, регулирование условий эксплуатации окружающей среды. </w:t>
      </w:r>
    </w:p>
    <w:p>
      <w:pPr>
        <w:pStyle w:val="Style20"/>
        <w:keepNext w:val="true"/>
        <w:widowControl w:val="false"/>
        <w:spacing w:lineRule="auto" w:line="360"/>
        <w:ind w:firstLine="709"/>
        <w:rPr/>
      </w:pPr>
      <w:r>
        <w:rPr>
          <w:color w:val="000000"/>
          <w:sz w:val="28"/>
          <w:szCs w:val="28"/>
          <w:lang w:val="en-US" w:eastAsia="en-US"/>
        </w:rPr>
        <w:t>Материальной базой и важным инструментом государственного регулирования являются государственная собственность и государственное предпринимательство. Государственная собственность используется в качестве базы для достижения как долгосрочных, так и конъюнктурных, антициклических целей государственного регулирования. К числу структурных целей относятся освоение капиталоемких и рисковых направлений НТП, решение ряда региональных задач (освоение неразвитых территорий, строительство новых и перевод уже существующих предприятий в депрессивные районы).</w:t>
      </w:r>
    </w:p>
    <w:p>
      <w:pPr>
        <w:pStyle w:val="Style20"/>
        <w:keepNext w:val="true"/>
        <w:widowControl w:val="false"/>
        <w:spacing w:lineRule="auto" w:line="360"/>
        <w:ind w:firstLine="709"/>
        <w:rPr/>
      </w:pPr>
      <w:r>
        <w:rPr>
          <w:color w:val="000000"/>
          <w:sz w:val="28"/>
          <w:szCs w:val="28"/>
          <w:lang w:val="en-US" w:eastAsia="en-US"/>
        </w:rPr>
        <w:t>Государственная собственность используется для регулирования социальных процессов. Инструментами государственного регулирования выступают финансовая, денежно-кредитная, промышленная, структурная и научно-техническая политика. С помощью последних (промышленной, структурной и научно-технической) обеспечивается стимулирование и достижение экономического роста, макроэкономической сбалансированности.</w:t>
      </w:r>
    </w:p>
    <w:p>
      <w:pPr>
        <w:pStyle w:val="Style20"/>
        <w:keepNext w:val="true"/>
        <w:widowControl w:val="false"/>
        <w:spacing w:lineRule="auto" w:line="360"/>
        <w:ind w:firstLine="709"/>
        <w:rPr/>
      </w:pPr>
      <w:r>
        <w:rPr>
          <w:color w:val="000000"/>
          <w:sz w:val="28"/>
          <w:szCs w:val="28"/>
          <w:lang w:val="en-US" w:eastAsia="en-US"/>
        </w:rPr>
        <w:t>Социальная политика и внешнеэкономическое регулирование являются мерами государственного регулирования, не уступающими по значимости вышеперечисленным инструментам. С помощью социальной политики обеспечивается достижение социальной безопасности, относительно справедливого распределения доходов.</w:t>
      </w:r>
    </w:p>
    <w:p>
      <w:pPr>
        <w:pStyle w:val="Style20"/>
        <w:keepNext w:val="true"/>
        <w:widowControl w:val="false"/>
        <w:spacing w:lineRule="auto" w:line="360"/>
        <w:ind w:firstLine="709"/>
        <w:rPr/>
      </w:pPr>
      <w:r>
        <w:rPr>
          <w:color w:val="000000"/>
          <w:sz w:val="28"/>
          <w:szCs w:val="28"/>
          <w:lang w:val="en-US" w:eastAsia="en-US"/>
        </w:rPr>
        <w:t>Внешнеэкономическое регулирование включает в себя торговую политику государства, управление валютным курсом, систему внешнеторговых тарифов, квот, лицензий.</w:t>
      </w:r>
    </w:p>
    <w:p>
      <w:pPr>
        <w:pStyle w:val="Style20"/>
        <w:keepNext w:val="true"/>
        <w:widowControl w:val="false"/>
        <w:spacing w:lineRule="auto" w:line="360"/>
        <w:ind w:firstLine="709"/>
        <w:rPr/>
      </w:pPr>
      <w:r>
        <w:rPr>
          <w:color w:val="000000"/>
          <w:sz w:val="28"/>
          <w:szCs w:val="28"/>
          <w:lang w:val="en-US" w:eastAsia="en-US"/>
        </w:rPr>
        <w:t>Для каждой страны набор инструментов и степень вмешательства государства не являются универсальными. Есть специфика, отличия, применение тех или иных инструментов только в данной стране или группе стран.</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лавным инструментом мобилизации финансовых средств для покрытия государственных расходов являются налоги. Государственное регулирование при помощи налогов зависит в решающей степени от выбора налоговой системы, высоты налоговых ставок, а также от видов и размеров налоговых льгот. Налоги в государственном регулировании экономики играют две роли: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а) это самый главный источник финансирования государственных расходов и затра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это инструмент регулирования.</w:t>
      </w:r>
    </w:p>
    <w:p>
      <w:pPr>
        <w:pStyle w:val="Normal"/>
        <w:keepNext w:val="true"/>
        <w:widowControl w:val="false"/>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8. Государственный сектор экономики</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Государственное регулирование осуществляется в рамках государственного сектора. В мировой экономической науке понятие госсектора связано со всей совокупностью форм участия государства в производстве, распределении, обмене и потреблении. В таком понимании этот сектор выступает в качестве основы, опираясь на которую государство может выполнять свои функции. Например, бюджет (часть госсектора, расположенного в сфере распределения) нужен ему для перераспределения доходов, финансирования выпуска общественных товаров и т.д. В сфере распределения удельный вес государства очень велик. В производстве вмешательство государства должно быть минимальным, в обмене - практически равно нулю.</w:t>
      </w:r>
    </w:p>
    <w:p>
      <w:pPr>
        <w:pStyle w:val="Style20"/>
        <w:keepNext w:val="true"/>
        <w:widowControl w:val="false"/>
        <w:spacing w:lineRule="auto" w:line="360"/>
        <w:ind w:firstLine="709"/>
        <w:rPr/>
      </w:pPr>
      <w:r>
        <w:rPr>
          <w:color w:val="000000"/>
          <w:sz w:val="28"/>
          <w:szCs w:val="28"/>
          <w:lang w:val="en-US" w:eastAsia="en-US"/>
        </w:rPr>
        <w:t>Доля государственного сектора в разных странах различна. Европейский центр государственного предпринимательства для оценки его доли в экономике использует такие показатели, как: доля государства в ВНП; численность занятых на государственных предприятиях; инвестиции, доля субвенций и налогов в ВНП и др.</w:t>
      </w:r>
    </w:p>
    <w:p>
      <w:pPr>
        <w:pStyle w:val="Style20"/>
        <w:keepNext w:val="true"/>
        <w:widowControl w:val="false"/>
        <w:spacing w:lineRule="auto" w:line="360"/>
        <w:ind w:firstLine="709"/>
        <w:rPr/>
      </w:pPr>
      <w:r>
        <w:rPr>
          <w:color w:val="000000"/>
          <w:sz w:val="28"/>
          <w:szCs w:val="28"/>
          <w:lang w:val="en-US" w:eastAsia="en-US"/>
        </w:rPr>
        <w:t>Уровень огосударствления производства и размеры государственного сектора существенно различаются по странам. Так, в Китае государственный сектор дает свыше 50% валового общественного продукта. В Италии удельный вес госсектора составляет 39-42%, в том числе в промышленности - 30%. Во Франции госпредприятия производят 1/3 ВНП.</w:t>
      </w:r>
    </w:p>
    <w:p>
      <w:pPr>
        <w:pStyle w:val="Style20"/>
        <w:keepNext w:val="true"/>
        <w:widowControl w:val="false"/>
        <w:spacing w:lineRule="auto" w:line="360"/>
        <w:ind w:firstLine="709"/>
        <w:rPr/>
      </w:pPr>
      <w:r>
        <w:rPr>
          <w:color w:val="000000"/>
          <w:sz w:val="28"/>
          <w:szCs w:val="28"/>
          <w:lang w:val="en-US" w:eastAsia="en-US"/>
        </w:rPr>
        <w:t xml:space="preserve">Важнейшими причинами исторического роста государственного сектора в экономике выступали и выступают войны и национальная оборона, инфраструктурное обеспечение макроэкономических процессов, рост народонаселения, урбанизация, проблемы окружающей среды, эгалитаризм (равенство). </w:t>
      </w:r>
    </w:p>
    <w:p>
      <w:pPr>
        <w:pStyle w:val="Style20"/>
        <w:keepNext w:val="true"/>
        <w:widowControl w:val="false"/>
        <w:spacing w:lineRule="auto" w:line="360"/>
        <w:ind w:firstLine="709"/>
        <w:rPr/>
      </w:pPr>
      <w:r>
        <w:rPr>
          <w:color w:val="000000"/>
          <w:sz w:val="28"/>
          <w:szCs w:val="28"/>
          <w:lang w:val="en-US" w:eastAsia="en-US"/>
        </w:rPr>
        <w:t>Государственное предпринимательство охватывает отрасли, которые ему оставляет частный сектор. Прежде всего это отрасли, в каких отдача либо невелика, либо наступает через длительное время. Это капиталоемкие и малорентабельные звенья производственной и социальной инфраструктуры: энергетика, транспорт, связь, сферы образования и здравоохранения. Кроме того, сюда относится и деятельность государства по “оздоровлению” отраслей, переживших кризис, или активизации экономики в целом (национализация либо убыточных предприятий и отраслей, либо таких отраслей, ускоренное развитие которых необходимо для повышения конкурентоспособности негосударственного сектора). Государственное предпринимательство распространяется на национальную оборону и безопасность, поддержание экологической безопасности и др.</w:t>
      </w:r>
    </w:p>
    <w:p>
      <w:pPr>
        <w:pStyle w:val="Style20"/>
        <w:keepNext w:val="true"/>
        <w:widowControl w:val="false"/>
        <w:spacing w:lineRule="auto" w:line="360"/>
        <w:ind w:firstLine="709"/>
        <w:rPr/>
      </w:pPr>
      <w:r>
        <w:rPr>
          <w:color w:val="000000"/>
          <w:sz w:val="28"/>
          <w:szCs w:val="28"/>
          <w:lang w:val="en-US" w:eastAsia="en-US"/>
        </w:rPr>
        <w:t>Государственный сектор и предпринимательство опираются на государственную собственность.</w:t>
      </w:r>
    </w:p>
    <w:p>
      <w:pPr>
        <w:pStyle w:val="Style20"/>
        <w:keepNext w:val="true"/>
        <w:widowControl w:val="false"/>
        <w:spacing w:lineRule="auto" w:line="360"/>
        <w:ind w:firstLine="709"/>
        <w:rPr/>
      </w:pPr>
      <w:r>
        <w:rPr>
          <w:color w:val="000000"/>
          <w:sz w:val="28"/>
          <w:szCs w:val="28"/>
          <w:lang w:val="en-US" w:eastAsia="en-US"/>
        </w:rPr>
        <w:t>Вся мировая история свидетельствует, что государственная собственность при любом общественном строе и политическом режиме служит одной из ключевых опор государства и составляет важнейшую часть государственного управления. Государственная собственность страны позволяет ей выступать в качестве самостоятельного субъекта экономических правоотношений с другими странами; это гарант соответствующих договоров и соглашений.</w:t>
      </w:r>
    </w:p>
    <w:p>
      <w:pPr>
        <w:pStyle w:val="Style20"/>
        <w:keepNext w:val="true"/>
        <w:widowControl w:val="false"/>
        <w:spacing w:lineRule="auto" w:line="360"/>
        <w:ind w:firstLine="709"/>
        <w:rPr/>
      </w:pPr>
      <w:r>
        <w:rPr>
          <w:color w:val="000000"/>
          <w:sz w:val="28"/>
          <w:szCs w:val="28"/>
          <w:lang w:val="en-US" w:eastAsia="en-US"/>
        </w:rPr>
        <w:t>Наличие государственной собственности помогает обеспечивать благоприятные макроэкономические условия для успешной работы частного сектора; государственная собственность гарантирует функционирование некоммерческой социальной среды. Эта собственность поддерживает национальную безопасность (от финансирования органов правопорядка до содержания армии). Наконец, реализуя право собственности на природные ресурсы (в первую очередь на землю), государство создает устойчивые связи со множеством местных структур, хозяйствующих субъек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9. Правовое обеспечение функционирования хозяйственного механизм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ли раньше, в предшествующие эпохи развития человечества, право представляло собой, в первую очередь, орудие господства определенной части общества, обладающей средствами производства (рабовладельцы, феодалы, промышленная и торговая буржуазия), то ныне в развитых цивилизованных странах оно выражает волю всего общества в целом и направлено на то, чтобы: охранять и защищать интересы личности; согласовывать потребности различных социальных слоев в государстве (предприниматели, интеллигенция, фермеры, расовые, национальные и иные общности и т.д.); координировать их интересы, быть арбитром в разрешении конфликтов между людьми и их коллективам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то средство достижения оптимального согласования между общественными, групповыми и индивидуальными интересами, общенациональным благом и частными потребностями конкретного индиви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ез права не может существовать современное общество, это объективно необходимый элемент мировой цивилизации. Прежде всего, оно является важным инструментом регулирования экономических отношений в обществе, обеспечения нормального функционирования хозяйственного механизма внутри страны, а также оптимальной организации международного экономического сотрудниче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оциалистическом государстве экономика, основанная на государственной собственности на средства производства, практически полностью регулировалась правовыми средствами. Объем и направление производства определялись таким юридическим документом, как план. Законом определялись количество, ассортимент и цены выпускаемой продукции, адреса распределения, источники денежных и материальных ресурсов, заработная плата и т.д.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условиях же рыночной экономики право, гарантируя свободу предпринимательства и частной собственности, суверенитет предпринимателя, выполняет иные функции. Оно определяет общие условия нормального функционирования хозяйственного механизма, обеспечивает ритмичную согласованную работу всех его звенье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кон устанавливает и гарантирует: равноправное существование различных форм собственности (частной, государственной, муниципальной и др.); права и обязанности участников хозяйственного оборота; порядок разрешения имущественных споров; ценообразование; защиту прав потребителей; заботу о социально незащищенных слоях населения (инвалиды, пенсионеры, многодетные семьи, безработные и др.).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 также устанавливает: меры юридической ответственности за неисполнение договорных обязательств; имущественный вред за порочные, вредные для общества и отдельной личности, формы ведения хозяйства (злоупотребление рекламой, товарным знаком, монополизация отдельных отраслей экономики, производство наркотиков и др.).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конец, без закона невозможна бюджетно-финансовая деятельность в государстве (налоговая политика, кредитование хозяйственной деятельности, банковское дело, составление государственного бюджета и контроль за его исполнением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10. Антимонопольная политика, поддержка конкуренции</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Конкурентный рынок существует в условиях множества продавцов и покупателей, не имеющих возможности оказывать непосредственное воздействие на цены, объем производства и т.д. Развитие крупного производства, особенно на рубеже XIX-XX вв., приводит к возникновению монополий, что нарушает механизм рыночного равновесия, основанного на эффективной конкуренции. Она исключает монополизм, но может и сама приводить к нему, когда конкурентные преимущества кого-либо из производителей приобретают устойчиво-долговременный характер. То есть монополизм - это тоже атрибут рынка, но препятствующий осуществлению его позитивных функций. Отсюда возникает необходимость вмешательства в ход конкурентной борьбы со стороны государства.</w:t>
      </w:r>
    </w:p>
    <w:p>
      <w:pPr>
        <w:pStyle w:val="Style20"/>
        <w:keepNext w:val="true"/>
        <w:widowControl w:val="false"/>
        <w:spacing w:lineRule="auto" w:line="360"/>
        <w:ind w:firstLine="709"/>
        <w:rPr/>
      </w:pPr>
      <w:r>
        <w:rPr>
          <w:color w:val="000000"/>
          <w:sz w:val="28"/>
          <w:szCs w:val="28"/>
          <w:lang w:val="en-US" w:eastAsia="en-US"/>
        </w:rPr>
        <w:t xml:space="preserve">В странах с развитой рыночной экономикой на протяжении значительного времени существует законодательное ограничение монополизма. Более того, во многих странах еще в прошлом веке монополизм был квалифицирован как экономическое преступление против общества. Соответственно были приняты и специальные законы, направленные на предотвращение или ослабление отрицательных последствий монополизации рынков. </w:t>
      </w:r>
    </w:p>
    <w:p>
      <w:pPr>
        <w:pStyle w:val="Style20"/>
        <w:keepNext w:val="true"/>
        <w:widowControl w:val="false"/>
        <w:spacing w:lineRule="auto" w:line="360"/>
        <w:ind w:firstLine="709"/>
        <w:rPr/>
      </w:pPr>
      <w:r>
        <w:rPr>
          <w:color w:val="000000"/>
          <w:sz w:val="28"/>
          <w:szCs w:val="28"/>
          <w:lang w:val="en-US" w:eastAsia="en-US"/>
        </w:rPr>
        <w:t xml:space="preserve">В подавляющем большинстве случаев антимонопольное законодательство имеет строго территориальный характер, то есть регулирует операции фирм лишь в пределах национальных рынков (регионов). Применение антимонопольного законодательства осуществляется через определенный институциональный механизм, включающий специальный административный орган. </w:t>
      </w:r>
    </w:p>
    <w:p>
      <w:pPr>
        <w:pStyle w:val="Style20"/>
        <w:keepNext w:val="true"/>
        <w:widowControl w:val="false"/>
        <w:spacing w:lineRule="auto" w:line="360"/>
        <w:ind w:firstLine="709"/>
        <w:rPr/>
      </w:pPr>
      <w:r>
        <w:rPr>
          <w:color w:val="000000"/>
          <w:sz w:val="28"/>
          <w:szCs w:val="28"/>
          <w:lang w:val="en-US" w:eastAsia="en-US"/>
        </w:rPr>
        <w:t xml:space="preserve">Целью антимонопольной политики является, как уже указывалось, поддержание на соответствующем уровне рыночного механизма. Но, исходя из целей стабилизации экономики, выхода из кризисных ситуаций, депрессии, государство прибегает к действиям, противоположным антимонопольному регулированию. </w:t>
      </w:r>
    </w:p>
    <w:p>
      <w:pPr>
        <w:pStyle w:val="Style20"/>
        <w:keepNext w:val="true"/>
        <w:widowControl w:val="false"/>
        <w:spacing w:lineRule="auto" w:line="360"/>
        <w:ind w:firstLine="709"/>
        <w:rPr/>
      </w:pPr>
      <w:r>
        <w:rPr>
          <w:color w:val="000000"/>
          <w:sz w:val="28"/>
          <w:szCs w:val="28"/>
          <w:lang w:val="en-US" w:eastAsia="en-US"/>
        </w:rPr>
        <w:t>Переход российской экономики к рынку требует активного государственного вмешательства в формирование конкурентной среды, учитывая предшествующее развитие экономики. Административно-командная система фактически культивировала монополизм, доведя его до невиданной степени. К началу 1990 г. доля государственной собственности в основных производственных фондах превышала 86%; внешняя торговля была монополизирована полностью. В стране существовала высокая степень концентрации производства. В 1993 г. 1/50 часть промышленных предприятий России, каждое их которых имело свыше 5 тысяч работников, выпустила более 40% всего объема продукции и получила свыше половины всей принесенной российской промышленностью прибыли.</w:t>
      </w:r>
    </w:p>
    <w:p>
      <w:pPr>
        <w:pStyle w:val="Style20"/>
        <w:keepNext w:val="true"/>
        <w:widowControl w:val="false"/>
        <w:spacing w:lineRule="auto" w:line="360"/>
        <w:ind w:firstLine="709"/>
        <w:rPr/>
      </w:pPr>
      <w:r>
        <w:rPr>
          <w:color w:val="000000"/>
          <w:sz w:val="28"/>
          <w:szCs w:val="28"/>
          <w:lang w:val="en-US" w:eastAsia="en-US"/>
        </w:rPr>
        <w:t>Для создания конкурентной среды в экономике на первом месте стоят, конечно, проблемы разгосударствления и приватизации. Вместе с тем необходима и прямая государственная антимонопольная политика. Первая попытка создания антимонопольного законодательства в России была сделана еще в 1908 г. За образец был принят закон Шермана. Однако организации российских предпринимателей встретили проект закона “в штыки” и сумели сорвать его принятие. Поэтому закон о борьбе с монополиями и недобросовестной конкуренцией появился в России только в 1991 г., когда Верховный Совет принял Закон “О конкуренции и ограничении монополистической деятельности на товарных рынках”. Целью антимонопольной политики объявлено предупреждение и сокращение монопольных цен, дефицитности производства; перераспределение монополистического богатства и диффузия, децентрализация совокупной концентрации экономических ресурсов в обществ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11. Макроэкономическая стабилизац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страны с переходной экономикой сталкиваются с необходимостью достижения макроэкономической стабилизации. Эта задача является одной из важнейших в общей программе трансформации плановой экономики в рыночную. Макроэкономическая стабилизация предполагает решение целого комплекса проблем, связанных с замедлением или полной остановкой инфляционных процессов, сбалансированностью государственного бюджета, ужесточением налоговой и кредитной политики, достижением равновесия на рын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орьба с инфляцией и разработка специальной антиинфляционной программы является необходимым элементом стабилизации экономики. В основе такой программы должен лежать анализ причин и факторов, определяющих инфляцию, набор мер экономической политики, способствующих устранению или снижению уровня инфляции до разумных пределов.</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промышленных циклов.</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Главные инструменты в решении этой задачи - фискальная и денежная политика.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Вопрос 12. Размещение ресурсов</w:t>
      </w:r>
    </w:p>
    <w:p>
      <w:pPr>
        <w:pStyle w:val="Normal"/>
        <w:keepNext w:val="true"/>
        <w:widowControl w:val="false"/>
        <w:numPr>
          <w:ilvl w:val="0"/>
          <w:numId w:val="0"/>
        </w:numPr>
        <w:suppressAutoHyphens w:val="true"/>
        <w:spacing w:lineRule="auto" w:line="360"/>
        <w:ind w:left="0"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Наряду с макроэкономической сферой объектом непосредственного воздействия государства является и микроэкономика. Общепризнанным достоинством конкурентной рыночной системы является способность эффективно распределять ресурсы. </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Но в определенных ситуациях, таких как внешние эффекты, общественные товары, несовершенство конкуренции и т.д., возникает проблема нерационального распределения ресурсов, и необходимо вмешательство государства для социально справедливого решения этой проблемы.</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Так, через систему налогов и субсидий государство может воздействовать на производство общественных благ и услуг. В качестве примера можно привести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Правительственный запрет или ограничения на такие загрязнения,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более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Внешние эффекты могут иметь и положительные результаты для общества, но приводить к чрезмерным издержкам у производителей. В подобных вариантах возникает необходимость в государственной поддержке. Осуществляется она чаще всего с помощью субсидий.</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Вопрос 13. Перераспределение доходов</w:t>
      </w:r>
    </w:p>
    <w:p>
      <w:pPr>
        <w:pStyle w:val="Normal"/>
        <w:keepNext w:val="true"/>
        <w:widowControl w:val="false"/>
        <w:numPr>
          <w:ilvl w:val="0"/>
          <w:numId w:val="0"/>
        </w:numPr>
        <w:suppressAutoHyphens w:val="true"/>
        <w:spacing w:lineRule="auto" w:line="360"/>
        <w:ind w:left="0"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Normal"/>
        <w:keepNext w:val="true"/>
        <w:widowControl w:val="false"/>
        <w:numPr>
          <w:ilvl w:val="0"/>
          <w:numId w:val="0"/>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keepNext w:val="true"/>
        <w:widowControl w:val="false"/>
        <w:spacing w:lineRule="auto" w:line="360"/>
        <w:ind w:firstLine="709"/>
        <w:jc w:val="both"/>
        <w:rPr/>
      </w:pPr>
      <w:r>
        <w:rPr>
          <w:bCs/>
          <w:color w:val="000000"/>
          <w:sz w:val="28"/>
          <w:szCs w:val="28"/>
          <w:lang w:val="en-US" w:eastAsia="en-US"/>
        </w:rPr>
        <w:t>Политика перераспределения доходов</w:t>
      </w:r>
      <w:r>
        <w:rPr>
          <w:b/>
          <w:bCs/>
          <w:color w:val="000000"/>
          <w:sz w:val="28"/>
          <w:szCs w:val="28"/>
          <w:lang w:val="en-US" w:eastAsia="en-US"/>
        </w:rPr>
        <w:t xml:space="preserve"> </w:t>
      </w:r>
      <w:r>
        <w:rPr>
          <w:color w:val="000000"/>
          <w:sz w:val="28"/>
          <w:szCs w:val="28"/>
          <w:lang w:val="en-US" w:eastAsia="en-US"/>
        </w:rPr>
        <w:t xml:space="preserve">включает: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аккумуляцию денежных средств в руках государства для проведения социальной политики путем взимания с населения прямых и косвенных налогов; </w:t>
      </w:r>
    </w:p>
    <w:p>
      <w:pPr>
        <w:pStyle w:val="Normal"/>
        <w:keepNext w:val="true"/>
        <w:widowControl w:val="false"/>
        <w:spacing w:lineRule="auto" w:line="360"/>
        <w:ind w:firstLine="709"/>
        <w:jc w:val="both"/>
        <w:rPr/>
      </w:pPr>
      <w:r>
        <w:rPr>
          <w:color w:val="000000"/>
          <w:sz w:val="28"/>
          <w:szCs w:val="28"/>
          <w:lang w:val="en-US" w:eastAsia="en-US"/>
        </w:rPr>
        <w:t xml:space="preserve">- предоставление населению </w:t>
      </w:r>
      <w:r>
        <w:rPr>
          <w:bCs/>
          <w:iCs/>
          <w:color w:val="000000"/>
          <w:sz w:val="28"/>
          <w:szCs w:val="28"/>
          <w:lang w:val="en-US" w:eastAsia="en-US"/>
        </w:rPr>
        <w:t>социальных гарантий</w:t>
      </w:r>
      <w:r>
        <w:rPr>
          <w:b/>
          <w:bCs/>
          <w:i/>
          <w:iCs/>
          <w:color w:val="000000"/>
          <w:sz w:val="28"/>
          <w:szCs w:val="28"/>
          <w:lang w:val="en-US" w:eastAsia="en-US"/>
        </w:rPr>
        <w:t xml:space="preserve"> </w:t>
      </w:r>
      <w:r>
        <w:rPr>
          <w:color w:val="000000"/>
          <w:sz w:val="28"/>
          <w:szCs w:val="28"/>
          <w:lang w:val="en-US" w:eastAsia="en-US"/>
        </w:rPr>
        <w:t xml:space="preserve">путем </w:t>
      </w:r>
      <w:r>
        <w:rPr>
          <w:bCs/>
          <w:iCs/>
          <w:color w:val="000000"/>
          <w:sz w:val="28"/>
          <w:szCs w:val="28"/>
          <w:lang w:val="en-US" w:eastAsia="en-US"/>
        </w:rPr>
        <w:t xml:space="preserve">финансирования </w:t>
      </w:r>
      <w:r>
        <w:rPr>
          <w:color w:val="000000"/>
          <w:sz w:val="28"/>
          <w:szCs w:val="28"/>
          <w:lang w:val="en-US" w:eastAsia="en-US"/>
        </w:rPr>
        <w:t xml:space="preserve">систем образования, медицинского обслуживания, учреждений культуры, искусства и пр. </w:t>
      </w:r>
    </w:p>
    <w:p>
      <w:pPr>
        <w:pStyle w:val="Normal"/>
        <w:keepNext w:val="true"/>
        <w:widowControl w:val="false"/>
        <w:spacing w:lineRule="auto" w:line="360"/>
        <w:ind w:firstLine="709"/>
        <w:jc w:val="both"/>
        <w:rPr/>
      </w:pPr>
      <w:r>
        <w:rPr>
          <w:color w:val="000000"/>
          <w:sz w:val="28"/>
          <w:szCs w:val="28"/>
          <w:lang w:val="en-US" w:eastAsia="en-US"/>
        </w:rPr>
        <w:t xml:space="preserve">- финансирование системы </w:t>
      </w:r>
      <w:r>
        <w:rPr>
          <w:bCs/>
          <w:iCs/>
          <w:color w:val="000000"/>
          <w:sz w:val="28"/>
          <w:szCs w:val="28"/>
          <w:lang w:val="en-US" w:eastAsia="en-US"/>
        </w:rPr>
        <w:t>социальной защиты</w:t>
      </w:r>
      <w:r>
        <w:rPr>
          <w:b/>
          <w:bCs/>
          <w:color w:val="000000"/>
          <w:sz w:val="28"/>
          <w:szCs w:val="28"/>
          <w:lang w:val="en-US" w:eastAsia="en-US"/>
        </w:rPr>
        <w:t xml:space="preserve">, </w:t>
      </w:r>
      <w:r>
        <w:rPr>
          <w:color w:val="000000"/>
          <w:sz w:val="28"/>
          <w:szCs w:val="28"/>
          <w:lang w:val="en-US" w:eastAsia="en-US"/>
        </w:rPr>
        <w:t xml:space="preserve">включающе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систему социального страхова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систему государственной помощи лицам, не способным обеспечить себе доход. </w:t>
      </w:r>
    </w:p>
    <w:p>
      <w:pPr>
        <w:pStyle w:val="Normal"/>
        <w:keepNext w:val="true"/>
        <w:widowControl w:val="false"/>
        <w:spacing w:lineRule="auto" w:line="360"/>
        <w:ind w:firstLine="709"/>
        <w:jc w:val="both"/>
        <w:rPr/>
      </w:pPr>
      <w:r>
        <w:rPr>
          <w:color w:val="000000"/>
          <w:sz w:val="28"/>
          <w:szCs w:val="28"/>
          <w:lang w:val="en-US" w:eastAsia="en-US"/>
        </w:rPr>
        <w:t xml:space="preserve">Социальная защита населения предполагает выплату государством </w:t>
      </w:r>
      <w:r>
        <w:rPr>
          <w:bCs/>
          <w:color w:val="000000"/>
          <w:sz w:val="28"/>
          <w:szCs w:val="28"/>
          <w:lang w:val="en-US" w:eastAsia="en-US"/>
        </w:rPr>
        <w:t>трансфертных, т.е. безвозвратных платежей.</w:t>
      </w:r>
      <w:r>
        <w:rPr>
          <w:b/>
          <w:bCs/>
          <w:color w:val="000000"/>
          <w:sz w:val="28"/>
          <w:szCs w:val="28"/>
          <w:lang w:val="en-US" w:eastAsia="en-US"/>
        </w:rPr>
        <w:t xml:space="preserve"> </w:t>
      </w:r>
      <w:r>
        <w:rPr>
          <w:color w:val="000000"/>
          <w:sz w:val="28"/>
          <w:szCs w:val="28"/>
          <w:lang w:val="en-US" w:eastAsia="en-US"/>
        </w:rPr>
        <w:t xml:space="preserve">Социальные трансферты – это бюджетные средства для финансирования обязательных выплат населению: пенсий, стипендий, пособий, компенсаций. Они могут осуществляться в натуральной и денежной формах.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мешательство государства в перераспределительные процессы должно осуществляться в оптимальных размерах. Выравнивание доходов, признанное для современного общества необходимым в силу целого ряда причин, может привести к сокращению эффективности экономики в результате чрезмерного роста налогов и, как следствие, подрыву стимулов к предпринимательству, инвестициям, а также снижению стимулов к труду у самих получателей трансфертных выплат. Проведение этой политики требует значительных средств на содержание бюрократического аппарат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14. Основные направления экономической политики в современной Рос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десяти лет динамичного экономического роста Россия сталкивается с серьезнейшими экономическими вызовами. Глобальный экономический кризис приводит к падению производства, росту безработицы, снижению доходов населения. Его воздействие на Россию имеет свою специфику. Это связано с накопленными деформациями структуры экономики, высокой зависимостью от экспорта природных ресурсов, слабой конкурентоспособностью несырьевых секторов экономики, неразвитостью ряда рыночных институтов, включая финансовы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 сентября 2008 года, когда мировой экономический кризис начал оказывать серьезное воздействие на российскую экономику, Правительство Российской Федерации и Банк России приступили к осуществлению антикризисных мер. В соответствии с поручением Президента Российской Федерации Д.А.Медведева в ноябре 2008 года утвержден план действий, направленных на оздоровление ситуации в финансовом секторе и отдельных отраслях экономики. Он включает оперативные меры, призванные защитить граждан и экономику страны от кризисного шока, сохранить жизнеспособность российской финансовой системы. В настоящее время реализация этого плана в основном завершена. Принятые антикризисные меры позволили не допустить разрастания кризиса, его перехода в формы, угрожающие основам функционирования экономики. В сегодняшних условиях это позволяет сосредоточиться как на решении текущих антикризисных задач, так и на создании основ для устойчивого социально-экономического развития страны в посткризисный период.</w:t>
      </w:r>
    </w:p>
    <w:p>
      <w:pPr>
        <w:pStyle w:val="ConsPlusNormal"/>
        <w:keepNext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направления налоговой политики Российской Федерации на 2010 год и на плановый период 2011 и 2012 годов разработаны Минфином России в рамках цикла подготовки проекта федерального бюджета на очередной период и являются одним из документов, которые необходимо учитывать в процессе бюджетного проектирования, как при планировании федерального бюджета, так и при подготовке проектов бюджетов субъектов Российской Федерации.</w:t>
      </w:r>
    </w:p>
    <w:p>
      <w:pPr>
        <w:pStyle w:val="Normal"/>
        <w:keepNext w:val="true"/>
        <w:widowControl w:val="false"/>
        <w:spacing w:lineRule="auto" w:line="360"/>
        <w:ind w:firstLine="709"/>
        <w:jc w:val="both"/>
        <w:rPr/>
      </w:pPr>
      <w:r>
        <w:rPr>
          <w:color w:val="000000"/>
          <w:sz w:val="28"/>
          <w:szCs w:val="28"/>
          <w:lang w:val="en-US" w:eastAsia="en-US"/>
        </w:rPr>
        <w:t>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страны в кризисный период.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стратегических целей.</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Основных направлениях единой государственной денежно-кредитной политики на 2009 год и период 2010 и 2011 годов» отражаются главные задачи, стоящие перед Банком России в указанный период в соответствии с проводимой Правительством Российской Федерации экономической политикой, и определяются меры денежно-кредитной политики, ведущие к достижению поставленных целей. Временной горизонт совпадает с горизонтом планирования федерального бюдже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обой составной частью финансовой политики является государственная инвестиционная политика, выражающая отношение государства к инвестиционной деятельности, определяющая цели, направления и формы государственного управления инвестиционной деятельностью в РФ. Ее задачи определяются в мобилизации необходимых финансовых ресурсов, поддержании инвестиционной активности, внедрении государственных комплексных программ строительства, повышении эффективности капитальных влож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Вопрос 15. Денежная масса и ее структура</w:t>
      </w:r>
    </w:p>
    <w:p>
      <w:pPr>
        <w:pStyle w:val="Style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keepNext w:val="true"/>
        <w:widowControl w:val="false"/>
        <w:spacing w:lineRule="auto" w:line="360" w:before="0" w:after="0"/>
        <w:ind w:firstLine="709"/>
        <w:jc w:val="both"/>
        <w:rPr/>
      </w:pPr>
      <w:r>
        <w:rPr>
          <w:color w:val="000000"/>
          <w:sz w:val="28"/>
          <w:szCs w:val="28"/>
          <w:lang w:val="en-US" w:eastAsia="en-US"/>
        </w:rPr>
        <w:t>Денежная масса - это совокупность наличных и безналичных покупательных и платежных средств, которые обеспечивают обращение товаров и услуг в народном хозяйстве любой страны и которые имеют частные лица, институциональные собственники (предприятия, объединения, организации, частные фирмы) и государство. Структура денежной массы состоит из активной части (денежные средства, непосредственно обслуживающие хозяйственную деятельность) и пассивной части (денежные накопления, остатки на счетах, т.е. потенциальные расчетные средства).</w:t>
      </w:r>
    </w:p>
    <w:p>
      <w:pPr>
        <w:pStyle w:val="Style21"/>
        <w:keepNext w:val="true"/>
        <w:widowControl w:val="false"/>
        <w:spacing w:lineRule="auto" w:line="360" w:before="0" w:after="0"/>
        <w:ind w:firstLine="709"/>
        <w:jc w:val="both"/>
        <w:rPr/>
      </w:pPr>
      <w:r>
        <w:rPr>
          <w:color w:val="000000"/>
          <w:sz w:val="28"/>
          <w:szCs w:val="28"/>
          <w:lang w:val="en-US" w:eastAsia="en-US"/>
        </w:rPr>
        <w:t xml:space="preserve">Структура денежной массы не проста и не совпадает с общепринятым бытовым представлением, когда считается, что </w:t>
      </w:r>
      <w:r>
        <w:rPr>
          <w:b/>
          <w:color w:val="000000"/>
          <w:sz w:val="28"/>
          <w:szCs w:val="28"/>
          <w:lang w:val="en-US" w:eastAsia="en-US"/>
        </w:rPr>
        <w:t>деньги</w:t>
      </w:r>
      <w:r>
        <w:rPr>
          <w:color w:val="000000"/>
          <w:sz w:val="28"/>
          <w:szCs w:val="28"/>
          <w:lang w:val="en-US" w:eastAsia="en-US"/>
        </w:rPr>
        <w:t xml:space="preserve"> - это, прежде всего наличные средства - бумажные купюры и мелкая разменная монета. В действительности доля в денежной массе низка, а основная часть сделок между предприятиями и в розничной торговле совершается в развитой рыночной экономике путем использования банковских счетов. Можно провести прямую параллель между уровнем развития и стабильности денежного обращения в стране и долей наличных денег в денежной массе. </w:t>
      </w:r>
    </w:p>
    <w:p>
      <w:pPr>
        <w:pStyle w:val="Style21"/>
        <w:keepNext w:val="true"/>
        <w:widowControl w:val="false"/>
        <w:spacing w:lineRule="auto" w:line="360" w:before="0" w:after="0"/>
        <w:ind w:firstLine="709"/>
        <w:jc w:val="both"/>
        <w:rPr/>
      </w:pPr>
      <w:r>
        <w:rPr>
          <w:color w:val="000000"/>
          <w:sz w:val="28"/>
          <w:szCs w:val="28"/>
          <w:lang w:val="en-US" w:eastAsia="en-US"/>
        </w:rPr>
        <w:t xml:space="preserve">Вместе с тем </w:t>
      </w:r>
      <w:r>
        <w:rPr>
          <w:b/>
          <w:color w:val="000000"/>
          <w:sz w:val="28"/>
          <w:szCs w:val="28"/>
          <w:lang w:val="en-US" w:eastAsia="en-US"/>
        </w:rPr>
        <w:t>денежная масса</w:t>
      </w:r>
      <w:r>
        <w:rPr>
          <w:color w:val="000000"/>
          <w:sz w:val="28"/>
          <w:szCs w:val="28"/>
          <w:lang w:val="en-US" w:eastAsia="en-US"/>
        </w:rPr>
        <w:t xml:space="preserve"> включает в себя такие компоненты, которые нельзя непосредственно использовать как покупательное или платежное средство. К ним относятся денежные средства на срочных счетах, сберегательных вкладах и коммерческих банках, депозитных сертификатах, акциях инвестиционных фондов и т.п. Перечисленные компоненты денежной массы объединены под общим названием “квази-</w:t>
      </w:r>
      <w:r>
        <w:rPr>
          <w:b/>
          <w:color w:val="000000"/>
          <w:sz w:val="28"/>
          <w:szCs w:val="28"/>
          <w:lang w:val="en-US" w:eastAsia="en-US"/>
        </w:rPr>
        <w:t>деньги</w:t>
      </w:r>
      <w:r>
        <w:rPr>
          <w:color w:val="000000"/>
          <w:sz w:val="28"/>
          <w:szCs w:val="28"/>
          <w:lang w:val="en-US" w:eastAsia="en-US"/>
        </w:rPr>
        <w:t>” и представляют собой наиболее весомую и динамично растущую часть в структуре денежного обращения.</w:t>
      </w:r>
    </w:p>
    <w:p>
      <w:pPr>
        <w:pStyle w:val="Style21"/>
        <w:keepNext w:val="true"/>
        <w:widowControl w:val="false"/>
        <w:spacing w:lineRule="auto" w:line="360" w:before="0" w:after="0"/>
        <w:ind w:firstLine="709"/>
        <w:jc w:val="both"/>
        <w:rPr/>
      </w:pPr>
      <w:r>
        <w:rPr>
          <w:color w:val="000000"/>
          <w:sz w:val="28"/>
          <w:szCs w:val="28"/>
          <w:lang w:val="en-US" w:eastAsia="en-US"/>
        </w:rPr>
        <w:t>Квази-</w:t>
      </w:r>
      <w:r>
        <w:rPr>
          <w:b/>
          <w:color w:val="000000"/>
          <w:sz w:val="28"/>
          <w:szCs w:val="28"/>
          <w:lang w:val="en-US" w:eastAsia="en-US"/>
        </w:rPr>
        <w:t>деньги</w:t>
      </w:r>
      <w:r>
        <w:rPr>
          <w:color w:val="000000"/>
          <w:sz w:val="28"/>
          <w:szCs w:val="28"/>
          <w:lang w:val="en-US" w:eastAsia="en-US"/>
        </w:rPr>
        <w:t xml:space="preserve">, не считаясь деньгами в их прямом смысле, являются, тем не менее, ликвидными активами, т.е. легко реализуемыми в денежную форму без потери стоимости. Конечно, самым ликвидным активом являются </w:t>
      </w:r>
      <w:r>
        <w:rPr>
          <w:b/>
          <w:color w:val="000000"/>
          <w:sz w:val="28"/>
          <w:szCs w:val="28"/>
          <w:lang w:val="en-US" w:eastAsia="en-US"/>
        </w:rPr>
        <w:t>деньги</w:t>
      </w:r>
      <w:r>
        <w:rPr>
          <w:color w:val="000000"/>
          <w:sz w:val="28"/>
          <w:szCs w:val="28"/>
          <w:lang w:val="en-US" w:eastAsia="en-US"/>
        </w:rPr>
        <w:t xml:space="preserve"> (абсолютная ликвидность), однако почти на одном уровне с ними стоят драгоценные металлы и камни, произведения искусства. Меньшей ликвидностью обладают здания, оборудование, машины и др. Как правило, эта категория ценностей относится к так называемым “замороженным” активам. Квази-</w:t>
      </w:r>
      <w:r>
        <w:rPr>
          <w:b/>
          <w:color w:val="000000"/>
          <w:sz w:val="28"/>
          <w:szCs w:val="28"/>
          <w:lang w:val="en-US" w:eastAsia="en-US"/>
        </w:rPr>
        <w:t>деньги</w:t>
      </w:r>
      <w:r>
        <w:rPr>
          <w:color w:val="000000"/>
          <w:sz w:val="28"/>
          <w:szCs w:val="28"/>
          <w:lang w:val="en-US" w:eastAsia="en-US"/>
        </w:rPr>
        <w:t xml:space="preserve"> также весьма ликвидны, поскольку срочные вклады, облигации и некоторые виды акций в развитых странах можно быстро превратить в наличные </w:t>
      </w:r>
      <w:r>
        <w:rPr>
          <w:b/>
          <w:color w:val="000000"/>
          <w:sz w:val="28"/>
          <w:szCs w:val="28"/>
          <w:lang w:val="en-US" w:eastAsia="en-US"/>
        </w:rPr>
        <w:t>деньги</w:t>
      </w:r>
      <w:r>
        <w:rPr>
          <w:color w:val="000000"/>
          <w:sz w:val="28"/>
          <w:szCs w:val="28"/>
          <w:lang w:val="en-US" w:eastAsia="en-US"/>
        </w:rPr>
        <w:t>. Вместе с тем история знает немало фактов долгосрочного замораживания этого вида денег - в том случае, когда государству требовались значительные денежные средства на какие-либо нужды и оно превращало это мероприятие из добровольного в принудительное. Как правило, денежная политика страны, выходящей из политического или экономического кризиса начинается с восстановления доверия населения путем индексации таких “замороженных вкладов” и привлечения, таким образом, средств для оживления инвестиционной активности в экономике.</w:t>
      </w:r>
    </w:p>
    <w:p>
      <w:pPr>
        <w:pStyle w:val="Style21"/>
        <w:keepNext w:val="true"/>
        <w:widowControl w:val="false"/>
        <w:spacing w:lineRule="auto" w:line="360" w:before="0" w:after="0"/>
        <w:ind w:firstLine="709"/>
        <w:jc w:val="both"/>
        <w:rPr/>
      </w:pPr>
      <w:r>
        <w:rPr>
          <w:color w:val="000000"/>
          <w:sz w:val="28"/>
          <w:szCs w:val="28"/>
          <w:lang w:val="en-US" w:eastAsia="en-US"/>
        </w:rPr>
        <w:t>Таким образом, в структуре денежной массы выделяют такие совокупные компоненты или денежные агрегаты, как М1, и М2. Структура элементов, входящих в каждый из компонентов, представлена в приложении к главе. Хочется только отметить, что различие между М1, и М2 заключается прежде всего в том, что в состав М2 включены рассмотренные выше квази-</w:t>
      </w:r>
      <w:r>
        <w:rPr>
          <w:b/>
          <w:color w:val="000000"/>
          <w:sz w:val="28"/>
          <w:szCs w:val="28"/>
          <w:lang w:val="en-US" w:eastAsia="en-US"/>
        </w:rPr>
        <w:t>деньг</w:t>
      </w:r>
      <w:r>
        <w:rPr>
          <w:color w:val="000000"/>
          <w:sz w:val="28"/>
          <w:szCs w:val="28"/>
          <w:lang w:val="en-US" w:eastAsia="en-US"/>
        </w:rPr>
        <w:t>и, которые, требуют какого-то времени для перевода их в наличны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16. Структура денежной системы государства</w:t>
      </w:r>
    </w:p>
    <w:p>
      <w:pPr>
        <w:pStyle w:val="Normal"/>
        <w:keepNext w:val="true"/>
        <w:widowControl w:val="false"/>
        <w:tabs>
          <w:tab w:val="clear" w:pos="708"/>
          <w:tab w:val="left" w:pos="26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2680" w:leader="none"/>
        </w:tabs>
        <w:spacing w:lineRule="auto" w:line="360"/>
        <w:ind w:firstLine="709"/>
        <w:jc w:val="both"/>
        <w:rPr/>
      </w:pPr>
      <w:r>
        <w:rPr>
          <w:color w:val="000000"/>
          <w:sz w:val="28"/>
          <w:lang w:val="en-US" w:eastAsia="en-US"/>
        </w:rPr>
        <w:t>Денежная система – это форма организации денежного обращения в стране, т.е. движение денег в наличной и безналичной форме. Организуемое государственными законами и регулируемое денежное обращение. В каждой стране денежная система складывается исторически. В условиях существования металлического денежного обращения различали два типа денежных систем: биметаллизм и монометаллизм. Существовало три разновидности монометаллизма: золотомонетный, золотослитковый стандарт, золотодевизный стандарт. Существует две разновидности денежных систем основанных на обороте кредитных денежных знаков. Первая разновидность свойственна административно - распределительной системе экономики. В большинстве стран современного мира используется вторая разновидность денежных систем, основанных на обороте кредитных денежных знаков. Эта разновидность свойственна странам с рыночной экономикой. Как любая система, денежная система состоит из ряда элементов. Денежная система на совершенном этапе должна включать две подсистемы: подсистему безналичных расчетов и подсистему наличных расчетов.</w:t>
      </w:r>
    </w:p>
    <w:p>
      <w:pPr>
        <w:pStyle w:val="Normal"/>
        <w:keepNext w:val="true"/>
        <w:widowControl w:val="false"/>
        <w:tabs>
          <w:tab w:val="clear" w:pos="708"/>
          <w:tab w:val="left" w:pos="2680" w:leader="none"/>
        </w:tabs>
        <w:spacing w:lineRule="auto" w:line="360"/>
        <w:ind w:firstLine="709"/>
        <w:jc w:val="both"/>
        <w:rPr>
          <w:b/>
          <w:b/>
          <w:color w:val="000000"/>
          <w:sz w:val="28"/>
          <w:szCs w:val="26"/>
          <w:lang w:val="en-US" w:eastAsia="en-US"/>
        </w:rPr>
      </w:pPr>
      <w:r>
        <w:rPr>
          <w:b/>
          <w:color w:val="000000"/>
          <w:sz w:val="28"/>
          <w:szCs w:val="26"/>
          <w:lang w:val="en-US" w:eastAsia="en-US"/>
        </w:rPr>
        <w:t xml:space="preserve">Структурные элементы денежной системы. </w:t>
      </w:r>
    </w:p>
    <w:p>
      <w:pPr>
        <w:pStyle w:val="Normal"/>
        <w:keepNext w:val="true"/>
        <w:widowControl w:val="false"/>
        <w:tabs>
          <w:tab w:val="clear" w:pos="708"/>
          <w:tab w:val="left" w:pos="2680" w:leader="none"/>
        </w:tabs>
        <w:spacing w:lineRule="auto" w:line="360"/>
        <w:ind w:firstLine="709"/>
        <w:jc w:val="both"/>
        <w:rPr>
          <w:i/>
          <w:i/>
          <w:color w:val="000000"/>
          <w:sz w:val="28"/>
          <w:lang w:val="en-US" w:eastAsia="en-US"/>
        </w:rPr>
      </w:pPr>
      <w:r>
        <w:rPr>
          <w:i/>
          <w:color w:val="000000"/>
          <w:sz w:val="28"/>
          <w:lang w:val="en-US" w:eastAsia="en-US"/>
        </w:rPr>
        <w:t>1). Наименование денежной единицы. Э</w:t>
      </w:r>
      <w:r>
        <w:rPr>
          <w:color w:val="000000"/>
          <w:sz w:val="28"/>
          <w:lang w:val="en-US" w:eastAsia="en-US"/>
        </w:rPr>
        <w:t>тот элемент денежной системы складывается исторически, однако в некоторых случаях государство может установить новое наименование денежной единицы. В Росси сохранилось единое название национальной денежной единицы - «рубль», что было закреплено в принятом Парламентом страны законе «О денежной системе РФ» и законе «О Центральном банке РФ».</w:t>
      </w:r>
    </w:p>
    <w:p>
      <w:pPr>
        <w:pStyle w:val="Normal"/>
        <w:keepNext w:val="true"/>
        <w:widowControl w:val="false"/>
        <w:tabs>
          <w:tab w:val="clear" w:pos="708"/>
          <w:tab w:val="left" w:pos="2680" w:leader="none"/>
        </w:tabs>
        <w:spacing w:lineRule="auto" w:line="360"/>
        <w:ind w:firstLine="709"/>
        <w:jc w:val="both"/>
        <w:rPr/>
      </w:pPr>
      <w:r>
        <w:rPr>
          <w:i/>
          <w:color w:val="000000"/>
          <w:sz w:val="28"/>
          <w:lang w:val="en-US" w:eastAsia="en-US"/>
        </w:rPr>
        <w:t>2). Порядок обеспечения денежных знаков</w:t>
      </w:r>
      <w:r>
        <w:rPr>
          <w:color w:val="000000"/>
          <w:sz w:val="28"/>
          <w:lang w:val="en-US" w:eastAsia="en-US"/>
        </w:rPr>
        <w:t xml:space="preserve">. Государственным законодательством устанавливается, что в качестве обеспечения могут служить товарно-материальные ценности, золото и драгоценные металлы, свободно конвертируемая валюта, ценные бумаги, страховые полисы, гарантии Правительства, банков и других финансовых учреждений. </w:t>
      </w:r>
    </w:p>
    <w:p>
      <w:pPr>
        <w:pStyle w:val="Normal"/>
        <w:keepNext w:val="true"/>
        <w:widowControl w:val="false"/>
        <w:tabs>
          <w:tab w:val="clear" w:pos="708"/>
          <w:tab w:val="left" w:pos="2680" w:leader="none"/>
        </w:tabs>
        <w:spacing w:lineRule="auto" w:line="360"/>
        <w:ind w:firstLine="709"/>
        <w:jc w:val="both"/>
        <w:rPr>
          <w:i/>
          <w:i/>
          <w:color w:val="000000"/>
          <w:sz w:val="28"/>
          <w:lang w:val="en-US" w:eastAsia="en-US"/>
        </w:rPr>
      </w:pPr>
      <w:r>
        <w:rPr>
          <w:i/>
          <w:color w:val="000000"/>
          <w:sz w:val="28"/>
          <w:lang w:val="en-US" w:eastAsia="en-US"/>
        </w:rPr>
        <w:t xml:space="preserve">3.) Эмиссионный механизм. </w:t>
      </w:r>
      <w:r>
        <w:rPr>
          <w:color w:val="000000"/>
          <w:sz w:val="28"/>
          <w:lang w:val="en-US" w:eastAsia="en-US"/>
        </w:rPr>
        <w:t xml:space="preserve">Он представляет собой порядок выпуска денег в оборот и их изъятие из оборота. Безналичные деньги выпускаются коммерческими банками в процессе совершения ими кредитных операций. </w:t>
      </w:r>
    </w:p>
    <w:p>
      <w:pPr>
        <w:pStyle w:val="Normal"/>
        <w:keepNext w:val="true"/>
        <w:widowControl w:val="false"/>
        <w:tabs>
          <w:tab w:val="clear" w:pos="708"/>
          <w:tab w:val="left" w:pos="2680" w:leader="none"/>
        </w:tabs>
        <w:spacing w:lineRule="auto" w:line="360"/>
        <w:ind w:firstLine="709"/>
        <w:jc w:val="both"/>
        <w:rPr>
          <w:i/>
          <w:i/>
          <w:color w:val="000000"/>
          <w:sz w:val="28"/>
          <w:lang w:val="en-US" w:eastAsia="en-US"/>
        </w:rPr>
      </w:pPr>
      <w:r>
        <w:rPr>
          <w:i/>
          <w:color w:val="000000"/>
          <w:sz w:val="28"/>
          <w:lang w:val="en-US" w:eastAsia="en-US"/>
        </w:rPr>
        <w:t xml:space="preserve">4). Структура денежной массы в обороте. </w:t>
      </w:r>
      <w:r>
        <w:rPr>
          <w:color w:val="000000"/>
          <w:sz w:val="28"/>
          <w:lang w:val="en-US" w:eastAsia="en-US"/>
        </w:rPr>
        <w:t>Это либо соотношение между наличной и безналичной денежной массой, либо соотношение между денежными знаками разной купюрности во всем объеме денежной массы.</w:t>
      </w:r>
    </w:p>
    <w:p>
      <w:pPr>
        <w:pStyle w:val="Normal"/>
        <w:keepNext w:val="true"/>
        <w:widowControl w:val="false"/>
        <w:tabs>
          <w:tab w:val="clear" w:pos="708"/>
          <w:tab w:val="left" w:pos="2680" w:leader="none"/>
        </w:tabs>
        <w:spacing w:lineRule="auto" w:line="360"/>
        <w:ind w:firstLine="709"/>
        <w:jc w:val="both"/>
        <w:rPr>
          <w:i/>
          <w:i/>
          <w:color w:val="000000"/>
          <w:sz w:val="28"/>
          <w:lang w:val="en-US" w:eastAsia="en-US"/>
        </w:rPr>
      </w:pPr>
      <w:r>
        <w:rPr>
          <w:i/>
          <w:color w:val="000000"/>
          <w:sz w:val="28"/>
          <w:lang w:val="en-US" w:eastAsia="en-US"/>
        </w:rPr>
        <w:t xml:space="preserve">5).Порядок прогнозного планирования денежного оборота. </w:t>
      </w:r>
      <w:r>
        <w:rPr>
          <w:color w:val="000000"/>
          <w:sz w:val="28"/>
          <w:lang w:val="en-US" w:eastAsia="en-US"/>
        </w:rPr>
        <w:t>Включает систему прогнозирования планов денежного оборота; органы, составляющие эти планы, совокупность показателей, определенных с помощью этих планов; задачи, решаемые с помощью каждого плана.</w:t>
      </w:r>
    </w:p>
    <w:p>
      <w:pPr>
        <w:pStyle w:val="Normal"/>
        <w:keepNext w:val="true"/>
        <w:widowControl w:val="false"/>
        <w:tabs>
          <w:tab w:val="clear" w:pos="708"/>
          <w:tab w:val="left" w:pos="2680" w:leader="none"/>
        </w:tabs>
        <w:spacing w:lineRule="auto" w:line="360"/>
        <w:ind w:firstLine="709"/>
        <w:jc w:val="both"/>
        <w:rPr>
          <w:i/>
          <w:i/>
          <w:color w:val="000000"/>
          <w:sz w:val="28"/>
          <w:lang w:val="en-US" w:eastAsia="en-US"/>
        </w:rPr>
      </w:pPr>
      <w:r>
        <w:rPr>
          <w:i/>
          <w:color w:val="000000"/>
          <w:sz w:val="28"/>
          <w:lang w:val="en-US" w:eastAsia="en-US"/>
        </w:rPr>
        <w:t xml:space="preserve">6.) Механизм денежно-кредитного регулирования. </w:t>
      </w:r>
      <w:r>
        <w:rPr>
          <w:color w:val="000000"/>
          <w:sz w:val="28"/>
          <w:lang w:val="en-US" w:eastAsia="en-US"/>
        </w:rPr>
        <w:t>Представляет собой набор инструментов денежно-кредитного регулирования, права и обязанности органов, осуществляющие денежно-кредитное регулирование, задачи и объекты денежно- кредитного регулирования.</w:t>
      </w:r>
    </w:p>
    <w:p>
      <w:pPr>
        <w:pStyle w:val="Normal"/>
        <w:keepNext w:val="true"/>
        <w:widowControl w:val="false"/>
        <w:tabs>
          <w:tab w:val="clear" w:pos="708"/>
          <w:tab w:val="left" w:pos="2680" w:leader="none"/>
        </w:tabs>
        <w:spacing w:lineRule="auto" w:line="360"/>
        <w:ind w:firstLine="709"/>
        <w:jc w:val="both"/>
        <w:rPr>
          <w:i/>
          <w:i/>
          <w:color w:val="000000"/>
          <w:sz w:val="28"/>
          <w:lang w:val="en-US" w:eastAsia="en-US"/>
        </w:rPr>
      </w:pPr>
      <w:r>
        <w:rPr>
          <w:i/>
          <w:color w:val="000000"/>
          <w:sz w:val="28"/>
          <w:lang w:val="en-US" w:eastAsia="en-US"/>
        </w:rPr>
        <w:t>7) Порядок установления валютного курса или котировке валют.</w:t>
      </w:r>
    </w:p>
    <w:p>
      <w:pPr>
        <w:pStyle w:val="Normal"/>
        <w:keepNext w:val="true"/>
        <w:widowControl w:val="false"/>
        <w:tabs>
          <w:tab w:val="clear" w:pos="708"/>
          <w:tab w:val="left" w:pos="2680" w:leader="none"/>
        </w:tabs>
        <w:spacing w:lineRule="auto" w:line="360"/>
        <w:ind w:firstLine="709"/>
        <w:jc w:val="both"/>
        <w:rPr>
          <w:color w:val="000000"/>
          <w:sz w:val="28"/>
          <w:lang w:val="en-US" w:eastAsia="en-US"/>
        </w:rPr>
      </w:pPr>
      <w:r>
        <w:rPr>
          <w:color w:val="000000"/>
          <w:sz w:val="28"/>
          <w:lang w:val="en-US" w:eastAsia="en-US"/>
        </w:rPr>
        <w:t xml:space="preserve">Это означает отношение валюты данной страны, выраженной в валютах другой страны. До перестройки в России использовался порядок установления валютного курса, исходя из золотого содержания различных валют. </w:t>
      </w:r>
    </w:p>
    <w:p>
      <w:pPr>
        <w:pStyle w:val="Normal"/>
        <w:keepNext w:val="true"/>
        <w:widowControl w:val="false"/>
        <w:tabs>
          <w:tab w:val="clear" w:pos="708"/>
          <w:tab w:val="left" w:pos="2680" w:leader="none"/>
        </w:tabs>
        <w:spacing w:lineRule="auto" w:line="360"/>
        <w:ind w:firstLine="709"/>
        <w:jc w:val="both"/>
        <w:rPr>
          <w:i/>
          <w:i/>
          <w:color w:val="000000"/>
          <w:sz w:val="28"/>
          <w:lang w:val="en-US" w:eastAsia="en-US"/>
        </w:rPr>
      </w:pPr>
      <w:r>
        <w:rPr>
          <w:i/>
          <w:color w:val="000000"/>
          <w:sz w:val="28"/>
          <w:lang w:val="en-US" w:eastAsia="en-US"/>
        </w:rPr>
        <w:t xml:space="preserve">8) Порядок кассовой дисциплины в хозяйстве. </w:t>
      </w:r>
      <w:r>
        <w:rPr>
          <w:color w:val="000000"/>
          <w:sz w:val="28"/>
          <w:lang w:val="en-US" w:eastAsia="en-US"/>
        </w:rPr>
        <w:t>Отражает набор общих правил, форм первичных кассовых документов, форм отчетности, которыми должны руководствоваться предприятия и организации всех форм собственности при организации налично-денежного оборота, проходящего через их кассы.</w:t>
      </w:r>
    </w:p>
    <w:p>
      <w:pPr>
        <w:pStyle w:val="Normal"/>
        <w:keepNext w:val="true"/>
        <w:widowControl w:val="false"/>
        <w:tabs>
          <w:tab w:val="clear" w:pos="708"/>
          <w:tab w:val="left" w:pos="2680" w:leader="none"/>
        </w:tabs>
        <w:spacing w:lineRule="auto" w:line="360"/>
        <w:ind w:firstLine="709"/>
        <w:jc w:val="both"/>
        <w:rPr>
          <w:i/>
          <w:i/>
          <w:color w:val="000000"/>
          <w:sz w:val="28"/>
          <w:lang w:val="en-US" w:eastAsia="en-US"/>
        </w:rPr>
      </w:pPr>
      <w:r>
        <w:rPr>
          <w:i/>
          <w:color w:val="000000"/>
          <w:sz w:val="28"/>
          <w:lang w:val="en-US" w:eastAsia="en-US"/>
        </w:rPr>
      </w:r>
    </w:p>
    <w:p>
      <w:pPr>
        <w:pStyle w:val="Normal"/>
        <w:keepNext w:val="true"/>
        <w:widowControl w:val="false"/>
        <w:tabs>
          <w:tab w:val="clear" w:pos="708"/>
          <w:tab w:val="left" w:pos="2680" w:leader="none"/>
        </w:tabs>
        <w:spacing w:lineRule="auto" w:line="360"/>
        <w:ind w:firstLine="709"/>
        <w:jc w:val="both"/>
        <w:rPr>
          <w:b/>
          <w:b/>
          <w:color w:val="000000"/>
          <w:sz w:val="28"/>
          <w:szCs w:val="28"/>
          <w:lang w:val="en-US" w:eastAsia="en-US"/>
        </w:rPr>
      </w:pPr>
      <w:r>
        <w:rPr>
          <w:b/>
          <w:color w:val="000000"/>
          <w:sz w:val="28"/>
          <w:szCs w:val="28"/>
          <w:lang w:val="en-US" w:eastAsia="en-US"/>
        </w:rPr>
        <w:t>Вопрос 17. Сущность и формы кредит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едит - это движение капитала на условиях срочности, платности, возвратности и обеспеченности. Условия срочности отражают необходимость возврата кредита не в любое, приемлемое для заемщика время, а в точно определенный срок, зафиксированный в кредитном договоре. Платность кредита выражается в необходимости не только прямого возврата заемщиком полученных от банка кредитных ресурсов, но и оплаты права на их использование. Возвратность кредита – это необходимость своевременного возврата полученных от кредитора финансовых ресурсов после завершения их использования заемщиком. Обеспеченность кредита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keepNext w:val="true"/>
        <w:widowControl w:val="false"/>
        <w:spacing w:lineRule="auto" w:line="360"/>
        <w:ind w:firstLine="709"/>
        <w:jc w:val="both"/>
        <w:rPr>
          <w:color w:val="000000"/>
          <w:sz w:val="28"/>
          <w:szCs w:val="27"/>
          <w:lang w:val="en-US" w:eastAsia="en-US"/>
        </w:rPr>
      </w:pPr>
      <w:r>
        <w:rPr>
          <w:color w:val="000000"/>
          <w:sz w:val="28"/>
          <w:szCs w:val="27"/>
          <w:lang w:val="en-US" w:eastAsia="en-US"/>
        </w:rPr>
        <w:t>Формы кредита.</w:t>
      </w:r>
    </w:p>
    <w:p>
      <w:pPr>
        <w:pStyle w:val="Normal"/>
        <w:keepNext w:val="true"/>
        <w:widowControl w:val="false"/>
        <w:spacing w:lineRule="auto" w:line="360"/>
        <w:ind w:firstLine="709"/>
        <w:jc w:val="both"/>
        <w:rPr>
          <w:color w:val="000000"/>
          <w:sz w:val="28"/>
          <w:szCs w:val="27"/>
          <w:lang w:val="en-US" w:eastAsia="en-US"/>
        </w:rPr>
      </w:pPr>
      <w:r>
        <w:rPr>
          <w:color w:val="000000"/>
          <w:sz w:val="28"/>
          <w:szCs w:val="27"/>
          <w:lang w:val="en-US" w:eastAsia="en-US"/>
        </w:rPr>
        <w:t xml:space="preserve">1.Банковский кредит. 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 кредитно-финансовым организациям, имеющим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w:t>
      </w:r>
    </w:p>
    <w:p>
      <w:pPr>
        <w:pStyle w:val="Normal"/>
        <w:keepNext w:val="true"/>
        <w:widowControl w:val="false"/>
        <w:spacing w:lineRule="auto" w:line="360"/>
        <w:ind w:firstLine="709"/>
        <w:jc w:val="both"/>
        <w:rPr>
          <w:color w:val="000000"/>
          <w:sz w:val="28"/>
          <w:szCs w:val="27"/>
          <w:lang w:val="en-US" w:eastAsia="en-US"/>
        </w:rPr>
      </w:pPr>
      <w:r>
        <w:rPr>
          <w:color w:val="000000"/>
          <w:sz w:val="28"/>
          <w:szCs w:val="27"/>
          <w:lang w:val="en-US" w:eastAsia="en-US"/>
        </w:rPr>
        <w:t xml:space="preserve">2. Коммерческий кредит.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ит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 Инструментом коммерческого кредита является вексель, выражающий финансовые обязательства заемщика по отношению к кредитору. </w:t>
      </w:r>
    </w:p>
    <w:p>
      <w:pPr>
        <w:pStyle w:val="Normal"/>
        <w:keepNext w:val="true"/>
        <w:widowControl w:val="false"/>
        <w:spacing w:lineRule="auto" w:line="360"/>
        <w:ind w:firstLine="709"/>
        <w:jc w:val="both"/>
        <w:rPr>
          <w:color w:val="000000"/>
          <w:sz w:val="28"/>
          <w:szCs w:val="27"/>
          <w:lang w:val="en-US" w:eastAsia="en-US"/>
        </w:rPr>
      </w:pPr>
      <w:r>
        <w:rPr>
          <w:color w:val="000000"/>
          <w:sz w:val="28"/>
          <w:szCs w:val="27"/>
          <w:lang w:val="en-US" w:eastAsia="en-US"/>
        </w:rPr>
        <w:t>3. Потребительский кредит.</w:t>
      </w:r>
      <w:r>
        <w:rPr>
          <w:b/>
          <w:bCs/>
          <w:color w:val="000000"/>
          <w:sz w:val="28"/>
          <w:szCs w:val="27"/>
          <w:lang w:val="en-US" w:eastAsia="en-US"/>
        </w:rPr>
        <w:t xml:space="preserve"> </w:t>
      </w:r>
      <w:r>
        <w:rPr>
          <w:color w:val="000000"/>
          <w:sz w:val="28"/>
          <w:szCs w:val="27"/>
          <w:lang w:val="en-US" w:eastAsia="en-US"/>
        </w:rPr>
        <w:t xml:space="preserve">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 п., в товарной - в процессе розничной продажи товаров с отсрочкой платежа. </w:t>
      </w:r>
    </w:p>
    <w:p>
      <w:pPr>
        <w:pStyle w:val="Normal"/>
        <w:keepNext w:val="true"/>
        <w:widowControl w:val="false"/>
        <w:spacing w:lineRule="auto" w:line="360"/>
        <w:ind w:firstLine="709"/>
        <w:jc w:val="both"/>
        <w:rPr/>
      </w:pPr>
      <w:r>
        <w:rPr>
          <w:color w:val="000000"/>
          <w:sz w:val="28"/>
          <w:szCs w:val="27"/>
          <w:lang w:val="en-US" w:eastAsia="en-US"/>
        </w:rPr>
        <w:t>4. Государственный</w:t>
      </w:r>
      <w:r>
        <w:rPr>
          <w:b/>
          <w:bCs/>
          <w:color w:val="000000"/>
          <w:sz w:val="28"/>
          <w:szCs w:val="27"/>
          <w:lang w:val="en-US" w:eastAsia="en-US"/>
        </w:rPr>
        <w:t xml:space="preserve"> </w:t>
      </w:r>
      <w:r>
        <w:rPr>
          <w:color w:val="000000"/>
          <w:sz w:val="28"/>
          <w:szCs w:val="27"/>
          <w:lang w:val="en-US" w:eastAsia="en-US"/>
        </w:rPr>
        <w:t>кредит. Основной признак этой формы кредита — непременное участие государства</w:t>
      </w:r>
      <w:r>
        <w:rPr>
          <w:i/>
          <w:iCs/>
          <w:color w:val="000000"/>
          <w:sz w:val="28"/>
          <w:szCs w:val="27"/>
          <w:lang w:val="en-US" w:eastAsia="en-US"/>
        </w:rPr>
        <w:t xml:space="preserve"> </w:t>
      </w:r>
      <w:r>
        <w:rPr>
          <w:color w:val="000000"/>
          <w:sz w:val="28"/>
          <w:szCs w:val="27"/>
          <w:lang w:val="en-US" w:eastAsia="en-US"/>
        </w:rPr>
        <w:t>в лице органов исполнительной власти различных уровней. В роли заемщика</w:t>
      </w:r>
      <w:r>
        <w:rPr>
          <w:i/>
          <w:iCs/>
          <w:color w:val="000000"/>
          <w:sz w:val="28"/>
          <w:szCs w:val="27"/>
          <w:lang w:val="en-US" w:eastAsia="en-US"/>
        </w:rPr>
        <w:t xml:space="preserve"> </w:t>
      </w:r>
      <w:r>
        <w:rPr>
          <w:color w:val="000000"/>
          <w:sz w:val="28"/>
          <w:szCs w:val="27"/>
          <w:lang w:val="en-US" w:eastAsia="en-US"/>
        </w:rPr>
        <w:t>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 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keepNext w:val="true"/>
        <w:widowControl w:val="false"/>
        <w:spacing w:lineRule="auto" w:line="360"/>
        <w:ind w:firstLine="709"/>
        <w:jc w:val="both"/>
        <w:rPr/>
      </w:pPr>
      <w:r>
        <w:rPr>
          <w:color w:val="000000"/>
          <w:sz w:val="28"/>
          <w:szCs w:val="27"/>
          <w:lang w:val="en-US" w:eastAsia="en-US"/>
        </w:rPr>
        <w:t>5. Международный кредит.</w:t>
      </w:r>
      <w:r>
        <w:rPr>
          <w:b/>
          <w:bCs/>
          <w:color w:val="000000"/>
          <w:sz w:val="28"/>
          <w:szCs w:val="27"/>
          <w:lang w:val="en-US" w:eastAsia="en-US"/>
        </w:rPr>
        <w:t xml:space="preserve"> </w:t>
      </w:r>
      <w:r>
        <w:rPr>
          <w:color w:val="000000"/>
          <w:sz w:val="28"/>
          <w:szCs w:val="27"/>
          <w:lang w:val="en-US" w:eastAsia="en-US"/>
        </w:rPr>
        <w:t xml:space="preserve">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w:t>
      </w:r>
    </w:p>
    <w:p>
      <w:pPr>
        <w:pStyle w:val="Normal"/>
        <w:keepNext w:val="true"/>
        <w:widowControl w:val="false"/>
        <w:spacing w:lineRule="auto" w:line="360"/>
        <w:ind w:firstLine="709"/>
        <w:jc w:val="both"/>
        <w:rPr/>
      </w:pPr>
      <w:r>
        <w:rPr>
          <w:color w:val="000000"/>
          <w:sz w:val="28"/>
          <w:szCs w:val="27"/>
          <w:lang w:val="en-US" w:eastAsia="en-US"/>
        </w:rPr>
        <w:t>6. Ростовщический кредит</w:t>
      </w:r>
      <w:r>
        <w:rPr>
          <w:b/>
          <w:bCs/>
          <w:color w:val="000000"/>
          <w:sz w:val="28"/>
          <w:szCs w:val="27"/>
          <w:lang w:val="en-US" w:eastAsia="en-US"/>
        </w:rPr>
        <w:t xml:space="preserve">. </w:t>
      </w:r>
    </w:p>
    <w:p>
      <w:pPr>
        <w:pStyle w:val="Normal"/>
        <w:keepNext w:val="true"/>
        <w:widowControl w:val="false"/>
        <w:spacing w:lineRule="auto" w:line="360"/>
        <w:ind w:firstLine="709"/>
        <w:jc w:val="both"/>
        <w:rPr>
          <w:color w:val="000000"/>
          <w:sz w:val="28"/>
          <w:szCs w:val="27"/>
          <w:lang w:val="en-US" w:eastAsia="en-US"/>
        </w:rPr>
      </w:pPr>
      <w:r>
        <w:rPr>
          <w:color w:val="000000"/>
          <w:sz w:val="28"/>
          <w:szCs w:val="27"/>
          <w:lang w:val="en-US" w:eastAsia="en-US"/>
        </w:rPr>
        <w:t xml:space="preserve">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т.е. прямо запрещенных действующим законодательством. </w:t>
      </w:r>
    </w:p>
    <w:p>
      <w:pPr>
        <w:pStyle w:val="Normal"/>
        <w:keepNext w:val="true"/>
        <w:widowControl w:val="false"/>
        <w:tabs>
          <w:tab w:val="clear" w:pos="708"/>
          <w:tab w:val="left" w:pos="927"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tabs>
          <w:tab w:val="clear" w:pos="708"/>
          <w:tab w:val="left" w:pos="927" w:leader="none"/>
        </w:tabs>
        <w:spacing w:lineRule="auto" w:line="360"/>
        <w:ind w:firstLine="709"/>
        <w:jc w:val="both"/>
        <w:rPr>
          <w:color w:val="000000"/>
          <w:sz w:val="28"/>
          <w:szCs w:val="28"/>
          <w:lang w:val="en-US" w:eastAsia="en-US"/>
        </w:rPr>
      </w:pPr>
      <w:r>
        <w:rPr>
          <w:b/>
          <w:color w:val="000000"/>
          <w:sz w:val="28"/>
          <w:szCs w:val="28"/>
          <w:lang w:val="en-US" w:eastAsia="en-US"/>
        </w:rPr>
        <w:t>Вопрос 18. Структура современной кредитной системы</w:t>
      </w:r>
    </w:p>
    <w:p>
      <w:pPr>
        <w:pStyle w:val="C"/>
        <w:keepNext w:val="true"/>
        <w:widowControl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ременная кредитная система, которая является основным элементом рынка ссудных капиталов, состоит из следующих основных институциональных звеньев, или ярусов:</w:t>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Центральный банк, государственные и полугосударственные банки. </w:t>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Банковский сектор: коммерческие банки, сберегательные банки, инвестиционные банки, ипотечные банки, специализированные торговые банки, банкирские дома. </w:t>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Страховой сектор: страховые компании, пенсионные фонды. </w:t>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Специализированные небанковские кредитно-финансовые институты: инвестиционные компании, финансовые компании, благотворительные фонды, трастовые отделы коммерческих банков, судо-сберегательные ассоциации, кредитные союзы. </w:t>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ая схема является типичной для большинства промышленно развитых стран — в основном для США, государств Западной Европы, Японии. Ее обычно называют четырехъярусной или трехъярусной (в ряде случаев страховой сектор объединяют с четвертым ярусом, который идет под общим названием специализированных небанковских кредитно-финансовых учреждений). </w:t>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по степени развитости тех или иных звеньев отдельные страны существенно отличаются друг от друга. Наиболее развита кредитная система США, Поэтому на нее ориентировались все промышленно развитые страны Запада при формировании кредитной системы в послевоенный период. </w:t>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кредитной системе стран Западной Европы получили широкое развитие банковский и страховой секторы и в меньшей степени — специализированный сектор в виде инвестиционных и финансовых компаний, трастовых отделов, благотворительных фондов. Здесь сформировалась широкая сеть полугосударственных или государственных кредитных институтов, включая коммерческие и сберегательные банки, страховые компании и др. (Франция, Италия, Испания, Скандинавские страны). </w:t>
      </w:r>
    </w:p>
    <w:p>
      <w:pPr>
        <w:pStyle w:val="C"/>
        <w:keepNext w:val="true"/>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временная кредитная система Японии сформировалась в послевоенный период в основном по американскому образцу и имеет трехъярусную систему: центральный банк, банковский и специализированный секторы. Наиболее развит банковский сектор, базирующийся на городских (коммерческих) и сберегательных банках. В последние годы действуют также инвестиционные банки. </w:t>
      </w:r>
    </w:p>
    <w:p>
      <w:pPr>
        <w:pStyle w:val="C"/>
        <w:keepNext w:val="true"/>
        <w:widowControl w:val="false"/>
        <w:spacing w:lineRule="auto" w:line="360" w:before="0" w:after="0"/>
        <w:ind w:left="0"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Основное место в структуре современной кредитной системы России занимают банки. Небанковские кредитные организации представлены крайне малочисленной группой; кроме того, как видно из данных таблицы, в большинстве своем они занимаются банковскими операциями. Во многом это объясняется отсутствием достаточного правового обеспечения деятельности небанковских кредитных организаций на сегодняшний день в России. </w:t>
      </w:r>
      <w:r>
        <w:rPr>
          <w:rFonts w:cs="Times New Roman" w:ascii="Times New Roman" w:hAnsi="Times New Roman"/>
          <w:sz w:val="28"/>
          <w:szCs w:val="28"/>
          <w:lang w:val="en-US" w:eastAsia="en-US"/>
        </w:rPr>
        <w:t>Обособленным звеном кредитной системы можно считать Федеральную службу почтовой связи и государственную корпорацию «Агентство по реструктуризации кредитных организаций» (АРКО), банковские операции которых регулируются специальными федеральными законами. Небанковская кредитная организация — кредитная организация, имеющая право осуществлять отдельные банковские операции. Допустимые сочетания банковских операций для небанковских кредитных организаций устанавливаются Центральным банком. Российская банковская система — двухуровневая. На первом уровне находится ЦБ России, который работает в основном с кредитными организациями, на втором — российские коммерческие банки, а также филиалы и представительства иностранных банков.</w:t>
      </w:r>
    </w:p>
    <w:p>
      <w:pPr>
        <w:pStyle w:val="C"/>
        <w:keepNext w:val="true"/>
        <w:widowControl w:val="false"/>
        <w:spacing w:lineRule="auto" w:line="360" w:before="0" w:after="0"/>
        <w:ind w:left="0"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C"/>
        <w:keepNext w:val="true"/>
        <w:widowControl w:val="false"/>
        <w:spacing w:lineRule="auto" w:line="360" w:before="0" w:after="0"/>
        <w:ind w:left="0" w:firstLine="709"/>
        <w:jc w:val="both"/>
        <w:rPr>
          <w:rFonts w:ascii="Times New Roman" w:hAnsi="Times New Roman" w:cs="Times New Roman"/>
          <w:bCs/>
          <w:sz w:val="28"/>
          <w:szCs w:val="28"/>
          <w:lang w:val="en-US" w:eastAsia="en-US"/>
        </w:rPr>
      </w:pPr>
      <w:r>
        <w:rPr>
          <w:rFonts w:cs="Times New Roman" w:ascii="Times New Roman" w:hAnsi="Times New Roman"/>
          <w:b/>
          <w:sz w:val="28"/>
          <w:szCs w:val="28"/>
          <w:lang w:val="en-US" w:eastAsia="en-US"/>
        </w:rPr>
        <w:t>Вопрос 19. Центральный банк и его функции</w:t>
      </w:r>
    </w:p>
    <w:p>
      <w:pPr>
        <w:pStyle w:val="Normal"/>
        <w:keepNext w:val="true"/>
        <w:widowControl w:val="false"/>
        <w:spacing w:lineRule="auto" w:line="360"/>
        <w:ind w:firstLine="709"/>
        <w:jc w:val="both"/>
        <w:rPr>
          <w:rFonts w:ascii="Times New Roman" w:hAnsi="Times New Roman" w:cs="Times New Roman"/>
          <w:bCs/>
          <w:color w:val="000000"/>
          <w:sz w:val="28"/>
          <w:szCs w:val="27"/>
          <w:lang w:val="en-US" w:eastAsia="en-US"/>
        </w:rPr>
      </w:pPr>
      <w:r>
        <w:rPr>
          <w:rFonts w:cs="Times New Roman"/>
          <w:bCs/>
          <w:color w:val="000000"/>
          <w:sz w:val="28"/>
          <w:szCs w:val="27"/>
          <w:lang w:val="en-US" w:eastAsia="en-US"/>
        </w:rPr>
      </w:r>
    </w:p>
    <w:p>
      <w:pPr>
        <w:pStyle w:val="Normal"/>
        <w:keepNext w:val="true"/>
        <w:widowControl w:val="false"/>
        <w:spacing w:lineRule="auto" w:line="360"/>
        <w:ind w:firstLine="709"/>
        <w:jc w:val="both"/>
        <w:rPr>
          <w:color w:val="000000"/>
          <w:sz w:val="28"/>
          <w:szCs w:val="27"/>
          <w:lang w:val="en-US" w:eastAsia="en-US"/>
        </w:rPr>
      </w:pPr>
      <w:r>
        <w:rPr>
          <w:color w:val="000000"/>
          <w:sz w:val="28"/>
          <w:szCs w:val="27"/>
          <w:lang w:val="en-US" w:eastAsia="en-US"/>
        </w:rPr>
        <w:t xml:space="preserve">Деятельность Центрального банка любой страны, в том числе и Банка России, направлена на решение триединой задачи: обеспечение стабильности покупательной способности и валютного курса национальной денежной единицы, стабильности и ликвидности банковской системы, эффективности и надёжности платёжной системы. Отметим, что, согласно ст.3 Федерального закона «О Центральном банке Российской Федерации (Банке России)», получение прибыли не является целью деятельности Банка России. Итак, мы определили три основные цели деятельности Банка России, для достижения которых он </w:t>
      </w:r>
      <w:r>
        <w:rPr>
          <w:i/>
          <w:iCs/>
          <w:color w:val="000000"/>
          <w:sz w:val="28"/>
          <w:szCs w:val="27"/>
          <w:lang w:val="en-US" w:eastAsia="en-US"/>
        </w:rPr>
        <w:t>выполняет следующие функции:</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разрабатывает и проводит единую государственную денежно-кредитную поли тику, участвует в заседаниях Правительства, а Министерство финансов – в заседаниях Совета Директоров Банка России (с совещательным голосом);</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монопольно осуществляет эмиссию наличных денег и организует наличное денежное обращение. Банкноты и монеты являются безусловными обязательствами Банка России и обеспечиваются всеми его активами (ст. 30);</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управляет золотовалютными резервами Банка России;</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является кредитором последней инстанции для всех кредитных организаций, организует систему их рефинансирования;</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устанавливает правила осуществления расчётов в РФ (наличные и безналичные);</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устанавливает правила проведения банковских операций, бухгалтерского учета и отчетности для банковской системы;</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осуществляет государственную регистрацию, выдает и отзывает лицензии кредитных организаций и организаций, занимающихся их аудитом;</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регистрирует эмиссию ценных бумаг кредитными организациями в соответствии с федеральными законами;</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осуществляет самостоятельно или по поручению Правительства РФ все виды банковских операций, необходимых для выполнения своих основных задач;</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осуществляет надзор за деятельностью всех банков;</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осуществляет валютное регулирование;</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определяет порядок осуществления расчетов с иностранными государствами;</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проводит анализ и прогнозирование состояния экономики РФ в целом по регионам, прежде всего денежно-кредитных, валютно-финансовых и ценовых отношений;</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keepNext w:val="true"/>
        <w:widowControl w:val="false"/>
        <w:spacing w:lineRule="auto" w:line="360"/>
        <w:ind w:firstLine="709"/>
        <w:jc w:val="both"/>
        <w:rPr>
          <w:i/>
          <w:i/>
          <w:iCs/>
          <w:color w:val="000000"/>
          <w:sz w:val="28"/>
          <w:szCs w:val="27"/>
          <w:lang w:val="en-US" w:eastAsia="en-US"/>
        </w:rPr>
      </w:pPr>
      <w:r>
        <w:rPr>
          <w:i/>
          <w:iCs/>
          <w:color w:val="000000"/>
          <w:sz w:val="28"/>
          <w:szCs w:val="27"/>
          <w:lang w:val="en-US" w:eastAsia="en-US"/>
        </w:rPr>
        <w:t xml:space="preserve">- </w:t>
      </w:r>
      <w:r>
        <w:rPr>
          <w:color w:val="000000"/>
          <w:sz w:val="28"/>
          <w:szCs w:val="27"/>
          <w:lang w:val="en-US" w:eastAsia="en-US"/>
        </w:rPr>
        <w:t>устанавливает и публикует официальные курсы иностранных валют по отношению к рублю;</w:t>
      </w:r>
    </w:p>
    <w:p>
      <w:pPr>
        <w:pStyle w:val="Normal"/>
        <w:keepNext w:val="true"/>
        <w:widowControl w:val="false"/>
        <w:spacing w:lineRule="auto" w:line="360"/>
        <w:ind w:firstLine="709"/>
        <w:jc w:val="both"/>
        <w:rPr>
          <w:color w:val="000000"/>
          <w:sz w:val="28"/>
          <w:szCs w:val="27"/>
          <w:lang w:val="en-US" w:eastAsia="en-US"/>
        </w:rPr>
      </w:pPr>
      <w:r>
        <w:rPr>
          <w:color w:val="000000"/>
          <w:sz w:val="28"/>
          <w:szCs w:val="27"/>
          <w:lang w:val="en-US" w:eastAsia="en-US"/>
        </w:rPr>
        <w:t>Итак, самой главной функцией Центрального банка РФ является разработка и осуществление единой государственной денежно-кредитной политики, проект основных направлений которой Банк России должен представить к рассмотрению Государственной Думе не позднее 26 августа и не позднее 1 декабря – основные направления единой государственной денежно-кредитной политики предстоящего года.</w:t>
      </w:r>
    </w:p>
    <w:p>
      <w:pPr>
        <w:pStyle w:val="Style21"/>
        <w:keepNext w:val="true"/>
        <w:widowControl w:val="false"/>
        <w:spacing w:lineRule="auto" w:line="360" w:before="0" w:after="0"/>
        <w:ind w:firstLine="709"/>
        <w:jc w:val="both"/>
        <w:rPr>
          <w:color w:val="000000"/>
          <w:sz w:val="28"/>
          <w:szCs w:val="27"/>
          <w:lang w:val="en-US" w:eastAsia="en-US"/>
        </w:rPr>
      </w:pPr>
      <w:r>
        <w:rPr>
          <w:color w:val="000000"/>
          <w:sz w:val="28"/>
          <w:szCs w:val="27"/>
          <w:lang w:val="en-US" w:eastAsia="en-US"/>
        </w:rPr>
        <w:t>Основными инструментами и методами денежно-кредитной политики Банка России являются: процентные ставки по операциям Банка России; нормативы обязательных резервов, депонируемых в Банке России (резервные требования); операции на открытом рынке; рефинансирование кредитных организаций; валютные интервенции; установление ориентиров роста денежной массы; прямые количественные ограничения; эмиссия облигаций от своего имени.</w:t>
      </w:r>
    </w:p>
    <w:p>
      <w:pPr>
        <w:pStyle w:val="Normal"/>
        <w:keepNext w:val="true"/>
        <w:widowControl w:val="false"/>
        <w:tabs>
          <w:tab w:val="clear" w:pos="708"/>
          <w:tab w:val="left" w:pos="927"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tabs>
          <w:tab w:val="clear" w:pos="708"/>
          <w:tab w:val="left" w:pos="927" w:leader="none"/>
        </w:tabs>
        <w:spacing w:lineRule="auto" w:line="360"/>
        <w:ind w:firstLine="709"/>
        <w:jc w:val="both"/>
        <w:rPr>
          <w:color w:val="000000"/>
          <w:sz w:val="28"/>
          <w:szCs w:val="28"/>
          <w:lang w:val="en-US" w:eastAsia="en-US"/>
        </w:rPr>
      </w:pPr>
      <w:r>
        <w:rPr>
          <w:b/>
          <w:color w:val="000000"/>
          <w:sz w:val="28"/>
          <w:szCs w:val="28"/>
          <w:lang w:val="en-US" w:eastAsia="en-US"/>
        </w:rPr>
        <w:t>Вопрос 20. Коммерческие банки</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keepNext w:val="true"/>
        <w:widowControl w:val="false"/>
        <w:tabs>
          <w:tab w:val="clear" w:pos="708"/>
          <w:tab w:val="left" w:pos="927" w:leader="none"/>
        </w:tabs>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создание и функционирование коммерческих банков основывается на Законе РФ "О банках и банковской деятельности в РФ".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способу формирования уставного капитала банка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keepNext w:val="true"/>
        <w:widowControl w:val="false"/>
        <w:tabs>
          <w:tab w:val="clear" w:pos="708"/>
          <w:tab w:val="left" w:pos="927" w:leader="none"/>
        </w:tabs>
        <w:spacing w:lineRule="auto" w:line="360"/>
        <w:ind w:firstLine="709"/>
        <w:jc w:val="both"/>
        <w:rPr>
          <w:color w:val="000000"/>
          <w:sz w:val="28"/>
          <w:szCs w:val="28"/>
          <w:lang w:val="en-US" w:eastAsia="en-US"/>
        </w:rPr>
      </w:pPr>
      <w:r>
        <w:rPr>
          <w:color w:val="000000"/>
          <w:sz w:val="28"/>
          <w:szCs w:val="28"/>
          <w:lang w:val="en-US" w:eastAsia="en-US"/>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Вопрос 21. Специализированные кредитно-финансовые институты</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последние годы на национальных рынках ссудных капиталов развитых капиталистических стран важную роль стали выполнять специализированные небанковские кредитно-финансовые институты, которые заняли видное место в накоплении и мобилизации денежного капитала. К числу этих учреждений следует отнести страховые компании, пенсионные фонды, ссудо-сберегательные ассоциации, строительные общества, инвестиционные и финансовые компании, благотворительные фонды, кредитные союзы. Эти институты существенно потеснили банки в аккумуляции сбережений населения и стали важными поставщиками ссудного капитала.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осту влияния специализированных небанковских учреждений способствовали три основные причины: рост доходов населения в развитых капиталистических странах; активное развитие рынка ценных бумаг, оказание этими учреждениями специальных услуг, которые не могут предоставлять банки. Кроме того, ряд специализированных небанковских учреждений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е формы деятельности этих учреждений на рынке ссудных капиталов сводятся к аккумуляции сбережений населения, предоставлению кредитов через облигационные займы корпорациям и государству, мобилизации капитала через все виды акций, предоставлению ипотечных и потребительских кредитов, а также кредитной взаимопомощи.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Указанные институты ведут острую конкуренцию между собой как за привлечение денежных сбережений, так и в сфере кредитных операций. </w:t>
      </w:r>
    </w:p>
    <w:p>
      <w:pPr>
        <w:pStyle w:val="Style21"/>
        <w:keepNext w:val="true"/>
        <w:widowControl w:val="false"/>
        <w:spacing w:lineRule="auto" w:line="360" w:before="0" w:after="0"/>
        <w:ind w:firstLine="709"/>
        <w:jc w:val="both"/>
        <w:rPr/>
      </w:pPr>
      <w:r>
        <w:rPr>
          <w:color w:val="000000"/>
          <w:sz w:val="28"/>
          <w:szCs w:val="28"/>
          <w:lang w:val="en-US" w:eastAsia="en-US"/>
        </w:rPr>
        <w:t xml:space="preserve">Страховые компании конкурируют с пенсионными фондами за привлечение пенсионных сбережений и вложение их в акции. Ссудо-сберегательные ассоциации ведут борьбу со страховыми компаниями в сфере ипотечного кредита и вложений в недвижимость, а также в области инвестирования в государственные ценные бумаги. Финансовые компании соперничают со страховыми компаниями в сфере потребительского кредита. Инвестиционные и страховые компании, пенсионные фонды конкурируют между собой за вложения в акции. Кроме того, все виды этих учреждений конкурируют с коммерческими и сберегательными банками за привлечение сбережений всех слоев населения. При этом необходимо отметить, что конкуренция как между специализированными небанковскими учреждениями, так между ними и банками носит так называемый </w:t>
      </w:r>
      <w:r>
        <w:rPr>
          <w:i/>
          <w:iCs/>
          <w:color w:val="000000"/>
          <w:sz w:val="28"/>
          <w:szCs w:val="28"/>
          <w:lang w:val="en-US" w:eastAsia="en-US"/>
        </w:rPr>
        <w:t>неценовой</w:t>
      </w:r>
      <w:r>
        <w:rPr>
          <w:color w:val="000000"/>
          <w:sz w:val="28"/>
          <w:szCs w:val="28"/>
          <w:lang w:val="en-US" w:eastAsia="en-US"/>
        </w:rPr>
        <w:t xml:space="preserve"> характер. Это объясняется, прежде всего, спецификой пассивных операций каждого вида кредитно-финансовых учреждений. Так, в банковском деле действует процентная ставка по вкладам (депозитам) и предоставляемым кредитам, в страховом деле - страховой тариф, который определяет размер страховой премии и страхового возмещения, у инвестиционных компаний - курсовая разница выпускаемых и приобретаемых ими акций. Поэтому неценовая конкуренция определяется в первую очередь несопоставимостью операций и цен за них. Сопоставимость возможна лишь при инвестировании в однородные, одинаковые по своей природе объекты. В данном случае можно говорить о сопоставимости в государственные ценные бумаги и некоторые виды акций, а также в ипотечный и потребительский кредиты.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Вопрос 22. Регулирование денежного спроса и предложения</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Наиболее общее выражение государственное регулирование рыночной экономики находит в ценовой политике, оказывающей сильное воздействие на состояние рынка и экономический рост. Фактически теперь ни в одной развитой капиталистической стране уровень цен на товарных рынках не определяется спросом и предложением. Фактор спроса и предложения влияет на уровень цен весьма опосредованно - через влияние промышленно-экономической политики государства и других общественных институтов и хозяйственную практику крупного бизнеса.</w:t>
      </w:r>
    </w:p>
    <w:p>
      <w:pPr>
        <w:pStyle w:val="Style20"/>
        <w:keepNext w:val="true"/>
        <w:widowControl w:val="false"/>
        <w:spacing w:lineRule="auto" w:line="360"/>
        <w:ind w:firstLine="709"/>
        <w:rPr/>
      </w:pPr>
      <w:r>
        <w:rPr>
          <w:color w:val="000000"/>
          <w:sz w:val="28"/>
          <w:szCs w:val="28"/>
          <w:lang w:val="en-US" w:eastAsia="en-US"/>
        </w:rPr>
        <w:t>Влияние правительственных и других институциональных субъектов (профсоюзы, союзы предпринимателей и т.п.) на регулирование и формирование цен в рыночной экономике осуществляется как в косвенных, так и прямых формах. Обычно превалируют косвенные, прямые применяются лишь в чрезвычайных обстоятельствах (войны, послевоенное восстановление, кризисная ситуация и др.)</w:t>
      </w:r>
    </w:p>
    <w:p>
      <w:pPr>
        <w:pStyle w:val="Style21"/>
        <w:keepNext w:val="true"/>
        <w:widowControl w:val="false"/>
        <w:spacing w:lineRule="auto" w:line="360" w:before="0" w:after="0"/>
        <w:ind w:firstLine="709"/>
        <w:jc w:val="both"/>
        <w:rPr/>
      </w:pPr>
      <w:r>
        <w:rPr>
          <w:color w:val="000000"/>
          <w:sz w:val="28"/>
          <w:szCs w:val="28"/>
          <w:lang w:val="en-US" w:eastAsia="en-US"/>
        </w:rPr>
        <w:t>Регулирование цен в обычных условиях осуществляется с помощью инструментария государственной макроэкономической политики, воздействующей на денежную массу, уровень инфляции, величину спроса, налоги, процентные ставки, с помощью антимонопольной политики, а также через проводимую правительством совместно с профсоюзами и предпринимателями политику регулирования заработной платы, прибыли и доходов. Политика эта сложная, страны варьируют.</w:t>
      </w:r>
    </w:p>
    <w:p>
      <w:pPr>
        <w:pStyle w:val="12"/>
        <w:keepNext w:val="true"/>
        <w:widowControl w:val="false"/>
        <w:spacing w:lineRule="auto" w:line="360"/>
        <w:rPr>
          <w:color w:val="000000"/>
          <w:sz w:val="28"/>
          <w:szCs w:val="28"/>
          <w:lang w:val="en-US" w:eastAsia="en-US"/>
        </w:rPr>
      </w:pPr>
      <w:r>
        <w:rPr>
          <w:color w:val="000000"/>
          <w:sz w:val="28"/>
          <w:szCs w:val="28"/>
          <w:lang w:val="en-US" w:eastAsia="en-US"/>
        </w:rPr>
        <w:t>Дефляционная политика предусматривает регулирование денежного спроса через денежно-кредитный и налоговый механизм путем снижения государственных расходов, повышения процентных ставок за кредит, усиления налогового бремени, ограничения денежной массы. Кроме того, посредством регулирования величины учетной ставки, обязательных банковских резервов, объема операций на рынке государственных ценных бумаг, Банк России может влиять на предложение денег и следовательно на их стоимость.</w:t>
      </w:r>
    </w:p>
    <w:p>
      <w:pPr>
        <w:pStyle w:val="12"/>
        <w:keepNext w:val="true"/>
        <w:widowControl w:val="false"/>
        <w:spacing w:lineRule="auto" w:line="360"/>
        <w:rPr>
          <w:color w:val="000000"/>
          <w:sz w:val="28"/>
          <w:szCs w:val="28"/>
          <w:lang w:val="en-US" w:eastAsia="en-US"/>
        </w:rPr>
      </w:pPr>
      <w:r>
        <w:rPr>
          <w:color w:val="000000"/>
          <w:sz w:val="28"/>
          <w:szCs w:val="28"/>
          <w:lang w:val="en-US" w:eastAsia="en-US"/>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ереходной экономике действуют и другие факторы, которые определяют особый характер формирования спроса на деньги. Тем не менее действие всех этих факторов будет постепенно ослабляться, и решающее значение будут приобретать классические факторы. Потому изучение механизма спроса на деньги имеет важное значение для практики регулирования денежного оборота как в современных условиях, где его закономерности существенным образом деформированы, так и в перспективе, где они будут действовать в более чистом вид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опрос 23. Цели и инструменты кредитно-денежной политики</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Важнейшей функцией государства является воздействие на денежно-кредитные отношения. Оно реализуется через денежно-кредитную политику.</w:t>
      </w:r>
    </w:p>
    <w:p>
      <w:pPr>
        <w:pStyle w:val="Style20"/>
        <w:keepNext w:val="true"/>
        <w:widowControl w:val="false"/>
        <w:spacing w:lineRule="auto" w:line="360"/>
        <w:ind w:firstLine="709"/>
        <w:rPr/>
      </w:pPr>
      <w:r>
        <w:rPr>
          <w:color w:val="000000"/>
          <w:sz w:val="28"/>
          <w:szCs w:val="28"/>
          <w:lang w:val="en-US" w:eastAsia="en-US"/>
        </w:rPr>
        <w:t>Денежно-кредитная политика - это совокупность мер, проводимых правительством в области денежного обращения и кредитных отношений для придания макроэкономическим процессам нужного государству направления развития. Высшая цель этой политики - обеспечение равновесного и устойчивого развития народного хозяйства. Конкретными целями выступают укрепление денежной системы, воздействие на процесс инвестирования капиталов, потребительский спрос, ценообразование. Главная роль в проведении кредитно-денежной политики принадлежит Центральному банку. Это основной субъект кредитно-денежной политики. Не являясь, как правило, правительственным инструментом, банк выполняет целевые установки правительства. В то же время может придерживаться самостоятельного курса.</w:t>
      </w:r>
    </w:p>
    <w:p>
      <w:pPr>
        <w:pStyle w:val="Style20"/>
        <w:keepNext w:val="true"/>
        <w:widowControl w:val="false"/>
        <w:spacing w:lineRule="auto" w:line="360"/>
        <w:ind w:firstLine="709"/>
        <w:rPr/>
      </w:pPr>
      <w:r>
        <w:rPr>
          <w:color w:val="000000"/>
          <w:sz w:val="28"/>
          <w:szCs w:val="28"/>
          <w:lang w:val="en-US" w:eastAsia="en-US"/>
        </w:rPr>
        <w:t>В комплексе задач, решаемых центральными банками, выделяют два направления. Первое обеспечивает нормальную работу валютной системы страны в целом (в частности - это эмиссионная политика), так как устойчивая национальная валюта - важнейший элемент инфраструктуры рынка. Второе направление - влияние на кредитную деятельность частных (коммерческих) банков, строящееся так, чтобы соответствующим образом обеспечить интересы государства. Центральный банк при практической реализации денежно-кредитной политики государства использует определенный набор инструментов, представляющий методы косвенного и прямого воздействия на денежно-кредитную сферу и сопряженные с ней области экономики.</w:t>
      </w:r>
    </w:p>
    <w:p>
      <w:pPr>
        <w:pStyle w:val="Style20"/>
        <w:keepNext w:val="true"/>
        <w:widowControl w:val="false"/>
        <w:spacing w:lineRule="auto" w:line="360"/>
        <w:ind w:firstLine="709"/>
        <w:rPr/>
      </w:pPr>
      <w:r>
        <w:rPr>
          <w:color w:val="000000"/>
          <w:sz w:val="28"/>
          <w:szCs w:val="28"/>
          <w:lang w:val="en-US" w:eastAsia="en-US"/>
        </w:rPr>
        <w:t>К косвенным методам реализации кредитной политики относятся: операции на открытом рынке ценных бумаг; учетная (дисконтная) политика; политика минимальных резервов; свободные согласия. Прямым вмешательством в рассматриваемую сферу считается ограничение роста кредитных вложений.</w:t>
      </w:r>
    </w:p>
    <w:p>
      <w:pPr>
        <w:pStyle w:val="Style20"/>
        <w:keepNext w:val="true"/>
        <w:widowControl w:val="false"/>
        <w:spacing w:lineRule="auto" w:line="360"/>
        <w:ind w:firstLine="709"/>
        <w:rPr/>
      </w:pPr>
      <w:r>
        <w:rPr>
          <w:color w:val="000000"/>
          <w:sz w:val="28"/>
          <w:szCs w:val="28"/>
          <w:lang w:val="en-US" w:eastAsia="en-US"/>
        </w:rPr>
        <w:t>Одним из инструментов проведения кредитно-денежной политики является проведение операций на открытом рынке. Центральный банк, покупая и продавая ценные бумаги коммерческим банкам, нефинансовым структурам и населению, может эффективно влиять на развитие денежно-кредитных отношений в стране. Коммерческие банки, покупая ценные бумаги центрального банка, уменьшают свои резервы, что сокращает возможность кредитования потенциальных заемщиков.</w:t>
      </w:r>
    </w:p>
    <w:p>
      <w:pPr>
        <w:pStyle w:val="Normal"/>
        <w:keepNext w:val="true"/>
        <w:widowControl w:val="false"/>
        <w:spacing w:lineRule="auto" w:line="360"/>
        <w:ind w:firstLine="709"/>
        <w:jc w:val="both"/>
        <w:rPr/>
      </w:pPr>
      <w:r>
        <w:rPr>
          <w:color w:val="000000"/>
          <w:sz w:val="28"/>
          <w:szCs w:val="28"/>
          <w:lang w:val="en-US" w:eastAsia="en-US"/>
        </w:rPr>
        <w:t>Другим инструментом денежной кредитной политики является учетная (дисконтная) политика и ломбардная политика. При их применении центральный банк выступает в качестве основного кредитора всех других банков. Кредиты он выдает при условии переучета векселей (дисконтная политика) обращающихся к нему банков или под залог их ценных бумаг (ломбардная политика). Средства, полученные таким образом в центральном банке, называются ломбардным кредитом. Учетная политика центрального банка может дополняться другими методами. Например, центральный банк вправе изменить состав ценных бумаг, которые используются в учетных и ломбардных операциях.</w:t>
      </w:r>
    </w:p>
    <w:p>
      <w:pPr>
        <w:pStyle w:val="Normal"/>
        <w:keepNext w:val="true"/>
        <w:widowControl w:val="false"/>
        <w:tabs>
          <w:tab w:val="clear" w:pos="708"/>
          <w:tab w:val="left" w:pos="1002" w:leader="none"/>
        </w:tabs>
        <w:spacing w:lineRule="auto" w:line="360"/>
        <w:ind w:firstLine="709"/>
        <w:jc w:val="both"/>
        <w:rPr/>
      </w:pPr>
      <w:r>
        <w:rPr>
          <w:color w:val="000000"/>
          <w:sz w:val="28"/>
          <w:szCs w:val="28"/>
          <w:lang w:val="en-US" w:eastAsia="en-US"/>
        </w:rPr>
        <w:t>Политика обязательных резервов как инструмент кредитной политики правительства выполняет практически две функции. С одной стороны, это определенное страхование банковских вкладов, с другой - регулятор денежно-кредитной политики.</w:t>
      </w:r>
    </w:p>
    <w:p>
      <w:pPr>
        <w:pStyle w:val="Normal"/>
        <w:keepNext w:val="true"/>
        <w:widowControl w:val="false"/>
        <w:tabs>
          <w:tab w:val="clear" w:pos="708"/>
          <w:tab w:val="left" w:pos="100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1002" w:leader="none"/>
        </w:tabs>
        <w:spacing w:lineRule="auto" w:line="360"/>
        <w:ind w:firstLine="709"/>
        <w:jc w:val="both"/>
        <w:rPr>
          <w:color w:val="000000"/>
          <w:sz w:val="28"/>
          <w:szCs w:val="28"/>
          <w:lang w:val="en-US" w:eastAsia="en-US"/>
        </w:rPr>
      </w:pPr>
      <w:r>
        <w:rPr>
          <w:b/>
          <w:color w:val="000000"/>
          <w:sz w:val="28"/>
          <w:szCs w:val="28"/>
          <w:lang w:val="en-US" w:eastAsia="en-US"/>
        </w:rPr>
        <w:t>Вопрос 24. Операции на открытом рынке</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Одним из инструментов проведения кредитно-денежной политики является проведение операций на открытом рынке. Центральный банк, покупая и продавая ценные бумаги коммерческим банкам, нефинансовым структурам и населению, может эффективно влиять на развитие денежно-кредитных отношений в стране.</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t>Операции на открытом рынке - это наиболее применяемый инструмент монетарной политики в странах с высокоразвитых рыночными экономиками. В странах с переходными экономиками применения этого инструмента ограничивается недостаточным развитием рынка ценных бумаг (открытого рынка), недостаточной ликвидностью государственных ценных бумаг и т.д.</w:t>
      </w:r>
    </w:p>
    <w:p>
      <w:pPr>
        <w:pStyle w:val="Style20"/>
        <w:keepNext w:val="true"/>
        <w:widowControl w:val="false"/>
        <w:spacing w:lineRule="auto" w:line="360"/>
        <w:ind w:firstLine="709"/>
        <w:rPr/>
      </w:pPr>
      <w:r>
        <w:rPr>
          <w:color w:val="000000"/>
          <w:sz w:val="28"/>
          <w:szCs w:val="28"/>
          <w:lang w:val="en-US" w:eastAsia="en-US"/>
        </w:rPr>
        <w:t>Коммерческие банки, покупая ценные бумаги центрального банка, уменьшают свои резервы, что сокращает возможность кредитования потенциальных заемщиков. При продаже ценных бумаг центральному банку коммерческие банки увеличивают свои резервы. Нефинансовые структуры, покупая ценные бумаги центрального банка, сокращают свои депозиты (средства на банковских счетах) в коммерческих банках. Таким образом, центральный банк получает возможность непосредственно влиять на эти структуры, уменьшая роль в этом деле коммерческих банков.</w:t>
      </w:r>
    </w:p>
    <w:p>
      <w:pPr>
        <w:pStyle w:val="Style20"/>
        <w:keepNext w:val="true"/>
        <w:widowControl w:val="false"/>
        <w:spacing w:lineRule="auto" w:line="360"/>
        <w:ind w:firstLine="709"/>
        <w:rPr/>
      </w:pPr>
      <w:r>
        <w:rPr>
          <w:color w:val="000000"/>
          <w:sz w:val="28"/>
          <w:szCs w:val="28"/>
          <w:lang w:val="en-US" w:eastAsia="en-US"/>
        </w:rPr>
        <w:t>Поэтому политику проведения операций на открытом рынке считают самым эффективным инструментом кредитной политики. Операции на открытом рынке ценных бумаг по своей природе вполне рыночный инструмент, соответствующий рыночным “правилам игры”. В то же время позволяет центральному банку выходить на нефинансовый сектор экономики.</w:t>
      </w:r>
    </w:p>
    <w:p>
      <w:pPr>
        <w:pStyle w:val="Style20"/>
        <w:keepNext w:val="true"/>
        <w:widowControl w:val="false"/>
        <w:spacing w:lineRule="auto" w:line="360"/>
        <w:ind w:firstLine="709"/>
        <w:rPr/>
      </w:pPr>
      <w:r>
        <w:rPr>
          <w:color w:val="000000"/>
          <w:sz w:val="28"/>
          <w:szCs w:val="28"/>
          <w:lang w:val="en-US" w:eastAsia="en-US"/>
        </w:rPr>
        <w:t>Обладая несомненными достоинствами, данный инструмент имеет недостатки. К ним, в частности, относятся ограниченные временные рамки. Время действия тут определено сроками: чем длиннее срок действия ценных бумаг, тем продолжительнее период использования данного инструмента кредитной политики. Другим фактором, снижающим эффект от использования операций на открытом рынке, сужающим возможности рестрективной (сдерживающей) политики, является ограниченность ресурсов ценных бумаг центрального банка. На практике этот недостаток устраняется (смягчается) обычно двумя способами: либо государство предоставляет центральному банку дополнительные ресурсы ценных бумаг, либо дает ему право выпускать их самостоятельно.</w:t>
      </w:r>
    </w:p>
    <w:p>
      <w:pPr>
        <w:pStyle w:val="Normal"/>
        <w:keepNext w:val="true"/>
        <w:widowControl w:val="false"/>
        <w:tabs>
          <w:tab w:val="clear" w:pos="708"/>
          <w:tab w:val="left" w:pos="1002" w:leader="none"/>
        </w:tabs>
        <w:spacing w:lineRule="auto" w:line="360"/>
        <w:ind w:firstLine="709"/>
        <w:jc w:val="both"/>
        <w:rPr>
          <w:color w:val="000000"/>
          <w:sz w:val="28"/>
          <w:szCs w:val="28"/>
          <w:lang w:val="en-US" w:eastAsia="en-US"/>
        </w:rPr>
      </w:pPr>
      <w:r>
        <w:rPr>
          <w:color w:val="000000"/>
          <w:sz w:val="28"/>
          <w:szCs w:val="28"/>
          <w:lang w:val="en-US" w:eastAsia="en-US"/>
        </w:rPr>
        <w:t>Операции на открытом рынке бывают динамические и защитные. Динамические операции применяются для увеличения или уменьшения общего предложения денег при условии, что другие факторы не влияют на массу денег. Защитные операции заключаются в поддержании общего предложения денег на неизменном уровне в условиях воздействия на массу денег других факторов. Если эти факторы уменьшают предложение денег, то следует на определенную сумму купить ценные бумаги на открытом рынке, чтобы стабилизировать объем предложения, и наоборот.</w:t>
      </w:r>
    </w:p>
    <w:p>
      <w:pPr>
        <w:pStyle w:val="Normal"/>
        <w:keepNext w:val="true"/>
        <w:widowControl w:val="false"/>
        <w:tabs>
          <w:tab w:val="clear" w:pos="708"/>
          <w:tab w:val="left" w:pos="100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1002" w:leader="none"/>
        </w:tabs>
        <w:spacing w:lineRule="auto" w:line="360"/>
        <w:ind w:firstLine="709"/>
        <w:jc w:val="both"/>
        <w:rPr>
          <w:color w:val="000000"/>
          <w:sz w:val="28"/>
          <w:szCs w:val="28"/>
          <w:lang w:val="en-US" w:eastAsia="en-US"/>
        </w:rPr>
      </w:pPr>
      <w:r>
        <w:rPr>
          <w:b/>
          <w:color w:val="000000"/>
          <w:sz w:val="28"/>
          <w:szCs w:val="28"/>
          <w:lang w:val="en-US" w:eastAsia="en-US"/>
        </w:rPr>
        <w:t>Вопрос 25. Регулирование учетной ставки процента</w:t>
      </w:r>
    </w:p>
    <w:p>
      <w:pPr>
        <w:pStyle w:val="Style20"/>
        <w:keepNext w:val="true"/>
        <w:widowControl w:val="false"/>
        <w:spacing w:lineRule="auto" w:line="360"/>
        <w:ind w:firstLine="709"/>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Центральный банк при практической реализации денежно-кредитной политики государства использует определенный набор инструментов, представляющий методы косвенного и прямого воздействия на денежно-кредитную сферу и сопряженные с ней области экономики.</w:t>
      </w:r>
    </w:p>
    <w:p>
      <w:pPr>
        <w:pStyle w:val="Style20"/>
        <w:keepNext w:val="true"/>
        <w:widowControl w:val="false"/>
        <w:spacing w:lineRule="auto" w:line="360"/>
        <w:ind w:firstLine="709"/>
        <w:rPr/>
      </w:pPr>
      <w:r>
        <w:rPr>
          <w:color w:val="000000"/>
          <w:sz w:val="28"/>
          <w:szCs w:val="28"/>
          <w:lang w:val="en-US" w:eastAsia="en-US"/>
        </w:rPr>
        <w:t>Инструментом денежной кредитной политики является учетная (дисконтная) политика и ломбардная политика. При их применении центральный банк выступает в качестве основного кредитора всех других банков. Кредиты он выдает при условии переучета векселей (дисконтная политика) обращающихся к нему банков или под залог их ценных бумаг (ломбардная политика). Средства, полученные таким образом в центральном банке, называются ломбардным кредитом. Ставка, определяемая центральным банком по таким кредитам, в экономической науке и практике называется официальной учетной (дисконтной, или ломбардной) ставкой.</w:t>
      </w:r>
    </w:p>
    <w:p>
      <w:pPr>
        <w:pStyle w:val="Style20"/>
        <w:keepNext w:val="true"/>
        <w:widowControl w:val="false"/>
        <w:spacing w:lineRule="auto" w:line="360"/>
        <w:ind w:firstLine="709"/>
        <w:rPr/>
      </w:pPr>
      <w:r>
        <w:rPr>
          <w:color w:val="000000"/>
          <w:sz w:val="28"/>
          <w:szCs w:val="28"/>
          <w:lang w:val="en-US" w:eastAsia="en-US"/>
        </w:rPr>
        <w:t>Центральный банк имеет право в любое время изменить эту ставку. Повышая ее, он увеличивает “цену” кредита, чем ограничивает спрос со стороны коммерческих банков на заемные средства, или же, наоборот, снижая ее, - стимулирует этот спрос. Коммерческие банки, взяв в центральном банке кредиты, ссужают эти средства, но уже под более высокий процент, другим субъектам экономики. Рост процентной ставки, то есть “удорожание” кредита, ограничивает спрос на заемные ресурсы, гасит стремление фирм к новым инвестициям. Снижение же ставки делает кредит “дешевле”, доступнее, что стимулирует частный сектор к новым инвестициям. Практически это выражается в расширении покупок акций, производственного оборудования, в строительстве новых производственных помещений и т.д.</w:t>
      </w:r>
    </w:p>
    <w:p>
      <w:pPr>
        <w:pStyle w:val="Style20"/>
        <w:keepNext w:val="true"/>
        <w:widowControl w:val="false"/>
        <w:spacing w:lineRule="auto" w:line="360"/>
        <w:ind w:firstLine="709"/>
        <w:rPr/>
      </w:pPr>
      <w:r>
        <w:rPr>
          <w:color w:val="000000"/>
          <w:sz w:val="28"/>
          <w:szCs w:val="28"/>
          <w:lang w:val="en-US" w:eastAsia="en-US"/>
        </w:rPr>
        <w:t>Нужно иметь в виду, что описанным выше методом роль учетной политики не ограничивается. Учетная политика усиливает эффект других регулирующих воздействий центрального банка на денежно-кредитную сферу, в частности на операции, проходящие на открытом рынке, и на нормы обязательных резервов. Кроме того, учетная политика центрального банка является для других субъектов экономики индикатором действий правительства в области денежно-кредитных отношений. Если, к примеру, официальная учетная ставка устойчиво растет, то банки вправе предположить, что правительство намерено свертывать деловую активность. И наоборот, снижение ее свидетельствует о стремлении правительства стимулировать развитие экономических процессов.</w:t>
      </w:r>
    </w:p>
    <w:p>
      <w:pPr>
        <w:pStyle w:val="Style20"/>
        <w:keepNext w:val="true"/>
        <w:widowControl w:val="false"/>
        <w:spacing w:lineRule="auto" w:line="360"/>
        <w:ind w:firstLine="709"/>
        <w:rPr/>
      </w:pPr>
      <w:r>
        <w:rPr>
          <w:color w:val="000000"/>
          <w:sz w:val="28"/>
          <w:szCs w:val="28"/>
          <w:lang w:val="en-US" w:eastAsia="en-US"/>
        </w:rPr>
        <w:t>Учетная политика центрального банка может дополняться другими методами. Например, центральный банк вправе изменить состав ценных бумаг, которые используются в учетных и ломбардных операциях.</w:t>
      </w:r>
    </w:p>
    <w:p>
      <w:pPr>
        <w:pStyle w:val="Style20"/>
        <w:keepNext w:val="true"/>
        <w:widowControl w:val="false"/>
        <w:spacing w:lineRule="auto" w:line="360"/>
        <w:ind w:firstLine="709"/>
        <w:rPr/>
      </w:pPr>
      <w:r>
        <w:rPr>
          <w:color w:val="000000"/>
          <w:sz w:val="28"/>
          <w:szCs w:val="28"/>
          <w:lang w:val="en-US" w:eastAsia="en-US"/>
        </w:rPr>
        <w:t>Центральный банк России наряду с учетной политикой начиная с 1995 г. стал использовать и ломбардный кредит, осуществляемый под залог ценных бумаг (в основном государственных казначейских облигаций).</w:t>
      </w:r>
    </w:p>
    <w:p>
      <w:pPr>
        <w:pStyle w:val="Normal"/>
        <w:keepNext w:val="true"/>
        <w:widowControl w:val="false"/>
        <w:tabs>
          <w:tab w:val="clear" w:pos="708"/>
          <w:tab w:val="left" w:pos="100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Регулирование нормы обязательных резервов</w:t>
      </w:r>
    </w:p>
    <w:p>
      <w:pPr>
        <w:pStyle w:val="Style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арегистрированное в Минюсте РФ 15.09.2009 № 14775 и вступившее в силу 1 ноября 2009 года Положение ЦБ РФ от 07.08.2009 № 342-П «Об обязательных резервах кредитных организаций» заменило ранее действовавшее Положение ЦБ РФ от 29.03.2004 № 255-П «Об обязательных резервах кредитных организаций», зарегистрированное в Мин-юсте РФ 23.04.2004 № 5769.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язательные резервы — это доля средств кредитных организаций, которую они обязаны хранить на депозитах в Банке России и которую использует ЦБ РФ как средство контроля за объемом банковских депозитов и совокупной денежной массы. На сегодня это один из действенных инструментов денежно-кредитной политики Банка России, используемых для регулирования общей ликвидности банковской системы.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егулирование размеров обязательных резервов в ту или другую сторону может оказывать как сдерживающее, так и стимулирующее влияние на экономику через сокращение или увеличение объемов кредитования.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язанность кредитной организации по депонированию обязательных резервов в Банке России установлена статьей 25 Федерального закона от 02.12.1990 № 395-1 «О банках и банковской деятельности» и статьей 38 Федерального закона от 10.07.2002 № 86-ФЗ «О Центральном банке Российской Федерации (Банке России)».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язанность по выполнению резервных требований возникает у кредитной организации со дня получения лицензии на осуществление банковских операций и прекращается с ее отзывом. Выполнение кредитной организацией резервных требований является необходимым условием осуществления банковских операций.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змер (норматив) обязательных резервов, а также порядок депонирования обязательных резервов в Банке России устанавливаются Советом директоров Банка России.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анк России регулирует размеры обязательных резервов с учетом потребности кредитных организаций в ликвидности. Так, в условиях кризиса произошло снижение нормативов с действовавших осенью 2008 года 8,5% до уровня 0,5%, что в общей сложности обеспечило банкам высвобождение более 350 млрд. рублей.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нарушении нор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России, сумму недовнесенных средств, а также взыскать с кредитной организации в судебном порядке штраф.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несоблюдение нормативов обязательных резервов негативно скажется на кредитной организации при оценке экономического положения и отнесении ее к одной из пяти классификационных групп (Указание ЦБ РФ от 30.04.2008 № 2005-У «Об оценке экономического положения банков»). </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Селективные методы кредитно-денежной политики</w:t>
      </w:r>
    </w:p>
    <w:p>
      <w:pPr>
        <w:pStyle w:val="Bodytxt"/>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тоды денежно-кредитной политики делятся на две группы: общие (влияют на рынок ссудных капиталов в целом) и селективные (предназначены для регулирования конкретных видов кредита или кредитования отдельных отраслей, крупных фирм и т.д.).</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 селективным методам денежно-кредитной политики относятся следующие.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онтроль по отдельным видам кредитов. Он часто практикуется в отношении кредитов под залог биржевых ценных бумаг, потребительских ссуд на покупку товаров в рассрочку, ипотечного кредита.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их в пользу отдельных отраслей или ограничить общий объем потребительского спроса.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егулирование риска и ликвидности банковских операций. В многочисленных правительственных положениях и документах (законах, актах, инструкциях, директивах, указаниях и т.д.), регулирующих операционную деятельность банков, основное внимание уделяется риску и ликвидности банковских операций. Государственный контроль за риском усилился в последние два десятилетия. Характерно, что 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этому во многих странах при кредитовании клиентуру банки должны соблюдать ряд принципов. Как правило, размер кредитов, выданных одному клиенту или группе "породненных" клиентов, должен составлять определенный процент от суммы собственных средств банка; так, он в США - не более 10%, во Франции - 75%. В развитых странах также определяется соотношение общего объема кредитных операций и собственных средств. Во Франции сумма всех кредитов, предоставленных банком, не должна превышать более чем в 20 раз его собственные средства. </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Ценные бумаги и их виды</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жданский кодекс РФ дает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 Данное определение отражает определенную совокупность экономических отношений, возникающих в процессе обращения ценных бума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и закрепляются. В этом смысле ценная бумага — это форма фиксации экономических отношений между участниками рынка, которая сама является объектом этих отношений. Ценная бумага — это особая форма существования капитала, которая заменяет его реальные формы, выражает имущественные отношения, может самостоятельно обращаться на рынке как товар и приносить доход. Эта форма капитала функционирует наряду с денежной, производительной и товарно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Ценная бумага имеет ряд свойств: 1) перераспределяет денежные средства между отраслями и сферами экономики, территориями и странами, группами и слоями населения, экономическими субъектами и государством и т.п; 2) предоставляет определенные дополнительные права ее владельцам, помимо права на капитал. Например, право на участие в управлении, на получение информации, на первоочередность в определенных ситуациях и т.п.; 3) обеспечивает получение дохода на капитал и (или) возврат самого капита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Ценные бумаги можно группировать по различным направлениям: по видам, по форме и иным критериям. По видам ценных бумаг. Данная классификация содержится в ст. 143 ГК РФ, которая так и называется – «Виды ценных бумаг». Это: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другие документы, которые законами о ценных бумагах или в установленном ими порядке отнесены к числу ценных бумаг. В настоящее время другими видами ценных бумаг, отнесенными к числу последних законами или в установленном ими порядке, являются: простое и двойное складское свидетельство; жилищный сертификат как особый вид облигаций; закладная; инвестиционный пай; опционные свидетельства на акции и облигации.</w:t>
      </w:r>
    </w:p>
    <w:p>
      <w:pPr>
        <w:pStyle w:val="Normal"/>
        <w:keepNext w:val="true"/>
        <w:widowControl w:val="false"/>
        <w:spacing w:lineRule="auto" w:line="360"/>
        <w:ind w:firstLine="709"/>
        <w:jc w:val="both"/>
        <w:rPr/>
      </w:pPr>
      <w:r>
        <w:rPr>
          <w:color w:val="000000"/>
          <w:sz w:val="28"/>
          <w:szCs w:val="28"/>
          <w:lang w:val="en-US" w:eastAsia="en-US"/>
        </w:rPr>
        <w:t xml:space="preserve">В то же время в ряде действующих законодательных и нормативных актов термин «виды ценных бумаг» используется и в ином, менее строгом, смысле. Например, в ст. 6 Федерального закона от 06.08.2001 1 10-ФЗ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положении актов) законодательства Российской Федерации о налогах и сборах» говорится о нескольких «видах» ценных бумаг, полученных инвестором в результате новации государственных ценных бумаг, проводившейся до вступления в силу главы 25 НК РФ. Однако, как известно, и результате новации и ГКО-ОФ З, и ОВВЗ 3-й серии инвесторами были получены только различные государственные облигации, которые согласно Гражданскому кодексу РФ относятся к одному и тому же виду ценных бумаг – гос. облигации. Подобной нестрогостью терминологии грешат порой не только законодатели, но и ведомства (Госкомстат России, Банк России, ФКЦБ России). </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Рынок ценных бумаг. Фондовая бирж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Рынок ценных бумаг, как и другие рынки, функционирует посредством взаимодействия двух структурных элементов — предложения и спроса, и регулирующие функции государства направлены на обеспечение сбалансированности такого взаимодействия, недопущение чрезмерного отрыва одного элемента от другого по объему, составу, структуре. 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и фондовые биржи. В соответствии с целями и задачами участников рынка ценных бумаг они функционально могут быть условно разделены на две группы: общерыночные и специфические. Гос. органы регулирования выполняют ряд важнейших функций на рынке ценных бумаг, среди них можно выделить следующие основные: наблюдение и регулирование исполнения этой программы, выработка разработка программы и стратегии развития рынка ценных бумаг, законодательных актов для реализации стратегии; установление требований к участникам рыночного процесса, установка различных стандартов; контролирование финансовой безопасности и устойчивости рынка, надзор за выполнением распоряжений по безопасности; обеспечение информированности всех без исключения инвесторов о состоянии рынка; формирование государственных систем страхования на рынке ценных бумаг; контроль и предупреждение чрезмерного вложения инвестиций в гос. ценные бумаги. На сегодняшний день известны две модели гос.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 К организациям, обслуживающим рынок ценных бумаг, относятся: фондовые биржи; фондовые отделы товарных бирж; валютные биржи; внебиржевые рынки; расчетно-депозитарные регистраторы; информационные центры; саморегулируемые организации; специализированные регистраторы. Наряду с указанными участниками рынка ценных бумаг могут быть: чековые инвестиционные фонды и их управляющие; коммерческие банки; фондовые биржи и фондовые отделы; специализированные регистраторы; информационные центры; специализированные депозитарии, расчетно-депозитарные организации.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 Фондовая биржа выступает в качестве торгового, профессионального и технологического ядра рынка ценных бумаг. Признаки классической фондовой биржи: это централизованный рынок, с фиксированным местом торговли, т.е. наличием торговой площадки;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 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централизация регистрации сделок и расчетов по ним; установление официальных (биржевых) котировок; надзор за членами биржи (с позиций их финансовой устойчивости, безопасного ведения бизнеса и соблюдения этики фондового рынка). С точки зрения правового статуса в мире существуют три типа фондовых бирж: публично-правовые; частные; смешанные.</w:t>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Влияние государства на функционирование рынка ценных бумаг</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обая значимость государственного регулирование рынка ценных бумаг определяется той ролью, которую выполняют ценные бумаги в механизме функционирования рыночной экономики. Они позволяют расширить спектр экономических отношений, возможности реализации различных вариантов их (например, отношение собственности посредством ваучерной приватизации), усиливают мобильность финансовых ресурсов, возможность их мобилизации в крупных размерах (посредством акционирования хозяйственной деятельности, выпуска облигаций), ускоряют процесс оплаты при</w:t>
        <w:softHyphen/>
        <w:t xml:space="preserve"> обретенных товаров, оказанных услуг, возврата долгов (посредством вексельной, чековой и других разновидностей ценных бумаг), т.е. интегрально интенсифицируют весь комплекс хозяйственных процессов. Состояние рынка ценных бумаг оказывает сильное влияние на эффективность рыночной экономики, существует и обратная связь — состояние экономики непосредственно отражается на параметрах фондового рынка. Поэтому государство заинтересовано в развитии рынка ценных бумаг, в нормальном его функционировании. С этой целью выполняются управленческо-регулирующие функции соответствующими государственными органами: Комитетом Государственной Думы по кредитным организациям и финансовым рынкам, Министерством финансов РФ, Центральным банком РФ, Федеральной комиссией по рынку ценных бумаг и др. Для осуществления системного и эффективного регулирования рынка ценных бумаг создана нормативно-правовая база, основные элементы которой следующие: Федеральный закон «О рынке ценных бумаг» (1996 г.), Федеральный закон «Об акционерных обществах» (1996 г.), Закон РСФСР «О приватизации государственных и муниципальных предприятий в РСФСР» (1991 г.), Гражданский кодекс РФ (ч. 1, гл. 4, параграф 2, п. 6; гл. 7), указы Президента, постановления Правительства РФ о развитии рынка ценных бумаг и др.</w:t>
      </w:r>
      <w:r>
        <w:rPr>
          <w:color w:val="000000"/>
          <w:sz w:val="28"/>
          <w:lang w:val="en-US" w:eastAsia="en-US"/>
        </w:rPr>
        <w:t xml:space="preserve"> </w:t>
      </w:r>
      <w:r>
        <w:rPr>
          <w:color w:val="000000"/>
          <w:sz w:val="28"/>
          <w:szCs w:val="28"/>
          <w:lang w:val="en-US" w:eastAsia="en-US"/>
        </w:rPr>
        <w:t xml:space="preserve">В технологии государственного регулирования используются административные и экономические методы. Административные инструменты направлены прежде всего на установление правил поведения всех участников рынка: эмитентов, инвесторов, профессиональных участников (брокеров, дилеров), их прав и обязанностей. Так, в Законе «О рынке ценных бумаг» определено содержание деятельности профессиональных участников фондового рынка — брокеров и дилеров. </w:t>
      </w:r>
    </w:p>
    <w:p>
      <w:pPr>
        <w:pStyle w:val="21"/>
        <w:keepNext w:val="true"/>
        <w:widowControl w:val="false"/>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Эффективность кредитно-денежной политики</w:t>
      </w:r>
    </w:p>
    <w:p>
      <w:pPr>
        <w:pStyle w:val="Bodytxt"/>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Эффективность кредитно–денежной политики зависит от выбора инструментов (методов) кредитно–денежного регулирования. Основными общими инструментами кредитно–денежной политики являются: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изменение учетной ставки;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2) изменение нормы обязательного резервирования;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3) операции на открытом рынке. </w:t>
      </w:r>
    </w:p>
    <w:p>
      <w:pPr>
        <w:pStyle w:val="Bodytxt"/>
        <w:keepNext w:val="true"/>
        <w:widowControl w:val="false"/>
        <w:spacing w:lineRule="auto" w:line="360" w:before="0" w:after="0"/>
        <w:ind w:firstLine="709"/>
        <w:jc w:val="both"/>
        <w:rPr/>
      </w:pPr>
      <w:r>
        <w:rPr>
          <w:color w:val="000000"/>
          <w:sz w:val="28"/>
          <w:szCs w:val="28"/>
          <w:lang w:val="en-US" w:eastAsia="en-US"/>
        </w:rPr>
        <w:t xml:space="preserve">Изменение учетной ставки – старейший метод кредитно–денежного регулирования, в основе которого лежит право Центрального банка предоставлять ссуды коммерческим банкам под определенный процент, который он может изменять, регулируя тем самым предложение денег в стране. При понижении учетной ставки (r) увеличивается спрос коммерческих банков на ссуды (Dм), которые они могут использовать для кредитования, увеличивая тем самым денежную массу. Рост предложения денег (Sм) ведет к снижению ставки ссудного процента (%) (по которому коммерческие предоставляют ссуды предпринимателям, населению). Кредит становится дешевле, что стимулирует развитие производства (Y) (политика «дешевых денег»). При повышении учетной ставки происходит обратный процесс. Оно ведет к сокращению спроса на ссуды Центрального банка, что замедляет темпы роста (или сокращает) предложение денег и повышает ставку ссудного процента. «Дорогой» кредит предприниматели берут меньше, а значит меньше средств вкладывается в развитие производства (политика «дорогих денег»). Изменение нормы обязательных резервов (часть вклада в коммерческий банк, которая необходима для обеспечения гарантии выплаты денег вкладчикам в случае банкротства) позволяет Центральному банку регулировать предложение денег. Это связано с тем, что норма обязательных резервов (R) влияет на объем избыточных резервов (Е) (Депозит=R+E, т. е. чем больше R, тем меньше Е), а значит способность коммерческих банков создавать новые деньги путем кредитования. Если Центральный банк повысил резервную норму, то коммерческие банки увеличивают обязательные резервы и сокращают выдачу ссуд (Е) (политика «дорогих денег»). И наоборот, понижение резервной нормы переводит часть обязательных резервов в избыточные и тем самым увеличивает возможности коммерческих банков к созданию денег путем кредитования («политика дешевых денег»). Следует учитывать, что повышение или понижение нормы обязательных резервов изменяет банковский мультипликатор. </w:t>
      </w:r>
    </w:p>
    <w:p>
      <w:pPr>
        <w:pStyle w:val="Bodytxt"/>
        <w:keepNext w:val="true"/>
        <w:widowControl w:val="false"/>
        <w:spacing w:lineRule="auto" w:line="360" w:before="0" w:after="0"/>
        <w:ind w:firstLine="709"/>
        <w:jc w:val="both"/>
        <w:rPr/>
      </w:pPr>
      <w:r>
        <w:rPr>
          <w:color w:val="000000"/>
          <w:sz w:val="28"/>
          <w:szCs w:val="28"/>
          <w:lang w:val="en-US" w:eastAsia="en-US"/>
        </w:rPr>
        <w:t xml:space="preserve">Операции на открытом рынке – покупка или продажа Центральным банкам государственных ценных бумаг. Для применения этого инструмента необходимо наличие в стране развитого рынка ценных бумаг. Покупая и продавая ценные бумаги, Центральный банк воздействует на банковские резервы, процентную ставку, и, следовательно, на предложение денег.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увеличения денежной массы он начинает покупать ценные бумаги у коммерческих банков и населения, что позволяет коммерческим увеличить резервы, а также выдачу ссуд и увеличить предложение денег (политика «дешевых денег»).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количество денег в стране необходимо сократить, Центральный банк продает государственные ценные бумаги, что ведет к сокращению кредитных операций и денежной массы (политика «дешевых денег»). </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перации на открытом рынке являются наиболее важным, оперативным средством воздействия Центрального банка на кредитно–денежную сферу</w:t>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Сильные стороны кредитно-денежной политики. Недостатки и проблемы</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ильные стороны кредитно-денеж. политики. Большинство экономистов рассматривают кредитно-денеж. политику в качестве неотъемлемой части нашей нац. стабилизационной политики. В пользу кредитно-денеж. политики можно привести несколько конкретных доводов. 1. Быстрота и гибкость. По сравнению с фискальной политикой кредитно-денеж. политика может быстро меняться. Применение соответствующей фискал. политики может быть надолго отсрочено из-за обсуждений в конгрессе. Иначе обстоит дело с кредитно-денеж. политикой.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 предложение и процентную ставку. 2. Изоляция от полит. давления. Члены Совета Федерал. резервной системы назначаются на 14-летний срок. Поэтому члены Совета не подвержены сильному давлению со стороны лобби и не опасаются за свои посты, им легче проводить политически непопулярные мероприятия, которые необходимы для оздоровления экономики в длительной перспективе. Кроме того, по своей природе кредитно-денеж. политика мягче и консервативнее в полит. отношении, чем фискал. политика. Изменения в гос. расходах непосредственно влияют на распределение ресурсов, а налоговые изменения, могут иметь далеко идущие полит. последствия. Кредитно-денеж. политика, наоборот, представляется более приемлемой в полит. отношении. 3.Монетаризм. Хотя большинство экономистов считают как фискальную, так и кредитно-денеж. политику действенными инструментами стабилизации, существует группа экономистов - монетаристов - которые полагают, что изменение денежн. предложения - ключевой фактор определения уровня экон. активности и фискальная политика относительно неэффективна. Недостатки и проблемы. Необходимо признать, что кредитно-денеж. политика страдает определенной ограниченностью и в реальной действительности сталкивается с рядом сложностей. 1. Циклическая асимметрия. Политика дорогих денег, если проводить ее достаточно энергично, действительно способна понизить резервы коммерч. банков до точки, в которой банки вынуждены ограничить объем кредитов. Это означает ограничение предложения денег. Политика дешевых денег может обеспечить коммерч. банкам необходимые резервы, то есть возможность предоставлять ссуды. Однако она не в состоянии гарантировать, что банки выдадут ссуды и предложение денег увеличится. Если стремящиеся к обладанию ликвидностью коммерч. банки не желают предоставлять кредит, усилия Совета управляющих по проведению политики дешевых денег окажутся малоэффективными. Население тоже может сорвать намерения Федеральной резервной системы. Кроме того, деньги, которые федерал. резервные банки направляют в экономику, покупая у населения облигации, могут использоваться населением для погашения имеющихся ссуд. 2.Изменение скорости обращения денег. С точки зрения денеж. обращения общие расходы могут рассматриваться как денеж. предложение, умноженное на скорость обращения денег, то есть на такое число раз, которое обычный доллар тратится на товары и услуги в течение года. Некоторые кейнсианцы считают, что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Иначе говоря, во время инфляции, когда предложение денег ограничивается политикой, скорость обращения денег склонна к возрастанию, и наоборот. 3. Влияние инвестиций. Некоторые экономисты сомневаются, что кредитно-денеж. политика столь сильно воздействует на инвестиции. Сочетание относительно пологой кривой спроса на деньги с относительно крутой кривой спроса на инвестиции означает, что данное изменение денеж. предложения не вызовет очень большого изменения инвестиций и, следовательно, большого изменения в равновесном ЧНП. Кроме того, действие кредитно-денеж. политики может осложниться и даже временно затормозиться в результате неблагоприятных изменений расположения кривой спроса на инвестиции. </w:t>
      </w:r>
    </w:p>
    <w:p>
      <w:pPr>
        <w:pStyle w:val="21"/>
        <w:keepNext w:val="true"/>
        <w:widowControl w:val="false"/>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 </w:t>
      </w:r>
      <w:r>
        <w:rPr>
          <w:b/>
          <w:color w:val="000000"/>
          <w:sz w:val="28"/>
          <w:szCs w:val="28"/>
          <w:lang w:val="en-US" w:eastAsia="en-US"/>
        </w:rPr>
        <w:t>Теоретические вопросы кредитно-денежной политики</w:t>
      </w:r>
    </w:p>
    <w:p>
      <w:pPr>
        <w:pStyle w:val="HTML1"/>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кредитно-денеж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С институциональной точки зрения, кредитно-денежная система представляет собой комплекс валютно-финансовых учреждений активно используемых государством в целях регулирования экономики. В современной кредитной системе выделяются 3 основных звена: Центральный банк; коммерческие банки; специализированные кредитно-финансовые институты. Главенствующее положение в кредитно-денежной системе занимает Центральный банк. Центральные банки выполняют ряд важных функций, среди которых выделяют: эмиссию банкнот; хранение гос. золотовалютных резервов; хранение резервного фонда других кредит. учреждений; денежно-кредитное регулирование экономики; поддержание обменного курса нац. валюты; кредитование коммерческих банков и осуществление кассового обслуживания гос. учреждений; проведение расчетов и переводных операций; контроль за деятельностью кредитных учреждений. Коммерческие банки представляют собой главные «нервные» центры кредитно-денежной системы. Современный коммерч. банк является кредитно-фин. учреждением универсального характера. В настоящее время коммерческие банки способны предложить своим клиентам до 200 видов разнообразных банковских услуг. Особое место в современной рыночной экономике занимают специализированные кредитно-финансовые институты, такие, как пенсионные фонды, страховые компании, взаимные фонды, инвестиционные банки, ипотечные банки, ссудно-сберегательные ассоциации и т. п. Аккумулируя громадные денеж. ресурсы, эти институты активно участвуют в процессах накопления и эффективного размещения капитала. Центральный банк играет ключевую роль в проведении кредитно-денежной политики. Тем самым, он стремится обеспечить благоприятные условия для экон. роста и преследует конкретные цели: регулирование темпов экон. роста, смягчение циклических колебаний, сдерживание инфляции, достижение сбалансированности внешнеэкон. связей. Важнейшими инструментами кредитно-денежной политики Центрального банка являются: 1. операции на открытом рынке; 2. учетно-процентная (дисконтная) политика; 3. регулирование обязательной нормы банковского резервирования. Выделяют 2 разновидности кредитно-денеж. политики: 1) мягкую кредитно-денежную политику (политика «дешевых денег»), когда Центральный банк: а) покупает государственные ценные бумаги на открытом рынке, переводя деньги в оплату за них на счета населения и в резервы банков. Это обеспечивает расширение возможностей кредитования коммерч. банками и увеличивает денеж. массу; б) снижает учетную ставку процента, что позволяет коммерч. банкам увеличить объем заимствований и расширить объем кредитования своих клиентов по пониженным процентным ставкам. Это увеличивает денеж. массу; в) снижает обязательную норму банковского резервирования, что ведет к росту денеж. мультипликатора и расширению возможностей кредитования экономики. Мягкая кредитно-денежная политика направлена на стимулирование экономики через рост денежной массы и снижение процентных ставок. 2) жесткую кредитно-денежную политику (политика «дорогих денег»), когда Центральный банк: а) продает гос. ценные бумаги на открытом рынке, что вызывает сокращение резервов коммерческих банков и текущих счетов населения, уплачивающих за эти ценные бумаги. Это ведет к сокращению возможностей кредитования коммерческими банками и сокращает денежную массу; б) повышает учетную ставку процента, что вынуждает коммерческие банки прекратить объем заимствований у Центрального банка и повысить процентные ставки по своим кредитам. Это сдерживает рост денеж. массы; в) повышает обязательную норму банковского резервирования, что снижает денеж. мультипликатор и ограничивает рост денеж. массы. Жесткая кредитно-денежная политика носит ограничительный характер.</w:t>
      </w:r>
    </w:p>
    <w:p>
      <w:pPr>
        <w:pStyle w:val="21"/>
        <w:keepNext w:val="true"/>
        <w:widowControl w:val="false"/>
        <w:spacing w:lineRule="auto" w:line="360" w:before="0" w:after="0"/>
        <w:ind w:left="709" w:hanging="0"/>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Особенности современной кредитно-денежной политики России</w:t>
      </w:r>
    </w:p>
    <w:p>
      <w:pPr>
        <w:pStyle w:val="Style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изисы на российском фондовом рынке в 2008 г. показали, насколько еще уязвима экономика России к внешним шокам. Существует опасность, что, как и в случае с нехваткой ликвидности</w:t>
        <w:tab/>
        <w:t xml:space="preserve"> в 2007 г., ЦБ и Минфин России ограничатся экстренными, временными вливаниями ликвидности в экономику, не меняя по</w:t>
        <w:tab/>
        <w:t>сути макроэкономическую политику. Это видно и из текста проекта «Основных направлений единой государственной денежно-кредитной политики» на 2009—2011 гг., опубликованного как раз перед крахом фондового рынка</w:t>
        <w:tab/>
        <w:t xml:space="preserve"> в сентябре—октябре 2008 г. (В «Основных направлениях» на 2009—2011 гг. добавилась лишь декларация о переносе акцента с контроля над инфляцией на поддержание стабильности банковской системы. При этом формулировки основной за дачи ДКП и тезис о переходе к таргетированию инфляции сохранились). Однако уже ясно, что борьба с инфляцией преимущественно макроэкономическими методами в сложившихся условиях невозможна. При проведении монетарной политики нужен системно-структурный подход. Снижение инфляции должно рассматриваться не как предварительное условие экономического подъема и развития высоких технологий, а как результат постоянных усилий всех органов госуправления по стимулированию развития экономики и НТП. Государство должно использовать весь спектр инструментов регулирования, чтобы повысить эффективность экономики, обеспечивая параллельно и снижение «инфляции издержек», и ускорение экономического развития на высокотехнологичной, инновационной основе.</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Принципы построения финансовой системы, бюджетный федерализм</w:t>
      </w:r>
    </w:p>
    <w:p>
      <w:pPr>
        <w:pStyle w:val="Style22"/>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2"/>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построения финансовой системы могут быть различными. Для финансовых систем современных развитых стран характерен принцип бюджетного федерализма, при котором осуществляется четкое разграничение функций между различными уровнями системы. Так, например, правительство полностью независимо в целях, касающихся нации в целом - расходы на оборону, космос, внешних сношений государства, а местные органы власти финансируют развитие школ, охрану общественного порядка, уборку населенных пунктов и т. п. Местные бюджеты не входят своими доходами и расходами в государственный бюджет, а в федеративных государствах бюджеты членов федерации (штатов, земель, кантонов) не включаются в федеральный (государственный) бюджет. В настоящее время и Россия, и большинство стран СНГ перешли к построению своих финансовых систем на принципе фискального федерализма. Изменение принципа построения их финансовых систем предполагает: - экономическую самостоятельность бюджетов всех уровней в государстве: раздельное формирование на нормативной основе, утверждение и исполнение; - взаимодействие между бюджетами различных уровней внутри государства осуществляется по совместному соглашению; - укрепление доходной части местных бюджетов; - для общих республиканских, межрегиональных программ и мероприятий создаются целевые бюджетные фонды; - возобновляется (после почти 30-летнего перерыва) система субвенций, носящих строго целевой характер. Субвенции выдаются на компенсацию недополученных доходов в связи с неравномерностью распределения доходов между регионами (вместо существовавших ранее обезличенных дотаций); - определяется (по совместному соглашению) передача финансовых ресурсов в специальные фонды СНГ на договорной основе. (К настоящему времени принято соглашение о создании совместных финансовых фондов для ликвидации последствий Чернобыльской аварии, для спасения Аральского моря.)</w:t>
      </w:r>
    </w:p>
    <w:p>
      <w:pPr>
        <w:pStyle w:val="Style21"/>
        <w:keepNext w:val="true"/>
        <w:widowControl w:val="false"/>
        <w:spacing w:lineRule="auto" w:line="360" w:before="0" w:after="0"/>
        <w:ind w:firstLine="709"/>
        <w:jc w:val="both"/>
        <w:rPr>
          <w:color w:val="000000"/>
          <w:sz w:val="28"/>
          <w:lang w:val="en-US" w:eastAsia="en-US"/>
        </w:rPr>
      </w:pPr>
      <w:r>
        <w:rPr>
          <w:b/>
          <w:bCs/>
          <w:i/>
          <w:iCs/>
          <w:color w:val="000000"/>
          <w:sz w:val="28"/>
          <w:szCs w:val="28"/>
          <w:lang w:val="en-US" w:eastAsia="en-US"/>
        </w:rPr>
        <w:t>Бюджетный федерализм</w:t>
      </w:r>
      <w:r>
        <w:rPr>
          <w:color w:val="000000"/>
          <w:sz w:val="28"/>
          <w:lang w:val="en-US" w:eastAsia="en-US"/>
        </w:rPr>
        <w:t xml:space="preserve"> </w:t>
      </w:r>
      <w:r>
        <w:rPr>
          <w:color w:val="000000"/>
          <w:sz w:val="28"/>
          <w:szCs w:val="28"/>
          <w:lang w:val="en-US" w:eastAsia="en-US"/>
        </w:rPr>
        <w:t>- устройство бюджетной системы государства, при котором каждый из уровней государственной власти располагает собственным бюджетом и действует в пределах закрепленных за ним бюджетных полномочий. Форма автономного функционирования бюджетов различных уровней государственной власти основана на четких, закрепленных законодательством нормах. Термин «бюджетный федерализм» употребляется в мировой экономической литературе не только в отношении государств, имеющих федеративное устройство, но и в отношении унитарных государств, поскольку характеризует главным образом экономический аспект межбюджетных отношений.</w:t>
      </w:r>
    </w:p>
    <w:p>
      <w:pPr>
        <w:pStyle w:val="Style21"/>
        <w:keepNext w:val="true"/>
        <w:widowControl w:val="false"/>
        <w:spacing w:lineRule="auto" w:line="360" w:before="0" w:after="0"/>
        <w:ind w:firstLine="709"/>
        <w:jc w:val="both"/>
        <w:rPr>
          <w:color w:val="000000"/>
          <w:sz w:val="28"/>
          <w:lang w:val="en-US" w:eastAsia="en-US"/>
        </w:rPr>
      </w:pPr>
      <w:r>
        <w:rPr>
          <w:color w:val="000000"/>
          <w:sz w:val="28"/>
          <w:szCs w:val="28"/>
          <w:lang w:val="en-US" w:eastAsia="en-US"/>
        </w:rPr>
        <w:t>Основными принципами бюджетного федерализма являются: равноправие всех субъектов федерации в их финансовых отношениях с центром; разграничение сфер финансовой деятельности и ответственности между центром и субъектами федерации; самостоятельность бюджетов различных уровней. Для Российской Федерации с ее огромной территорией, географической протяженностью, федеративным характером государственного устройства, исторической и национальной спецификой отдельных регионов совершенствование модели бюджетного федерализма имеет исключительно важное значение.</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Направления финансового регулирования со стороны государства, программы государственных затрат</w:t>
      </w:r>
    </w:p>
    <w:p>
      <w:pPr>
        <w:pStyle w:val="Bodytxt"/>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Bodytxt"/>
        <w:keepNext w:val="true"/>
        <w:widowControl w:val="false"/>
        <w:spacing w:lineRule="auto" w:line="360" w:before="0" w:after="0"/>
        <w:ind w:firstLine="709"/>
        <w:jc w:val="both"/>
        <w:rPr/>
      </w:pPr>
      <w:r>
        <w:rPr>
          <w:color w:val="000000"/>
          <w:sz w:val="28"/>
          <w:szCs w:val="28"/>
          <w:lang w:val="en-US" w:eastAsia="en-US"/>
        </w:rPr>
        <w:t xml:space="preserve">Государственное финансовое регулирование экономики - это процесс целенаправленного и последовательного применения государством форм и методов финансового воздействия на субъектов хозяйствования для оказания влияния на макроэкономическое равновесие и поступательное развитие экономики на каждом конкретном этапе ее функционирования. Виды </w:t>
      </w:r>
      <w:r>
        <w:rPr>
          <w:i/>
          <w:iCs/>
          <w:color w:val="000000"/>
          <w:sz w:val="28"/>
          <w:szCs w:val="28"/>
          <w:lang w:val="en-US" w:eastAsia="en-US"/>
        </w:rPr>
        <w:t>финансового</w:t>
      </w:r>
      <w:r>
        <w:rPr>
          <w:color w:val="000000"/>
          <w:sz w:val="28"/>
          <w:szCs w:val="28"/>
          <w:lang w:val="en-US" w:eastAsia="en-US"/>
        </w:rPr>
        <w:t xml:space="preserve"> регулирования охватывают: налоговое, бюджетное, государственно-кредитное, таможенно-тарифное, валютно-финансовое, внутрихозяйственное. Финансовое регулирование со стороны государства направлено 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беспечение общих условий жизнедеятельности и правовой реализации экономических решений (безопасность существования соответствующей национально-территориальной общности, установление и поддержания правового режима, направленного не защиту прав собственности и свободное развитие личности, на поддержание и развитие эффективной конкурен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роведение стабилизационных мероприятий (регулирование темпов экономического роста, уровня инфляции и занятости, поощрение прогрессивных сдвигов в отраслевой и региональной структуре экономики, поддержание внешнеэкономического равновесия и курса национальной валюты);</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существление социально-ориентированного перераспределения ресурсов (организация производства нужных обществу благ, которыми не занимается частный сектор, гарантирование минимального уровня заработной платы, пенсий, пособий, помощь социально незащищенным гражданам, осуществление индексации фиксированных доходов).</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держание и структура государственных расходов (затрат) напрямую зависят от общей финансовой политики государства, а конкретно определяются программами российского государства и задачами, которые решаются в каждом финансовом году. Государственные расходы осуществляются на основе действующего законодательства в соответствии с финансово-плановыми актами, утверждаемыми компетентными органами. Органы федерального казначейства допускают только такие расходы, которые предусмотрены нормативными актами. Также обязательным требованием осуществления государственных расходов является включение их в соответствующий финансовый акт: бюджет, смету или баланс. Программы: 1. Расходы на обеспечение материального производства. 2. Расходы на образование общественного потребления. 3. Расходы на формирование резервных фондов (отражает экономическую сущность).</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Государственный бюджет</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ос. бюджет - план доходов и расходов государства за год. Он разрабатывается и вносится на обсуждение в парламент правительством, где после внесения изменений принимается к исполнению. Неутверждение бюджета может послужить достаточной причиной отставки правительства. По завершению финансового года исполнительная власть отчитывается о выполнении бюджета. Кроме бюджета существует ряд фондов целевого назначения, формирующихся за счет спец. налоговых займов. Они не включаются в бюджет. В условиях рыночной экономики гос. бюджет становится одним из основных рычагов воздействия правительства на экономику. Это реализуется через бюджетную политику, которая включает в себя выработку концепций развития бюджета, принципов и форм его организации, а также эффективной системы мобилизации ресурсов и их распределения. В реальной экон. практике большое влияние на процесс принятия и реализации бюджета оказывает соотношение сил между различными политико-эконом. группами, действующими в обществе и стремящихся использовать политику в области доходов и расходов в своих целях (лобби). Налоги дают до 90% всех доходов государственного бюджета, остальное составляют доходы от гос. собственности. На уровне местных органов власти за счет налогов обеспечивается до 70% всех поступлений. Остальное - субсидии правительства, денеж. штрафы, сборы. Гос. бюджет выполняет задачи соц., полит. и хоз. регулирования через политику правительственных расходов. Бюджет. расходы: 1. Соц. расходы. 2. Хоз. деятельность. 3. Прямые военные расходы и связанные с ними затраты. 4. Расходы на административно-управленческие функции. В последние годы в связи с обострением проблемы бюджет. дефицита значительная доля расходов идет на покрытие гос. долга. Расходы могут также делиться на текущие и инвестиционные. Размеры структуры гос. расходов воздействуют на величину спроса и инвестиций, отраслевую и региональную структуру экономики, темпы НТП, развитие инфраструктуры. Затраты из государственного бюджета направляются на поддержку некоммерческих организаций и учреждений. Согласно теории антициклического регулирования, гос. расходы в период эконом. трудностей должны увеличиваться с целью стимулирования спроса, а в периоды эконом. подъема - уменьшаться, чтобы не допустить перегрева экономики. Гос. расходы выступают в форме правительственных закупок, субсидий, субвенций. Правительственные закупки: государство устраивает конкурсы на получение заказов. Существует целый ряд товаров и услуг, право закупок которых монопольно закреплено за государством. Субсидии - часть средств гос. бюджета, передаваемая в безвозвратном порядке бюджетам вышестоящих органов власти, а также некоммерческим предприятиям и организациям для сбалансирования результатов их хоз. деятельности. Субвенция - целевые платежи гос. бюджета нижестоящим бюджетам. Подразделяются на текущие и инвестиционные. В отличие от субсидий субвенции, не использованные в срок или использованные не по назначению, подлежат возврату. Важная проблема гос. регулирования экономики - проблема бюджетного дефицита. В послевоенные годы при господстве кейнсианской эконом. доктрины бюджет. дефицит не рассматривался как самостоятельная проблема и увязывался с вопросом достижения общего макроэкономического равновесия (50гг.- вторая половина 70-х). В настоящий период в условиях господства неолиберальных концепций задача сокращения бюджетного дефицита становится самодостаточной и приоритетной. Добиться снижения дефицита можно только двумя путями: снижение расходов и увеличение доходов. Остальные меры ведут к инфляции или росту государственного долга (внутренние и внешние займы) - лишь изыскание средств для его покрытия. Поэтому в ряде стран введена система автоматического сиквестра расходов по незащищенным статьям при повышении законодательно установленного уровня дефицита бюджета к ВВП. На повышение доходов и сокращение расходов направлены также реформы в социально-инвестиционной политике, сокращение гос. аппарата, программы широкой приватизации госсобствен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Фискальная политика</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искальная (бюджетно-налоговая) политика — это совокупность средств и мероприятий государства, направленных на изменение порядка государственных расходов, налогообложения, предоставления льгот, субсидий, трансфертных платежей. Она проводится с целью аккумулирования финансовых ресурсов и воздействия на достижение макроэкономической стабильности, перераспределение ресурсов и доходов, обеспечение полной занятости, производство неинфляционного продукта, а в сочетании с мерами кредитно-денежной политики оказывает влияние на чистый экспорт (импорт) товаров и услуг.</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инструментами фискальной политики являются налоговые и бюджетные регуляторы. К налоговым регуляторам относятся виды налогов и платежей, их структура, объекты обложения, субъекты платежей, источники налогов, ставки, льготы, санкции, сроки взимания, способы внесения. Бюджетные регуляторы — это уровень централизации средств государством, соотношение между федеральным или республиканским и местными бюджетами, дефицит бюджета, соотношение между государственным бюджетом и внебюджетными фондами, бюджетная классификация статей доходов и расходов и др.</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искальная политика в зависимости от механизма реагирования на изменения экономической ситуации подразделяется на дискреционную и недискреционную (автоматическую), в соответствии с чем определяется механизм ее функционирования, конкретизируются формы и методы регулирования.</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скреционная фискальная политика основывается на решениях правительства, которое, манипулируя налоговыми ставками или структурой налогообложения, уровнем государственных расходов, воздействует на формирование совокупного спроса и совокупного предложения, реальный объем национального продукта, уровни занятости, инфляции и цен.</w:t>
      </w:r>
    </w:p>
    <w:p>
      <w:pPr>
        <w:pStyle w:val="21"/>
        <w:keepNext w:val="true"/>
        <w:widowControl w:val="false"/>
        <w:spacing w:lineRule="auto" w:line="360" w:before="0" w:after="0"/>
        <w:ind w:firstLine="709"/>
        <w:jc w:val="both"/>
        <w:rPr/>
      </w:pPr>
      <w:r>
        <w:rPr>
          <w:color w:val="000000"/>
          <w:sz w:val="28"/>
          <w:szCs w:val="28"/>
          <w:lang w:val="en-US" w:eastAsia="en-US"/>
        </w:rPr>
        <w:t>Автоматическая фискальная политика, обусловленная возможностью автоматических изменений уровня государственных расходов и налоговых поступлений при перемене экономических условий, формируется независимо от решений правительства. Это политика встроенных стабилизаторов— механизмов, работающих в режиме саморегулирования и компенсирующих изменения в общем объеме и структуре плановых затрат и инвестиций. Встроенные стабилизаторы могут повышать дефицит государственного бюджета (или сокращать его положительное сальдо) в период спада и увеличивать положительное сальдо (или уменьшать дефицит) в период инфляции без принятия специальных решений со стороны правительства. К встроенным стабилизаторам относятся: налоги, пособия по безработице, социальные выплаты, которые служат для ослабления реакции экономической системы на изменения объема производства товаров и услуг, уровня цен и процентных ставок. Ведущая роль здесь принадлежит налогам.</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Проблемы бюджетного дефицита и способы его покрытия. Бюджетная политика</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 В реальной действительности расходная часть, как правило, превышает доходную. Такое состояние бюджета называется «бюджетным дефицитом». Его возникновение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Особое значение из них имеют спад производства и рост теневого сектора экономики. Существует 3 традиционных способа покрытия дефицита бюджета: 1) выпуск госзаймов, 2) ужесточение налогообложения, 3) производство денег, или «сеньораж», т.е. печатание денег. Однако в настоящее время «сеньораж» не является простым печатанием денег, т.к. это вызывает инфляцию. В экон. теории имеется несколько подходов к решению проблемы бюджетного дефицита. Первая концепция: бюджет должен финансироваться ежегодно. Но такая политика связывает государству руки при решении антициклической перспективной задачи. Например, экономика испытывает длительную безработицу, значит, доходы населения упали, и налоговые поступления в бюджет сократились. Стремясь сбалансировать бюджет, правительство может либо, во-первых, повысить ставки налогов, либо, во-вторых, сократить гос. расходы, либо, в-третьих, использовать сочетание этих двух мер. Однако следствием этих мер будет не увеличение, а сокращение совокупного спроса. Другой пример: в стране инфляция. Следствием этого являются повышенные денежные доходы и рост налоговых поступлений. Чтобы ликвидировать бюджетные излишки, правительство должно либо, во-первых, снизить ставки налогов, либо, во-вторых, увеличить правительственные расходы, либо, в-третьих, использовать сочетание обоих подходов. Все это усилит инфляцию. Ежегодно балансируемый бюджет является не антициклическим, а проциклическим. Вторая концепция: бюджет должен балансироваться не ежегодно, а в ходе экон. цикла. Например, в стране - экономический спад. Чтобы ему противостоять, правительство снижает налоги и увеличивает расходы, т.е. сознательно вызывает дефицит. Затем наступает подъем, тогда правительство повышает налоги и снижает расходы. Возникшее положительное сальдо бюджета покроет государственный долг, появившийся в период спада. Третья концепция: целью государственных финансов является обеспечение сбалансированности не бюджета, а экономики. Главное для правительства - поддерживать макроэкономическую стабильность. Для достижения этой цели можно вводить любой дефицит. Каждая из этих концепций имеет сильные и слабые стороны. Финансовая политика в нашей стране ориентируется на первую концепцию. </w:t>
      </w:r>
      <w:r>
        <w:rPr>
          <w:rStyle w:val="StrongEmphasis"/>
          <w:color w:val="000000"/>
          <w:sz w:val="28"/>
          <w:szCs w:val="28"/>
          <w:lang w:val="en-US" w:eastAsia="en-US"/>
        </w:rPr>
        <w:t>Бюджетная политика</w:t>
      </w:r>
      <w:r>
        <w:rPr>
          <w:color w:val="000000"/>
          <w:sz w:val="28"/>
          <w:szCs w:val="28"/>
          <w:lang w:val="en-US" w:eastAsia="en-US"/>
        </w:rPr>
        <w:t xml:space="preserve"> - совокупность принимаемых и осуществляемых органами представительной и исполнительной государственной власти решений, касающихся выработки направлений развития бюджетной сферы при соблюдении интересов общества и государства. </w:t>
      </w:r>
      <w:r>
        <w:rPr>
          <w:rStyle w:val="StrongEmphasis"/>
          <w:color w:val="000000"/>
          <w:sz w:val="28"/>
          <w:szCs w:val="28"/>
          <w:lang w:val="en-US" w:eastAsia="en-US"/>
        </w:rPr>
        <w:t>Бюджетная политика</w:t>
      </w:r>
      <w:r>
        <w:rPr>
          <w:color w:val="000000"/>
          <w:sz w:val="28"/>
          <w:szCs w:val="28"/>
          <w:lang w:val="en-US" w:eastAsia="en-US"/>
        </w:rPr>
        <w:t xml:space="preserve"> - это часть общей политики государства, инструмент осуществления экономической и социальной государственной политики. Первый из этапов осуществления бюджетной политики - определение концепции развития бюджета государства, определение роли бюджета в общественном воспроизводстве. После определения концепции развития бюджета необходимо сформировать цели и задачи бюджетной политики государства. Чем четче и правильнее будут определены цели и задачи, тем более целенаправленными будут бюджетные меры. Последний этап - определение конкретных путей решения поставленных целей и задач бюджета, которые позволят реализовать основные направления использования бюджетных средств. С точки зрения функций бюджетная политика включает следующие аспекты: 1) политику расходной части бюджета; 2) политикудоходной части бюджета; 3) политику установления сбалансированного бюджета; 4) политику эффективного управления гос. и муниципальным и долгами; 5) политику в сфере отношений между бюджетами различных уровней.</w:t>
      </w:r>
    </w:p>
    <w:p>
      <w:pPr>
        <w:pStyle w:val="21"/>
        <w:keepNext w:val="true"/>
        <w:widowControl w:val="false"/>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Основные направления финансового регулирования в современной России</w:t>
      </w:r>
    </w:p>
    <w:p>
      <w:pPr>
        <w:pStyle w:val="Bodytxt"/>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ях корректировки со стороны государства развития общественного производства в нужном направлении осуществляется государственное финансовое регулирование. Государственное финансовое регулирование экономики - это процесс целенаправленного и последовательного применения государством форм и методов финансового воздействия на субъектов хозяйствования для оказания влияния на макроэкономическое равновесие и поступательное развитие экономики на каждом конкретном этапе ее функционирования. Виды </w:t>
      </w:r>
      <w:r>
        <w:rPr>
          <w:i/>
          <w:iCs/>
          <w:color w:val="000000"/>
          <w:sz w:val="28"/>
          <w:szCs w:val="28"/>
          <w:lang w:val="en-US" w:eastAsia="en-US"/>
        </w:rPr>
        <w:t>финансового</w:t>
      </w:r>
      <w:r>
        <w:rPr>
          <w:color w:val="000000"/>
          <w:sz w:val="28"/>
          <w:szCs w:val="28"/>
          <w:lang w:val="en-US" w:eastAsia="en-US"/>
        </w:rPr>
        <w:t xml:space="preserve"> регулирования охватывают: налоговое, бюджетное, государственно-кредитное, таможенно-тарифное, валютно-финансовое, внутрихозяйственное. Современная система государственного регулирования социально-экономических процессов представляет собой сложный механизм, каждый из компонентов которого имеет конкретное действие, направленное на достижение государством поставленных целей, и в то же время работающий как целостная система, служащая инструментом реализации государственной экономической и социальной политики. Финансовое регулирование со стороны государства направлено 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беспечение общих условий жизнедеятельности и правовой реализации экономических решений (безопасность существования соответствующей национально-территориальной общности, установление и поддержания правового режима, направленного не защиту прав собственности и свободное развитие личности, на поддержание и развитие эффективной конкурен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роведение стабилизационных мероприятий (регулирование темпов экономического роста, уровня инфляции и занятости, поощрение прогрессивных сдвигов в отраслевой и региональной структуре экономики, поддержание внешнеэкономического равновесия и курса национальной валю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существление социально-ориентированного перераспределения ресурсов (организация производства нужных обществу благ, которыми не занимается частный сектор, гарантирование минимального уровня заработной платы, пенсий, пособий, помощь социально незащищенным гражданам, осуществление индексации фиксированных доходов).</w:t>
      </w:r>
    </w:p>
    <w:p>
      <w:pPr>
        <w:pStyle w:val="Bodytxt"/>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Сущность и основные направления социальной политики. Качество жизни</w:t>
      </w:r>
    </w:p>
    <w:p>
      <w:pPr>
        <w:pStyle w:val="Style20"/>
        <w:keepNext w:val="true"/>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Style20"/>
        <w:keepNext w:val="true"/>
        <w:widowControl w:val="false"/>
        <w:spacing w:lineRule="auto" w:line="360"/>
        <w:ind w:firstLine="709"/>
        <w:rPr/>
      </w:pPr>
      <w:r>
        <w:rPr>
          <w:color w:val="000000"/>
          <w:sz w:val="28"/>
          <w:szCs w:val="28"/>
          <w:lang w:val="en-US" w:eastAsia="en-US"/>
        </w:rPr>
        <w:t>Государственная социальная политика - комплекс мер государства, направленных на поддержание нормальных условий жизнедеятельности, социальной справедливости и социальной защиты населения. Целями экономической политики являются: поддержание устойчивости экономического роста и ускорение научно-технического прогресса. Эта цель имеет двоякий смысл. По мере экономического роста, накопления богатства создаются условия для повышения уровня жизни. Одновременно, чем выше достигнутая ступень экономического роста, тем выше требование к людям - их знаниям, профессиональной подготовке, физическому и нравственному развитию, что требует развития социальной сферы. Результативность социальной политики можно оценить таким показателем, как уровень жизни населения. Система индикаторов уровня жизни, позволяющая отслеживать динамику всех его сторон, сравнивать его с прошлыми периодами и другими странами, а также со сложившимися рациональными научными нормами, включает показатели здоровья и состояние здравоохранения, занятости, питания, жилищных условий, наличие домашнего имущества, уровня культуры, платных услуг. Механизм реализации социальной политики предполагает несколько направлений. Сюда относятся: социальное страхование; политика в области заработной платы; социальные меры на рынке труда; жилищная политика.</w:t>
      </w:r>
    </w:p>
    <w:p>
      <w:pPr>
        <w:pStyle w:val="Style20"/>
        <w:keepNext w:val="true"/>
        <w:widowControl w:val="false"/>
        <w:spacing w:lineRule="auto" w:line="360"/>
        <w:ind w:firstLine="709"/>
        <w:rPr/>
      </w:pPr>
      <w:r>
        <w:rPr>
          <w:color w:val="000000"/>
          <w:sz w:val="28"/>
          <w:szCs w:val="28"/>
          <w:lang w:val="en-US" w:eastAsia="en-US"/>
        </w:rPr>
        <w:t xml:space="preserve">Социальное страхование - основной элемент социальной защиты населения. Цель системы социального страхования - обеспечить человеку экономическую защиту в случае болезни и в старости, в связи с несчастными случаями и болезнями по производственной причине, в связи с безработицей. Различают две формы страхования - обязательное и добровольное. Основным видом социального страхования в развитых странах является пенсионное обеспечение. Другим видом социального страхования, обеспечивающего социальную защиту, является государственное социальное страхование по безработице. Регулирующее вмешательство государства в области заработной платы предполагает законодательное установление минимальной заработной платы. Это в основном касается тех видов трудовых процессов, которые требуют неквалифицированного труда. С помощью законов государство определяет также режим оплаты труда (через две недели или ежемесячно, например). В некоторых случаях политика заработной платы предусматривает введение ее предельного уровня и сохранения этого уровня в течение определенного времени. Используются также ограничения на темпы роста оплаты труда. Эти меры применяются для предотвращения инфляции. С другой стороны, для уменьшения негативных последствий инфляции, и прежде всего роста цен, в развитых странах используется механизм индексации заработной платы. Проблема занятости является одной из острых социальных проблем. Государство законодательно определяет условия найма и общие условия заключения коллективных трудовых договоров. Государство берет на себя организацию системы образования, профессионально-технической подготовки и переподготовки работников. За счет государственных субсидий поощряется мобильность работников, стимулируется развитие мелкого и среднего бизнеса, оказываются льготы предпринимателям создающим новые рабочие места. Политика обеспечения необходимых жилищных условий – это направление социальной политики проводится путем выделения из бюджета средств для оказания помощи работникам, арендующим жилье. Часто государство идет на поощрение самостоятельного жилищного строительства. </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Государственная политика доходов</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 политика доходов заключается в перераспределении доходов через госбюджет путем дифференцированного налогообложения различных групп получателей дохода и соц. выплат населению. При этом значительная доля нац. дохода переходит от слоев населения с высокими доходами к слоям с низкими доходами. 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 напряженности и т. д. Степень воздействия государства на процесс перераспределения доходов можно измерить объемом и динамикой расходов на соц. цели за счет центрального и местных бюджетов, а также размером налогообложения доходов. Возможности государства в перераспределении доходов во многом ограничиваются бюджетными поступлениями. Наращивание соц. расходов сверх налоговых поступлений ведет к превращению их в мощный фактор роста бюджетного дефицита и инфляции. Увеличение соц. расходов госбюджета даже в пределах полученных доходов ведет к чрезмерному росту налогов, способному подорвать рыночные стимулы. Регулирование доходов. Государство непосредственно вмешивается в первичное распределение денеж. доходов и нередко устанавливает верхний предел увеличения номинальной заработной платы. Экон. значение гос. регулирования заработной платы определяется тем, что ее изменение оказывает влияние на совокупный спрос и издержки производства. Политика доходов используется государством для сдерживания роста заработной платы в целях снижения издержек производства, повышения конкурентоспособности нац. продукции, поощрения инвестирования, сдерживания инфляции. Государство, проводя антиинфляционную политику, может временно централизованным путем устанавливать долгосрочный предел роста заработной платы с учетом общих потребностей экон. и соц. развития. Методы осуществления политики доходов в условиях рыночной и переходной к рынку экономики могут быть различными. Предпочтение обычно отдается методам добровольного согласия работодателей и работников при участии правительства, что не исключает применения административных мер, гос. контроля за увязкой повышения заработной платы с фин. возможностями предприятия. В ряде стран Западной Европы существуют так называемые допустимые пределы ее повышения, зафиксированные в общенациональных программах. В гос. секторе, особенно в тех его отраслях, которые целиком находятся на бюджетных дотациях, эти «допустимые пределы» соблюдаются достаточно жестко в качестве одного из средств борьбы с бюджет. дефицитами. В частном же секторе крупные корпорации нередко не считаются с правительственными ограничениями и устанавливают свои правила оплаты труда. Наиболее эффективным средством гос. регулирования заработной платы в странах с рыночной экономикой является определение гарантированного минимума. Именно исходя из минимальных размеров оплаты труда и ведутся переговоры между руководителями компаний и профсоюзами о заключении коллективных договоров на различных уровнях, начиная от предприятий и кончая отраслями. В этих документах также оговариваются различные премии и доплаты, дифференциация заработной платы по отраслям в зависимости от уровня квалификации, причем традиционные тарифные разряды в последние годы утрачивают свое значение. В целях ограничения общего роста заработной платы во многих промышленно развитых странах применялись меры, направленные на сдерживание роста минимальных ставок. Они предусматривали ограничение и даже отмену индексации. В принятой правительством России в июле 1992 г. Программе углубления экон. реформ были сформулированы такие направления политики в области регулирования доходов, как противодействие их нерациональной дифференциации, сохранение гос. гарантий минимальной заработной платы и т. д.</w:t>
      </w:r>
      <w:r>
        <w:br w:type="page"/>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Политика занятост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Социальная политика государства обязательно включает та</w:t>
        <w:softHyphen/>
        <w:t xml:space="preserve"> кое направление, как трудовые отношения и занятость населения. Государство должно гарантировать равноправие субъектов на рынке труда, свободный выбор профессии, сферы и места приложения труда. Для этого существует общедоступная система получения среднего, специального и высшего образования, законодательно регламентируются социально допустимые условия труда, уровень минимальной оплаты труда, продолжительность рабочей недели, отпуска, определяются права работников при найме или увольнении. Регулирование занятости населения — часть социальной политики, направленная на улучшение уровня и структуры занятости, создание благоприятных условий труда, совершенствование характеристик рабочей силы. Сюда входят: разработка и реализация программ по формированию новых рабочих мест как в государственном, так и в негосударственном секторах экономики; про</w:t>
        <w:softHyphen/>
        <w:t xml:space="preserve"> граммы занятости инвалидов, обязывающие предприятия предоставлять инвалидам определенный процент от общего количества рабочих мест. Разрабатываются программы борьбы с безработицей и помощи безработным. Реализацией таких программ обычно занимаются биржи труда, в функции которых входит изучение рынка труда, определение, какие специалисты пользуются спросом в настоящее время и какие изменения в конъюнктуре рынка труда возможны в будущем. В соответствии с этим должны планироваться и производиться подготовка, переподготовка, переквалификация и перемещение рабочей силы. Кроме того, биржи труда выплачивают пособия безработным. «Стратегией развития Российской Федерации до 2010 года» в качестве приоритетных задач объявляются увеличение занятости на основе развития системы социального партнерства, повышение гибкости рынка труда и мобильности рабочей силы, повышение эффективности программ обеспечения занятости населения. Предполагается полнее учитывать региональную специфику рынка труда и сконцентрировать ресурсы Фонда занятости населения в регионах с повышенным уровнем безработицы. Расширятся полномочия субъектов Федерации и органов местного самоуправления в определении условий и порядка выплаты пособий по безработице и мер в области активной занятости населения. Ожидается повышение занятости в связи со снижением налоговой нагрузки на фонд оплаты труда. Раньше эти налоги ограничивали деловую активность и снижали стимулы по созданию новых рабочих мест. В целях повышения мобильности рабочей силы будет совершенствоваться трудовое законодательство. Развитие трудовых отношений предполагается на базе устойчивого баланса интересов работников, работодателей и государства. Должны активизировать свою работу профсоюзы, особенно на уровне предприятий и организа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Система социальной защиты. Программы государственной помощ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ажным направлением соц. политики государства является формирование системы соц. защиты. Беднейшие слои населения, к которым относятся те, кто уже или еще не в состоянии самостоятельно обеспечить минимал. уровень жизнедеятельности - больные, инвалиды, старики, многодетные семьи, нуждаются в первую очередь в соц. защите со стороны государства. В стране создаются фонды дешевого муниципального жилья, функционируют бесплатные гос. школы, студенты из малообеспеченных семей получают спец. стипендии, скидки по оплате обучения, целевые кредиты на период учебы, лицам с низким уровнем доходов или с определенными заболеваниями предоставляются бесплатное или льготное мед. обслуживание, помощь в приобретении необходимых медикаментов. Разработана программа соц. интеграции инвалидов, адаптации военнослужащих, обеспечения их занятостью и жильем и др. Проводится работа по созданию сети центров комплексного соц. обслуживания, отделений соц. помощи на дому. Каждый гражданин независимо от уровня его доходов также обеспечивается со стороны государства определенным минимумом жизненно необходимых благ. В стране действует единая система пособий для поддержки материнства, отцовства и детства. Пособия подразделяются на 5 видов: по беременности и родам; женщинам, вставшим на учет в мед. учреждениях в ранние сроки беременности; при рождении ребенка; на период отпуска по уходу за ребенком до достижения им возраста 1,5 лет; пособие на ребенка. Порядок назначения и выплаты названных пособий устанавливается Правительством РФ. Согласно «Стратегии развития Российской Федерации до 2010 года», подготовленной Центром стратегических разработок, предполагается переход к «субсидиарному» государству, которое обеспечивает перераспределение соц. расходов в пользу самых уязвимых групп населения при одновременном сокращении соц. трансфертов обеспеченным семьям. Граждане, имеющие собственные источники финансирования соц. потребностей, должны будут полностью оплачивать все жилищные и коммунальные платежи и получение проф. образования, а также оплачивать значительную часть по медобслуживанию, школьному образованию, пенсионному страхованию. Большая часть этих услуг будет предоставляться на конкурсной основе предприятиями негос. форм собственности. Главными в современном реформировании системы соц. защиты признаны след. направления: приведение расходов в соответствие с возможностями государства, замена бюджетных субсидий на адресную помощь, согласование соц. поддержки с материальным положением семей, перевод небедных на социальную страховую основу по принципу обязательности и солидарности. Полномочия по определению размеров и форм соц. помощи считается необходимым перенести на региональный и местный уровень. Федерал. закон «О прожиточном минимуме» предполагает выплаты по заявительному принципу только тем, кто обеспечен ниже регионального прожиточного минимума, только из местных бюджетов. Ведомственные льготы по оплате коммунальных, транспортных услуг население должно оплачивать полностью, а потом получать компенсации по ведомствам, предоставившим льготы. Финансирование соц. защиты населения осуществляется федеральным бюджетом и специализированными внебюджетными фондами, а практическая помощь организуется местными органами власти, общественными и благотворительными организациями, церковью. В целях высвобождения необходимых для адресной помощи средств предполагается сокращение бюджетных субсидий производителям товаров и услуг, льгот и выплат, предоставляемых по категориальному принципу. Будет ограничено общее число видов и льгот, предоставляемых одной семье. Категориальные льготы на федерал. уровне сохранятся только ветеранам ВОВ, инвалидам войны, ликвидаторам аварии на Чернобыльской АЭС, героям Советского Союза и России. Они будут выплачиваться из федерал бюджета. Льготы для гос. служащих, правоохранительных органов и военных предполагается также перевести в форму денеж. выплат и включить в заработную плат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Проблемы и направления социальной политики в России в ходе экономических реформ</w:t>
      </w:r>
    </w:p>
    <w:p>
      <w:pPr>
        <w:pStyle w:val="Style20"/>
        <w:keepNext w:val="true"/>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Style20"/>
        <w:keepNext w:val="true"/>
        <w:widowControl w:val="false"/>
        <w:spacing w:lineRule="auto" w:line="360"/>
        <w:ind w:firstLine="709"/>
        <w:rPr/>
      </w:pPr>
      <w:r>
        <w:rPr>
          <w:color w:val="000000"/>
          <w:sz w:val="28"/>
          <w:lang w:val="en-US" w:eastAsia="en-US"/>
        </w:rPr>
        <w:t>В России, переживающей переходный период, социальной политики, проводимой в странах с рыночной экономикой, пока нет.</w:t>
      </w:r>
    </w:p>
    <w:p>
      <w:pPr>
        <w:pStyle w:val="Style20"/>
        <w:keepNext w:val="true"/>
        <w:widowControl w:val="false"/>
        <w:spacing w:lineRule="auto" w:line="360"/>
        <w:ind w:firstLine="709"/>
        <w:rPr/>
      </w:pPr>
      <w:r>
        <w:rPr>
          <w:color w:val="000000"/>
          <w:sz w:val="28"/>
          <w:lang w:val="en-US" w:eastAsia="en-US"/>
        </w:rPr>
        <w:t>Во-первых, отсутствуют ресурсы, на базе которых можно решать экономические и социальные задачи. Во-вторых, необходимо преодолеть иждивенческие склонности основной массы населения, привыкшей получать от государства значительную часть социальных и материальных благ.</w:t>
      </w:r>
    </w:p>
    <w:p>
      <w:pPr>
        <w:pStyle w:val="Style20"/>
        <w:keepNext w:val="true"/>
        <w:widowControl w:val="false"/>
        <w:spacing w:lineRule="auto" w:line="360"/>
        <w:ind w:firstLine="709"/>
        <w:rPr/>
      </w:pPr>
      <w:r>
        <w:rPr>
          <w:color w:val="000000"/>
          <w:sz w:val="28"/>
          <w:lang w:val="en-US" w:eastAsia="en-US"/>
        </w:rPr>
        <w:t>В то же время на современном этапе реформирования проблемы социальной защиты населения стали центральными. От их решения во многом зависят направленность и темпы дальнейших преобразований. Необходимо создание прочной ”социальной сетки безопасности”, которая могла бы смягчить болезненные социальные последствия проводимых структурных преобразований. По подсчетам Н.Шмелева, для смягчения социальных последствий структурной перестройки дополнительно требуется 4 - 5% ВВП страны. Необходимы достаточно ощутимые пособия по безработице, действенная государственная служба занятости, разветвленные общественные работы, эффективная система переподготовки высвобождаемой вследствие структурных сдвигов рабочей силы, перемещение ее к новым местам работы, строительство для нее в новых местах жилья, школ, больниц и т.д.</w:t>
      </w:r>
    </w:p>
    <w:p>
      <w:pPr>
        <w:pStyle w:val="Style20"/>
        <w:keepNext w:val="true"/>
        <w:widowControl w:val="false"/>
        <w:spacing w:lineRule="auto" w:line="360"/>
        <w:ind w:firstLine="709"/>
        <w:rPr/>
      </w:pPr>
      <w:r>
        <w:rPr>
          <w:color w:val="000000"/>
          <w:sz w:val="28"/>
          <w:lang w:val="en-US" w:eastAsia="en-US"/>
        </w:rPr>
        <w:t>Необходимо на уровне реального прожиточного минимума установить минимальный уровень зарплаты, пенсий, пособий. В 1995 г. 25 % населения Российской Федерации имели денежный доход ниже прожиточного минимума, а в таких регионах, как Волго-Вятский, Северо-Кавказский - более 30 %. С другой стороны, государство должно прямо или косвенно определять максимально допустимый уровень дохода граждан. В развитых странах это достигается жесткими налогами на высокие и сверхвысокие доходы. За годы реформ разрыв в уровнях душевого дохода между верхними по доходам 10 % населения России и нижними 10 % возрос с отношения 4: 1 до 20: 1. В большинстве развитых странах это соотношение поддерживается на более социально безопасном уровне - порядка 4 - 5: 1.</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Регулирование внешней торговли</w:t>
      </w:r>
    </w:p>
    <w:p>
      <w:pPr>
        <w:pStyle w:val="Style20"/>
        <w:keepNext w:val="true"/>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Style20"/>
        <w:keepNext w:val="true"/>
        <w:widowControl w:val="false"/>
        <w:spacing w:lineRule="auto" w:line="360"/>
        <w:ind w:firstLine="709"/>
        <w:rPr/>
      </w:pPr>
      <w:r>
        <w:rPr>
          <w:color w:val="000000"/>
          <w:sz w:val="28"/>
          <w:lang w:val="en-US" w:eastAsia="en-US"/>
        </w:rPr>
        <w:t>Государственное регулирование внешнеэкономической деятельности представляет внешнеэкономическую политику. Под ней понимается деятельность, направленная на регулирование и развитие экономических отношений с другими странами. Важнейшим объектом государственного регулирования и инструментом проведения внешнеэкономической политики является торговая политика. Торговая политика государства - система мер, воздействующих на развитие торговых отношений с иностранными государствами. Внешняя торговля обеспечивает получение дополнительных средств для развития национальной экономики и повышению конкурентоспособности отечественных производителей.</w:t>
      </w:r>
    </w:p>
    <w:p>
      <w:pPr>
        <w:pStyle w:val="Style20"/>
        <w:keepNext w:val="true"/>
        <w:widowControl w:val="false"/>
        <w:spacing w:lineRule="auto" w:line="360"/>
        <w:ind w:firstLine="709"/>
        <w:rPr/>
      </w:pPr>
      <w:r>
        <w:rPr>
          <w:color w:val="000000"/>
          <w:sz w:val="28"/>
          <w:lang w:val="en-US" w:eastAsia="en-US"/>
        </w:rPr>
        <w:t>Экспорт и импорт товаров способствуют росту национального дохода и ВНП. Подобно другим составляющим совокупных расходов, они действуют с мультипликационным эффектом, что можно выразить следующей формулой:</w:t>
      </w:r>
    </w:p>
    <w:p>
      <w:pPr>
        <w:pStyle w:val="1"/>
        <w:keepNext w:val="true"/>
        <w:widowControl w:val="false"/>
        <w:spacing w:lineRule="auto" w:line="360"/>
        <w:ind w:firstLine="709"/>
        <w:jc w:val="both"/>
        <w:rPr>
          <w:color w:val="000000"/>
          <w:sz w:val="28"/>
          <w:lang w:val="en-US" w:eastAsia="en-US"/>
        </w:rPr>
      </w:pPr>
      <w:r>
        <w:rPr>
          <w:color w:val="000000"/>
          <w:sz w:val="28"/>
          <w:lang w:val="en-US" w:eastAsia="en-US"/>
        </w:rPr>
      </w:r>
    </w:p>
    <w:p>
      <w:pPr>
        <w:pStyle w:val="1"/>
        <w:keepNext w:val="true"/>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ВНП = (1 / МРS + МРМ) </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X,</w:t>
      </w:r>
    </w:p>
    <w:p>
      <w:pPr>
        <w:pStyle w:val="Style20"/>
        <w:keepNext w:val="true"/>
        <w:widowControl w:val="false"/>
        <w:spacing w:lineRule="auto" w:line="360"/>
        <w:ind w:firstLine="709"/>
        <w:rPr>
          <w:color w:val="000000"/>
          <w:sz w:val="28"/>
          <w:lang w:val="en-US" w:eastAsia="en-US"/>
        </w:rPr>
      </w:pPr>
      <w:r>
        <w:rPr>
          <w:color w:val="000000"/>
          <w:sz w:val="28"/>
          <w:lang w:val="en-US" w:eastAsia="en-US"/>
        </w:rPr>
      </w:r>
    </w:p>
    <w:p>
      <w:pPr>
        <w:pStyle w:val="Style20"/>
        <w:keepNext w:val="true"/>
        <w:widowControl w:val="false"/>
        <w:spacing w:lineRule="auto" w:line="360"/>
        <w:ind w:firstLine="709"/>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ВНП - изменение валового национального продукта;</w:t>
      </w:r>
    </w:p>
    <w:p>
      <w:pPr>
        <w:pStyle w:val="Style20"/>
        <w:keepNext w:val="true"/>
        <w:widowControl w:val="false"/>
        <w:spacing w:lineRule="auto" w:line="360"/>
        <w:ind w:firstLine="709"/>
        <w:rPr>
          <w:color w:val="000000"/>
          <w:sz w:val="28"/>
          <w:lang w:val="en-US" w:eastAsia="en-US"/>
        </w:rPr>
      </w:pPr>
      <w:r>
        <w:rPr>
          <w:color w:val="000000"/>
          <w:sz w:val="28"/>
          <w:lang w:val="en-US" w:eastAsia="en-US"/>
        </w:rPr>
        <w:t>МРS - предельная склонность к сбережению;</w:t>
      </w:r>
    </w:p>
    <w:p>
      <w:pPr>
        <w:pStyle w:val="Style20"/>
        <w:keepNext w:val="true"/>
        <w:widowControl w:val="false"/>
        <w:spacing w:lineRule="auto" w:line="360"/>
        <w:ind w:firstLine="709"/>
        <w:rPr>
          <w:color w:val="000000"/>
          <w:sz w:val="28"/>
          <w:lang w:val="en-US" w:eastAsia="en-US"/>
        </w:rPr>
      </w:pPr>
      <w:r>
        <w:rPr>
          <w:color w:val="000000"/>
          <w:sz w:val="28"/>
          <w:lang w:val="en-US" w:eastAsia="en-US"/>
        </w:rPr>
        <w:t>МРМ - предельная склонность к импорту;</w:t>
      </w:r>
    </w:p>
    <w:p>
      <w:pPr>
        <w:pStyle w:val="Style20"/>
        <w:keepNext w:val="true"/>
        <w:widowControl w:val="false"/>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X - изменение экспорта.</w:t>
      </w:r>
    </w:p>
    <w:p>
      <w:pPr>
        <w:pStyle w:val="Style20"/>
        <w:keepNext w:val="true"/>
        <w:widowControl w:val="false"/>
        <w:spacing w:lineRule="auto" w:line="360"/>
        <w:ind w:firstLine="709"/>
        <w:rPr/>
      </w:pPr>
      <w:r>
        <w:rPr>
          <w:color w:val="000000"/>
          <w:sz w:val="28"/>
          <w:lang w:val="en-US" w:eastAsia="en-US"/>
        </w:rPr>
        <w:t>Регулирование внешнеторговых отношений осуществляется административными и экономическими методами. Административные методы предполагают ограничительные, разрешительные меры на основе правовых норм и законов, куда могут входить акты правового регулирования торговых отношений, таможенные кодексы, постановления, правила и др.</w:t>
      </w:r>
    </w:p>
    <w:p>
      <w:pPr>
        <w:pStyle w:val="Style20"/>
        <w:keepNext w:val="true"/>
        <w:widowControl w:val="false"/>
        <w:spacing w:lineRule="auto" w:line="360"/>
        <w:ind w:firstLine="709"/>
        <w:rPr/>
      </w:pPr>
      <w:r>
        <w:rPr>
          <w:color w:val="000000"/>
          <w:sz w:val="28"/>
          <w:lang w:val="en-US" w:eastAsia="en-US"/>
        </w:rPr>
        <w:t>В числе административных мер наиболее эффективным является таможенное регулирование. В основе таможенного регулирования каждой страны лежит таможенный кодекс, который определяет задачи и принципы таможенного обложения, структуру и функции таможенных органов, порядок разработки и утверждение таможенных тарифов и др.</w:t>
      </w:r>
    </w:p>
    <w:p>
      <w:pPr>
        <w:pStyle w:val="Style20"/>
        <w:keepNext w:val="true"/>
        <w:widowControl w:val="false"/>
        <w:spacing w:lineRule="auto" w:line="360"/>
        <w:ind w:firstLine="709"/>
        <w:rPr/>
      </w:pPr>
      <w:r>
        <w:rPr>
          <w:color w:val="000000"/>
          <w:sz w:val="28"/>
          <w:lang w:val="en-US" w:eastAsia="en-US"/>
        </w:rPr>
        <w:t>В числе административных мер регулирования внешнеторговой деятельности широко используется лицензирование. Это система письменных разрешений, выдаваемых государственными органами на экспорт и импорт товаров. Путем лицензирования осуществляется количественное регулирование внешнеторгового оборота. Важное значение в государственном регулировании внешнеэкономических отношений, в частности торговых, имеют экономические методы. Главное внимание уделяется стимулированию экспорта как основы развития внешней торговли и укрепления стабильности национальной власти. Оно осуществляется путем прямого финансирования экспортного производства в виде выплаты компаниям дотаций из бюджета на покрытие разницы между ценами производства и экспортными ценами в целях получения гарантированной прибыли. Широко практикуется субсидирование расходов на ведение НИОКР в экспортном производстве. Используются и такие методы косвенного финансирования, как возврат экспортных пошлин, уплаченных при импорте сырья, а также передача экспортным компаниям правительственных заказов по завышенным ценам.</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numPr>
          <w:ilvl w:val="0"/>
          <w:numId w:val="1"/>
        </w:numPr>
        <w:spacing w:lineRule="auto" w:line="360" w:before="0" w:after="0"/>
        <w:ind w:left="0" w:firstLine="709"/>
        <w:jc w:val="both"/>
        <w:rPr>
          <w:b/>
          <w:b/>
          <w:color w:val="000000"/>
          <w:sz w:val="28"/>
          <w:szCs w:val="28"/>
          <w:lang w:val="en-US" w:eastAsia="en-US"/>
        </w:rPr>
      </w:pPr>
      <w:r>
        <w:rPr>
          <w:b/>
          <w:color w:val="000000"/>
          <w:sz w:val="28"/>
          <w:szCs w:val="28"/>
          <w:lang w:val="en-US" w:eastAsia="en-US"/>
        </w:rPr>
        <w:t>Регулирование валютных отношений</w:t>
      </w:r>
    </w:p>
    <w:p>
      <w:pPr>
        <w:pStyle w:val="Style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ажное значение в процессе государственного валютного регулирования имеет деление всех агентов валютного рынка на две категории: резидентов и нерезидентов.</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зиденты - это юридические лица с местонахождением в данной стране, граждане и лица без гражданства, постоянно проживающие в данной стране, а также дипломатические, торговые и иные коммерческие представительства данной страны за границей.</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резиденты - это юридические лица с местонахождением за рубежом; граждане других стран, постоянно там проживающие; граждане данной страны и лица без гражданства, постоянно проживающие за границей; дипломатические, торговые и иные коммерческие представительства зарубежных стран в данной стране. Деление всех агентов валютного рынка на резидентов и нерезидентов с позиций государственного валютного регулирования имеет значение, как при проведении валютных операций, так и при сведении платежного баланса. Под валютными операциями валютное законодательство понимает операции, связанные с переходом права собственности и иных прав на валютные ценности от резидентов к нерезидентам и обратно, в том числе операции, связанные с использованием в качестве средства платежа иностранной валюты и платежных документов в иностранной валюте. При этом имеются в виду все валютные операции по текущим счетам и валютные операции по счетам движения капитала. В абсолютном большинстве государств мира органом, осуществляющим валютное регулирование, выступает Центральный банк. Помимо валютного регулирования во всех государствах в той или иной степени проводится и валютный контроль, представляющий проверку соответствия валютных операций валютному законодательству. Гос. валютное регулирование является составной частью государственного экономического регулирования. Задача валютного регулирования - укрепление национальной валюты, стабилизация валютного курса, недопущение его значительных колебаний, отрицательно влияющих на экспортные и импортные операции по товарам и услугам, на экспорт и импорт капиталов, а через них - на общее экономическое состояние страны. Государственное валютное регулирование осуществляется параллельно с процессом чисто рыночного регулирования валютных отношений и должно в определенных пределах в случае необходимости корректировать последнее. Основы современного государственного валютного регулирования сформировались в основном после Первой, и особенно Второй мировых войн. Но за прошедшие полвека в странах с развитой рыночной экономикой произошли существенные изменения в этой области, выразившиеся в существенной либерализации государственного валютного регулирования и контроля за валютными операциями. В России же, где валютный рынок возник менее десяти лет назад, а экономика переживает глубокий спад, государственное валютное регулирование и контроль за валютными операциями весьма далеки от уровня либерализации, характерного для развитых стран. Центральное звено гос. валютного регулирования - это его законодательная основа, подкрепленная различными подзаконными актами. Действующий ныне в России Федеральный закон “О валютном регулировании и валютном контроле” был принят в 1992 году. Прежде всего, он определяет такие понятия, как “национальная и иностранная валюта”, “валютные ценности”, “валютные операции” и т.п., без чего невозможен сам процесс осуществления валютного регулирования. Под национальной валютой понимаются денежные знаки данного государства; средства на счетах и во вкладах в банках и других кредитных учреждениях данной страны, выраженные в этих денежных знаках, а также средства во вкладах и на счетах банков и других кредитных учреждениях за рубежом. Иностранная валюта - это денежные знаки, находящиеся в обращении в иностранных государствах: средства, числящиеся во вкладах и счетах банков и других кредитных учреждениях и выраженные в этих денежных знаках; средства, выраженные в международных валютных и расчетных единицах и находящиеся на счетах в банках и других кредитных учреждениях.</w:t>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48. Торговый и платежный баланс страны</w:t>
      </w:r>
    </w:p>
    <w:p>
      <w:pPr>
        <w:pStyle w:val="HTML1"/>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 xml:space="preserve">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 С бухгалтерской точки зрения платежный баланс всегда нахо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 Структура платежного баланса. Платежный баланс имеет следующие разделы: торговый баланс, т.е. соотношение между вывозом и ввозом товаров; баланс услуг и некоммерческих платежей (баланс «невидимых» операций); баланс движения капиталов и кредитов. 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 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Пассивный торговый баланс считается нежелательным и обычно оценивается как признак слабости внешнеэкономических позиций станы. Платежный баланс имеет прямую и обратную связь с воспроизводством.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 - 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 Платежный баланс дает представление об участии страны в мировом хозяйстве, масштабах, структуре и характере ее внешнеэкономических связей. В платежном балансе отражаются: структурные диспозиции экономики, определяющие разные возможности экспорта и потребности импорта товаров, капиталов и услуг; изменения в соотношении рыночного и государственного регулирования экономики; конъюнктурные факторы (степень международной конкуренции, инфляции, изменения валютного курса и др.). На состояние платежного баланса влияет ряд факторов. 1.Неравномерность экономического и политического развития стран, международная конкуренция. 2. Циклические колебания экономики. 3. Рост заграничных государственных расходов.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 4. Милитаризация экономики и военные расходы. 5. Усиление международной финансовой взаимозависимости. 6. Изменения в международной торговле. 7. Влияние валютно-финансовых факторов на платежный баланс. 8.Отрицательное влияние инфляции на платежный баланс. 9. Чрезвычайные обстоятельства - неурожай, стихийные бедствия, катастрофы и т.д. отрицательно влияют на платежный баланс. 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 </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keepNext w:val="true"/>
        <w:widowControl w:val="false"/>
        <w:numPr>
          <w:ilvl w:val="0"/>
          <w:numId w:val="4"/>
        </w:numPr>
        <w:spacing w:lineRule="auto" w:line="360" w:before="0" w:after="0"/>
        <w:ind w:left="0" w:firstLine="709"/>
        <w:jc w:val="both"/>
        <w:rPr>
          <w:b/>
          <w:b/>
          <w:color w:val="000000"/>
          <w:sz w:val="28"/>
          <w:szCs w:val="28"/>
          <w:lang w:val="en-US" w:eastAsia="en-US"/>
        </w:rPr>
      </w:pPr>
      <w:r>
        <w:rPr>
          <w:b/>
          <w:color w:val="000000"/>
          <w:sz w:val="28"/>
          <w:szCs w:val="28"/>
          <w:lang w:val="en-US" w:eastAsia="en-US"/>
        </w:rPr>
        <w:t>Регулирование межгосударственных экономических отношений</w:t>
      </w:r>
    </w:p>
    <w:p>
      <w:pPr>
        <w:pStyle w:val="Style21"/>
        <w:keepNext w:val="true"/>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гулирующая функция международных отношений проявилась в принятии государством твёрдо установленных правил, без которых не возможно их совместное существование и взаимодействие. Международные отношения содержат нормы, которые побуждают государства следовать определённым правилам поведения. Сложились механизмы, защищающие законные права и интересы государств. Международное публичное, международное право и право международных организаций являются подсистемами глобальной международной системы права. Все 3 международно-правовые системы, регулирующие многообразные международные отношения, тесно связаны и взаимодействуют с нац. правовыми системами. Межправительственные организации влияют на развитие международно-правовых систем путём участия в разработке правовых норм и наблюдения за их применением. Участие в разработке правовых норм осуществляется: при выработке проектов международных конвенций; заключении международных договоров; принятии решений устанавливающих определённые правовые нормы; выработке рекомендаций для участников международных отношений. Приоритетные международные экон. взаимосвязи и взаимодействия стран основываются и регулируются след. принципами: суверенное равенство в развитии стран, обеспечении справедливости во внешнеэкономических связях и отношениях; взаимозависимость и взаимообусловленность интересов промышленно развитых и развивающихся стран; добросовестное выполнение международных обязательств, достижение взаимных и реальных результатов между всеми странами; реализация межгосударственной экономической и социальной справедливости в международных отношениях. К основным целям международного экономического сотруднечества относятся: развитие экономического и социального прогресса, обеспечение высокого уровня жизни всех стран и народов; определение и использование наиболее прогрессивных международных экономических отношений, основанных на справедливости, общности интересов, взаимном сотрудничестве между всеми государствами; развитие международных связей и сотрудничества для решения межгосударственных и социальных проблем; достижение сотрудничества в научно – технических, промышленно – производственных и социальных областях на основе равных преимуществ, совершенствования взаимных интересов и выгоды для всех государств; обеспечение ускоренного развития и экономического роста стран, особенно развивающихся; достижение более прогрессивных, рациональных и справедливых внешнеэкономических отношений, содействие совершенствованию структуры мировой экономики; создание необходимых условий для интенсивного экономического сотрудничества между всеми нациями и народностями; развитие и поощрение международного сотрудничества и межгосударственных экономических связей, содействие коллективной безопасности на основе соблюдения суверенного экономического, социального и политического равенства государств. Совершенствуя принципы и основные идеи, направленные на развитие международных экономических отношений, следует выделить важнейшие аспекты, в числе которых актуальность приобретает исследование проблем взаимосвязи между глобализации экономики на регулирование мировых финансовых процессов. Важной функциональной сферой деятельности является разработка перспективных форм и методов партнерства между промышленно развитыми и развивающимися странами с учётом степени их экономического развития. Приоритетное значение имеет формирование плодотворной и продуктивной международной экономической среды, содействующей достижению прогресса в процветании и стабильности развития стран мира, эффективной интеграции развивающихся стран в систему международной торговли. Особое значение сейчас приобретает функциональный аспект, связанный с обеспечением дальнейшей интеграции стран в сферах развития аналитической и нормативной деятельности для разработки перспективной экономической и социальной политики в мире.</w:t>
      </w:r>
    </w:p>
    <w:p>
      <w:pPr>
        <w:pStyle w:val="Style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21"/>
        <w:keepNext w:val="true"/>
        <w:widowControl w:val="false"/>
        <w:numPr>
          <w:ilvl w:val="0"/>
          <w:numId w:val="4"/>
        </w:numPr>
        <w:spacing w:lineRule="auto" w:line="360" w:before="0" w:after="0"/>
        <w:ind w:left="0" w:firstLine="709"/>
        <w:jc w:val="both"/>
        <w:rPr>
          <w:b/>
          <w:b/>
          <w:color w:val="000000"/>
          <w:sz w:val="28"/>
          <w:szCs w:val="28"/>
          <w:lang w:val="en-US" w:eastAsia="en-US"/>
        </w:rPr>
      </w:pPr>
      <w:r>
        <w:rPr>
          <w:b/>
          <w:color w:val="000000"/>
          <w:sz w:val="28"/>
          <w:szCs w:val="28"/>
          <w:lang w:val="en-US" w:eastAsia="en-US"/>
        </w:rPr>
        <w:t>Основные направления внешнеэкономической политики России на современном этап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7 октября 2008 г. на заседании Правительства РФ были одобрены Основные направления внешнеэкономической политики РФ до 2020 года, разработанные Министерством экономического развития РФ. Основные направления внешнеэкономической политики Российской Федерации до 2020 года базируются на задачах ранее одобренной Правительством «Концепции социально-экономического развития РФ до 2020 года. Фактически, основными направлениями официально закреплены те принципы и направления внешнеэкономической политики, которую Россия последовательно ведет с 2000 г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основным направлениям внешнеэкономической политики России относя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Обеспечение ведущих позиций РФ на мировых рынках высокотехнологичных товаров и услуг в соответствии с ее специализацией в глобальной научно-технологической сфере.</w:t>
      </w:r>
    </w:p>
    <w:p>
      <w:pPr>
        <w:pStyle w:val="Normal"/>
        <w:keepNext w:val="true"/>
        <w:widowControl w:val="false"/>
        <w:spacing w:lineRule="auto" w:line="360"/>
        <w:ind w:firstLine="709"/>
        <w:jc w:val="both"/>
        <w:rPr/>
      </w:pPr>
      <w:r>
        <w:rPr>
          <w:color w:val="000000"/>
          <w:sz w:val="28"/>
          <w:szCs w:val="28"/>
          <w:lang w:val="en-US" w:eastAsia="en-US"/>
        </w:rPr>
        <w:t>2) Содействие экспорту и достижению глобальной конкурентоспособности обрабатывающих отраслей и сферы услу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Интеграция России в глобальную транспортную систему и реализация транзитного потенциала российской экономики. </w:t>
      </w:r>
    </w:p>
    <w:p>
      <w:pPr>
        <w:pStyle w:val="Normal"/>
        <w:keepNext w:val="true"/>
        <w:widowControl w:val="false"/>
        <w:spacing w:lineRule="auto" w:line="360"/>
        <w:ind w:firstLine="709"/>
        <w:jc w:val="both"/>
        <w:rPr/>
      </w:pPr>
      <w:r>
        <w:rPr>
          <w:color w:val="000000"/>
          <w:sz w:val="28"/>
          <w:szCs w:val="28"/>
          <w:lang w:val="en-US" w:eastAsia="en-US"/>
        </w:rPr>
        <w:t>4) Повышение роли России в обеспечении глобальной энергетической безопасности и укрепление ее позиций на рынке углеводоро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5) Формирование интегрированного евразийского экономического пространства.</w:t>
      </w:r>
    </w:p>
    <w:p>
      <w:pPr>
        <w:pStyle w:val="Normal"/>
        <w:keepNext w:val="true"/>
        <w:widowControl w:val="false"/>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6) Создание в России международного финансового центра, превращение рубля в региональную резервную валюту и расширение использования рубля во внешнеторговом обороте.</w:t>
      </w:r>
    </w:p>
    <w:p>
      <w:pPr>
        <w:pStyle w:val="Normal"/>
        <w:keepNext w:val="true"/>
        <w:widowControl w:val="false"/>
        <w:spacing w:lineRule="auto" w:line="360"/>
        <w:ind w:firstLine="709"/>
        <w:jc w:val="both"/>
        <w:rPr/>
      </w:pPr>
      <w:r>
        <w:rPr>
          <w:color w:val="000000"/>
          <w:sz w:val="28"/>
          <w:szCs w:val="28"/>
          <w:lang w:val="en-US" w:eastAsia="en-US"/>
        </w:rPr>
        <w:t>7) Усиление роли России в решении глобальных вопросов и формировании мирового экономического поряд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ализация указанных приоритетных направлений предполагает дальнейшее развитие институтов внешнеэкономической деятельности по следующим направлениям.</w:t>
      </w:r>
    </w:p>
    <w:p>
      <w:pPr>
        <w:pStyle w:val="Normal"/>
        <w:keepNext w:val="true"/>
        <w:widowControl w:val="false"/>
        <w:spacing w:lineRule="auto" w:line="360"/>
        <w:ind w:firstLine="709"/>
        <w:jc w:val="both"/>
        <w:rPr/>
      </w:pPr>
      <w:r>
        <w:rPr>
          <w:color w:val="000000"/>
          <w:sz w:val="28"/>
          <w:szCs w:val="28"/>
          <w:lang w:val="en-US" w:eastAsia="en-US"/>
        </w:rPr>
        <w:t xml:space="preserve">1) Приведение институтов формирования и реализации государственной внешнеэкономической политики РФ в соответствие с потребностями российских участников внешнеэкономической деятельности с учетом мировой практик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Применение инструментов таможенно-тарифного и нетарифного регулирования в целях рационализации импорта и привлечения новых технолог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Создание институтов участия предпринимательского сообщества в формировании внешнеэкономической полит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639"/>
        </w:tabs>
        <w:ind w:left="1639" w:hanging="930"/>
      </w:pPr>
      <w:rPr>
        <w:rFonts w:ascii="Times New Roman" w:hAnsi="Times New Roman" w:cs="Times New Roman" w:hint="default"/>
      </w:rPr>
    </w:lvl>
  </w:abstractNum>
  <w:abstractNum w:abstractNumId="4">
    <w:lvl w:ilvl="0">
      <w:start w:val="49"/>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927"/>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Style16">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Mozillafindbarsearch">
    <w:name w:val="__mozilla-findbar-search"/>
    <w:qFormat/>
    <w:rPr>
      <w:rFonts w:cs="Times New Roman"/>
    </w:rPr>
  </w:style>
  <w:style w:type="character" w:styleId="3">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для курсовой с 1"/>
    <w:basedOn w:val="Normal"/>
    <w:next w:val="Normal"/>
    <w:qFormat/>
    <w:pPr>
      <w:keepNext w:val="true"/>
      <w:autoSpaceDE w:val="false"/>
      <w:spacing w:before="120" w:after="120"/>
      <w:jc w:val="center"/>
      <w:outlineLvl w:val="0"/>
    </w:pPr>
    <w:rPr>
      <w:rFonts w:cs="Arial"/>
      <w:bCs/>
      <w:kern w:val="2"/>
      <w:sz w:val="28"/>
      <w:szCs w:val="32"/>
    </w:rPr>
  </w:style>
  <w:style w:type="paragraph" w:styleId="21">
    <w:name w:val="Основной текст 2"/>
    <w:basedOn w:val="Normal"/>
    <w:qFormat/>
    <w:pPr>
      <w:spacing w:lineRule="auto" w:line="480" w:before="0" w:after="120"/>
    </w:pPr>
    <w:rPr/>
  </w:style>
  <w:style w:type="paragraph" w:styleId="Style19">
    <w:name w:val="Литература"/>
    <w:basedOn w:val="Normal"/>
    <w:qFormat/>
    <w:pPr>
      <w:overflowPunct w:val="false"/>
      <w:autoSpaceDE w:val="false"/>
      <w:ind w:firstLine="454"/>
      <w:jc w:val="both"/>
      <w:textAlignment w:val="baseline"/>
    </w:pPr>
    <w:rPr/>
  </w:style>
  <w:style w:type="paragraph" w:styleId="Style20">
    <w:name w:val="Основной"/>
    <w:basedOn w:val="Normal"/>
    <w:qFormat/>
    <w:pPr>
      <w:overflowPunct w:val="false"/>
      <w:autoSpaceDE w:val="false"/>
      <w:ind w:firstLine="426"/>
      <w:jc w:val="both"/>
      <w:textAlignment w:val="baseline"/>
    </w:pPr>
    <w:rPr>
      <w:sz w:val="26"/>
    </w:rPr>
  </w:style>
  <w:style w:type="paragraph" w:styleId="1">
    <w:name w:val="Загл1"/>
    <w:basedOn w:val="Normal"/>
    <w:qFormat/>
    <w:pPr>
      <w:overflowPunct w:val="false"/>
      <w:autoSpaceDE w:val="false"/>
      <w:jc w:val="center"/>
      <w:textAlignment w:val="baseline"/>
    </w:pPr>
    <w:rPr>
      <w:sz w:val="26"/>
    </w:rPr>
  </w:style>
  <w:style w:type="paragraph" w:styleId="Style21">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rPr>
  </w:style>
  <w:style w:type="paragraph" w:styleId="Bodytxt">
    <w:name w:val="bodytxt"/>
    <w:basedOn w:val="Normal"/>
    <w:qFormat/>
    <w:pPr>
      <w:spacing w:before="280" w:after="280"/>
    </w:pPr>
    <w:rPr>
      <w:szCs w:val="24"/>
    </w:rPr>
  </w:style>
  <w:style w:type="paragraph" w:styleId="Style22">
    <w:name w:val="Текст"/>
    <w:basedOn w:val="Normal"/>
    <w:qFormat/>
    <w:pPr>
      <w:autoSpaceDE w:val="false"/>
    </w:pPr>
    <w:rPr>
      <w:rFonts w:ascii="Courier New" w:hAnsi="Courier New" w:cs="Courier New"/>
      <w:sz w:val="20"/>
    </w:rPr>
  </w:style>
  <w:style w:type="paragraph" w:styleId="12">
    <w:name w:val="Стиль1"/>
    <w:basedOn w:val="Normal"/>
    <w:qFormat/>
    <w:pPr>
      <w:tabs>
        <w:tab w:val="clear" w:pos="708"/>
        <w:tab w:val="left" w:pos="709" w:leader="none"/>
      </w:tabs>
      <w:spacing w:lineRule="auto" w:line="480"/>
      <w:ind w:firstLine="709"/>
      <w:jc w:val="both"/>
    </w:pPr>
    <w:rPr>
      <w:sz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spacing w:before="280" w:after="280"/>
    </w:pPr>
    <w:rPr>
      <w:szCs w:val="24"/>
    </w:rPr>
  </w:style>
  <w:style w:type="paragraph" w:styleId="TextBodyIndent">
    <w:name w:val="Body Text Indent"/>
    <w:basedOn w:val="Normal"/>
    <w:pPr>
      <w:spacing w:before="0" w:after="120"/>
      <w:ind w:left="283" w:hanging="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
    <w:name w:val="c"/>
    <w:basedOn w:val="Normal"/>
    <w:qFormat/>
    <w:pPr>
      <w:spacing w:before="280" w:after="280"/>
      <w:ind w:left="125" w:hanging="0"/>
    </w:pPr>
    <w:rPr>
      <w:rFonts w:ascii="Arial" w:hAnsi="Arial" w:cs="Arial"/>
      <w:color w:val="000000"/>
      <w:sz w:val="15"/>
      <w:szCs w:val="15"/>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7:00Z</dcterms:created>
  <dc:creator>SamLab.ws</dc:creator>
  <dc:description/>
  <cp:keywords/>
  <dc:language>en-US</dc:language>
  <cp:lastModifiedBy>Mage</cp:lastModifiedBy>
  <dcterms:modified xsi:type="dcterms:W3CDTF">2011-10-04T01:07:00Z</dcterms:modified>
  <cp:revision>2</cp:revision>
  <dc:subject/>
  <dc:title>26</dc:title>
</cp:coreProperties>
</file>