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-391160</wp:posOffset>
                </wp:positionV>
                <wp:extent cx="8229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-30.8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АГРАРНОЙ ПОЛИТИКИ УКРАИ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widowControl w:val="false"/>
        <w:rPr/>
      </w:pPr>
      <w:r>
        <w:rPr>
          <w:sz w:val="28"/>
          <w:szCs w:val="28"/>
          <w:lang w:val="uk-UA"/>
        </w:rPr>
        <w:t>ЛУГАНСКИЙ НАЦИОНАЛЬНИЙ АГРАР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Й УНИВЕРСИТЕ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 w:val="false"/>
        <w:ind w:firstLine="5387"/>
        <w:rPr>
          <w:szCs w:val="28"/>
        </w:rPr>
      </w:pPr>
      <w:r>
        <w:rPr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ind w:firstLine="538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и предпринимательства</w:t>
      </w:r>
    </w:p>
    <w:p>
      <w:pPr>
        <w:pStyle w:val="Normal"/>
        <w:widowControl w:val="false"/>
        <w:spacing w:lineRule="auto" w:line="360"/>
        <w:ind w:firstLine="538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8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8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ЭКОНОМИКА ПРЕДПРИЯТИЙ</w:t>
      </w:r>
    </w:p>
    <w:p>
      <w:pPr>
        <w:pStyle w:val="25"/>
        <w:widowControl w:val="false"/>
        <w:ind w:hanging="0"/>
        <w:jc w:val="center"/>
        <w:rPr/>
      </w:pPr>
      <w:r>
        <w:rPr>
          <w:color w:val="000000"/>
          <w:sz w:val="28"/>
          <w:szCs w:val="28"/>
          <w:lang w:val="uk-UA"/>
        </w:rPr>
        <w:t>Методич</w:t>
      </w:r>
      <w:r>
        <w:rPr>
          <w:color w:val="000000"/>
          <w:sz w:val="28"/>
          <w:szCs w:val="28"/>
        </w:rPr>
        <w:t xml:space="preserve">еские указания для оценки текущей </w:t>
      </w:r>
    </w:p>
    <w:p>
      <w:pPr>
        <w:pStyle w:val="25"/>
        <w:widowControl w:val="false"/>
        <w:ind w:hanging="0"/>
        <w:jc w:val="center"/>
        <w:rPr/>
      </w:pPr>
      <w:r>
        <w:rPr>
          <w:color w:val="000000"/>
          <w:sz w:val="28"/>
          <w:szCs w:val="28"/>
        </w:rPr>
        <w:t>успеваемости студентов</w:t>
      </w:r>
      <w:r>
        <w:rPr>
          <w:color w:val="000000"/>
          <w:sz w:val="28"/>
          <w:szCs w:val="28"/>
          <w:lang w:val="uk-UA"/>
        </w:rPr>
        <w:t xml:space="preserve">  экономического факультета </w:t>
      </w:r>
    </w:p>
    <w:p>
      <w:pPr>
        <w:pStyle w:val="25"/>
        <w:widowControl w:val="false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специальностям “ Учет и аудит”,”Маркетинг”, „Менеджмент организаций”,  „Финансы предприятий”, „Экономика предприятий”, </w:t>
      </w:r>
    </w:p>
    <w:p>
      <w:pPr>
        <w:pStyle w:val="25"/>
        <w:widowControl w:val="false"/>
        <w:ind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Экономическая кибернетика”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к — 2005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58 (076)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426"/>
          <w:tab w:val="left" w:pos="-5387" w:leader="none"/>
        </w:tabs>
        <w:spacing w:lineRule="auto" w:line="360"/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пивак Н.Г., Хуторской П.А., Ружинская И.В., Сирик Л.В., Усенко А.В., Зось-Киор Н.В. </w:t>
      </w:r>
      <w:r>
        <w:rPr>
          <w:sz w:val="28"/>
          <w:szCs w:val="28"/>
        </w:rPr>
        <w:t xml:space="preserve">Экономика предприятий. </w:t>
      </w:r>
      <w:r>
        <w:rPr>
          <w:sz w:val="28"/>
          <w:szCs w:val="28"/>
          <w:lang w:val="uk-UA"/>
        </w:rPr>
        <w:t>Методич</w:t>
      </w:r>
      <w:r>
        <w:rPr>
          <w:sz w:val="28"/>
          <w:szCs w:val="28"/>
        </w:rPr>
        <w:t>еские указания для оценки текущей успеваемости студентов</w:t>
      </w:r>
      <w:r>
        <w:rPr>
          <w:sz w:val="28"/>
          <w:szCs w:val="28"/>
          <w:lang w:val="uk-UA"/>
        </w:rPr>
        <w:t xml:space="preserve">  экономического факультета по специальностям “Учет и аудит”, „Маркетинг”, „Менеджмент организаций”,  „Финансы предприятий”, „Экономика предприятий”, „Экономическая кибернетика”. – Луганск, ЛНАУ, 2005. –   71 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25880" cy="245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умов Ю.Ф.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9.3pt;mso-wrap-distance-left:9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умов Ю.Ф.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Рецензент:</w:t>
      </w:r>
      <w:r>
        <w:rPr>
          <w:sz w:val="28"/>
          <w:szCs w:val="28"/>
          <w:lang w:val="uk-UA"/>
        </w:rPr>
        <w:t xml:space="preserve"> заведующий кафедры статистики и экономического анализа Луганского национального аграрного университета, кандидат экономических  наук – А.В.Кочетков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анные методические указания являются пособием для оценки текущей успеваемости  и проверки самостоятельной работы студентов относительно базовых понятий и практического применения знаний по дисциплине “Экономика предприятий”.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мотрено и утверждено Методической комиссией экономического факультета Луганского национального аграрного университета, протокол №___от   ________________г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ие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. Экономичекие ресурсы, авансированный капитал, их сущность, значение, и место в хозяйственной деятельност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2. </w:t>
      </w:r>
      <w:r>
        <w:rPr>
          <w:sz w:val="28"/>
          <w:szCs w:val="28"/>
        </w:rPr>
        <w:t xml:space="preserve">Производственные и финансовые результаты деятельност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едприятий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 Предприятие как субъект хозяйств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4. </w:t>
      </w:r>
      <w:r>
        <w:rPr>
          <w:sz w:val="28"/>
          <w:szCs w:val="28"/>
        </w:rPr>
        <w:t>Предпринимательство, его сущность, значение и задачи развития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ые ресурсы и эффективность их использования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6. </w:t>
      </w:r>
      <w:r>
        <w:rPr>
          <w:sz w:val="28"/>
          <w:szCs w:val="28"/>
        </w:rPr>
        <w:t>Персонал и производительность труда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widowControl w:val="false"/>
        <w:tabs>
          <w:tab w:val="clear" w:pos="720"/>
          <w:tab w:val="left" w:pos="9921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 7. Оборотные средства производства, сущность, значение, место и рол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в кругообороте экономических ресурсов 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8. </w:t>
      </w:r>
      <w:r>
        <w:rPr>
          <w:sz w:val="28"/>
          <w:szCs w:val="28"/>
        </w:rPr>
        <w:t xml:space="preserve">Основные средства производства, сущность, значение и роль в кругообороте производственных ресурсов. Воспроизводство основных </w:t>
      </w:r>
      <w:r>
        <w:rPr>
          <w:sz w:val="28"/>
          <w:szCs w:val="28"/>
          <w:lang w:val="uk-UA"/>
        </w:rPr>
        <w:t xml:space="preserve">средств 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9. </w:t>
      </w:r>
      <w:r>
        <w:rPr>
          <w:sz w:val="28"/>
          <w:szCs w:val="28"/>
        </w:rPr>
        <w:t>Материально-вещественные элементы производства и эффективность  их использования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0. Интенсивность развития аграрных предприя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1. </w:t>
      </w:r>
      <w:r>
        <w:rPr>
          <w:sz w:val="28"/>
          <w:szCs w:val="28"/>
        </w:rPr>
        <w:t>Инновации, научно-технический прогресс, их значение и экономическая эффективность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2.</w:t>
      </w:r>
      <w:r>
        <w:rPr>
          <w:sz w:val="28"/>
          <w:szCs w:val="28"/>
        </w:rPr>
        <w:t xml:space="preserve"> Инвестиции, их сущность, значение в расширенном воспроизводстве и экономическая эффективность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3. </w:t>
      </w:r>
      <w:r>
        <w:rPr>
          <w:sz w:val="28"/>
          <w:szCs w:val="28"/>
        </w:rPr>
        <w:t xml:space="preserve">Издержки производства, себестоимость продукции, работ, услуг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и методика их определения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widowControl w:val="false"/>
        <w:tabs>
          <w:tab w:val="clear" w:pos="720"/>
          <w:tab w:val="left" w:pos="9921" w:leader="none"/>
        </w:tabs>
        <w:spacing w:lineRule="auto" w:line="36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ема 14. Цены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ценообразование на продукцию сельского хозяйства </w:t>
      </w:r>
    </w:p>
    <w:p>
      <w:pPr>
        <w:pStyle w:val="Heading1"/>
        <w:widowControl w:val="false"/>
        <w:tabs>
          <w:tab w:val="clear" w:pos="720"/>
          <w:tab w:val="left" w:pos="9921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ма 15. Интегральная эффективность производства и основные </w:t>
      </w:r>
    </w:p>
    <w:p>
      <w:pPr>
        <w:pStyle w:val="Heading1"/>
        <w:widowControl w:val="false"/>
        <w:tabs>
          <w:tab w:val="clear" w:pos="720"/>
          <w:tab w:val="left" w:pos="9921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правления ее повышения 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4"/>
        <w:tabs>
          <w:tab w:val="clear" w:pos="720"/>
          <w:tab w:val="left" w:pos="9921" w:leader="none"/>
        </w:tabs>
        <w:ind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ма 16. Конкурентоспособность, качество продукции и основные направления повышения конкурентноспособности 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7. </w:t>
      </w:r>
      <w:r>
        <w:rPr>
          <w:sz w:val="28"/>
          <w:szCs w:val="28"/>
        </w:rPr>
        <w:t xml:space="preserve">Экономическая оценка предприятия как субъекта рынк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8. </w:t>
      </w:r>
      <w:r>
        <w:rPr>
          <w:sz w:val="28"/>
          <w:szCs w:val="28"/>
        </w:rPr>
        <w:t>Специализация и отраслевая структура предприятий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9.</w:t>
      </w:r>
      <w:r>
        <w:rPr>
          <w:sz w:val="28"/>
          <w:szCs w:val="28"/>
        </w:rPr>
        <w:t xml:space="preserve"> Концентрация производства и диверсификация в предприяти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0. Банкротство предприятия, его диагностика и этапы прохожденя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21" w:leader="none"/>
        </w:tabs>
        <w:autoSpaceDE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1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right="14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учение дисциплины „Экономика предприятий” по специальностям экономического факультета происходит в условиях когда более 50% изучаемого материала студенты должны освоить путем внеаудиторного самостоятельного изучения теоретического материала, решения экономических задач, выполнения практических занятий. Естетственно в этих условиях важным моментом в освоении дисциплины „Экономика предприятий” является повседневный контроль освоения дисциплины самим студентом, а также оперативный, текущий, итоговый контроль знаний студента преподавателями кафедры.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уществления такого контроля и разработаны тесты по всем узловым вопросам курса „Экономики предприятий” в разделе основных тем и в соответствии с типовыми рабочими программами.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Тема 1: “Экономичекие ресурсы, авансированный капитал, их сущность, значение и место в хозяйственной деятельности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Что входит в понятие "факторы производства"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изводительность труда и рентабельность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основные и оборотные фонды предприятия;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емля, труд, капитал;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наследство, недвижимость, предпринимательство;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квалификация кадров и оборуд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. Классификация ресурсов с использованием процессного подхода предусматривает их деление н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кономические и неэкономичные ресурс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лгосрочные и краткосрочные ресурс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сурсы средств и предметов труда, трудовые и информационные ресурс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териальные и нематериальные ресурсы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сурсы как активы бухгалтерского баланса разделяются на три группы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редства и предметы труд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оборотные активы, оборотные активы, затраты будущих период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оротные и необоротные актив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оротные и необоротные активы, затраты и доходы будущих периодо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. Источники формирования ресурсов как пассивы бухгалтерского баланса делятся на такие группы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ставной капитал, долгосрочные обязательства, текущие обязатель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обственный капитал, обеспечения будущих затрат и платежей, долгосрочные обязательства, текущие обязательства, доходы будущих период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обственный капитал, нераспределенная прибыль, обеспечения будущих затрат и платежей, долгосрочные обязательства, текущие обязатель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собственный капитал, долгосрочные обязательства, текущие обязательства, доходы будущих периодо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Итог раздела актива баланса "Необоротные активы" включае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ервоначальную стоимость нематериальных активов, незавершенное строительство, первоначальную стоимость основных средств, долгосрочные финансовые инвестиции, долгосрочную дебиторскую задолженность, отсроченные налоговые активы, другие необоротные актив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статочную стоимость нематериальных активов, незавершенное строительство, остаточную стоимость основных средств, финансовые инвестиции, которые учитываются по методу участия в капитале, долгосрочную дебиторскую задолженность, отсроченные налоговые активы, другие необоротные актив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статочную стоимость нематериальных активов, незавершенное производство, остаточную стоимость основных средств, долгосрочные финансовые инвестиции, долгосрочную дебиторскую задолженность, отсроченные налоговые активы, другие необоротные актив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остаточную стоимость нематериальных активов и основных средств, незавершенное строительство, долгосрочные финансовые инвестиции, долгосрочную дебиторскую задолженность, отсроченные налоговые активы, другие необоротные активы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. Определите показатели баланса, которые характеризуют источники собственных средств (3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распределенная прибыль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товая продукц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ставной капитал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зервный капитал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нематериальные актив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олгосрочные займ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фонды накоплен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товары отгруженные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 активе баланса отражены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вокупность источников хозяйствен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вокупность средств предприят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став хозяйствен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язательства и долги предприяти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ктив баланса предприят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жет быть больше пасси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ожет быть меньше пасси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ходится в любых отношениях с пассивом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гда равняется пассиву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аждый хозяйственный фак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изменяет или состав, или источники, или состав и источники средств одновременно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меняет счета бухгалтерского учет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зменяет учетную политику предприят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ранжируется и по мере важности вносится в журнал в хронологическом порядке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0. Из приведенного перечня элементов выберите обязательства предприят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оборотные активы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ставной капитал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долженность предприятия по оплате тру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лученный предприятием краткосрочный креди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б) и г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правильные в) и г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 активе баланса отобража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став работник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став и структура источников формирования 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став и структура имущества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величина задолженности предприятия перед другими юридическими и физическими лиц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 пассиве баланса отобража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став и структура имуще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став и структура источников формир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став затрат предприят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оимость приобретенных предприятием ценных бума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23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642"/>
        <w:gridCol w:w="1642"/>
        <w:gridCol w:w="1537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в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а,в,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б</w:t>
            </w:r>
          </w:p>
        </w:tc>
      </w:tr>
    </w:tbl>
    <w:p>
      <w:pPr>
        <w:pStyle w:val="Heading1"/>
        <w:widowControl w:val="false"/>
        <w:rPr>
          <w:szCs w:val="28"/>
        </w:rPr>
      </w:pPr>
      <w:r>
        <w:rPr>
          <w:szCs w:val="28"/>
        </w:rPr>
        <w:t>Тема 2: “Производственные и финансовые результаты деятельности предприятия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требность  - эт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требность, нужда в чем-нибудь, что требует удовлетвор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нужда, которая приняла определенную специфическую форму соответственно  уровню развития отдельного, конкретного человека и общества, в котором он живет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те товары и услуги, которые люди хотели бы иметь, если бы за них не надо было платить, или на покупку которых хватило бы дене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быль равн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ручка минус налоги и амортиз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ручка минус заработная пла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ктив минус пасси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ы минус затра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аловая продукц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величина товарной продукции и изменение остатков незавершенного производ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тоимость всей продукции предприятия независимо от степени ее готов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дукция, которая оплачена потребителя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я продукция, которая подлежит  проверке в отделе контрол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аловая прибыль предприят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ручка от реализац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оимость товарной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тоимость товарной продукции, уменьшенная на затраты на заработную плату и цеховые затра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чистый доход от реализации продукции, уменьшенный на производственную себестоимость реализова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зовите возможные направления использования чистой прибыли: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плата налога на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плата дивиде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здание резервного капитала (фонда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ыплаты основателям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правильные б, в, 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правильные в, г, 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 операционной деятельности предприятия относятся (2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влечение предприятием долгосрочных кредит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существление капитальных вложений в строительство фирменного магазин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зготовление продукции в цехе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ркетинговые исследования рын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 инвестиционной деятельности предприятия относя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держание жилого фонд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числение заработной платы работникам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звращение предприятием банковского креди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обретение ценных бумаг финансового рын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К финансовой деятельности предприятия относя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учение краткосрочного займ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пуск сырья в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обретение казначейских обязатель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оценку запасов товарно-материальных ценност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Укажите источники получения прибыли предприятиями (2 шт.) 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монопольное положение предприятия на рынке по производству той или иной продукци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ктивизация производственной деятельности предприят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бильный выпуск апробированной продук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повышение конкурентоспособности продукции за счет инновационной деятельност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сохранение производства по давно освоенным технология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0.Определить показатели, которые оказывают непосредственное влияние на рост прибыльности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кращения производственных затрат 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ст затрат труд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ышение уровня механизации производственных процесс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абильный выпуск продукци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правильные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Какие затраты производства нужно исключить из выручки от реализации продукции, чтобы определить бухгалтерскую прибыль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упленное сырь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иалы собственного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траты на приобретение поливных материал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а) и б)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а) и в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 операционной деятельности предприятия относя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обретение ак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обретение сырь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гашение креди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приобретение оборудовани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ценка стоимости товарной продукции проводится п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товым цен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зничным цен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птовым или розничным ценам в зависимости от рыночной ситу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Товарная продукция планируе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без учета стоимости продукции, полуфабрикатов для собственных потребносте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 учетом стоимости готовой продукции, полуфабрикатов для собственных потребност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 зависит от особенностей конкретного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ля расчета объема валовой продукции не надо зна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 товар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менение остатков готовой продукции на скла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зменение объемов незавершенного производ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изменение объемов выпуска продукции внутризаводского потребления (инструмент, оснащения, запчасти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6. На предприятиях с незначительной продолжительностью производственного цикл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азатели товарной и валовой продукции практически тождествен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ловая продукция предприятия значительно больше  товар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оварная продукция предприятия значительно больше валов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ежду приведенными показателями не существует прямой связ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Валовой оборот предприятия характеризует объем валов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ля использования в пределах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ля использования вне границ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независимо от того, где она будет использована: или в гпределах предприятия или вне и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Чистая продукц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новьсозданая предприятием стоимо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продукция, которая изготовлена только из материалов и полуфабрикатов этого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одукция, которая изготовлена без производственной кооперации с другими предприятия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одукция, которая изготовлена сверх государственного заказ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В состав чистой продукции не входи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оимость сырь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оимость материал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оимость электроэнерг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умма амортизационных отчислен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перечисленно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Реализованная продукция не включ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оварную продукци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менение объема незавершенного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зменение остатков готовой продукции на скла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зменение объема отгруженной, но неоплаче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К обычной деятельности производственного предприятия относятся (4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изводственная деятельность и деятельность по сбыт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ерационная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раховая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инансовая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осредническая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инвестиционная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Финансовые ресурсы предприят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редства на текущих счетах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распределенная прибыл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анковский креди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виды средств и денеж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К собственным финансовым ресурсам предприятия относятся (3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мортизационные отчисл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стойчивые пассив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ыпуск акций предприятие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одажа облига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Внешнее финансирование предприятия предусматрив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ормирование собственных финансовых ресурс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рмирование заемных средст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ормирование собственных и заемных финансовых ресурс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Операционнвый лизинг предусматривае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бязательную передачу права собственности на объект лизинга лизингополучател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звращение объекта лизинга лизингодател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величение экономических выгод в виде поступления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ыкуп лизингополучателем объекта лизинга по остаточной стоим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Доход предприятия означ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умму средств на текущих счетах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умму средств, полученных предприятием в определенном перио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величение экономических выгод в виде поступления актив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увеличение экономических выгод в виде уменьшения обязательст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К доходам от операционной деятельности предприятия относя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ходы от реализац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ы от реализации материальных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доходы от финансового лизинга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ы от операционного лизинг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Доходами от чрезвычайной деятельности являю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государственные бюджетные субсиди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ы от реализации инвестиционных проек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ходы от выпуска эксперименталь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озмещение убытков от чрезвычайных собы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ибыль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ручку от реализации продукции (товаров, работ, услуг) предприятие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тый доход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асть дохода, что осталась после возмещения затрат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нежные поступления предприятия за определенный пери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Расчет операционной прибыли выполняют с учето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изводствен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производствен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стоян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Чистая прибыль предприятия означ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зницу между валовой прибылью и непроизводственными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быль от всех видов деятельности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ибыль от обычной и чрезвычайной деятельности предприятия после уплаты налоговых платеж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быль от обычной деятельности после налогооблож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оказатель рентабельности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ьн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тежеспособн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эффективность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финансовую стабильность предприяти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Рентабельность единицы продукции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ну единицы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ебестоимость единицы продукци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ыль, полученную от реализации единицы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прибыль, полученную на 1 грн. полных затрат, осуществленных при производстве единицы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Рентабельность производства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ффективность производственных затрат на производство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ффективность полных затрат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) эффективность непроизводствен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эффективность использования основных и оборотных фонд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Эффективность производства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бсолютный результат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носительный показатель сравнения результатов и затрат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нтабельность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стая прибыл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Валовой оборот предприятия характеризуе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бщий объем продукции, которая изготовлена всеми подразделениями предприятия независимо от назнач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ъем реализованной продукции и остатков готовой продукции на складах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щий объем товар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Валовая продукция предприятия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оварную продукцию всех подразделений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весь объем произведенной продукции с учетом прироста незавершенного производства и остатков полуфабрика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есь объем произведенной продукции, готовой к реал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8. Если темпы роста материальных затрат больше чем темпы роста валовой продукции, это свидетельствует об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 влияет на объемы чист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меньшении объемов чист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величении объемов чист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Что характеризует чистая продукция предприятия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полнительную стоимость, которая создана на основном производств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полнительную стоимость, которая создана на предприят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тоимость сырья и материалов, которые использованы при создан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0. Какой показатель определяется по формуле: валовая продукция - материальные затраты и амортизационные отчислен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оварная продук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ализованная продук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истая продук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Валовая прибыль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ь от обычной и чрезвычайной деятельности до налогооблож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выручку от реализации, уменьшенную на налоги, которые входят в состав цены и производственную себестоимость реализова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ыль от обычной деятельности до налогооблож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рибыль от операционной деятельности определяется как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доходы от реализации продукции за минусом налогов, которые входят в состав цены и себестоимост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ловой прибыли за минусом текущих затрат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ловая прибыль за минусом административных затрат и затрат на сбы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ибыль от обычной деятельности до налогообложения рассчитываются как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валовая прибыль - прибыль от финансовой деятельности + результат от прочей обыч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тая прибыль + налог на прибыл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ибыль от операционной деятельности + прибыль от финансовой деятельности + результат от прочей обыч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4. Основным условием получения предприятием определенной суммы прибыли е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вышения валовых доходов над валовыми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уществление хозяйственной деятельности в определенном объем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изводство товаров, которые пользуются спрос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од необходимой прибылью понимаю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мер прибыли, которая обеспечивает минимальный уровень рентабельности на вложенный капита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мер прибыли, которая отвечает потребностям предприятия в формировании целевых фондов финансовых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размер прибыли, которая обеспечивает прибыль больше, чем у конкур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Стимулирующая функция прибыли состоит из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использования как инструмента распределения чистого дохода обще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назначения прибыли как главного источника формирования финансовых фондов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использования для расчетов экономического эффекта от хозяй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спользования прибыли как объекта налогооблож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Оценивающая функция прибыли предприятия состоит в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использовании прибыли как инструмента распределения чистого дохода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использовании прибыли для расчета показателей эффективности хозяй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спользовании прибыли как источника формирования финансовых фондов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использовании прибыли для расчета первоначальной стоимости имущества предприятия, которое приватизируе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8. Прибыль от реализации определенной продукции будет максимальной, ес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редельные доходы от реализации превышают предельные затраты при реализ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доходы от реализации дополнительной единицы продукции равняются предельным затратам при реализации этой единиц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редние валовые доходы равняются средним валовым затратам при реал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ловые доходы предприятия существенно превышают валовые затра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Укажите правильный отв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нятия "доход" и "прибыль" идентич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нятие "доход" шире понятия "прибыль"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понятие "прибыль" шире понятия "доход"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0. К выручке от внереализационных операций входят денежные средства, полученные от (2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ализации основ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нов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материальных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дачи имущества в аренд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пераций с ценными бумаг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1. Назовите факторы, которые влияют на величину выручки от реализации продукции (2 шт.)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стояние основ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оимость имуще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ачество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арендная пла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ибыль от реализации продукции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ручка от предпринимательск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ход от предпринимательск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ручка от реализации продукции за минусом полной себестоим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полнительный продукт в денежном выражен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ибыль от деятельности подсобных хозяй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Рентабельность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бсолютный показатель эффективности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носительный показатель эффективности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истая прибыл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тношение прибыли к затратам на его получе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правильные б) и д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Рентабельность изделия определяется как процентное отношени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и к полной себестоим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счетной прибыли к стоимости производствен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алансовой прибыли к стоимости производствен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Эффективность производства обеспечивается за сч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т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н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ксимизации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все отве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Укажите правильный отве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уровень рентабельности зависит от величины прибыли прямо пропорциональн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уровень рентабельности зависит от величины прибыли обратно пропорциональн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ровень рентабельности не зависит от величины прибы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7. Взаимосвязь между уровнем рентабельности продукции и величиной ее себестоимост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рат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заимосвязи н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8. Взаимосвязь между уровнем рентабельности производства и стоимостью основных фондов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рат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заимосвязи н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Прибыль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умма денег, которую можно изъять у предприятия, не нарушив его способности продолжать производство на неизменном уровн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экономическая категория, которая отражает часть общественного продукта, созданного рабочими в дополнительное рабочее время, и присвоенное собственником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дна из форм стоимости дополнительного продукта, который определяется как разница между реализационной ценой продукта и затратами на его производство и сбы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Прибыль до налогообложен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бщая сумма прибыли предприятия по всем видам производственной и непроизводственной деятель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прибыль, которая по величине всегда соответствует валовой прибыл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ловая прибыль за минусом суммы налога на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Чистая прибыл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это общая сумма прибыли предприятия  по всем видам производственной и непроизвод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 величине всегда соответствует валовой прибыли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это прибыль до налогообложения за минусом первоочередных платежей в бюдж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2. Рентабельность отдельного вида продукции определяется как частное от деления величин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были от реализации единицы продукции на ее полную себестоимость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ной себестоимости единицы продукции на прибыль от ее реал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ммы прибыли на объем реализац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ъема реализации продукции на сумму прибы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3. Определить показатели, которые прямо влияют на уровень рентабельности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териалоотдач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ндоотдач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ровень цен реализова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енергообеспечен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фондовооруженность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7"/>
        <w:gridCol w:w="876"/>
        <w:gridCol w:w="876"/>
        <w:gridCol w:w="876"/>
        <w:gridCol w:w="877"/>
        <w:gridCol w:w="876"/>
        <w:gridCol w:w="876"/>
        <w:gridCol w:w="87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5-а,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-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-г,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-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а,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а,б,г,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-а,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-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-а,б,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-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в,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: “Предприятие как субъект хозяйствования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едприятие как субъект рыночной экономик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мостоятельно решает все вопросы обеспечения ресурс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гласует с органами власти цены на приобретение ресурс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огласует с ответственными органами страны направления использования прибыл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утверждает в ответственных органах нормы затрат ресурсов на единицу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 малым предприятиям относя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ромышленные предприятия с численностью работающих больше 200 человек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едприятия с обслуживанием компьютерной техники с численностью до 100 человек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структорские бюро с численностью до 200 человек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предприятия с численностью до 50 человек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ллективный договор представляет собой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оглашение, которое составлено между руководителем предприятия и работником в зависимости от срока найма последнего на работу, условий и оплаты его рабо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оглашение между трудовым коллективом в лице профсоюза и администрацией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пределенную совокупность правил, которые регулируют деятельность предприятия и его взаимоотношения с другими субъектами хозяйств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учредительский документ, который регулирует отношения между основателям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 межотраслевой структуре предприятия разделяют на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мышленные, сельскохозяйственные и строительной индустр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зкоспециализированные, многопрофильные и комбинирован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астные, государственные, коллектив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ленькие, средние, больш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. Участники какого из пересчитанных ниже видов объединений находятся в полной финансовой зависимости от одного или группы предпринимателей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рпор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ссоци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церн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индика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 обязательствам какого общества участники отвечают только в границах их взносов в уставной капитал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кционерного об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ного об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 ограниченной ответственн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 дополнительной ответственн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то относят к источникам образования имущества предприят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пущенные предприятием а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груженная, но не оплаченная покупателями продукция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обретенная предприятием лиценз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лученная предприятием спонсорская помощ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дооценка запасов товарно-материальных ценност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едприятие функционирует на основ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ожения о предприят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кона Украины “о предприятиях в Украине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нструкций, которые утверждаются министер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Хозяйственного кодекса Украин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ставный фонд предприятия включ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лги потребител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новные сред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едиты Нацбан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ы от деятельности коммунального хозяй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боротные сред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едприятие приобретает права юридического лица со дн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сударственной регистр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готовления печа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крытия расчетного сче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ключения коллективного догово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одписания учредительных докум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 Назовите критерии, по которым в Украине предприятия относят к маленьки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орма соб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ленность работающи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раслевая принадлеж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характер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б) и г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частники ООО отвечают за долги обще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пределах принадлежащих им ак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 пределах принадлежащих им взно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 пределах принадлежащих им взносов и имуществом в размере, кратному взнос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м принадлежащим им имуще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3. Участники общества с полной ответственностью отвечают за долги обще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пределах принадлежащих им ак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 пределах принадлежащих им взно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 пределах принадлежащих им взносов и имуществом в размере, кратному взнос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м принадлежащим им имуще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Участники коммандитного общества отвечают за долги обще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пределах принадлежащих им ак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 пределах принадлежащих им взно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асть участников - всем имуществом, другие - в пределах принадлежащих им взно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м принадлежащим им имуще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кажите виды договорных объединений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церн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ссоци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рпор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нсорциу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б) и в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зовите виды уставных объединений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церн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ссоци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рпор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нсорциу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а) и г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7. Назовите добровольное объединение предприятий, субъекты которого полностью теряют свою юридическую и хозяйственную самостоятельно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ссоци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рпор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сорциу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рес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холдин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8. Назовите добровольное объединение предприятий, субъекты которого имеют юридическую и хозяйственную самостоятельно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ссоци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рпора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сорциу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рес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холдин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блемы "что, как и для кого производить" могут касать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олько административно-командных систе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олько рыночной экономи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любого общества, независимо от его социально-экономической и политической орган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олько отсталой экономи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0. Когда экономические проблемы решаются частично рынком и частично правительством, то экономик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анд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ыноч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тураль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мешан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1. Фундаментальная проблема, которая касается всех экономических систем,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инвести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требле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дкость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блема "как производить" в рыночной экономике решае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на основе динамики и объема потребительского спроса, которые определяются ценами на конечные продукт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ерез стремление производителей к получению прибыли и к минимизации затрат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основе широкого использования в экономике средств производ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на основе специализации, которая используется при применении разных технологических способов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3. Какой из названных признаков не относится к рыночной экономике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куренц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нтрализованное планирова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астная собствен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вобода предпринимательского выбо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4. Какой из этих признаков свидетельствует об отсутствии конкуренции в област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ровень продукта ниже нормального для данной экономи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способность предприятий данной области расширять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возможно другим предприятиям вступить в данную обла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изкий отраслевой уровень оплаты труда, чем в среднем в стран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5. В какой экономике продукция, которая вырабатывается в пределах государства, его объемы и цены, по которым она реализуется, планируется правительство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анд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ыноч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правляемая государ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мешан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Концепция социальной рыночной экономики есть синтезо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ыночной экономики и государственного обеспеч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ыночной экономики и социальных гаран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правляемой государством экономики и социального благополуч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7. Движущими силами развития экономики предприятия в рыночных условиях е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астная инициати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ннов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ьго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а,б и г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К предприятиям можно отнести следующий субъект хозяйствова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толовую. Что находится в составе промышленного предприятия, и имущество которой отображен в балансе последне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лицо, которое занимается выращиванием овощей в собственном хозяйстве и их реализацией на колхозном рынк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лицо, которое занимается индивидуальной трудовой деятельностью, связанной с производством одежды и дальнейшей реализацией через комиссионный магазин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ермерское хозяй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9. Какой из указанных признаков не отвечает положению предприятия в рыночной экономик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лавный мотив деятельности - получение прибыл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спределение ответственности за результаты деятельности между предприятием и государством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минимально необходимая степень государственного вмешательства в деятельн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лная автономия и самостоятельность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0. Основным методом регулирования деятельности предприятий в рыночной экономике е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сударственное планирова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рективное планирова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ыночное саморегулирова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1. Уровень ответственности предприятий за результаты своей деятельности в рыночной экономике характеризу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ной ответственностью, вплоть до личного 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спределением ответственности между предприятием и государ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инимальным риском хозяй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2. Критерием оценки эффективности хозяйственной и финансовой деятельности предприятий в рыночной экономике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епень выполнения плановых задач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ровень рентабельности капит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епень достижения конкурентного пре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ровень производительности тру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3. Критерием, который используется в случае отнесения предприятия к виду "малого"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змер хозяй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рма соб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ожение на потребительском рынк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сленность работник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е следует относить к результатам деятельности предприят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готовленную продукци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нформацию о ценах на продукци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луги потребителя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5. Преимущества, которые наиболее сильно выявляются в функционировании индивидуальных предприятий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льный непосредственный стимул вести дела эффективн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пециализация в управлени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зможность образования капитала в необходимом размер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аспределение риска с другими участниками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Основным признаком отличия хозяйственных обществ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обенности формирования 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епень имущественной ответ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собенности налогообложе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предвиденный срок функционир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Коммандитному обществу наиболее присуща такая черта, как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вномерное распределение риска между основателям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формирования имущества за счет паевых взносов основателей в денежной и имущественной форм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ная степень участия в управлении обществом, которое базируется на имущественной ответ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8. Общества с ограниченной ответственностью более распространенные, чем общества с полной ответственностью в связи с тем, ч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нованные преимущественно на собственной работе их член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х имущество формируется за счет аренды средств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его члены несут ответственность в рамках вложенного ими капитала в уставный фон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его члены несут солидарную ответственность в рамках всего собственного 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9. Главное отличие акционерного общества открытого типа от акционерного общества закрытого типа состоит в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ецифичности хозяй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особе размещения ценных бума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мере уставного фон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истеме контроля за деятельн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0. Предприятие, имущество которого является собственностью трудового коллектива, кооператива, другого уставного общества, общественной или религиозной организации,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мейное предприят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астное предприят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рендное предприят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ллективное предприят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Консорциум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договорное объединение, созданное с целью постоянной координации хозяйственной деятельности, которое не имеет права вмешиваться в производственную и коммерческую деятельность любого из его участник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уставное объединение предприятий промышленности, научных организаций, транспорта, банков, торговли и т. др.. на основе полной финансовой зависимости от одного или группы предпринимателе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договорное объединение, созданное на основе объединения производственных, научных и коммерческих интересов с делегированием отдельных полномочий централизованного регулирования деятельности каждого из участник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временное уставное объединение промышленного и банковского капитала для достижения общей це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Экономика предприятия изуч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ходящие ресурсы предприятия и эффективность их использ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сурсы, которые преобразованы в процессе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отношение ресурсов на входе в предприятие и на выходе из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3. Предприятие, как самостоятельный хозяйствующий субъект, представляет собой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роизводственную систему, которая отделилась в результате общественного разделения труда и способна самостоятельно или во взаимосвязи с другими аналогичными системами удовлетворять те или иные потребности потенциальных потребител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крытую систем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ложную систему, которая состоит из отдельных элем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се перечисленное верно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44. Процесс обеспечения предприятия необходимыми ресурсами, выход предприятия на рынки факторов производств как потребителя - это: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дприниматель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учение рынка средств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уп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5. Деятельность предприятия, направленная на исследование рынка продукции, которая выпускается, продвижение его на рынке и создание условий реализации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зультатом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итерием выбора организационно-правовой формы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ецифической чертой деятельности больших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бытом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6. Какие факторы не осуществляют важного влияния на содержание сбыта, производства и закупк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орма собственности на имущество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арактер продукции, которая изготовляе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мер производстве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перечисленные фактор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Внешняя среда предприятия не характеризу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ложн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намикой конъюнктуры рын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определенн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оставщики относятся к факторам внешней среды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ого влия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свенного влия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9. Необходимость государственного регулирования рыночного механизма обусловлена тем, что о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дает предприятию максимальную волю предпринимательской деятель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не обеспечивает производства социально-необходимых товаров по низким цен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имулирует развитие малого бизне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0. Какая из перечисленных форм государственного регулирования не приндалежит к формам прямого влияния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тимулирование развития малых предприятий путем предоставления льгот по налогообложению, получение государственных кредитов, создание фондов содействия развитию малых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тимонопольный контроль за деятельностью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сударственный контроль за качеством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осударственное регулирование правил продажи отдельных видов товаров, условий и сроков сохранения и реализации, маркирования, обмена и проче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1. К формам косвенного государственного регулирования деятельности предприятий относя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а) обеспечение реального равноправия во время найма на работу и оплаты труда независимо от пола, религии, местожительств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егламентация порядка и валюты расчетов с потребителями (без электронно-кассового аппарата и с ним, за национальную или иностранную валюту, без декларирования источников дохода или с ним 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гулирование экспортно-импортных и бартерных операций предприят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антимонопольный контроль за деятельностью пред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Heading"/>
        <w:widowControl w:val="fals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7"/>
        <w:gridCol w:w="876"/>
        <w:gridCol w:w="876"/>
        <w:gridCol w:w="876"/>
        <w:gridCol w:w="877"/>
        <w:gridCol w:w="876"/>
        <w:gridCol w:w="876"/>
        <w:gridCol w:w="87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а,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: </w:t>
      </w: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</w:rPr>
        <w:t>Предпринимательство, его сущность, значение и задачи развития</w:t>
      </w:r>
      <w:r>
        <w:rPr>
          <w:b/>
          <w:sz w:val="28"/>
          <w:szCs w:val="28"/>
          <w:lang w:val="uk-UA"/>
        </w:rPr>
        <w:t>”</w:t>
      </w:r>
    </w:p>
    <w:p>
      <w:pPr>
        <w:pStyle w:val="23"/>
        <w:widowControl w:val="false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Многовековой опыт хозяйствования в странах с рыночной экономикой выделяет такие традиционные модели предпринимательской деятельности: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классическая и инновационна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производственная и посредническа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классическая и неоклассическа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все ответы правильные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Основными элементами государственной системы поддержки предпринимательской деятельности являются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выход экономики из кризиса и стабилизация экономической ситуаци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б) построение благоприятных условий для внешнеэкономической деяте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формирование  действенной рыночной инфраструктуры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ускорение процесса развития малого бизнес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д) обеспечение правовых гарантий свободы предпринимательской деяте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ческая модель предпринимательства ориентирована на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а) активное использование новых управленческих решений для постоянного повышения экономичной и социальной эффективности предпринимательской деяте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поиск новых дополнительных источников ресурсов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обновление экономической системы государ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г) максимально эффективное пользование имеющихся ресурсов предприниматель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Чистый франчайзинг как особенная форма ведения бизнеса предусматривает: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комплексное обеспечение бизнеса франчайзополучател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б) получение только права использовать название другой фирмы и ее товарного знак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в) получение лицензии на продажу (производство) определенных видов продукции под товарным знаком производител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Если торговая фирма на долгосрочный период получает лишь право использовать название другой фирмы и ее товарный знак, то такой метод ведения бизнеса называется: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чистым франчайзингом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торговым франчайзингом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франчайзингом распространения продукци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Франчайзинг распространения продукции дает франчайзополучателю право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а) производить и продавать определенные виды продукции под собственным товарным знаком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б) на продажу определенных видов продукции на неограниченной территории под товарным знаком производител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в) продавать (производить) определенные виды продукции в границах строго ограниченной территории под товарным знаком производител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Предпринимательская деятельность в сфере ____________имеет цель интегрировать экономические интересы производителей и потребителей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осредниче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производ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финансов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Предпринимательская деятельность в сфере посредничества практично осуществляется в форме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агентировани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инновационной деяте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торгово-комерческой деяте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аукционной торговл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биржевого предприниматель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ж)  факторинговой деятельности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К общими условиям, которые включаются в основную часть договора, относятся такие положения: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редмет договора и количество товар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ответственность сторон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название договор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форс-мажорные обстоятель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подписи сторон (партнеров)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Юридическое название предпринимательских образований (партнеров, сторон договора) может быть определена в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реамбуле (вступительной части)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основной части договор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заключительной части договор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Правовое регулирование отношений, что возникают в процессе реализации экономических интересов партнеров, положено на особенную отрасль права, а именно..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договорное пра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гражданское пра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хозяйственное пра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административное пра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международное пра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ртер - одна из форм сотрудничества партнеров в сфере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роизвод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товарообмен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торговл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финансовых отношений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редники, которые занимаются перепродажей  товара за свой счет и от своего имени, являются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торговыми агентам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брокерами.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комиссионерам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покупателям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консигнаторам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е) дистрибьюторам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14. Проектное финансирование - одна из форм сотрудничества партнеров в сфере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роизводств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товарообмен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торговл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финансовых отношений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15.Систему взаимоотношений, которая устанавливается между предпринимателем и фактор-фирмою (банком), которая берет на себя дебиторскую задолженность предпринимателя или покупает у предпринимателя его требования к тому или иному партнеру по поводу оплаты долга, называют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фактор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бартер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оферт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лиз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франчайз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16. Официальное письменное предложение продавца (направлена потенциальному покупателю) о продаже партии товара придерживаясь условий контракта (соглашения) имеет название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фактор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бартер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оферта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лиз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франчайзинг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17. Договорные отношения, которые устанавливаются между предпринимателями и позволяют каждому из них достичь ожидаемого результата (успеха) за счет обмена результатами своей деятельности, называют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артнерские связ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предпринимательский договор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товарообменные операци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коммерческие операци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18.  Совместная предпринимательская деятельность-это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подрядное производство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б) прямое инвестирование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лицензирование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г) управление по контракту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д) предприятие совместного владени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19. Практика современного хозяйствования свидетельствует о наличии экономических проблем образования и функционирования международных совместных предприятий, а именно…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а) большая вероятность нарушения политической стабильности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б) консерватизм в оценке предложений, многоступенчатость и  свобода принятия решени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в) деформация с нарушением рыночных принципов ценообразования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/>
      </w:pPr>
      <w:r>
        <w:rPr>
          <w:sz w:val="28"/>
          <w:szCs w:val="28"/>
        </w:rPr>
        <w:t>г) инерционность экономического мышления и нехватка высокопрофессионального менеджмента.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23"/>
        <w:widowControl w:val="false"/>
        <w:tabs>
          <w:tab w:val="clear" w:pos="720"/>
          <w:tab w:val="left" w:pos="-53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85"/>
        <w:gridCol w:w="985"/>
        <w:gridCol w:w="985"/>
        <w:gridCol w:w="985"/>
        <w:gridCol w:w="985"/>
        <w:gridCol w:w="985"/>
        <w:gridCol w:w="985"/>
        <w:gridCol w:w="985"/>
        <w:gridCol w:w="88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widowControl w:val="false"/>
        <w:jc w:val="center"/>
        <w:rPr/>
      </w:pPr>
      <w:r>
        <w:rPr>
          <w:b/>
          <w:sz w:val="28"/>
          <w:szCs w:val="28"/>
          <w:lang w:val="uk-UA"/>
        </w:rPr>
        <w:t>Тема 5: “Земельные ресурсы и эффективность их использования”</w:t>
      </w:r>
    </w:p>
    <w:p>
      <w:pPr>
        <w:pStyle w:val="23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уктура сельскохозяйственных угодий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роцентное отношение отдельных составляющих сельскохозяйственных угодий к их общей площади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роцентное отношение посевных площадей отдельных культур к их общей посевной площади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роцентное отношение посевных площадей отдельных культур к площади сельскохозяйственны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процентное отношение отдельных составных сельскохозяйственных угодий к площади пашни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роцентное отношение посевных площадей отдельных культур к площади пашн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2. Уровень интенсивности использования земельных ресурсов определяют по таким показателям: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епень хозяйственного использования земли и степень распаханност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епень мелиорации и коэффициент повторного использования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дельный вес интенсивных культур в посевной площади хозяйст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ответы а и б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,б и в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 натуральным показателям эффективности использования земли относят: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рожайность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выход товарной продукции отдельной сельскохозяйственной культуры с единицы посевной площади этой культуры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роизводство отдельных видов животноводческой продукции на 100 га соответствующих земельных угодий (продукцию скотоводства и овцеводства расчитывают на 100 га сельскохозяйственных угодий, свиноводства - на пашню, птицеводства - на площадь зерновых)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ответы а и в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,б и в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 стоимостным показателям эффективности использования земли относят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роизводство валовой продукции и товарной продукции в сопоставимых ценах в расчете на гектар сельскохозяйственны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роизводство чистой продукции и прибыли в расчете на гектар сельскохозяйственны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роизводство конечной продукции в расчете на гектар сельскохозяйственных угодий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ответы а и б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,б и в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емлеотдача определяется как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отношение стоимости товарной продукции, полученной с гектара угодий, к денежной оценке этих угодий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ношение стоимости чистой продукции, полученной с гектара угодий, к денежной оценке эти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отношение стоимости валовой продукции, полученной с гектара угодий, к денежной оценке этих угодий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ответы а и б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,б и в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рендная плата за землю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латеж в натуральной или отработочной форме, который арендатор вносит арендодателю за временное пользование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латеж в денежной или натуральной или отработочной форме, который арендатор вносит арендодателю за временное пользование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латеж в денежной или натуральной или отработочной форме, которую арендатор вносит арендодателю за владение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платеж только в денежной форме, который арендатор вносит арендодателю за временное пользование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латеж только в денежной форме, который арендатор вносит арендодателю за владение земельным участком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Аренда земли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раво собственника или землепользователя земельного участка на ограниченное платное или бесплатное пользования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раво собственника или землепользователя земельного участка на ограниченное платное пользование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ередача его собственником в неограниченное временем пользование другим физическим или юридическим лицам за соответствующую плату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передача ее собственником во временное пользование другим физическим или юридическим лицам за соответствующую плату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ередача ее собственником во временное пользование другим физическим или юридическим лицам за определенную местными органами самоуправления плату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аво на аренду земли имеют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граждане и юридические лица Украины, ее религиозные и общественные организаци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ностранные государст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ностранные юридические и физические лиц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ица без гражданст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верные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аво собственности на землю сельскохозяйственного назначения имеют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граждане и юридические лица Украины, ее религиозные и общественные организаци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ностранные государст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иностранные юридические и физические лиц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ица без гражданст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верные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во земельного сервитута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раво собственника или землепользователя земельного участка на неограниченное платное или безвозмездное пользования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раво собственника земельного участка передавать во временное пользование другим физическим или юридическим лицам за соответствующую плату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раво собственника или землепользователя земельного участка на безвозмездное пользование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право собственника земельного участка передавать в бессрочное пользование другим физическим или юридическим лицам за соответствующую плату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раво собственника или землепользователя земельного участка на ограниченное платное или безвозмездное пользования чужим земельным участком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Мониторинг земель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истема наблюдения за состоянием земель с целью своевременного выявления изменений, их оценки, предотвращения и ликвидации отрицательных процессов, а также ведения государственного земельного кадастр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система сведений и документов относительно правового режима земель, их распределения между собственниками земли и землепользователями по категориям земель, их качественной характеристикой и народнохозяйственной ценностью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раво собственника или землепользователя земельного участка на ограниченное платное или безвозмездное пользования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система наблюдения за состоянием земель с целью своевременного выявления изменений, их оценки, предотвращения и ликвидации отрицательных процессов, а также проведения ипотеки земли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система сведений и документов относительно правового режима земель, их распределения между предприятиями в разрезе организационно-правовых форм хозяйствования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емельный кадастр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истема наблюдения за состоянием земель с целью своевременного выявления изменений, их оценки, предотвращения и ликвидации отрицательных процессов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раво собственника или землепользователя земельного участка на ограниченное платное или безвозмездное пользования чужим земельным участком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система сведений и документов относительно правового режима земель, их распределения между собственниками земли и землепользователями по категориям земель, их качественной характеристикой и народнохозяйственной ценностью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система сведений и документов относительно правового режима земель, их распределения между предприятиями в разрезе организационно-правовых форм хозяйствован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ередача земельного участка собственником во временное пользование другим физическим или юридическим лицам за соответствующую плату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13.  Денежная оценка сельскохозяйственных земель осуществляется по формуле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умма абсолютного и дифференциального рентного доходов умноженное на срок капитализации рентного дохода и на текущую цену 1 ц зерн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сумма абсолютного и дифференциального рентного доходов умноженное на срок капитализации рентного доход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сумма абсолютного и дифференциашльного рентного доходов умноженное на  текущую цену 1 ц семян подсолнечник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сумма абсолютного и дифференциального рентного доходов умноженное на срок капитализации рентного дохода и на текущую цену 1 ц картофел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сумма абсолютного и дифференциального рентного доходов деленное на срок капитализации рентного дохода и умноженное на текущую цену 1 ц зерн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 Абсолютный рентный доход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доход, который формируется на худших по плодородию землях и принятый в размере 1,2 ц зерна с 1 га (в соответствии с официальной методикой денежной оценки земель сельскохозяйственного назначен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доход, который формируется на худших по плодородию землях и принятый в размере 1,5 ц зерна с 1 га (в соответствии с официальной методикой денежной оценки земель сельскохозяйственного назначен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доход, что формируется на худших по плодородию землях и принятый в размере 1,6 ц зерна с 1 га (в соответствии с официальной методикой денежной оценки земель сельскохозяйственного назначен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доход, который формируется на худших по плодородию землях и принятый в размере 1,8 ц зерна с 1 га (в соответствии с официальной методикой денежной оценки земель сельскохозяйственного назначен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доход, который формируется на худших по плодородию землях и принятый в размере 2,1 ц зерна с 1 га (в соответствии с официальной методикой денежной оценки земель сельскохозяйственного назначения)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ифференциальный рентный доход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доход, который создается на лучш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35%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доход, который создается на лучш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40%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доход, который создается на лучших и средн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45%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доход, который создается на лучших и средн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35%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доход, который создается на средн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30%)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Ипотека земли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истема сведений и документов относительно правового режима земель, их распределения между предприятиями в разрезе организационно-правовых форм хозяйствован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совокупность правовых и экономических отношений, которые возникают между субъектами (физическими и юридическими лицами) в процессе аренды земельных участков, их обмена и наследован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залог земельного участка, который остается в залогодателя (собственника земли) или третьего лица (имущественного поручителя), а залогодержатель приобретает право на удовлетворение обеспеченного ипотекой обязательства, которое не выполнено, за счет предмета ипотеки (заложенного земельного участка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доход, который создается на лучших и средних по качеству и местоположению землях и представляет собой излишек дохода над "нормальным" доходом, который формируется при нормативной рентабельности текущих затрат (на уровне 35%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раво собственника или землепользователя земельного участка на ограниченное платное пользование чужим земельным участком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ынок земли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овокупность правовых и экономических отношений, которые возникают между субъектами (физическими и юридическими лицами) в процессе аренды земельных участков, их обмена и наследован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совокупность правовых и экономических отношений, которые возникают между субъектами (физическими и юридическими лицами) в процессе купли-продажи земельных участков, залога и дарен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совокупность правовых и экономических отношений, которые возникают между субъектами (физическими и юридическими лицами) в процессе обработки земельных участков, их культивации и мелиораци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ответы а и б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,б и в.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 Землеобеспеченность определяется как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отношение площади соответствующих угодий к имеющемуся населению страны (области, района, предприят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отношение стоимости валовой продукции, полученной с гектара угодий, к денежной оценке этих угодий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ношение площади соответствующих угодий к денежной оценке эти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отношение площади соответствующих угодий к трудоспособному населению страны (области, района, предприятия)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отношения площади соответствующих угодий к среднегодовому поголовью условного скота страны (области, района, предприятия)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 Естественное плодородие почвы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способность почвы обеспечивать растения влагой, необходимыми питательными веществами и осуществлять культивацию за счет свойств, приобретенных в процессе почвообразования и действия климатического фактор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способность почвы осуществлять аэрацию за счет свойств, приобретенных в процессе  почвообразования  и действия климатического фактор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способность почвы обеспечивать растения влагой, необходимыми питательными веществами и осуществлять аэрацию за счет свойств, приобретенных в процессе почвообразования и действия климатического фактор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способность почвы обеспечивать сельскохозяйственные растения влагой, необходимыми питательными веществами и осуществлять аэрацию за счет свойств, приобретенных в процессе почвообразования и действия климатического фактора, а у сорних растений отбирать необходимые питательные веществ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способность почвы обеспечивать растения влагой, необходимыми питательными веществами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 Искусственное плодородие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лодородие, которое превышает естественное плодородие почвы благодаря улучшению человеком его физико-химических и биологических свойств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плодородие, которое превышает естественное плодородие почвы благодаря улучшению его физико-химических и биологических свойств под влиянием погодных условий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лодородие, которое превышает естественное плодородие почвы благодаря улучшению человеком его физико-химических свойств с целью получения более высокого  и стабильного урожая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плодородие, которое превышает естественное плодородие почвы благодаря улучшению его физико-химических и биологических свойств под влиянием интенсивной его обработки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плодородие, которое превышает естественное плодородие почвы благодаря улучшению человеком его биологических свойств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Экономическое плодородие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плодородие, которое превышает естественное плодородие почвы благодаря улучшению человеком его физико-химических и биологических свойств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рганическое объединение естественного и искусственного плодородия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плодородие, которое превышает естественное плодородие почвы благодаря улучшению его физико-химических и биологических свойств под влиянием интенсивной его обработки с целью получения более высокого и стабильного урожая сельскохозяйственных культур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органическое объединение естественного плодородия, искусственного плодородия за минусом производственных затрат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способность почвы обеспечивать растения влагой, необходимыми питательными веществами и осуществлять аэрацию за счет свойств, приобретенных в процессе почвообразования и действия климатического фактор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Абсолютное плодородие - это: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измеритель экономического плодородия, которое определяется выходом валовой продукции с 1 га сельскохозяйственных угодий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измеритель экономического плодородия, которое определяется выходом продукции с 1 га посева, который выражен в кормовых единицах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измеритель экономического плодородия, которое определяется урожайностью культур с 1 га посева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измеритель экономического плодородия, которое определяется количеством товарной продукции культур с 1 га посева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измеритель экономического плодородия, что определяется урожайностью культур с 1 га сельскохозяйственных угодий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Относительное плодородие - это: 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а) измеритель экономического плодородия, которое определяется количественным соотношением товарной продукции с 1 га посевной площади к производственным затратам на ее получение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б) измеритель экономического плодородия, которое определяется количественным соотношением урожая к производственным затратам на его получение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в) измеритель экономического плодородия, которое определяется количественным соотношением урожая к переменным затратам на его получение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г) измеритель экономического плодородия, которое определяется количественным соотношением урожая к постоянным затратам на его получение;</w:t>
      </w:r>
    </w:p>
    <w:p>
      <w:pPr>
        <w:pStyle w:val="23"/>
        <w:widowControl w:val="false"/>
        <w:rPr/>
      </w:pPr>
      <w:r>
        <w:rPr>
          <w:sz w:val="28"/>
          <w:szCs w:val="28"/>
          <w:lang w:val="uk-UA"/>
        </w:rPr>
        <w:t>д) измеритель экономического плодородия, которое определяется количественным соотношением товарной продукции с 1 га посевной площади к переменным затратам на ее получение;</w:t>
      </w:r>
    </w:p>
    <w:p>
      <w:pPr>
        <w:pStyle w:val="2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-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-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-б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-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-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  <w:t xml:space="preserve">Тема 6: </w:t>
      </w:r>
      <w:r>
        <w:rPr>
          <w:szCs w:val="28"/>
        </w:rPr>
        <w:t>“</w:t>
      </w:r>
      <w:r>
        <w:rPr>
          <w:szCs w:val="28"/>
          <w:lang w:val="ru-RU"/>
        </w:rPr>
        <w:t>Персонал и производительность труда</w:t>
      </w:r>
      <w:r>
        <w:rPr>
          <w:szCs w:val="28"/>
        </w:rPr>
        <w:t>”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1" w:hanging="0"/>
        <w:jc w:val="both"/>
        <w:rPr/>
      </w:pPr>
      <w:r>
        <w:rPr>
          <w:sz w:val="28"/>
          <w:szCs w:val="28"/>
        </w:rPr>
        <w:t xml:space="preserve">1.Количество продукции, которую должен произвести работник за единицу времени – это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орма времени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орма выработк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орма обслуживан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орма численност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2.Оптимальное количество оборудования, закрепленное за работником, характеризует норма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ремен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работк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орма обслуживан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орма численност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 xml:space="preserve">3.Какой из показателей является стоимостным показателем производительности труда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 xml:space="preserve">а) количество произведенной продукции, которая приходится на одного вспомогательного работника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ходы времени на производства единицы продукции </w:t>
      </w:r>
    </w:p>
    <w:p>
      <w:pPr>
        <w:pStyle w:val="25"/>
        <w:widowControl w:val="false"/>
        <w:rPr/>
      </w:pPr>
      <w:r>
        <w:rPr>
          <w:color w:val="000000"/>
          <w:sz w:val="28"/>
          <w:szCs w:val="28"/>
        </w:rPr>
        <w:t xml:space="preserve">в) стоимость произведенной продукции, которая приходится на одного средне учетного работника промышленно производственного персонала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стоимость материалов, которая приходится на одного работник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 xml:space="preserve">4.Какой из показателей является трудовым показателем производительности труда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станкосменность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трудоемкость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материалоемкость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фондоемкость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 xml:space="preserve">5.Если ли выработка на одного работника предприятия повышается, то трудоемкость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тоже повышаетс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снижается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остается неизменной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се зависит от особенности конкретного предприят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 xml:space="preserve">6.Если выпуск продукции увеличивается, а количество работников предприятия остается неизменной, то производительность труда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тет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снижаетс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стается неизменной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между приведенными показателями нет прямой связ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7. Что понимается под трудовым потенциалом предприятия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и активное, трудоспособное населени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б) целесообразная деятельность человека по созданию материальных и духовных благ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в) возможность деятельности всей совокупности работников с учетом не только количественных, но и качественных характеристик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8. Какие категории населения составляют трудовые ресурсы?</w:t>
      </w:r>
    </w:p>
    <w:p>
      <w:pPr>
        <w:pStyle w:val="25"/>
        <w:widowControl w:val="false"/>
        <w:rPr/>
      </w:pPr>
      <w:r>
        <w:rPr>
          <w:color w:val="000000"/>
          <w:sz w:val="28"/>
          <w:szCs w:val="28"/>
        </w:rPr>
        <w:t>а) мужчины 16-59 лет; женщины 16-54 лет; население, старше и моложе трудоспособного возраста, занятое в общественном производств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б)  мужчины 15-69 лет; женщины 14-44 лет; население, старше и моложе трудоспособного возраста, занятое в общественном производств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мужчины 16-59 лет; женщины 16-54 лет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 количественно оценивается трудовой потенциал?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а) измеряется профессионально-образованным уровнем трудовых ресурсов или иными характеристиками, позволяющими оценить их способность к выполнению работы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измеряется числом экономически активного, трудоспособного населе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лиц, способных к осуществлению трудовых процессов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0. Как качественно оценивается трудовой потенциал?</w:t>
      </w:r>
    </w:p>
    <w:p>
      <w:pPr>
        <w:pStyle w:val="25"/>
        <w:widowControl w:val="false"/>
        <w:rPr/>
      </w:pPr>
      <w:r>
        <w:rPr>
          <w:color w:val="000000"/>
          <w:sz w:val="28"/>
          <w:szCs w:val="28"/>
        </w:rPr>
        <w:t>а) измеряется профессионально-образованным уровнем трудовых ресурсов или иными характеристиками, позволяющими оценить их способность к выполнению работы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измеряется числом экономически активного, трудоспособного населе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лиц, способных к осуществлению трудовых процессов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1. На что влияет количество работников и качественный состав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цену продукц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эффективность использования земл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размер амортизации;</w:t>
      </w:r>
    </w:p>
    <w:p>
      <w:pPr>
        <w:pStyle w:val="25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изводительность труд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12. Что является показателем производительности труда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размер основных фондов в расчете на единицу затрат тру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продукции в расчете на единицу материальных затрат;</w:t>
      </w:r>
    </w:p>
    <w:p>
      <w:pPr>
        <w:pStyle w:val="25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личество продукции в расчете на единицу затрат труд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13. Что является основными резервами повышения производительности труда (4 шт.)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рост урожайност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материальных затрат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сть использования основных средст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повышение качества материал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д) сокращение размеров земельной площад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е) рациональное размещение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заинтересованность работников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4. Что называется ценой труда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ельность тру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тарифная ставк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заработная плат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фонд рабочего времени одного рабочего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Как определяют выработку одного работника за год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отношением объема произведенной продукции за год к числу работников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б) отношением объема произведенной продукции за год к средне учетной численности промышленно-производственного персонал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отношением объема произведенной за год продукции к числу дней в году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6. Минимальная заработная плата это – это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ожиточный минимум работника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оимостная величина границы малообеспеченности </w:t>
      </w:r>
    </w:p>
    <w:p>
      <w:pPr>
        <w:pStyle w:val="25"/>
        <w:widowControl w:val="false"/>
        <w:rPr/>
      </w:pPr>
      <w:r>
        <w:rPr>
          <w:color w:val="000000"/>
          <w:sz w:val="28"/>
          <w:szCs w:val="28"/>
        </w:rPr>
        <w:t>в) установленный государством размер заработной платы, ниже которого не может быть оплаты труда работник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17. Какая из приведенных позиций входит в сферу государственного регулирования оплаты труда в соответствии с действующим законодательством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регулирование минимальной заработной платы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б) регулирование размеров должностных окладов руководителей государственных предприятий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в) регулирование оплаты труда в организациях и учреждениях, которые финансируются из бюджета</w:t>
      </w:r>
    </w:p>
    <w:p>
      <w:pPr>
        <w:pStyle w:val="25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приведенные здесь позици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8. Глубина разделения труда на предприятии зависит в первую очередь, от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места расположен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размера предприят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формы собственност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19. Трудовые ресурсы страны –это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трудоспособная часть населения способная к трудовой деятельност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все население страны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население страны, которое занято трудовой деятельностью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20. К категории «руководители» принадлежат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директора, начальники цехов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инженера, бухгалтера, экономисты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старшие мастера, мастера участков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г) главный инженер, главный экономист, главный бухгалтер, главный механик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21. К категории «специалисты» относят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работники, занятые изготовлением самой сложной продукцией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б) работники, которые осуществляют подготовку необходимой документации, ее оформление, выполняют канцелярские работы</w:t>
      </w:r>
    </w:p>
    <w:p>
      <w:pPr>
        <w:pStyle w:val="25"/>
        <w:widowControl w:val="false"/>
        <w:rPr/>
      </w:pPr>
      <w:r>
        <w:rPr>
          <w:color w:val="000000"/>
          <w:sz w:val="28"/>
          <w:szCs w:val="28"/>
        </w:rPr>
        <w:t>в) работники, занятые организацией производства, планированием и анализом деятельности предприятия, выполнением научно исследовательских, конструкторских работ, разработкой технологических процессов, организацией технического обслужива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22. Квалификация работника это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уровень его образован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уровень знаний и умения выполнять работы соответствующей сложност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конкретный вид его трудовой деятельност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23. Основой для расчета необходимой численности персонала предприятия является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плановый объем выпуска продукци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уровень производительности труда и ее рост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норма времени, выработки, обслуживан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уровень выполнения норм выработк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д) баланс рабочего времени работник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24. Выберете показатели, которые характеризуют состояния и движения персонала на предприятии (4 шт.)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роизводительности труд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оборота персонала по приему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оборота персонала по увольнению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текучести персонал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д) коэффициент стабильности персонал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25. Трудоемкость производства – это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затраты рабочего времени на единицу продукци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обратный показатель выработк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работников, приходящихся на единицу продукции</w:t>
      </w:r>
    </w:p>
    <w:p>
      <w:pPr>
        <w:pStyle w:val="25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перечисленное верно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26. Какими показателями определяется производительность труд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выработкой и нормой времен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выработкой  и трудоемкостью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трудоемкостью и фондовооруженностью труд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нормой численности и нормой времен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д) прибылью и рентабельностью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/>
      </w:pPr>
      <w:r>
        <w:rPr>
          <w:sz w:val="28"/>
          <w:szCs w:val="28"/>
        </w:rPr>
        <w:t>27. Соотношение количества принятых работников к среднеучетной их численности характеризует коэффициент… персонала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а) текучести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б) приема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в) выбыт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г) стабильност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Правильные ответ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688"/>
        <w:gridCol w:w="689"/>
        <w:gridCol w:w="688"/>
        <w:gridCol w:w="689"/>
        <w:gridCol w:w="688"/>
        <w:gridCol w:w="689"/>
        <w:gridCol w:w="688"/>
        <w:gridCol w:w="689"/>
        <w:gridCol w:w="688"/>
        <w:gridCol w:w="689"/>
        <w:gridCol w:w="688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-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в,г,е,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б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а,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4-б,в,г</w:t>
            </w:r>
            <w:r>
              <w:rPr>
                <w:sz w:val="28"/>
                <w:szCs w:val="28"/>
                <w:lang w:val="ru-RU"/>
              </w:rPr>
              <w:t>, 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ема 7: “Оборотные средства производства, сущность, значение, место и роль в кругообороте экономических ресурсов”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кажите те виды, которые не относятся к оборотным средствам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оизводственные помеще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апас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ебиторская задолженн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енежные сре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. Выберите из перечисленных элементов те, которые не относятся к производственным запасам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ырье и основные материал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купные комплектующие изделия и полуфабрикат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завершенное производств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акие виды оборотных средств являются нормированными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ырье и основные материал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ебиторская задолженность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готовая продукция в пу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енежные сре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акие элементы оборотных средств обслуживают сферу производства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енежные сре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езавершенное производств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ебиторская задолженн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готовая продукц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акие виды оборотных средств не относят к фондам обращени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готовая продукция на склад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готовая продукция в пу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завершенное производств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ебиторская задолженн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денежные средства в касс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 высоко ликвидным оборотным средствам относя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текущие финансовые инвестиции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езавершенное производств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ебиторская задолженн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енежные сре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тгруженная продукц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эффициент оборачиваемости оборотных средств показывае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оотношение суммы фактических и плановых материальных затрат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колько состоялось оборотов оборотных средств на протяжении год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олько дней необходимо предприятию для пополнения его оборотных средст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г) соотношения суммы материальных затрат и стоимости изготовленн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Страховой запас создается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для обеспечения бесперебойного производственного процесса при отклонении от принятых интервалов поставок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в случае превышения сроков грузооборота по сравнению со сроками документооборот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для обеспечения бесперебойного производственного процесса между двумя очередными поставкам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9. Оценивают использование материальных ресурсов по системе обобщающих показателей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материалоотдача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удельный вес материальных затрат в себестоимости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эффициент использования материал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эффективность потребления элементов материальных ресурс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Чем отличаются оборотные фонды и фонды обращени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атурально-вещевым составом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характером перенесения стоимости на стоимость готов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ременем применения в производственном процесс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Оборотные фонды представляют собою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предметы труда, которые принимают участие в производственном процессе и переносят свою стоимость на стоимость произведенной продукции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средства и предметы труда, которые имеет предприятие и использует в производственном процессе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предметы и средства труда, которые принимают участие только в одном производственном цикле, за который полностью переносят стоимость на стоимость произведенн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Оборотные фонды предприятия - это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совокупность материально-вещественных ценностей, которые единовременно принимают участие в процессе производства и целиком переносят свою стоимость на стоимость произведенной продукции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часть производственных фондов предприятия, которая проходит три стадии кругооборота (денежную, производственную и товарную) в каждом технологическом цикле изготовления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 предметы и средства труда, срок эксплуатации которых не превышает 1 год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се ответы вер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Основное назначение фондов обращения состоит в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ямом влиянии на смену формы и свойств предметов труд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крытии износа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обеспеченные непрерывности обращения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беспечении ритмичности процесса произво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финансировании затрат по экономическому стимулированию рабочих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К оборотным фондам относитс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одукция, которая не прошла все стадии обработк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апасы готовой продукции на складах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редства на валютном счет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се ответы вер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Размер фондов обращения зависит о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условий реализации готов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одолжительности технологического цикл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ровня технолог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В состав оборотных средств предприятия входя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запасы материалов, запасных частей, топлива, готовой продукции на склад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боротные фонды и фонды обращения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производственные запасы, незавершенное производство, затраты будущих перио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се верн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В состав нормированных оборотных средств включаю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ебиторскую задолженн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атраты будущих перио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редства на текущем счет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тгруженную готовую продукцию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8. Эффективность использования оборотных средств характеризуется показателем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рентабельность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агрузка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оборачиваемости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се ответы вер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Оборачиваемость оборотных средств вычисляетс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продолжительностью одного оборота в днях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оличеством оборотов за отчетной период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величиной оборотных средств, которые приходятся на единицу реализованн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все ответы верные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нет верного отве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0. Скорость оборота оборотных средств предприятия характеризует показатель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эффициент оборачиваем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оэффициент загрузк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родолжительность одного оборо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рентабельность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 Коэффициент оборачиваемости оборотных средств характеризуе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размер реализованной продукции, которая приходится на 1 грн производствен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реднюю продолжительность одного оборо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личество оборотных средств за соответствующий период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все ответы верные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нет верного отве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 Оборотные средства используются тем эффективнее, чем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меньше коэффициент оборачиваемости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еньше коэффициент загрузки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больше продолжительность одного оборо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Эффективность использования оборотных средств находит отображения в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увеличении размера их потребле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ддержке стабильности их оборачиваем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корении их оборачиваем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амедлении их оборачиваем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нет верного отве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Высвобождение денежных средств из оборота происходит вследствие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ускорения оборачиваем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окращения продолжительности одного оборо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меньшения нужной суммы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правильные ответы "а" и "б"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все ответы вер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5. Объем производства в отчетном году составляет 2400 тыс. грн., среднегодовая стоимость оборотных средств - 300 тыс. грн. Коэффициент оборачиваемости оборотных средств и продолжительность одного оборота соответственно составляю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10 оборотов и 36 дне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8 оборотов и 45 дне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6 оборотов и 60 дне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4 оборотов и 90 дне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 Нормирование оборотных средств связанно с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пределением страховых запасо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б) расчетом размера средств, которые вкладываются в минимальный запас товарно-материальных ценностей 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расчетом размера средств, которые обслуживают процесс производства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се ответы вер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 Не нормируется такой элемент оборотных средств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атраты будущих перио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статки готовой продукции на склад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енежные средства на расчетном счет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завершенное производств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 Материальные затраты на единицу продукции отражает показатель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атериалоотдач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борачиваемости материальных ресурсов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) материалоемкости</w:t>
      </w:r>
    </w:p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07"/>
        <w:gridCol w:w="1407"/>
        <w:gridCol w:w="1407"/>
        <w:gridCol w:w="1407"/>
        <w:gridCol w:w="1407"/>
        <w:gridCol w:w="1305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в</w:t>
            </w:r>
          </w:p>
        </w:tc>
      </w:tr>
    </w:tbl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rPr/>
      </w:pPr>
      <w:r>
        <w:rPr>
          <w:sz w:val="28"/>
          <w:szCs w:val="28"/>
        </w:rPr>
        <w:t>Тема 8: “Основные средства производства, сущность, значение и роль в кругообороте производственных ресурсов. Воспроизводство основных средств”</w:t>
      </w:r>
    </w:p>
    <w:p>
      <w:pPr>
        <w:pStyle w:val="Heading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. Производственные фонды предприятия делятся на основные и оборотные в зависимости о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одолжительности кругооборо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пособа перенесения своей стоимости в процессе произво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се ответы правильны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состав основных производственных фондов входя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дания, сооружения, передаточные устройства, транспортные средств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здания, сооружения, передаточные устройства, оборудование, инструменты и приборы, транспортные средств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здания, сооружения, машины, оборудование, транспортные средства, инструменты и приборы, запасы сырья и материал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3. Основные производственные фонды - это часть производственных фондов, который принимают участие в процессе производства 1).....время, при этом, сохраняя свою 2)...... форму, а их стоимость переносится на изготовленный продукт 3)......по мере использования.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а) продолжительный; б) коротки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а) стоимостную; б) натуральную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а) постепенно; б) сразу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4. Признак, который лежит в основе деления основных фондов на активную и пассивную часть, это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целевое назначение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уровень изношен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епень изношен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характер участия в производственных процессах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 активной части основных фондов относятс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ашины, оборудование, передаточные устрой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дания, сооружения, инвентар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дания, сооружения, незавершенное производство, готовая продукц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ашины, транспортные сре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 пассивной части основных производственных фондов относятс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ашины, сооружения, транспортные средства, сбытовая се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дания, сооружения, инвентарь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оборудование, силовые и рабочие машины, измерительные приборы и техник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Восстановительная стоимость основных фондов - это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оимость основных фондов к моменту введения их в эксплуатацию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тоимость основных фондов с учетом их износ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денежное выражение затрат на воссоздание основных фондов в современных условиях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тоимость основных фондов на момент их ликвида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Остаточная стоимость основных фондов отображае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стоимость основных фондов, которая еще не перенесена на затраты производства и обраще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их рыночную стоим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озможную цену их продаж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тоимость основных фондов на момент их ликвида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9. Под физическим </w:t>
      </w:r>
      <w:r>
        <w:rPr>
          <w:b w:val="false"/>
          <w:sz w:val="28"/>
          <w:szCs w:val="28"/>
          <w:lang w:val="ru-RU"/>
        </w:rPr>
        <w:t>из</w:t>
      </w:r>
      <w:r>
        <w:rPr>
          <w:b w:val="false"/>
          <w:sz w:val="28"/>
          <w:szCs w:val="28"/>
        </w:rPr>
        <w:t>носом основных фондов понимаю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уменьшение стоимости машин и оборудования в результате внедрения новых эффективных их видо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постоянную потерю основными фондами своей первоначальной стоимости в процессе производств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постоянную потерю основными фондами своей первоначальной стоимости, которая происходит с ними в процессе производства или их бездеятельн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0. Под влиянием формы какого износа основные фонды становятся устаревшими по своим техническим характеристикам и экономической эффективности?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физическог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орального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Амортизация основных фондов - это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износ основных фондо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процесс перенесения стоимости основных фондов на себестоимость изготовленной продук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оспроизведение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атраты по содержанию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Норма амортизации (%) показывае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акая сумма средств расходуется на воспроизводство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ормативный срок эксплуатации основных фондо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улельный вес балансовой стоимости основных фондов, который ежегодно переносится на созданную продукцию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3. Метод какой амортизации позволяет решить проблему замены основных фондов с возникновением превышения темпов морального износа над темпами физическим износом?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равномерно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ускоренно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равномерно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Сумма амортизационных отчислений используется на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аучно-техническое развитие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оспроизводство и усовершенствование основных фондов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окрытие материальных затрат предприятия и выплату заработной плат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К формам простого воспроизведства основных фондов относятс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апитальный ремонт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овое строительство и расширение действующих предприяти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еконструкция, техническое перевооружение, модернизация оборудова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6. Расширенное воспроизведство основных фондов не осуществляется в форме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амены устаревших элементов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реконструкции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ового строитель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дернизации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17. Сохранение средств </w:t>
      </w:r>
      <w:r>
        <w:rPr>
          <w:b w:val="false"/>
          <w:sz w:val="28"/>
          <w:szCs w:val="28"/>
          <w:lang w:val="ru-RU"/>
        </w:rPr>
        <w:t>труда</w:t>
      </w:r>
      <w:r>
        <w:rPr>
          <w:b w:val="false"/>
          <w:sz w:val="28"/>
          <w:szCs w:val="28"/>
        </w:rPr>
        <w:t xml:space="preserve"> в пригодном для производственного использования состоянии путем проведения регулярных ремонтно-профилактических операций с целью устранения мелких неисправностей и предотвращения прогрессирующего физического износа - это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текущий ремонт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апитальный ремонт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модернизац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реконструкц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18. Повышение технического уровня производства без расширения существующих производственных площадей возможно за счет проведения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апитального ремон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технического перевооружения действующего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еконструкции действующего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расширения действующего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нового строитель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 xml:space="preserve">19. Физически </w:t>
      </w:r>
      <w:r>
        <w:rPr>
          <w:b w:val="false"/>
          <w:sz w:val="28"/>
          <w:szCs w:val="28"/>
          <w:lang w:val="ru-RU"/>
        </w:rPr>
        <w:t>изношенное</w:t>
      </w:r>
      <w:r>
        <w:rPr>
          <w:b w:val="false"/>
          <w:sz w:val="28"/>
          <w:szCs w:val="28"/>
        </w:rPr>
        <w:t xml:space="preserve"> оборудование, для которого коэффициент эффективности затрат на капитальный ремонт имеет наибольшее минусовое значение, требует в первую очередь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текущего ремон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апитального ремонт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апитального ремонта с модернизацие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амены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. Показатель фондоотдачи характеризуе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борачиваемость оборот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удельные затраты основных фондов на 1 грн. реализованной продукции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ровень технической вооруженности работы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г) объем товарной продукции, которая приходится на 1 грн. основных производствен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 Показатель фондоемкости характеризует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размер основных производственных фондов, который приходится на 1 работника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стоимость основных фондов, которая приходится на 1 грн. продукции, которая выпускается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в) стоимость реализованной продукции, которая приходится на 1 грн. основных производствен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 Производственная мощность предприятия - это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максимальная мощность оборудования, во время использования которой предприятие достигает наибольшей прибыли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максимально возможный выпуск продукции за единицу времени в натуральном выражении при полном использовании производственного оборудова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максимальный выпуск продукции на узких местах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Состав основных средств это: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а) основные фонды, другие необоротные материальные активы, незавершенные капитальные инвести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б) совокупность объектов</w:t>
      </w:r>
      <w:r>
        <w:rPr>
          <w:b w:val="false"/>
          <w:sz w:val="28"/>
          <w:szCs w:val="28"/>
          <w:lang w:val="ru-RU"/>
        </w:rPr>
        <w:t xml:space="preserve">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умма активной и пассивной части основных средст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г) совокупность активной и пассивной части основных средств и других незавершенных капитальных инвестиций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Оценка основных средств, это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енежное выражение основ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стоимость отдельных объектов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оимость конструктивно подобных технических комплекс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балансовая стоимость основ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 Основные виды оценки основных средств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ликвидационная стоимость актив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ервоначальная стоимость (себестоимость) необоротных актив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ереоцененная стоимость необоротных актив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тоимость, которая амортизируетс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 Обобщающие показатели, которые характеризуют использование основных средств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фондоотдач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рентабельность основных средст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фондоемкость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оэффициент использования производственной мощности предприя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коэффициент сменности работы оборудова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  <w:lang w:val="ru-RU"/>
        </w:rPr>
        <w:t>27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Какой</w:t>
      </w:r>
      <w:r>
        <w:rPr>
          <w:b w:val="false"/>
          <w:sz w:val="28"/>
          <w:szCs w:val="28"/>
        </w:rPr>
        <w:t xml:space="preserve"> из приведенных показателей характеризует интенсивность обновления основных фондов?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эффициент пригодн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оэффициент выбы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эффициент обновле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  <w:lang w:val="ru-RU"/>
        </w:rPr>
        <w:t>28</w:t>
      </w:r>
      <w:r>
        <w:rPr>
          <w:b w:val="false"/>
          <w:sz w:val="28"/>
          <w:szCs w:val="28"/>
        </w:rPr>
        <w:t>. Что происходит с натурально-вещественной формой основных фондов в процессе их эксплуата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ичего не происходит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на потребляетс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ереносится на продукцию, которая изготовляетс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  <w:lang w:val="ru-RU"/>
        </w:rPr>
        <w:t>29</w:t>
      </w:r>
      <w:r>
        <w:rPr>
          <w:b w:val="false"/>
          <w:sz w:val="28"/>
          <w:szCs w:val="28"/>
        </w:rPr>
        <w:t>. Какой из показателей характеризует эффективность использования основных фондов?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фондоотдач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оэффициент износ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эффициент обновлен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. Какой из перечисленных показателей характеризует интенсивность сокращения размеров основных фондов предприятия?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эффициент выбытия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орма амортизаци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эффициент пригодности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оэффициент износ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Восстановительная стоимость основных фондов показывае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еще не перенесенную на произведенную продукцию часть их стоимости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стоимость воспроизведства основных фондов в современных условиях производства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оимость закупки основных фондов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 Остаточная стоимость основных фондов отображает: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озможную цену продажи основных фондов</w:t>
      </w:r>
    </w:p>
    <w:p>
      <w:pPr>
        <w:pStyle w:val="Heading"/>
        <w:widowControl w:val="false"/>
        <w:jc w:val="both"/>
        <w:rPr/>
      </w:pPr>
      <w:r>
        <w:rPr>
          <w:b w:val="false"/>
          <w:sz w:val="28"/>
          <w:szCs w:val="28"/>
        </w:rPr>
        <w:t>б) различие между восстановительной и первоначальной стоимостью основных фондов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) еще не перенесенную на произведенную продукцию, услуги часть их стоимости</w:t>
      </w:r>
    </w:p>
    <w:p>
      <w:pPr>
        <w:pStyle w:val="Heading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ые ответы:</w:t>
      </w:r>
    </w:p>
    <w:p>
      <w:pPr>
        <w:pStyle w:val="Heading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07"/>
        <w:gridCol w:w="1407"/>
        <w:gridCol w:w="1407"/>
        <w:gridCol w:w="1407"/>
        <w:gridCol w:w="1407"/>
        <w:gridCol w:w="1305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,б,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-</w:t>
            </w:r>
            <w:r>
              <w:rPr>
                <w:sz w:val="28"/>
                <w:szCs w:val="28"/>
                <w:lang w:val="ru-RU"/>
              </w:rPr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-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3-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5-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6-а</w:t>
            </w:r>
            <w:r>
              <w:rPr>
                <w:sz w:val="28"/>
                <w:szCs w:val="28"/>
                <w:lang w:val="ru-RU"/>
              </w:rPr>
              <w:t>,б,в,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9-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-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-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2-</w:t>
            </w:r>
            <w:r>
              <w:rPr>
                <w:sz w:val="28"/>
                <w:szCs w:val="28"/>
                <w:lang w:val="ru-RU"/>
              </w:rPr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widowControl w:val="false"/>
        <w:rPr/>
      </w:pPr>
      <w:r>
        <w:rPr>
          <w:szCs w:val="28"/>
          <w:lang w:val="ru-RU"/>
        </w:rPr>
        <w:t xml:space="preserve">Тема 9: </w:t>
      </w:r>
      <w:r>
        <w:rPr>
          <w:szCs w:val="28"/>
        </w:rPr>
        <w:t>“</w:t>
      </w:r>
      <w:r>
        <w:rPr>
          <w:szCs w:val="28"/>
          <w:lang w:val="ru-RU"/>
        </w:rPr>
        <w:t>Материально-вещественные элементы производства и эффективность их использования</w:t>
      </w:r>
      <w:r>
        <w:rPr>
          <w:szCs w:val="28"/>
        </w:rPr>
        <w:t>”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развитие предприятия – это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процесс создания новых и совершенствование использования технологий, средств производства и конечной продукции с использованием достижении наук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процесс совершенствования технико-технологической базы предприятия, сориентированный на конечные результаты его хозяйственной деятельност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процесс формирования и совершенствования технико-технологической базы предприятия, сориентированный на достижении науки и техник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г) процесс формирования и совершенствования технико-технологической базы предприятия, сориентированный на конечные результаты его хозяйственной деятельност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</w:tabs>
        <w:ind w:left="0" w:hanging="0"/>
        <w:rPr/>
      </w:pPr>
      <w:r>
        <w:rPr>
          <w:sz w:val="28"/>
          <w:szCs w:val="28"/>
        </w:rPr>
        <w:t>Развитие технико-технологической базы предприятия осуществляется путем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капитального ремонта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технического перевооружения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модернизац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г) замены отработанного оборудования новым оборудованием такого же технического уровн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</w:tabs>
        <w:ind w:left="0" w:hanging="0"/>
        <w:rPr/>
      </w:pPr>
      <w:r>
        <w:rPr>
          <w:sz w:val="28"/>
          <w:szCs w:val="28"/>
        </w:rPr>
        <w:t>Поддерживание технико-технологической базы предприятия осуществляется за счет проведения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капитального ремонта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технического перевооружения действующего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реконструкции действующего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расширение действующего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д) нового строительств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  <w:tab w:val="left" w:pos="284" w:leader="none"/>
          <w:tab w:val="left" w:pos="927" w:leader="none"/>
        </w:tabs>
        <w:ind w:left="0" w:hanging="0"/>
        <w:rPr/>
      </w:pPr>
      <w:r>
        <w:rPr>
          <w:sz w:val="28"/>
          <w:szCs w:val="28"/>
        </w:rPr>
        <w:t>Цели и приоритеты технического развития предприятия определяются соответственно с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развитием науки и техник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общей стратегии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развитием обществ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рыночной ситуаци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</w:tabs>
        <w:ind w:left="0" w:hanging="0"/>
        <w:rPr/>
      </w:pPr>
      <w:r>
        <w:rPr>
          <w:sz w:val="28"/>
          <w:szCs w:val="28"/>
        </w:rPr>
        <w:t>Содержание программы технического развития предприятия определяется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бщей стратегией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совокупностью конкретных мероприятий технического разви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современными достижениями науки и техник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обеспечением его необходимыми ресурсам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529" w:leader="none"/>
        </w:tabs>
        <w:ind w:left="0" w:hanging="0"/>
        <w:rPr/>
      </w:pPr>
      <w:r>
        <w:rPr>
          <w:sz w:val="28"/>
          <w:szCs w:val="28"/>
        </w:rPr>
        <w:t>В результате проведения реконструкции действующего предприятия в случае необходимости могут быть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построены новые производственные объекты вместо тех, дальнейшая эксплуатация которых является не целесообразно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построены на новых земельных участках отдельные производственные объекты по утвержденному начальному проекту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внедрение новых технологий, модернизация и замена  физически отработанного и технически устарелого оборудова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387" w:leader="none"/>
        </w:tabs>
        <w:ind w:left="0" w:hanging="0"/>
        <w:rPr/>
      </w:pPr>
      <w:r>
        <w:rPr>
          <w:sz w:val="28"/>
          <w:szCs w:val="28"/>
        </w:rPr>
        <w:t>Коэффициент машиновооруженности труда рассчитывается как отношение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среднегодовая стоимость производственных фондов предприятия к среднесписочной численности работник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среднегодовая стоимость машин и оборудования к общей численности работник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среднегодовая стоимость машин и оборудования к численности работников в наибольшую смену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г) среднегодовая стоимость производственных фондов предприятия к численности работ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сырья и материалов характеризует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степень технической оснащенности тру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уровень прогрессивности использования технолог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технический уровень производственного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уровень механизации и автоматизации производств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д) уровень компьютеризации производственных процессов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>К показателям, которые характеризуют уровень прогрессивности технологий, относят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средний возраст использования технологических процесс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средний срок эксплуатации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надежность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продуктивность оборудова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мощность предприятия – это .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годовой выпуск продукции определенной номенклатуры, ассортимента и качества при условии полного использования оборудования и производственных площаде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среднегодовая стоимость основных фондов производственного назначе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максимально возможный годовой выпуск продукции в номенклатуре и ассортименте при условии наиболее полного использования производственного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производительность существующего оборудова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определяется по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всей номенклатуре произведенной профильной продукц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только профильной продукции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всей номенклатуре произведенной продукц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всем ассортиментным группам продукци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ходная производственная мощность предприятия – это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проектная производственная мощность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текущая производственная мощность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текущая производственная мощность на начало го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фактически достигнутая производственная мощность на конец го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д) среднегодовая производственная мощность 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мощность предприятия устанавливается исходя из мощности _______________ цехов (участков, технологических линий, агрегатов) основного производства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бслуживающих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вспомогательных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ведущих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основных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производственных мощностей предприятия учитывается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все действующие и недействующие вследствие неисправностей, ремонта и модернизации оборудования основных производственных цех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оборудования, которое находится на складе и должно быть введено в эксплуатацию в основных цехах в течение год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сверхнормативное оборудование вспомогательных цехов, которое является аналогичным технологическому оборудованию основных производственных цех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оборудование, которое находится на складе предприят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приятий с прерывистым процессом производства максимально возможный фонд рабочего времени оборудования определяется как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календарный фонд времен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календарный фонд времени за вычетом времени, необходимого для проведения ремонтов и технологических остановок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номинальный фонд времени работы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действительный фонд времени работы обору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>Если коэффициент использования производственных мощностей предприятия больше единицы, то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 xml:space="preserve">а) существующая производственная мощность предприятия недостаточна для использования производственной программы;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запланированная производственная программа предприятия ниже чем его потенциальная возможность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эффициент освоения проектной мощности отражает соотношение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бъема выпуска продукции и среднегодовой производственной мощности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объема выпуска продукции и проектной мощности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объема выпуска продукции и нормы ее выпуск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г) проектной производственной мощности предприятия и годового объема выпуска продукци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>Повышение интенсивности загрузки оборудования и производственной мощности предприятия возможно за счет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использование прогрессивных форм организации производств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повышение коэффициента сменности работы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сокращение доли недействующих машин та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выведение из эксплуатации неэффективного использования оборудова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экстенсивной загрузки оборудования и производственной мощности предприятия возможно за счет …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технического совершенствования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внедрение новой технолог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сокращение доли недействующих машин и обору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использование прогрессивных форм организации производств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е) интенсификации производственных процессов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коэффициент использования автопарка в работе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а) отношением автомобиле-дней в исправном состоянии к автомобиле-дням пребывания в хозяйств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б) отношением автомобиле-дней в работе к автомобиле-дням пребывания в хозяйств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в) отношением автомобиле-дней в работе к автомобиле-дням в технически исправленном состоянии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ется коэффициент использования пробега?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тношением общего пробега к пробегу с грузом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отношением пробега с грузом к общему пробегу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отношением объема грузоперевозок к общему пробегу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автотранспорта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бщий пробег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количество автомобиле-дней пребывания в хозяйств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себестоимость 1 т/км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г) получено дохода на 1 авто-день пребывания автомобиля в хозяйстве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ется коэффициент сменности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а) отношением машино-смен к машино-дням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б) отношением машино-дней к машино-сменам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в) отношением выработки за смену к выработке за день.</w:t>
      </w:r>
    </w:p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б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а,б,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2-</w:t>
            </w:r>
            <w:r>
              <w:rPr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а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: “Интенсивность развития аграрных предприятий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Экономический тип развития предприя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онятие, которое отображает определенное динамическое соотношение между изменением размера авансированного капитала и объемом производства валовой продукции или товарной продук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понятие, которое отображает определенное динамическое соотношение между изменением размера авансированного капитала и затрат труд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онятие, которое отображает определенное динамическое соотношение между изменением размера собственного капитала и объемом производства валовой продук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понятие, которое отображает определенное динамическое соотношение между изменением размера привлеченного капитала и собстве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понятие, которое отображает определенное динамическое соотношение между изменением размера авансированного капитала и собственного капитал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Интенсивный тип разви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новидность экономического типа развития, при котором прирост производительности труда получают лишь благодаря повышению эффективности использования авансирова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новидность экономического типа развития, при котором прирост валовой или товарной продукции получают лишь благодаря повышению эффективности использования собстве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овидность экономического типа развития, при котором прирост валовой или товарной продукции получают лишь благодаря повышению эффективности использования авансирова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разновидность экономического типа развития, при котором прирост собственного капитала получают лишь благодаря повышению эффективности использования авансирова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разновидность экономического типа развития, при котором прирост собственного капитала получают лишь благодаря повышению эффективности использования привлеченного капитал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Экстенсивный тип разви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новидность экономического типа развития, при котором прирост продукции получают лишь за счет прироста оборот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новидность экономического типа развития, при котором прирост продукции получают лишь за счет прироста ресур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овидность экономического типа развития, при котором прирост продукции получают лишь за счет прироста собственного капитал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разновидность экономического типа развития, при котором прирост продукции получают лишь за счет прироста основ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разновидность экономического типа развития, при котором прирост продукции получают лишь за счет прироста привлеченного капитал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Интенсивно-экстенсивный тип разви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новидность экономического типа развития, при котором частица прироста продукции благодаря улучшению использования авансированного капитала меньше  частицы ее  прироста, полученной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новидность экономического типа развития, при которой прирост продукции получают лишь за счет прироста оборот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овидность экономического типа развития, при которой частица прироста продукции благодаря улучшению использования авансированного капитала превышает частицу ее прироста, полученную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разновидность экономического типа развития, при котором прирост продукции достигается в одинаковой мере за счет прироста авансированного капитала и повышения эффективности его использова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разновидность экономического типа развития, при котором прирост продукции получают лишь за счет прироста основ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равновешенный тип разви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новидность экономического типа развития, при котором прирост продукции достигается в одинаковой мере за счет прироста привлеченного капитала и повышения эффективности его викоританн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новидность экономического типа развития, при котором прирост продукции достигается в одинаковой мере за счет прироста собственного капитала и повышения эффективности его викоританн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овидность экономического типа развития, при котором частица прироста продукции благодаря улучшению использование авансированного капитала меньше  частицы его прироста, полученной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разновидность экономического типа развития, при котором прирост продукции достигается в одинаковой мере за счет прироста авансированного капитала и повышения эффективности его использова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разновидность экономического типа развития, при котором прирост продукции получают лишь за счет прироста оборот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. Интенсификация - это процесс формирования интенсивного типа развития путе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а) комплексной механизации и автоматизации производства, его химизации и электрификаци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внедрения енерго- и ресурсозберигаючих технологий и биотехнологий, мелиорации земл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усовершенствования организации работы и материального стимулирования, углубления специализации производства и достижения рациональной его концентраци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эффективного использования авнсованого капитал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эффициент оборота авансированных ресурсов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оказатель, который характеризует скорость движения авансированных ресурсов по их вида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показатель, который характеризует скорость движения авансированных ресурсов по стадиям кругооборота за квартал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азатель, который характеризует скорость движения авансированных ресурсов по стадиях кругооборота за месяц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казатель, который характеризует скорость движения авансированных ресурсов по стадиям кругооборота за календарный год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показатель, который характеризует скорость движения авансированных ресурсов за исключением основных производственных фонд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нд возмещен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тделенная частица стоимости валового продукта, которая представлена стоимостью потребленных в процессе производства орудий труда и предметов труда которая используется для материального стимулирования работников предприят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тделенная частица стоимости валового продукта, которая представлена стоимостью потребленных в процессе производства орудий труда и предметов труда которая используется для расширенного воспроизво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тделенная частица стоимости валового продукта, которая представлена стоимостью потребленных в процессе производства орудий труда и предметов труда которая используется для простого воспроизво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отделенная частица стоимости чистой прибыли, которая представлена стоимостью потребленных в процессе производства орудий труда и которая используется для простого воспроизво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отделенная частица стоимости товарной продукции, которая представлена стоимостью потребленных в процессе производства орудий труда и которая используется для простого воспроизводства средств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онд потреблен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тделенная частица стоимости валового продукта, которая представлена стоимостью потребленных в процессе производства орудий труда и которая используется для расширенного воспроизве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астица вновьсозданной стоимости, которая использована на личное потребление работниками предприятия и представлена основной оплатой труд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частица вновьсозданной  стоимости, которая используется для расширенного воспроизведства производственных ресурсов и на осуществление других видов инвестиционной деятель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частица вновьсозданной стоимости, которая использована на личное потребление работниками предприятия и представлена основной и дополнительной оплатой труда, материальной помощью работникам в разных формах и их материальным поощрение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отделенная частица стоимости товарной продукции, которая представлена стоимостью потребленных в процессе производства орудий труда и которая используется для простого воспроизведства средств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онд накоплен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тделенная частица стоимости чистой прибыли, которая представлена стоимостью потребленных в процессе производства орудий труда и которая используется для простого воспроизве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астица вновьсозданной  стоимости, которая используется для расширенного воспроизведства производственных ресурсов и на осуществление других видов инвестиционной деятель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тделенная частица стоимости валового продукта, которая представлена стоимостью потребленных в процессе производства орудий труда и которая используется для расширенного воспроизведства средств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частица вновьсозданной стоимости, которая использована на личное потребление работниками предприятия и представлена основной и дополнительной оплатой труда, материальной помощью работникам в разных формах и их материальным поощрение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частица вновьсозданной  стоимости, которая используется для расширенного воспроизведства производственных ресурсов и на осуществление других видов инвестиционной деятельности, и на материальное стимулирование работник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зервный фонд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часть прибыли, которая осталась не распределенной по завершению хозяйственного года с целью создания резерва для обеспечения финансовой стабильности предприятия в будущем период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асть фонда накопления, которая осталась не распределенной по завершению хозяйственного года с целью создания резерва для обеспечения финансовой стабильности предприятия в будущем период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часть прибыли, которая осталась не распределенной по завершению хозяйственного года с целью создания резерва для покрытия процентов за пользование кредит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часть выручки от реализации продукции, работ, услуг, которая осталась не распределенной по завершению хозяйственного года с целью создания резерва для обеспечения финансовой стабильности предприятия в будущем период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часть выручки от реализации продукции, работ, услуг, которая осталась не распределенной по завершению хозяйственного года с целью создания резерва для покрытия процентов за пользование кредитом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Интенсивность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концентрация до оптимального уровня основных средств на единицу земельной площади, которая обеспечивает опережающее увеличение производства продукции с этой площади и повышение рациональности использования вложенных ресур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концентрация до оптимального уровня авансированного капитала на единицу земельной площади, которая обеспечивает опережающее увеличение производства продукции с этой площади и повышение рациональности использования вложенных ресур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концентрация до оптимального уровня привлеченного капитала на единицу земельной площади, которая обеспечивает опережающее увеличение производства продукции с этой площади и повышение рациональности использования вложенных ресур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концентрация до оптимального уровня собственного капитала на единицу земельной площади, которая обеспечивает опережающее увеличение производства продукции с этой площади и повышение рациональности использования вложенных ресур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концентрация до оптимального уровня авансированного капитала на одного работника, который обеспечивает опережающее увеличение производства продукции и повышение рациональности использования вложенных ресурсо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Экстенсивно-интенсивный тип разви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новидность экономического типа развития, при котором прирост продукции получают лишь за счет прироста оборот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азновидность экономического типа развития, при котором частица прироста продукции благодаря улучшению использования авансированного капитала меньше  частицы его прироста, полученной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овидность экономического типа развития, при котором частица прироста продукции благодаря улучшению использования собственного капитала меньше  частицы его прироста, полученной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разновидность экономического типа развития, при котором частица прироста продукции благодаря улучшению использование авансированного капитала превышает частицу ее прироста, полученную благодаря увеличению его разм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разновидность экономического типа развития, при котором прирост продукции получают лишь за счет прироста основ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4. Фонд накопления и потребления в отрасли должны обеспечивать развитие и качественное усовершенствовани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бочей силы и средств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олько рабочей силы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олько средств производства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абочей силы и основ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рабочей силы и оборотных средств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орма розширенного воспроизведства характеризуется отношение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чистой продукции к среднегодовой стоимости основных производственных фондов и оборот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фонда накопления к среднегодовой стоимости основных производственных фондов и оборотных средств * 100%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фонда возмещения к среднегодовой стоимости основных производственных фондов и оборотных средств * 100%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конечной продукции к среднегодовой стоимости основных производственных фондов и оборотных сред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фонда потребления к среднегодовой стоимости основных производственных фондов и оборотных средств * 100%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орма потребления определяется отношение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стой продукции к фонду потребления*100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той прибыли к фонду потребления*100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онда потребления к чистой продукции*100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нечной продукции к фонду потребления*100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аловой прибыли к фонду потребления*100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7. Фонд возмещения использованных средств производства - это часть стоимости валовой продукции в текущих ценах, созданной прошлым трудом и перенесенной на произведенную продукцию в вид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мортизационных отчислений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оротных сре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боротных средств и амортизационных отчислений по основным средства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оборотных фондов и амортизационных отчислений по нематериальным активам;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фондов обращения и амортизационных отчислений по основным средствам;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Heading"/>
        <w:widowControl w:val="fals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widowControl w:val="false"/>
        <w:ind w:firstLine="709"/>
        <w:rPr>
          <w:szCs w:val="28"/>
        </w:rPr>
      </w:pPr>
      <w:r>
        <w:rPr>
          <w:szCs w:val="28"/>
        </w:rPr>
        <w:t xml:space="preserve">Тема 11: </w:t>
      </w:r>
      <w:r>
        <w:rPr>
          <w:szCs w:val="28"/>
          <w:lang w:val="uk-UA"/>
        </w:rPr>
        <w:t>“</w:t>
      </w:r>
      <w:r>
        <w:rPr>
          <w:szCs w:val="28"/>
        </w:rPr>
        <w:t>Инновации, научно-технический прогресс, их значение и экономическая эффективность</w:t>
      </w:r>
      <w:r>
        <w:rPr>
          <w:szCs w:val="28"/>
          <w:lang w:val="uk-UA"/>
        </w:rPr>
        <w:t>”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средства обеспечения инновационного развития предприятия:</w:t>
      </w:r>
    </w:p>
    <w:p>
      <w:pPr>
        <w:pStyle w:val="33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  <w:lang w:val="ru-RU"/>
        </w:rPr>
        <w:t>а) планирование, организация и мотивация инновационного развития, контроль за инновационным развитием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научно-техническая деятельность, инновации, инновационные процессы и инновационная деятельность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освоение производства новаций и совершенствование изготовления продукции; совершенствование технико-технологической базы производства; совершенствование организации производства, труда и управлен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/>
      </w:pPr>
      <w:r>
        <w:rPr>
          <w:sz w:val="28"/>
          <w:szCs w:val="28"/>
        </w:rPr>
        <w:t>Три основные типа развития экономики предприятия и других производственных систем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экстенсивный, интенсивный, инновационны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административно-застойный, переменно-экстенсивный, преимущественно интенсивны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административно-командный, многоукладный, рыночный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осуществления НТП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фундаментальные и поисковые научные иссле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фундаментальные и прикладные научные исследован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эволюционные и революционные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существления инноваций на предприятиях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научно-исследовательская и конструктивно-технологическая подготовка инноваци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новизна, нововведения, инноваци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планирование инноваций; осуществление разработки и внедрения инноваций; коммерциализация и диффузия инноваций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/>
      </w:pPr>
      <w:r>
        <w:rPr>
          <w:sz w:val="28"/>
          <w:szCs w:val="28"/>
        </w:rPr>
        <w:t>Согласно инновационной теории Й.А.Шумпетером инновации рассматриваются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в динамике (как процесс)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в статике (как конечный результат)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в качестве дискретных, периодично осуществляющихся мероприятий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/>
      </w:pPr>
      <w:r>
        <w:rPr>
          <w:sz w:val="28"/>
          <w:szCs w:val="28"/>
        </w:rPr>
        <w:t>Классификация инноваций в зависимости от назначения (сферы использования)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технико-технологическая; организационная; управленческая; социальная; юридическа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продуктивные; новых способов производства; организационные; управленческая; социальная; юридическа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технико-технологическая; организационно-управленческая; социальная; маркетинговая; сбытовая; юридическа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/>
      </w:pPr>
      <w:r>
        <w:rPr>
          <w:sz w:val="28"/>
          <w:szCs w:val="28"/>
        </w:rPr>
        <w:t>Классификация инноваций по трем определяющим взаимосвязанным признакам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по отрасли науки и техники; по инновационной функции и степени новизны; по значениям последствий и охвату доли рынк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по типам; по научно-воспроизводственной функции; по значениям последствий и охвату доли рынка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по типам; по инновационным функциям и степени новизны; по значения последствий и охвату доли рынка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/>
      </w:pPr>
      <w:r>
        <w:rPr>
          <w:sz w:val="28"/>
          <w:szCs w:val="28"/>
        </w:rPr>
        <w:t>Классификация инноваций по инновационной функции и степени новизны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базовые (радикальные); улучшающие (инкрементальные); псевдоинновационные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осуществляемые на основе открытий; осуществляемые на основе рацпредложений; осуществляемые на основе новаций предложенных специалистами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осуществляемые на основе изобретений; осуществляемые на основе открытий; осуществляемые на основе изменения названий торговых марок и рынков сбыта това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итуации, в которых используется реинжениринг: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критическое состояние предприятия; ожидание проблем, даже критического состояния деятельности предприятия в будущем периоде; поддержка успешной деятельности и достижение значительного отрыва от ближайших конкурентов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осуществление реконструкции предприятия; прогнозируемое ухудшение работы и даже критическое состояние в будущем периоде; расширение предприятия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обеспечение выхода предприятия на международный рынок; поддержка и наращивание успешной работы; диверсификация производства предприяти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2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существенных разновидности реинжениринга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) реинжиниринг реконструкции и реинжиниринг технического перевооружения предприятия; 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реинжиниринг базовых инноваций и реинжиниринг улучшающих инноваций;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кризисный реинжинирин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реинжиниринг развит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0"/>
        <w:gridCol w:w="1970"/>
        <w:gridCol w:w="186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в</w:t>
            </w:r>
          </w:p>
        </w:tc>
      </w:tr>
    </w:tbl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widowControl w:val="false"/>
        <w:rPr/>
      </w:pPr>
      <w:r>
        <w:rPr>
          <w:szCs w:val="28"/>
          <w:lang w:val="ru-RU"/>
        </w:rPr>
        <w:t xml:space="preserve">Тема 12: </w:t>
      </w:r>
      <w:r>
        <w:rPr>
          <w:szCs w:val="28"/>
        </w:rPr>
        <w:t>“</w:t>
      </w:r>
      <w:r>
        <w:rPr>
          <w:szCs w:val="28"/>
          <w:lang w:val="ru-RU"/>
        </w:rPr>
        <w:t>Инвестиции, их сущность, значение и экономическая эффективность</w:t>
      </w:r>
      <w:r>
        <w:rPr>
          <w:szCs w:val="28"/>
        </w:rPr>
        <w:t>”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Инвестиции – это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вложение прибыли с целью получения прибыли;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вложение капитала с целью последующего его увеличения;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затраты предпринимателя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Прирост капитала в результате его инвестирования является компенсацией за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риск потерь от инфляции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предпринимательскую деятельность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неполучение процентов от банковских вложений капитал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Источником прироста капитала является:</w:t>
      </w:r>
    </w:p>
    <w:p>
      <w:pPr>
        <w:pStyle w:val="Normal"/>
        <w:widowControl w:val="false"/>
        <w:tabs>
          <w:tab w:val="clear" w:pos="720"/>
          <w:tab w:val="left" w:pos="9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ибыль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затраты;</w:t>
      </w:r>
    </w:p>
    <w:p>
      <w:pPr>
        <w:pStyle w:val="Normal"/>
        <w:widowControl w:val="false"/>
        <w:tabs>
          <w:tab w:val="clear" w:pos="720"/>
          <w:tab w:val="left" w:pos="9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ценные бумаги.</w:t>
      </w:r>
    </w:p>
    <w:p>
      <w:pPr>
        <w:pStyle w:val="Normal"/>
        <w:widowControl w:val="false"/>
        <w:tabs>
          <w:tab w:val="clear" w:pos="720"/>
          <w:tab w:val="left" w:pos="9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Капитальные вложения – эт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вложения в ценные бумаг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вложения в воспроизводство основных фондов и нематериальных актив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прибыль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Чистые инвестиции – эт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валовые инвестиции плюс амортизац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прибыль плюс амортизац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валовые инвестиции минус амортизация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6.Если чистые инвестиции отрицательны (ЧИ‹0), это значит что происходи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уменьшение объема инвести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отсутствие экономического рост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экономика развиваетс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Если чистые инвестиции равны нулю (ЧИ=0), это значит что происходит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уменьшение объема инвестиций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отсутствие экономического роста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экономика развива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Если чистые инвестиции положительны (ЧИ›0), это значит что происходит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уменьшение объема инвестиций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отсутствие экономического роста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экономика развивается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9.С увеличением доходов и сбережений происходит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рост инвестиций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спад инвестиций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0.С увеличением ожидаемой нормы чистой прибыли происходи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рост инвести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спад инвестиций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1.С увеличением ставки заемного процента объем инвестиций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возрастает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сокращается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2.Какие факторы влияют на риск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политическая ситуация в стране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природные условия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размер ставки процента в банке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национальность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3. Какие инвестиции называют прямыми и косвенными: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jc w:val="both"/>
        <w:rPr/>
      </w:pPr>
      <w:r>
        <w:rPr>
          <w:sz w:val="28"/>
          <w:szCs w:val="28"/>
        </w:rPr>
        <w:t>а)инвестирование осуществляют инвесторы, которые непосредственно подбирают объекты инвестирования и вкладывают в них средства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инвестиции осуществляют инвестиционные или финансовые посредники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rPr/>
      </w:pPr>
      <w:r>
        <w:rPr>
          <w:sz w:val="28"/>
          <w:szCs w:val="28"/>
        </w:rPr>
        <w:t>14.Показатель, с помощью которого определяется та сумма денег, которую необходимо иметь сегодня, чтобы достичь желаемой будущей стоимости денежных средств, называют: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) будущей стоимостью денег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) текущей (реальной) стоимостью денег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) коэффициент дисконтирования.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5. Как определяется будущая стоимость денег?</w:t>
      </w:r>
    </w:p>
    <w:p>
      <w:pPr>
        <w:pStyle w:val="TextBodyIndent"/>
        <w:widowControl w:val="false"/>
        <w:tabs>
          <w:tab w:val="left" w:pos="-5529" w:leader="none"/>
          <w:tab w:val="left" w:pos="426" w:leader="none"/>
        </w:tabs>
        <w:ind w:left="0" w:hanging="0"/>
        <w:rPr/>
      </w:pPr>
      <w:r>
        <w:rPr>
          <w:color w:val="000000"/>
          <w:sz w:val="28"/>
          <w:szCs w:val="28"/>
        </w:rPr>
        <w:t>а) показатель, с помощью которого определяется та сумма денег, которую необходимо иметь сегодня, чтобы достичь желаемой будущей стоимости денежных средств;</w:t>
      </w:r>
    </w:p>
    <w:p>
      <w:pPr>
        <w:pStyle w:val="TextBodyIndent"/>
        <w:widowControl w:val="false"/>
        <w:tabs>
          <w:tab w:val="left" w:pos="-5529" w:leader="none"/>
          <w:tab w:val="left" w:pos="426" w:leader="none"/>
        </w:tabs>
        <w:ind w:left="0" w:hanging="0"/>
        <w:rPr/>
      </w:pPr>
      <w:r>
        <w:rPr>
          <w:color w:val="000000"/>
          <w:sz w:val="28"/>
          <w:szCs w:val="28"/>
        </w:rPr>
        <w:t>б) показатель, который указывает, до какой сумме вырастут имеющиеся деньги в заранее отмеченном будущем периоде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/>
      </w:pPr>
      <w:r>
        <w:rPr>
          <w:sz w:val="28"/>
          <w:szCs w:val="28"/>
        </w:rPr>
        <w:t>в) это доход, полученный за весь период экономической жизни инвестиций и дисконтированный в каждом году на фактор времени.</w:t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</w:tabs>
        <w:jc w:val="both"/>
        <w:rPr/>
      </w:pPr>
      <w:r>
        <w:rPr>
          <w:sz w:val="28"/>
          <w:szCs w:val="28"/>
        </w:rPr>
        <w:t>16. Какие инвестиции называют частными, государственными, иностранными и общими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а)инвестиции осуществляют физические и юридические лица иностранных государств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б)инвестиции осуществляют физические лица, а также юридические лица с частным капиталом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в)инвестиции осуществляют субъекты данного государства и иностранных государств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г)инвестиции осуществляют государственные и местные органы власти, государственные (казенные) предприятия из бюджетных и внебюджетных фондов, собственных и заемных средств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7. Как определяется индекс доходности?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) прибыль, деленная на объем инвестиций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) инвестиции, деленные на прирост прибыли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) прибыль + амортизация.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8. Как определяется инвестиционная прибыль?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) прибыль, деленная на объем инвестиций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) инвестиции, деленные на прирост прибыли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) прибыль + амортизация.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9. Как определяется срок (период) окупаемости инвестиций?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) прибыль, деленная на объем инвестиций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) инвестиции, деленные на прирост прибыли;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) прибыль + амортизация.</w:t>
      </w:r>
    </w:p>
    <w:p>
      <w:pPr>
        <w:pStyle w:val="Normal"/>
        <w:widowControl w:val="false"/>
        <w:tabs>
          <w:tab w:val="clear" w:pos="720"/>
          <w:tab w:val="left" w:pos="-5529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0. Источники капитальных влож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выручк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ибыл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валовая продукц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1. Показатели сравнительной экономической эффективности капитальных влож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эксплуатационные затрат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удельные капитальные влож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веденные затра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. Показатели абсолютной (общей) эффективности капитальных влож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ок окупаем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оизводительность труд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норма прибыл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Приведенные затраты представляют собой: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тношение прироста национального дохода к капитальним вложениям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умму текущих затрат и капитальных вложений приведенных к единой размерности по нормативу эффективности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ношение капитальных вложений к прибыли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850"/>
        <w:gridCol w:w="2126"/>
        <w:gridCol w:w="2835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а,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-а - прямы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 - косв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- а – иностр., б -частные, в - общие, г-государств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а,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а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/>
      </w:pPr>
      <w:r>
        <w:rPr>
          <w:szCs w:val="28"/>
        </w:rPr>
        <w:t>Тема 13: “Издержки производства, себестоимость продукции, работ, услуг и методика их определения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 состав экономических элементов операционных затрат входят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материальные затраты, расходы на оплату труда, амортизация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материальные затраты, расходы на оплату труда, амортизация, прочие операционные расходы;</w:t>
      </w:r>
    </w:p>
    <w:p>
      <w:pPr>
        <w:pStyle w:val="TextBody"/>
        <w:widowControl w:val="false"/>
        <w:rPr/>
      </w:pPr>
      <w:r>
        <w:rPr>
          <w:b w:val="false"/>
          <w:szCs w:val="28"/>
        </w:rPr>
        <w:t>в) материальные затраты, расходы на оплату труда, отчисления на социальные мероприятия, амортизация, прочие операционные расходы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материальные затраты, расходы на оплату труда, отчисления на социальные мероприятия, амортизация, финансовые расходы, прочие операционн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инансовые расходы предприятия это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составная часть операционных расходов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расходы, связанные с оплатой ресурсов предприятия денежными средствам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расходы предприятия, связанные с привлечением заемного капитал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асходы предприятия от участия в капитале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Административные расходы предприятия - это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бщепроизводственные расходы предприятия, связанные с управлением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бщехозяйственные расходы предприятия, связанные с управлением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общепроизводственные расходы предприятия, связанные с управлением и обслуживанием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общехозяйственные расходы предприятия, связанные с управлением и обслуживанием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лная себестоимость реализованной продукции включает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производственную себестоимость реализованной продукции, административные расходы, расходы на сбыт, финансовые расходы, прочие операционные расходы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производственную себестоимость реализованной продукции, административные расходы, расходы на сбыт, прочие операционные расходы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производственную себестоимость реализованной продукции, административные расходы, расходы на сбыт, финансовые расходы, прочие операционные расходы, прочие обычные расходы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производственную себестоимость изготовленной продукции, нераспределенные постоянные общепроизводственные расходы, административные расходы, расходы на сбыт, прочие операционн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оизводственная себестоимость включает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се расходы предприятия на производство продукции плюс расходы на реализацию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прямые материальные расходы, прямые расходы на оплату труда, прочие прямые расходы, общепроизводственные прям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рямые и непрямые материальные расходы, прямые расходы на оплату труд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Какие из перечисленных расходов относятся к переменным расходам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заработная плата управленческого персонал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амортизационные отчислени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тоимость материалов и полуфабрикатов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Что из нижеприведенного включается в расходы на сбыт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расходы на предпродажную подготовку, сертификацию, расходы на содержание основных фондов, обслуживающих процесс сбыта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стоимость сырья и материалов, расходы на исследования и внедрения в производства новой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амортизационные отчисления на полное восстановление основных фондов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8. Полная с</w:t>
      </w:r>
      <w:r>
        <w:rPr>
          <w:rFonts w:cs="Times New Roman CYR" w:ascii="Times New Roman CYR" w:hAnsi="Times New Roman CYR"/>
          <w:sz w:val="28"/>
          <w:szCs w:val="28"/>
        </w:rPr>
        <w:t>ебестоимость продукции представляет собой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се виды выплат предприятия поставщика за те ресурсы, что были использован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денежные платежи поставщикам ресурсов: оплату сырья, топлива, заработную плату, амортизационные отчислени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денежное выражение затрат на производство и реализацию продук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асходы, общая сумма которых за определенное время зависит от объема изготовленной продукции, называются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еремен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остоян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рям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непрямые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Переменные расходы это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расходы, непосредственно связанные с производством определенного вида продукции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расходы, общая сумма которых за определенное время зависит от объема изготовленной продукции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расходы, общая сумма которых за определенный период не зависит от объема изготовленной продук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Определите понятие «валовые затраты»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затраты плательщика налога в денежной или нематериальной форме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затраты плательщика в нематериальной форме для использования в хозяйственной деятельности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затраты плательщика налога в денежной, материальной или не материальной форме для использования в собственной хозяйственной деятельност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Какие отчисления осуществляют аграрные предприятия на социальные мероприятия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страховые вклады на случай безработицы, пенсионное обеспечение и социальное страхование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на социальное страхование и индивидуальное страхование персонала предприятия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на пенсионное обеспечение и социальное страхование, страховые вклады на случай безработицы, отчисление на индивидуальное страхование персонала предприят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. Какие из приведенных ниже расходов принадлежат к условно постоянным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бслуживание кредитов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амортизационные отчислени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транспортн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нет правильных ответов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. Как изменяются постоянные расходы на единицу продукции при увеличении объемов производства в краткосрочном периоде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е изменяютс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уменьшаютс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увеличиваютс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. Расходы предприятия делятся на прямые и непрямые по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экономическому характеру затрат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тепени их однородност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пособу определения на единицу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еакцией затрат на изменения объема производств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. От объема производства не зависит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суммарн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алов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остоянн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средние валовые расходы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нет правильного ответ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. Калькуляция - это исчисление себестоимости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аловой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тдельных изделий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товарной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еализованной продук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На снижение себестоимости продукции влияют следующие факторы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улучшение использования природных ресурсов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овышение технического уровня производств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улучшения структуры произведенной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изменения размещения производств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все перечисленные факторы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. С увеличением объемов производства себестоимость единицы продукции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увеличиваетс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уменьшается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стается без изменен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. К общепроизводственным расходом не относят расходы на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храну труд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командировк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амортизационные расходы на восстановление машин и оборудования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управление, производственное и хозяйственное обслуживание в границах производств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. Как рассчитывается себестоимость зерна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затраты на выращивание делятся на произведенное количество зерна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затраты на выращивание и сбор зерновых составляет себестоимость зерна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из общих расходов вычитаются затраты побочной продукции, оставшаяся сумма распределяется между зерном и зерноотходам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2. Как рассчитывается себестоимость центнера молока в молочном скотоводстве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затраты в молочном скотоводстве делятся на количество полученного молока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общая сумма расходов на содержание коров (без стоимости приплода и побочной продукции) разделить на количество центнеров полученного молока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из расходов на содержание коров вычитаются расходы побочной продукции, оставшаяся сумма делится на количество полученного молок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. Что вы понимаете под материальными затратами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расходы материалов непосредственно используемых на производство конкретного вида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расходы связанные с подготовкой и освоением выпуска продукции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расходы связанные с выполнением технологического процесса по производству продук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.По роли и значению в создании продукции затраты бывают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сновные и не основ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ямые и непрям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наличные и безналичные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По способу включения в себестоимость продукции затраты бывают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сновные и не основ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ямые и непрям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наличные и безналичные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В зависимости от материально-вещественной формы затраты бывают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сновные и не основ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ямые и непрям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наличные и безналичные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7. Себестоимость валовой продукции отличается от сметы производства на величину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расходов, которые не включаются в производственную себестоимость продукци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статков расходов будущих периодов и будущих платежей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статков незавершенного производства по себестоимости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правильные ответы  "а" и "б"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все ответы правильны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-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б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Тема 14: “Цены ценообразование на продукцию сельского хозяйства”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Украине действуют такие цены на потребительские товар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ы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свободны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фиксированные и свободны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регулированны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) фиксированные и регулированны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) регулированные и свободны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м планируется, рекомендуется, стимулируется такая це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свободная, договорн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индикативн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ниже, чем цена равновес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фиксированн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) регулированн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установления цены являе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и и принятие той или другой цен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прос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желаемой доли рынк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стратегии цен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) анализ затра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усные скидки предоставляют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ям, которые делают вне сезонные покупки товар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постоянным потребителям, если они за определенный период приобретут определенное количество товар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фирмам-специалистам по вопросам организации товарного движения и сбыта товар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составляющие цен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нтабельность производств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себестоимость проду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едельная прибыл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едельные затрат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) акцизный сбо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розничная включает в себ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групповую цен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наценка торговых организ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быль произво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митные цены отражаю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о допустимые их уровен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ый уровень цен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минимальный уровень це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биржевым относят цену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котированну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группову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равновесну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ейскурантну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м стимулируется це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индикативная;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) регулированна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0"/>
        <w:gridCol w:w="1970"/>
        <w:gridCol w:w="186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а,б,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в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 xml:space="preserve">Тема 15: “Интегральная эффективность производства и основные </w:t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направления ее повышения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Эффективность деятельности предприя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азлница между объемом выпущенной продукции и затратами на его изготовле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поставление результатов деятельности с израсходованными ресурс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ручка от реализации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полученная прибыль, уплаченные налоги, созданные рабочие места, вредные выбросы в окружающую среду и т.п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азатель эффективности деятельности предприят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 реализова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мер полученной прибыл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опоставление выручки от реализации продукции с затратами на ее производство и сбы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дельный вес предприятия на рынке сбы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мера затрат ресурсов на создание готового продук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ритерий эффективности деятельности предприя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лидирующее положение на рынк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стигнутый уровень фондоотдач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ера экономии живого и овеществленного труда в процессе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Экономическая суть повышения эффективности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увеличение объема полученной прибыл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беспечение максимального увеличения объема производства на производственных мощностях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нижения затрат ресурсов на производство единицы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недрения новых информационных технолог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экономия рабочего времен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. Из перечисленных показателей эффективности к обобщающим относя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траты на единицу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быль от реализац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нтабельность выбо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рудоемкость изготовления издел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оизводительность работы одного работни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коэффициент загруженности облднанн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6. Ответить,  являются ли показателями эффективности деятельности предприятия следующие величины: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количество вредных выбросов в атмосферу вследствие функционирования предприятия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удоемкость пооизведенной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удельный вес технически обоснованных норм затрат ресурсов в общем их количеств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щая величина кредиторской задолжен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) сумма выплаченных штрафов за несвоевременное выполнение договоров постав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7. Показатели, которыми можно измерять эффективность (производительность) функционирования организационно-производственной системы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 затрат ресурсов по их вид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азание реализованной продукции и предоставленных услу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азатель отношения результатов к затратам на их получе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окращения продолжительности рабочей  недели - эт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кономический эффек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кологический эффек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уманитарный эффек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циальный эффек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9. Показателем, который характеризует уровень текущих затрат на производство (себестоимости производства определенных изделий), явл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азатель эффективности применяемых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азатель эффективности потребляемых ресурс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оказатель удельного веса прироста продукции за счет интенсификации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0. Резервы повышения эффективности функционирования (деятельности) предприят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возможности достижения более эффективной деятельности (более эффективного функционирования) в результате обеспечения надлежащего (резервомобилизирующего) действия факторов, которые влияют на деятельность (функционирования)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уществующие недостатки в функционировании предприятия, которое должны быть ликвидирован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уществующие недостатки в управлении деятельностью предприятия, устранение которых обеспечит повышение ее эффектив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 В состав резервов повышения эффективности функционирования (деятельности) предприятия относят такие важнейшие виды (укрупненные группы)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а) резервы инновационного развития; резервы снижения себестоимости (затрат на изготовление) продукции; резервы повышения качества продукции; резервы улучшения обобщающих финансовых показателей деятельност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есурсные резервы; организационно-технологические резервы, резервы повышения качества продукции; резервы улучшения основных обобщающих результатов деятель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езервы повышения эффективности закупочной деятельности; резервы повышения эффективности производственной деятельности; резервы повышение эффективности инновационной деятельности; резервы повышения эффективности маркетингово-сбытов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ажнейшие ресурсные резервы повышения эффективности предприят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резервы снижения материалоемкости произведенной продукции; резервы снижения енергоемкости и трудоемкости изготовленной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резервы снижения отходов и потерь ресурсов в производстве; резервы внедрения ресурсосберигающих технологий и разработки ресурсосберигающих конструкций продук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в) резервы улучшения использования основных и оборотных производственных фондов (основного и оборотного капитала); резервы более ефективного использования трудовых ресурсов (резервы повышения производительности труда) на предприяти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Эффективность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отношения результатов и совокупных затра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отношения эффекта и затрат на его достиже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стижения высоких результатов с наименьшими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 методу расчета выделяют эффективность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бсолютную, сравнительну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кономическую, социальну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уровне предприятия, на уровне области,на уровне народного хозяй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отдельного предприятия в целом, отдельных видов ресурсов, отдельного вид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По объектам оценки выделяют эффективность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бсолютную, сравнительну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кономическую, социальну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уровне предприятия, на уровне области,на уровне народного хозяй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отдельного предприятия в целом, отдельных видов ресурсов, отдельного вид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Рентабельность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часть выручки, которая остается после возмещения всех затрат на производственную и коммерческую деятельн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носительный показатель эффективности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ница между выручкой и прямыми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тношения валовых затрат на производство к объему товар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ентабельность предприят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учаемая предприятием прибыл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тносительная доходность или прибыльность, которая измеряется в процентах к затратам средств или капит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ношение прибыли к средней стоимости основных фондов и оборот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быль на 1 грн. объема реализованно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8. Рентабельность продаж отдельных видов продукции вычисляется как отношени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и, которая включается в цену изделия, к цене издел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были от операционной деятельности к выручке от реализ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ибыли от обычной деятельности к средней стоимости имуще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были от обычной деятельности к средней стоимости основных фонд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9. Рентабельность совокупных активов характеризует эффективность использован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орот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новных фонд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го имеющегося имущества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ктивов предприятия, созданных за счет собствен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0. Отношение полученной прибыли  к объему применяемых производственных фондов есть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азателем общей рентабельности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азателем рентабельности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азателем рентабельности оборот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ругим показателе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1. Эффективность производственно-хозяйственной деятельности характеризует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ровень прибыльности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оказатели финансовой устойчивост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епень использования трудовых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ровень текущих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ые ответы а) и в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илучших результатов предприятие может достичь за счет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т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н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авильные обе отве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3. Оптимальными считаются затраты на производство и реализацию продукции, которые обеспечивают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убыточное производство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лучение максимальной прибы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учение предельного дохо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4. Процесс производства на предприятии осуществляется при взаимодействии таких факторов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редств труда и персон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едметов  труда, персонала и средств тру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дуктивной системы, средств труда и рабочей сил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642"/>
        <w:gridCol w:w="1642"/>
        <w:gridCol w:w="1537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-б,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-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-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-б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-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-б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Тема 16: “Конкурентоспособность, качество продукции и основные направления повышения конкурентноспособности”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 аспектам конкурентоспособности предприятия относя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ффективная конкурентная стратег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сокая профессиональная  подготовка персон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сокий уровень оплаты труда персон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широкий ассортимент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. Цена реализации продукции является критерием определен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курентоспособности 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курентоспособности стран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ровня развития производительных сил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. Базой для сравнения при оценке уровня конкурентоспособности предприятия могут быть предприятия, которы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надлежат к одной обла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пускают товары-субститу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ботают на одном сегмент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меют одинаковое количество персон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. На конкурентоспособность предприятия уровень развития национальной экономик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не влияет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лияет непосредственн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лияет при рыночной форме хозяйств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лияет лишь на государственные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5. Показатели эффективности инвестиций относят к группе показателей конкурентоспособности предприяти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изводственной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инансовой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ыночных предприятий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нновационной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курентные преимущества предприятия предусматривают предпосылки дл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величения уровня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хранение уровня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стижения необходимого уровня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нновационной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курентоспособность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особность влиять на рыночную ситуацию в собственных целях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пособность вырабатывать продукцию, которая удовлетворяет требованиям рынка при относительно низких затратах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особность вырабатывать новую продукцию с наименьшими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пересчитанное есть правильны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остижения уровня конкурентоспособности предприятия е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ратегической целью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актической целью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елью операционн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целью вложения капит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9. Одним из основных принципов достижения высокого уровня конкурентоспособности предприятия ес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ибкость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стемность подхода к управлени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скорения оборота капит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величения уровня рентабельност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 факторам конкурентоспособности продукции можно отнест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чество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бестоимость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курентные технолог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ехнологию изготовления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 К субъектам оценивания уровня конкурентоспособности продукции относя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требителей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судар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кур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инвестор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2. Для определения уровня конкурентоспособности продукции чаще всего используют метод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измеритель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истрацион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эксперт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рганолептическ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3. Выбор субъектом метода оценки конкурентоспособности продукции обуславлива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тапом жизненного цикл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обходимой точностью оцен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ластью применения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личеством реальных конкур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4. К факторам, которые влияют на уровень конкурентоспособности продукции, относя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колебания рыночной конъюнктуры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азатели ассортимен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оимость привлеченных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ровень квалификации рабтник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в,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б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а,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Тема 17: “Экономическая оценка предприятия как субъекта рынка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оценки финансовой деятельности определяю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изводительность и эффективность тру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арактер коммерческих сделок и их эффектив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изводственную мощность и степень ее использ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нтабельность деятельности и использования капитал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оценки коммерческой деятельности необходимо оценить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рациональность оргструктуры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ссортиментную политик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инансовое состояние и платежеспособн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стояние материально-технической баз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илучших результатов предприятие может достичь за сч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т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нимизации затрат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Доходность предприятия являе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одним из главнейших показателей, которые отображают его финансовое состоян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азателем, который определяет цель предпринимательск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азателем, который характеризует основной результат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е "б" и "в"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ход предприятия - это выручк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полученная от реализации материальных ценностей предприятия и услуг непроизводственного характер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предприятия от реализации продукции, услуг и выполнение работ без учета налога на добавленную стоимость и акцизного сбо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т реализации изготовленной предприятием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 доходам от внереализационных операций предприятия относятся доходы о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ализации нематериальных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левого участия в деятельности общих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ализации сверхнормативных товарно-материальных ценност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7. Доход, который получает предприятие от сдачи имущества в аренду, является доходом о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ализации продукции, работ, услуг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ализации материальных ценностей и 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ереализационных опера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ибыль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выручка от предпринимательской деятельности за вычитом материальных и приравненных к ним затрат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асть выручки, которая остается после возмещения всех затрат на производственную и коммерческую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ручка от предпринимательской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ход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9. Прибыль как основной результативный показатель деятельности предприятия характеризу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знаграждение за предпринимательскую деяте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мер монопольного дохо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эффективность использования всего ресурсного потенциала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доход, который получается при благоприятных условиях функционирован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0. Основным условием получения предприятием определенной суммы прибыли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вышение доходов над затрата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существление хозяйственной деятельности в определенном объем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довлетворение спро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 ответы не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 Чистая прибыль предприятия отличается от прибыли от обычной деятельности на величину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центов за долгосрочные кредит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лога на прибыл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алгебраической суммы чрезвычайной прибыли, чрезвычайного убытка и налога на чрезвычайную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трат на выполнение внереализационных операц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ибыль от операционной деятельности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ручка от реализаци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нежное выражение стоимости товар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разница между объемом реализованной продукции в стоимостном выражении (без НДС и акциза) и его полной себестоимостью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стая прибыл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3. С целью повышения прибыльности предприятию необходимо (при условиях конкуренции)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высить объем производства продукции и уменьшить себестоим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вышать качество продукции и цены на не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менять новые технологии производств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о "а" и "б"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правильно "а" и "в"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зовите показатели оценки эффективности реальных инвестиций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эффициент эффективности, срок окупаем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истая приведеная прибыль, индекс прибыльности, срок окупаемости - внутренняя норма прибы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ровень рентаб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ценка рентабельности  оборотных  средств определяется отношение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были к себестоимости продукции (товаров, работ, услуг) х 100%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иальных затрат к общей величине затрат на производство х 100%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ибыли до налогообложения к среднегодовой стоимости оборотных средств х 100%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Оценка фондоотдачи оборотных средств определяется отношение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трат на производство к производственным запас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оимости валовой продукции в сопоставимых ценах к средней стоимости оборотных средств за пери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алансовой прибыли к средней стоимости оборотных средств за пери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ценка  оборачиваемости оборотных средств определяется отношение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распределенной прибыли к затратам на производств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балансовой прибыли к материальным затратам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ручки от реализации (товаров, робот, услуг) к среднегодовой стоимости оборотных средств за пери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8. Оценка оборачиваемости собственного капитала определяется отношение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выручки от реализации продукции (товаров, робот, услуг) к средней за период величине источников собственных средств предприятия по баланс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лансовой прибыли к средней за период величины оборотных средст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выручки от реализации продукции (товаров, робот, услуг) к средней за период величине оборот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9. Оценка обеспечения текущей деятельности предприятия собственными оборотными средством определяется отношение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бственных оборотных средств к краткосрочным обязательств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бственных оборотных средств к величине оборот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бственных оборотных средств к производственным запас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85"/>
        <w:gridCol w:w="985"/>
        <w:gridCol w:w="985"/>
        <w:gridCol w:w="985"/>
        <w:gridCol w:w="985"/>
        <w:gridCol w:w="985"/>
        <w:gridCol w:w="985"/>
        <w:gridCol w:w="985"/>
        <w:gridCol w:w="88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-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eading1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Тема 18: “Специализация и отраслевая структура предприятий”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ециализац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зделение труда в обществе по видовому признак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б) форма продолжительных производственных связей между разными отраслями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спределение ресурсов между отрасля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. Назовите из перечисленных не основную форму специализации производств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дмет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деталь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дийна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едметная специализац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пециализация на изготовление отдельных видов продукции конечного потреб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пециализация на выполнении отдельных операций, стадий технологического процесс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пециализация на производстве отдельных частей, деталей готового продук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. Общественное разделение труда предусматрив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зделение труда на предприят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деление труда между предприятия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ление общественного производства на области народного хозяй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астичное разделение труда предусматрива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зделение труда между предприятия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деление труда между отраслями промышл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деление общественного производства на отрасли народного хозяй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. Единичное разделение труда предусматривает такие виды разделения труд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середине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жду отрслями народного хозяй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ежду предприятиями определенной обла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7. Отрасль народного хозяйства - это совокупность предприятий, которые характеризую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днородностью сырья, которое потребляе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щим организационным типом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динаковыми условиями снабжения и сбы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траслевая структура народного хозяйства характеризу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отношением между отдельными отраслями народного хозяй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оставом отраслей, их количественным соотношением и взаимосвязями между ни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фференциацией народного хозяйства на отрас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9. Отраслевая структура народного хозяйства определяется по таким показателя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количеством самостоятельных отраслей и частицей каждой из них в общем объеме промышленного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астицей основных фон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емпами возрастания удельного веса отрас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акторы, которые определяют отраслевую структуру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учно-технический прогресс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витие структуры общественного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руктурные изменения в основных производственных фонда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казатели отраслевой структуры по времен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татические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намически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б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дельный вес отрасли не определяется п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у выпуск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ленностью работающи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личеством использованных материальных ресур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казателем уровня специализации явля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астица основной продукции в общем объеме продук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частица специализированных кадров в их общей числен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количество групп и конструктивно-технологических однородных типов изделий, изготовления в отрасли на предприят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4. Экономическая эффективность специализации и кооперерациия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u w:val="single"/>
          <w:lang w:val="uk-UA"/>
        </w:rPr>
        <w:t xml:space="preserve">  Е</w:t>
      </w:r>
      <w:r>
        <w:rPr>
          <w:sz w:val="28"/>
          <w:szCs w:val="28"/>
          <w:u w:val="single"/>
          <w:vertAlign w:val="subscript"/>
          <w:lang w:val="uk-UA"/>
        </w:rPr>
        <w:t>р</w:t>
      </w:r>
      <w:r>
        <w:rPr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х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Е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х К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С1 - себестоимость единицы продукции при неспециализированном производств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 - нормативный коэффициент экономической эффективности (Ен = 0,15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К1, К2 - удельные капитальные вложения в выпуск продукции соответственно в неспециализированном и специализированном производств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Т1 - транспортные затраты на выпуск и доставку продукции при  неспециализированном производств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р - годовой экономический эффект от специализации (кооперации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кажите правильный отве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операция производства служит основой специал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ециализация производства служит основой его коопер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язи между ними н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– 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– 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– 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– 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– 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 – 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– 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 – 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– б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Тема 19: “Концентрация производства и диверсификация предприятий”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нцентрация производства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средоточение выпуска продукции на больших предприятиях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централизация производства (объединение мелких предприятий в большие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зрастание частицы крупных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к основные показатели размера предприятия использую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мы сырья, которые обрабатываю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реднегодовая стоимость основных производственных фондов на одно предприяти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частица выпуска продукции большими предприятиями в общем отраслевом объеме выпус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ыми видами концентрации производства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осредоточение выпуска однородной продукции на специализированных предприятиях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увеличение размеров предприятия путем расширения за счет прибы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здание территориально-производственных комплек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4. Каким критерием следует руководить при определении масштабов строительства предприятий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ксимального выпуска товар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тима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своения максимальной прибы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кие предприятия являются оптимальными по размеру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это наименьшие по размерам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это предприятия таких размеров, по которым создаются наиболее приемлемые условия для использования достижений науки, техники при минимальных затрата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это предприятия, которые приносят максимальную прибыл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. В чем состоит большая привлекательность приобретения акций по сравнению с вкладами в сберегательные банки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акции обеспечивают более высокий доход, аналогичных средств, вложенных в банк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упленные акции гарантированы от обесцени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приобретения определенного количества акций дает возможность стать совладельцем акционерной компан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акие положительные черты малых предприятий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зможность быстрого внедрения новых идей, новых образцов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лые предприятия не так часто становятся банкротами, как больши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для малых предприятий характерна гибкость и мобильность в управлении и организации производ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8. Назовите критерии, по которым  в Украине предприятия относят к маленьким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орма соб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ленность работающих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актер деят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мбинирование (диверсификация) предприят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динение в одном предприятии разноотраслевых произво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ъединение в пределах одного предприятия разных произво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правление разными областями производства (услуг) одним орган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ровень комбинирования не определяется такими показателям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ичеством предприятий, которые кооперируютс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частицей товарной продукции, которая выпускается комбинатом, в общеотраслевой сумме выпуск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частицей сырья и полуфабрикатов, которые перерабатываются в месте их выпус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мбинирование производства может осуществляться на баз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нижения себестоимости продукции и повышения рентабель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еспечения комплексного использования сырь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вышения качеств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одовой экономический эффект от повышения уровня комбинирования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u w:val="single"/>
          <w:lang w:val="uk-UA"/>
        </w:rPr>
        <w:t xml:space="preserve">  Е</w:t>
      </w:r>
      <w:r>
        <w:rPr>
          <w:sz w:val="28"/>
          <w:szCs w:val="28"/>
          <w:u w:val="single"/>
          <w:vertAlign w:val="subscript"/>
          <w:lang w:val="uk-UA"/>
        </w:rPr>
        <w:t>р</w:t>
      </w:r>
      <w:r>
        <w:rPr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 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К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[ (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– 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]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, г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С1,С2 - себестоимость единицы продукции соответственно при некомбинированном и комбинированном производств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К1,К2 - удельные капіталовкладеннч в выпуск продукции соответственно при некомбинированном и комбинированном производств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р - годовой экономический эффект от комбинирован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 - нормативный коэффициент экономической эффективности  (Ен = 0,15)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2 - годовой объем выпуска продукции при комбинированном производств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3. К типичным формам комбинирования на основе комплексного использования сырья относят комбина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кстиль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ясоперерабатывающ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евообрабатывающ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 комбинированию на основе отходов относят комбина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кстиль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ясоперерабатывающ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деревообрабатывающий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15. К комбинированию на основе последовательных стадий обработки исходного сырья належит комбинат: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кстиль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ясоперерабатывающ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деревообрабатывающий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Оптимальный размер предприятия определяется по форму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[ (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– 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С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+ 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К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>, г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 xml:space="preserve">1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себестоимость единицы продукции соответственно за і-го варианта размера предприятия, при неспециализированном и специализированном производств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транспортные затраты на доставку единицы продукции соответственно за і-го варианта размера предприятия, при неспециализированном и специализированном производстве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 - нормативный коэффициент экономической эффективности (Ен = 0,15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Кі - удельные капитальные вложения в выпуске продукции за і-м вариантом размера предприяти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2 - годовой объем выпуска продукции при комбинированном производстве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-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-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-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-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Тема 20: “Банкротство предприятия, его диагностика и этапы прохождения”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. Основное требование к предприятиям, которые подлежат реструктуризации, - эт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едприятие должно иметь сложную организационную структуру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дукция предприятия может отвечать текущему платежеспособному спрос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изисное состояние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тсутствие собственных оборотных сред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структуризация включает в себ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иск возможности получения других источников доход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изменение базы налогообложения на предприят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еформу кадровой полити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ереоформление юридических учредительных документ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. Комплекс мероприятий, направленных на восстановление стойкой технической, экономической и финансовой жизнедеятельности предприятия, называ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ратегией реструктур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граммой реструктур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цедурой реструктур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целью реструктуризации предприяти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структуризация предприятия может быть направлена прежде всего на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сстановление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вышение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ход предприятия на новые рынки сбы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атегическая реструктуризация предприятия обеспечивает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еративное снижение дебиторской задолж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сстановление конкурентоспособности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ыход предприятия на новые рынки сбы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вышение конкуренто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6. Реструктуризация предприятия, связанная с подготовкой и переподготовкой персонала с ориентацией на конкурентоспособное функционирование предприятия, изменение его организационной структуры, называ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хнической реструктуризаци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кономической реструктуризаци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инансовой реструктуризаци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правленческой реструктуризацие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7. Следующим мероприятием после занесения предприятия в Реестр неплатежеспособных предприятий и организаций есть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иквидация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основания концепции реструктуризации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углубленный анализ технико-экономического и финансового состояния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ведения распоряжения имуще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дение реструктуризации предприятия возможное путем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динения предприятий с созданием нового юридического лиц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здания холдинговой компании на базе дочерних пред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профилирования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г) выделения отдельных структурных подразделений с созданием новых  юридических лиц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9. Подразделение предприятия, для которого освоение новых рынков является трудным, но он имеет высокую степень специфических производственных знаний и технологий и без него невозможна кооперация и сбыт на  предприятии, принадлежит к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ъектам, которые легко реорганизую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ъектам, которые потенциально поддаются реорган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ъектам, которые тяжело поддаются реорганиз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бъектам, которые подлежат ликвид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0. Предприятие, которое потенциально поддается реорганизации, характеризу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ыстрым вхождением в новые рынк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сокой возможностью освоения новых рынк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вольно трудным освоением новых рынков сбы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изкой возможностью освоения новых рынков сбыта продук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1. Подразделения предприятия с высокой конкурентоспособностью, но низким уровнем соответствия общей стратегической цели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иквидирую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храняются и развиваю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даются (возможный вариант создания общего предприятия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храняются, с попыткой поднять уровень их конкурентоспособ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цесс финансового оздоровления начинается с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ыявления и анализа причин финансового кризи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ределения целей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зработки программы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ализации плана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се ответы правильны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3. При проведении процесса санации в первую очередь необходимо сформировать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стему санационных меро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ли и стратегию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ект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изнес-план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истема санационных мероприятий разрабатывается на основе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ратегии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граммы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изнес-плана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ализации плана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5. Система взаимосвязанных мероприятий, направленных на выход предприятия из кризиса, называ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ектом реструктур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атегией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изнес-планом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ограммой сан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6. Вопрос банкротства предприятий в Украине регулируются Законом Украины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 банкротств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 ценных бумагах и фондовой бирж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 предприятиях в Украин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 собственност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Если прибыльность фирмы ниже стоимости ее капитала, т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эта фирма подлежит ликвид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та фирма является банкротом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это является одним из первых признаков движения к банкротству данной фирм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эта фирма является прибыль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8. Если общая стоимость имущества меньше общей суммы обязательств должника, то структура баланса явл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удовлетворитель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довлетворитель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иквид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ысоколиквид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19. Приведенные к настоящему времени потоки выплат кредиторам и акционерам определяют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ну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лансовую стоимость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еличину совокупных активов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еличину совокупных обязатель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0. Если рыночная стоимость акционерной компании ниже суммы обязательств кредиторам, т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кционерный капитал компании увеличиваетс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кционерный капитал компании теряет стоим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латежеспособность акционерной компании пада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кционерная компания является платежеспособ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1. Ликвидация фирмы выгоднее ее эксплуатации, если рыночная стоимость фирмы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иже ликвидационной стоимости актив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иже суммы обязательств кредитора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авняется сумме совокупных активов фирм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иже балансовой стоимости активов фирмы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2. Юридическое лицо, против которого возбуждено дело о банкротстве, явл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тветчик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нкрот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лжник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авильный ответ отсутствуюет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Банкрот - это юридическое лицо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торое неспособно своевременно удовлетворить требования кредитор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торое неспособно своевременно заплатить налог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тив которого возбуждено дело о банкротств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лжник, который находится в процессе ликвид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Снижение покупательной способности населения явл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ложительной тенденцией изменения параметров спро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рицательной тенденцией изменения параметров спро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ожительным изменением в конкурентной сре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трицательным изменением в конкурентной среде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Модель Альтмана являетс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ифактор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отирифактор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ьятифактор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шестифакторно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26. Если значения "Z счета" Альтмана равняется 1,95, то степень вероятности банкротства предприятия.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чень высок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ысок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зможны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чень низк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Реструктуризация - эт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цесс изменений системы менеджмента предприят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деление большого предприятия на составные части с целью осуществления инновационных мероприят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мплекс реорганизационных мероприятий, которые имеют целью  выход предприятия из кризиса и обеспечения его дальнейшего разви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Санационный аудит проводят с целью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ценки целесообразности реструктур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ализа санационной способ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ценки целесообразности перепрофилирования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Санация предприятия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истема мероприятий по объявлению предприятия-должника банкротом и его ликвид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система мероприятий по предотвращению банкротства предприятия, его финансового оздоровления и восстановление платежеспособ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комплекс реорганизационных мероприятий, целью которых является выход предприятия из кризи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Основными критериями оценки эффективности санации являю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иквидность и платежеспособ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изводительность тру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быльност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нкурентные преимуще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рост численности работник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31. Диагностику вероятности  банкротства можно оценить с помощью модели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Порте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Э. Альтман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. Котлер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Ликвидация предприятия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система мероприятий с целью предотвращения определения должника банкрот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екращение деятельности предприятия, признанного банкротом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) осуществления организационно-хозяйственных, финансово-экономических и других мероприятий, направленных на реорганизацию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Мировое соглашение - эт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а) договоренность между должником и кредиторами относительно отсрочки или списания долгов должник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б) обязательства должника заплатить кредитору определенную денежную сумму соответственно  гражданско-правовому договор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истема мероприятий по восстановлению платежеспособности должни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В процессе банкротства и ликвидации предприятия создается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иссия по техническому надзор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евизионная комисси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иквидационная комисс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К обязанностям ликвидационной комиссии входит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ставление ликвидационного баланс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работка инвестиционного проек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публикование сведений о признании должника банкрот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ставление бизнес-план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изнание должника банкротом удостоверяет 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кращении деятельност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ере права распоряжения имуществом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обходимости реорганизации предприяти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ассмотрении сроков долговых обязательст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Ликвидация предприятия считается завершенной с момент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тмены государственной регистраци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нятия с налогового уче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несения записи о ликвидации предприятия в государственный реестр</w:t>
      </w:r>
    </w:p>
    <w:p>
      <w:pPr>
        <w:pStyle w:val="TextBody"/>
        <w:widowControl w:val="fals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ые ответы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85"/>
        <w:gridCol w:w="985"/>
        <w:gridCol w:w="985"/>
        <w:gridCol w:w="985"/>
        <w:gridCol w:w="985"/>
        <w:gridCol w:w="985"/>
        <w:gridCol w:w="985"/>
        <w:gridCol w:w="985"/>
        <w:gridCol w:w="88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-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-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41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387"/>
      <w:jc w:val="both"/>
      <w:outlineLvl w:val="4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2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/>
  </w:style>
  <w:style w:type="character" w:styleId="Style14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Стиль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20" w:hanging="0"/>
    </w:pPr>
    <w:rPr>
      <w:color w:val="000000"/>
    </w:rPr>
  </w:style>
  <w:style w:type="paragraph" w:styleId="33">
    <w:name w:val="Основной текст 3"/>
    <w:basedOn w:val="Normal"/>
    <w:qFormat/>
    <w:pPr>
      <w:jc w:val="both"/>
    </w:pPr>
    <w:rPr>
      <w:sz w:val="22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tabs>
        <w:tab w:val="clear" w:pos="720"/>
        <w:tab w:val="left" w:pos="-5529" w:leader="none"/>
      </w:tabs>
      <w:ind w:hanging="11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0:00Z</dcterms:created>
  <dc:creator>Павел</dc:creator>
  <dc:description/>
  <cp:keywords/>
  <dc:language>en-US</dc:language>
  <cp:lastModifiedBy>Mage</cp:lastModifiedBy>
  <cp:lastPrinted>2005-09-13T15:38:00Z</cp:lastPrinted>
  <dcterms:modified xsi:type="dcterms:W3CDTF">2011-10-04T00:50:00Z</dcterms:modified>
  <cp:revision>2</cp:revision>
  <dc:subject/>
  <dc:title>Персонал и производительность труда</dc:title>
</cp:coreProperties>
</file>