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lang w:val="ru-RU" w:eastAsia="en-US"/>
        </w:rPr>
      </w:pPr>
      <w:r>
        <w:rPr>
          <w:lang w:val="ru-RU" w:eastAsia="en-US"/>
        </w:rPr>
        <w:t>ЭКОНОМИКА: ОСНОВНЫЕ ВОПРОСЫ</w:t>
      </w:r>
    </w:p>
    <w:p>
      <w:pPr>
        <w:pStyle w:val="Normal"/>
        <w:rPr>
          <w:lang w:val="ru-RU" w:eastAsia="en-US"/>
        </w:rPr>
      </w:pPr>
      <w:r>
        <w:rPr>
          <w:lang w:val="ru-RU" w:eastAsia="en-US"/>
        </w:rPr>
      </w:r>
    </w:p>
    <w:p>
      <w:pPr>
        <w:pStyle w:val="3"/>
        <w:numPr>
          <w:ilvl w:val="0"/>
          <w:numId w:val="0"/>
        </w:numPr>
        <w:ind w:firstLine="720"/>
        <w:outlineLvl w:val="2"/>
        <w:rPr>
          <w:lang w:val="ru-RU" w:eastAsia="en-US"/>
        </w:rPr>
      </w:pPr>
      <w:r>
        <w:rPr>
          <w:lang w:val="ru-RU" w:eastAsia="en-US"/>
        </w:rPr>
        <w:t>Краткий обзор</w:t>
      </w:r>
    </w:p>
    <w:p>
      <w:pPr>
        <w:pStyle w:val="Normal"/>
        <w:rPr>
          <w:lang w:val="ru-RU" w:eastAsia="en-US"/>
        </w:rPr>
      </w:pPr>
      <w:r>
        <w:rPr>
          <w:lang w:val="ru-RU" w:eastAsia="en-US"/>
        </w:rPr>
      </w:r>
    </w:p>
    <w:p>
      <w:pPr>
        <w:pStyle w:val="Normal"/>
        <w:rPr/>
      </w:pPr>
      <w:r>
        <w:rPr/>
        <w:t xml:space="preserve">Древний рассказ связывает историю Алладин, который купил волшебными лампу. Просто протирая лампу, Алладин мог вызвать джина, который выполнит любое его желание. Пища, одежда, драгоценности, замки, и поездки куда бы только он не попросил. Нет необходимости ни в работе, ни в деньгах, в мире Аладдина, пока он имел ту лампу и ее замечательного джина. </w:t>
      </w:r>
    </w:p>
    <w:p>
      <w:pPr>
        <w:pStyle w:val="Normal"/>
        <w:rPr/>
      </w:pPr>
      <w:r>
        <w:rPr/>
        <w:t xml:space="preserve">Увы, история Алладина - миф. Никто в действительности, не даже всемирные самые богатые люди, не могут быть больше чем в одном месте одновременно, или позволять себе покупать все, что они хотят. Если бы они могли бы, то не было бы никакой потребности в исследовании экономики, и эта книга не была бы написана. </w:t>
      </w:r>
    </w:p>
    <w:p>
      <w:pPr>
        <w:pStyle w:val="Normal"/>
        <w:rPr/>
      </w:pPr>
      <w:r>
        <w:rPr/>
        <w:t xml:space="preserve">Вместо мира Аладдина, мы живем в мире экономики. Каждый день мы участвуем в экономических действиях. Мы должны принимать экономические решения как покупатели и продавцы и как рабочие и деловые люди. После чтения этой книги, Вы будете лучше понимать относительно того, почему люди принимают одно экономическое решение, а не другое. Кроме того, вы будите знать, как оценить ваши собственные ежедневные экономические выборы, так как вам понадобится принимать надежные решения. </w:t>
      </w:r>
    </w:p>
    <w:p>
      <w:pPr>
        <w:pStyle w:val="Normal"/>
        <w:rPr/>
      </w:pPr>
      <w:r>
        <w:rPr/>
        <w:t xml:space="preserve">В этой главе, Вы изучите ответы на следующие вопросы: </w:t>
      </w:r>
    </w:p>
    <w:p>
      <w:pPr>
        <w:pStyle w:val="Normal"/>
        <w:rPr/>
      </w:pPr>
      <w:r>
        <w:rPr/>
        <w:t xml:space="preserve">Что такое экономика? </w:t>
      </w:r>
    </w:p>
    <w:p>
      <w:pPr>
        <w:pStyle w:val="Normal"/>
        <w:rPr/>
      </w:pPr>
      <w:r>
        <w:rPr/>
        <w:t xml:space="preserve">Каковы четыре фактора производства? </w:t>
      </w:r>
    </w:p>
    <w:p>
      <w:pPr>
        <w:pStyle w:val="Normal"/>
        <w:rPr/>
      </w:pPr>
      <w:r>
        <w:rPr/>
        <w:t xml:space="preserve">На какие фундаментальные вопросы должны ответить все общества? </w:t>
      </w:r>
    </w:p>
    <w:p>
      <w:pPr>
        <w:pStyle w:val="Normal"/>
        <w:rPr/>
      </w:pPr>
      <w:r>
        <w:rPr/>
        <w:t xml:space="preserve">Как экономические системы отвечают на вопросы ЧТО? КАК? и КТО? </w:t>
      </w:r>
    </w:p>
    <w:p>
      <w:pPr>
        <w:pStyle w:val="Normal"/>
        <w:rPr/>
      </w:pPr>
      <w:r>
        <w:rPr/>
        <w:t xml:space="preserve">Что делают экономисты? </w:t>
      </w:r>
      <w:r>
        <w:br w:type="page"/>
      </w:r>
    </w:p>
    <w:p>
      <w:pPr>
        <w:pStyle w:val="Normal"/>
        <w:rPr/>
      </w:pPr>
      <w:r>
        <w:rPr/>
        <w:t>Экономика: исследование дефицита и выбора.</w:t>
      </w:r>
    </w:p>
    <w:p>
      <w:pPr>
        <w:pStyle w:val="Normal"/>
        <w:rPr/>
      </w:pPr>
      <w:r>
        <w:rPr/>
        <w:t xml:space="preserve">Вы когда-либо ходили одеваться с 75 $ в вашем бумажнике, но, находив вещи, которые Вы хотели купить, составляли в целом около 150 $? Вы шли домой с пустыми руками? Возможно, и нет. Как большинство людей, Вы вероятнее всего пробовали купить кое-что на ваши 75 $, покупая те пункты, в которых Вы больше всего нуждались или хотели и воздерживались от других. </w:t>
      </w:r>
    </w:p>
    <w:p>
      <w:pPr>
        <w:pStyle w:val="Normal"/>
        <w:rPr/>
      </w:pPr>
      <w:r>
        <w:rPr/>
        <w:t xml:space="preserve">Деловые фирмы и правительства оказываются перед теми же самыми видами решений: ни один не может позволить себе все одновременно. Взамен, они пытаются удовлетворять как можно больше своих желаний доступными ресурсами. Например, изготовитель неспособен предоставить обе возможности, ему придется выбирать между рекламной кампанией и фабричной программой модернизации. В подобной манере, городу, возможно, придется выбрать между модернизацией его средней школы и построения гаража. </w:t>
      </w:r>
    </w:p>
    <w:p>
      <w:pPr>
        <w:pStyle w:val="Normal"/>
        <w:rPr/>
      </w:pPr>
      <w:r>
        <w:rPr/>
        <w:t xml:space="preserve">Экономисты ссылаются на вещи, которые люди и учреждения хотят, как на товары или услуги. Товары - материальные ценности, вещи, которые мы можем видеть или ощущать. Мы можем классифицировать ножницы, лекарства, и учебники как товары, потому что они материальны. Услуги - неосязаемые вещи, которые имеют ценность. Нематериальные активы не могут быть ни замечены, ни затронуты. Парикмахерские, медицинское обслуживание и образование - примеры услуг. </w:t>
      </w:r>
    </w:p>
    <w:p>
      <w:pPr>
        <w:pStyle w:val="Normal"/>
        <w:rPr/>
      </w:pPr>
      <w:r>
        <w:rPr/>
        <w:t xml:space="preserve">Поскольку мы используем товары и услуги, чтобы удовлетворить наши потребности, мы потребляем их. По этой причине, те, кто покупает товары и услуги для личного использования, называют потребителями. Акт закупки товаров и услуг называют потреблением. </w:t>
      </w:r>
    </w:p>
    <w:p>
      <w:pPr>
        <w:pStyle w:val="Normal"/>
        <w:rPr/>
      </w:pPr>
      <w:r>
        <w:rPr/>
        <w:t xml:space="preserve">Компоненты, которые входят в производство товаров и услуг, - факторы производства. Принимая во внимание то, что человеческие потребности фактически неограниченны, факторы производства нужны, чтобы удовлетворить их, но они относительно недостаточны. Таким образом, дефицит – один из факторов жизни, с которым каждый человек и учреждение должны иметь дело, выбирая среди доступных ресурсов. </w:t>
      </w:r>
    </w:p>
    <w:p>
      <w:pPr>
        <w:pStyle w:val="Normal"/>
        <w:rPr/>
      </w:pPr>
      <w:r>
        <w:rPr/>
        <w:t>Определение экономики.</w:t>
      </w:r>
    </w:p>
    <w:p>
      <w:pPr>
        <w:pStyle w:val="Normal"/>
        <w:rPr/>
      </w:pPr>
      <w:r>
        <w:rPr/>
        <w:t xml:space="preserve">Мы можем определить экономику как исследование того, как люди и общества используют ограниченные ресурсы, чтобы удовлетворить их неограниченные потребности. Проще говоря, экономика - исследование дефицита и выбора. </w:t>
      </w:r>
    </w:p>
    <w:p>
      <w:pPr>
        <w:pStyle w:val="Normal"/>
        <w:rPr/>
      </w:pPr>
      <w:r>
        <w:rPr/>
        <w:t>Факторы производства.</w:t>
      </w:r>
    </w:p>
    <w:p>
      <w:pPr>
        <w:pStyle w:val="Normal"/>
        <w:rPr/>
      </w:pPr>
      <w:r>
        <w:rPr/>
        <w:t xml:space="preserve">Как мы только что узнали, компоненты, которые входят в производство товаров и услуг - факторы производства. Эта секция обсуждает четыре фактора - человеческие ресурсы, природные ресурсы, ресурсы капитала и предпринимательство - и показывает, как они связаны с человеческими желаниями и потребностями. </w:t>
      </w:r>
    </w:p>
    <w:p>
      <w:pPr>
        <w:pStyle w:val="Normal"/>
        <w:rPr/>
      </w:pPr>
      <w:r>
        <w:rPr/>
        <w:t>Человеческие Ресурсы.</w:t>
      </w:r>
    </w:p>
    <w:p>
      <w:pPr>
        <w:pStyle w:val="Normal"/>
        <w:rPr/>
      </w:pPr>
      <w:r>
        <w:rPr/>
        <w:t xml:space="preserve">Экономисты используют ресурсы человека, труд и рабочую силу, чтобы описать людей, чьи усилия и навыки ведут к производству товаров и услуг. Без человеческих ресурсов, не могли быть произведены товары и услуги. </w:t>
      </w:r>
    </w:p>
    <w:p>
      <w:pPr>
        <w:pStyle w:val="Normal"/>
        <w:rPr/>
      </w:pPr>
      <w:r>
        <w:rPr/>
        <w:t xml:space="preserve">Человеческие ресурсы влияют на производство товаров и услуг двумя способами. Сначала, размер рабочей силы затрагивает количество товаров и изготовленных услуг. Если страна будет иметь слишком мало рабочих, то она будет неспособна обеспечить полное использование других ее ресурсов. Это может содействовать гражданам, чтобы иметь большие семьи и может продвинуть иммиграцию. Это может также поспособствовать импорту товаров произведенных за границей. </w:t>
      </w:r>
    </w:p>
    <w:p>
      <w:pPr>
        <w:pStyle w:val="Normal"/>
        <w:rPr/>
      </w:pPr>
      <w:r>
        <w:rPr/>
        <w:t xml:space="preserve">Численность одних рабочих, однако, не определяет, сколько может произвести общество. Еще более важный фактор - производительность, которая является количеством, которое каждый рабочий производит в указанное время. Производительность, затрагивает: (1) навык рабочей силы, (2) качество и количество машин и инструментов, доступных рабочему, и (3) технология. Население Индии, например, почти в три раза больше населения Соединенных Штатов. Все же Индия производит только одну двадцатую по количеству товаров и услуг, по сравнению с Соединенными Штатами. Производительность Соединенных Штатов настолько выше Индии, потому что Соединенные Штаты более продвинуты в технологии (методы культуры и инструменты для того, чтобы делать вещи). По сравнению с Индией, в Соединенных Штатах оборудование более продвинутое и рабочие больше понимают в его обращении. </w:t>
      </w:r>
    </w:p>
    <w:p>
      <w:pPr>
        <w:pStyle w:val="Normal"/>
        <w:rPr/>
      </w:pPr>
      <w:r>
        <w:rPr/>
        <w:t>Природные ресурсы.</w:t>
      </w:r>
    </w:p>
    <w:p>
      <w:pPr>
        <w:pStyle w:val="Normal"/>
        <w:rPr/>
      </w:pPr>
      <w:r>
        <w:rPr/>
        <w:t xml:space="preserve">Природные ресурсы - материалы полученные из земли, моря, и воздуха. Они включают почву, полезные ископаемые, рыбу, дикую природу, воду, и древесину. (Экономисты иногда используют слово "земля", чтобы означать природные ресурсы всех видов) Чтобы извлекать выгоду из природных ресурсов, люди должны иметь применения им и средства их получения. </w:t>
      </w:r>
    </w:p>
    <w:p>
      <w:pPr>
        <w:pStyle w:val="Normal"/>
        <w:rPr/>
      </w:pPr>
      <w:r>
        <w:rPr/>
        <w:t xml:space="preserve">Некоторые области мира имеют низкие уровни жизни, потому что они имеют немного природных ресурсов. В экономических сроках, уровень жизни обращается к количеству и качеству товаров и услуг, которые являются доступными для индивидуумов и общества. Единственный способ улучшать жизненный уровень этих областей состоит в том, чтобы усилить другую производительную рабочую силу факторов областей, капитал, и управление. Швейцария, Дания, и Япония, каждый ограничен в природных ресурсах, но также каждый имеет высокий жизненный уровень, потому что высоко развиты его другие ресурсы. </w:t>
      </w:r>
    </w:p>
    <w:p>
      <w:pPr>
        <w:pStyle w:val="Normal"/>
        <w:rPr/>
      </w:pPr>
      <w:r>
        <w:rPr/>
        <w:t xml:space="preserve">В течение многих столетий, коренной американцы современной Юты имели то, что мы теперь считаем неадекватным уровнем жизни. Они ели семена, корни и любого случайно попавшегося животного. Они создали только самые простые убежища и одежду. Сегодня, та же самая земля производит обильное количество овощей, говядины, и молочных продуктов и поддерживает намного большее население в намного более высоком уровне жизни. </w:t>
      </w:r>
    </w:p>
    <w:p>
      <w:pPr>
        <w:pStyle w:val="Normal"/>
        <w:rPr/>
      </w:pPr>
      <w:r>
        <w:rPr/>
        <w:t xml:space="preserve">Как это возможно, что сегодняшние жители получают гораздо больше от земли, чем добывал древний человек? Ответ - в том, что современные жители используют современную технологию для использования земли, типа стойких к засухе зерновых культур, не экономящих труд машин. </w:t>
      </w:r>
    </w:p>
    <w:p>
      <w:pPr>
        <w:pStyle w:val="Normal"/>
        <w:rPr/>
      </w:pPr>
      <w:r>
        <w:rPr/>
        <w:t xml:space="preserve">Хотя все природные ресурсы ограничены, некоторые могут быть заменены или возобновлены, в то время как другие не могут. Мы можем повторно привить леса после того, как деревья были вырублены. Мы можем пополнить запасы потоков и озер с рыбой и пополнить запасы лесистых местностей с животными. Заводы и животные - примеры, возобновляемых ресурсов. Минеральные руды и топливо, однако, не могут быть заменены. Они – не возобновляемые ресурсы, с тех пор, как только они потребляются, они ушли навсегда. </w:t>
      </w:r>
    </w:p>
    <w:p>
      <w:pPr>
        <w:pStyle w:val="Normal"/>
        <w:rPr/>
      </w:pPr>
      <w:r>
        <w:rPr/>
        <w:t xml:space="preserve">Нехватки небольшого количества природных ресурсов побудили правительства предписывать законы, которые: (1) ограничивают потребление не возобновляемых ресурсов (определенных полезных ископаемых) и (2) требуют пополнения запасов возобновляемых ресурсов (лесов). </w:t>
      </w:r>
    </w:p>
    <w:p>
      <w:pPr>
        <w:pStyle w:val="Normal"/>
        <w:rPr/>
      </w:pPr>
      <w:r>
        <w:rPr/>
        <w:t>Ресурсы капитала.</w:t>
      </w:r>
    </w:p>
    <w:p>
      <w:pPr>
        <w:pStyle w:val="Normal"/>
        <w:rPr/>
      </w:pPr>
      <w:r>
        <w:rPr/>
        <w:t xml:space="preserve">Механизмы, инструменты, и здания, которые мы используем, чтобы произвести товары и услуги, называются капиталом, или средства производства или основные ресурсы. Фабрика, которая изготовляет рубашки, - форма капитала, потому что она производит товары. Школы являются капиталом поскольку они дают промышленное образование. Термин "капитал", здесь не должен быть перепутан с деньгами, которые в других контекстах также называются "капиталом". </w:t>
      </w:r>
    </w:p>
    <w:p>
      <w:pPr>
        <w:pStyle w:val="Normal"/>
        <w:rPr/>
      </w:pPr>
      <w:r>
        <w:rPr/>
        <w:t xml:space="preserve">Капитал в конечном счете израсходуется или изнашивается таким же способом, как автомобиль или стиральная машина выходят из строя. Этот Процесс израсходования или изнашивания механизмов является формой ухудшения. </w:t>
      </w:r>
    </w:p>
    <w:p>
      <w:pPr>
        <w:pStyle w:val="Normal"/>
        <w:rPr/>
      </w:pPr>
      <w:r>
        <w:rPr/>
        <w:t xml:space="preserve">Учет срока, который мы используем, чтобы измерить спад в величине средств производства назван амортизация. Если новый капитал не произведен, чтобы заменить капитал, который израсходован (то есть, обесценен), нужно производить меньше товаров. Для того, чтобы увеличивать производство, страна должна произвести более лучшие средства производства, чтобы компенсировать товары, которые изношены, израсходованы, или просто больше бесполезны. </w:t>
      </w:r>
    </w:p>
    <w:p>
      <w:pPr>
        <w:pStyle w:val="Normal"/>
        <w:rPr/>
      </w:pPr>
      <w:r>
        <w:rPr/>
        <w:t xml:space="preserve">Давайте будем полагать, что страна X имеет $100 миллиардов в средствах производства. Давайте также допустим что товары имеют срок эксплуатации 20 лет. В конце одного года средства производства стоимостью в $5 миллиардов или одна - двадцатая, были поглощены. Мы можем видеть, следовательно, что если страна X не добавляет $5 миллиардов к своим запасам, у него будет в конце года капитал будет меньше, чем был в начале. Также следует что, если страна X хочет увеличивать свою поставку средств производства, это должно инвестировать более, чем $5 миллиардов ежегодно. </w:t>
      </w:r>
    </w:p>
    <w:p>
      <w:pPr>
        <w:pStyle w:val="Normal"/>
        <w:rPr/>
      </w:pPr>
      <w:r>
        <w:rPr/>
        <w:t xml:space="preserve">Производство средств производства называется формированием капитала. Поскольку средства производства настолько жизненно важны для производства товаров и услуг, формирование капитала - существенный экономический процесс во всех обществах. </w:t>
      </w:r>
    </w:p>
    <w:p>
      <w:pPr>
        <w:pStyle w:val="Normal"/>
        <w:rPr/>
      </w:pPr>
      <w:r>
        <w:rPr/>
        <w:t xml:space="preserve">Как происходит формирование капитала. В отличие от товаров народного потребления (как например: пища, одежда и убежища), средства производства сразу не удовлетворяют человеческие потребности. Вместо этого они используются, чтобы произвести другие товары или услуги - или товары народного потребления или услуги или другие средства производства. Важно иметь в виду то, что капитал, произведенный в настоящем времени удовлетворит человека в будущем. </w:t>
      </w:r>
    </w:p>
    <w:p>
      <w:pPr>
        <w:pStyle w:val="Normal"/>
        <w:rPr/>
      </w:pPr>
      <w:r>
        <w:rPr/>
        <w:t xml:space="preserve">Есть предел суммы товаров народного потребления и услуг и средств производства, которые нация может произвести в любой момент. Поэтому, формирование капитала требует решения обойтись без некоторых товаров народного потребления сейчас, чтобы иметь их позже. После Второй мировой войны (1941-1945), например, Япония имела небольшое формирование капитала и немного товаров народного потребления. Его отрасли промышленности были разрушены в бомбежке. В течение множества лет, японцы с трудом инвестировали средства производства и производили очень мало товаров народного потребления. Они принимали решение обойтись без товаров народного потребления, затем чтобы иметь больше товаров позже. Сегодня, конечно, Япония в состоянии произвести большое количество товаров народного потребления для ее населения и для экспорта. </w:t>
      </w:r>
    </w:p>
    <w:p>
      <w:pPr>
        <w:pStyle w:val="Normal"/>
        <w:rPr/>
      </w:pPr>
      <w:r>
        <w:rPr/>
        <w:t xml:space="preserve">Формирование капитала имеет место, когда люди и фирмы откладывают часть их дохода как сбережения. Сбережения позволяют банкам, которые получают депозиты, дать ссуды тем, которые желают купить средства производства. Таким образом, бизнес которому нужны новые механизмы, может обратиться в банк, за ссудой, чтобы профинансировать закупку. </w:t>
      </w:r>
    </w:p>
    <w:p>
      <w:pPr>
        <w:pStyle w:val="Normal"/>
        <w:rPr/>
      </w:pPr>
      <w:r>
        <w:rPr/>
        <w:t>Предпринимательство.</w:t>
      </w:r>
    </w:p>
    <w:p>
      <w:pPr>
        <w:pStyle w:val="Normal"/>
        <w:rPr/>
      </w:pPr>
      <w:r>
        <w:rPr/>
        <w:t xml:space="preserve">Процесс сводящий вместе три фактора производства (природные ресурсы, труд и капитал) – предпринимательство. Люди, которые делают это с целью создания деловых предприятий - предприниматели. Предприниматель вводит новые продукты и методы и улучшает методы управления в существующих фирмах. Она или он инвестирует время и деньги в бизнес в надежде на получение прибыли. Так же как и вкладчики, предприниматели тоже рискуют потерять много денег. </w:t>
      </w:r>
    </w:p>
    <w:p>
      <w:pPr>
        <w:pStyle w:val="Normal"/>
        <w:rPr/>
      </w:pPr>
      <w:r>
        <w:rPr/>
        <w:t>Фундаментальные вопросы экономики.</w:t>
      </w:r>
    </w:p>
    <w:p>
      <w:pPr>
        <w:pStyle w:val="Normal"/>
        <w:rPr/>
      </w:pPr>
      <w:r>
        <w:rPr/>
        <w:t xml:space="preserve">Как мы узнали ранее, исследование экономики сводится к этому простому факту: недостаточно всего того, что вокруг. Неспособные иметь все, что мы хотим, мы должны выбирать из числа альтернатив так, чтобы получить наибольшее из наших ресурсов. То, что является верным для людей, также верно для общества в целом. Общество должно пробовать ассигновать (распределять) свои ресурсы таким способом, чтобы получить наибольшее количество денег. По пути, общество должно ответить на некоторые фундаментальные экономические вопросы. Это: </w:t>
      </w:r>
    </w:p>
    <w:p>
      <w:pPr>
        <w:pStyle w:val="Style23"/>
        <w:numPr>
          <w:ilvl w:val="0"/>
          <w:numId w:val="4"/>
        </w:numPr>
        <w:rPr>
          <w:lang w:val="ru-RU" w:eastAsia="en-US"/>
        </w:rPr>
      </w:pPr>
      <w:r>
        <w:rPr>
          <w:lang w:val="ru-RU" w:eastAsia="en-US"/>
        </w:rPr>
        <w:t xml:space="preserve">Какие товары и услуги должны быть произведены? </w:t>
      </w:r>
    </w:p>
    <w:p>
      <w:pPr>
        <w:pStyle w:val="Style23"/>
        <w:numPr>
          <w:ilvl w:val="0"/>
          <w:numId w:val="4"/>
        </w:numPr>
        <w:rPr>
          <w:lang w:val="ru-RU" w:eastAsia="en-US"/>
        </w:rPr>
      </w:pPr>
      <w:r>
        <w:rPr>
          <w:lang w:val="ru-RU" w:eastAsia="en-US"/>
        </w:rPr>
        <w:t xml:space="preserve">Как они должны быть произведены? </w:t>
      </w:r>
    </w:p>
    <w:p>
      <w:pPr>
        <w:pStyle w:val="Style23"/>
        <w:numPr>
          <w:ilvl w:val="0"/>
          <w:numId w:val="4"/>
        </w:numPr>
        <w:rPr>
          <w:lang w:val="ru-RU" w:eastAsia="en-US"/>
        </w:rPr>
      </w:pPr>
      <w:r>
        <w:rPr>
          <w:lang w:val="ru-RU" w:eastAsia="en-US"/>
        </w:rPr>
        <w:t xml:space="preserve">Кто должен получить произведенные товары и услуги? </w:t>
      </w:r>
    </w:p>
    <w:p>
      <w:pPr>
        <w:pStyle w:val="Style23"/>
        <w:numPr>
          <w:ilvl w:val="0"/>
          <w:numId w:val="4"/>
        </w:numPr>
        <w:rPr>
          <w:lang w:val="ru-RU" w:eastAsia="en-US"/>
        </w:rPr>
      </w:pPr>
      <w:r>
        <w:rPr>
          <w:lang w:val="ru-RU" w:eastAsia="en-US"/>
        </w:rPr>
        <w:t xml:space="preserve">Какие товары и услуги должны быть произведены? </w:t>
      </w:r>
    </w:p>
    <w:p>
      <w:pPr>
        <w:pStyle w:val="Normal"/>
        <w:rPr/>
      </w:pPr>
      <w:r>
        <w:rPr/>
        <w:t xml:space="preserve">Когда ресурсы общества полностью использованы, производство в одной области может быть увеличено только, уменьшая производство в другом. Следовательно, что является верным для общества, также относится и к фирмам. Если торговый центр основан на том месте, где были однажды сельхозугодия, та земля больше не может использоваться, чтобы вырастить пищу. Рабочие, строящие спортивную площадку не могут быть наняты в то же самое время строить больницу. Машины, необходимые для производства 100 четырехдверных седанов, и 100 машин с откидным верхом могут произвести больше седанов только в том случае, если уменьшить производство машин с откидным верхом. Заключительным результатом было бы больше построенных седанов, но меньше машин с откидным верхом. Неспособные иметь все, люди и учреждения должны выбрать между теми товарами и услугами, которые они купят или произведут и те, от которых они воздержатся. </w:t>
      </w:r>
    </w:p>
    <w:p>
      <w:pPr>
        <w:pStyle w:val="Normal"/>
        <w:rPr/>
      </w:pPr>
      <w:r>
        <w:rPr/>
        <w:t xml:space="preserve">Анализируя, как люди делают свой выбор, экономисты говорят об обменах, альтернативных издержках, и маржинализме. </w:t>
      </w:r>
    </w:p>
    <w:p>
      <w:pPr>
        <w:pStyle w:val="Normal"/>
        <w:rPr/>
      </w:pPr>
      <w:r>
        <w:rPr/>
        <w:t xml:space="preserve">Обмены и Альтернативные издержки. Экономические решения (решения купить, произвести и вложить капитал) включают в себя обмены. Обмены имеют место, когда одна вещь оставлена, чтобы получить что - то еще. Ответ на каждый из следующих вопросов включает в себя обмены: </w:t>
      </w:r>
    </w:p>
    <w:p>
      <w:pPr>
        <w:pStyle w:val="Normal"/>
        <w:rPr/>
      </w:pPr>
      <w:r>
        <w:rPr/>
        <w:t>"Я должен купить яблочный пирог или ватрушку? "</w:t>
      </w:r>
    </w:p>
    <w:p>
      <w:pPr>
        <w:pStyle w:val="Normal"/>
        <w:rPr/>
      </w:pPr>
      <w:r>
        <w:rPr/>
        <w:t>"Город должен преобразовать эту землю в место для стоянки автомобилей или детскую площадку? "</w:t>
      </w:r>
    </w:p>
    <w:p>
      <w:pPr>
        <w:pStyle w:val="Normal"/>
        <w:rPr/>
      </w:pPr>
      <w:r>
        <w:rPr/>
        <w:t>"Мы должны применить этот капитал к рекламированию газеты и журнала или использовать их для телевизионной кампании? "</w:t>
      </w:r>
    </w:p>
    <w:p>
      <w:pPr>
        <w:pStyle w:val="Normal"/>
        <w:rPr/>
      </w:pPr>
      <w:r>
        <w:rPr/>
        <w:t xml:space="preserve">Экономисты обращаются к обмену одного товара или услуги на другой который стоит выбора. Если Вы хотите играть в баскетбол летним днем вместо плавания, даже если стоимость одной вашей игры в баскетбол является стоимостью дня плавания. Точно так же стоимость построения торгового центра - то, что много акров сельхозугодий потеряны. </w:t>
      </w:r>
    </w:p>
    <w:p>
      <w:pPr>
        <w:pStyle w:val="Normal"/>
        <w:rPr/>
      </w:pPr>
      <w:r>
        <w:rPr/>
        <w:t xml:space="preserve">Маржинализм. Другое объяснение экономических выборов вовлекает маржинализм. Как используется в экономике, термин маржинализм обозначает полноценность добавления еще одного пункта к производству продукта или обслуживания. Например, ресторан быстрого питания с пятью служащими нанимал дополнительного, шестого. предприниматель в этом примере применил бы маржинализм, взвесив дополнительные выгоды, следующие из решения нанять того шестого рабочего против дополнительных затрат добавленного рабочего. </w:t>
      </w:r>
    </w:p>
    <w:p>
      <w:pPr>
        <w:pStyle w:val="Normal"/>
        <w:rPr/>
      </w:pPr>
      <w:r>
        <w:rPr/>
        <w:t xml:space="preserve">Как товары и услуги должны быть произведены? </w:t>
      </w:r>
    </w:p>
    <w:p>
      <w:pPr>
        <w:pStyle w:val="Normal"/>
        <w:rPr/>
      </w:pPr>
      <w:r>
        <w:rPr/>
        <w:t xml:space="preserve">Есть много способов сделать автомобиль, построить школу, или добыть ископаемые. В создании чего-то, управление может объединить факторы производства разными способами. В производстве автомобилей, например, управление решает, использовать ли 100 рабочих, использующих существующие машины или вводить экономящие труд машины, которые требуют только 40 рабочих. В этом примере, оценивает управление, насколько новое оборудование уменьшило бы затраты и улучшило бы продукцию. </w:t>
      </w:r>
    </w:p>
    <w:p>
      <w:pPr>
        <w:pStyle w:val="Normal"/>
        <w:rPr/>
      </w:pPr>
      <w:r>
        <w:rPr/>
        <w:t xml:space="preserve">В рассмотрении строительства новой школы, градостроители определяют, хотят ли они протяженную одноэтажную школу, которая требует трех акров земли или многоэтажное здание, которое требует меньше чем один акр земли, но увеличит стоимость конструирования школы. </w:t>
      </w:r>
    </w:p>
    <w:p>
      <w:pPr>
        <w:pStyle w:val="Normal"/>
        <w:rPr/>
      </w:pPr>
      <w:r>
        <w:rPr/>
        <w:t xml:space="preserve">В добыче руды, решают добывающие компании, какая горнопромышленная техника приводит к наименее ненужной и наименьшей стоимости операции для данной продукции. </w:t>
      </w:r>
    </w:p>
    <w:p>
      <w:pPr>
        <w:pStyle w:val="Normal"/>
        <w:rPr/>
      </w:pPr>
      <w:r>
        <w:rPr/>
        <w:t xml:space="preserve">В каждом из этих примеров, управление решает, как объединить факторы производства наиболее эффективно. В первом примере, управление рассматривает соединение рабочей силы и капитала. Во втором примере, это рассматривает землю так же как рабочую силу и капитал. Третий пример вовлекает рассмотрение различных методов объединяющих землю и капитал. </w:t>
      </w:r>
    </w:p>
    <w:p>
      <w:pPr>
        <w:pStyle w:val="Normal"/>
        <w:rPr/>
      </w:pPr>
      <w:r>
        <w:rPr/>
        <w:t xml:space="preserve">Как товары произведены, часто затрагивает все общество. В частях нашей страны, разрушение лесов, выбивание пастбища полей и дешевых методов установки привело к эрозии почвы и наводнениям. Дым от наших фабрик, промышленные отходы, выпущенные в наши потоки, и сельскохозяйственные пестициды, просачивающиеся в нашу грунтовую воду, привели к загрязнению озер, потоков и воздуха. Увеличенное использование машин в фабричном производстве изменило весь характер нашей рабочей силы и сделало это тяжелее для чернорабочих, чтобы найти рабочие места. </w:t>
      </w:r>
    </w:p>
    <w:p>
      <w:pPr>
        <w:pStyle w:val="Normal"/>
        <w:rPr/>
      </w:pPr>
      <w:r>
        <w:rPr/>
        <w:t xml:space="preserve">Кто должен получить произведенные товары и услуги? </w:t>
      </w:r>
    </w:p>
    <w:p>
      <w:pPr>
        <w:pStyle w:val="Normal"/>
        <w:rPr/>
      </w:pPr>
      <w:r>
        <w:rPr/>
        <w:t>Так как не возможно произвести достаточно всего, чтобы удовлетворить каждого, мы могли бы спросить: Кто должен получить произведенные товары и услуги? "</w:t>
      </w:r>
    </w:p>
    <w:p>
      <w:pPr>
        <w:pStyle w:val="Normal"/>
        <w:rPr/>
      </w:pPr>
      <w:r>
        <w:rPr/>
        <w:t xml:space="preserve">Каждый должен иметь равную долю? Или некоторым людям нужно разрешить иметь больше чем другим? Товары и услуги нужно предоставить согласно вкладам людей в общество? Или мы должны разделить товары и услуги согласно потребности? Если людям нужно заплатить в соответствии с их вкладами или потребностями, как эти факторы должны быть измерены? Кто сделать измерение? </w:t>
      </w:r>
    </w:p>
    <w:p>
      <w:pPr>
        <w:pStyle w:val="Normal"/>
        <w:rPr/>
      </w:pPr>
      <w:r>
        <w:rPr/>
        <w:t xml:space="preserve">В Соединенных Штатах, доход нейрохирурга может быть в десять раз больше чем доход школьного учителя. В Великобритании, нейрохирург может заработать только в четыре раза больше школьного учителя. В Китае, различие может быть меньше чем в два раза. </w:t>
      </w:r>
    </w:p>
    <w:p>
      <w:pPr>
        <w:pStyle w:val="Normal"/>
        <w:rPr/>
      </w:pPr>
      <w:r>
        <w:rPr/>
        <w:t>Среди самых богатых людей в Соединенных Штатах – наиболее успешные профессиональные атлеты. Во многих других странах, однако, профессиональные атлеты могут едва заработать на проживание. Соединенные Штаты отвечают на вопрос, ”КТО должен получить товары и услуги, произведенные экономикой? ” одним способом; Великобритания отвечает на это другим; Китай иначе. Мы будем изучать больше вопрос "КТО" в нашей следующей главе, "Экономическая Система Соединенных Штатов". Для полного обсуждения относительно того, как заработная плата определена в Соединенных Штатах, см. Главу 8,"Рабочая сила в нашей экономике"</w:t>
      </w:r>
    </w:p>
    <w:p>
      <w:pPr>
        <w:pStyle w:val="Normal"/>
        <w:rPr/>
      </w:pPr>
      <w:r>
        <w:rPr/>
        <w:t>Экономические системы: ответ общества на вопросы что, как и кто.</w:t>
      </w:r>
    </w:p>
    <w:p>
      <w:pPr>
        <w:pStyle w:val="Normal"/>
        <w:rPr/>
      </w:pPr>
      <w:r>
        <w:rPr/>
        <w:t xml:space="preserve">Пока мы узнали что: </w:t>
      </w:r>
    </w:p>
    <w:p>
      <w:pPr>
        <w:pStyle w:val="Normal"/>
        <w:rPr/>
      </w:pPr>
      <w:r>
        <w:rPr/>
        <w:t xml:space="preserve">Дефицит - экономический факт жизни. Человек хочет, больше, чем ресурсы могли бы удовлетворить. </w:t>
      </w:r>
    </w:p>
    <w:p>
      <w:pPr>
        <w:pStyle w:val="Normal"/>
        <w:rPr/>
      </w:pPr>
      <w:r>
        <w:rPr/>
        <w:t xml:space="preserve">В создании их выборов, общества должны ответить на три вопроса: КАКИЕ товары и услуги должны быть произведены? КАК они должны быть произведены? КТО должен получить товары и услуги, которые произведены? </w:t>
      </w:r>
    </w:p>
    <w:p>
      <w:pPr>
        <w:pStyle w:val="Normal"/>
        <w:rPr/>
      </w:pPr>
      <w:r>
        <w:rPr/>
        <w:t xml:space="preserve">Путь, по которому общество отвечает на вопросы ЧТО, КАК и КТО подвергается сомнению, определяет его экономическую систему. Экономические системы часто классифицируются как традиционные, команда, или рыночная экономика. </w:t>
      </w:r>
    </w:p>
    <w:p>
      <w:pPr>
        <w:pStyle w:val="Normal"/>
        <w:rPr/>
      </w:pPr>
      <w:r>
        <w:rPr/>
        <w:t>Традиционная экономика.</w:t>
      </w:r>
    </w:p>
    <w:p>
      <w:pPr>
        <w:pStyle w:val="Normal"/>
        <w:rPr/>
      </w:pPr>
      <w:r>
        <w:rPr/>
        <w:t xml:space="preserve">Многие из всемирных людей живут и работают в традиционной экономической системе, главным образом в сельских районах Южной Америки, Азии, и Африки. Есть определенные особенности, относящиеся ко всем традиционным экономическим системам. Экономическая жизнь характеризована отдельным сообществом. Обычно главное занятие занимается сельским хозяйством, но это к примеру ловить рыбу или пасти. Семья - главная организационная единица экономической жизни. Производство продолжает использовать те же самые виды инструментов и методов, которые использовались во многих минувших поколениях. Люди производят достаточно многие товары, чтобы соответствовать потребностям их семьи и иногда немного больше для продажи другим. ЧТО произведено и КАК это произведено, не результат сознательного планирования, но, скорее вопрос обычай и традиции. </w:t>
      </w:r>
    </w:p>
    <w:p>
      <w:pPr>
        <w:pStyle w:val="Normal"/>
        <w:rPr/>
      </w:pPr>
      <w:r>
        <w:rPr/>
        <w:t xml:space="preserve">Карьера в традиционной экономической системе в значительной степени определена при рождении. Мужчины изучают дела их отцов, в то время как женщины ухаживают за домом и беспокоятся о детях. Мужчины и женщины обрабатывают землю или заботятся об их стадах в соответствии со священными вековыми традициями. Изобретения и новшество менее обычны в традиционных обществах чем в других группах. </w:t>
      </w:r>
    </w:p>
    <w:p>
      <w:pPr>
        <w:pStyle w:val="Normal"/>
        <w:rPr/>
      </w:pPr>
      <w:r>
        <w:rPr/>
        <w:t xml:space="preserve">КТО получает товары, и услуги, произведенные в традиционном обществе сегодня в значительной степени основано на размере авуаров семьи. Обычно семья с наибольшим холдингом земли или домашнего скота (овец, рогатого скота, и верблюдов) будет иметь больше чем семья с меньшим холдингом земли или домашнего скота. Но собственность такой собственности передана в семье из поколения к поколению. Так, еще раз, это - традиция, которая определяет ответ КТО в традиционной экономической системе. </w:t>
      </w:r>
    </w:p>
    <w:p>
      <w:pPr>
        <w:pStyle w:val="Normal"/>
        <w:rPr/>
      </w:pPr>
      <w:r>
        <w:rPr/>
        <w:t>Экономика команды.</w:t>
      </w:r>
    </w:p>
    <w:p>
      <w:pPr>
        <w:pStyle w:val="Normal"/>
        <w:rPr/>
      </w:pPr>
      <w:r>
        <w:rPr/>
        <w:t xml:space="preserve">В экономике команды, фундаментальные вопросы ЧТО, КАК, и КТО в значительной степени решены центральной властью, обычно правительство. В течение лет холодной войны (1948-1991), Коммунистические нации Восточной Европы и Советского Союза имели экономические системы команды. Хотя степень власти, осуществленная центральной властью изменилась от одной страны до другого, основные средства производства в этих местах были в правительственных руках. </w:t>
      </w:r>
    </w:p>
    <w:p>
      <w:pPr>
        <w:pStyle w:val="Normal"/>
        <w:rPr/>
      </w:pPr>
      <w:r>
        <w:rPr/>
        <w:t>Так как правительство имеет большую часть промышленности в экономических системах команды, центральные агентства планирования определяют, ЧТО должно быть произведено и КАК это будет произведено. В Советском Союзе, например, лидеры Коммунистической партии хотели мощные армии и увеличение вооруженных сил могло быть. Поэтому, центральные агентства планирования ассигновали капитал, рабочих,</w:t>
      </w:r>
    </w:p>
    <w:p>
      <w:pPr>
        <w:pStyle w:val="Normal"/>
        <w:rPr/>
      </w:pPr>
      <w:r>
        <w:rPr/>
        <w:t xml:space="preserve">и другие ресурсы, чтобы создать военную власть нации. В результате решений центральных планировщиков подчеркивать военное производство, меньше ресурсов было доступно для производства товаров народного потребления и услуг. </w:t>
      </w:r>
    </w:p>
    <w:p>
      <w:pPr>
        <w:pStyle w:val="Normal"/>
        <w:rPr/>
      </w:pPr>
      <w:r>
        <w:rPr/>
        <w:t xml:space="preserve">В экономике команды, также решает центральная власть, КТО получит товары и произведенные услуги. Правительственные агентства устанавливают шкалы заработной платы и определяют жизненный уровень, которым люди в различных слоях общества будут наслаждаться. Так как недостаточные ресурсы в прежнем Советском Союзе были ассигнованы созданию товаров народного потребления, эти товары были в короткой поставке. Немного советских рабочих могли позволить себе автомобили, кондиционеры или удобное жилье. Кроме того, те, кто возможно, мог себе позволить платить цену, скажем за кондиционер часто, находили, что складах не имелось ни один в наличии для продажи. Те кто имел положение, одобренное советским правительством (ученые, атлеты и правительственные чиновники) не имели этих проблем. Эти люди имели удобное жилье. Они делали покупки на складах, специально отложенных для них, где они могли купить вещи, недоступные другим. </w:t>
      </w:r>
    </w:p>
    <w:p>
      <w:pPr>
        <w:pStyle w:val="Normal"/>
        <w:rPr/>
      </w:pPr>
      <w:r>
        <w:rPr/>
        <w:t>Рыночная экономика.</w:t>
      </w:r>
    </w:p>
    <w:p>
      <w:pPr>
        <w:pStyle w:val="Normal"/>
        <w:rPr/>
      </w:pPr>
      <w:r>
        <w:rPr/>
        <w:t xml:space="preserve">Весьма противоположенная центрально направленной экономики команды - децентрализованная рыночная экономика. В системе рынка (Соединенных Штатах) главные решения относительно того, ЧТО, КАК, и КТО сделаны людьми и фирмами. По сравнению с системой команды, правительство в рыночной экономике играет намного менее важную роль. </w:t>
      </w:r>
    </w:p>
    <w:p>
      <w:pPr>
        <w:pStyle w:val="Normal"/>
        <w:rPr/>
      </w:pPr>
      <w:r>
        <w:rPr/>
        <w:t>Покупатели и продавцы в системе рынка делают реализовывают свои желания на рынках или рынке. Это может быть любое место, где товары куплены и проданы. Рынок - кое-что как кабина для голосования: покупатели "голосуют" за товары и услуги, которые они хотят купить. Продавцы, которые лучше всего удовлетворяют желания покупателей, "избраны", чтобы остаться в бизнесе через прибыль, которую они зарабатывают от их продаж. Продавцы, которые не в состоянии удовлетворить покупателей проголосованы "из офиса"</w:t>
      </w:r>
    </w:p>
    <w:p>
      <w:pPr>
        <w:pStyle w:val="Normal"/>
        <w:rPr/>
      </w:pPr>
      <w:r>
        <w:rPr/>
        <w:t xml:space="preserve">В течение 1980-ых, люди Советского Союза и Восточной Европы пострадали от нехватки большинства товаров народного потребления. Действительно, покупатели в Коммунистических странах, выбегали перед поставками в магазин и стояли в огромных очередях в надежде достичь прилавка. В следующее десятилетие, однако, правительства почти всех Коммунистических стран начали демонтировать их экономические системы команды. Они позволили свободным рынкам помогать обеспечивать ответы на основные экономические вопросы. Посредством подготовки к введению системы рынка, многие из Восточноевропейских стран послали экономистов и ученых в Соединенные Штаты, чтобы изучить экономическую систему там непосредственно. </w:t>
      </w:r>
    </w:p>
    <w:p>
      <w:pPr>
        <w:pStyle w:val="Normal"/>
        <w:rPr/>
      </w:pPr>
      <w:r>
        <w:rPr/>
        <w:t>Адам Смит.</w:t>
      </w:r>
    </w:p>
    <w:p>
      <w:pPr>
        <w:pStyle w:val="Normal"/>
        <w:rPr/>
      </w:pPr>
      <w:r>
        <w:rPr/>
        <w:t>Год 1776 был ориентиром в истории Запада по крайней мере по двум причинам. Сначала, новое видение политической свободы было объявлено в американской Декларации Независимости. Во вторых, новое видение экономической свободы было объявлено, когда шотландский автор Адам Смит издал Расследование Природы и Причин Богатства Наций. Столь большое было воздействие Смита на Западное мышление, что он стал известным как "отец современной экономики. "</w:t>
      </w:r>
    </w:p>
    <w:p>
      <w:pPr>
        <w:pStyle w:val="Normal"/>
        <w:rPr/>
      </w:pPr>
      <w:r>
        <w:rPr/>
        <w:t xml:space="preserve">Рожденный в Шотландии в 1723 и получивший образование в Оксфордском университете в Англии, Смит возвратился к его родине, чтобы преподавать какое-то время в Университете Глазго. В 1763, он начал трехлетний тур по Европе, в течение которого он встретился с множеством видных мыслителей. Вернувшись в Лондон в 1766, Смит проводил следующие десять лет, пишущим Богатство Наций. В 1778, Смит был назначен отвечающим за таможню в Глазго и он занимал тот пост до его смерти в 1790. </w:t>
      </w:r>
    </w:p>
    <w:p>
      <w:pPr>
        <w:pStyle w:val="Normal"/>
        <w:rPr/>
      </w:pPr>
      <w:r>
        <w:rPr/>
        <w:t xml:space="preserve">Во время Адама Смита, большинство европейских наций следовало за доктриной меркантилизма. Сторонники системы меркантилизма полагали, что деньги, золото и серебро были источником богатства. Правительства, поэтому, должны сделать все, что они могли, чтобы создать поставку их наций этих драгоценных металлов. Так как большинство правительств следовало за доктриной сторонников системы меркантилизма, предписали законы, цель которых состояла в том, чтобы увеличить поставки их наций серебро и золото. Эти законы ограничили экономические действия их колоний, таким образом ограничивая экспорт драгоценных металлов. </w:t>
      </w:r>
    </w:p>
    <w:p>
      <w:pPr>
        <w:pStyle w:val="Normal"/>
        <w:rPr/>
      </w:pPr>
      <w:r>
        <w:rPr/>
        <w:t xml:space="preserve">Смит настоятельно не согласился со сторонниками системы меркантилизма. Богатство, он сказал, возникало из производства товаров и услуг, не от накопления золота и серебра. Люди не могут съесть драгоценные металлы, и при этом они не могут быть защищены ими в штормах, или нагреты ими зимой. Те, кто измерил бы истинное богатство нации, Смит сказал, должен смотреть на сумму товаров и услуг, доступных для каждого из его граждан, а не на размер его кашелька. </w:t>
      </w:r>
    </w:p>
    <w:p>
      <w:pPr>
        <w:pStyle w:val="Normal"/>
        <w:rPr/>
      </w:pPr>
      <w:r>
        <w:rPr/>
        <w:t xml:space="preserve">Как тогда правительство может поощрить производство самого большого количества товаров и услуг? Вот - то, где разрыв Смита с меркантилизмом наиболее ясно замечен. Правительство, он написал, могло служить экономике лучше всего, держа ее руки от бизнеса. К французам (кто сначала предложил такую политику), идея была описана как </w:t>
      </w:r>
      <w:r>
        <w:rPr>
          <w:lang w:val="en-US"/>
        </w:rPr>
        <w:t>laissez</w:t>
      </w:r>
      <w:r>
        <w:rPr/>
        <w:t>-</w:t>
      </w:r>
      <w:r>
        <w:rPr>
          <w:lang w:val="en-US"/>
        </w:rPr>
        <w:t>faire</w:t>
      </w:r>
      <w:r>
        <w:rPr/>
        <w:t xml:space="preserve"> (буквально, "позвольте они делать"). </w:t>
      </w:r>
      <w:r>
        <w:rPr>
          <w:lang w:val="en-US"/>
        </w:rPr>
        <w:t>Francois</w:t>
      </w:r>
      <w:r>
        <w:rPr/>
        <w:t xml:space="preserve"> Ques-нет, французский экономист, защитил невмешательство в связи с политикой фермы французского правительства. Смит расширил понятие Кесней, чтобы обратиться к национальной всей экономике. Невмешательство достигло огромной популярности в Англии в результате Богатства Наций. </w:t>
      </w:r>
    </w:p>
    <w:p>
      <w:pPr>
        <w:pStyle w:val="Normal"/>
        <w:rPr/>
      </w:pPr>
      <w:r>
        <w:rPr/>
        <w:t xml:space="preserve">Почему правительство должно позволить фирмам проводить их дела без вмешательства? Оставленный на их собственные устройства, Смит сказал, деловые люди будут стремиться получить самую большую прибыль, самым большим количеством товаров и услуг по самым низким ценам. Эти дешевые товары и услуги должны были бы принести пользу обществу в целом. Смит говорил об этом пути: "бизнесмен ищет только свою собственную выгоду; однако, он находится там во главе с невидимой рукой, чтобы продвинуть конец, который не был частью его намерения. Преследуя свой собственный интерес он часто продвигает интересы общества более целесообразно чем тогда, когда они действительно намеревается продвинуть это. </w:t>
      </w:r>
    </w:p>
    <w:p>
      <w:pPr>
        <w:pStyle w:val="Normal"/>
        <w:rPr/>
      </w:pPr>
      <w:r>
        <w:rPr/>
        <w:t xml:space="preserve">"не видимая рука", Смит видел руководство товара народного потребления, преследование прибыли. "Преследование" имело место на рынке, подчиненном законам спроса и предложения, который мы обсудим в Главе 3. Чтобы позволять этим законам рынка функционировать, Смит поддерживал философию невмешательства. Но Смит был также реалистом. Он признал, что правительство должно будет вмешаться в экономику, чтобы сохранить конкурентность и защитить всеобщее благосостояние. </w:t>
      </w:r>
    </w:p>
    <w:p>
      <w:pPr>
        <w:pStyle w:val="Normal"/>
        <w:rPr/>
      </w:pPr>
      <w:r>
        <w:rPr/>
        <w:t xml:space="preserve">Богатство Наций имеет дело со многими другими предметами помимо невмешательства, среди них рабочая сила, производство, распределение дохода, арендная плата, и налогообложение. Более поздние экономисты обратились бы к идеям Смита как трамплин для развития их собственных теорий в каждой из этих областей. </w:t>
      </w:r>
    </w:p>
    <w:p>
      <w:pPr>
        <w:pStyle w:val="Normal"/>
        <w:rPr/>
      </w:pPr>
      <w:r>
        <w:rPr/>
        <w:t xml:space="preserve">Влияние Смита было драматизировано в 1983, когда Нобелевская премия в Экономике предоставлялась Джерарду Дебреу Университета Калифорнии в Беркли. (См. Главу 9 для обсуждения Нобелевской премии в Экономике) приз Дебреу предоставлялся с учетом его работы над одним из фундаментальных вопросов экономики: Как цены работают, чтобы уравновесить то, что производители предлагают для продажи с тем, чего хотят покупатели? Дебреу развивал математический фонд, который мог использоваться, чтобы демонстрировать законы спроса и предложения в действии в современной экономике. Таким образом невидимая рука 18-ого столетия стала математической действительностью в 20-ом столетии. </w:t>
      </w:r>
    </w:p>
    <w:p>
      <w:pPr>
        <w:pStyle w:val="Normal"/>
        <w:rPr/>
      </w:pPr>
      <w:r>
        <w:rPr/>
        <w:t xml:space="preserve">Что делают экономисты? </w:t>
      </w:r>
    </w:p>
    <w:p>
      <w:pPr>
        <w:pStyle w:val="Normal"/>
        <w:rPr/>
      </w:pPr>
      <w:r>
        <w:rPr/>
        <w:t xml:space="preserve">Экономисты - профессионалы, которые изучают пути, которыми общество ассигнует его ресурсы, чтобы удовлетворить его, желания. Экономисты тратят большую часть их времени, собирая и анализируя данные. Эти действия позволяют им идентифицировать проблемы и предложить решения. </w:t>
      </w:r>
    </w:p>
    <w:p>
      <w:pPr>
        <w:pStyle w:val="Normal"/>
        <w:rPr/>
      </w:pPr>
      <w:r>
        <w:rPr/>
        <w:t>Микроэкономика против макроэкономики.</w:t>
      </w:r>
    </w:p>
    <w:p>
      <w:pPr>
        <w:pStyle w:val="Normal"/>
        <w:rPr/>
      </w:pPr>
      <w:r>
        <w:rPr/>
        <w:t xml:space="preserve">Виды исследования экономистов проблем могут быть классифицированы как или микроэкономические или макроэкономические. Микроэкономика - исследование эффектов экономических сил на индивидуальные части экономики, типа деловых фирм, домашних хозяйств, и рабочих. Когда руководители фирмы думают о том, что случилось бы с продажами, если фирма должна была увеличить ее цены, они борются с микроэкономической проблемой. </w:t>
      </w:r>
    </w:p>
    <w:p>
      <w:pPr>
        <w:pStyle w:val="Normal"/>
        <w:rPr/>
      </w:pPr>
      <w:r>
        <w:rPr/>
        <w:t>Макроэкономика – изменения в экономике в целом. Макроэкономисты пробуют ответить на вопросы: "Что будет эффектом роста налогов на потребительских расходах? " и, "Как будет уменьшение защиты в бюджете затрагивать национальные фирмы? "</w:t>
      </w:r>
    </w:p>
    <w:p>
      <w:pPr>
        <w:pStyle w:val="Normal"/>
        <w:rPr/>
      </w:pPr>
      <w:r>
        <w:rPr/>
        <w:t>Что является есть против того, что должно быть.</w:t>
      </w:r>
    </w:p>
    <w:p>
      <w:pPr>
        <w:pStyle w:val="Normal"/>
        <w:rPr/>
      </w:pPr>
      <w:r>
        <w:rPr/>
        <w:t xml:space="preserve">Экономисты имеют дело с двумя мирами: "мир, который есть" и "мир, который должен быть. " Исследование того, что является, сосредоточенностью на причинах и эффектах определенных событий. Например, федеральные минимальные законы заработной платы устанавливают самую низкую заработную плату, которую большинству рабочих можно заплатить. Если бы члены Конгресса думали об увеличении минимальной заработной платы, то они могли бы попросить, чтобы экономисты нашли ответы на вопросы: "Как 10 процентное увеличение минимальной заработной платы, отразиться на деловой прибыли? " и, "Какой эффект произвело бы такое увеличение на уровень безработицы? " Оба вопроса имеют дело с миром. Как и все другие, экономисты имеют набор ценностей, которые часто влияют, на то, как они рассматривают экономические проблемы. Например, некоторые экономисты будут утверждать, что законы о минимальной заработной платы неблагоразумны и не должны быть изданы. Другие поддерживают такие законы. Точно так же экономисты не согласятся о том, должно ли правительство издавать программы, чтобы помочь специальным группам, типа бомжей, владельцев мелкого бизнеса, сельскохозяйственных рабочих, и спасателей. </w:t>
      </w:r>
    </w:p>
    <w:p>
      <w:pPr>
        <w:pStyle w:val="Normal"/>
        <w:rPr/>
      </w:pPr>
      <w:r>
        <w:rPr/>
        <w:t>Использование экономических моделей.</w:t>
      </w:r>
    </w:p>
    <w:p>
      <w:pPr>
        <w:pStyle w:val="Normal"/>
        <w:rPr/>
      </w:pPr>
      <w:r>
        <w:rPr/>
        <w:t xml:space="preserve">Экономическая модель - упрощенный способ взглянуть на экономическую проблему. Это может быть выражено в форме утверждения, графика или математической формулы. Например, экономист мог бы сказать, что есть обратные отношения между ценой стейка и продаж стейка. Устная модель экономиста могла также быть выражена графически как в иллюстрации 1.1. </w:t>
      </w:r>
    </w:p>
    <w:p>
      <w:pPr>
        <w:pStyle w:val="Normal"/>
        <w:rPr/>
      </w:pPr>
      <w:r>
        <w:rPr/>
        <w:t xml:space="preserve">Экономисты создают модели, чтобы сделать предсказания о том, как изменение в одной переменной затронет другие. Предположим, например, экономиста просили сообщить относительно желательности замены существующего фабричного оборудования с новыми машинами. После сбора фактов, она подготовила бы модель (графический, математический, или устный), на котором могло базироваться предсказание. </w:t>
      </w:r>
    </w:p>
    <w:p>
      <w:pPr>
        <w:pStyle w:val="Normal"/>
        <w:rPr/>
      </w:pPr>
      <w:r>
        <w:rPr/>
        <w:t xml:space="preserve">Точно так же правительственных экономистов можно было бы попросить предсказать эффект снижения налогов на занятости. Экономисты подготовили бы модель, основанную на доступной информации. Они использовали бы модель, чтобы сделать их предсказания. </w:t>
      </w:r>
    </w:p>
    <w:p>
      <w:pPr>
        <w:pStyle w:val="Normal"/>
        <w:rPr/>
      </w:pPr>
      <w:r>
        <w:rPr/>
        <w:t xml:space="preserve">Хорошая модель помогает экономистам понимать последствия экономической деятельности и предсказывать изменения. Но даже хорошая экономическая модель является склонной ошибаться; она не может предсказывать со 100-процентной точностью. В большинстве случаев, однако, экономические предсказания более точно сделаны с моделями чем без них. По этой причине, экономисты продолжают использоваться моделями как инструментами экономики. </w:t>
      </w:r>
    </w:p>
    <w:p>
      <w:pPr>
        <w:pStyle w:val="Normal"/>
        <w:rPr/>
      </w:pPr>
      <w:r>
        <w:rPr>
          <w:lang w:val="en-US"/>
        </w:rPr>
        <w:t>Ceteris</w:t>
      </w:r>
      <w:r>
        <w:rPr/>
        <w:t xml:space="preserve"> </w:t>
      </w:r>
      <w:r>
        <w:rPr>
          <w:lang w:val="en-US"/>
        </w:rPr>
        <w:t>Paribus</w:t>
      </w:r>
      <w:r>
        <w:rPr/>
        <w:t>: при прочих равных условиях.</w:t>
      </w:r>
    </w:p>
    <w:p>
      <w:pPr>
        <w:pStyle w:val="Normal"/>
        <w:rPr/>
      </w:pPr>
      <w:r>
        <w:rPr/>
        <w:t xml:space="preserve">Работая в лабораториях, натуралисты (физики и химики) могут проверить их теории в окружающей среде, которой управляют. Экономисты и другие социологи, однако, имеют дело с человеческим поведением, который является часто непредсказуемым. Такое поведение может редко наблюдаться при лабораторных условиях. </w:t>
      </w:r>
    </w:p>
    <w:p>
      <w:pPr>
        <w:pStyle w:val="Normal"/>
        <w:rPr/>
      </w:pPr>
      <w:r>
        <w:rPr/>
        <w:t xml:space="preserve">Посредством обеспечения заказа в их исследования, экономисты полагаются на предположение, известное в латинском как </w:t>
      </w:r>
      <w:r>
        <w:rPr>
          <w:lang w:val="en-US"/>
        </w:rPr>
        <w:t>Ceteris</w:t>
      </w:r>
      <w:r>
        <w:rPr/>
        <w:t xml:space="preserve"> </w:t>
      </w:r>
      <w:r>
        <w:rPr>
          <w:lang w:val="en-US"/>
        </w:rPr>
        <w:t>Paribus</w:t>
      </w:r>
      <w:r>
        <w:rPr/>
        <w:t xml:space="preserve"> (при прочих равных условиях) Экономисты знают, например, что есть отношения между ценой пользы и количеством пользы, которую люди купят. Как увеличение цен, потребители покупают меньше; как уменьшение цен, потребители покупают больше. Но может быть любое число исключений к этим правилам. Примеры включают: </w:t>
      </w:r>
    </w:p>
    <w:p>
      <w:pPr>
        <w:pStyle w:val="Normal"/>
        <w:rPr/>
      </w:pPr>
      <w:r>
        <w:rPr/>
        <w:t xml:space="preserve">Продажа духов за 20 $ может превзойти в цене идентичного продукта продающийся за 10 $. </w:t>
      </w:r>
    </w:p>
    <w:p>
      <w:pPr>
        <w:pStyle w:val="Normal"/>
        <w:rPr/>
      </w:pPr>
      <w:r>
        <w:rPr/>
        <w:t xml:space="preserve">В некоторых случаях люди делают покупки в самых дорогих магазинах. </w:t>
      </w:r>
    </w:p>
    <w:p>
      <w:pPr>
        <w:pStyle w:val="Normal"/>
        <w:rPr/>
      </w:pPr>
      <w:r>
        <w:rPr/>
        <w:t xml:space="preserve">Полагаясь при прочих равных условиях, однако, экономисты могут игнорировать эти и другие исключения, просто говоря, что люди купят больше товаров по более низкой цене чем в более высоком, при прочих равных условиях. </w:t>
      </w:r>
    </w:p>
    <w:p>
      <w:pPr>
        <w:pStyle w:val="Normal"/>
        <w:rPr/>
      </w:pPr>
      <w:r>
        <w:rPr/>
        <w:t xml:space="preserve">При прочих равных условиях позволяет наблюдателям сосредоточиться на одной или двух переменных, в тоже самое время, признавая, что другие переменные существуют. </w:t>
      </w:r>
      <w:r>
        <w:br w:type="page"/>
      </w:r>
    </w:p>
    <w:p>
      <w:pPr>
        <w:pStyle w:val="Normal"/>
        <w:rPr/>
      </w:pPr>
      <w:r>
        <w:rPr/>
        <w:t>Резюме.</w:t>
      </w:r>
    </w:p>
    <w:p>
      <w:pPr>
        <w:pStyle w:val="Normal"/>
        <w:rPr/>
      </w:pPr>
      <w:r>
        <w:rPr/>
        <w:t xml:space="preserve">Экономика - исследование того, как люди и общества используют недостаточные ресурсы, чтобы удовлетворить свои неограниченные потребности. В создании выборов, общества должны ответить на три основных вопроса: КАКИЕ товары и услуги должны быть произведены? КАК они должны быть произведены? КТО должен получить товары и услуги, которые произведены? Путь, по которому общество отвечает на эти три вопроса, зависит, является ли экономическая система традиционной, командой или рыночной экономикой. </w:t>
      </w:r>
    </w:p>
    <w:p>
      <w:pPr>
        <w:pStyle w:val="Normal"/>
        <w:rPr/>
      </w:pPr>
      <w:r>
        <w:rPr/>
        <w:t xml:space="preserve">Экономисты изучают пути ассигнации своих ресурсов. Микроэкономика заинтересована эффектами решений людей, фирм, и правительства на различных частях экономики. Макроэкономика - исследование изменений в экономике в целом. Экономисты сосредотачиваются на мире, который есть и заинтересованы этим миром, поскольку они думают, что он должен быть в будущем. Экономисты используют модели или теории, чтобы упростить способ с помощь которого они смотрят на экономические проблемы. Модель может быть выражена в форме утверждений, графиков или математических формул. Экономисты полагаются, </w:t>
      </w:r>
      <w:r>
        <w:rPr>
          <w:lang w:val="en-US"/>
        </w:rPr>
        <w:t>Ceteris</w:t>
      </w:r>
      <w:r>
        <w:rPr/>
        <w:t xml:space="preserve"> </w:t>
      </w:r>
      <w:r>
        <w:rPr>
          <w:lang w:val="en-US"/>
        </w:rPr>
        <w:t>Paribus</w:t>
      </w:r>
      <w:r>
        <w:rPr/>
        <w:t xml:space="preserve"> (при прочих равных условиях) чтобы сосредоточиться на одной или двух переменных, в тоже самое время, признавая, что другие переменные существуют. </w:t>
      </w:r>
    </w:p>
    <w:p>
      <w:pPr>
        <w:pStyle w:val="Normal"/>
        <w:rPr/>
      </w:pPr>
      <w:r>
        <w:rPr/>
        <w:t>ПРОСМОТР ГЛАВЫ.</w:t>
      </w:r>
    </w:p>
    <w:p>
      <w:pPr>
        <w:pStyle w:val="Normal"/>
        <w:rPr/>
      </w:pPr>
      <w:r>
        <w:rPr/>
        <w:t>Словарная работа</w:t>
      </w:r>
    </w:p>
    <w:p>
      <w:pPr>
        <w:pStyle w:val="Normal"/>
        <w:rPr/>
      </w:pPr>
      <w:r>
        <w:rPr/>
        <w:t xml:space="preserve">Каждой строке из Колонке А найдите соответствующее определением в Колонке B. </w:t>
      </w:r>
      <w:r>
        <w:br w:type="page"/>
      </w:r>
    </w:p>
    <w:p>
      <w:pPr>
        <w:pStyle w:val="Normal"/>
        <w:rPr/>
      </w:pPr>
      <w:r>
        <w:rPr/>
        <w:t>Колонка А Колонка В</w:t>
      </w:r>
    </w:p>
    <w:tbl>
      <w:tblPr>
        <w:tblW w:w="3100" w:type="dxa"/>
        <w:jc w:val="left"/>
        <w:tblInd w:w="-40" w:type="dxa"/>
        <w:tblLayout w:type="fixed"/>
        <w:tblCellMar>
          <w:top w:w="0" w:type="dxa"/>
          <w:left w:w="0" w:type="dxa"/>
          <w:bottom w:w="0" w:type="dxa"/>
          <w:right w:w="0" w:type="dxa"/>
        </w:tblCellMar>
      </w:tblPr>
      <w:tblGrid>
        <w:gridCol w:w="40"/>
        <w:gridCol w:w="488"/>
        <w:gridCol w:w="52"/>
        <w:gridCol w:w="2520"/>
      </w:tblGrid>
      <w:tr>
        <w:trPr/>
        <w:tc>
          <w:tcPr>
            <w:tcW w:w="40" w:type="dxa"/>
            <w:tcBorders/>
          </w:tcPr>
          <w:p>
            <w:pPr>
              <w:pStyle w:val="TableHeading"/>
              <w:rPr/>
            </w:pPr>
            <w:r>
              <w:rPr/>
            </w:r>
          </w:p>
        </w:tc>
        <w:tc>
          <w:tcPr>
            <w:tcW w:w="540" w:type="dxa"/>
            <w:gridSpan w:val="2"/>
            <w:tcBorders/>
            <w:tcMar>
              <w:left w:w="40" w:type="dxa"/>
              <w:right w:w="40" w:type="dxa"/>
            </w:tcMar>
          </w:tcPr>
          <w:p>
            <w:pPr>
              <w:pStyle w:val="Normal"/>
              <w:rPr/>
            </w:pPr>
            <w:r>
              <w:rPr/>
              <w:t>2</w:t>
            </w:r>
          </w:p>
        </w:tc>
        <w:tc>
          <w:tcPr>
            <w:tcW w:w="2520" w:type="dxa"/>
            <w:tcBorders/>
            <w:tcMar>
              <w:left w:w="40" w:type="dxa"/>
              <w:right w:w="40" w:type="dxa"/>
            </w:tcMar>
          </w:tcPr>
          <w:p>
            <w:pPr>
              <w:pStyle w:val="Style25"/>
              <w:jc w:val="left"/>
              <w:rPr/>
            </w:pPr>
            <w:r>
              <w:rPr/>
              <w:t>товар</w:t>
            </w:r>
          </w:p>
        </w:tc>
      </w:tr>
      <w:tr>
        <w:trPr/>
        <w:tc>
          <w:tcPr>
            <w:tcW w:w="528" w:type="dxa"/>
            <w:gridSpan w:val="2"/>
            <w:tcBorders/>
            <w:tcMar>
              <w:left w:w="40" w:type="dxa"/>
              <w:right w:w="40" w:type="dxa"/>
            </w:tcMar>
          </w:tcPr>
          <w:p>
            <w:pPr>
              <w:pStyle w:val="Normal"/>
              <w:rPr/>
            </w:pPr>
            <w:r>
              <w:rPr/>
              <w:t>3</w:t>
            </w:r>
          </w:p>
        </w:tc>
        <w:tc>
          <w:tcPr>
            <w:tcW w:w="2572" w:type="dxa"/>
            <w:gridSpan w:val="2"/>
            <w:tcBorders/>
            <w:tcMar>
              <w:left w:w="40" w:type="dxa"/>
              <w:right w:w="40" w:type="dxa"/>
            </w:tcMar>
          </w:tcPr>
          <w:p>
            <w:pPr>
              <w:pStyle w:val="Style25"/>
              <w:jc w:val="left"/>
              <w:rPr/>
            </w:pPr>
            <w:r>
              <w:rPr/>
              <w:t>фактор производства</w:t>
            </w:r>
          </w:p>
        </w:tc>
      </w:tr>
      <w:tr>
        <w:trPr/>
        <w:tc>
          <w:tcPr>
            <w:tcW w:w="528" w:type="dxa"/>
            <w:gridSpan w:val="2"/>
            <w:tcBorders/>
            <w:tcMar>
              <w:left w:w="40" w:type="dxa"/>
              <w:right w:w="40" w:type="dxa"/>
            </w:tcMar>
          </w:tcPr>
          <w:p>
            <w:pPr>
              <w:pStyle w:val="Normal"/>
              <w:rPr/>
            </w:pPr>
            <w:r>
              <w:rPr/>
              <w:t>4</w:t>
            </w:r>
          </w:p>
        </w:tc>
        <w:tc>
          <w:tcPr>
            <w:tcW w:w="2572" w:type="dxa"/>
            <w:gridSpan w:val="2"/>
            <w:tcBorders/>
            <w:tcMar>
              <w:left w:w="40" w:type="dxa"/>
              <w:right w:w="40" w:type="dxa"/>
            </w:tcMar>
          </w:tcPr>
          <w:p>
            <w:pPr>
              <w:pStyle w:val="Style25"/>
              <w:jc w:val="left"/>
              <w:rPr/>
            </w:pPr>
            <w:r>
              <w:rPr/>
              <w:t>экономика</w:t>
            </w:r>
          </w:p>
        </w:tc>
      </w:tr>
      <w:tr>
        <w:trPr/>
        <w:tc>
          <w:tcPr>
            <w:tcW w:w="528" w:type="dxa"/>
            <w:gridSpan w:val="2"/>
            <w:tcBorders/>
            <w:tcMar>
              <w:left w:w="40" w:type="dxa"/>
              <w:right w:w="40" w:type="dxa"/>
            </w:tcMar>
          </w:tcPr>
          <w:p>
            <w:pPr>
              <w:pStyle w:val="Normal"/>
              <w:rPr/>
            </w:pPr>
            <w:r>
              <w:rPr/>
              <w:t>5</w:t>
            </w:r>
          </w:p>
        </w:tc>
        <w:tc>
          <w:tcPr>
            <w:tcW w:w="2572" w:type="dxa"/>
            <w:gridSpan w:val="2"/>
            <w:tcBorders/>
            <w:tcMar>
              <w:left w:w="40" w:type="dxa"/>
              <w:right w:w="40" w:type="dxa"/>
            </w:tcMar>
          </w:tcPr>
          <w:p>
            <w:pPr>
              <w:pStyle w:val="Style25"/>
              <w:jc w:val="left"/>
              <w:rPr/>
            </w:pPr>
            <w:r>
              <w:rPr/>
              <w:t>формирование капитала</w:t>
            </w:r>
          </w:p>
        </w:tc>
      </w:tr>
      <w:tr>
        <w:trPr/>
        <w:tc>
          <w:tcPr>
            <w:tcW w:w="528" w:type="dxa"/>
            <w:gridSpan w:val="2"/>
            <w:tcBorders/>
            <w:tcMar>
              <w:left w:w="40" w:type="dxa"/>
              <w:right w:w="40" w:type="dxa"/>
            </w:tcMar>
          </w:tcPr>
          <w:p>
            <w:pPr>
              <w:pStyle w:val="Normal"/>
              <w:rPr/>
            </w:pPr>
            <w:r>
              <w:rPr/>
              <w:t>6</w:t>
            </w:r>
          </w:p>
        </w:tc>
        <w:tc>
          <w:tcPr>
            <w:tcW w:w="2572" w:type="dxa"/>
            <w:gridSpan w:val="2"/>
            <w:tcBorders/>
            <w:tcMar>
              <w:left w:w="40" w:type="dxa"/>
              <w:right w:w="40" w:type="dxa"/>
            </w:tcMar>
          </w:tcPr>
          <w:p>
            <w:pPr>
              <w:pStyle w:val="Style25"/>
              <w:jc w:val="left"/>
              <w:rPr/>
            </w:pPr>
            <w:r>
              <w:rPr/>
              <w:t>предпринимательство</w:t>
            </w:r>
          </w:p>
        </w:tc>
      </w:tr>
      <w:tr>
        <w:trPr/>
        <w:tc>
          <w:tcPr>
            <w:tcW w:w="528" w:type="dxa"/>
            <w:gridSpan w:val="2"/>
            <w:tcBorders/>
            <w:tcMar>
              <w:left w:w="40" w:type="dxa"/>
              <w:right w:w="40" w:type="dxa"/>
            </w:tcMar>
          </w:tcPr>
          <w:p>
            <w:pPr>
              <w:pStyle w:val="Normal"/>
              <w:rPr/>
            </w:pPr>
            <w:r>
              <w:rPr/>
              <w:t>7</w:t>
            </w:r>
          </w:p>
        </w:tc>
        <w:tc>
          <w:tcPr>
            <w:tcW w:w="2572" w:type="dxa"/>
            <w:gridSpan w:val="2"/>
            <w:tcBorders/>
            <w:tcMar>
              <w:left w:w="40" w:type="dxa"/>
              <w:right w:w="40" w:type="dxa"/>
            </w:tcMar>
          </w:tcPr>
          <w:p>
            <w:pPr>
              <w:pStyle w:val="Style25"/>
              <w:jc w:val="left"/>
              <w:rPr/>
            </w:pPr>
            <w:r>
              <w:rPr/>
              <w:t>обмен</w:t>
            </w:r>
          </w:p>
        </w:tc>
      </w:tr>
      <w:tr>
        <w:trPr/>
        <w:tc>
          <w:tcPr>
            <w:tcW w:w="528" w:type="dxa"/>
            <w:gridSpan w:val="2"/>
            <w:tcBorders/>
            <w:tcMar>
              <w:left w:w="40" w:type="dxa"/>
              <w:right w:w="40" w:type="dxa"/>
            </w:tcMar>
          </w:tcPr>
          <w:p>
            <w:pPr>
              <w:pStyle w:val="Normal"/>
              <w:rPr/>
            </w:pPr>
            <w:r>
              <w:rPr/>
              <w:t>8</w:t>
            </w:r>
          </w:p>
        </w:tc>
        <w:tc>
          <w:tcPr>
            <w:tcW w:w="2572" w:type="dxa"/>
            <w:gridSpan w:val="2"/>
            <w:tcBorders/>
            <w:tcMar>
              <w:left w:w="40" w:type="dxa"/>
              <w:right w:w="40" w:type="dxa"/>
            </w:tcMar>
          </w:tcPr>
          <w:p>
            <w:pPr>
              <w:pStyle w:val="Style25"/>
              <w:jc w:val="left"/>
              <w:rPr/>
            </w:pPr>
            <w:r>
              <w:rPr/>
              <w:t xml:space="preserve"> </w:t>
            </w:r>
            <w:r>
              <w:rPr/>
              <w:t>маржинализм</w:t>
            </w:r>
          </w:p>
        </w:tc>
      </w:tr>
      <w:tr>
        <w:trPr/>
        <w:tc>
          <w:tcPr>
            <w:tcW w:w="528" w:type="dxa"/>
            <w:gridSpan w:val="2"/>
            <w:tcBorders/>
            <w:tcMar>
              <w:left w:w="40" w:type="dxa"/>
              <w:right w:w="40" w:type="dxa"/>
            </w:tcMar>
          </w:tcPr>
          <w:p>
            <w:pPr>
              <w:pStyle w:val="Normal"/>
              <w:rPr/>
            </w:pPr>
            <w:r>
              <w:rPr/>
              <w:t>9</w:t>
            </w:r>
          </w:p>
        </w:tc>
        <w:tc>
          <w:tcPr>
            <w:tcW w:w="2572" w:type="dxa"/>
            <w:gridSpan w:val="2"/>
            <w:tcBorders/>
            <w:tcMar>
              <w:left w:w="40" w:type="dxa"/>
              <w:right w:w="40" w:type="dxa"/>
            </w:tcMar>
          </w:tcPr>
          <w:p>
            <w:pPr>
              <w:pStyle w:val="Style25"/>
              <w:jc w:val="left"/>
              <w:rPr/>
            </w:pPr>
            <w:r>
              <w:rPr/>
              <w:t>экономическая система</w:t>
            </w:r>
          </w:p>
        </w:tc>
      </w:tr>
      <w:tr>
        <w:trPr/>
        <w:tc>
          <w:tcPr>
            <w:tcW w:w="528" w:type="dxa"/>
            <w:gridSpan w:val="2"/>
            <w:tcBorders/>
            <w:tcMar>
              <w:left w:w="40" w:type="dxa"/>
              <w:right w:w="40" w:type="dxa"/>
            </w:tcMar>
          </w:tcPr>
          <w:p>
            <w:pPr>
              <w:pStyle w:val="Style25"/>
              <w:snapToGrid w:val="false"/>
              <w:rPr>
                <w:lang w:val="ru-RU" w:eastAsia="ru-RU"/>
              </w:rPr>
            </w:pPr>
            <w:r>
              <w:rPr>
                <w:lang w:val="ru-RU" w:eastAsia="ru-RU"/>
              </w:rPr>
            </w:r>
          </w:p>
        </w:tc>
        <w:tc>
          <w:tcPr>
            <w:tcW w:w="2572" w:type="dxa"/>
            <w:gridSpan w:val="2"/>
            <w:tcBorders/>
            <w:tcMar>
              <w:left w:w="40" w:type="dxa"/>
              <w:right w:w="40" w:type="dxa"/>
            </w:tcMar>
          </w:tcPr>
          <w:p>
            <w:pPr>
              <w:pStyle w:val="Style25"/>
              <w:jc w:val="left"/>
              <w:rPr/>
            </w:pPr>
            <w:r>
              <w:rPr/>
              <w:t>макроэкономика</w:t>
            </w:r>
          </w:p>
        </w:tc>
      </w:tr>
    </w:tbl>
    <w:p>
      <w:pPr>
        <w:pStyle w:val="Normal"/>
        <w:rPr/>
      </w:pPr>
      <w:r>
        <w:rPr/>
      </w:r>
    </w:p>
    <w:p>
      <w:pPr>
        <w:pStyle w:val="Normal"/>
        <w:rPr/>
      </w:pPr>
      <w:r>
        <w:rPr/>
        <w:t>1 уровень жизни a) оценка полноценности добавление еще одного пункта в производстве продукта или обслуживания</w:t>
      </w:r>
    </w:p>
    <w:p>
      <w:pPr>
        <w:pStyle w:val="Normal"/>
        <w:rPr/>
      </w:pPr>
      <w:r>
        <w:rPr/>
        <w:t xml:space="preserve">b) исследование сил, затрагивающих экономику в целом. </w:t>
      </w:r>
    </w:p>
    <w:p>
      <w:pPr>
        <w:pStyle w:val="Normal"/>
        <w:rPr/>
      </w:pPr>
      <w:r>
        <w:rPr/>
        <w:t xml:space="preserve">c) пути ответов на вопросы обществ ЧТО, КАК, и КТО </w:t>
      </w:r>
    </w:p>
    <w:p>
      <w:pPr>
        <w:pStyle w:val="Normal"/>
        <w:rPr/>
      </w:pPr>
      <w:r>
        <w:rPr/>
        <w:t xml:space="preserve">d) компонент, который входит в производство товаров и услуг </w:t>
      </w:r>
    </w:p>
    <w:p>
      <w:pPr>
        <w:pStyle w:val="Normal"/>
        <w:rPr/>
      </w:pPr>
      <w:r>
        <w:rPr/>
        <w:t xml:space="preserve">e) исследование того, как общества используют ограниченные ресурсы, чтобы удовлетворить свои неограниченные потребности. </w:t>
      </w:r>
    </w:p>
    <w:p>
      <w:pPr>
        <w:pStyle w:val="Normal"/>
        <w:rPr/>
      </w:pPr>
      <w:r>
        <w:rPr/>
        <w:t>f) производство средств производства</w:t>
      </w:r>
    </w:p>
    <w:p>
      <w:pPr>
        <w:pStyle w:val="Normal"/>
        <w:rPr/>
      </w:pPr>
      <w:r>
        <w:rPr/>
        <w:t>g) материальные ценности</w:t>
      </w:r>
    </w:p>
    <w:p>
      <w:pPr>
        <w:pStyle w:val="Normal"/>
        <w:rPr/>
      </w:pPr>
      <w:r>
        <w:rPr/>
        <w:t>h) количество и качество товаров и услуг, доступных для человека или общества</w:t>
      </w:r>
    </w:p>
    <w:p>
      <w:pPr>
        <w:pStyle w:val="Normal"/>
        <w:rPr/>
      </w:pPr>
      <w:r>
        <w:rPr/>
        <w:t>i) отказ одной вещи, чтобы получить что - то еще</w:t>
      </w:r>
    </w:p>
    <w:p>
      <w:pPr>
        <w:pStyle w:val="Normal"/>
        <w:rPr/>
      </w:pPr>
      <w:r>
        <w:rPr/>
        <w:t>j) общее применение факторов производства</w:t>
      </w:r>
    </w:p>
    <w:p>
      <w:pPr>
        <w:pStyle w:val="Normal"/>
        <w:rPr/>
      </w:pPr>
      <w:r>
        <w:rPr/>
        <w:t>Понимание того, что вы прочитали</w:t>
      </w:r>
    </w:p>
    <w:p>
      <w:pPr>
        <w:pStyle w:val="Normal"/>
        <w:rPr/>
      </w:pPr>
      <w:r>
        <w:rPr/>
        <w:t xml:space="preserve">"Все общества должны экономить, потому что человеческие желания неограниченны, а ресурсы, необходимые для их удовлетворения - ограничены. " Это утверждение означает, что общество должно, </w:t>
      </w:r>
      <w:r>
        <w:rPr>
          <w:lang w:val="en-US"/>
        </w:rPr>
        <w:t>a</w:t>
      </w:r>
      <w:r>
        <w:rPr/>
        <w:t>) использовать ресурсы таким способом, чтобы получить большее (</w:t>
      </w:r>
      <w:r>
        <w:rPr>
          <w:lang w:val="en-US"/>
        </w:rPr>
        <w:t>B</w:t>
      </w:r>
      <w:r>
        <w:rPr/>
        <w:t>) экономить деньги, насколько возможно (</w:t>
      </w:r>
      <w:r>
        <w:rPr>
          <w:lang w:val="en-US"/>
        </w:rPr>
        <w:t>C</w:t>
      </w:r>
      <w:r>
        <w:rPr/>
        <w:t>) держать свои бюджеты сбалансировано (</w:t>
      </w:r>
      <w:r>
        <w:rPr>
          <w:lang w:val="en-US"/>
        </w:rPr>
        <w:t>D</w:t>
      </w:r>
      <w:r>
        <w:rPr/>
        <w:t>) запрещают</w:t>
      </w:r>
      <w:r>
        <w:rPr>
          <w:lang w:val="en-US"/>
        </w:rPr>
        <w:t>m</w:t>
      </w:r>
      <w:r>
        <w:rPr/>
        <w:t xml:space="preserve"> использование своих ресурсов. </w:t>
      </w:r>
    </w:p>
    <w:p>
      <w:pPr>
        <w:pStyle w:val="Normal"/>
        <w:rPr/>
      </w:pPr>
      <w:r>
        <w:rPr/>
        <w:t>Экономисты дифференцируются между товарами и услугами. Какой из следующих лучше всего показывает оплату за обслуживание? (</w:t>
      </w:r>
      <w:r>
        <w:rPr>
          <w:lang w:val="en-US"/>
        </w:rPr>
        <w:t>A</w:t>
      </w:r>
      <w:r>
        <w:rPr/>
        <w:t>) 1.95 $ за гамбургер (</w:t>
      </w:r>
      <w:r>
        <w:rPr>
          <w:lang w:val="en-US"/>
        </w:rPr>
        <w:t>B</w:t>
      </w:r>
      <w:r>
        <w:rPr/>
        <w:t>) 18.95 $ за учебник (</w:t>
      </w:r>
      <w:r>
        <w:rPr>
          <w:lang w:val="en-US"/>
        </w:rPr>
        <w:t>C</w:t>
      </w:r>
      <w:r>
        <w:rPr/>
        <w:t>) 15 000 $ за новый автомобиль (</w:t>
      </w:r>
      <w:r>
        <w:rPr>
          <w:lang w:val="en-US"/>
        </w:rPr>
        <w:t>D</w:t>
      </w:r>
      <w:r>
        <w:rPr/>
        <w:t xml:space="preserve">) 10 $ за стрижку? </w:t>
      </w:r>
    </w:p>
    <w:p>
      <w:pPr>
        <w:pStyle w:val="Normal"/>
        <w:rPr/>
      </w:pPr>
      <w:r>
        <w:rPr/>
        <w:t>Когда национальные ресурсы полностью используются с максимальной эффективностью, дополнительные машины (</w:t>
      </w:r>
      <w:r>
        <w:rPr>
          <w:lang w:val="en-US"/>
        </w:rPr>
        <w:t>A</w:t>
      </w:r>
      <w:r>
        <w:rPr/>
        <w:t>) не могут быть произведены ни при каком обстоятельстве (</w:t>
      </w:r>
      <w:r>
        <w:rPr>
          <w:lang w:val="en-US"/>
        </w:rPr>
        <w:t>B</w:t>
      </w:r>
      <w:r>
        <w:rPr/>
        <w:t>) могут быть произведены, но только при правительственном наблюдении (</w:t>
      </w:r>
      <w:r>
        <w:rPr>
          <w:lang w:val="en-US"/>
        </w:rPr>
        <w:t>C</w:t>
      </w:r>
      <w:r>
        <w:rPr/>
        <w:t>) могут быть произведены, но только если производство что – то уменьшило (</w:t>
      </w:r>
      <w:r>
        <w:rPr>
          <w:lang w:val="en-US"/>
        </w:rPr>
        <w:t>D</w:t>
      </w:r>
      <w:r>
        <w:rPr/>
        <w:t xml:space="preserve">), могут быть произведены, но только гигантскими, частными отраслями промышленности. </w:t>
      </w:r>
    </w:p>
    <w:p>
      <w:pPr>
        <w:pStyle w:val="Normal"/>
        <w:rPr/>
      </w:pPr>
      <w:r>
        <w:rPr/>
        <w:t>4. Некоторые области мира имеют низкие уровни жизни, потому что они имеют немного природных ресурсов. Главный способ улучшать жизненный уровень этих стран (A), больше власти в руках правительства (</w:t>
      </w:r>
      <w:r>
        <w:rPr>
          <w:lang w:val="en-US"/>
        </w:rPr>
        <w:t>B</w:t>
      </w:r>
      <w:r>
        <w:rPr/>
        <w:t>) продолжать делать вещи как всегда, но работать усерднее (</w:t>
      </w:r>
      <w:r>
        <w:rPr>
          <w:lang w:val="en-US"/>
        </w:rPr>
        <w:t>C</w:t>
      </w:r>
      <w:r>
        <w:rPr/>
        <w:t>) усилить, их другие производительные факторы (</w:t>
      </w:r>
      <w:r>
        <w:rPr>
          <w:lang w:val="en-US"/>
        </w:rPr>
        <w:t>D</w:t>
      </w:r>
      <w:r>
        <w:rPr/>
        <w:t xml:space="preserve">) увеличить население этих стран. </w:t>
      </w:r>
    </w:p>
    <w:p>
      <w:pPr>
        <w:pStyle w:val="Normal"/>
        <w:rPr/>
      </w:pPr>
      <w:r>
        <w:rPr/>
        <w:t>Все экономические системы должны обеспечить ответы на три из четырех вопросов. Какой из вопросов - не обязательный для экономической системы? (</w:t>
      </w:r>
      <w:r>
        <w:rPr>
          <w:lang w:val="en-US"/>
        </w:rPr>
        <w:t>A</w:t>
      </w:r>
      <w:r>
        <w:rPr/>
        <w:t>) Какие товары и услуги должны быть произведены? (</w:t>
      </w:r>
      <w:r>
        <w:rPr>
          <w:lang w:val="en-US"/>
        </w:rPr>
        <w:t>B</w:t>
      </w:r>
      <w:r>
        <w:rPr/>
        <w:t>) Как товары и услуги должны быть произведены? (</w:t>
      </w:r>
      <w:r>
        <w:rPr>
          <w:lang w:val="en-US"/>
        </w:rPr>
        <w:t>C</w:t>
      </w:r>
      <w:r>
        <w:rPr/>
        <w:t>) Кто получит товары и услуги, которые произведены? (</w:t>
      </w:r>
      <w:r>
        <w:rPr>
          <w:lang w:val="en-US"/>
        </w:rPr>
        <w:t>D</w:t>
      </w:r>
      <w:r>
        <w:rPr/>
        <w:t xml:space="preserve">) Почему распределение того, что произведено разделяется не одинаково между людьми в нации? </w:t>
      </w:r>
    </w:p>
    <w:p>
      <w:pPr>
        <w:pStyle w:val="Normal"/>
        <w:rPr/>
      </w:pPr>
      <w:r>
        <w:rPr/>
        <w:t>Стоимость возможного увеличения местной полиции</w:t>
      </w:r>
    </w:p>
    <w:p>
      <w:pPr>
        <w:pStyle w:val="Normal"/>
        <w:rPr/>
      </w:pPr>
      <w:r>
        <w:rPr/>
        <w:t>(</w:t>
      </w:r>
      <w:r>
        <w:rPr>
          <w:lang w:val="en-US"/>
        </w:rPr>
        <w:t>A</w:t>
      </w:r>
      <w:r>
        <w:rPr/>
        <w:t>)  правительственные товары или услуги, которые люди предлагают правительству, чтобы нанять дополнительную полицию (</w:t>
      </w:r>
      <w:r>
        <w:rPr>
          <w:lang w:val="en-US"/>
        </w:rPr>
        <w:t>B</w:t>
      </w:r>
      <w:r>
        <w:rPr/>
        <w:t>) стоимость дополнительной полиции (</w:t>
      </w:r>
      <w:r>
        <w:rPr>
          <w:lang w:val="en-US"/>
        </w:rPr>
        <w:t>C</w:t>
      </w:r>
      <w:r>
        <w:rPr/>
        <w:t>) стоимость обучения новичков (</w:t>
      </w:r>
      <w:r>
        <w:rPr>
          <w:lang w:val="en-US"/>
        </w:rPr>
        <w:t>D</w:t>
      </w:r>
      <w:r>
        <w:rPr/>
        <w:t xml:space="preserve">) увеличение налогов чтобы заплатить за увеличение полиция. </w:t>
      </w:r>
    </w:p>
    <w:p>
      <w:pPr>
        <w:pStyle w:val="Normal"/>
        <w:rPr/>
      </w:pPr>
      <w:r>
        <w:rPr/>
        <w:t>7. Что из перечисленного является существенным для формы капитала, чтобы появиться в обществе? (</w:t>
      </w:r>
      <w:r>
        <w:rPr>
          <w:lang w:val="en-US"/>
        </w:rPr>
        <w:t>A</w:t>
      </w:r>
      <w:r>
        <w:rPr/>
        <w:t>) увеличенное потребление (</w:t>
      </w:r>
      <w:r>
        <w:rPr>
          <w:lang w:val="en-US"/>
        </w:rPr>
        <w:t>B</w:t>
      </w:r>
      <w:r>
        <w:rPr/>
        <w:t>)  увеличенные сбережения (</w:t>
      </w:r>
      <w:r>
        <w:rPr>
          <w:lang w:val="en-US"/>
        </w:rPr>
        <w:t>C</w:t>
      </w:r>
      <w:r>
        <w:rPr/>
        <w:t>) уменьшенные сбережения (</w:t>
      </w:r>
      <w:r>
        <w:rPr>
          <w:lang w:val="en-US"/>
        </w:rPr>
        <w:t>D</w:t>
      </w:r>
      <w:r>
        <w:rPr/>
        <w:t xml:space="preserve">) уменьшенное производство. </w:t>
      </w:r>
    </w:p>
    <w:p>
      <w:pPr>
        <w:pStyle w:val="Normal"/>
        <w:rPr/>
      </w:pPr>
      <w:r>
        <w:rPr/>
        <w:t>Что из перечисленного наименее вероятно, затронет производительность? (</w:t>
      </w:r>
      <w:r>
        <w:rPr>
          <w:lang w:val="en-US"/>
        </w:rPr>
        <w:t>A</w:t>
      </w:r>
      <w:r>
        <w:rPr/>
        <w:t>) навык рабочей силы {</w:t>
      </w:r>
      <w:r>
        <w:rPr>
          <w:lang w:val="en-US"/>
        </w:rPr>
        <w:t>B</w:t>
      </w:r>
      <w:r>
        <w:rPr/>
        <w:t>) качество и количество машин и инструментов, доступных рабочему (</w:t>
      </w:r>
      <w:r>
        <w:rPr>
          <w:lang w:val="en-US"/>
        </w:rPr>
        <w:t>C</w:t>
      </w:r>
      <w:r>
        <w:rPr/>
        <w:t>) технология (</w:t>
      </w:r>
      <w:r>
        <w:rPr>
          <w:lang w:val="en-US"/>
        </w:rPr>
        <w:t>D</w:t>
      </w:r>
      <w:r>
        <w:rPr/>
        <w:t xml:space="preserve">) число доступных рабочих. </w:t>
      </w:r>
    </w:p>
    <w:p>
      <w:pPr>
        <w:pStyle w:val="Normal"/>
        <w:rPr/>
      </w:pPr>
      <w:r>
        <w:rPr/>
        <w:t>Что из перечисленного не является особенностью предпринимателя? Он или она (</w:t>
      </w:r>
      <w:r>
        <w:rPr>
          <w:lang w:val="en-US"/>
        </w:rPr>
        <w:t>A</w:t>
      </w:r>
      <w:r>
        <w:rPr/>
        <w:t>) признает риск финансовой потери (</w:t>
      </w:r>
      <w:r>
        <w:rPr>
          <w:lang w:val="en-US"/>
        </w:rPr>
        <w:t>B</w:t>
      </w:r>
      <w:r>
        <w:rPr/>
        <w:t>) вводит новые продукты, и методы (</w:t>
      </w:r>
      <w:r>
        <w:rPr>
          <w:lang w:val="en-US"/>
        </w:rPr>
        <w:t>C</w:t>
      </w:r>
      <w:r>
        <w:rPr/>
        <w:t>) удовлетворен, чтобы держать вещи, поскольку они (</w:t>
      </w:r>
      <w:r>
        <w:rPr>
          <w:lang w:val="en-US"/>
        </w:rPr>
        <w:t>D</w:t>
      </w:r>
      <w:r>
        <w:rPr/>
        <w:t xml:space="preserve">), улучшает методы управления в существующих фирмах. </w:t>
      </w:r>
    </w:p>
    <w:p>
      <w:pPr>
        <w:pStyle w:val="Normal"/>
        <w:rPr/>
      </w:pPr>
      <w:r>
        <w:rPr/>
        <w:t>10. Фирма откладывает капитал для обесценивания (</w:t>
      </w:r>
      <w:r>
        <w:rPr>
          <w:lang w:val="en-US"/>
        </w:rPr>
        <w:t>A</w:t>
      </w:r>
      <w:r>
        <w:rPr/>
        <w:t>) готовятся к снижению в бизнесе (</w:t>
      </w:r>
      <w:r>
        <w:rPr>
          <w:lang w:val="en-US"/>
        </w:rPr>
        <w:t>B</w:t>
      </w:r>
      <w:r>
        <w:rPr/>
        <w:t>) предусматривают замену старого капитала (</w:t>
      </w:r>
      <w:r>
        <w:rPr>
          <w:lang w:val="en-US"/>
        </w:rPr>
        <w:t>C</w:t>
      </w:r>
      <w:r>
        <w:rPr/>
        <w:t>) покрытие, увеличивающее трудовые затраты (</w:t>
      </w:r>
      <w:r>
        <w:rPr>
          <w:lang w:val="en-US"/>
        </w:rPr>
        <w:t>D</w:t>
      </w:r>
      <w:r>
        <w:rPr/>
        <w:t xml:space="preserve">) страхуют от падения цен. </w:t>
      </w:r>
    </w:p>
    <w:p>
      <w:pPr>
        <w:pStyle w:val="Normal"/>
        <w:rPr/>
      </w:pPr>
      <w:r>
        <w:rPr/>
        <w:t>11. "Роль человека в экономике наиболее вероятно определена при рождении, и товары и услуги произведены согласно сложившимся веками традициям. " Какая экономическая система соответствовала бы этому описанию? (</w:t>
      </w:r>
      <w:r>
        <w:rPr>
          <w:lang w:val="en-US"/>
        </w:rPr>
        <w:t>A</w:t>
      </w:r>
      <w:r>
        <w:rPr/>
        <w:t>) традиционная (</w:t>
      </w:r>
      <w:r>
        <w:rPr>
          <w:lang w:val="en-US"/>
        </w:rPr>
        <w:t>B</w:t>
      </w:r>
      <w:r>
        <w:rPr/>
        <w:t>) команда (</w:t>
      </w:r>
      <w:r>
        <w:rPr>
          <w:lang w:val="en-US"/>
        </w:rPr>
        <w:t>C</w:t>
      </w:r>
      <w:r>
        <w:rPr/>
        <w:t>) рынок (</w:t>
      </w:r>
      <w:r>
        <w:rPr>
          <w:lang w:val="en-US"/>
        </w:rPr>
        <w:t>D</w:t>
      </w:r>
      <w:r>
        <w:rPr/>
        <w:t xml:space="preserve">) высоко специализированная. </w:t>
      </w:r>
    </w:p>
    <w:p>
      <w:pPr>
        <w:pStyle w:val="Normal"/>
        <w:rPr/>
      </w:pPr>
      <w:r>
        <w:rPr/>
        <w:t>Небоскребы находятся в больших городах, а не в маленьких. Экономисты объяснили бы это в терминах (</w:t>
      </w:r>
      <w:r>
        <w:rPr>
          <w:lang w:val="en-US"/>
        </w:rPr>
        <w:t>A</w:t>
      </w:r>
      <w:r>
        <w:rPr/>
        <w:t>) различий в архитектурных вкусах между жителями городов (</w:t>
      </w:r>
      <w:r>
        <w:rPr>
          <w:lang w:val="en-US"/>
        </w:rPr>
        <w:t>B</w:t>
      </w:r>
      <w:r>
        <w:rPr/>
        <w:t>) более низкие затраты рабочей силы в городах (</w:t>
      </w:r>
      <w:r>
        <w:rPr>
          <w:lang w:val="en-US"/>
        </w:rPr>
        <w:t>C</w:t>
      </w:r>
      <w:r>
        <w:rPr/>
        <w:t>) дефицит и высокая стоимость земли в городах (</w:t>
      </w:r>
      <w:r>
        <w:rPr>
          <w:lang w:val="en-US"/>
        </w:rPr>
        <w:t>D</w:t>
      </w:r>
      <w:r>
        <w:rPr/>
        <w:t xml:space="preserve">) относительно низкие стоимости конструирования высоких зданий по сравнению с одно и двухэтажными зданиями. </w:t>
      </w:r>
    </w:p>
    <w:p>
      <w:pPr>
        <w:pStyle w:val="Normal"/>
        <w:rPr/>
      </w:pPr>
      <w:r>
        <w:rPr/>
        <w:t>В каком типе экономической системы потребители, наиболее вероятно, определяют, какие товары будут произведены? (</w:t>
      </w:r>
      <w:r>
        <w:rPr>
          <w:lang w:val="en-US"/>
        </w:rPr>
        <w:t>A</w:t>
      </w:r>
      <w:r>
        <w:rPr/>
        <w:t>) рыночная экономика (</w:t>
      </w:r>
      <w:r>
        <w:rPr>
          <w:lang w:val="en-US"/>
        </w:rPr>
        <w:t>B</w:t>
      </w:r>
      <w:r>
        <w:rPr/>
        <w:t>) традиционная экономика (</w:t>
      </w:r>
      <w:r>
        <w:rPr>
          <w:lang w:val="en-US"/>
        </w:rPr>
        <w:t>C</w:t>
      </w:r>
      <w:r>
        <w:rPr/>
        <w:t>) командная экономика (</w:t>
      </w:r>
      <w:r>
        <w:rPr>
          <w:lang w:val="en-US"/>
        </w:rPr>
        <w:t>D</w:t>
      </w:r>
      <w:r>
        <w:rPr/>
        <w:t xml:space="preserve">) военная экономика. </w:t>
      </w:r>
    </w:p>
    <w:p>
      <w:pPr>
        <w:pStyle w:val="Normal"/>
        <w:rPr/>
      </w:pPr>
      <w:r>
        <w:rPr/>
        <w:t>Микроэкономисты изучают вопросы, типа (</w:t>
      </w:r>
      <w:r>
        <w:rPr>
          <w:lang w:val="en-US"/>
        </w:rPr>
        <w:t>A</w:t>
      </w:r>
      <w:r>
        <w:rPr/>
        <w:t>) Какой будет эффект налогов на потребительские расходы? (</w:t>
      </w:r>
      <w:r>
        <w:rPr>
          <w:lang w:val="en-US"/>
        </w:rPr>
        <w:t>B</w:t>
      </w:r>
      <w:r>
        <w:rPr/>
        <w:t>) Как будет уменьшение в бюджете на защиту затрагивать национальные фирмы? (</w:t>
      </w:r>
      <w:r>
        <w:rPr>
          <w:lang w:val="en-US"/>
        </w:rPr>
        <w:t>C</w:t>
      </w:r>
      <w:r>
        <w:rPr/>
        <w:t>) Как будет, увеличение или уменьшение в процентных ставках затрагивать деловые расходы? (</w:t>
      </w:r>
      <w:r>
        <w:rPr>
          <w:lang w:val="en-US"/>
        </w:rPr>
        <w:t>D</w:t>
      </w:r>
      <w:r>
        <w:rPr/>
        <w:t xml:space="preserve">) Как будут решения, принятые фирмой X, затрагивать потребительский спрос на продукты, произведенной той фирмой? </w:t>
      </w:r>
    </w:p>
    <w:p>
      <w:pPr>
        <w:pStyle w:val="Normal"/>
        <w:rPr/>
      </w:pPr>
      <w:r>
        <w:rPr/>
        <w:t>Экономисты имеют дело с миром, который есть и мир, который должен быть. Какие из следующих вопросов имеют дело с миром, который должен быть? (</w:t>
      </w:r>
      <w:r>
        <w:rPr>
          <w:lang w:val="en-US"/>
        </w:rPr>
        <w:t>A</w:t>
      </w:r>
      <w:r>
        <w:rPr/>
        <w:t>) Как 10 процентное увеличение в минимальной заработной плате, затронуло бы прибыль предприятия? (</w:t>
      </w:r>
      <w:r>
        <w:rPr>
          <w:lang w:val="en-US"/>
        </w:rPr>
        <w:t>B</w:t>
      </w:r>
      <w:r>
        <w:rPr/>
        <w:t>) действительно ли минимальные законы заработной платы мудры? (</w:t>
      </w:r>
      <w:r>
        <w:rPr>
          <w:lang w:val="en-US"/>
        </w:rPr>
        <w:t>C</w:t>
      </w:r>
      <w:r>
        <w:rPr/>
        <w:t>) Что является вероятным воздействием увеличения процентных ставок на деловых расходах? (</w:t>
      </w:r>
      <w:r>
        <w:rPr>
          <w:lang w:val="en-US"/>
        </w:rPr>
        <w:t>D</w:t>
      </w:r>
      <w:r>
        <w:rPr/>
        <w:t xml:space="preserve">) Какой был бы эффект при 3-процентном увеличения розничных цен на потребительские расходы? </w:t>
      </w:r>
    </w:p>
    <w:p>
      <w:pPr>
        <w:pStyle w:val="Normal"/>
        <w:rPr/>
      </w:pPr>
      <w:r>
        <w:rPr/>
        <w:t>Экономическая модель (</w:t>
      </w:r>
      <w:r>
        <w:rPr>
          <w:lang w:val="en-US"/>
        </w:rPr>
        <w:t>A</w:t>
      </w:r>
      <w:r>
        <w:rPr/>
        <w:t>) позволяет экономистам предсказать, экономическую деятельность с 100-процентной точностью (</w:t>
      </w:r>
      <w:r>
        <w:rPr>
          <w:lang w:val="en-US"/>
        </w:rPr>
        <w:t>B</w:t>
      </w:r>
      <w:r>
        <w:rPr/>
        <w:t>) сложный способ смотреть на экономическую проблему (</w:t>
      </w:r>
      <w:r>
        <w:rPr>
          <w:lang w:val="en-US"/>
        </w:rPr>
        <w:t>C</w:t>
      </w:r>
      <w:r>
        <w:rPr/>
        <w:t>) может только быть выражена графически или математическими формулами (</w:t>
      </w:r>
      <w:r>
        <w:rPr>
          <w:lang w:val="en-US"/>
        </w:rPr>
        <w:t>D</w:t>
      </w:r>
      <w:r>
        <w:rPr/>
        <w:t xml:space="preserve">) помогает экономистам понимать экономическую деятельность и предсказывать изменения. </w:t>
      </w:r>
    </w:p>
    <w:p>
      <w:pPr>
        <w:pStyle w:val="Normal"/>
        <w:rPr/>
      </w:pPr>
      <w:r>
        <w:rPr/>
        <w:t>Размышление критически.</w:t>
      </w:r>
    </w:p>
    <w:p>
      <w:pPr>
        <w:pStyle w:val="Normal"/>
        <w:rPr/>
      </w:pPr>
      <w:r>
        <w:rPr/>
        <w:t xml:space="preserve">Почему экономику называют исследованием дефицита и выбора? </w:t>
      </w:r>
    </w:p>
    <w:p>
      <w:pPr>
        <w:pStyle w:val="Normal"/>
        <w:rPr/>
      </w:pPr>
      <w:r>
        <w:rPr/>
        <w:t xml:space="preserve">"КАК товары произведены, часто затрагивает все общество. Природные ресурсы, мы узнали, ограничены. В то время некоторые природные ресурсы могут быть заменены или возобновлены, другие не могут. " Обсудите значения этих утверждений для людей, которые принимают решения относительно использования полезных ископаемых, ископаемое топливо (нефть, уголь, и природный газ), лесные ресурсы, и водные ресурсы. </w:t>
      </w:r>
    </w:p>
    <w:p>
      <w:pPr>
        <w:pStyle w:val="Normal"/>
        <w:rPr/>
      </w:pPr>
      <w:r>
        <w:rPr/>
        <w:t xml:space="preserve">3. Экономические решения, вероятно, будут под влиянием вовлеченных альтернативных издержек. Объясните в терминах альтернативных издержек, ваш ответ на каждый из следующих вопросов, (a) Соединенные Штаты должны предпринять программу, чтобы высадить астронавтов на Марсе? (b) ваше сообщество должно построить новую больницу? (c) Ваша семья должна купить новый автомобиль? (d) Федеральное правительство должно оказать финансовую поддержку Олимпийской команде Соединенных Штатов? </w:t>
      </w:r>
    </w:p>
    <w:p>
      <w:pPr>
        <w:pStyle w:val="Normal"/>
        <w:rPr/>
      </w:pPr>
      <w:r>
        <w:rPr/>
        <w:t xml:space="preserve">"Люди не могут съесть машины или фабричные здания. Именно поэтому бедные страны должны сконцентрироваться на сельском хозяйстве и производстве отпуска к индустриализированным нациям" Объясните, почему Вы соглашаетесь или не соглашаетесь с этим утверждением. </w:t>
      </w:r>
    </w:p>
    <w:p>
      <w:pPr>
        <w:pStyle w:val="Normal"/>
        <w:rPr/>
      </w:pPr>
      <w:r>
        <w:rPr/>
        <w:t xml:space="preserve">В Соединенных Штатах, доход нейрохирургов может быть в десять раз больше чем школьного учителя. В стране с экономикой команды, различие могло бы быть меньше чем в два раза. Как Вы можете объяснить факт, что люди, делающие ту же самую работу в различных странах не зарабатывают сопоставимые зарплаты? </w:t>
      </w:r>
    </w:p>
    <w:p>
      <w:pPr>
        <w:pStyle w:val="Normal"/>
        <w:rPr/>
      </w:pPr>
      <w:r>
        <w:rPr/>
        <w:t>СПОСОБНОСТИ: Анализ кривой возможностей производства.</w:t>
      </w:r>
    </w:p>
    <w:p>
      <w:pPr>
        <w:pStyle w:val="Normal"/>
        <w:rPr/>
      </w:pPr>
      <w:r>
        <w:rPr/>
        <w:t xml:space="preserve">Кривая возможностей производства иллюстрирует в графической форме экономические понятия стоимости возможности и дефицита. "Дефицит" может быть самым существенным словом в экономике. Это заставляет людей и общества выбирать из числа вещей, которые они хотят. Если они выбирают одну комбинацию товаров и услуг, они должны отказаться от другой. Позвольте нам иллюстрировать понятие дефицита, рассматривая воображаемую страну, которую мы назовем "Равиния". Крошечная нация, Равиния производит две категории товаров: потребительские и роскошь. (Потребительские - те товары, и услуги, которыми мы пользуемся ежедневно. Роскошь - товары и услуги, которые добавляют удовольствие к жизни, но мы можем обойтись без них) </w:t>
      </w:r>
    </w:p>
    <w:p>
      <w:pPr>
        <w:pStyle w:val="Normal"/>
        <w:rPr/>
      </w:pPr>
      <w:r>
        <w:rPr/>
        <w:t xml:space="preserve">В недавнем обзоре, экономисты Равинии определили следующее: </w:t>
      </w:r>
    </w:p>
    <w:p>
      <w:pPr>
        <w:pStyle w:val="Normal"/>
        <w:rPr/>
      </w:pPr>
      <w:r>
        <w:rPr/>
        <w:t xml:space="preserve">С рабочей силой, полностью нанятой и производящий только потребности (пища, одеждой, и здания), 600 миллионов тонн могли быть выпущены через год. </w:t>
      </w:r>
    </w:p>
    <w:p>
      <w:pPr>
        <w:pStyle w:val="Normal"/>
        <w:rPr/>
      </w:pPr>
      <w:r>
        <w:rPr/>
        <w:t xml:space="preserve">С рабочей силой, полностью нанятой и производящей только роскошь (драгоценности, яхтами и сладости), 110 миллионов тонн могли быть созданы через год. </w:t>
      </w:r>
    </w:p>
    <w:p>
      <w:pPr>
        <w:pStyle w:val="Normal"/>
        <w:rPr/>
      </w:pPr>
      <w:r>
        <w:rPr/>
        <w:t xml:space="preserve">Если бы Равиния выбрала роскошь и потребность, то различные комбинации каждого могли бы быть произведены. </w:t>
      </w:r>
    </w:p>
    <w:p>
      <w:pPr>
        <w:pStyle w:val="Normal"/>
        <w:rPr/>
      </w:pPr>
      <w:r>
        <w:rPr/>
        <w:t xml:space="preserve">Таблица 1.1. показывает, что, если Равиния хотела производить 300 миллионов тонн потребностей в данном году, это могло бы также произвести до 90 миллионов тонн роскоши. Предположим, однако, что Равиния хотела больше чем 90 миллионов тонн роскоши скажем, 100 миллионов тонн. Они были бы в состоянии произвести дополнительные 10 миллионов тонн роскоши? Да, но при этом они должны были бы взять некоторые из ресурсов, которые были заняты в производстве потребностей и переместить их к производству роскоши. Таблица говорит нам, что создание еще 10 миллионов тонн роскоши привело бы к 50-процентному сокращению производства потребности. В экономических сроках, стоимость возможности создания дополнительных 10 миллионов тонн роскоши была бы 150 миллионов тонн потребностей. </w:t>
      </w:r>
    </w:p>
    <w:p>
      <w:pPr>
        <w:pStyle w:val="Normal"/>
        <w:rPr/>
      </w:pPr>
      <w:r>
        <w:rPr/>
        <w:t xml:space="preserve">Передавая информацию в таблице графиком и соединяя подготовленные данные, мы можем создать кривую возможностей производства, как показано в иллюстрации 1.2. Кривая возможностей производства изображает возможности для производства, когда все ресурсы полностью и эффективно используются. В действительности, нация, вероятно, произведет меньше, чем способна. </w:t>
      </w:r>
    </w:p>
    <w:p>
      <w:pPr>
        <w:pStyle w:val="Normal"/>
        <w:rPr/>
      </w:pPr>
      <w:r>
        <w:rPr/>
        <w:t xml:space="preserve">Предположим, например, что существующее производство Равинии - в пункте U. В U, нация производит 300 миллионов тонн потребностей и 45 миллионов тонн роскоши. Эти количества - значительно ниже вместимости Равинии, и Равинцы имеют меньше товаров в наличии и услуг, чем экономика способна дать. </w:t>
      </w:r>
    </w:p>
    <w:p>
      <w:pPr>
        <w:pStyle w:val="Normal"/>
        <w:rPr/>
      </w:pPr>
      <w:r>
        <w:rPr/>
        <w:t xml:space="preserve">Предположим, однако, что Равинцы хотели произвести 550 тонн потребностей и 80 миллионов тонн роскоши, как изображено пунктом H. Это было бы возможным? Иллюстрация 1.2. показывает, что это не было бы возможно при существующих условиях расширить производство, чтобы указать H. Кривая возможностей производства указывает предел, вне которого производство не может расширить использующие текущие ресурсы. Расширение экономики сгибается, кривая возможностей производства требовала бы дополнительных ресурсов. Увеличение размера рабочей силы или приобретение большего количества лучших инструментов и оборудования могло привести к увеличенному производству. Также могло быть при улучшении методов управления или лучшего правительства. Для национальных экономических планировщиков, кривая возможностей производства представляет предел, который они должны постоянно стремиться превысить. </w:t>
      </w:r>
    </w:p>
    <w:p>
      <w:pPr>
        <w:pStyle w:val="Normal"/>
        <w:rPr/>
      </w:pPr>
      <w:r>
        <w:rPr/>
        <w:t>1. Объясните утверждение, что "дефицит может быть единственным самым существенным словом в области экономики"</w:t>
      </w:r>
    </w:p>
    <w:p>
      <w:pPr>
        <w:pStyle w:val="Normal"/>
        <w:rPr/>
      </w:pPr>
      <w:r>
        <w:rPr/>
        <w:t xml:space="preserve">2. Определите кривую возможностей производства. </w:t>
      </w:r>
    </w:p>
    <w:p>
      <w:pPr>
        <w:pStyle w:val="Normal"/>
        <w:rPr/>
      </w:pPr>
      <w:r>
        <w:rPr/>
        <w:t xml:space="preserve">3. Согласно таблице, сколько тонн роскоши Равинийцы, возможно, произвели бы через год, в котором они оказались с 400-ми тоннами потребностей? </w:t>
      </w:r>
    </w:p>
    <w:p>
      <w:pPr>
        <w:pStyle w:val="Normal"/>
        <w:rPr/>
      </w:pPr>
      <w:r>
        <w:rPr/>
        <w:t xml:space="preserve">4. Каковы альтернативные издержки? </w:t>
      </w:r>
    </w:p>
    <w:p>
      <w:pPr>
        <w:pStyle w:val="Normal"/>
        <w:rPr/>
      </w:pPr>
      <w:r>
        <w:rPr/>
        <w:t xml:space="preserve">5. Какая была бы возможная стоимость для Равинии, если бы ей хотелось увеличивать ее производство потребностей от 500 до 550 тонн в то время, когда ее ресурсы полностью использовались? </w:t>
      </w:r>
    </w:p>
    <w:p>
      <w:pPr>
        <w:pStyle w:val="Normal"/>
        <w:rPr/>
      </w:pPr>
      <w:r>
        <w:rPr/>
        <w:t xml:space="preserve">6. Правительство Равинии спрашивает вас по поводу вашего мнения относительно его экономики. Текущие уровни производства достигают 200 тонн потребностей и 80 тонн роскоши в год. Что Вы сказали бы Равинийцам? Объясните ваш ответ. </w:t>
      </w:r>
    </w:p>
    <w:p>
      <w:pPr>
        <w:pStyle w:val="Normal"/>
        <w:rPr/>
      </w:pPr>
      <w:r>
        <w:rPr/>
        <w:t xml:space="preserve">7. Равиния теперь производит 500 тонн потребностей и 50 тонн роскоши. Хотелось бы держать его производство потребностей на текущих уровнях и увеличить производство роскоши до 80 тонн. Каковы возможности Равинии на успех? Объясните ваш ответ. </w:t>
      </w:r>
    </w:p>
    <w:p>
      <w:pPr>
        <w:pStyle w:val="Normal"/>
        <w:rPr/>
      </w:pPr>
      <w:r>
        <w:rPr/>
        <w:t xml:space="preserve">Экономическая система Соединенных Штатов </w:t>
      </w:r>
    </w:p>
    <w:p>
      <w:pPr>
        <w:pStyle w:val="Normal"/>
        <w:rPr/>
      </w:pPr>
      <w:r>
        <w:rPr/>
        <w:t xml:space="preserve">Экономическая система Соединенных Штатов известна как капитализм, или свободное предприятие. В этой системе, средства производства </w:t>
      </w:r>
      <w:r>
        <w:br w:type="page"/>
      </w:r>
    </w:p>
    <w:p>
      <w:pPr>
        <w:pStyle w:val="11"/>
        <w:rPr>
          <w:lang w:val="ru-RU" w:eastAsia="en-US"/>
        </w:rPr>
      </w:pPr>
      <w:r>
        <w:rPr>
          <w:lang w:val="ru-RU" w:eastAsia="en-US"/>
        </w:rPr>
        <w:t>ЭКОНОМИЧЕСКАЯ СИСТЕМА СОЕДИНЕННЫХ ШТАТОВ</w:t>
      </w:r>
    </w:p>
    <w:p>
      <w:pPr>
        <w:pStyle w:val="3"/>
        <w:numPr>
          <w:ilvl w:val="0"/>
          <w:numId w:val="0"/>
        </w:numPr>
        <w:ind w:firstLine="720"/>
        <w:outlineLvl w:val="2"/>
        <w:rPr>
          <w:lang w:val="ru-RU" w:eastAsia="ru-RU"/>
        </w:rPr>
      </w:pPr>
      <w:r>
        <w:rPr>
          <w:lang w:val="ru-RU" w:eastAsia="ru-RU"/>
        </w:rPr>
      </w:r>
    </w:p>
    <w:p>
      <w:pPr>
        <w:pStyle w:val="3"/>
        <w:numPr>
          <w:ilvl w:val="0"/>
          <w:numId w:val="0"/>
        </w:numPr>
        <w:ind w:firstLine="720"/>
        <w:outlineLvl w:val="2"/>
        <w:rPr>
          <w:lang w:val="ru-RU" w:eastAsia="en-US"/>
        </w:rPr>
      </w:pPr>
      <w:r>
        <w:rPr>
          <w:lang w:val="ru-RU" w:eastAsia="en-US"/>
        </w:rPr>
        <w:t>Краткий обзор</w:t>
      </w:r>
    </w:p>
    <w:p>
      <w:pPr>
        <w:pStyle w:val="Normal"/>
        <w:rPr>
          <w:lang w:val="ru-RU" w:eastAsia="en-US"/>
        </w:rPr>
      </w:pPr>
      <w:r>
        <w:rPr>
          <w:lang w:val="ru-RU" w:eastAsia="en-US"/>
        </w:rPr>
      </w:r>
    </w:p>
    <w:p>
      <w:pPr>
        <w:pStyle w:val="Normal"/>
        <w:rPr/>
      </w:pPr>
      <w:r>
        <w:rPr/>
        <w:t xml:space="preserve">Когда Вы спускаетесь по лестницам универсама, Вы когда-либо задаетесь вопросом, как все упакованные пищевые продукты, товары домашнего потребления добрались до нас свежими? Многие из них путешествовали сотни или тысячам миль. Зимой, возможно, склад получил виноград с Чили, апельсины из Флориды и помидоры из Калифорнии. В большинстве случаев, есть постоянная поставка тех или иных пищевых продуктов и других товаров. Как только склад продает одну партию товаров, новая поставка появляется как будто по волшебству. Если Вы хотите удерживать товар сегодня, есть хороший шанс, что продукт, который Вы хотите или подобный, все еще будет доступен на следующей неделе или через месяц. Самый близкий универмаг, также, всегда кажется, имеет широкое и довольно предсказуемое разнообразие видов товаров. </w:t>
      </w:r>
    </w:p>
    <w:p>
      <w:pPr>
        <w:pStyle w:val="Normal"/>
        <w:rPr/>
      </w:pPr>
      <w:r>
        <w:rPr/>
        <w:t xml:space="preserve">Национальные склады и другие фирмы предоставляют нам устойчивый поток товаров и услуг. Приблизительно на сумму в 7 триллионов $ товаров и услуг производит ежегодно экономическая системоа Соединенных Штатов. Невероятно, это огромное излияние функционирует, не будучи разработанным или управляемый никаким единственным человеком или агентством. Так или иначе, более чем 130 миллионов человек, вовлеченных в управление экономикой в состоянии сделать так без центрального руководства. Хотя наша экономика не прекрасна, она преуспевает в том, удовлетворяет экономические потребности многих наших людей. Выходя за предела потребностей людей, экономика также встречается, экономические желания многих американцев, делая американский уровень жизни один из самых высоких в мире. </w:t>
      </w:r>
    </w:p>
    <w:p>
      <w:pPr>
        <w:pStyle w:val="Normal"/>
        <w:rPr/>
      </w:pPr>
      <w:r>
        <w:rPr/>
        <w:t xml:space="preserve">Как наша экономическая система функционирует без централизованного управления? Как люди Соединенных Штатов отвечают на фундаментальные экономические вопросы, стоящие перед всеми обществами: КАКИЕ товары и услуги должны быть произведены? КАК они должны быть произведены? КТО должен получить товары и произведенные услуги? Поскольку Вы читаете эту главу, Вы изучите ответы на них и на следующие вопросы: </w:t>
      </w:r>
    </w:p>
    <w:p>
      <w:pPr>
        <w:pStyle w:val="Normal"/>
        <w:rPr/>
      </w:pPr>
      <w:r>
        <w:rPr/>
        <w:t xml:space="preserve">Каковы принципы свободной системы предприятия? </w:t>
      </w:r>
    </w:p>
    <w:p>
      <w:pPr>
        <w:pStyle w:val="Normal"/>
        <w:rPr/>
      </w:pPr>
      <w:r>
        <w:rPr/>
        <w:t xml:space="preserve">Почему наше экономическое общество является взаимозависимым? </w:t>
      </w:r>
    </w:p>
    <w:p>
      <w:pPr>
        <w:pStyle w:val="Normal"/>
        <w:rPr/>
      </w:pPr>
      <w:r>
        <w:rPr/>
        <w:t xml:space="preserve">Как система рынка функционирует? </w:t>
      </w:r>
    </w:p>
    <w:p>
      <w:pPr>
        <w:pStyle w:val="Normal"/>
        <w:rPr/>
      </w:pPr>
      <w:r>
        <w:rPr/>
        <w:t xml:space="preserve">Какие экономические цели ставят перед собой Соединенные Штаты Америки? </w:t>
      </w:r>
    </w:p>
    <w:p>
      <w:pPr>
        <w:pStyle w:val="Normal"/>
        <w:rPr/>
      </w:pPr>
      <w:r>
        <w:rPr/>
        <w:t>Принципы американской экономической системы.</w:t>
      </w:r>
    </w:p>
    <w:p>
      <w:pPr>
        <w:pStyle w:val="Normal"/>
        <w:rPr/>
      </w:pPr>
      <w:r>
        <w:rPr/>
        <w:t xml:space="preserve">Экономическая система Соединенных Штатов известна как капитализм, или свободное предприятие. В этой системе, средства производства являются частными? И на фундаментальные вопросы КАКОЙ, КАК, и КОМУ отвечает рынок, а не традиции или экономический план. Капитализм основан на определенных принципах, самое важное быть свободным предприятием, частной собственностью, поводом прибыли, суверенитетом потребителя, и соревнованием. </w:t>
      </w:r>
    </w:p>
    <w:p>
      <w:pPr>
        <w:pStyle w:val="Normal"/>
        <w:rPr/>
      </w:pPr>
      <w:r>
        <w:rPr/>
        <w:t>Свобода предприятия.</w:t>
      </w:r>
    </w:p>
    <w:p>
      <w:pPr>
        <w:pStyle w:val="Normal"/>
        <w:rPr/>
      </w:pPr>
      <w:r>
        <w:rPr/>
        <w:t xml:space="preserve">Свободная система предприятия берет ее название от свободы, люди, чтобы войти в любой юридический бизнес и вести его, как они считают целесообразным. Те, кто рискует в деловом мире, надеются, что они могли бы быть весьма успешны в этом. Они знают, однако, что они также рискуют возможностью потери. </w:t>
      </w:r>
    </w:p>
    <w:p>
      <w:pPr>
        <w:pStyle w:val="Normal"/>
        <w:rPr/>
      </w:pPr>
      <w:r>
        <w:rPr/>
        <w:t xml:space="preserve">Свобода предприятия имеет ограничения. Поскольку предприятия коммунального обслуживания (отрасли промышленности, которые служат общественному интересу, типа газовых и электрических компаний) - часто единственный источник определенного продукта в сообществе, правительство близко регулирует то, что они обеспечивают и сколько они могут произвести. Чтобы защищать потребителей, правительство требует, чтобы определенные профессии лицензировались. Большинство других фирм подчинено различным другим типам правительственного наблюдения и регулирования. Несмотря на все эти ограничения, люди имеют значительную свободу организовать и управлять их фирмами, как они хотят. </w:t>
      </w:r>
    </w:p>
    <w:p>
      <w:pPr>
        <w:pStyle w:val="Normal"/>
        <w:rPr/>
      </w:pPr>
      <w:r>
        <w:rPr/>
        <w:t>Частная собственность.</w:t>
      </w:r>
    </w:p>
    <w:p>
      <w:pPr>
        <w:pStyle w:val="Normal"/>
        <w:rPr/>
      </w:pPr>
      <w:r>
        <w:rPr/>
        <w:t xml:space="preserve">Наличие права на частную собственность означает позволять людям иметь собственность и использовать это в любой законной манере, которую они выбирают. Право людей, чтобы иметь средства производства (типа фабрик, ферм и складов) - один из основных принципов капитализма. (В небольшом количестве экономических систем команды, в отличие от этого, средства производства принадлежат правительству) Как большинство других прав, права собственности в Соединенных Штатах подчинены ограничениям. Правительство может, например, обложить налогом те, кто имеет или наследует собственность. Точно так же руководитель выдающейся области дает правительству власть захватить собственность, типа которой он намеревается использовать в некоторой общественной цели (создать место для того, чтобы строить дорогу или школу). Выдающаяся область требует, однако, чтобы правительство платило справедливую цену за собственность, которую оно захватывает. </w:t>
      </w:r>
    </w:p>
    <w:p>
      <w:pPr>
        <w:pStyle w:val="Normal"/>
        <w:rPr/>
      </w:pPr>
      <w:r>
        <w:rPr/>
        <w:t>Повод прибыли.</w:t>
      </w:r>
    </w:p>
    <w:p>
      <w:pPr>
        <w:pStyle w:val="Normal"/>
        <w:rPr/>
      </w:pPr>
      <w:r>
        <w:rPr/>
        <w:t xml:space="preserve">Главная причина человек или группа людей организовывают бизнес в рыночной экономике, состоит в том, чтобы делать деньги. Сумма денег оставшаяся после вычитания деловых расходов от делового дохода - прибыль. Деловые фирмы и люди с трудом пробуют подавить затраты и увеличить их доход с продаж. Конечно, чем лучше предприниматель преуспевает в этом, тем выше прибыль. Экономисты описывают желание деловых владельцев заработать самую большую прибыль как мотив пользы. </w:t>
      </w:r>
    </w:p>
    <w:p>
      <w:pPr>
        <w:pStyle w:val="Normal"/>
        <w:rPr/>
      </w:pPr>
      <w:r>
        <w:rPr/>
        <w:t>Суверенитет потребителя.</w:t>
      </w:r>
    </w:p>
    <w:p>
      <w:pPr>
        <w:pStyle w:val="Normal"/>
        <w:rPr/>
      </w:pPr>
      <w:r>
        <w:rPr/>
        <w:t xml:space="preserve">Так же, как те в бизнесе свободны произвести и продавать их товары и услуги, как они считают целесообразным, потребители свободны выбрать, какие товары и услуги они купят (и который они отклонят). Экономисты часто описывают эту свободу как суверенитет потребителя. Свобода выбора дает потребителям власть диктовать, какие товары и услуги будут произведены. </w:t>
      </w:r>
    </w:p>
    <w:p>
      <w:pPr>
        <w:pStyle w:val="Normal"/>
        <w:rPr/>
      </w:pPr>
      <w:r>
        <w:rPr/>
        <w:t xml:space="preserve">С одной стороны, если потребители будут не желать покупать фиолетовые шариковые ручки, то изготовители прекратят производить их. С другой стороны, если потребители хотят желтые шариковые ручки, то изготовители быстро произведут их. </w:t>
      </w:r>
    </w:p>
    <w:p>
      <w:pPr>
        <w:pStyle w:val="Normal"/>
        <w:rPr/>
      </w:pPr>
      <w:r>
        <w:rPr/>
        <w:t xml:space="preserve">Любовь и неприязнь потребителей выражена на своего рода выборах рынка. Потребители "голосуют" за продукт, покупая это, и "голосование" против этого, не хотя покупать это. Самые успешные фирмы - те, что или могут "ожидать рынок", правильно предсказывая, что потребители будут хотеть или могут успешно создать требование на их продукты через рекламирование. Четыре десятилетия назад, немного родителей думали бы о закупке доступных бумажных подгузников для их младенцев. В те дни, подгузники были сделаны из ткани. Развитие доступной узорчатой ткани сопровождалось, однако, огромными рекламными кампаниями, которые создали требование на продукт. Сегодня, больше младенцев спеленаты одноразовыми подгузниками, а не подгузниками из ткани. </w:t>
      </w:r>
    </w:p>
    <w:p>
      <w:pPr>
        <w:pStyle w:val="Normal"/>
        <w:rPr/>
      </w:pPr>
      <w:r>
        <w:rPr/>
        <w:t xml:space="preserve">Суверенитет потребителя может быть ограничен правительственной политикой. Если правительство будет требовать большого количества титана в его собственных целях, то этот недостаточный металл вряд ли будет доступен для потребительских товаров. Суверенитет потребителя также ограничен, когда есть всего лишь два или три производителя продукта. Большинство лампочек, например, изготовлено тремя производителями. Эти изготовители могут в значительной степени определить размер, форму, потребляемую мощность, и цену их продуктов. </w:t>
      </w:r>
    </w:p>
    <w:p>
      <w:pPr>
        <w:pStyle w:val="Normal"/>
        <w:rPr/>
      </w:pPr>
      <w:r>
        <w:rPr/>
        <w:t>Конкуренция.</w:t>
      </w:r>
    </w:p>
    <w:p>
      <w:pPr>
        <w:pStyle w:val="Normal"/>
        <w:rPr/>
      </w:pPr>
      <w:r>
        <w:rPr/>
        <w:t xml:space="preserve">Конкуренцию среди продавцов в той же самой области за доллары потребителя называют соревнованием. Поскольку мы только что узнали, что повод прибыли - движущая сила, которая выдвигает деловые фирмы производить специфические продукты или услуги. Мы также узнали, что потребители свободны выбирать, какие товары и услуги они хотят и от кого они желают купить те или иные товары и услуги. Компания по производству автомобилей Форда, например, испытала тяжелый путь в 1950-ых, так как потребители предпочли другие модели автомобилей (многие произведенные Дженерал Моторс и Корпорацией Крайслера) </w:t>
      </w:r>
      <w:r>
        <w:rPr>
          <w:lang w:val="en-US"/>
        </w:rPr>
        <w:t>Edsel</w:t>
      </w:r>
      <w:r>
        <w:rPr/>
        <w:t xml:space="preserve"> Форда. </w:t>
      </w:r>
    </w:p>
    <w:p>
      <w:pPr>
        <w:pStyle w:val="Normal"/>
        <w:rPr/>
      </w:pPr>
      <w:r>
        <w:rPr/>
        <w:t xml:space="preserve">Некоторое время, Компьютер Apple и IBM в значительной степени доминировали над рынком персонального компьютера. Тогда, как другие видели, насколько выгодный был этот рынок, больше компаний вошло в него. Чтобы выигрывать долю бизнеса персонального компьютера, другие фирмы должны были предложить продукты или услуги, которые были или лучше или по более низким ценам чем в Apple или IBM. Конкуренция оказывала сильное давление на фирмы, чтобы постоянно пробовать обеспечивать лучшие услуги и создавать лучшие продукты по самым низким ценам. Это - путь, которым компании обращаются к суверенитету потребителя и, таким образом, зарабатывают большую прибыль. </w:t>
      </w:r>
    </w:p>
    <w:p>
      <w:pPr>
        <w:pStyle w:val="Normal"/>
        <w:rPr/>
      </w:pPr>
      <w:r>
        <w:rPr/>
        <w:t>В том, что было одной из самых дорогостоящих деловых ошибок десятилетия, руководители Компании по производству автомобилей Форда в 1958 предполагали, что публика хотела другой автомобиль среднего размера. Это предположение принудило их производить и продвигать полностью новую линию, которую они назвали "</w:t>
      </w:r>
      <w:r>
        <w:rPr>
          <w:lang w:val="en-US"/>
        </w:rPr>
        <w:t>Edsel</w:t>
      </w:r>
      <w:r>
        <w:rPr/>
        <w:t xml:space="preserve">". Публика, однако, не хотела другой семейный автомобиль среднего размера. После миллионов долларов потерь только через три года, Форд закрыл выпуск </w:t>
      </w:r>
      <w:r>
        <w:rPr>
          <w:lang w:val="en-US"/>
        </w:rPr>
        <w:t>Edsel</w:t>
      </w:r>
      <w:r>
        <w:rPr/>
        <w:t xml:space="preserve">. Потребительский спрос для 40-летних автомобилей - другой вопрос. Восстановленный и действующий </w:t>
      </w:r>
      <w:r>
        <w:rPr>
          <w:lang w:val="en-US"/>
        </w:rPr>
        <w:t>Edsel</w:t>
      </w:r>
      <w:r>
        <w:rPr/>
        <w:t xml:space="preserve"> стоит сегодня больше чем тогда, когда они стояли на этажах демонстрационного зала. </w:t>
      </w:r>
    </w:p>
    <w:p>
      <w:pPr>
        <w:pStyle w:val="Normal"/>
        <w:rPr/>
      </w:pPr>
      <w:r>
        <w:rPr/>
        <w:t>Сспециализация и экономика.</w:t>
      </w:r>
    </w:p>
    <w:p>
      <w:pPr>
        <w:pStyle w:val="Normal"/>
        <w:rPr/>
      </w:pPr>
      <w:r>
        <w:rPr/>
        <w:t xml:space="preserve">Джек и Милдред Грин живут в квартире в большом городе с двумя их подростковыми детьми, Тэдом и Лаурой. Джек работает механиком в автобусной компании, а Милдред - менеджер в юридической фирме. Тэд и Лаура ходят в школу. В типичный день, Грины потребляют многие из тех же самых товаров и услуг, как и другие семьи в их уровне дохода. Они тратят деньги на еду, одежду, коммунальные услуги (телефонное обслуживание, газ, и электричество), отдых, автомобили, телевизор и всех многих других товаров, которые идут в ногу со временем. Они также используют такие обеспеченные правительством средства обслуживания как школы и шоссе. </w:t>
      </w:r>
    </w:p>
    <w:p>
      <w:pPr>
        <w:pStyle w:val="Normal"/>
        <w:rPr/>
      </w:pPr>
      <w:r>
        <w:rPr/>
        <w:t xml:space="preserve">Вероятно, что Грины не производят ни один из товаров и услуг, которые они потребляют. Они живут в обществе, где работа столь специализирована, что немного людей являются в состоянии предусмотреть больше чем крошечная фракция их собственных потребностей. Мистер Грин восстанавливает автобусы, в то время как госпожа Грин помогает управлять адвокатской фирмой. Кроме того, оба родителя работают над подъемом их детей и заботы об их доме. Как Грины способны получить сотни товаров и услуг, в которых они нуждаются и хотят, чтобы жить удобно? </w:t>
      </w:r>
    </w:p>
    <w:p>
      <w:pPr>
        <w:pStyle w:val="Normal"/>
        <w:rPr/>
      </w:pPr>
      <w:r>
        <w:rPr/>
        <w:t xml:space="preserve">Грины, как приблизительно 270 миллионов других жителей Соединенных Штатов, должны рассчитывать на усилия других людей предоставить им большинство их потребностей. Эта зависимость от рабочей силы других была не всегда правилом в Соединенных Штатах и в другом месте. В прошлом люди полагались главным образом на их собственные усилия и изобилие природы, чтобы обеспечить то, в чем они нуждались. Пограничные семьи в этой стране должны были вырастить их собственную пищу, строить собственные дома, и делать собственную одежду. Даже сегодня в традиционных сельскохозяйственных обществах, каждая семья обеспечивает большинство товаров и услуг, которые его члены потребляют. </w:t>
      </w:r>
    </w:p>
    <w:p>
      <w:pPr>
        <w:pStyle w:val="Normal"/>
        <w:rPr/>
      </w:pPr>
      <w:r>
        <w:rPr/>
        <w:t xml:space="preserve">Экономическая независимость, замеченная в традиционных сельскохозяйственных обществах не возможна в Соединенных Штатах. Вместо этого американская экономика показывает специализацию. В индустриальном обществе, высоко специализированы рабочие места. Рабочие выполняют, ту специализированную задачу и зависят от других рабочих, чтобы предоставить им вещи, в которых они нуждаются. Есть много преимуществ специализации. Концентрируясь на одной деятельности, например, рабочие производят больше, потому что они становятся очень квалифицированными в том, что они делают. </w:t>
      </w:r>
    </w:p>
    <w:p>
      <w:pPr>
        <w:pStyle w:val="Normal"/>
        <w:rPr/>
      </w:pPr>
      <w:r>
        <w:rPr/>
        <w:t xml:space="preserve">Так же, как индивидуальные рабочие становятся более эффективными в их специализированных задачах, компании - также. Много маленьких компаний производят только один тип хороших (платьев) или обеспечивают только один тип обслуживания (химическая чистка). Специализация поощряет эффективное использование капитала. Если бы бизнес нуждался в автофургоне только два раза в неделю, это было бы расточительным для бизнеса, чтобы купить и поддерживать его. Бизнес может использовать капитал более эффективно, нанимая услуги другой компании, той, которая специализируется в создании поставок. Специализация также продвигает новшество (новые способы сделать вещи). Компании, которые производят только несколько продуктов, в состоянии сконцентрироваться на развитии новых машин и методов производства, которые увеличат производство, улучшать качество и более низкие затраты для этих продуктов. </w:t>
      </w:r>
    </w:p>
    <w:p>
      <w:pPr>
        <w:pStyle w:val="Normal"/>
        <w:rPr/>
      </w:pPr>
      <w:r>
        <w:rPr/>
        <w:t xml:space="preserve">Специализация возможна только там, где рынки являются достаточно большими, чтобы держать их в строевой стойке. В Нью-Йорке, например, есть множество магазинов, которые продают только сумочки. Другие продают только самые прекрасные рояли. Для сравнения, в проезжающих самых маленьких городах в Штате Вермонт, Вы не найдете ни одного магазина, в котором, продавались бы только фортепьяно. Число потенциальных клиентов является слишком маленьким в городе Штата Вермонт, чтобы поддержать такой очень специализированный магазин. Хотя в больших городах, есть тысячи потенциальных покупателей для фортепьяно. Такой рынок может поддержать, возможно, дюжину магазинов с фортепьяно. Заявленный как экономический принцип, степень специализации ограничена степенью рынка. </w:t>
      </w:r>
    </w:p>
    <w:p>
      <w:pPr>
        <w:pStyle w:val="Normal"/>
        <w:rPr/>
      </w:pPr>
      <w:r>
        <w:rPr/>
        <w:t xml:space="preserve">Как получается, что 130 миллионов человек, работающих над тысячами различных задач в состоянии произвести сотни тысяч различных товаров и услуг, которые люди хотят? И как эти товары и услуги распределены туда, где они необходимы? Мы будем пробовать ответить на эти вопросы на следующих страницах. </w:t>
      </w:r>
    </w:p>
    <w:p>
      <w:pPr>
        <w:pStyle w:val="Normal"/>
        <w:rPr/>
      </w:pPr>
      <w:r>
        <w:rPr/>
        <w:t>Циклический поток экономической деятельности.</w:t>
      </w:r>
    </w:p>
    <w:p>
      <w:pPr>
        <w:pStyle w:val="Normal"/>
        <w:rPr/>
      </w:pPr>
      <w:r>
        <w:rPr/>
        <w:t xml:space="preserve">Люди получают доход из множества источников и тратят его в разнообразии путей. Рабочие получают заработную плату и покупают товары народного потребления. Деловые владельцы получают прибыль и платят их служащим и поставщикам. Владельцы получают арендную плату и покупают техническое обслуживание и топливо для их зданий. Кредиторы зарабатывают процент и тратят часть его на новые ссуды или по другим инвестициям. Независимо от того, как деньги заработаны, это возвращается к экономике, когда покупатели покупают вещи, они нуждаются или хотят. </w:t>
      </w:r>
    </w:p>
    <w:p>
      <w:pPr>
        <w:pStyle w:val="Normal"/>
        <w:rPr/>
      </w:pPr>
      <w:r>
        <w:rPr/>
        <w:t xml:space="preserve">Экономисты описывают поток капитала, который постоянно проходит назад и вперед между публикой и фирмами страны как циклический поток. Иллюстрация 2.1. представляет этот циклический поток капитала. Фирмы отсылают капитал к публике в форме заработной платы служащим, арендная плата владельцам, интерес для банков и держателей облигаций, дивиденды акционерам, и другим платежам. Публика, как потребители и инвесторы, посылает деньги назад деловому сообществу. </w:t>
      </w:r>
    </w:p>
    <w:p>
      <w:pPr>
        <w:pStyle w:val="Normal"/>
        <w:rPr/>
      </w:pPr>
      <w:r>
        <w:rPr/>
        <w:t xml:space="preserve">В дополнение к циклическому потоку капитала между фирмами и публикой, есть также циклический поток товаров и услуг. Товары и услуги, произведенные фирмами куплены Гринами и другими потребителями. Потребители в свою очередь продают их производительные услуги фирмам - в случае Гринах, автобусной компании и юридической фирме. Поток товаров и услуг показан в иллюстрации 2.2. Фирмы обеспечивают товары и услуги для публики (потребители) и публика обеспечивает производительные услуги (земля, рабочая сила, капитал, и управление) фирмам. </w:t>
      </w:r>
    </w:p>
    <w:p>
      <w:pPr>
        <w:pStyle w:val="Normal"/>
        <w:rPr/>
      </w:pPr>
      <w:r>
        <w:rPr/>
        <w:t xml:space="preserve">Теперь мы имеем два циклических потока, перемещающиеся в противоположные стороны. Каждый несет деньги от публики к фирмам и назад снова; другой несет товары и услуги между теми же самыми сторонами. Эти два потока объединены в иллюстрации 2.3. </w:t>
      </w:r>
    </w:p>
    <w:p>
      <w:pPr>
        <w:pStyle w:val="Normal"/>
        <w:rPr/>
      </w:pPr>
      <w:r>
        <w:rPr/>
        <w:t>Добавление правительства к нашей модели</w:t>
      </w:r>
    </w:p>
    <w:p>
      <w:pPr>
        <w:pStyle w:val="Normal"/>
        <w:rPr/>
      </w:pPr>
      <w:r>
        <w:rPr/>
        <w:t xml:space="preserve">До сих пор мы ограничивали наше обсуждение экономической деятельности между публикой и бизнесом. Чтобы закончить картину, мы должны добавить правительство. Отношения публики с правительством подобны ее отношениям с фирмами. Автобусная компания, где работает Джек Грин принадлежит городу. Город использует его производительные услуги, чтобы обеспечить обслуживание публике в этом случае, транспортировке. Деньги, которые публика платит автобусной компании в форме плат за проезд, используются городом на заработную плату и другие платежи публике. Другой городской доход, типа потерь и налогов на продажу, возвращается к публике подобным способом. </w:t>
      </w:r>
    </w:p>
    <w:p>
      <w:pPr>
        <w:pStyle w:val="Normal"/>
        <w:rPr/>
      </w:pPr>
      <w:r>
        <w:rPr/>
        <w:t xml:space="preserve">В иллюстрации 2.4, внутренняя цепи представляет поток денег между публикой и правительством. Верхняя часть внутренней цепи представляет налоги, которые публика платит, чтобы предоставить правительству главную часть его дохода. Более низкая часть внутренней цепи указывает платежи, которые правительство выплачивает публике в форме заработной платы, арендной платы, благосостояния, интереса и так далее. </w:t>
      </w:r>
    </w:p>
    <w:p>
      <w:pPr>
        <w:pStyle w:val="Normal"/>
        <w:rPr/>
      </w:pPr>
      <w:r>
        <w:rPr/>
        <w:t xml:space="preserve">Внешняя цепь на иллюстрации 2.4. (наверху) поток правительственных товаров и услуг к публике, и (в основании) поток Производительных услуг людей, которые обеспечивают рабочую силу или другие услуги к правительству. </w:t>
      </w:r>
    </w:p>
    <w:p>
      <w:pPr>
        <w:pStyle w:val="Normal"/>
        <w:rPr/>
      </w:pPr>
      <w:r>
        <w:rPr/>
        <w:t xml:space="preserve">Подобная блок-схема представила бы экономический обмен между фирмами и правительством. Производительные услуги текут от фирм к правительству как, например, если юридическая фирма госпожи Грин, делают некоторую юридическую работу для правительственного агентства. Фирмы также обеспечивают правительство товарами, типа мебели офиса, бумаги и вертолетов. Производительные услуги текут от правительства к фирмам, когда фирмы используют Почтовое Обслуживание, чтобы послать и получить почту. Деньги текут от правительства к фирмам в форме плат (типа тех, которые назначает юридическая фирма госпожи Грин) и другими платежами. Деньги текут от фирм к правительству как налоги, потери, стоимость пересылки, платы и так далее. </w:t>
      </w:r>
    </w:p>
    <w:p>
      <w:pPr>
        <w:pStyle w:val="Normal"/>
        <w:rPr/>
      </w:pPr>
      <w:r>
        <w:rPr/>
        <w:t xml:space="preserve">Используя предыдущую информацию, можно было строить диаграмму, показывая циклический поток товаров и услуг, и денег, между фирмами и правительством. Если мы комбинируем эту информацию с отношениями, описанными в иллюстрациях 2.1. - 2.4, мы получаем картину общего потока экономической деятельности среди трех главных секторов нашей экономики: правительство, фирмы, и потребители (публика). Эту экономическую деятельность показывают в иллюстрации 2.5. </w:t>
      </w:r>
    </w:p>
    <w:p>
      <w:pPr>
        <w:pStyle w:val="Normal"/>
        <w:rPr/>
      </w:pPr>
      <w:r>
        <w:rPr/>
        <w:t xml:space="preserve">Эти циклические блок-схемы дают нам общую панораму экономики и помогают нам видеть, как изменения в одной части экономики могут затронуть другие части. Например, когда мы читаем в газете, что правительство планирует увеличить расходы, мы поймем, что это могло привести к увеличению размера полного экономического потока. Точно так же сокращение количества товаров и услуг, купленных публикой уменьшит количество дохода, полученного фирмами и таким образом уменьшит размер полного потока расходов. </w:t>
      </w:r>
    </w:p>
    <w:p>
      <w:pPr>
        <w:pStyle w:val="Normal"/>
        <w:rPr/>
      </w:pPr>
      <w:r>
        <w:rPr/>
        <w:t>Валовый национальный продукт.</w:t>
      </w:r>
    </w:p>
    <w:p>
      <w:pPr>
        <w:pStyle w:val="Normal"/>
        <w:rPr/>
      </w:pPr>
      <w:r>
        <w:rPr/>
        <w:t xml:space="preserve">Размер потоков денег, товаров и услуг, которые текут между потребителями, фирмами и публикой, постоянно изменяется. Экономисты называют полную ценность товаров и услуг произведенных за год - валовый национальный продукт (валовой внутренний продукт). Так как за товары и услуги, которые были произведены, платили любыми потребители, фирмы или правительство, валовой внутренний продукт может быть выражен математически следующим образом: </w:t>
      </w:r>
    </w:p>
    <w:p>
      <w:pPr>
        <w:pStyle w:val="Normal"/>
        <w:rPr/>
      </w:pPr>
      <w:r>
        <w:rPr/>
        <w:t xml:space="preserve">С + </w:t>
      </w:r>
      <w:r>
        <w:rPr>
          <w:lang w:val="en-US"/>
        </w:rPr>
        <w:t>I</w:t>
      </w:r>
      <w:r>
        <w:rPr/>
        <w:t xml:space="preserve"> + </w:t>
      </w:r>
      <w:r>
        <w:rPr>
          <w:lang w:val="en-US"/>
        </w:rPr>
        <w:t>G</w:t>
      </w:r>
      <w:r>
        <w:rPr/>
        <w:t xml:space="preserve"> = ВАЛОВОЙ ВНУТРЕННИЙ ПРОДУКТ</w:t>
      </w:r>
    </w:p>
    <w:p>
      <w:pPr>
        <w:pStyle w:val="Normal"/>
        <w:rPr/>
      </w:pPr>
      <w:r>
        <w:rPr/>
        <w:t>где  С = потребительские расходы</w:t>
      </w:r>
    </w:p>
    <w:p>
      <w:pPr>
        <w:pStyle w:val="Normal"/>
        <w:rPr/>
      </w:pPr>
      <w:r>
        <w:rPr>
          <w:lang w:val="en-US"/>
        </w:rPr>
        <w:t>I</w:t>
      </w:r>
      <w:r>
        <w:rPr/>
        <w:t xml:space="preserve"> = бизнес (инвестиционный) </w:t>
      </w:r>
    </w:p>
    <w:p>
      <w:pPr>
        <w:pStyle w:val="Normal"/>
        <w:rPr/>
      </w:pPr>
      <w:r>
        <w:rPr>
          <w:lang w:val="en-US"/>
        </w:rPr>
        <w:t>G</w:t>
      </w:r>
      <w:r>
        <w:rPr/>
        <w:t xml:space="preserve"> = правительственные расходы</w:t>
      </w:r>
    </w:p>
    <w:p>
      <w:pPr>
        <w:pStyle w:val="Normal"/>
        <w:rPr/>
      </w:pPr>
      <w:r>
        <w:rPr/>
        <w:t xml:space="preserve">Как мы обсуждали в Главе 1, экономисты описывают исследование этих потоков и факторов, затрагивающих их как макроэкономика. В отличие от этого, микроэкономика - ветвь экономики, которая сосредотачивается на экономическом поведении индивидуальных единиц в экономике, типа единственного домашнего хозяйства, фирмы или промышленности. Другими словами, макроэкономика имеет дело с экономикой в целом, в то время как микроэкономика изучает ее части. </w:t>
      </w:r>
    </w:p>
    <w:p>
      <w:pPr>
        <w:pStyle w:val="Normal"/>
        <w:rPr/>
      </w:pPr>
      <w:r>
        <w:rPr/>
        <w:t>Экономика Соединенных Штатов - система рынка.</w:t>
      </w:r>
    </w:p>
    <w:p>
      <w:pPr>
        <w:pStyle w:val="Normal"/>
        <w:rPr/>
      </w:pPr>
      <w:r>
        <w:rPr/>
        <w:t xml:space="preserve">Рынок - любое место или обстоятельство, при котором товары или услуги куплены и проданы. Если Вы арендуете видеозапись, Вы становитесь частью видео рентного рынка. Точно так же, если Вы идете на работу после школы в ваш местный гастроном, Вы становитесь частью трудового рынка пищевой промышленности. </w:t>
      </w:r>
    </w:p>
    <w:p>
      <w:pPr>
        <w:pStyle w:val="Normal"/>
        <w:rPr/>
      </w:pPr>
      <w:r>
        <w:rPr/>
        <w:t xml:space="preserve">Так как покупатели и продавцы, которые составляют рынок, не должны встретиться лицом к лицу, рынки могут существовать и без места собраний. В фондовой бирже, например, миллионы долей ценных бумаг куплены и проданы ежедневно покупателями и продавцами, которые никогда не встречаются. </w:t>
      </w:r>
    </w:p>
    <w:p>
      <w:pPr>
        <w:pStyle w:val="Normal"/>
        <w:rPr/>
      </w:pPr>
      <w:r>
        <w:rPr/>
        <w:t>Доллары как голоса в рыночной экономике.</w:t>
      </w:r>
    </w:p>
    <w:p>
      <w:pPr>
        <w:pStyle w:val="Normal"/>
        <w:rPr/>
      </w:pPr>
      <w:r>
        <w:rPr/>
        <w:t xml:space="preserve">Циклические блок-схемы могут иллюстрировать роль рынков в экономике. Иллюстрация 2.6. показывает поток товаров и услуг между фирмами и публикой (домашние хозяйства). Кроме того, рисунок показывает рынки, которые вовлечены в сделки денег. </w:t>
      </w:r>
    </w:p>
    <w:p>
      <w:pPr>
        <w:pStyle w:val="Normal"/>
        <w:rPr/>
      </w:pPr>
      <w:r>
        <w:rPr/>
        <w:t xml:space="preserve">Иллюстрация 2.6. уподобляет рынки выборам. В верхней половине блок-схемы, домашние хозяйства "голосуют" за вещи, которые они хотят, бросая их "избирательные бюллетени" (деньги) для товаров и услуг по определенной цене. Фирмы поднимают их "кандидатов на офис" (товары и услуги, которые они производят), чтобы привлекать самое большое число "голосов" (доллары). Голоса представляют требование и кандидаты представляют поставку. Поскольку продажи сделаны, фирмы получают "голоса" электората (доллары потребителей), и их "кандидаты" (их товары и услуги) или избраны (купленными) или побежденными (не купленный). </w:t>
      </w:r>
    </w:p>
    <w:p>
      <w:pPr>
        <w:pStyle w:val="Normal"/>
        <w:rPr/>
      </w:pPr>
      <w:r>
        <w:rPr/>
        <w:t xml:space="preserve">В более низкой половине блок-схемы, полностью изменены роли: Домашние хозяйства - продавцы и фирмы, покупатели. Здесь "кандидаты" управление для выборов - факторы производства, поставляемого домашними хозяйствами: рабочая сила, здания, и машины. "Голоса" - доллары, заплаченные фирмами за факторы производства. Потоки денег от фирм как часть их стоимости ведения торговли и домашних хозяйств получают платежи в форме заработной платы, арендной платы, интереса и прибыли. </w:t>
      </w:r>
    </w:p>
    <w:p>
      <w:pPr>
        <w:pStyle w:val="Normal"/>
        <w:rPr/>
      </w:pPr>
      <w:r>
        <w:rPr/>
        <w:t xml:space="preserve">Что циклическая блок-схема говорит нам о рынках? Рынки обеспечивают "избирательный пункт" для покупателей и продавцов. Из бесконечного раунда выборов, определены цены, по которым будут проданы товары и услуги. </w:t>
      </w:r>
    </w:p>
    <w:p>
      <w:pPr>
        <w:pStyle w:val="Normal"/>
        <w:rPr/>
      </w:pPr>
      <w:r>
        <w:rPr/>
        <w:t xml:space="preserve">Как работает система рынка направленная ценой. </w:t>
      </w:r>
    </w:p>
    <w:p>
      <w:pPr>
        <w:pStyle w:val="Normal"/>
        <w:rPr/>
      </w:pPr>
      <w:r>
        <w:rPr/>
        <w:t xml:space="preserve">Как много других подростков, как Тэд Грин и его сестра Лаура заинтересованы не отставанием от их друзей. Тэд прекратил ходить к парикмахеру его отца, таким образом он может использовать стилиста, который стрижет по последним требованиям моды. Лаура недавно попросила родителей купить ей плеер, чтобы она могла начать собирать ее собственные компакт-диски. Тогда на днях, Лаура и ее мать посетили их местный магазин кассет. Госпожа Грин была поражена увидеть, столько компакт-дисков, которые могли угодить по вкусу ее дочери. Хотя госпожа Грин не понимала большинство названий, продавец уверил ее, что бизнес никогда не был лучше. </w:t>
      </w:r>
    </w:p>
    <w:p>
      <w:pPr>
        <w:pStyle w:val="Normal"/>
        <w:rPr/>
      </w:pPr>
      <w:r>
        <w:rPr/>
        <w:t xml:space="preserve">Как это возможно, что Тэд Грин не смог найти мастера, который предложил бы стрижку по последней моде? Почему Лаура Грин не имеет никакой трудности в названиях компакт-дисков, которые она смотрела? Правительственное агентство предписывало, чтобы мастера были назначены на то место, в котором пользовались спросом их навыки? Правительство поставляло проблему поправки названий компакт-дисков, что магазины музыки должны были нести? </w:t>
      </w:r>
    </w:p>
    <w:p>
      <w:pPr>
        <w:pStyle w:val="Normal"/>
        <w:rPr/>
      </w:pPr>
      <w:r>
        <w:rPr/>
        <w:t xml:space="preserve">Конечно нет. </w:t>
      </w:r>
    </w:p>
    <w:p>
      <w:pPr>
        <w:pStyle w:val="Normal"/>
        <w:rPr/>
      </w:pPr>
      <w:r>
        <w:rPr/>
        <w:t>Решения поставлять товары и услуги, за которые потребители как Тэд и Лаура желали платить, были приняты тысячами людей и деловых фирм, действующих в их собственном интересе. Взятые вместе, экономические решения, принятые национальными деловыми предприятиями и те, кто покупает их, прибыли, чтобы быть известным как "система рынка" или "рыночная экономика"</w:t>
      </w:r>
    </w:p>
    <w:p>
      <w:pPr>
        <w:pStyle w:val="Normal"/>
        <w:rPr/>
      </w:pPr>
      <w:r>
        <w:rPr/>
        <w:t>Роль цен.</w:t>
      </w:r>
    </w:p>
    <w:p>
      <w:pPr>
        <w:pStyle w:val="Normal"/>
        <w:rPr/>
      </w:pPr>
      <w:r>
        <w:rPr/>
        <w:t xml:space="preserve">Некоторые экономисты сравнивают систему рынка с фабрикой, питаемой ценами. </w:t>
      </w:r>
    </w:p>
    <w:p>
      <w:pPr>
        <w:pStyle w:val="Normal"/>
        <w:rPr/>
      </w:pPr>
      <w:r>
        <w:rPr/>
        <w:t>Мастер Тэда Грина стал очень популярным. Недавно, она подняла свою цену до25 $. "Это - слишком много денег," сказал Тэд себе. "Я возвращаюсь парикмахеру, которого использует Папа. Он сделает работу за половину цены. Тогда я могу использовать деньги, которые я сэкономлю на стрижках, чтобы купить некоторую новую одежду"</w:t>
      </w:r>
    </w:p>
    <w:p>
      <w:pPr>
        <w:pStyle w:val="Normal"/>
        <w:rPr/>
      </w:pPr>
      <w:r>
        <w:rPr/>
        <w:t>Тем временем, Лаура была взволнована объявлением, которое она видела в утренней газете. Кажется, что Найденный диск попал под распродажу “Один только день, половина стоимости!!! “</w:t>
      </w:r>
    </w:p>
    <w:p>
      <w:pPr>
        <w:pStyle w:val="Normal"/>
        <w:rPr/>
      </w:pPr>
      <w:r>
        <w:rPr/>
        <w:t xml:space="preserve">"Всего половина" она воскликнула, "я едва могу ждать окончание уроков, я собираюсь купить сто компакт-дисков! " </w:t>
      </w:r>
    </w:p>
    <w:p>
      <w:pPr>
        <w:pStyle w:val="Normal"/>
        <w:rPr/>
      </w:pPr>
      <w:r>
        <w:rPr/>
        <w:t>“</w:t>
      </w:r>
      <w:r>
        <w:rPr/>
        <w:t>Сколько? “ спросила ее подруга Ребекка "Половина прочь не означает, что это дешевле, ты знаешь? "</w:t>
      </w:r>
    </w:p>
    <w:p>
      <w:pPr>
        <w:pStyle w:val="Normal"/>
        <w:rPr/>
      </w:pPr>
      <w:r>
        <w:rPr/>
        <w:t>"Хорошо" Лаура согласилась, “Таким образом я куплю один компакт-диск” И если я буду иметь достаточное количество, то я куплю другой, тоже"</w:t>
      </w:r>
    </w:p>
    <w:p>
      <w:pPr>
        <w:pStyle w:val="Normal"/>
        <w:rPr/>
      </w:pPr>
      <w:r>
        <w:rPr/>
        <w:t xml:space="preserve">Решения Лауры и Тэда купить или не купить были определенным расходом вздутья цены товаров и услуг, которыми они интересовались. Фактически, почти на каждое решение, принятое покупателями и продавцами влияют в некотором роде ценой продукта, которым они интересуются. Потребители сравнивают цены товаров, которые они хотят купить. Рабочие пробуют получить самую высокую цену или заработную плату, для их рабочей силы. Производители рассматривают цены которые стоят для каждого пункта товара, необходимых для производства и цены по которым он мог бы продать товары и услуги, что они производят. </w:t>
      </w:r>
    </w:p>
    <w:p>
      <w:pPr>
        <w:pStyle w:val="Normal"/>
        <w:rPr/>
      </w:pPr>
      <w:r>
        <w:rPr/>
        <w:t>Действительно, цена - такой важный фактор в американской экономике, что экономисты часто описывают это как "направленная ценой система рынка. "</w:t>
      </w:r>
    </w:p>
    <w:p>
      <w:pPr>
        <w:pStyle w:val="Normal"/>
        <w:rPr/>
      </w:pPr>
      <w:r>
        <w:rPr/>
        <w:t xml:space="preserve">Цены определяют, КАКИЕ товары и услуги будут произведены. Как это случается, что Найденный Звук который она искала имелся на компакт-диски? С очень многими людьми, желающими заплатить цену за ее продукты, магазин видел возможность добавить прибыли, заказывая больше компакт-дисков поставщикам. Кроме того, Найденный Звуком знал, что, если бы это не имело регистрации требуемой его клиентами, они просто купили бы их у конкурентов. </w:t>
      </w:r>
    </w:p>
    <w:p>
      <w:pPr>
        <w:pStyle w:val="Normal"/>
        <w:rPr/>
      </w:pPr>
      <w:r>
        <w:rPr/>
        <w:t xml:space="preserve">То, что является верным для Найденного Звука, обращается ко всем деловым фирмам. Они должны предложить продукты, которые клиенты хотят. Они должны сделать такие цены (1), чтобы клиенты желали платить (2), в котором фирма могут позволить себе продавать. </w:t>
      </w:r>
    </w:p>
    <w:p>
      <w:pPr>
        <w:pStyle w:val="Normal"/>
        <w:rPr/>
      </w:pPr>
      <w:r>
        <w:rPr/>
        <w:t xml:space="preserve">Другими словами, в то время как Вы и все ваши друзья могли купить новый горный велосипед за 25 $, ваш местный магазин велосипеда вряд ли бы согласился по той цене. Почему? Вместо того, чтобы получать прибыль от продажи, по той цене. Если бы Вы и ваши друзья, однако, желали, заплатили 300 $ за такой велосипед, то магазин удостоверил бы ваше желание. </w:t>
      </w:r>
    </w:p>
    <w:p>
      <w:pPr>
        <w:pStyle w:val="Normal"/>
        <w:rPr/>
      </w:pPr>
      <w:r>
        <w:rPr/>
        <w:t xml:space="preserve">Поэтому мы можем видеть, что фундаментальный экономический вопрос КАКИЕ товары искусственного интеллекта и услуги произведены в рыночной экономике в конце концов решенный ценами, которые потребители желают платить и хотят. Если клиенты заплатят цену, они могут иметь что хотят. Если они не желают платить цену, должны обойтись без них. </w:t>
      </w:r>
    </w:p>
    <w:p>
      <w:pPr>
        <w:pStyle w:val="Normal"/>
        <w:rPr/>
      </w:pPr>
      <w:r>
        <w:rPr/>
        <w:t xml:space="preserve">Эффект цен на том, как товары и услуги произведены. Деловые фирмы постоянно ищут пути, чтобы увеличить их прибыль. Так как прибыль представляет различие между деловым доходом и затратами, безошибочный способ увеличивать прибыль состоит в том, чтобы уменьшить затраты, поддерживая или увеличивая доход. </w:t>
      </w:r>
    </w:p>
    <w:p>
      <w:pPr>
        <w:pStyle w:val="Normal"/>
        <w:rPr/>
      </w:pPr>
      <w:r>
        <w:rPr/>
        <w:t xml:space="preserve">В их бесконечном поиске более низких затрат, деловые фирмы постоянно стремятся улучшить путь, которым они комбинируют факторы производства (природные ресурсы, человеческие ресурсы, капитал, и управление). В индустрии звукозаписи, например, должны решить изготовители, сколько рабочих необходимо, чтобы упаковать и отправить компакт-диски. Степень, до которой изготовители могут, частично, положиться на машины для тех операций, затрагивает и отпускные цены и прибыль. В то время как машины могут быть дорогими, в конечном счете использование машин является обычно менее дорогостоящим чем наем рабочих. Точно так же розничные магазины должны выбрать, сколько операций они могут перевернуть на компьютере. Это имеет больше смысла, например, нанимать пять служащих и также использовать компьютеры или иметь шесть служащих, делающих необходимые операции без компьютеров? Обычно использование компьютеров уменьшит число необходимых рабочих. Закупка и поддержание компьютеров, тем не менее, являются дорогостоящими. Заключительное определение относительно того, как объединять факторы производства будет зависеть от оценок, относительно которых комбинация приведет к самой низкой стоимости. Так как индивидуальные деловые фирмы в конкурентном рынке имеют небольшой или никакой контроль над ценами, их усилия уменьшать затраты могут записать различие между прибылью и потерей. </w:t>
      </w:r>
    </w:p>
    <w:p>
      <w:pPr>
        <w:pStyle w:val="Normal"/>
        <w:rPr/>
      </w:pPr>
      <w:r>
        <w:rPr/>
        <w:t xml:space="preserve">Как система рынка определяет, кто получит ее товары и услуги. В Главе 1, мы обсуждали, как все экономические системы должны бороться с проблемой дефицита. С тех пор недостаточно всего, чтобы пойти вокруг, общества должны найти способы нормировать вещи, которые они производят. Американская экономическая система, как вся рыночная экономика, полагается на цены, чтобы нормировать ее продукцию. Те, которые желают и способны заплатить цену, у которой спрашивают о пользе или обслуживании могут получить это. Неспособные или несклонные заплатить цену просто обойдутся без нее. </w:t>
      </w:r>
    </w:p>
    <w:p>
      <w:pPr>
        <w:pStyle w:val="Normal"/>
        <w:rPr/>
      </w:pPr>
      <w:r>
        <w:rPr/>
        <w:t xml:space="preserve">Так как мы должны заплатить за товары и услуги, которые мы хотим, количество вещей, которые мы можем иметь, зависит от нашего дохода. Главным образом, доход, который люди зарабатывают, прибывает от рабочих мест, которые они держат, их сбережения и инвестиции и (в некоторых случаях) деловая прибыль. </w:t>
      </w:r>
    </w:p>
    <w:p>
      <w:pPr>
        <w:pStyle w:val="Normal"/>
        <w:rPr/>
      </w:pPr>
      <w:r>
        <w:rPr/>
        <w:t xml:space="preserve">В большинстве случаев, размер дохода человека определяет количество товаров и услуг, которые человек может купить. Здесь снова, цена входит в игру, потому что количество, которое люди зарабатывают, - в значительной степени результат ценовых предпринимателей, желают платить за их услуги и пригодность рабочих, желающих принимать ту заработную плату. Есть миллионы людей, желающих платить, чтобы смотреть лучший теннис, футбол и игроков бейсбола в действии. Напротив, есть только горстка человек которая может выполнить на уровнях чемпионата. Следовательно, некоторые из наиболее высокооплачиваемых людей в стране - атлеты. </w:t>
      </w:r>
    </w:p>
    <w:p>
      <w:pPr>
        <w:pStyle w:val="Normal"/>
        <w:rPr/>
      </w:pPr>
      <w:r>
        <w:rPr/>
        <w:t xml:space="preserve">Точно так же арендные платы (цена размещения) в более бедных секциях города ниже чем арендные платы в более преуспевающих областях. Это различие существует, потому что (1) люди, которые могут позволить себе более высокие арендные платы, часто не желают жить в более бедных областях и (2) владельцы в более бедных областях должны понизить арендные платы, чтобы найти арендаторов. </w:t>
      </w:r>
    </w:p>
    <w:p>
      <w:pPr>
        <w:pStyle w:val="Normal"/>
        <w:rPr/>
      </w:pPr>
      <w:r>
        <w:rPr/>
        <w:t xml:space="preserve">Мы видим, поэтому, что цены обеспечивают ответ на вопрос: </w:t>
      </w:r>
    </w:p>
    <w:p>
      <w:pPr>
        <w:pStyle w:val="Normal"/>
        <w:rPr/>
      </w:pPr>
      <w:r>
        <w:rPr/>
        <w:t>"КТО получит товары и услуги, произведенные в рыночной экономике? "</w:t>
      </w:r>
    </w:p>
    <w:p>
      <w:pPr>
        <w:pStyle w:val="Normal"/>
        <w:rPr/>
      </w:pPr>
      <w:r>
        <w:rPr/>
        <w:t>Оценка системы рынка.</w:t>
      </w:r>
    </w:p>
    <w:p>
      <w:pPr>
        <w:pStyle w:val="Normal"/>
        <w:rPr/>
      </w:pPr>
      <w:r>
        <w:rPr/>
        <w:t xml:space="preserve">Мы можем получить лучшее понимание системы рынка, если мы посмотрим на ее преимущества и неудобства. </w:t>
      </w:r>
    </w:p>
    <w:p>
      <w:pPr>
        <w:pStyle w:val="Normal"/>
        <w:rPr/>
      </w:pPr>
      <w:r>
        <w:rPr/>
        <w:t xml:space="preserve">Преимущества. Те, которые одобряют систему рынка (или свободное предприятие, поскольку это также известно) говорят следующее: </w:t>
      </w:r>
    </w:p>
    <w:p>
      <w:pPr>
        <w:pStyle w:val="Normal"/>
        <w:rPr/>
      </w:pPr>
      <w:r>
        <w:rPr/>
        <w:t xml:space="preserve">1. Система рынка является самой эффективной из всех экономических систем. </w:t>
      </w:r>
    </w:p>
    <w:p>
      <w:pPr>
        <w:pStyle w:val="Normal"/>
        <w:rPr/>
      </w:pPr>
      <w:r>
        <w:rPr/>
        <w:t xml:space="preserve">В их поисках для дохода, производители конкурируют друг с другом за потребительские доллары. Так как потребители предпочитают купить лучшие продукты по самым низким ценам, производители должны постоянно стремиться увеличить их эффективность. Они могут сделать это, улучшая их продукты и услуги и уменьшая их затраты. Те производители, которые преуспевают, вознаграждены увеличенными продажами и прибылью. Те, кто подводит стенд, чтобы потерять деньги и их фирмы. </w:t>
      </w:r>
    </w:p>
    <w:p>
      <w:pPr>
        <w:pStyle w:val="Normal"/>
        <w:rPr/>
      </w:pPr>
      <w:r>
        <w:rPr/>
        <w:t xml:space="preserve">2.  Система рынка более чувствительна к потребительскому спросу чем любая другая экономическая система. Так как предприниматели находятся в бизнесе для заработка прибыли, они сделают все, что они могут, чтобы производить или предлагать потребителям вещи "избираться", чтобы покупаться. Они делают это, чтобы увеличить их продажи и их прибыль. По подобным причинам, предприниматели остановят производство  или предложение определенных вещей, как только они поймут, что эти товары и услуги больше не требуются. </w:t>
      </w:r>
    </w:p>
    <w:p>
      <w:pPr>
        <w:pStyle w:val="Normal"/>
        <w:rPr/>
      </w:pPr>
      <w:r>
        <w:rPr/>
        <w:t xml:space="preserve">Неудобства. Система рынка не без ее недостатков. Некоторые из более серьезных из них обсуждены ниже. </w:t>
      </w:r>
    </w:p>
    <w:p>
      <w:pPr>
        <w:pStyle w:val="Normal"/>
        <w:rPr/>
      </w:pPr>
      <w:r>
        <w:rPr/>
        <w:t xml:space="preserve">1. Система рынка не обеспечивает все товары и услуги, требовавшихся обществом. В то время как верно, что есть частные дороги, частные школы, и частные больницы, очень маловероятно, что частные люди и группы желали бы или способны были заплатить за строительство тысячи необходимых общественных школ и больниц и сотен тысяч миль необходимых общественных дорог. </w:t>
      </w:r>
    </w:p>
    <w:p>
      <w:pPr>
        <w:pStyle w:val="Normal"/>
        <w:rPr/>
      </w:pPr>
      <w:r>
        <w:rPr/>
        <w:t xml:space="preserve">Немного в ценовой системе страхует, что природные ресурсы были сохранены или жизнь и защищенная собственность. Нельзя сказать, что частные фирмы не будут принимать меры, чтобы защитить жизнь или делать попытку к восстановлению природных ресурсов (например, повторно прививая деревья). Такие действия, однако, ни в коем случае не определены. </w:t>
      </w:r>
    </w:p>
    <w:p>
      <w:pPr>
        <w:pStyle w:val="Normal"/>
        <w:rPr/>
      </w:pPr>
      <w:r>
        <w:rPr/>
        <w:t xml:space="preserve">Почему система рынка не в состоянии обеспечить некоторые существенные общественные товары и услуги? Причина - то, что люди часто только желают покупать продукты, если они приобретают право на исключительное использование тех продуктов. Они не хотят заплатить за товары и услуги, которые публика может также использовать. Пища и одежда - примеры частных товаров и услуг. Главным образом, ими можно обладать только тем, кто платит за них. Улицы, полицейская защита, национальная защита, иностранные отношения и услуги здравоохранения - общественные товары и услуги. Они приносят пользу нам всем, платим ли мы за них или нет. Но так как те, кто использует общественные товары и услуги, но не всегда могут заплатить за них, если их, частные продавцы не будут производить их. </w:t>
      </w:r>
    </w:p>
    <w:p>
      <w:pPr>
        <w:pStyle w:val="Normal"/>
        <w:rPr/>
      </w:pPr>
      <w:r>
        <w:rPr/>
        <w:t xml:space="preserve">Поэтому, где общественные, а не частные товары и услуги заинтересованы, общество должно найти, некоторый путь кроме ценовой системы, который определяет, КАКИЕ вещи производить, КАК производить их и КТО получит их. </w:t>
      </w:r>
    </w:p>
    <w:p>
      <w:pPr>
        <w:pStyle w:val="Normal"/>
        <w:rPr/>
      </w:pPr>
      <w:r>
        <w:rPr/>
        <w:t xml:space="preserve">2. Система рынка не соответственно предусматривает потребности всех людей. Критики часто указывают на большое количество людей, живущих в бедности в Соединенных Штатах. В последнем году, фигура была приблизительно 36 миллионов человек. В то время как рыночная экономика вообще притушила хорошую работу, полезную эффективную и производительных граждан, всех это не обеспечивает соответственно. Примеры групп, часто не достаточно предусмотренных - единственные-родительские домашние хозяйства, возглавляемые женщиной, дети, члены многих меньшинств и психически больные. Критики системы рынка утверждают, что все люди имеют право на приличный уровень жизни, действительно ли они способны к приобретению этого. </w:t>
      </w:r>
    </w:p>
    <w:p>
      <w:pPr>
        <w:pStyle w:val="Normal"/>
        <w:rPr/>
      </w:pPr>
      <w:r>
        <w:rPr/>
        <w:t xml:space="preserve">Система рынка, вероятно, испытает периоды расширения и сокращения вида деловой деятельности. Широко распространенная безработица и личное затруднение часто сопровождают сокращение бизнеса. В отличие от других экономических систем, в которых рабочим гарантируют рабочие места независимо от деловых условий, американская рыночная экономика засвидетельствовала периоды высокого уровня безработицы. В последние десятилетия, федеральное правительство и системы власти штата взяли активную роль в экономических делах, чтобы уменьшить воздействие тех периодов. В результате не было никакого повторения Великой Депрессии 1930-ых когда, в словах американского Президента Франклина Д. Рузвельта, "... одна треть нации. " был "... плохо размещенный, плохо одетый, плохо кормивший." Хотя правительственное действие помогло давать компенсацию за колебание в деловом цикле, критики утверждают, что потребность в таком правительственном вмешательстве показывает слабости в системе рынка. </w:t>
      </w:r>
    </w:p>
    <w:p>
      <w:pPr>
        <w:pStyle w:val="Normal"/>
        <w:rPr/>
      </w:pPr>
      <w:r>
        <w:rPr/>
        <w:t xml:space="preserve">4. Система рынка не может составлять много вредных затрат ведения торговли. Рассмотрите, например, включенное углем производственное средство, которое изрыгает вредные загрязнители в атмосферу. Экономистам и уголь, который приводит машины в действие и воздушные потоки, которые выдерживают дым, - ресурсы. Но они - значительно различные виды ресурсов. Уголь, с одной стороны, является частным. За это нужно заплатить тем, кто использует его. Уголь, поэтому, одни из затрат ведения торговли. Воздух, с другой стороны, принадлежит всем нам. Традиционно, за стоимость чистки его нужно заплатить полностью тем, кто загрязняет его. </w:t>
      </w:r>
    </w:p>
    <w:p>
      <w:pPr>
        <w:pStyle w:val="Normal"/>
        <w:rPr/>
      </w:pPr>
      <w:r>
        <w:rPr/>
        <w:t xml:space="preserve">Экономистам, уголь представляет внутреннюю Коста стоимость, которая является частью расхода ведения торговли. В отличие от этого, воздух - внешность, или внешняя стоимость. Внешности - деловые затраты, заплаченные за обществом в целом. Так как система рынка не налагает штраф чтобы загрязнить воздух, включенное углем производственное средство не имеет никакой экономической причины для того, чтобы изменить ее политику. (Изготовители, однако, имеют юридические причины для не загрязнения. Местное, государственное и федеральное правительство налагают здоровенные штрафы на загрязнителей) </w:t>
      </w:r>
    </w:p>
    <w:p>
      <w:pPr>
        <w:pStyle w:val="Normal"/>
        <w:rPr/>
      </w:pPr>
      <w:r>
        <w:rPr/>
        <w:t xml:space="preserve">Экономические цели нашей нации. </w:t>
      </w:r>
    </w:p>
    <w:p>
      <w:pPr>
        <w:pStyle w:val="Normal"/>
        <w:rPr/>
      </w:pPr>
      <w:r>
        <w:rPr/>
        <w:t xml:space="preserve">То, как мы имеем дело с экономическими проблемами, зависит от наших экономических целей. Хотя немного разногласий существуют по тому, каковы экономические цели нашей страны должны быть, большинство людей в Соединенных Штатах включило бы следующее в их список. </w:t>
      </w:r>
    </w:p>
    <w:p>
      <w:pPr>
        <w:pStyle w:val="Normal"/>
        <w:rPr/>
      </w:pPr>
      <w:r>
        <w:rPr/>
        <w:t>Экономическая свобода.</w:t>
      </w:r>
    </w:p>
    <w:p>
      <w:pPr>
        <w:pStyle w:val="Normal"/>
        <w:rPr/>
      </w:pPr>
      <w:r>
        <w:rPr/>
        <w:t xml:space="preserve">Американцы охраняли их традиционную экономическую свободу так тщательно как их политическую свободу. Рабочие в Соединенных Штатах считают их право само собой разумеющимся принять или отклонять работу. В некоторых нациях, рабочие не имеют этого права. Американские рабочие могут сформировать профсоюзы, которые являются свободными борцами за лучшие рабочие условия - другая экономическая свобода не обладала во всех нациях. </w:t>
      </w:r>
    </w:p>
    <w:p>
      <w:pPr>
        <w:pStyle w:val="Normal"/>
        <w:rPr/>
      </w:pPr>
      <w:r>
        <w:rPr/>
        <w:t xml:space="preserve">Экономическая свобода включает право истратить или сэкономить деньги, поскольку каждый желает покупать товары. Это также включает право деловых людей иметь собственность и получать прибыль. Конечно, наши экономические свободы (как наши политические свободы) ограничены правовыми нормами. Право деловых людей, чтобы управлять их собственными фирмами не разрешает им производить или продавать товары, которые подвергли бы опасности здоровье или безопасность других. </w:t>
      </w:r>
    </w:p>
    <w:p>
      <w:pPr>
        <w:pStyle w:val="Normal"/>
        <w:rPr/>
      </w:pPr>
      <w:r>
        <w:rPr/>
        <w:t>Экономическое правосудие.</w:t>
      </w:r>
    </w:p>
    <w:p>
      <w:pPr>
        <w:pStyle w:val="Normal"/>
        <w:rPr/>
      </w:pPr>
      <w:r>
        <w:rPr/>
        <w:t xml:space="preserve">Большинство американцев соглашается, что все люди должны иметь равную экономическую возможность независимо от национальности, возраста, секса, расы или уровня дохода. Есть гораздо меньше соглашения, однако, о том, как сделать эту цель реальностью. Не каждый договаривается о том, что составляет равную экономическую возможность или на том, какие меры должны быть приняты, чтобы застраховать это. </w:t>
      </w:r>
    </w:p>
    <w:p>
      <w:pPr>
        <w:pStyle w:val="Normal"/>
        <w:rPr/>
      </w:pPr>
      <w:r>
        <w:rPr/>
        <w:t xml:space="preserve">Например, средний доход цветных и женщин в этой стране далек ниже любого из белых мужчин. Чтобы поднять доход тех групп, федеральное правительство и некоторые системы власти штата требовали, чтобы компании согласно правительственному контракту дали предпочтение в наемке женщинам и членам меньшинств. Критики маркируют такие программы "обратная дискриминация", так как программы отрицают рабочие места исключительно на основе секса и расы. </w:t>
      </w:r>
    </w:p>
    <w:p>
      <w:pPr>
        <w:pStyle w:val="Normal"/>
        <w:rPr/>
      </w:pPr>
      <w:r>
        <w:rPr/>
        <w:t xml:space="preserve">Некоторые американцы полагают, что каждый должен иметь справедливую долю национальных товаров и услуг то есть, должно быть более справедливое распределение дохода. Однако, что составляет "справедливость" - вопрос разделенного мнения. Правительство вносит свой вклад в более справедливое распределение дохода, это налоги, которые более богатые люди и группы платят по более высокой норме и распределяет часть их богатства нуждающимся. </w:t>
      </w:r>
    </w:p>
    <w:p>
      <w:pPr>
        <w:pStyle w:val="Normal"/>
        <w:rPr/>
      </w:pPr>
      <w:r>
        <w:rPr/>
        <w:t>Экономическая стабильность.</w:t>
      </w:r>
    </w:p>
    <w:p>
      <w:pPr>
        <w:pStyle w:val="Normal"/>
        <w:rPr/>
      </w:pPr>
      <w:r>
        <w:rPr/>
        <w:t xml:space="preserve">Период экономической стабильности - в котором изменения в уровне цен, занятости и вида деловой деятельности является скромным. В устойчивые времена, цены большинства товаров и услуг остаются на уровнях, которые люди могут позволить себе и рабочие места обильны. Важная экономическая цель, поэтому, состоит в том, чтобы поддержать устойчивые цены и занятость. </w:t>
      </w:r>
    </w:p>
    <w:p>
      <w:pPr>
        <w:pStyle w:val="Normal"/>
        <w:rPr/>
      </w:pPr>
      <w:r>
        <w:rPr/>
        <w:t xml:space="preserve">К сожалению, были времена, когда Соединенные Штаты имели экономическое снижение или инфляцию. В течение экономического спада деловая деятельность ослабевает, рабочие теряют их рабочие места и много вокруг лжи. Когда спад Когда снижение серьезно, как это было в течение 1930-ых, называют депрессией. Более умеренное снижение известно как спад. </w:t>
      </w:r>
    </w:p>
    <w:p>
      <w:pPr>
        <w:pStyle w:val="Normal"/>
        <w:rPr/>
      </w:pPr>
      <w:r>
        <w:rPr/>
        <w:t xml:space="preserve">Инфляция - общее повышение цен. В течение инфляции, люди находят, что, если их доходы не увеличиваются с такой скоростью, как цены, они не могут </w:t>
      </w:r>
      <w:r>
        <w:rPr>
          <w:lang w:val="en-US"/>
        </w:rPr>
        <w:t>buv</w:t>
      </w:r>
      <w:r>
        <w:rPr/>
        <w:t xml:space="preserve"> столько, сколько прежде. Инфляция является особенно жестокой для людей с фиксированными доходами, типа пенсий. </w:t>
      </w:r>
    </w:p>
    <w:p>
      <w:pPr>
        <w:pStyle w:val="Normal"/>
        <w:rPr/>
      </w:pPr>
      <w:r>
        <w:rPr/>
        <w:t xml:space="preserve">Затруднения, следующие из депрессии и инфляции принудили Конгресс принимать меры, чтобы поддержать национальную экономическую стабильность. Закон Занятости 1946 объявлял, что это - ответственность федерального правительства, "чтобы продвинуть максимальную занятость, производство, и покупательную способность" В более поздних главах в этой книге, мы обсудим, как наше правительство пробует поддержать национальную экономическую стабильность. </w:t>
      </w:r>
    </w:p>
    <w:p>
      <w:pPr>
        <w:pStyle w:val="Normal"/>
        <w:rPr/>
      </w:pPr>
      <w:r>
        <w:rPr/>
        <w:t>Экономическая эффективность.</w:t>
      </w:r>
    </w:p>
    <w:p>
      <w:pPr>
        <w:pStyle w:val="Normal"/>
        <w:rPr/>
      </w:pPr>
      <w:r>
        <w:rPr/>
        <w:t xml:space="preserve">Нация должна лучше всего использовать ее ресурсы, чтобы обеспечить самое большое количество товаров и услуг, которые ее граждане хотят. То, как хорошо это достигает той цели, - мера национальной экономической эффективнее. </w:t>
      </w:r>
    </w:p>
    <w:p>
      <w:pPr>
        <w:pStyle w:val="Normal"/>
        <w:rPr/>
      </w:pPr>
      <w:r>
        <w:rPr/>
        <w:t>Экономическая безопасность.</w:t>
      </w:r>
    </w:p>
    <w:p>
      <w:pPr>
        <w:pStyle w:val="Normal"/>
        <w:rPr/>
      </w:pPr>
      <w:r>
        <w:rPr/>
        <w:t xml:space="preserve">Люди любят знать, что во времена болезни или безработицы и в старости, они и их семьи будут предусмотрены. Они могут отложить часть их дохода в форме сбережений, страхования, и других инвестиций с этой целью. Много деловых фирм и профсоюзов предоставляют их служащим и членам с планами отставки и страхованием. </w:t>
      </w:r>
    </w:p>
    <w:p>
      <w:pPr>
        <w:pStyle w:val="Normal"/>
        <w:rPr/>
      </w:pPr>
      <w:r>
        <w:rPr/>
        <w:t xml:space="preserve">Поскольку экономическая безопасность настолько важна, и много людей не могли иначе получить это, все уровни правительства установили программы, чтобы возместить риски, следующие из потери дохода. Примеры таких программ - Социальное обеспечение, социальное страхование по безработице, благосостояние, и сберегательное страхование депозита. </w:t>
      </w:r>
    </w:p>
    <w:p>
      <w:pPr>
        <w:pStyle w:val="Normal"/>
        <w:rPr/>
      </w:pPr>
      <w:r>
        <w:rPr/>
        <w:t>Экономический рост.</w:t>
      </w:r>
    </w:p>
    <w:p>
      <w:pPr>
        <w:pStyle w:val="Normal"/>
        <w:rPr/>
      </w:pPr>
      <w:r>
        <w:rPr/>
        <w:t xml:space="preserve">Большинство людей хотят больше товаров и услуг, которые делают для подъема уровня жизни. Но общество в целом может получить больше, если будет больше производить. Увеличивающаяся продукция товаров и услуг называется экономическим ростом. Вопрос некоторых людей, неограничен ли экономический рост. Например, также как увеличение производства, загрязнение и потеря природных ресурсов также увеличивается. </w:t>
      </w:r>
    </w:p>
    <w:p>
      <w:pPr>
        <w:pStyle w:val="Normal"/>
        <w:rPr/>
      </w:pPr>
      <w:r>
        <w:rPr/>
        <w:t>Резюме.</w:t>
      </w:r>
    </w:p>
    <w:p>
      <w:pPr>
        <w:pStyle w:val="Normal"/>
        <w:rPr/>
      </w:pPr>
      <w:r>
        <w:rPr/>
        <w:t xml:space="preserve">Американская экономическая система капитализма отдыхает на принципах свободного предприятия, частной собственности, повода прибыли, суверенитета потребителя и конкуренции. В современных экономических системах, специализируются люди и фирмы. Люди и фирмы должны положиться на рабочие силы других, чтобы снабдить их большинством их потребностей. Цилиндрическая модель потока описывает поток капитала, товаров, и услуг, постоянно передающих назад и вперед среди потребителей, фирм и правительства. В нашей рыночной экономике, цены определяют, КАКИЕ товары и услуги будут произведены, КАК они произведены и КТО получит эти товары и услуги. </w:t>
      </w:r>
    </w:p>
    <w:p>
      <w:pPr>
        <w:pStyle w:val="Normal"/>
        <w:rPr/>
      </w:pPr>
      <w:r>
        <w:rPr/>
        <w:t xml:space="preserve">Система рынка имеет много преимуществ, включая эффективность и чувствительность к потребительским спросам. Это, однако, не обеспечивает все товары и услуги, требуемых обществом. Кроме того, это не гарантирует стабильность производства и занятости. </w:t>
      </w:r>
    </w:p>
    <w:p>
      <w:pPr>
        <w:pStyle w:val="Normal"/>
        <w:rPr/>
      </w:pPr>
      <w:r>
        <w:rPr/>
        <w:t xml:space="preserve">В экономической системе, работающей под капитализмом, фундаментальные вопросы ЧТО, КАК, и КОМУ отвечает (a) традиция (b) на рынок (c) на правительственное агентство (d) законодательство конгресса. </w:t>
      </w:r>
    </w:p>
    <w:p>
      <w:pPr>
        <w:pStyle w:val="Normal"/>
        <w:rPr/>
      </w:pPr>
      <w:r>
        <w:rPr/>
        <w:t xml:space="preserve">Круглый поток расходов будет затронут (a) увеличение бизнеса, тратя (b) уменьшение в правительственных расходах (c)  увеличение потребительских расходов (d) все вышеупомянутые. </w:t>
      </w:r>
    </w:p>
    <w:p>
      <w:pPr>
        <w:pStyle w:val="Normal"/>
        <w:rPr/>
      </w:pPr>
      <w:r>
        <w:rPr/>
        <w:t>В циклическом потоке экономической деятельности, мы видим, что фирмы (a) получают деньги, но никакие производительные услуги от фунта домашних хозяйств (</w:t>
      </w:r>
      <w:r>
        <w:rPr>
          <w:lang w:val="en-US"/>
        </w:rPr>
        <w:t>b</w:t>
      </w:r>
      <w:r>
        <w:rPr/>
        <w:t xml:space="preserve">) получают деньги и от правительства и от домашних хозяйств (c) продают больше товаров правительству, чем домашним хозяйствам (d), не получают никаких денег от правительства. </w:t>
      </w:r>
    </w:p>
    <w:p>
      <w:pPr>
        <w:pStyle w:val="Normal"/>
        <w:rPr/>
      </w:pPr>
      <w:r>
        <w:rPr/>
        <w:t xml:space="preserve">Если потребители желают платить больше за пункт, вероятно, что (a), больше того пункта будет произведено (b) меньше того пункта, будет произведен (c) производители продолжат производить независимо от издержек производства (d), цена того пункта будет уменьшена. </w:t>
      </w:r>
    </w:p>
    <w:p>
      <w:pPr>
        <w:pStyle w:val="Normal"/>
        <w:rPr/>
      </w:pPr>
      <w:r>
        <w:rPr/>
        <w:t xml:space="preserve">Движущая сила, которая выдвигает деловые фирмы производить специфические продукты, - (a) повод прибыли (b) конкуренция (c) суверенитет потребителя (d) потребности публики. </w:t>
      </w:r>
    </w:p>
    <w:p>
      <w:pPr>
        <w:pStyle w:val="Normal"/>
        <w:rPr/>
      </w:pPr>
      <w:r>
        <w:rPr/>
        <w:t>Чтобы зарабатывать прибыль, фирмы бизнеса находятся под конкурентным давлением к (a) обеспечивают низшие услуги потребителям (b), обращение к суверенитету потребителя (c) производят продукты низкого качества</w:t>
      </w:r>
    </w:p>
    <w:p>
      <w:pPr>
        <w:pStyle w:val="Normal"/>
        <w:rPr/>
      </w:pPr>
      <w:r>
        <w:rPr/>
        <w:t xml:space="preserve">(d)  зарядить высокие цены за продукты и услуги. </w:t>
      </w:r>
    </w:p>
    <w:p>
      <w:pPr>
        <w:pStyle w:val="Normal"/>
        <w:rPr/>
      </w:pPr>
      <w:r>
        <w:rPr/>
        <w:t xml:space="preserve">В рыночной экономике, потребители могут иметь примерно что-нибудь, что они хотят, если они (a) желают и способны заплатить цену (b) принадлежат правящей стороне (c) - известные люди (d) знают, где пойти, чтобы купить тот пункт. </w:t>
      </w:r>
    </w:p>
    <w:p>
      <w:pPr>
        <w:pStyle w:val="Normal"/>
        <w:rPr/>
      </w:pPr>
      <w:r>
        <w:rPr/>
        <w:t xml:space="preserve">Лучшие теннисные игроки страны заработают гораздо больше, поскольку профессиональные атлеты кем будут ее лучшие игроки гандбола, потому что (a) теннис - а больше напряженной игры, чем в гандболе (b) люди желает платить больше, чтобы видеть профессиональный теннис чем профессиональный гандбол (c) теннис - больше американская игра, чем гандбол (d) теннис стоит больше, чтобы играть чем гандбол. </w:t>
      </w:r>
    </w:p>
    <w:p>
      <w:pPr>
        <w:pStyle w:val="Normal"/>
        <w:rPr/>
      </w:pPr>
      <w:r>
        <w:rPr/>
        <w:t xml:space="preserve">Какое из следующих утверждений является главной критикой системы рынка? (a) Это вознаграждает неэффективность и трату, (b) Это нечувствительно к изменениям в потребительском спросе, (c) Это не в состоянии иметь дело с определенными вредными побочными эффектами производства, (d) Это поощряет перепроизводство товаров и услуг, которые никто действительно не хочет. </w:t>
      </w:r>
    </w:p>
    <w:p>
      <w:pPr>
        <w:pStyle w:val="Normal"/>
        <w:rPr/>
      </w:pPr>
      <w:r>
        <w:rPr/>
        <w:t>Какое из следующих утверждений, как говорят, является главным преимуществом системы рынка? (a) Это является самым эффективным из всех экономических систем, (b) Это страхует, что природные ресурсы будут сохранены. (</w:t>
      </w:r>
      <w:r>
        <w:rPr>
          <w:lang w:val="en-US"/>
        </w:rPr>
        <w:t>c</w:t>
      </w:r>
      <w:r>
        <w:rPr/>
        <w:t>) Это всегда предусматривает существенные общественные товары и услуги. (</w:t>
      </w:r>
      <w:r>
        <w:rPr>
          <w:lang w:val="en-US"/>
        </w:rPr>
        <w:t>d</w:t>
      </w:r>
      <w:r>
        <w:rPr/>
        <w:t xml:space="preserve">) Это обеспечивает соответственно для потребностей всех американских граждан. </w:t>
      </w:r>
    </w:p>
    <w:p>
      <w:pPr>
        <w:pStyle w:val="Normal"/>
        <w:rPr/>
      </w:pPr>
      <w:r>
        <w:rPr/>
        <w:t xml:space="preserve">Словарная работа. </w:t>
      </w:r>
    </w:p>
    <w:p>
      <w:pPr>
        <w:pStyle w:val="Normal"/>
        <w:rPr/>
      </w:pPr>
      <w:r>
        <w:rPr/>
        <w:t xml:space="preserve">Каждой строке из Колонке А найдите соответствующее определением в Колонке B. </w:t>
      </w:r>
    </w:p>
    <w:p>
      <w:pPr>
        <w:pStyle w:val="Normal"/>
        <w:rPr/>
      </w:pPr>
      <w:r>
        <w:rPr/>
        <w:t xml:space="preserve">Колонка A </w:t>
      </w:r>
    </w:p>
    <w:p>
      <w:pPr>
        <w:pStyle w:val="Normal"/>
        <w:rPr/>
      </w:pPr>
      <w:r>
        <w:rPr/>
        <w:t>1. капитализм</w:t>
      </w:r>
    </w:p>
    <w:p>
      <w:pPr>
        <w:pStyle w:val="Normal"/>
        <w:rPr/>
      </w:pPr>
      <w:r>
        <w:rPr/>
        <w:t xml:space="preserve">2. предприятие коммунального </w:t>
      </w:r>
    </w:p>
    <w:p>
      <w:pPr>
        <w:pStyle w:val="Normal"/>
        <w:rPr/>
      </w:pPr>
      <w:r>
        <w:rPr/>
        <w:t>обслуживания</w:t>
      </w:r>
    </w:p>
    <w:p>
      <w:pPr>
        <w:pStyle w:val="Normal"/>
        <w:rPr/>
      </w:pPr>
      <w:r>
        <w:rPr/>
        <w:t>3. циклический поток</w:t>
      </w:r>
    </w:p>
    <w:p>
      <w:pPr>
        <w:pStyle w:val="Normal"/>
        <w:rPr/>
      </w:pPr>
      <w:r>
        <w:rPr/>
        <w:t>4. прибыль</w:t>
      </w:r>
    </w:p>
    <w:p>
      <w:pPr>
        <w:pStyle w:val="Normal"/>
        <w:rPr/>
      </w:pPr>
      <w:r>
        <w:rPr/>
        <w:t>5. суверенитет потребителя</w:t>
      </w:r>
    </w:p>
    <w:p>
      <w:pPr>
        <w:pStyle w:val="Normal"/>
        <w:rPr/>
      </w:pPr>
      <w:r>
        <w:rPr/>
        <w:t>6. конкурентность</w:t>
      </w:r>
    </w:p>
    <w:p>
      <w:pPr>
        <w:pStyle w:val="Normal"/>
        <w:rPr/>
      </w:pPr>
      <w:r>
        <w:rPr/>
        <w:t>7. выдающаяся область</w:t>
      </w:r>
    </w:p>
    <w:p>
      <w:pPr>
        <w:pStyle w:val="Normal"/>
        <w:rPr/>
      </w:pPr>
      <w:r>
        <w:rPr/>
        <w:t>8. внутренняя стоимость</w:t>
      </w:r>
    </w:p>
    <w:p>
      <w:pPr>
        <w:pStyle w:val="Normal"/>
        <w:rPr/>
      </w:pPr>
      <w:r>
        <w:rPr/>
        <w:t>9. внешняя стоимость</w:t>
      </w:r>
    </w:p>
    <w:p>
      <w:pPr>
        <w:pStyle w:val="Normal"/>
        <w:rPr/>
      </w:pPr>
      <w:r>
        <w:rPr/>
        <w:t>10. валовый национальный продукт</w:t>
      </w:r>
    </w:p>
    <w:p>
      <w:pPr>
        <w:pStyle w:val="Normal"/>
        <w:rPr/>
      </w:pPr>
      <w:r>
        <w:rPr/>
        <w:t>Колонка В</w:t>
      </w:r>
    </w:p>
    <w:p>
      <w:pPr>
        <w:pStyle w:val="Style22"/>
        <w:numPr>
          <w:ilvl w:val="0"/>
          <w:numId w:val="2"/>
        </w:numPr>
        <w:rPr>
          <w:lang w:val="ru-RU" w:eastAsia="en-US"/>
        </w:rPr>
      </w:pPr>
      <w:r>
        <w:rPr>
          <w:lang w:val="ru-RU" w:eastAsia="en-US"/>
        </w:rPr>
        <w:t>конкуренция среди покупателей и среди продавцов в той же самой области</w:t>
      </w:r>
    </w:p>
    <w:p>
      <w:pPr>
        <w:pStyle w:val="Style22"/>
        <w:numPr>
          <w:ilvl w:val="0"/>
          <w:numId w:val="2"/>
        </w:numPr>
        <w:rPr>
          <w:lang w:val="ru-RU" w:eastAsia="en-US"/>
        </w:rPr>
      </w:pPr>
      <w:r>
        <w:rPr>
          <w:lang w:val="ru-RU" w:eastAsia="en-US"/>
        </w:rPr>
        <w:t>власть правительства, чтобы захватить собственность намеревается использовать для некоторых общественная цель</w:t>
      </w:r>
    </w:p>
    <w:p>
      <w:pPr>
        <w:pStyle w:val="Style22"/>
        <w:numPr>
          <w:ilvl w:val="0"/>
          <w:numId w:val="2"/>
        </w:numPr>
        <w:rPr>
          <w:lang w:val="ru-RU" w:eastAsia="en-US"/>
        </w:rPr>
      </w:pPr>
      <w:r>
        <w:rPr>
          <w:lang w:val="ru-RU" w:eastAsia="en-US"/>
        </w:rPr>
        <w:t>долларовая ценность всех товаров и услуг, произведенных экономикой в единственном году</w:t>
      </w:r>
    </w:p>
    <w:p>
      <w:pPr>
        <w:pStyle w:val="Style22"/>
        <w:numPr>
          <w:ilvl w:val="0"/>
          <w:numId w:val="2"/>
        </w:numPr>
        <w:rPr>
          <w:lang w:val="ru-RU" w:eastAsia="en-US"/>
        </w:rPr>
      </w:pPr>
      <w:r>
        <w:rPr>
          <w:lang w:val="ru-RU" w:eastAsia="en-US"/>
        </w:rPr>
        <w:t>экономическая система та, в который средства производства конфиденциально находящийся в собственности</w:t>
      </w:r>
    </w:p>
    <w:p>
      <w:pPr>
        <w:pStyle w:val="Style22"/>
        <w:numPr>
          <w:ilvl w:val="0"/>
          <w:numId w:val="2"/>
        </w:numPr>
        <w:rPr>
          <w:lang w:val="ru-RU" w:eastAsia="en-US"/>
        </w:rPr>
      </w:pPr>
      <w:r>
        <w:rPr>
          <w:lang w:val="ru-RU" w:eastAsia="en-US"/>
        </w:rPr>
        <w:t>стоимость бизнеса, за который платят обществом в целом</w:t>
      </w:r>
    </w:p>
    <w:p>
      <w:pPr>
        <w:pStyle w:val="Style22"/>
        <w:numPr>
          <w:ilvl w:val="0"/>
          <w:numId w:val="2"/>
        </w:numPr>
        <w:rPr/>
      </w:pPr>
      <w:r>
        <w:rPr/>
        <w:t xml:space="preserve">промышленность, которая соответствует интересам </w:t>
      </w:r>
    </w:p>
    <w:p>
      <w:pPr>
        <w:pStyle w:val="Style22"/>
        <w:numPr>
          <w:ilvl w:val="0"/>
          <w:numId w:val="2"/>
        </w:numPr>
        <w:rPr>
          <w:lang w:val="ru-RU" w:eastAsia="en-US"/>
        </w:rPr>
      </w:pPr>
      <w:r>
        <w:rPr>
          <w:lang w:val="ru-RU" w:eastAsia="en-US"/>
        </w:rPr>
        <w:t>стоимость бизнеса заплатила за деловая фирма</w:t>
      </w:r>
    </w:p>
    <w:p>
      <w:pPr>
        <w:pStyle w:val="Style22"/>
        <w:numPr>
          <w:ilvl w:val="0"/>
          <w:numId w:val="2"/>
        </w:numPr>
        <w:rPr>
          <w:lang w:val="ru-RU" w:eastAsia="en-US"/>
        </w:rPr>
      </w:pPr>
      <w:r>
        <w:rPr>
          <w:lang w:val="ru-RU" w:eastAsia="en-US"/>
        </w:rPr>
        <w:t>сумма денег, перенесенная после вычитания деловых расходов от делового дохода</w:t>
      </w:r>
    </w:p>
    <w:p>
      <w:pPr>
        <w:pStyle w:val="Style22"/>
        <w:numPr>
          <w:ilvl w:val="0"/>
          <w:numId w:val="2"/>
        </w:numPr>
        <w:rPr>
          <w:lang w:val="ru-RU" w:eastAsia="en-US"/>
        </w:rPr>
      </w:pPr>
      <w:r>
        <w:rPr>
          <w:lang w:val="ru-RU" w:eastAsia="en-US"/>
        </w:rPr>
        <w:t>свобода выбирать, который товары можно купить</w:t>
      </w:r>
    </w:p>
    <w:p>
      <w:pPr>
        <w:pStyle w:val="Style22"/>
        <w:numPr>
          <w:ilvl w:val="0"/>
          <w:numId w:val="2"/>
        </w:numPr>
        <w:rPr>
          <w:lang w:val="ru-RU" w:eastAsia="en-US"/>
        </w:rPr>
      </w:pPr>
      <w:r>
        <w:rPr>
          <w:lang w:val="ru-RU" w:eastAsia="en-US"/>
        </w:rPr>
        <w:t>поток капитала, товаров, и услуг, проходящих назад и вперед среди домашних хозяйств, фирм, и правительства</w:t>
      </w:r>
    </w:p>
    <w:p>
      <w:pPr>
        <w:pStyle w:val="Normal"/>
        <w:rPr/>
      </w:pPr>
      <w:r>
        <w:rPr/>
        <w:t>Размышление критически.</w:t>
      </w:r>
    </w:p>
    <w:p>
      <w:pPr>
        <w:pStyle w:val="Normal"/>
        <w:rPr/>
      </w:pPr>
      <w:r>
        <w:rPr/>
        <w:t xml:space="preserve">1. Некоторые люди утверждают, что экономика команды более эффективна чем рыночная экономика. В поддержку этого положения, они напоминают нам, что во время войны правительство Соединенных Штатов нашло необходимым принять широкие экономические полномочия. Эти полномочия включили цены на управление, заработную плату и часы работы, наряду с нормированием определенных товаров, которые находятся в короткой поставке. Противопоставление этого положения - те, кто указывает на события в Европе после разрыва Советского Союза в 1991. Нации сформировались из СССР, так же как нации Восточной Европы все оставили экономические системы команды в пользу рыночной экономики. </w:t>
      </w:r>
    </w:p>
    <w:p>
      <w:pPr>
        <w:pStyle w:val="Normal"/>
        <w:rPr/>
      </w:pPr>
      <w:r>
        <w:rPr/>
        <w:t xml:space="preserve">Ответьте на каждый из следующих вопросов, приводя две причины, с объяснениями каждого. </w:t>
      </w:r>
    </w:p>
    <w:p>
      <w:pPr>
        <w:pStyle w:val="Normal"/>
        <w:rPr/>
      </w:pPr>
      <w:r>
        <w:rPr>
          <w:lang w:val="en-US"/>
        </w:rPr>
        <w:t>a</w:t>
      </w:r>
      <w:r>
        <w:rPr/>
        <w:t xml:space="preserve">. Почему Вы соглашаетесь или не соглашаетесь, что экономика команды более эффективна чем наша рыночная экономика? </w:t>
      </w:r>
    </w:p>
    <w:p>
      <w:pPr>
        <w:pStyle w:val="Normal"/>
        <w:rPr/>
      </w:pPr>
      <w:r>
        <w:rPr>
          <w:lang w:val="en-US"/>
        </w:rPr>
        <w:t>b</w:t>
      </w:r>
      <w:r>
        <w:rPr/>
        <w:t xml:space="preserve">. Почему Вы думаете, Соединенные Штаты оставили центральное планирование после Второй мировой войны? </w:t>
      </w:r>
    </w:p>
    <w:p>
      <w:pPr>
        <w:pStyle w:val="Normal"/>
        <w:rPr/>
      </w:pPr>
      <w:r>
        <w:rPr/>
        <w:t xml:space="preserve">с Почему Вы думаете страны, которые были прежде частью Советского Союза, пробуют развить рыночную экономику сегодня? </w:t>
      </w:r>
    </w:p>
    <w:p>
      <w:pPr>
        <w:pStyle w:val="Normal"/>
        <w:rPr/>
      </w:pPr>
      <w:r>
        <w:rPr/>
        <w:t xml:space="preserve">2 Предполагают, что три члена национальной ведущей рок-группы были недавно замечены в популярном клубе, носящем застегнутые ботинки. Следовательно, много сознательных модой молодых людей и женщин стремились сделать то же самое, (a), Как публика сообщила бы изготовителям обуви, что требуется ботинки с кнопками? (b), Какие экономические факторы изготовители обуви рассмотрели бы перед решением произвести застегнутые модели? (c), Какие экономические группы кроме изготовителей обуви, вероятно, будут затронуты решением публики носить застегнутые ботинки? Объяснить. </w:t>
      </w:r>
    </w:p>
    <w:p>
      <w:pPr>
        <w:pStyle w:val="Normal"/>
        <w:rPr/>
      </w:pPr>
      <w:r>
        <w:rPr/>
        <w:t xml:space="preserve">КАК товары и услуги произведены, - под влиянием ожидания прибыли, (a), При каких обстоятельствах владельцы театра могли бы заменить прилавками и продавцами с содовой и попкорном? (b), Что могли бы рассмотреть факторы страховая компания прежде, чем это заменяло пять служащих одной компьютерной системой? (c) Какие факторы изготовитель платья учел бы в решении, где определить местонахождение новой фабрики? </w:t>
      </w:r>
    </w:p>
    <w:p>
      <w:pPr>
        <w:pStyle w:val="Normal"/>
        <w:rPr/>
      </w:pPr>
      <w:r>
        <w:rPr/>
        <w:t xml:space="preserve">Критики обвинили, что рыночная экономика (1) не в состоянии обеспечить товары и услуги, которые необходимы, все же нерентабельны (2) налагает определенные вредные эффекты, или "внешности", на публику ни за какой расход к тем, кто вызвал их, (a) Объясняют, эти аргументы, (b) Скажите соглашаетесь ли Вы или не соглашаетесь с ними и почему. </w:t>
      </w:r>
    </w:p>
    <w:p>
      <w:pPr>
        <w:pStyle w:val="Normal"/>
        <w:rPr/>
      </w:pPr>
      <w:r>
        <w:rPr/>
        <w:t xml:space="preserve">Некоторые наблюдатели утверждают, что экономические цели американских людей непрактичны, недостижимы и непоследовательны. Они утверждают, например, что экономическая эффективность и экономическое правосудие находятся часто в конфликте друг с другом. Объясните, с примерами, чтобы поддержать вашу точку зрения, почему Вы соглашаетесь или не соглашаетесь с этим утверждением. </w:t>
      </w:r>
    </w:p>
    <w:p>
      <w:pPr>
        <w:pStyle w:val="Normal"/>
        <w:rPr/>
      </w:pPr>
      <w:r>
        <w:rPr/>
        <w:t>НАВЫКИ: Анализ политической мультипликации.</w:t>
      </w:r>
    </w:p>
    <w:p>
      <w:pPr>
        <w:pStyle w:val="Normal"/>
        <w:rPr/>
      </w:pPr>
      <w:r>
        <w:rPr/>
        <w:t xml:space="preserve">Базируйте ваши ответы на следующие вопросы на мультипликации ниже. </w:t>
      </w:r>
    </w:p>
    <w:p>
      <w:pPr>
        <w:pStyle w:val="Normal"/>
        <w:rPr/>
      </w:pPr>
      <w:r>
        <w:rPr/>
        <w:t xml:space="preserve">Объясните значение мультипликации. В вашем объяснении, сделайте ссылку на эти два здания. </w:t>
      </w:r>
    </w:p>
    <w:p>
      <w:pPr>
        <w:pStyle w:val="Normal"/>
        <w:rPr/>
      </w:pPr>
      <w:r>
        <w:rPr/>
        <w:t xml:space="preserve">Каждый из "столбов" в мультипликации имеет определенные ограничения. Например, частные права собственности ограничены выдающейся областью. </w:t>
      </w:r>
    </w:p>
    <w:p>
      <w:pPr>
        <w:pStyle w:val="Normal"/>
        <w:rPr/>
      </w:pPr>
      <w:r>
        <w:rPr>
          <w:lang w:val="en-US"/>
        </w:rPr>
        <w:t>a</w:t>
      </w:r>
      <w:r>
        <w:rPr/>
        <w:t xml:space="preserve">. Объяснить, как выдающаяся область ограничивает право иметь собственность. </w:t>
      </w:r>
    </w:p>
    <w:p>
      <w:pPr>
        <w:pStyle w:val="Normal"/>
        <w:rPr/>
      </w:pPr>
      <w:r>
        <w:rPr>
          <w:lang w:val="en-US"/>
        </w:rPr>
        <w:t>b</w:t>
      </w:r>
      <w:r>
        <w:rPr/>
        <w:t xml:space="preserve">. Определите и объясните три других ограничения на "столбы" экономика Соединенных Штатов. </w:t>
      </w:r>
    </w:p>
    <w:p>
      <w:pPr>
        <w:pStyle w:val="Normal"/>
        <w:rPr/>
      </w:pPr>
      <w:r>
        <w:rPr/>
        <w:t>СПРОС И ПРЕДЛОЖЕНИЕ.</w:t>
      </w:r>
    </w:p>
    <w:p>
      <w:pPr>
        <w:pStyle w:val="Normal"/>
        <w:rPr/>
      </w:pPr>
      <w:r>
        <w:rPr/>
        <w:t>Краткий обзор.</w:t>
      </w:r>
    </w:p>
    <w:p>
      <w:pPr>
        <w:pStyle w:val="Normal"/>
        <w:rPr/>
      </w:pPr>
      <w:r>
        <w:rPr/>
        <w:t>"Вы подразумеваете, что Вы купили другие часы?"</w:t>
      </w:r>
    </w:p>
    <w:p>
      <w:pPr>
        <w:pStyle w:val="Normal"/>
        <w:rPr/>
      </w:pPr>
      <w:r>
        <w:rPr/>
        <w:t>"Я знаю, у меня уже двое часов, но по цене я просто не мог отказаться от этого."</w:t>
      </w:r>
    </w:p>
    <w:p>
      <w:pPr>
        <w:pStyle w:val="Normal"/>
        <w:rPr/>
      </w:pPr>
      <w:r>
        <w:rPr/>
        <w:t>"Я только взял работу в Продавцах Марте."</w:t>
      </w:r>
    </w:p>
    <w:p>
      <w:pPr>
        <w:pStyle w:val="Normal"/>
        <w:rPr/>
      </w:pPr>
      <w:r>
        <w:rPr/>
        <w:t>"Продавцы Март? Это - универмаг. Я думал, что Вы работали для Одежды Золотой Звезды."</w:t>
      </w:r>
    </w:p>
    <w:p>
      <w:pPr>
        <w:pStyle w:val="Normal"/>
        <w:rPr/>
      </w:pPr>
      <w:r>
        <w:rPr/>
        <w:t>"Я был, пока Продавцы Март не предложили мне вдвое больше, чем, я делал в Золотой Звезде."</w:t>
      </w:r>
    </w:p>
    <w:p>
      <w:pPr>
        <w:pStyle w:val="Normal"/>
        <w:rPr/>
      </w:pPr>
      <w:r>
        <w:rPr/>
        <w:t>"Я ищу новый велосипед с десятью скоростями. " "Я думал, что у Вас он уже есть."</w:t>
      </w:r>
    </w:p>
    <w:p>
      <w:pPr>
        <w:pStyle w:val="Normal"/>
        <w:rPr/>
      </w:pPr>
      <w:r>
        <w:rPr/>
        <w:t>"Я сделал. Но Глория предложила мне так много денег для этого, что я должен был продать это ей."</w:t>
      </w:r>
    </w:p>
    <w:p>
      <w:pPr>
        <w:pStyle w:val="Normal"/>
        <w:rPr/>
      </w:pPr>
      <w:r>
        <w:rPr/>
        <w:t xml:space="preserve">Есть много причин, почему люди решают сделать закупку, получать работу, или продавать кое-что. Безотносительно причина, один элемент, который всегда присутствует, - цена. Если цена будет слишком низка, то продавцы не будут продавать. Если цена будет слишком высока, то покупатели не будут покупать. Цены играют критическую роль в нашей экономической системе. Чтобы понимать, как национальная экономика функционирует, необходимо иметь некоторое понимание той национальной ценовой системы. </w:t>
      </w:r>
    </w:p>
    <w:p>
      <w:pPr>
        <w:pStyle w:val="Normal"/>
        <w:rPr/>
      </w:pPr>
      <w:r>
        <w:rPr/>
        <w:t>Эта глава описывает силы, которые определяют цену пользы или обслуживания. Экономисты называют эти силы "требованием" и "поставкой". Наше обсуждение рассмотрит эти две силы и исследует, как они взаимодействуют, чтобы установить "рыночную цену."</w:t>
      </w:r>
    </w:p>
    <w:p>
      <w:pPr>
        <w:pStyle w:val="Normal"/>
        <w:rPr/>
      </w:pPr>
      <w:r>
        <w:rPr/>
        <w:t>СПРОС.</w:t>
      </w:r>
    </w:p>
    <w:p>
      <w:pPr>
        <w:pStyle w:val="Normal"/>
        <w:rPr/>
      </w:pPr>
      <w:r>
        <w:rPr/>
        <w:t xml:space="preserve">Много людей хотели бы иметь новый спортивный автомобиль, носить одежду проектировщика, или путешествие к отдаленным странам. Экономисту, эти желания - просто пожелания, которые не имеют никакого экономического значения. Но если человек выйдет вперед с необходимыми деньгами и скажет, то "я заплачу 30 000 $ за спортивный автомобиль теперь," наш экономист идентифицировал бы это как требование. Требование - желание купить специфический пункт по указанной цене и времени, сопровождаемому способностью и готовностью заплатить. </w:t>
      </w:r>
    </w:p>
    <w:p>
      <w:pPr>
        <w:pStyle w:val="Normal"/>
        <w:rPr/>
      </w:pPr>
      <w:r>
        <w:rPr/>
        <w:t>Спецификация спроса.</w:t>
      </w:r>
    </w:p>
    <w:p>
      <w:pPr>
        <w:pStyle w:val="Normal"/>
        <w:rPr/>
      </w:pPr>
      <w:r>
        <w:rPr/>
        <w:t xml:space="preserve">Потребованное количество изменяется с ценой пункта. Предположим, например, что Вы должны были рассмотреть класс студентов, чтобы узнать как многие хотели бы купить пластину пиццы, которую будут поставлять по цене 1.50 $ каждая. Две руки могли бы повыситься. Тогда, если цена, которую Вы указываете, - 90 центов, 23 руки могли бы быть подняты. До определенного пункта, чем ниже цена идет, тем больше число студентов, которые желали бы покупать. Действительно, если бы цена была достаточно низка, то некоторые любители пиццы могли бы даже купить две или больше пластины. Если мы должны были собрать эти данные в стол, список требования мог бы быть похож на это: </w:t>
      </w:r>
    </w:p>
    <w:p>
      <w:pPr>
        <w:pStyle w:val="Normal"/>
        <w:rPr/>
      </w:pPr>
      <w:r>
        <w:rPr/>
        <w:t>Кривая спроса.</w:t>
      </w:r>
    </w:p>
    <w:p>
      <w:pPr>
        <w:pStyle w:val="Normal"/>
        <w:rPr/>
      </w:pPr>
      <w:r>
        <w:rPr/>
        <w:t xml:space="preserve">Спецификация спроса, показанная выше может быть иллюстрирована с кривой спроса. (См. иллюстрацию 3.1) Это - графическая линия, которая показывает количество продукта, который будет куплен по каждой цене. На всех следующих графах, вертикальная ось измеряет цену в единицу, и горизонтальное число мер оси единиц, или количества. В иллюстрации 3.1, кривая спроса D клонится вниз и направо. Пункты на кривой соответствуют списку требования для пластин пиццы. Кривая требования таким образом показывает, сколько из товара будет продано по любой данной цене. </w:t>
      </w:r>
    </w:p>
    <w:p>
      <w:pPr>
        <w:pStyle w:val="Normal"/>
        <w:rPr/>
      </w:pPr>
      <w:r>
        <w:rPr/>
        <w:t>Закон спроса.</w:t>
      </w:r>
    </w:p>
    <w:p>
      <w:pPr>
        <w:pStyle w:val="Normal"/>
        <w:rPr/>
      </w:pPr>
      <w:r>
        <w:rPr/>
        <w:t xml:space="preserve">Закон Требования говорит, что, поскольку цена пункта уменьшается, потребованное количество увеличится. Наоборот, как ценовые увеличения, уменьшится потребованное количество. Поскольку цена продукта понижается, (a) больше людей могут позволить себе покупать продукт, (b) люди имеют тенденцию покупать большие количества продукта, и (c) люди имеют тенденцию заменять продуктом подобные продукты, которые являются или более дорогими или менее желательными. Точно так же, как цена продукта повышается, (a) меньше человек могут позволить себе покупать продукт, (b) люди имеют тенденцию покупать меньшие количества продукта, и (c) люди имеют тенденцию заменять более дешевыми продуктами. Закон Требования может быть обобщен следующим образом: потребованное количество изменяет по противоположному руководству то изменение цен. </w:t>
      </w:r>
    </w:p>
    <w:p>
      <w:pPr>
        <w:pStyle w:val="Normal"/>
        <w:rPr/>
      </w:pPr>
      <w:r>
        <w:rPr/>
        <w:t xml:space="preserve">В нашем примере, определяет Закон Спроса, сколько пластин пиццы было бы продано по каждой цене. Поскольку цена пластин уменьшена, больше студентов интересуется закупкой их. Более низкая цена привлекает некоторых студентов, которые не планировали потратить любые деньги. Другие, которые купили бы одну пластину по более высокой цене, покупают две или больше по более низкой цене. И все еще другие, которые планировали купить бутерброд или булочку с начинкой после класса, решают съесть пиццу вместо этого. </w:t>
      </w:r>
    </w:p>
    <w:p>
      <w:pPr>
        <w:pStyle w:val="Normal"/>
        <w:rPr/>
      </w:pPr>
      <w:r>
        <w:rPr/>
        <w:t xml:space="preserve">Владельцы магазина хорошо знают о Законе спроса. Именно поэтому они понижают цены, когда они хотят убрать товары. Мясники знают, например, что некоторые потребители, которые не купили бы стейк в 5.50 $ фунт, купят это за 4 $ фунт. Они также знают, что некоторые потребители предпочитают стейк но также и едят цыпленка, рыбу, и другие пищевые продукты. В 5.50 $ фунт, стейк более дорог чем много других пищевых продуктов, которые потребители могли бы купить. Но со стейком в 4 $ фунт, различие в цене между стейком и некоторыми альтернативными пищевыми продуктами - меньше. </w:t>
      </w:r>
    </w:p>
    <w:p>
      <w:pPr>
        <w:pStyle w:val="Normal"/>
        <w:rPr/>
      </w:pPr>
      <w:r>
        <w:rPr/>
        <w:t>Принцип уменьшения крайней полезности.</w:t>
      </w:r>
    </w:p>
    <w:p>
      <w:pPr>
        <w:pStyle w:val="Normal"/>
        <w:rPr/>
      </w:pPr>
      <w:r>
        <w:rPr/>
        <w:t xml:space="preserve">Когда мы проводим наше исследование пластины пиццы, мы в действительности заставляем каждого члена класса задать вопрос, "я хочу бросить часть моей покупательной способности, чтобы иметь пластину пиццы? " Любой собирающийся делать закупку, должен задать подобный вопрос. Как только Вы провели сумму денег на одной закупке, та сумма больше не доступна для Вас для нее другая закупка. </w:t>
      </w:r>
    </w:p>
    <w:p>
      <w:pPr>
        <w:pStyle w:val="Normal"/>
        <w:rPr/>
      </w:pPr>
      <w:r>
        <w:rPr/>
        <w:t xml:space="preserve">Почему покупатель выбирает один продукт вместо другого? Предположите, например, что Вы имеете 75 центов, на которые Вы планируете купить или жевательную резинку или леденец. После рассмотрения нескольких моментов перед прилавком леденца, Вы решаете купить резину. Почему резинка а не леденец? Экономист объяснил бы этот выбор в терминах полезности. Это - мера удовлетворения, которое каждый получает от использования пользы или обслуживания. То, когда Вы выбрали жевательную резинку, Вы решили, что это лучше удовлетворит ваше, желание чем брусок леденца. В экономических сроках, полезность жевательной резинки больше чем полезность бруска леденца. </w:t>
      </w:r>
    </w:p>
    <w:p>
      <w:pPr>
        <w:pStyle w:val="Normal"/>
        <w:rPr/>
      </w:pPr>
      <w:r>
        <w:rPr/>
        <w:t xml:space="preserve">Экономисты изобрели понятие крайней полезности, чтобы помочь объяснять образцы расходов потребителей. Крайняя полезность - степень удовлетворения или полноценности, которую потребитель получает от каждой дополнительной закупки продукта или обслуживания. (Слово "крайний" имеет несколько значений в экономике. В этом случае, это означает "дополнительный.") </w:t>
      </w:r>
    </w:p>
    <w:p>
      <w:pPr>
        <w:pStyle w:val="Normal"/>
        <w:rPr/>
      </w:pPr>
      <w:r>
        <w:rPr/>
        <w:t xml:space="preserve">Люди копят кое-что, если они будут ожидать, что закупка принесет им больше удовлетворения или полезность, чем что - то еще. В примере пластин пиццы, много студентов желают покупать каждую секунду, одну треть, или даже четвертая пластина, если цена достаточно низка. Но поскольку пицца потребляется, это становится меньшим количеством удовлетворения. К тому времени, когда вторая или третья пластина побеждена, мысль все еще, другая пластина стала менее привлекательной. В экономических сроках, каждая дополнительная пластина имеет меньше полезности чем предыдущий. Это явление получено в итоге в Принципе Уменьшения Крайней Полезности, которая заявляет: Каждая дополнительная закупка продукта или обслуживания данным потребителем будет меньше удовлетворять чем предыдущая закупка. </w:t>
      </w:r>
    </w:p>
    <w:p>
      <w:pPr>
        <w:pStyle w:val="Normal"/>
        <w:rPr/>
      </w:pPr>
      <w:r>
        <w:rPr/>
        <w:t xml:space="preserve">Принцип Уменьшения Крайней Полезности обращается почти к любому продукту. Одно пальто может быть потребностью; два или три может быть желательным; но что побудило бы Вас покупать четыре или пять? Каждая новая закупка будет меньше удовлетворять чем прежде. Это будет иметь меньше полезности. Вы будете менее желать бросать что - то еще, чтобы купить дополнительное пальто. Вы можете все еще вынуждаться себя купить другое пальто, но только по более низкой цене. </w:t>
      </w:r>
      <w:r>
        <w:br w:type="page"/>
      </w:r>
    </w:p>
    <w:p>
      <w:pPr>
        <w:pStyle w:val="11"/>
        <w:rPr>
          <w:lang w:val="ru-RU" w:eastAsia="en-US"/>
        </w:rPr>
      </w:pPr>
      <w:r>
        <w:rPr>
          <w:lang w:val="ru-RU" w:eastAsia="en-US"/>
        </w:rPr>
        <w:t>МЕЖДУНАРОДНАЯ ТОРГОВЛЯ</w:t>
      </w:r>
    </w:p>
    <w:p>
      <w:pPr>
        <w:pStyle w:val="Normal"/>
        <w:rPr>
          <w:lang w:val="ru-RU" w:eastAsia="en-US"/>
        </w:rPr>
      </w:pPr>
      <w:r>
        <w:rPr>
          <w:lang w:val="ru-RU" w:eastAsia="en-US"/>
        </w:rPr>
      </w:r>
    </w:p>
    <w:p>
      <w:pPr>
        <w:pStyle w:val="3"/>
        <w:numPr>
          <w:ilvl w:val="0"/>
          <w:numId w:val="0"/>
        </w:numPr>
        <w:ind w:firstLine="720"/>
        <w:outlineLvl w:val="2"/>
        <w:rPr>
          <w:lang w:val="ru-RU" w:eastAsia="en-US"/>
        </w:rPr>
      </w:pPr>
      <w:r>
        <w:rPr>
          <w:lang w:val="ru-RU" w:eastAsia="en-US"/>
        </w:rPr>
        <w:t>Краткий обзор</w:t>
      </w:r>
    </w:p>
    <w:p>
      <w:pPr>
        <w:pStyle w:val="Normal"/>
        <w:rPr>
          <w:lang w:val="ru-RU" w:eastAsia="en-US"/>
        </w:rPr>
      </w:pPr>
      <w:r>
        <w:rPr>
          <w:lang w:val="ru-RU" w:eastAsia="en-US"/>
        </w:rPr>
      </w:r>
    </w:p>
    <w:p>
      <w:pPr>
        <w:pStyle w:val="Normal"/>
        <w:rPr/>
      </w:pPr>
      <w:r>
        <w:rPr/>
        <w:t xml:space="preserve">Большинство из нас думают о себе как об активных участниках американской экономики. Мы потребляем товары и услуги, а многие из нас также имеют рабочие места. Мы редко думаем, однако, что мы - также часть гораздо большего: мировой экономики. Эта экономика включает экономические системы всех наций мира. В этом столетии, страны стали все более и более взаимозависимыми. Многие из товаров и услуг, которые мы потребляем, прибывают к нам или частично или в их полноте из иностранных стран. Точно так же люди в остальной части мира обратились к Соединенным Штатам за многими товарами и услугами. </w:t>
      </w:r>
    </w:p>
    <w:p>
      <w:pPr>
        <w:pStyle w:val="Normal"/>
        <w:rPr/>
      </w:pPr>
      <w:r>
        <w:rPr/>
        <w:t xml:space="preserve">Рассмотрите случай леденца, который может быть куплен на прилавке в местном складе. Позвольте нам предполагать, что леденец - один из вариантов которого, покрытый шоколадом с миндалем. При исследовании бумаги и алюминия мешают обертки, мы видим, что брусок леденца был произведен многонациональной корпорацией, гигантская фирма, которая управляет ее бизнесом в двух или больше странах. Что касается бумаги, это было изготовлено из деревянной целлюлозы, произведенной в Канаде. Алюминиевая фольга была сделана из глинозема, добытого на Ямайке и обработанного на американской фабрике. Сахар, основной компонент в бруске леденца, был произведен из филиппинского тростника, в то время как шоколад его происхождение в бобах какао, которые были выращены в Гане. Миндали прибыли из южной Италии. В процессе делающем леденец, много грузовых судов поставили компоненты в Соединенные Штаты. Одно из этих судов, построенных в японской верфи для греческой компании, приплыло при Либерийской регистрации и главным образом с индонезийской командой. </w:t>
      </w:r>
    </w:p>
    <w:p>
      <w:pPr>
        <w:pStyle w:val="Normal"/>
        <w:rPr/>
      </w:pPr>
      <w:r>
        <w:rPr/>
        <w:t xml:space="preserve">В этой главе, мы обсудим нашу мировую экономику и почему торговля имеет место между нациями. Мы исследуем, почему международная торговля продвигает экономическую специализацию и как специализация увеличивает полную мировую продукцию. Мы тогда обсудим развитие американской торговой политики и некоторых из текущих проблем в глобальной торговле. Мы также исследуем аргументы за и против протекционизма. </w:t>
      </w:r>
    </w:p>
    <w:p>
      <w:pPr>
        <w:pStyle w:val="Normal"/>
        <w:rPr/>
      </w:pPr>
      <w:r>
        <w:rPr/>
        <w:t>Экономическая специализация.</w:t>
      </w:r>
    </w:p>
    <w:p>
      <w:pPr>
        <w:pStyle w:val="Normal"/>
        <w:rPr/>
      </w:pPr>
      <w:r>
        <w:rPr/>
        <w:t xml:space="preserve">Двести лет назад, британский экономист Адам Смит написал, что мудрая голова домашнего хозяйства никогда не будет пытаться сделать дома то, что может быть куплено вне дома за меньше. Смит продолжал, чтобы объяснить, что это имело больше смысла для людей, чтобы работать над тем, над чем прилагают все усилия и использовать их доход, чтобы купить вещи, которые они хотят. </w:t>
      </w:r>
    </w:p>
    <w:p>
      <w:pPr>
        <w:pStyle w:val="Normal"/>
        <w:rPr/>
      </w:pPr>
      <w:r>
        <w:rPr/>
        <w:t xml:space="preserve">Совет Смита для домашних хозяйств и людей, чтобы специализироваться в некоторой экономической деятельности применяется одинаково хорошо к окрестностям и к нациям. Рассмотрите, например, торговлю между Штатом Нью-Йорк в США и Канзасом. Большая часть одежды, проданной в Канзасе была сделана в Нью-Йорке, так многие из продуктов пшеницы, потребляемых в Нью-Йорке имели их происхождение в Канзасе. Причина - то, что, между прочим, Нью-Йорк имеет обширные средства обслуживания для изготовления одежды и большой опытной рабочей силы. Тем временем, Канзас имеет необходимую почву, климат, капитал и рабочую силу, чтобы произвести пшеницу. По подобным причинам, Западная Вирджиния - главный производитель угля; Флорида, плодов цитрусовых; и Калифорния, полупроводников. </w:t>
      </w:r>
    </w:p>
    <w:p>
      <w:pPr>
        <w:pStyle w:val="Normal"/>
        <w:rPr/>
      </w:pPr>
      <w:r>
        <w:rPr/>
        <w:t xml:space="preserve">Как с государствами, нации имеют тенденцию специализироваться в производстве определенных товаров и услуг. Бразильские концентраты на производстве кофейных бобов; Гондурас, на бананах. Япония имеет значительную промышленность электроники, в то время как Соединенные Штаты производят большую часть программного обеспечения миров. Тем временем, американские авиалинии и британские страховые компании обеспечивают дальнейшие примеры видов экспорта обслуживания, который сконцентрирован в определенных странах. </w:t>
      </w:r>
    </w:p>
    <w:p>
      <w:pPr>
        <w:pStyle w:val="Normal"/>
        <w:rPr/>
      </w:pPr>
      <w:r>
        <w:rPr/>
        <w:t xml:space="preserve">Нации специализируются в производстве определенных товаров и услуг по ряду причин. Они связаны с неравным распределением ресурсов, абсолютного и сравнительного преимущества и политических тем рассмотрений, которых мы теперь обсудим. </w:t>
      </w:r>
    </w:p>
    <w:p>
      <w:pPr>
        <w:pStyle w:val="Normal"/>
        <w:rPr/>
      </w:pPr>
      <w:r>
        <w:rPr/>
        <w:t>Неравное распределение ресурсов вокруг земного шара.</w:t>
      </w:r>
    </w:p>
    <w:p>
      <w:pPr>
        <w:pStyle w:val="Normal"/>
        <w:rPr/>
      </w:pPr>
      <w:r>
        <w:rPr/>
        <w:t xml:space="preserve">Так же, как люди отличаются по размеру, силе, таланту и способности, нации и области отличаются по их ресурсам. Эти различия (которые ограничивают виды экономических действий, в которых могут успешно участвовать нации) включают климат, поставку фактора и требование. </w:t>
      </w:r>
    </w:p>
    <w:p>
      <w:pPr>
        <w:pStyle w:val="Normal"/>
        <w:rPr/>
      </w:pPr>
      <w:r>
        <w:rPr/>
        <w:t xml:space="preserve">Климат. Эффект климата на экономику нации, во многих случаях, весьма очевидных. Из-за его климата, определенные товары не могут быть выращены в Соединенных Штатах и, таким образом, быть импортированными. Бобы какао, которые используются во многих брусках леденца, например, импортированы из Африки. Кофе - другой пример продукта, который должен быть импортирован. Кофе произведен в больших количествах в Бразилии (среди других мест) потому что умеренный температурный и обильные осадки в определенных областях Бразилии одобряют его рост. Каучуковые деревья, также не выращенные в Соединенных Штатах, требуют влажности, горячего климата, как в Индонезии. </w:t>
      </w:r>
    </w:p>
    <w:p>
      <w:pPr>
        <w:pStyle w:val="Normal"/>
        <w:rPr/>
      </w:pPr>
      <w:r>
        <w:rPr/>
        <w:t xml:space="preserve">Некоторые зерновые культуры могут быть выращены только в частях Соединенных Штатов. Деревья цитрусовых нуждаются в областях без мороза, типа Флориды, в то время как зерна процветают в более прохладных климатах, как в Великих равнинах Соединенных Штатов. Много фруктов и овощей полагаются на переменную прохладную влажность, горячо-сухой тип Средиземноморского климата, как в Калифорнии. </w:t>
      </w:r>
    </w:p>
    <w:p>
      <w:pPr>
        <w:pStyle w:val="Normal"/>
        <w:rPr/>
      </w:pPr>
      <w:r>
        <w:rPr/>
        <w:t xml:space="preserve">Определенные услуги экономически жизнеспособны только в определенных областях. Например, ландшафт и прохладный климат гористых областей являются самыми способствующими лыжному спорту, в то время как теплые берега поощряют туристов, ищущих солнце и песок. </w:t>
      </w:r>
    </w:p>
    <w:p>
      <w:pPr>
        <w:pStyle w:val="Normal"/>
        <w:rPr/>
      </w:pPr>
      <w:r>
        <w:rPr/>
        <w:t xml:space="preserve">В последние годы, климатические факторы потеряли большую часть их прежней важности в определении курса национальной экономики. Одежда изготовителей теперь использует синтетические волокна как замены для естественных продуктов (типа шелка и хлопка), которые могу быть произведены только в определенных климатах. Фермеры теперь выращивают новые типы пшеницы с очень коротким сельскохозяйственным сезоном в областях, прежде которые считались слишком холодными для производства пшеницы. Некоторые фермеры теперь выращивают качественные помидоры при условиях с контролируемой атмосферой в "горячих зданиях" Точно так же фермеры в Израиле и в другом месте с засушливыми климатами развили сложные ирригационные программы, которые позволяют сельскохозяйственные действия даже в областях пустыни. Климатические факторы, однако, все еще продолжают затрагивать международную торговлю. Затраты поддержания искусственного климата, чтобы развить определенные отрасли промышленности являются препятствующими. Поэтому нации будут вообще продолжать производить товары и услуги, для которых их климат и география являются самыми подходящими. </w:t>
      </w:r>
    </w:p>
    <w:p>
      <w:pPr>
        <w:pStyle w:val="Normal"/>
        <w:rPr/>
      </w:pPr>
      <w:r>
        <w:rPr/>
        <w:t xml:space="preserve">Поставка Фактора. Факторы производства (земля, рабочая сила, капитал и управление) одинаково не распределены во всем мире или даже в пределах большинства стран. Это распределение помогает объяснять, например, почему некоторые части нашей страны имеют тенденцию специализироваться в производстве продуктов фермы, в то время как другие области склоняются к производству. Техас, с его вполне достаточной поставкой земли относительно его населения, может позволить себе позволять рогатому скоту бродить более чем по тысячам акров диапазона. Иллинойс, напротив, более уплотнен. Его главный город, Чикаго, имеет много отраслей промышленности, включая обрабатывающие пищу средства обслуживания и фабрики, где те машины изготовляются. </w:t>
      </w:r>
    </w:p>
    <w:p>
      <w:pPr>
        <w:pStyle w:val="Normal"/>
        <w:rPr/>
      </w:pPr>
      <w:r>
        <w:rPr/>
        <w:t xml:space="preserve">На международной арене, также, неравно распределены факторы производства. Аргентина и Австралия подобны Техасу в этом, что соотношение людей к земле относительно низко. В результате эти нации могут участвовать в обширном рогатом скоте и разведении овец. В отличие от этого, Великобритания и Япония, с их относительно сконцентрированными поселениями, развили обрабатывающую промышленность, которая полагается на вполне достаточные поставки рабочей силы и капитала. </w:t>
      </w:r>
    </w:p>
    <w:p>
      <w:pPr>
        <w:pStyle w:val="Normal"/>
        <w:rPr/>
      </w:pPr>
      <w:r>
        <w:rPr/>
        <w:t xml:space="preserve">Качество рабочей силы также изменяется от одной нации к другой. Япония, Соединенные Штаты и нации Западной Европы имеют относительно более квалифицированную рабочую силу чем другие нации. Эти страны, поэтому в состоянии поддержать отрасли промышленности, требующие высоко обучаемых рабочих и сложной технологии. Много развивающихся стран (типа Пакистана, Китая и Мексики) все еще развивают их трудовые ресурсы. </w:t>
      </w:r>
    </w:p>
    <w:p>
      <w:pPr>
        <w:pStyle w:val="Normal"/>
        <w:rPr/>
      </w:pPr>
      <w:r>
        <w:rPr/>
        <w:t>Капитал в форме завода и оборудования (и деньги, чтобы вложить капитал в завод и оборудование) также неравно распределен во всем мире. Страны с самой высокой концентрацией капитала в рабочего имеют тенденцию иметь самую большую производительность. Обильный капитал позволяет этим нациям сконцентрироваться на создании товаров, которые предоставляют себя массовому производству. Поэтому Швеция (с относительно маленьким населением) была в состоянии развить автомобильную промышленность. По той же самой причине, Япония (с небольшим или никаким количеством железной руды) конкурентоспособна с остальной частью мира в создании законченной стали. Тем временем, страны с ограниченными индустриальными мощностями, типа Коста-Рики, Ганы и Шри-Ланки, должны подчеркнуть до индустриальные действия, типа сельского хозяйства. В последние годы, однако, деловые фирмы инвестировали капитал и установили фабрики в развивающихся странах, чтобы использовать в своих интересах низкие трудовые затраты. Мы рассмотрим воздействие таких инвестиций в Главе 24,"Экономика Развития"</w:t>
      </w:r>
    </w:p>
    <w:p>
      <w:pPr>
        <w:pStyle w:val="Normal"/>
        <w:rPr/>
      </w:pPr>
      <w:r>
        <w:rPr/>
        <w:t xml:space="preserve">Управление, также, жизненный компонент в производстве. Те нации, которые испытывают недостаток в адекватной поставке индустриально-организаторского таланта, имеют тенденцию концентрироваться на производстве сельскохозяйственных товаров. Эта концентрация объясняет, частично, трудности, которые гораздо меньше имели развитые наций в промышленном развитии. Эти нации были за исключением организаторского персонала и, поэтому, должны были или задержать их программы или принять на работу менеджеров из-за границы. </w:t>
      </w:r>
    </w:p>
    <w:p>
      <w:pPr>
        <w:pStyle w:val="Normal"/>
        <w:rPr/>
      </w:pPr>
      <w:r>
        <w:rPr/>
        <w:t xml:space="preserve">Требование. Даже если невиданный джин должен был обеспечить Сьерра-Леоне, Гондурас, и Непал с автомобильными фабриками, маловероятно, что много автомобилей и грузовиков были бы произведены в этих странах. Относительно маленькие и бедные поселения тех стран не могли позволить себе покупать достаточно продукции, чтобы использовать в своих интересах, экономя за счет роста производства. (Более вероятно, что иностранные автомобильные компании могли бы установить фабрики, чтобы изготовить некоторые автомобильные запасные части в некоторых из этих стран) Массовое производство может перейти, только если есть рынок для его продукции. Потребность в рынке объясняет, почему только маленькая горстка наций производит коммерческий самолет. Обычно только нация с достаточно большими рынками, может позволить себе поддерживать авиационную промышленность. Чтобы обойти эту проблему в Западной Европе, группы наций сформировали консорциумы, чтобы произвести самолеты (Конкорд, произведенный Францией и Великобританией, и Аэробус, произведенный группой европейских наций). </w:t>
      </w:r>
    </w:p>
    <w:p>
      <w:pPr>
        <w:pStyle w:val="Normal"/>
        <w:rPr/>
      </w:pPr>
      <w:r>
        <w:rPr/>
        <w:t>Абсолютное преимущество и сравнительное преимущество.</w:t>
      </w:r>
    </w:p>
    <w:p>
      <w:pPr>
        <w:pStyle w:val="Normal"/>
        <w:rPr/>
      </w:pPr>
      <w:r>
        <w:rPr/>
        <w:t xml:space="preserve">Когда одна нация может произвести пользу или обслуживание по более низкой стоимости чем другая, говорят, что она имеет абсолютное преимущество в том пункте. Поэтому, нации преуспели бы, чтобы специализироваться в производстве тех вещей, в которых они имеют абсолютное преимущество. Кроме того, они должны использовать излишек от продажи этих вещей, чтобы купить другие товары и услуги от наций, которые имеют абсолютные преимущества в различных пунктах. Рассмотрите примеры торговли между Соединенными Штатами и Индонезией и торговлей между Соединенными Штатами и Боливией. Мы знаем, что Индонезия имеет абсолютное преимущество в создании специй, Боливия имеет абсолютное преимущество в создании олова, и Соединенные Штаты имеют абсолютное преимущество в создании рефрижераторов. Таким образом, Соединенные Штаты покупают специю из Индонезии и олово из Боливии, и продают ее рефрижераторы обеим странам. </w:t>
      </w:r>
    </w:p>
    <w:p>
      <w:pPr>
        <w:pStyle w:val="Normal"/>
        <w:rPr/>
      </w:pPr>
      <w:r>
        <w:rPr/>
        <w:t xml:space="preserve">При определенных обстоятельствах, однако, это платит за нацию, чтобы импортировать товары и услуги из-за границы даже при том, что они могли быть произведены более дешево дома. Принцип сравнительного преимущества помогает нам понимать, почему это - так. </w:t>
      </w:r>
    </w:p>
    <w:p>
      <w:pPr>
        <w:pStyle w:val="Normal"/>
        <w:rPr/>
      </w:pPr>
      <w:r>
        <w:rPr/>
        <w:t xml:space="preserve">Сначала заявленный в начале 19-ого столетия английским экономистом Дэвидом Рикарду (показанный на страницах 508-509), Закон Сравнительного Преимущества может быть получен в итоге следующим образом: </w:t>
      </w:r>
    </w:p>
    <w:p>
      <w:pPr>
        <w:pStyle w:val="Normal"/>
        <w:rPr/>
      </w:pPr>
      <w:r>
        <w:rPr/>
        <w:t xml:space="preserve">Если две нации имеют различные альтернативные издержки в производстве двух товаров или услуг, нации должны (1) специализироваться в том, в котором их альтернативные издержки ниже, (2) оставлять производство дополнительного пункта к другой стране и (3) торговать друг с другом. </w:t>
      </w:r>
    </w:p>
    <w:p>
      <w:pPr>
        <w:pStyle w:val="Normal"/>
        <w:rPr/>
      </w:pPr>
      <w:r>
        <w:rPr/>
        <w:t xml:space="preserve">Понятие сравнительного преимущества могло бы быть более легко понято, рассматриваем ли мы следующий пример. Позвольте нам предполагать, что Лайза Макбрайд, МД, является с документами. Предположим далее, что доктор Макбрайд очень опытен при печатании, навык, который она узнала как студент колледжа. Она полагает, что наем частично занятой машинистки ослабляет ее бремя. Она оценивает, что машинистка, которой заплатили бы 75 $ в день, будет необходима два дня в неделю. </w:t>
      </w:r>
    </w:p>
    <w:p>
      <w:pPr>
        <w:pStyle w:val="Normal"/>
        <w:rPr/>
      </w:pPr>
      <w:r>
        <w:rPr/>
        <w:t xml:space="preserve">В то же самое время, доктор Макбрайд знает, что она могла бы вероятно управляться со всей работой печатания непосредственно в несколько меньшее время с двумя днями и таким образом экономить расход машинистки. Но она также знает, что каждый час то, что она провела бы печатание, будет часом, который она потеряла бы в доходе как медицинский доктор. Доктор Макбрайд оценивает, что она могла заработать несколько раз зарплату машинистки, проявляя внимание к ее медицинской практике в дни, которые она посвятит печатанию. Доктор должен напечатать сама или нанять машинистку? Что Вы думаете? </w:t>
      </w:r>
    </w:p>
    <w:p>
      <w:pPr>
        <w:pStyle w:val="Normal"/>
        <w:rPr/>
      </w:pPr>
      <w:r>
        <w:rPr/>
        <w:t xml:space="preserve">Экономисты рекомендовали бы, чтобы доктор Макбрайд наняла машинистку. Они объяснили бы логику этого выбора в терминах сравнительного преимущества и альтернативных издержек. Альтернативные издержки, Вы можете вспомнить, являются количеством товаров и услуг, нужно воздержаться, чтобы получить больше из чего-то еще. Доктору Макбрайду, стоимость возможности выполнения ее собственного печатания была потерей дохода от одного - или медицинской практики с двумя днями. Этот доход был намного больше чем зарплата в размере 150 $, которую она должна будет заплатить машинистке за работу двух дней. Так как стоимость возможности выполнения ее собственного печатания была больше чем проявление внимания по отношению к ее практике, мы скажем, что врач имел сравнительное преимущество в медицине даже при том, что она наслаждалась абсолютным преимуществом в обеих областях (она могла и напечатать, но медицинская практика лучше). </w:t>
      </w:r>
    </w:p>
    <w:p>
      <w:pPr>
        <w:pStyle w:val="Normal"/>
        <w:rPr/>
      </w:pPr>
      <w:r>
        <w:rPr/>
        <w:t xml:space="preserve">Чтобы иллюстрировать, как Закон Сравнительного Преимущества обращается к нациям, предположите, что Соединенные Штаты более эффективны чем Япония в производстве обоих видеомагнитофонов и тяжелого землеройного оборудования, типа бульдозеров. Даже если бы Соединенные Штаты были в состоянии произвести оба продукта более дешево чем Япония, то это оплатило бы Соединенные Штаты, чтобы произвести бульдозеры и купить видеомагнитофоны из Японии. Причина этого - то, что Соединенные Штаты имеют больший край эффективности по сравнению с Японией в создании тяжелого оборудования, чем в создании видеомагнитофонов. Стоимость возможности к Соединенным Штатам создания видеомагнитофонов была бы стоимостью отклонения ресурсов от создания тяжелого оборудования. </w:t>
      </w:r>
    </w:p>
    <w:p>
      <w:pPr>
        <w:pStyle w:val="Normal"/>
        <w:rPr/>
      </w:pPr>
      <w:r>
        <w:rPr/>
        <w:t xml:space="preserve">Чтобы сделать эту воображаемую ситуацию более простой, позвольте нам предполагать, что бульдозеры и видеомагнитофоны - единственные два пункта, которые каждая нация производит и что никакая другая страна не производит эти пункты. С данным количеством земли, рабочей силы и капитала, Соединенные Штаты могут произвести три бульдозера и 1 000 видеомагнитофонов, в то время как Япония может произвести два бульдозера и 1 200 видеомагнитофонов. Предположим далее, что бульдозер продается за 100 000 $, а видеомагнитофон продается за 200 $. </w:t>
      </w:r>
    </w:p>
    <w:p>
      <w:pPr>
        <w:pStyle w:val="Normal"/>
        <w:rPr/>
      </w:pPr>
      <w:r>
        <w:rPr/>
        <w:t xml:space="preserve">В примере выше с равными входами фактора, Соединенные Штаты производят ценность за 300 000 $ бульдозеров и ценности за 200 000 $ видеомагнитофонов. Япония производит ценность за 200 000 $ бульдозеров и ценности за 240 000 $ видеомагнитофонов. Теперь позвольте нам предполагать, что Соединенные Штаты производят только бульдозеры, а Япония производит только видеомагнитофоны. </w:t>
      </w:r>
    </w:p>
    <w:p>
      <w:pPr>
        <w:pStyle w:val="Normal"/>
        <w:rPr/>
      </w:pPr>
      <w:r>
        <w:rPr/>
        <w:t xml:space="preserve">Обе нации получали прибыль, когда Соединенные Штаты специализировались в создании бульдозеров, а Япония произвела только видеомагнитофоны. Полная продукция увеличивается от трех до шести бульдозеров (500 000 $ к 600 000 $) в Соединенных Штатах и от 1 200 до 2 400 видеомагнитофонов (440 000 $ к 480 000 $) в Японии. Мировая продукция, поэтому, увеличенная одним бульдозером и 1 200 видеомагнитофонами или в терминах долларов, на 140 000 $ (1 080 000 $ - 940 000 $). Мы можем заключить, что международная торговля и специализация увеличивают полную мировую продукцию. </w:t>
      </w:r>
    </w:p>
    <w:p>
      <w:pPr>
        <w:pStyle w:val="Normal"/>
        <w:rPr/>
      </w:pPr>
      <w:r>
        <w:rPr/>
        <w:t xml:space="preserve">В терминах альтернативных издержек и Соединенные Штаты, и Япония извлекают пользу, специализируясь в производстве тех товаров, в которых они были самые эффективные - тот, в котором они имеют сравнительное преимущество. И Япония и Соединенные Штаты могли использовать их выгоду, чтобы произвести дополнительные товары и услуги, таким образом поднимая уровень жизни в каждой нации. Из этого следует, если бы все страны произвели те вещи, в которых они были самые эффективные, то продукция миров поднялась бы к самому большому уровню. Таким образом, всеобщий жизненный уровень повысился бы. </w:t>
      </w:r>
    </w:p>
    <w:p>
      <w:pPr>
        <w:pStyle w:val="Normal"/>
        <w:rPr/>
      </w:pPr>
      <w:r>
        <w:rPr/>
        <w:t>Политические рассмотрения.</w:t>
      </w:r>
    </w:p>
    <w:p>
      <w:pPr>
        <w:pStyle w:val="Normal"/>
        <w:rPr/>
      </w:pPr>
      <w:r>
        <w:rPr/>
        <w:t xml:space="preserve">Несмотря на выгоды международной торговли, решение торговать или не торговать иногда основано на политических, а не экономических причинах. Однажды, Куба была нашим ведущим источником сахара и главного рынка для нашего экспорта. Тогда после кубинской революции 1959, Коммунисты пришли к власти. Из-за Коммунистической политики Кубы, Соединенные Штаты прекратили торговать с той нацией. Также по политическим причинам, Соединенные Штаты не имеют фактически никакой торговли с Северной Кореей, Ираном или Ираком. </w:t>
      </w:r>
    </w:p>
    <w:p>
      <w:pPr>
        <w:pStyle w:val="Normal"/>
        <w:rPr/>
      </w:pPr>
      <w:r>
        <w:rPr/>
        <w:t xml:space="preserve">В отличие от этого, мы иногда выходим из нашего способа торговать с некоторыми другими нациями просто, потому что мы хотим поддержать их правительства. Когда казалось, что польское Коммунистическое правительство готовилось вводить демократические реформы в 1980-ых, правительство Соединенных Штатов поощряло частные американские банки делать ссуды Польше. В 1995, когда казалось, что Мексика была в большой финансовой трудности, Президент Билл Клинтон выпустил правительственное распоряжение, делающее 20 миллиардов $ в кредит, для мексиканского правительства. В течение многих десятилетий, наше правительство поощряло американские фирмы торговать с Южной Кореей, но запрещенную торговлю с Северной Кореей. Много лет, торговля с китайским Националистическим правительством на Тайване была поощрена, в то время как торговля с китайским Коммунистическим правительством на материке была запрещена. Американско - китайская торговая политика, измененная после более нормальных дипломатических и торговых отношений была установлена в 1970-ых между Соединенными Штатами и материковым Китаем. Даже сегодня, однако, много ограничений на торговлю между Китаем и Соединенными Штатами остаются в силе по политическим причинам. </w:t>
      </w:r>
    </w:p>
    <w:p>
      <w:pPr>
        <w:pStyle w:val="Normal"/>
        <w:rPr/>
      </w:pPr>
      <w:r>
        <w:rPr/>
        <w:t>Дэвид Рикарду.</w:t>
      </w:r>
    </w:p>
    <w:p>
      <w:pPr>
        <w:pStyle w:val="Normal"/>
        <w:rPr/>
      </w:pPr>
      <w:r>
        <w:rPr/>
        <w:t xml:space="preserve">Экономический заказ, сначала описанный Адамом Смитом был изучен и распространен теми, кого мы теперь именуем как экономисты классической школы. Второй по важностипосле Смиту среди классических экономистов был Дэвид Рикарду (1772-1823). Сын богатого Лондонского биржевого маклера, молодой Рикарду открыл его собственную брокерскую фирму и был настолько успешен в этом, что к тому времени, когда ему было 35, он был в состоянии удалиться, как богатый человек. В более поздних годах, Рикарду продолжал, чтобы стать большим арендатором и членом парламента. Его самая важная работа, Принципы Политической Экономики и Налогообложения, вообще расценивается как лучшее теоретическое утверждение классической экономики. </w:t>
      </w:r>
    </w:p>
    <w:p>
      <w:pPr>
        <w:pStyle w:val="Normal"/>
        <w:rPr/>
      </w:pPr>
      <w:r>
        <w:rPr/>
        <w:t xml:space="preserve">Двумя темами, которые получили специальное внимание в Принципах, было распределение дохода и экономический рост. Доход Рикарду сказал, был распределен владельцам, рабочим и бизнесменам в форме арендных плат, заработной платы и прибыли, соответственно. Оставленные на их собственные устройства, бизнесмены расширились бы, чтобы заработать самую большую прибыль. Эти инвестиции (расходы бизнеса) создали бы рабочие места для рабочих, заработная плата которых будет выдвинута до любого уровня, был обязан привлекать необходимую поставку на трудовой рынок. С их повышением заработной платы, рабочие могли позволить себе жениться и создать семьи. Таким образом, они создали бы их собственное соревнование, добавляя больше людей к рабочей силе. Дополнение этих новых рабочих оттолкнуло бы заработную плату к тому пункту, где рабочие заработают только, чтобы выжить. </w:t>
      </w:r>
    </w:p>
    <w:p>
      <w:pPr>
        <w:pStyle w:val="Normal"/>
        <w:rPr/>
      </w:pPr>
      <w:r>
        <w:rPr/>
        <w:t xml:space="preserve">Тем временем, прирост населения побудил бы фермеров открывать их менее производительную землю к культивированию. Это увеличило бы цены на пищу и, по необходимости, заработную плату, так как рабочим нужно заплатить достаточно, чтобы существовать. К сожалению для предпринимателей, увеличения заработной платы это выбытие из их прибыли. Для их части, предприниматели могли ожидать, чтобы расширить их операции лучше всего, они могли через их инвестиции в дополнительном капитале. Это принудило бы их нанимать дополнительных рабочих за все еще более высокую заработную плату и цикл будет повторен. </w:t>
      </w:r>
    </w:p>
    <w:p>
      <w:pPr>
        <w:pStyle w:val="Normal"/>
        <w:rPr/>
      </w:pPr>
      <w:r>
        <w:rPr/>
        <w:t xml:space="preserve">Какую мрачную картина рисовал Рикарду! Здесь были рабочие, обязанные жизни голого пропитания тем, что прибыло, чтобы быть названным "железным законом заработной платы," обреченный из-за их склонности иметь детей. Здесь, также, были предприниматели, поддерживающие беспомощно, поскольку повышающиеся цены на пищу увеличили заработную плату, они должны были заплатить за счет их с трудом заработанной прибыли. Только владельцы, казалось, извлекали выгоду, постольку, поскольку население росло, как не сделай цены, которые они могли зарядить для их зерновых культур и арендных плат, которые они зарабатывали на их странах. </w:t>
      </w:r>
    </w:p>
    <w:p>
      <w:pPr>
        <w:pStyle w:val="Normal"/>
        <w:rPr/>
      </w:pPr>
      <w:r>
        <w:rPr/>
        <w:t xml:space="preserve">Один путь из дилеммы для деловых владельцев (не было никакого выхода для рабочих, во взгляде Рикарду) должен был сбить цены на пищу, импортируя менее дорогое зерно из других европейских стран. К сожалению, это средство не могло быть применено, потому что Парламентом Великобритании управляло землевладельческое благородство, чей первичный источник дохода был от сельского хозяйства. В начале 19-ого столетия, посредством защиты от иностранного соревнования, они спонсировали ряд законов (так называемые Законы Зерна), который наложил высокие налоги на зерно, входящее в Великобританию. Эффект этих налогов должен был сделать цену импортированного зерна выше чем цена британского зерна. </w:t>
      </w:r>
    </w:p>
    <w:p>
      <w:pPr>
        <w:pStyle w:val="Normal"/>
        <w:rPr/>
      </w:pPr>
      <w:r>
        <w:rPr/>
        <w:t xml:space="preserve">Посреди этой дилеммы, работа Рекарду обеспечила теоретические боеприпасы, требовавшиеся среднему классу, который хотел пересмотра этих законов. То, что сделал Рикарду, было вводом Закона Сравнительного преимущества. Этот закон, который является часто употребимым экономистами в защиту свободной торговли, заявляет, что под определенным обстоятельством две нации могут иметь выгоду от торговли даже если один из них выпускает все по более низким затратам чем другой. В известном примере Рикарду демонстрировал, что это было взаимное преимущество Великобритании и Португалии для Великобритании, чтобы экспортировать шерсть Португалии и импортировать вино Португалии взамен, даже при том, что Португалия могла произвести и шерсть и вино, по пониженной стоимости. За эти годы, сила британского среднего класса выросла так, что к 1846 это был способный, выразить ненавистный протест Закону Зерна. </w:t>
      </w:r>
    </w:p>
    <w:p>
      <w:pPr>
        <w:pStyle w:val="Normal"/>
        <w:rPr/>
      </w:pPr>
      <w:r>
        <w:rPr/>
        <w:t xml:space="preserve">С течением времени безумно устарела большая часть того, что Рикарду сказал об экономике. Тем не менее, многие из его теорий, методы использовались покойными экономистами как отправная точка развития их собственной идеи: и его место в истории уверено. </w:t>
      </w:r>
    </w:p>
    <w:p>
      <w:pPr>
        <w:pStyle w:val="Normal"/>
        <w:rPr/>
      </w:pPr>
      <w:r>
        <w:rPr/>
        <w:t>Барьеры к мировой торговле.</w:t>
      </w:r>
    </w:p>
    <w:p>
      <w:pPr>
        <w:pStyle w:val="Normal"/>
        <w:rPr/>
      </w:pPr>
      <w:r>
        <w:rPr/>
        <w:t xml:space="preserve">Из того, что мы сказали к настоящему времени, Вы могли бы думать, что нации будут стремиться продвигать международную торговлю и использовать в своих интересах выгоды специализации и сравнительного преимущества. Мы знаем, однако, что все нации, включая нашу собственную, наложили ограничения на импорт и иногда на экспорт. В обсуждении, которое следует, мы исследуем пути, которыми правительства применяют эти ограничения. </w:t>
      </w:r>
    </w:p>
    <w:p>
      <w:pPr>
        <w:pStyle w:val="Normal"/>
        <w:rPr/>
      </w:pPr>
      <w:r>
        <w:rPr/>
        <w:t>Тарифы.</w:t>
      </w:r>
    </w:p>
    <w:p>
      <w:pPr>
        <w:pStyle w:val="Normal"/>
        <w:rPr/>
      </w:pPr>
      <w:r>
        <w:rPr/>
        <w:t xml:space="preserve">Самая общая форма ограничения на внешнюю торговлю - тариф. Импортер обычно добавляет все или часть этого тарифа к отпускной цене товаров. Если этот налог приносит цену пункта к пункту, где это более дорого чем идентичный внутренний продукт, потребители могут смущаться покупать импортированный пункт. В этом случае, обязанность описана как защитный тариф, потому что это служит главным образом, чтобы защитить отечественную промышленность от соревнования иностранных товаров. </w:t>
      </w:r>
    </w:p>
    <w:p>
      <w:pPr>
        <w:pStyle w:val="Normal"/>
        <w:rPr/>
      </w:pPr>
      <w:r>
        <w:rPr/>
        <w:t xml:space="preserve">Тарифы, разработанные прежде всего, чтобы поднять деньги для правительства называют тарифами дохода. С этими типами тарифов, увеличенная цена, следующая из обязанности все еще ниже чем тот из товаров, произведенных дома. Предположим, например, что свитеры, импортированные из Шотландии продают здесь за 50 $, каждый подобный свитер, произведенный в Соединенных Штатах продают за 65 $. Тариф 10 процентов поднял бы цену импортированного свитера на 5 $ (от 50 $ до 55 $). Шотландский свитер, однако, все еще был бы более дешевым чем тот, произведенный в Соединенных Штатах. На этой иллюстрации, американское правительство получает 5 $ за свитер в результате наложенного тарифа дохода. </w:t>
      </w:r>
    </w:p>
    <w:p>
      <w:pPr>
        <w:pStyle w:val="Normal"/>
        <w:rPr/>
      </w:pPr>
      <w:r>
        <w:rPr/>
        <w:t xml:space="preserve">Тарифы также классифицированы манерой, в которой они вычислены. Определенный тариф оценивает определенную сумму денег в единицу, типа 2 $ в тонну. Тариф " ад валорем " выражен как процент от ценности товаров. </w:t>
      </w:r>
    </w:p>
    <w:p>
      <w:pPr>
        <w:pStyle w:val="Normal"/>
        <w:rPr/>
      </w:pPr>
      <w:r>
        <w:rPr/>
        <w:t>Доли.</w:t>
      </w:r>
    </w:p>
    <w:p>
      <w:pPr>
        <w:pStyle w:val="Normal"/>
        <w:rPr/>
      </w:pPr>
      <w:r>
        <w:rPr/>
        <w:t xml:space="preserve">Предел на количестве специфической пользы, которая может войти в страну в специфическом году, - доля. Как только тот предел достигнут, нет больше продукта, который может быть импортирован до следующего года. Американское правительство, например, установило долю на импортированных сахарных и японских автомобилях. Фактически, каждая нация в мире сегодня имеет доли, в одной форме или другом, на товарах или услугах, вступающих от другой нации. Региональные торговые блоки, обсужденные позже в этой главе, удаляют доли среди наций члена, но сохраняют ограничения импорта на товары от стран лица, не являющегося членом какой-либо организации. Один такой торговый блок, Европейский союз, ограничил импорт японских автомобилей на европейский рынок в 1995 к немногим более, чем 1 миллионам единиц. </w:t>
      </w:r>
    </w:p>
    <w:p>
      <w:pPr>
        <w:pStyle w:val="Normal"/>
        <w:rPr/>
      </w:pPr>
      <w:r>
        <w:rPr/>
        <w:t>Средства управления валюты.</w:t>
      </w:r>
    </w:p>
    <w:p>
      <w:pPr>
        <w:pStyle w:val="Normal"/>
        <w:rPr/>
      </w:pPr>
      <w:r>
        <w:rPr/>
        <w:t xml:space="preserve">Чтобы импортировать товары из специфической страны, импортер обычно должен иметь часть валюты той страны. Таким образом, например, марокканский импортер обычно должен платить во франках, покупая французские духи. Ограничивая количество иностранной валюты, которую импортеры могут купить, правительство может ограничить торговлю с другими нациями. </w:t>
      </w:r>
    </w:p>
    <w:p>
      <w:pPr>
        <w:pStyle w:val="Normal"/>
        <w:rPr/>
      </w:pPr>
      <w:r>
        <w:rPr/>
        <w:t xml:space="preserve">Доллар США, однако, признан как международная валюта (как, до некоторой степени, Немецкая марка и Японская иена). Поэтому, во многих странах доллар США так свободно принят в обмен на товары и услуги как - местная валюта. В некоторых случаях, доллар США предпочтен местной валюте. </w:t>
      </w:r>
    </w:p>
    <w:p>
      <w:pPr>
        <w:pStyle w:val="Normal"/>
        <w:rPr/>
      </w:pPr>
      <w:r>
        <w:rPr/>
        <w:t>Иностранное правительственное вмешательство в торговлю.</w:t>
      </w:r>
    </w:p>
    <w:p>
      <w:pPr>
        <w:pStyle w:val="Normal"/>
        <w:rPr/>
      </w:pPr>
      <w:r>
        <w:rPr/>
        <w:t xml:space="preserve">Иногда называемый "невидимым тарифом" административный бюрократизм обращается к практике, сопровождаемой некоторыми правительствами создания процесса импортирования настолько сложного, чтобы отговорить иностранные фирмы пытаться продать товары из-за границы. Требуя регистрации и обработки сложных форм, правительства могут препятствовать торговле так эффективно, как они могут, налагая защитный тариф. Инструкции шины Мексики обеспечивают один пример административного бюрократизма. Мексика кажется желает позволить американским шинам быть проданными в Мексике, но этот американский импорт должен быть осмотрен в лабораториях конкурирующих компаниях в Мексике. Этот осмотр занимает время и вовлекает злоупотребления служебным положением со стороны мексиканских компаний шин. </w:t>
      </w:r>
    </w:p>
    <w:p>
      <w:pPr>
        <w:pStyle w:val="Normal"/>
        <w:rPr/>
      </w:pPr>
      <w:r>
        <w:rPr/>
        <w:t xml:space="preserve">Иногда правительство работает взявшись за руки с национальной компанией, чтобы препятствовать иностранной фирме конкурировать своими силами рынок. Например, Истман Кодак обвиняет, что Фотографии </w:t>
      </w:r>
      <w:r>
        <w:rPr>
          <w:lang w:val="en-US"/>
        </w:rPr>
        <w:t>Fuji</w:t>
      </w:r>
      <w:r>
        <w:rPr/>
        <w:t xml:space="preserve"> и японское правительство сговорились препятствовать Кодак увеличивать его 9-процентную долю рынка на пленки для камеры в Японии. Если бы Вы пошли в какой-нибудь большой магазин фотографии в Соединенных Штатах, Вы вероятнее всего могли бы купить пленку, изготовленную в Соединенных Штатах (</w:t>
      </w:r>
      <w:r>
        <w:rPr>
          <w:lang w:val="en-US"/>
        </w:rPr>
        <w:t>Kodak</w:t>
      </w:r>
      <w:r>
        <w:rPr/>
        <w:t>), Япония (</w:t>
      </w:r>
      <w:r>
        <w:rPr>
          <w:lang w:val="en-US"/>
        </w:rPr>
        <w:t>Fuji</w:t>
      </w:r>
      <w:r>
        <w:rPr/>
        <w:t>), или Западная Европа (</w:t>
      </w:r>
      <w:r>
        <w:rPr>
          <w:lang w:val="en-US"/>
        </w:rPr>
        <w:t>Agfa</w:t>
      </w:r>
      <w:r>
        <w:rPr/>
        <w:t xml:space="preserve">). В большинстве магазинов поставки фотографии в Японии, однако, продаются только продукты </w:t>
      </w:r>
      <w:r>
        <w:rPr>
          <w:lang w:val="en-US"/>
        </w:rPr>
        <w:t>Fuji</w:t>
      </w:r>
      <w:r>
        <w:rPr/>
        <w:t xml:space="preserve">. </w:t>
      </w:r>
    </w:p>
    <w:p>
      <w:pPr>
        <w:pStyle w:val="Normal"/>
        <w:rPr/>
      </w:pPr>
      <w:r>
        <w:rPr/>
        <w:t>Экспортные средства управления.</w:t>
      </w:r>
    </w:p>
    <w:p>
      <w:pPr>
        <w:pStyle w:val="Normal"/>
        <w:rPr/>
      </w:pPr>
      <w:r>
        <w:rPr/>
        <w:t xml:space="preserve">Экспортные средства управления включают другой способ ограничить торговлю. Определенные виды товаров не могут быть проданы, если экспортная лицензия сначала не получена. Таким образом, стратегическим материалам, типа высокотехнологичного оружия можно препятствовать достигнуть определенных наций. Кроме того, Соединенные Штаты сегодня запрещают большинство торговли с несколькими нациями, включая Северную Корею и Кубу. </w:t>
      </w:r>
    </w:p>
    <w:p>
      <w:pPr>
        <w:pStyle w:val="Normal"/>
        <w:rPr/>
      </w:pPr>
      <w:r>
        <w:rPr/>
        <w:t>Сотрудничество среди фирм.</w:t>
      </w:r>
    </w:p>
    <w:p>
      <w:pPr>
        <w:pStyle w:val="Normal"/>
        <w:rPr/>
      </w:pPr>
      <w:r>
        <w:rPr/>
        <w:t xml:space="preserve">В дополнении, чтобы торговать, ограничения, наложенные правительствами, большие компании в пределах страны могут собраться, чтобы управлять домашним рынком и не пускать иностранные. В Японии, называют эту договоренность, </w:t>
      </w:r>
      <w:r>
        <w:rPr>
          <w:lang w:val="en-US"/>
        </w:rPr>
        <w:t>keiretsu</w:t>
      </w:r>
      <w:r>
        <w:rPr/>
        <w:t>-</w:t>
      </w:r>
      <w:r>
        <w:rPr>
          <w:lang w:val="en-US"/>
        </w:rPr>
        <w:t>a</w:t>
      </w:r>
      <w:r>
        <w:rPr/>
        <w:t xml:space="preserve"> близко вяжут корпоративную сеть фирм, несколько подобных взаимосвязаны управлением. Американский </w:t>
      </w:r>
      <w:r>
        <w:rPr>
          <w:lang w:val="en-US"/>
        </w:rPr>
        <w:t>Kodak</w:t>
      </w:r>
      <w:r>
        <w:rPr/>
        <w:t xml:space="preserve"> компании имел трудность, продавая свои фильмы в Японии, частично благодаря </w:t>
      </w:r>
      <w:r>
        <w:rPr>
          <w:lang w:val="en-US"/>
        </w:rPr>
        <w:t>keiretsu</w:t>
      </w:r>
      <w:r>
        <w:rPr/>
        <w:t xml:space="preserve">, который защищает одного из главных конкурентов Кодака, Фильма </w:t>
      </w:r>
      <w:r>
        <w:rPr>
          <w:lang w:val="en-US"/>
        </w:rPr>
        <w:t>Fuji</w:t>
      </w:r>
      <w:r>
        <w:rPr/>
        <w:t xml:space="preserve">. </w:t>
      </w:r>
    </w:p>
    <w:p>
      <w:pPr>
        <w:pStyle w:val="Normal"/>
        <w:rPr/>
      </w:pPr>
      <w:r>
        <w:rPr/>
        <w:t xml:space="preserve">Управляемая, как японская </w:t>
      </w:r>
      <w:r>
        <w:rPr>
          <w:lang w:val="en-US"/>
        </w:rPr>
        <w:t>keiretsu</w:t>
      </w:r>
      <w:r>
        <w:rPr/>
        <w:t xml:space="preserve">, промышленность электроэнергии в Германии - во власти трех больших немецких утилит. Эти три фирмы подзаключают всю работу в горстке немецких или поставщиков на немецкой основе. Две больших американских фирмы, Дженерал Электрик и </w:t>
      </w:r>
      <w:r>
        <w:rPr>
          <w:lang w:val="en-US"/>
        </w:rPr>
        <w:t>Westinghouse</w:t>
      </w:r>
      <w:r>
        <w:rPr/>
        <w:t xml:space="preserve">, были неспособны продать даже один тяжелый генератор в Германии. Эти компании настаивают, что их неспособность конкурировать на немецком рынке происходит из-за несправедливого сотрудничества, которое существует среди немецких сервисных фирм. </w:t>
      </w:r>
    </w:p>
    <w:p>
      <w:pPr>
        <w:pStyle w:val="Normal"/>
        <w:rPr/>
      </w:pPr>
      <w:r>
        <w:rPr/>
        <w:t>Развитие нашей торговой политики.</w:t>
      </w:r>
    </w:p>
    <w:p>
      <w:pPr>
        <w:pStyle w:val="Normal"/>
        <w:rPr/>
      </w:pPr>
      <w:r>
        <w:rPr/>
        <w:t xml:space="preserve">В изучении истории нашей нации, мы можем найти, что торговая политика играла важные роли. Перед американской Революцией (1776-1781), Великобритания близко регулировала торговлю ее американских колоний. Британский Парламент передал законы, которые требовали, чтобы колонисты экспортировали их сырье только в британские порты. Это запретило изготовление определенных товаров в колониях. Кроме того, требовало чтобы импорт и экспорт, который нужно поставлять только на британских или колониальных судах, а не на судах конкурирующих полномочий, типа Испании или Франции. Главная цель этих законов состояла в том, чтобы позволить колониальной державе, Великобритании, иметь благоприятный баланс торговли - избыток экспорта по импорту. Это понятие - часть меркантилизма, доктрина, популярная в Европе от 16-ого до 18-ого столетия. Согласно меркантилизму, богатство нации могло быть измерено количеством золота и серебра, которым оно обладало. Благоприятный активный баланс увеличил бы это богатство, потому что колонисты заплатят за экспорт ближайшего к Лондону графства с золотом и серебром. Таким образом, эти драгоценные металлы накопили бы своими силами страну. </w:t>
      </w:r>
    </w:p>
    <w:p>
      <w:pPr>
        <w:pStyle w:val="Normal"/>
        <w:rPr/>
      </w:pPr>
      <w:r>
        <w:rPr/>
        <w:t xml:space="preserve">Другие европейские страны также следовали за торговой политикой. Соответственно, Великобритания, Франция и другие нации, которые посвящали себя меркантилизму, обратились к защитным тарифам и другим ограничениям, чтобы ограничить импорт. По той же самой причине, эти полномочия сделали то, что они могли, чтобы помочь отечественным промышленностям конкурировать за иностранные рынки, чтобы увеличить экспорт. </w:t>
      </w:r>
    </w:p>
    <w:p>
      <w:pPr>
        <w:pStyle w:val="Normal"/>
        <w:rPr/>
      </w:pPr>
      <w:r>
        <w:rPr/>
        <w:t xml:space="preserve">Колониальные державы нашли, что их колонии были весьма важны. Британские колонии, например, снабдили Великобританию сырьем и драгоценными металлами относительно дешево. Кроме того, они обеспечили рынки для британских готовых изделий. Великобритания вынудила ее колонии покупать законченные товары только из Великобритании и продавать ее сырые продукты только ближайшему к Лондону графству. </w:t>
      </w:r>
    </w:p>
    <w:p>
      <w:pPr>
        <w:pStyle w:val="Normal"/>
        <w:rPr/>
      </w:pPr>
      <w:r>
        <w:rPr/>
        <w:t xml:space="preserve">После того, как Соединенные Штаты выиграли его независимость у Великобритании, новые американские лидеры должны были интересоваться торговыми проблемами. В 1791, Министр финансов Александр Хамилтон выпустил его Сообщение относительно Изготовителей, в которых он рекомендовал, чтобы американское правительство предприняло шаги, чтобы развить отрасли промышленности страны. Определенно, Гамильтон убеждал Конгресс предлагать наличные платежи тем, кто начнет новые отрасли промышленности или улучшит существующие. Он также хотел, чтобы Конгресс наложил защитные тарифы против конкурирующих иностранных продуктов. В раннем заявлении совета Гамильтона, Конгресс в 1798 предоставлял контракт за 10 000 мушкетов (тип тяжелой винтовки) тогдашнему борющемуся молодому изобретателю, Эли Витнею. В то время как Конгресс, возможно, купил мушкеты от изготовителей вне Соединенных Штатов, преднамеренное правительственное усилие помогло Витнею, что позволило этому американскому изготовителю улучшить его методы производства. Витней помог устанавливать одну из первых отраслей в промышленности массового создания мушкета производства Соединенных Штатов. </w:t>
      </w:r>
    </w:p>
    <w:p>
      <w:pPr>
        <w:pStyle w:val="Normal"/>
        <w:rPr/>
      </w:pPr>
      <w:r>
        <w:rPr/>
        <w:t xml:space="preserve">Тарифы вызвали много политических сражений в американской истории. Первый защитный тариф страны, предписанный в 1816, имел широко распространенную поддержку. В течение войны 1812, недавно начатые отрасли промышленности (иногда называемый зарождающейся промышленностью) развитые в Соединенных Штатах. Эти отрасли промышленности были защищены согласно американским законам, запрещающим торговлю с Великобританией в течение конфликта. После того, как война закончилась в 1815, британцы снова начали продавать их товары промышленного назначения на американском рынке. Они могли продать по ценам намного ниже, чем таковые из сопоставимых товаров Американского производства. Владельцы американских отраслей промышленности, которые развились в течение войны 1812 (типа хлопкопрядильных фабрик Новой Англии, Питсбургских чугунолитейных производств и производителей шерсти в Штате Вермонт и Штате Огайо) выступали с защитой против британских и других иностранных изготовителей. Таким образом в 1816 Конгресс передал первый защитный тариф страны. </w:t>
      </w:r>
    </w:p>
    <w:p>
      <w:pPr>
        <w:pStyle w:val="Normal"/>
        <w:rPr/>
      </w:pPr>
      <w:r>
        <w:rPr/>
        <w:t xml:space="preserve">Однако, американские отрасли промышленности продолжали требовать выше защитных тарифов. В течении остальной части 19-ого столетия, сторонники протекционизма шли по своему пути. Американские тарифные нормы были подняты в 1824 и снова в 1828. С 1832 до 1857, тарифы были понижены немного, но они оставались главным образом защитными. </w:t>
      </w:r>
    </w:p>
    <w:p>
      <w:pPr>
        <w:pStyle w:val="Normal"/>
        <w:rPr/>
      </w:pPr>
      <w:r>
        <w:rPr/>
        <w:t xml:space="preserve">Тарифная проблема была главной причиной частного конфликта между Северными государствами и Южными государствами перед Гражданской войной. Так как большинство американских отраслей промышленности было сконцентрировано на Севере, много Жителей севера настаивали на тарифной защите. Люди на Юге, который был в значительной степени сельскохозяйственным, боялись, что высокие американские тарифы приведут к возмездию нациями Европы. Это означало бы, что тарифы будут подняты на американском экспорте, таким образом, делая более трудным продажу хлопка и табака за границей. Кроме того, Южане предпочли купить менее дорогие, европейские товары промышленного назначения по конкурирующим товарам, изготовленным в северных Соединенных Штатах. Если бы тарифы были подняты, то европейские товары промышленного назначения стали бы более дорогими. </w:t>
      </w:r>
    </w:p>
    <w:p>
      <w:pPr>
        <w:pStyle w:val="Normal"/>
        <w:rPr/>
      </w:pPr>
      <w:r>
        <w:rPr/>
        <w:t xml:space="preserve">Протекционизм достиг его пика в начале 1930-ых в течение Великой Депрессии. Чтобы защитить внутренние рабочие места и увеличивать продажи, уменьшая иностранную конкуренцию, Конгресс передал Тарифный закон Холей – Смут 1930. Это подняло обязанности необычно высоко. Вместо продвижения отрасли промышленности США, тем не менее, Холей – Смут почти разрушил их. Поскольку иностранные нации больше не были в состоянии продать Соединенным Штатам, они испытывали недостаток в долларах, чтобы купить американские продукты. Кроме того, высокие тарифы Соединенных Штатов так оскорбили наших торговых партнеров, что многие приняли ответные меры, поднимая их собственные тарифы. Высокие иностранные тарифы, таким образом приводили к снижению американского экспорта (особенно продуктов фермы и машин) и увеличили безработицу и банкротства. </w:t>
      </w:r>
    </w:p>
    <w:p>
      <w:pPr>
        <w:pStyle w:val="Normal"/>
        <w:rPr/>
      </w:pPr>
      <w:r>
        <w:rPr/>
        <w:t xml:space="preserve">Протекционистская тенденция была полностью изменена после 1932 оползня выборов Президента Франклина Д. Рузвельта и Демократического Конгресса. В 1934, Конгресс передал Взаимный Торговый закон о Соглашениях. Этот закон разрешал американскому президенту понижать тарифы на 50 процентов для импорта для любой нации, которая предоставит подобные концессии Соединенным Штатам. </w:t>
      </w:r>
    </w:p>
    <w:p>
      <w:pPr>
        <w:pStyle w:val="Normal"/>
        <w:rPr/>
      </w:pPr>
      <w:r>
        <w:rPr/>
        <w:t xml:space="preserve">Закон содержал пункт наиболее благоприятствуемой нации. Кратко, этот пункт сказал, что каждая подписавшая нация расширит на другую те же самые льготные тарифные и торговые концессии, которые могут в будущем распространиться на не подписавшихся. Предположим, например, Соединенные Штаты и Япония подписывают пункт наиболее благоприятствуемой нации как часть торгового соглашения. Предположим далее, что Индонезия не подписывала это соглашение. Если Соединенные Штаты позже предоставляют Индонезии тарифное сокращение, которое не было частью его торгового соглашения с Японией, Соединенные Штаты будут, однако, обязаны предоставлять Японии (как "наиболее благоприятствуемой нации"), тот же самый благоприятный тариф называя данным Индонезии. Япония Должна, в свою очередь, предоставить торговую концессию Германии, Соединенным Штатам (как "наиболее благоприятствуемой нации"), на тех же условиях, на которых Япония дала не подписавшейся (Германии). </w:t>
      </w:r>
    </w:p>
    <w:p>
      <w:pPr>
        <w:pStyle w:val="Normal"/>
        <w:rPr/>
      </w:pPr>
      <w:r>
        <w:rPr/>
        <w:t xml:space="preserve">Генеральное соглашение по тарифам и торговле (ГАТТ). </w:t>
      </w:r>
    </w:p>
    <w:p>
      <w:pPr>
        <w:pStyle w:val="Normal"/>
        <w:rPr/>
      </w:pPr>
      <w:r>
        <w:rPr/>
        <w:t xml:space="preserve">После того, как Вторая мировая война закончилась в 1945, Соединенные Штаты и другие победители клялись избегать одной из ошибок прошлого, продвигая торговлю между нациями. К тому времени, 23 из всемирных торговых наций создали Генеральное соглашение по тарифам и торговле (ГАТТ) в 1948. Организация выросла приблизительно 124 члена в 1994. В отличие от Взаимного Торгового закона о Соглашениях, который предусмотрел двусторонние переговоры (с двумя нациями), ГАТТ установило приборы для многосторонних (много-нация) переговоров. С 1948, приблизительно девять "раундов" переговоров демонтировали тарифную систему барьера 1930-ых. В результате тарифные уровни сегодня намного ниже, чем они были половину столетия назад. </w:t>
      </w:r>
    </w:p>
    <w:p>
      <w:pPr>
        <w:pStyle w:val="Normal"/>
        <w:rPr/>
      </w:pPr>
      <w:r>
        <w:rPr/>
        <w:t>Мировая торговая организация.</w:t>
      </w:r>
    </w:p>
    <w:p>
      <w:pPr>
        <w:pStyle w:val="Normal"/>
        <w:rPr/>
      </w:pPr>
      <w:r>
        <w:rPr/>
        <w:t xml:space="preserve">Подписавшиеся к ГАТТ сформировали Мировую Торговую Организацию (ВТО), которая начала работать в начале 1995. Это тело оплошности предписывает торговые соглашения, сделанные его членами. Все члены обязались уменьшать тарифы и устранять доли импорта. ВТО защищает патенты, торговые марки и авторские права. Если конфликт возникает между государствами - членами по торговым делам, любой член может обратиться с вопросом к Мировой Торговой Организации для урегулирования. </w:t>
      </w:r>
    </w:p>
    <w:p>
      <w:pPr>
        <w:pStyle w:val="Normal"/>
        <w:rPr/>
      </w:pPr>
      <w:r>
        <w:rPr/>
        <w:t xml:space="preserve">Один из ключей к раннему успеху ВТО был его способность обращаться с торговыми спорами среди его членов. Согласно его правилам, если одна нация члена ВТО обвиняет другую в несправедливых торговых методах, нации, как ожидают, попытаются уладить спор между собой. Если это терпит неудачу, ВТО можно попросить решить вопрос. Тогда, если доказательства виновности в обвинении найдены, оскорбленная нация должна исправить ее пути или оказаться перед торговыми санкциями. </w:t>
      </w:r>
    </w:p>
    <w:p>
      <w:pPr>
        <w:pStyle w:val="Normal"/>
        <w:rPr/>
      </w:pPr>
      <w:r>
        <w:rPr/>
        <w:t>В 1995, группы ВТО были сформированы, чтобы исследовать (1) жалобы Канады о французских ограничениях на канадскую торговлю раковиной,</w:t>
      </w:r>
    </w:p>
    <w:p>
      <w:pPr>
        <w:pStyle w:val="Normal"/>
        <w:rPr/>
      </w:pPr>
      <w:r>
        <w:rPr/>
        <w:t xml:space="preserve">обвинения, принесенные Европейским союзом, Канадой и Соединенными Штатами против Японии для того, чтобы налагать тарифы на импортированный алкоголь и жалобы Венесуэлы об американских правилах, ограничивающих загрязнители бензином. В тот же самый год, три других спора были улажены даже прежде, чем группа ВТО встретилась. Сторонники ВТО восприняли это как признак, что опасение относительно выхода из ВТО часто побуждает нации, которые нарушают торговые правила исправить их пути. </w:t>
      </w:r>
    </w:p>
    <w:p>
      <w:pPr>
        <w:pStyle w:val="Normal"/>
        <w:rPr/>
      </w:pPr>
      <w:r>
        <w:rPr/>
        <w:t>Европейский союз и другие региональные торговые группы.</w:t>
      </w:r>
    </w:p>
    <w:p>
      <w:pPr>
        <w:pStyle w:val="Normal"/>
        <w:rPr/>
      </w:pPr>
      <w:r>
        <w:rPr/>
        <w:t xml:space="preserve">Тарифы и другие торговые барьеры долго были некоторыми из главных источников трения между нациями. Поиск постоянного мира в годах после Второй Мировой войны принудил много Западных европейцев искать способы устранить эти барьеры. Региональное торговое соглашение, они спорили, могло бы уменьшить напряженные отношения среди западноевропейских наций. Кроме того, они полагали, что соглашение о свободной торговле увеличит жизненный уровень всех наций, которые участвовали в соглашении. Таким образом, Западные европейцы принимали множество мер, которые, в конечном счете приведут к современному Европейскому союзу. </w:t>
      </w:r>
    </w:p>
    <w:p>
      <w:pPr>
        <w:pStyle w:val="Normal"/>
        <w:rPr/>
      </w:pPr>
      <w:r>
        <w:rPr/>
        <w:t xml:space="preserve">Исторический Фон. Европейский союз имел его происхождение в 1951, когда Франция, Италия, Западная Германия, Бельгия, Нидерланды и Люксембург создали европейское Угольное и Стальное Сообщество. Цель этой организации состояла в том, чтобы увеличить производительность в государствах - членах, уменьшая тарифы и другие барьеры, чтобы торговать в угольных и сталелитейных промышленностях. Угольное и стальное производство увеличилось драматично, таким образом, поощряя эти шесть наций расширить диапазон их сотрудничества. </w:t>
      </w:r>
    </w:p>
    <w:p>
      <w:pPr>
        <w:pStyle w:val="Normal"/>
        <w:rPr/>
      </w:pPr>
      <w:r>
        <w:rPr/>
        <w:t xml:space="preserve">Это было достигнуто в 1957, когда эти шесть наций подписали Соглашение относительно Рима. Соглашение создало Европейское Экономическое Сообщество (ЕЭС), основные цели которого были: (1) заповедник и усилить мир; (2) создать область, в которой гарантировалось свободное движение товаров, людей, услуг и капитала; и (3) предусмотреть некоторое политическое единство. Членство в ЕЭС (или поскольку это вскоре обычно называли, Общий рынок) росло к 12 в их число входили присоединившиеся Великобритания, Ирландия, Дания, Греция, Испания и Португалия. </w:t>
      </w:r>
    </w:p>
    <w:p>
      <w:pPr>
        <w:pStyle w:val="Normal"/>
        <w:rPr/>
      </w:pPr>
      <w:r>
        <w:rPr/>
        <w:t xml:space="preserve">Общий рынок позже стал известным как Европейское Экономическое Сообщество (EC) и теперь (с даже большим количеством членов) известен как "Европейский союз (ЕС)” Тарифы между членами наций были устранены к 1968, и какое-то время, их экономические системы процветали. Но множество нетарифных барьеров, чтобы торговать продолжительно, замедляли движение товаров вопреки национальным границам. Например, государства - члены были подчинены отличающимся продажам и налогам акциза, наряду с отличающейся безопасностью и стандартами здоровья на машинах и сельскохозяйственных продуктах. </w:t>
      </w:r>
    </w:p>
    <w:p>
      <w:pPr>
        <w:pStyle w:val="Normal"/>
        <w:rPr/>
      </w:pPr>
      <w:r>
        <w:rPr/>
        <w:t xml:space="preserve">Европейский союз сегодня и завтра. Сегодня, товары и рабочие могут легко пересечь границы между любыми двумя нациями члена ЕС. Страны установили однородные торговые инструкции и производственные стандарты. К дальнейшей цели экономической интеграции, предложения были сделаны установить единственную европейскую валюту и однородную систему налогообложения. Валюту, выпущенную центральным банком ЕС, назвали бы евро. До настоящего времени, местная оппозиция загнала налогообложение в угол, центральный банк и предложения единственной валюты. Однако, устраняя фактически все остающиеся торговые барьеры, ЕС сумел свести его членство на единственный рынок. С объединенным населением 320 миллионов и валового внутреннего продукта близкого к размеру Соединенных Штатов, ЕС составляет один из самых больших в мире и самых богатых рынков. </w:t>
      </w:r>
    </w:p>
    <w:p>
      <w:pPr>
        <w:pStyle w:val="Normal"/>
        <w:rPr/>
      </w:pPr>
      <w:r>
        <w:rPr/>
        <w:t xml:space="preserve">Эффекты Европейского союза на Соединенных Штатах. Пока рынки ЕС остаются открытыми для всех наций (включая нации, которые не члены ЕС), интеграция приносит пользу американским фирмам по следующим причинам: </w:t>
      </w:r>
    </w:p>
    <w:p>
      <w:pPr>
        <w:pStyle w:val="Normal"/>
        <w:rPr/>
      </w:pPr>
      <w:r>
        <w:rPr/>
        <w:t xml:space="preserve">Отсутствие физических барьеров между странами ЕС (типа средств управления границы товаров, услуг и рабочих) уменьшает узкие места транспортировки и другие затраты американских фирм, занимающихся коммерцией в пределах Европы. </w:t>
      </w:r>
    </w:p>
    <w:p>
      <w:pPr>
        <w:pStyle w:val="Normal"/>
        <w:rPr/>
      </w:pPr>
      <w:r>
        <w:rPr/>
        <w:t xml:space="preserve">Однородность торговых инструкций облегчает достигать экономии за счет роста производства в производстве и распределении. Предварительно, например, Великобритания и Германия имели различные требования для того, чтобы импортировать автомобили. Для американских автомобильных изготовителей, чтобы продать автомобили обеим странам, американские рабочие должны были собрать автомобили отличные от автомобилей каждой из этих стран. Теперь с одним стандартом для всех ЕС стран, американский изготовитель должен производить автомобили, только чтобы они отвечали одному стандартному требованию. </w:t>
      </w:r>
    </w:p>
    <w:p>
      <w:pPr>
        <w:pStyle w:val="Normal"/>
        <w:rPr/>
      </w:pPr>
      <w:r>
        <w:rPr/>
        <w:t xml:space="preserve">Филиалы американских фирм, базируемых в любой стране Европейского союза, имеют право покупать и продавать товары и услуги всюду по ЕС. Таким образом, Дженерал Моторс, например, имеет торговый доступ к ЕС, равному каждому из его европейских конкурентов, потому что это имеет полную или частичную собственность в трех европейских автомобильных компаниях. </w:t>
      </w:r>
    </w:p>
    <w:p>
      <w:pPr>
        <w:pStyle w:val="Normal"/>
        <w:rPr/>
      </w:pPr>
      <w:r>
        <w:rPr/>
        <w:t xml:space="preserve">В то время как доступ к этому большому рынку без барьера открыл замечательные возможности, они могут быть поняты, только если рынки ЕС остаются открытыми. Если, взамен, Европейский союз принял бы план установки торговых барьеров против иностранного соревнования, последствия могли быть разрушительными. С одной стороны, страны ЕС вместе составляют одного из двух или трех наибольших американских торговых партнеров. Во-вторых, протекционистские меры, если наложены ЕС, могли бы легко привести к торговой войне, в которой Соединенные Штаты и другие страны налагают торговые барьеры на нации члена ЕС. </w:t>
      </w:r>
    </w:p>
    <w:p>
      <w:pPr>
        <w:pStyle w:val="Normal"/>
        <w:rPr/>
      </w:pPr>
      <w:r>
        <w:rPr/>
        <w:t>NAFTA - Самая большая в мире Зона Свободной торговли. Североамериканское Соглашение о свободной торговле (</w:t>
      </w:r>
      <w:r>
        <w:rPr>
          <w:lang w:val="en-US"/>
        </w:rPr>
        <w:t>NAFTA</w:t>
      </w:r>
      <w:r>
        <w:rPr/>
        <w:t xml:space="preserve">) связывает Соединенные Штаты, Канаду и Мексику в самой большой в мире зоне свободной торговли. В соответствии с соглашением, которое вступало в силу в 1994, все тарифы (и наиболее нетарифные барьеры) будут сняты за следующие 15 лет. При отсутствии торговых барьеров, товары будут столь же свободно перемещаться между Юконом и Юкатаном, как они могут теперь перемещаться между Чикаго и Шебойганом. </w:t>
      </w:r>
    </w:p>
    <w:p>
      <w:pPr>
        <w:pStyle w:val="Normal"/>
        <w:rPr/>
      </w:pPr>
      <w:r>
        <w:rPr/>
        <w:t xml:space="preserve">Была некоторая горячая оппозиция к </w:t>
      </w:r>
      <w:r>
        <w:rPr>
          <w:lang w:val="en-US"/>
        </w:rPr>
        <w:t>NAFTA</w:t>
      </w:r>
      <w:r>
        <w:rPr/>
        <w:t xml:space="preserve">. Один политический противник соглашения, Росса Перота, заявил его оппозицию скорее красочно, говоря, что будет "гигантский неприятный звук" как рабочие места и фирмы сбежали из Соединенных Штатов и Канады за более дешевыми рынками ресурсов Мексики. Фактически, множество американских заводов переместилось в Мексику и, в результате некоторые американские рабочие потеряли их рабочие места. Даже притом, что, многие из этих рабочих были в состоянии найти новые рабочие места, обычно новые были за более низкую заработную плату, чем они предварительно заработали. Американское Министерство труда оценило в 1995, что больше чем 42 200 американских рабочих мест были потеряны из-за </w:t>
      </w:r>
      <w:r>
        <w:rPr>
          <w:lang w:val="en-US"/>
        </w:rPr>
        <w:t>NAFTA</w:t>
      </w:r>
      <w:r>
        <w:rPr/>
        <w:t xml:space="preserve">. </w:t>
      </w:r>
    </w:p>
    <w:p>
      <w:pPr>
        <w:pStyle w:val="Normal"/>
        <w:rPr/>
      </w:pPr>
      <w:r>
        <w:rPr/>
        <w:t xml:space="preserve">Защитники </w:t>
      </w:r>
      <w:r>
        <w:rPr>
          <w:lang w:val="en-US"/>
        </w:rPr>
        <w:t>NAFTA</w:t>
      </w:r>
      <w:r>
        <w:rPr/>
        <w:t xml:space="preserve"> отвечают, что соглашение </w:t>
      </w:r>
      <w:r>
        <w:rPr>
          <w:lang w:val="en-US"/>
        </w:rPr>
        <w:t>NAFTA</w:t>
      </w:r>
      <w:r>
        <w:rPr/>
        <w:t xml:space="preserve"> не было причиной, что американские заводы оставили страну. В некоторых отраслях промышленности, высокая стоимость производства в Соединенных Штатах и более низких издержек производства в некоторых других странах - факторы, которые влияют на американские компании, чтобы пойти в другое место. Они утверждают, что, если бы американские заводы не переместились в Мексику, они переместили бы их средства обслуживания в низкооплачиваемые страны в Азии или в другом месте. Так как американские заводы собираются уезжать так или иначе, причина защитников </w:t>
      </w:r>
      <w:r>
        <w:rPr>
          <w:lang w:val="en-US"/>
        </w:rPr>
        <w:t>NAFTA</w:t>
      </w:r>
      <w:r>
        <w:rPr/>
        <w:t xml:space="preserve">, именно к выгоде Соединенных Штатов, заводы перемещают поблизости в Мексику. </w:t>
      </w:r>
    </w:p>
    <w:p>
      <w:pPr>
        <w:pStyle w:val="Normal"/>
        <w:rPr/>
      </w:pPr>
      <w:r>
        <w:rPr/>
        <w:t xml:space="preserve">Те, которые одобряют </w:t>
      </w:r>
      <w:r>
        <w:rPr>
          <w:lang w:val="en-US"/>
        </w:rPr>
        <w:t>NAFTA</w:t>
      </w:r>
      <w:r>
        <w:rPr/>
        <w:t xml:space="preserve"> утверждают, что устранение искусственных барьеров, чтобы торговать принесет пользу всем трем нациям. Они утверждают, что, в отсутствии торговых барьеров, закон сравнительного преимущества позволит Соединенным Штатам, Канаде и Мексике ассигновать их ресурсы более эффективно. </w:t>
      </w:r>
      <w:r>
        <w:rPr>
          <w:lang w:val="en-US"/>
        </w:rPr>
        <w:t>NAFTA</w:t>
      </w:r>
      <w:r>
        <w:rPr/>
        <w:t xml:space="preserve"> таким образом приведет к большему количеству рабочих мест, большей торговли, большей продукции и более высокому жизненному уровню всюду по Северной Америке. Большинство экономистов полагает, что все еще слишком рано полностью оценить </w:t>
      </w:r>
      <w:r>
        <w:rPr>
          <w:lang w:val="en-US"/>
        </w:rPr>
        <w:t>NAFTA</w:t>
      </w:r>
      <w:r>
        <w:rPr/>
        <w:t xml:space="preserve">. </w:t>
      </w:r>
    </w:p>
    <w:p>
      <w:pPr>
        <w:pStyle w:val="Normal"/>
        <w:rPr/>
      </w:pPr>
      <w:r>
        <w:rPr/>
        <w:t xml:space="preserve">Другие Региональные Торговые Блоки. Европейский союз и </w:t>
      </w:r>
      <w:r>
        <w:rPr>
          <w:lang w:val="en-US"/>
        </w:rPr>
        <w:t>NAFTA</w:t>
      </w:r>
      <w:r>
        <w:rPr/>
        <w:t xml:space="preserve"> - примеры региональных торговых блоков. Другие находятся в операции в Латинской Америке, Африке и Азии. Самые существенные из них - следующее: </w:t>
      </w:r>
    </w:p>
    <w:p>
      <w:pPr>
        <w:pStyle w:val="Normal"/>
        <w:rPr/>
      </w:pPr>
      <w:r>
        <w:rPr/>
        <w:t>Карибский Общий рынок (</w:t>
      </w:r>
      <w:r>
        <w:rPr>
          <w:lang w:val="en-US"/>
        </w:rPr>
        <w:t>CARICOM</w:t>
      </w:r>
      <w:r>
        <w:rPr/>
        <w:t xml:space="preserve">) связывает большинство карибских островов (плюс Белиз и Гайана) в своего рода Общем рынке. </w:t>
      </w:r>
      <w:r>
        <w:rPr>
          <w:lang w:val="en-US"/>
        </w:rPr>
        <w:t>CARICOM</w:t>
      </w:r>
      <w:r>
        <w:rPr/>
        <w:t xml:space="preserve"> работает к устранению торговых барьеров среди государств - членов. </w:t>
      </w:r>
    </w:p>
    <w:p>
      <w:pPr>
        <w:pStyle w:val="Normal"/>
        <w:rPr/>
      </w:pPr>
      <w:r>
        <w:rPr/>
        <w:t xml:space="preserve">Центральноамериканский Общий рынок продвигает торговые связи среди Гватемалы, Гондураса, Сальвадора, Никарагуа и Коста-Рики. Хотя блок объявил, что его намерение устранять торговые барьеры между его членами, многими долями и другими препятствиями остается. </w:t>
      </w:r>
    </w:p>
    <w:p>
      <w:pPr>
        <w:pStyle w:val="Normal"/>
        <w:rPr/>
      </w:pPr>
      <w:r>
        <w:rPr/>
        <w:t>Азиатско-Тихоокеанский Экономический Форум Сотрудничества (</w:t>
      </w:r>
      <w:r>
        <w:rPr>
          <w:lang w:val="en-US"/>
        </w:rPr>
        <w:t>APEC</w:t>
      </w:r>
      <w:r>
        <w:rPr/>
        <w:t xml:space="preserve">) был основан в 1989, чтобы обеспечить место для собраний членов наций, чтобы продвинуть торговлю в пределах области и с остальной частью мира. Восемнадцать азиатских и Тихоокеанских наций и Соединенные Штаты освободили и открыли торговлю как единую цель. До настоящего времени, самое большое достижение </w:t>
      </w:r>
      <w:r>
        <w:rPr>
          <w:lang w:val="en-US"/>
        </w:rPr>
        <w:t>APEC</w:t>
      </w:r>
      <w:r>
        <w:rPr/>
        <w:t xml:space="preserve"> было его способность привести нации Тайвань и Китай к столу переговоров, чтобы обсудить торговые проблемы. </w:t>
      </w:r>
    </w:p>
    <w:p>
      <w:pPr>
        <w:pStyle w:val="Normal"/>
        <w:rPr/>
      </w:pPr>
      <w:r>
        <w:rPr/>
        <w:t>Сегодняшние дебаты по протекционизму.</w:t>
      </w:r>
    </w:p>
    <w:p>
      <w:pPr>
        <w:pStyle w:val="Normal"/>
        <w:rPr/>
      </w:pPr>
      <w:r>
        <w:rPr/>
        <w:t xml:space="preserve">1996 кампания Республиканского президентского назначения разжигала вечные дебаты между сторонниками протекционизма и сторонниками свободной торговли. В основе проблемы кладут вопрос, относительно которого курс (протекционизм или свободная торговля), более вероятно, увеличил бы рабочие места и улучшил жизненный уровень. </w:t>
      </w:r>
    </w:p>
    <w:p>
      <w:pPr>
        <w:pStyle w:val="Normal"/>
        <w:rPr/>
      </w:pPr>
      <w:r>
        <w:rPr/>
        <w:t>Аргументы сторонников протекционизма.</w:t>
      </w:r>
    </w:p>
    <w:p>
      <w:pPr>
        <w:pStyle w:val="Normal"/>
        <w:rPr/>
      </w:pPr>
      <w:r>
        <w:rPr/>
        <w:t xml:space="preserve">Те, которые одобряют правительственные ограничения торговли приводят доводы в пользу благоприятного активного баланса, ситуация, посредством которой долларовая ценность экспорта товаров больше чем импорт. Аргументы сторонников протекционизма следующие: </w:t>
      </w:r>
    </w:p>
    <w:p>
      <w:pPr>
        <w:pStyle w:val="Normal"/>
        <w:rPr/>
      </w:pPr>
      <w:r>
        <w:rPr/>
        <w:t xml:space="preserve">Когда импорт товаров больше чем экспорт, неблагоприятный торговый баланс приводит к чистому оттоку долларов. </w:t>
      </w:r>
    </w:p>
    <w:p>
      <w:pPr>
        <w:pStyle w:val="Normal"/>
        <w:rPr/>
      </w:pPr>
      <w:r>
        <w:rPr/>
        <w:t xml:space="preserve">Поскольку иностранцы приобретают больше долларов, их ценность в терминах уменьшения иностранных валют, делает их более дорогими для американцев, чтобы импортировать иностранное производство. </w:t>
      </w:r>
    </w:p>
    <w:p>
      <w:pPr>
        <w:pStyle w:val="Normal"/>
        <w:rPr/>
      </w:pPr>
      <w:r>
        <w:rPr/>
        <w:t xml:space="preserve">Более высокие цены и падающие долларовые ценности вносят свой вклад в инфляционные давления в Соединенных Штатах. </w:t>
      </w:r>
    </w:p>
    <w:p>
      <w:pPr>
        <w:pStyle w:val="Normal"/>
        <w:rPr/>
      </w:pPr>
      <w:r>
        <w:rPr/>
        <w:t xml:space="preserve">Инфляция приводит к более высоким процентным ставкам, таким образом, увеличивая стоимость кредита. Так как правительственные платежи представляют интерес приблизительно 15 процентов федерального бюджета, более высокие процентные ставки также вносят свой вклад в бюджетные дефициты и добавляют к государственному долгу. </w:t>
      </w:r>
    </w:p>
    <w:p>
      <w:pPr>
        <w:pStyle w:val="Normal"/>
        <w:rPr/>
      </w:pPr>
      <w:r>
        <w:rPr/>
        <w:t xml:space="preserve">Товары, импортированные из-за границы, сделаны иностранными рабочими. Если бы те же самые товары были куплены от американских изготовителей, они были бы сделаны американскими рабочими. Из этого следует, что импорт забирает рабочие места у рабочих в Соединенных Штатах. Импорт также забирает потенциальную прибыль от американских изготовителей. </w:t>
      </w:r>
    </w:p>
    <w:p>
      <w:pPr>
        <w:pStyle w:val="Normal"/>
        <w:rPr/>
      </w:pPr>
      <w:r>
        <w:rPr/>
        <w:t xml:space="preserve">К тому же, импорт подавляет заработную плату американских рабочих. Когда американские рабочие спрашивают повышение, их предпринимателем можно было бы сказать им, что рабочая сила может быть взята из-за граници и сделана рабочими, которые желают работать под фракцией идущей американской заработной платы. </w:t>
      </w:r>
    </w:p>
    <w:p>
      <w:pPr>
        <w:pStyle w:val="Normal"/>
        <w:rPr/>
      </w:pPr>
      <w:r>
        <w:rPr/>
        <w:t xml:space="preserve">Другой аргумент за торговые барьеры должен продвинуть экономическое развитие, защищая "зарождающаяся промышленность. " Согласно этому аргументу, недавно развитым отраслям промышленности нужно дать время, чтобы расти и стать эффективным. Эти новые отрасли промышленности растут, только если правительство держит иностранное соревнование из страны. </w:t>
      </w:r>
    </w:p>
    <w:p>
      <w:pPr>
        <w:pStyle w:val="Normal"/>
        <w:rPr/>
      </w:pPr>
      <w:r>
        <w:rPr/>
        <w:t xml:space="preserve">Время от времени, Американские военные лидеры утверждали, что определенные отрасли промышленности настолько жизненно важны для нашей национальной защиты, что их сохранение является вопросом национальной безопасности. Таким образом, много лет, иностранная нефть была подчинена защитному тарифу. О таком налоге думали как о необходимом, чтобы гарантировать существование внутренней нефтедобывающей промышленности и, таким образом, уверить адекватные поставки в военном времени. Для подобной причины, американская судостроительная промышленность была поддержана через прямые субсидии и специальные инструкции, требующие, чтобы американские суда несли определенные товары, предназначенные для экспорта. Те в пользу поддержки американской судостроительной промышленности полагают, что, в случае национального критического положения, национальный флот торговых судов должен быть уверен в себе. </w:t>
      </w:r>
    </w:p>
    <w:p>
      <w:pPr>
        <w:pStyle w:val="Normal"/>
        <w:rPr/>
      </w:pPr>
      <w:r>
        <w:rPr/>
        <w:t xml:space="preserve">Наконец, тарифы могут предоставить федеральному правительству важный источник дохода. В 1800, например, полный федеральный доход был 10.8 миллионов $. Почти 85 процентов общего количества или 9.1 миллионов $, прибыли от таможенных пошлин. Тарифы обеспечили почти половину дохода федерального правительства уже 1907. Даже сегодня, некоторые иностранные правительства полагаются на тарифные доходы, как на главный источник дохода. Тарифы иногда популярны, потому что за них платят только иностранные экспортеры. </w:t>
      </w:r>
    </w:p>
    <w:p>
      <w:pPr>
        <w:pStyle w:val="Normal"/>
        <w:rPr/>
      </w:pPr>
      <w:r>
        <w:rPr/>
        <w:t>Аргументы сторонников свободной торговли.</w:t>
      </w:r>
    </w:p>
    <w:p>
      <w:pPr>
        <w:pStyle w:val="Normal"/>
        <w:rPr/>
      </w:pPr>
      <w:r>
        <w:rPr/>
        <w:t xml:space="preserve">Большинство экономистов полагает, что защитные торговые правила вредны. Они говорят, что эти ограничения тратят впустую ресурсы, защищая менее эффективных отечественных производителей от иностранного соревнования. Эта защита, в свою очередь, приводит к более высоким ценам, потому что менее эффективные производители тратят больше на их продукцию. Свободная торговля, напротив, дает доступ фирм к большому международному рынку, разрешая им увеличить продукцию и понизить их среднюю стоимость. Тем временем, иностранное соревнование вынуждает внутренние монополии или олигополии понижать цены и импортированные товары предоставляют потребителям в большом выборе. </w:t>
      </w:r>
    </w:p>
    <w:p>
      <w:pPr>
        <w:pStyle w:val="Normal"/>
        <w:rPr/>
      </w:pPr>
      <w:r>
        <w:rPr/>
        <w:t xml:space="preserve">Другие аргументы сторонников свободной торговли - следующее: </w:t>
      </w:r>
    </w:p>
    <w:p>
      <w:pPr>
        <w:pStyle w:val="Normal"/>
        <w:rPr/>
      </w:pPr>
      <w:r>
        <w:rPr/>
        <w:t xml:space="preserve">Международная торговля позволяет каждой стране концентрироваться на ее самых эффективных действиях. Из-за принципа сравнительного преимущества, две нации извлекут пользу от обмена товаров до степени, от которой они, возможно, не наслаждались, они оба попытались произвести те же самые пункты самостоятельно. </w:t>
      </w:r>
    </w:p>
    <w:p>
      <w:pPr>
        <w:pStyle w:val="Normal"/>
        <w:rPr/>
      </w:pPr>
      <w:r>
        <w:rPr/>
        <w:t xml:space="preserve">Верно, что американская заработная плата выше, чем заработная плата рабочих в большинстве других (но не всех) нации мира. Также верно, что, из-за различий трудовой стоимости, определенные товары могут быть произведены за границей меньше чем, они могут в Соединенных Штатах. Если бы тем пунктам позволяли войти в страну свободно, то некоторые американские предприниматели могли бы быть вынуждены уйти из бизнеса и некоторые американские рабочие могли бы потерять их рабочие места. Это не верно, однако, что все американские отрасли промышленности будут неспособны конкурировать с иностранными производителями. Рабочая сила - только один из факторов производства. Даже притом, что американские фермеры, например, среди лучших, оплачиваемых в мире, Соединенные Штаты - ведущий экспортер пищи. Точно так же американские машины, оборудование транспортировки и системы офиса - главные экспортные пункты и американским рабочим в тех отраслях промышленности хорошо платят даже по американским стандартам. </w:t>
      </w:r>
    </w:p>
    <w:p>
      <w:pPr>
        <w:pStyle w:val="Normal"/>
        <w:rPr/>
      </w:pPr>
      <w:r>
        <w:rPr/>
        <w:t xml:space="preserve">Некоторые американские отрасли промышленности с хорошо оплачиваемыми рабочими могут конкурировать на международных рынках из-за высокой производительности их рабочих. </w:t>
      </w:r>
    </w:p>
    <w:p>
      <w:pPr>
        <w:pStyle w:val="Normal"/>
        <w:rPr/>
      </w:pPr>
      <w:r>
        <w:rPr/>
        <w:t xml:space="preserve">Торговые ограничения понижают жизненный уровень, потому что, с данной суммой денег, потребители покупают меньше товаров по более высоким ценам. Внушительные тарифы и другие ограничения заставляют внутренних потребителей покупать внутренние товары по более высоким ценам. Эта ситуация приносит пользу нескольким изготовителям и их служащим за счет многих потребителей. Хотя определенные люди извлекают выгоду из этой защиты, потребители должны заплатить больше за товары, которые они покупают и, поэтому, потребители не могут позволить себе покупать так много. Сторонники свободной торговли говорят, что в некоторых случаях было бы предпочтительно позволить отраслям промышленности, которые являются неспособными встретиться, иностранное соревнование исчезает и помогать перемещенным рабочим в обнаружении новых рабочих мест в более эффективных отраслях промышленности. </w:t>
      </w:r>
    </w:p>
    <w:p>
      <w:pPr>
        <w:pStyle w:val="Normal"/>
        <w:rPr/>
      </w:pPr>
      <w:r>
        <w:rPr/>
        <w:t xml:space="preserve">Сторонники свободной торговли утверждают, что с тех пор не все американские рабочие извлекают выгоду из свободной торговли, это - ответственность федерального правительства и систем власти штата, чтобы найти способы помочь рабочим, жизни которых затронуты отрицательно иностранным соревнованием. Эти правительства должны настроить программы обучения, чтобы преподавать безработным рыночные навыки. Специальная выплата пособий по безработице должна быть сделана доступной, чтобы предотвратить часть финансового затруднения, следующего из потери рабочих мест. </w:t>
      </w:r>
    </w:p>
    <w:p>
      <w:pPr>
        <w:pStyle w:val="Normal"/>
        <w:rPr/>
      </w:pPr>
      <w:r>
        <w:rPr/>
        <w:t xml:space="preserve">Критики "потребности защищать зарождающуюся промышленность" аргументируют, указывая, что в Соединенных Штатах сегодня "младенцы" редко защищаются, потому что отрасли промышленности, только запускающиеся, обычно не могут оказать необходимое давление на Конгресс, чтобы получить защиту. Те отрасли промышленности, которые защищены, оказывается, не "младенцы". Вместо этого они были в бизнесе долгим временем и желают тратить деньги, должен был лоббировать Конгресс, чтобы передать защитные торговые законы. </w:t>
      </w:r>
    </w:p>
    <w:p>
      <w:pPr>
        <w:pStyle w:val="Normal"/>
        <w:rPr/>
      </w:pPr>
      <w:r>
        <w:rPr/>
        <w:t xml:space="preserve">Большинство людей соглашается, что отрасли промышленности, непосредственно связанные с национальной защитой, должны быть хорошо защищены и регулироваться. Ясно, они говорят, изготовление и продажа оружия войны должны провестись таким способом, чтобы уверить нацию в поставке в которой они нуждаются. Это не всегда ясно, однако, какие отрасли промышленности являются абсолютно необходимыми для национальной защиты. Много фирм будут использовать национальный аргумент защиты, чтобы оправдать защиту, даже если их промышленность не будет непосредственно вовлечена или необходима для национальной защиты. </w:t>
      </w:r>
    </w:p>
    <w:p>
      <w:pPr>
        <w:pStyle w:val="Normal"/>
        <w:rPr/>
      </w:pPr>
      <w:r>
        <w:rPr/>
        <w:t xml:space="preserve">Аргумент, что тарифы являются хорошим источником правительственного дохода, больше не действителен. В 1995, только немного более чем 1 процент федеральных налоговых квитанций прибыли из этого источника. Кроме того, хотя тарифы, кажется, заплачены только иностранными экспортерами, в действительности американские потребители заканчивают платить налоги с более высокими ценами на товары народного потребления. </w:t>
      </w:r>
      <w:r>
        <w:br w:type="page"/>
      </w:r>
    </w:p>
    <w:p>
      <w:pPr>
        <w:pStyle w:val="Normal"/>
        <w:rPr/>
      </w:pPr>
      <w:r>
        <w:rPr/>
        <w:t>Изменения в международной торговле.</w:t>
      </w:r>
    </w:p>
    <w:p>
      <w:pPr>
        <w:pStyle w:val="Normal"/>
        <w:rPr/>
      </w:pPr>
      <w:r>
        <w:rPr/>
        <w:t xml:space="preserve">Однажды, международная торговля проводилась продавцами товаров или услуг, произведенных в одной стране к деловым фирмам в иностранных странах. Например, американская фирма могла бы произвести автомобили в Соединенных Штатах, которые будут проданы дилерам в других нациях. С конца Второй Мировой войны, однако, международная торговля стала все более и более глобальной. Таким образом, все больше из этого проводится, как будто национальные границы едва существовали вообще. Американские автомобильные изготовители имеют средства обслуживания производства во многих нациях вне Соединенных Штатов, включая, например, Канады, Мексики, Бразилии, Великобритании и Таиланда. Японские автомобильные изготовители также имеют заводы во многих нациях, включая не малое число в Соединенные Штаты. </w:t>
      </w:r>
    </w:p>
    <w:p>
      <w:pPr>
        <w:pStyle w:val="Normal"/>
        <w:rPr/>
      </w:pPr>
      <w:r>
        <w:rPr/>
        <w:t>Большая глобальная торговля сегодня находится в руках многонациональных корпораций (</w:t>
      </w:r>
      <w:r>
        <w:rPr>
          <w:lang w:val="en-US"/>
        </w:rPr>
        <w:t>MNCs</w:t>
      </w:r>
      <w:r>
        <w:rPr/>
        <w:t xml:space="preserve">). Это весьма обычно для многонациональной корпорации иметь фабрики во многих странах, принадлежать акционерам в двух или более странах, участвовать в научно-исследовательских проектах в нескольких странах и нанимать ключевых руководителей различных наций. </w:t>
      </w:r>
    </w:p>
    <w:p>
      <w:pPr>
        <w:pStyle w:val="Normal"/>
        <w:rPr/>
      </w:pPr>
      <w:r>
        <w:rPr/>
        <w:t>Повышение многонациональных корпораций.</w:t>
      </w:r>
    </w:p>
    <w:p>
      <w:pPr>
        <w:pStyle w:val="Normal"/>
        <w:rPr/>
      </w:pPr>
      <w:r>
        <w:rPr/>
        <w:t xml:space="preserve">Почему многонациональные корпорации росли так с конца Второй мировой войны? Причин - несколько: </w:t>
      </w:r>
    </w:p>
    <w:p>
      <w:pPr>
        <w:pStyle w:val="Normal"/>
        <w:rPr/>
      </w:pPr>
      <w:r>
        <w:rPr/>
        <w:t xml:space="preserve">Барьеры к Инвестициям и Торговле Упали. Мы видели, как региональные торговые блоки и международные соглашения как </w:t>
      </w:r>
      <w:r>
        <w:rPr>
          <w:lang w:val="en-US"/>
        </w:rPr>
        <w:t>NAFTA</w:t>
      </w:r>
      <w:r>
        <w:rPr/>
        <w:t xml:space="preserve">, Европейский союз и ГАТТ продвинули торговлю между нациями. Устраняя или уменьшая финансовые и инвестиционные барьеры и тарифы, торговля между нациями стала намного более выгодной, чем это однажды было. Выгодная торговля и способность вкладывать капитал и строить средства обслуживания в зарубежных странах внесли свой вклад в рост </w:t>
      </w:r>
      <w:r>
        <w:rPr>
          <w:lang w:val="en-US"/>
        </w:rPr>
        <w:t>MNCs</w:t>
      </w:r>
      <w:r>
        <w:rPr/>
        <w:t xml:space="preserve">. </w:t>
      </w:r>
    </w:p>
    <w:p>
      <w:pPr>
        <w:pStyle w:val="Normal"/>
        <w:rPr/>
      </w:pPr>
      <w:r>
        <w:rPr/>
        <w:t xml:space="preserve">Телекоммуникация и затраты транспортировки кувыркались. Электронная революция позволила нам общаться с людьми или быть свидетелями событий где-нибудь в мире. В сегодняшнем мире, легко передать сообщения и рисунки фактически в любую точку мира. Когда-то, это было дорогим и отнимающим много времени, чтобы доставить папку рисунков и планов, скажем, с одной части Азии к отдаленному углу Латинской Америки. Такая операция сегодня может быть достигнута в моментах по стоимости нескольких долларов. Уменьшенная отгрузка и затраты коммуникации продвинули рост многонациональных корпораций. Таким образом, даже при том, что многонациональная корпорация </w:t>
      </w:r>
      <w:r>
        <w:rPr>
          <w:lang w:val="en-US"/>
        </w:rPr>
        <w:t>Asia</w:t>
      </w:r>
      <w:r>
        <w:rPr/>
        <w:t xml:space="preserve"> </w:t>
      </w:r>
      <w:r>
        <w:rPr>
          <w:lang w:val="en-US"/>
        </w:rPr>
        <w:t>Brown</w:t>
      </w:r>
      <w:r>
        <w:rPr/>
        <w:t xml:space="preserve"> </w:t>
      </w:r>
      <w:r>
        <w:rPr>
          <w:lang w:val="en-US"/>
        </w:rPr>
        <w:t>Boveri</w:t>
      </w:r>
      <w:r>
        <w:rPr/>
        <w:t xml:space="preserve"> имеет приблизительно 208 000 служащих в 140 странах, операционные единицы могут легко общаться между собой и с штабом в Цюрихе, Швейцарии. </w:t>
      </w:r>
    </w:p>
    <w:p>
      <w:pPr>
        <w:pStyle w:val="Normal"/>
        <w:rPr/>
      </w:pPr>
      <w:r>
        <w:rPr/>
        <w:t xml:space="preserve">Легко Сделать Платежи в Международной Торговле. В более ранней главе, мы обсуждали деньги как жизненная основа бизнеса. Делая движение капитала от одной страны до другой столь же легкой как, скажем, передача капитала от Майами до Миннеаполиса, дыхание жизни было накачано во все формы глобальной торговли. Непринужденность, которой капитал передан глобально, облегчает операции многонациональной корпорации. </w:t>
      </w:r>
      <w:r>
        <w:rPr>
          <w:lang w:val="en-US"/>
        </w:rPr>
        <w:t>Asia</w:t>
      </w:r>
      <w:r>
        <w:rPr/>
        <w:t xml:space="preserve"> </w:t>
      </w:r>
      <w:r>
        <w:rPr>
          <w:lang w:val="en-US"/>
        </w:rPr>
        <w:t>Brown</w:t>
      </w:r>
      <w:r>
        <w:rPr/>
        <w:t xml:space="preserve"> </w:t>
      </w:r>
      <w:r>
        <w:rPr>
          <w:lang w:val="en-US"/>
        </w:rPr>
        <w:t>Boveri</w:t>
      </w:r>
      <w:r>
        <w:rPr/>
        <w:t xml:space="preserve">, например, может с готовностью передать капитал между его операционными единицами независимо от того, где в мире они расположены. </w:t>
      </w:r>
    </w:p>
    <w:p>
      <w:pPr>
        <w:pStyle w:val="Normal"/>
        <w:rPr/>
      </w:pPr>
      <w:r>
        <w:rPr/>
        <w:t xml:space="preserve">Почему Большие Фирмы Становятся Многонациональными? </w:t>
      </w:r>
    </w:p>
    <w:p>
      <w:pPr>
        <w:pStyle w:val="Normal"/>
        <w:rPr/>
      </w:pPr>
      <w:r>
        <w:rPr/>
        <w:t xml:space="preserve">Мы описали, как технологические изменения и понижение торговых барьеров позволяли деловым фирмам работать глобально. Но почему фирма хотела бы стать многонациональной корпорацией? Или, выражаясь иначе, что есть в ней для них? </w:t>
      </w:r>
    </w:p>
    <w:p>
      <w:pPr>
        <w:pStyle w:val="Normal"/>
        <w:rPr/>
      </w:pPr>
      <w:r>
        <w:rPr/>
        <w:t xml:space="preserve">Корпорации идут глобальные (или многонациональные) по ряду причин, включая следующее: (1), чтобы избежать защитных тарифов и долей и (2), чтобы уменьшить затраты. </w:t>
      </w:r>
    </w:p>
    <w:p>
      <w:pPr>
        <w:pStyle w:val="Normal"/>
        <w:rPr/>
      </w:pPr>
      <w:r>
        <w:rPr/>
        <w:t xml:space="preserve">Уход от Защитных Тарифов и Долей. Вскоре после его создания в 1950-ых, Общий рынок предписал 18-процентный тариф на ферму, оборудование импортировало из наций, которые не были членами Общего рынка, включая Соединенные Штаты. В результате американские фирмы, которые изготовили сельскохозяйственное оборудование, были сохранены от Общего рынка. Чтобы обойти тариф, один американский изготовитель сельскохозяйственного оборудования, Джон Дир, строил множество средств обслуживания производства в Западной Европе. Сельскохозяйственное оборудование, произведенное в западноевропейских фабриках Джона Дира и проданное в Западной Европе, не было подчинено тарифу и, поэтому, могло более легко конкурировать с сельскохозяйственным оборудованием, произведенным западноевропейскими конкурентами. </w:t>
      </w:r>
    </w:p>
    <w:p>
      <w:pPr>
        <w:pStyle w:val="Normal"/>
        <w:rPr/>
      </w:pPr>
      <w:r>
        <w:rPr/>
        <w:t xml:space="preserve">Подобно в 1991, когда NutraSweet (фирменный знак популярной сахарной замены) был поражен высокими обязанностями Общего рынка, его компания-учредитель, </w:t>
      </w:r>
      <w:r>
        <w:rPr>
          <w:lang w:val="en-US"/>
        </w:rPr>
        <w:t>Monsanto</w:t>
      </w:r>
      <w:r>
        <w:rPr/>
        <w:t xml:space="preserve"> (американская корпорация), вступила в совместное предприятие с </w:t>
      </w:r>
      <w:r>
        <w:rPr>
          <w:lang w:val="en-US"/>
        </w:rPr>
        <w:t>Ajinomoto</w:t>
      </w:r>
      <w:r>
        <w:rPr/>
        <w:t xml:space="preserve"> (японская корпорация), чтобы строить завод искусственного подслащивающего вещества во Франции. Как транснациональные корпорации, американские и японские корпорации были в состоянии продать их продукты в Западной Европе почти так легко, как их европейские конкуренты. Формируя транснациональные корпорации, корпорации в состоянии войти в рынки, которые предвзято относятся к фирмам от определенных стран. Например, японские фирмы часто предвзято относились к канадским компаниям в пользу американских. Таким образом, так как Северной Телекоммуникации (канадская телекоммуникационная компания) определили местонахождение филиалов в Соединенных Штатах, это проводит бизнес с Японией через его американские филиалы, а не из главного офиса Северной Телекоммуникации в Канаде. </w:t>
      </w:r>
    </w:p>
    <w:p>
      <w:pPr>
        <w:pStyle w:val="Normal"/>
        <w:rPr/>
      </w:pPr>
      <w:r>
        <w:rPr/>
        <w:t xml:space="preserve">Сокращение Затрат. Корпорации становятся транснациональными корпорациями, чтобы переместить их операции за границей как способ уменьшить издержки производства. В 1980-ых, </w:t>
      </w:r>
      <w:r>
        <w:rPr>
          <w:lang w:val="en-US"/>
        </w:rPr>
        <w:t>Nike</w:t>
      </w:r>
      <w:r>
        <w:rPr/>
        <w:t xml:space="preserve">, основанная в штате Орегон компания обуви, закрыл последние из ее американских заводов и переместил все производство к ее фабрикам в Южной Корее. Изменение позволило </w:t>
      </w:r>
      <w:r>
        <w:rPr>
          <w:lang w:val="en-US"/>
        </w:rPr>
        <w:t>Nike</w:t>
      </w:r>
      <w:r>
        <w:rPr/>
        <w:t xml:space="preserve"> уменьшить трудовые затраты от среднего числа 6.94 $ в час, это оплата его американским рабочим производства к менее чем 50 центов в час. Тогда в 1990-ых, корейская заработная плата увеличилась. Поэтому, </w:t>
      </w:r>
      <w:r>
        <w:rPr>
          <w:lang w:val="en-US"/>
        </w:rPr>
        <w:t>Nike</w:t>
      </w:r>
      <w:r>
        <w:rPr/>
        <w:t xml:space="preserve"> закрыл его корейские операции и строил новые в Индонезии, где идущая норма для рабочих обуви была 1.03 $ в день. </w:t>
      </w:r>
    </w:p>
    <w:p>
      <w:pPr>
        <w:pStyle w:val="Normal"/>
        <w:rPr/>
      </w:pPr>
      <w:r>
        <w:rPr/>
        <w:t>Резюме.</w:t>
      </w:r>
    </w:p>
    <w:p>
      <w:pPr>
        <w:pStyle w:val="Normal"/>
        <w:rPr/>
      </w:pPr>
      <w:r>
        <w:rPr/>
        <w:t xml:space="preserve">Международная торговля - обмен товарами и услугами среди людей и учреждений различных стран. Эта торговля имеет место, потому что нации отличаются по ресурсам фактора. Нация имеет абсолютное преимущество, когда она может произвести больше продукта или обслуживания с тем же самым количеством ресурсов чем другая нация. Нация имеет сравнительное преимущество, когда она имеет возможность произвести продукт или обслуживание по более низкой стоимости, чем другая нация. Международная торговля продвигает большую специализацию, которая, в свою очередь, увеличивает полную мировую продукцию. Глобальная экономическая взаимозависимость была ускорена технологическим изменением в компьютеризации, коммуникации и транспортировке. </w:t>
      </w:r>
    </w:p>
    <w:p>
      <w:pPr>
        <w:pStyle w:val="Normal"/>
        <w:rPr/>
      </w:pPr>
      <w:r>
        <w:rPr/>
        <w:t xml:space="preserve">Нации устанавливают торговые барьеры, чтобы ограничить свободный поток товаров, услуг, инвестиций и людей. Эти барьеры включают тарифы, доли, средства управления валюты, административный бюрократизм и экспортирующие средства управления. Свободная торговля среди наций приносит пользу международному жизненному уровню, в конечном счете. Но вскоре, некоторые группы, вероятно, будут травмированы международным соревнованием. Аргументы в пользу торговых барьеров включают поиски благоприятного активного баланса; потребность защищать американских рабочих от дешевых, иностранных рабочих; потребность защищать американскую "зарождающуюся промышленность"; национальная безопасность; и факт, что тарифы являются источником дохода. </w:t>
      </w:r>
    </w:p>
    <w:p>
      <w:pPr>
        <w:pStyle w:val="Normal"/>
        <w:rPr/>
      </w:pPr>
      <w:r>
        <w:rPr/>
        <w:t xml:space="preserve">Тарифы были проблемой всюду по курсу американской истории. Сначала, протекционизм доминировал над американской тарифной политикой, но тогда эта протекционистская тенденция была полностью изменена с Взаимным Торговым законом о Соглашениях 1934, который предусмотрел двусторонние переговоры по уменьшению тарифов между Соединенными Штатами и любой нацией, которая предоставила бы подобные концессии ей. В 1948, Соединенные Штаты и 22 других нации подписали Генеральное соглашение по тарифам и торговле, которое предусматривает многосторонние переговоры, чтобы уменьшить торговые барьеры. В 1995, ГАТТ создало Мировую Торговую Организацию, постоянная организация, которая работает, чтобы сломать торговые барьеры. Наряду с развитием ВТО было формирование множества региональных торговых сообществ, типа Европейского союза и </w:t>
      </w:r>
      <w:r>
        <w:rPr>
          <w:lang w:val="en-US"/>
        </w:rPr>
        <w:t>NAFTA</w:t>
      </w:r>
      <w:r>
        <w:rPr/>
        <w:t xml:space="preserve">. Эти ассоциации предусматривают различные степени торговли без барьера среди членов наций. </w:t>
      </w:r>
      <w:r>
        <w:br w:type="page"/>
      </w:r>
    </w:p>
    <w:p>
      <w:pPr>
        <w:pStyle w:val="11"/>
        <w:rPr>
          <w:lang w:val="ru-RU" w:eastAsia="en-US"/>
        </w:rPr>
      </w:pPr>
      <w:r>
        <w:rPr>
          <w:lang w:val="ru-RU" w:eastAsia="en-US"/>
        </w:rPr>
        <w:t>ЭКОНОМИЧЕСКИЙ РОСТ И КАЧЕСТВО ЖИЗНИ</w:t>
      </w:r>
    </w:p>
    <w:p>
      <w:pPr>
        <w:pStyle w:val="Normal"/>
        <w:rPr>
          <w:lang w:val="ru-RU" w:eastAsia="en-US"/>
        </w:rPr>
      </w:pPr>
      <w:r>
        <w:rPr>
          <w:lang w:val="ru-RU" w:eastAsia="en-US"/>
        </w:rPr>
      </w:r>
    </w:p>
    <w:p>
      <w:pPr>
        <w:pStyle w:val="3"/>
        <w:numPr>
          <w:ilvl w:val="0"/>
          <w:numId w:val="0"/>
        </w:numPr>
        <w:ind w:firstLine="720"/>
        <w:outlineLvl w:val="2"/>
        <w:rPr>
          <w:lang w:val="ru-RU" w:eastAsia="en-US"/>
        </w:rPr>
      </w:pPr>
      <w:r>
        <w:rPr>
          <w:lang w:val="ru-RU" w:eastAsia="en-US"/>
        </w:rPr>
        <w:t>Краткий обзор</w:t>
      </w:r>
    </w:p>
    <w:p>
      <w:pPr>
        <w:pStyle w:val="Normal"/>
        <w:rPr>
          <w:lang w:val="ru-RU" w:eastAsia="en-US"/>
        </w:rPr>
      </w:pPr>
      <w:r>
        <w:rPr>
          <w:lang w:val="ru-RU" w:eastAsia="en-US"/>
        </w:rPr>
      </w:r>
    </w:p>
    <w:p>
      <w:pPr>
        <w:pStyle w:val="Normal"/>
        <w:rPr/>
      </w:pPr>
      <w:r>
        <w:rPr/>
        <w:t xml:space="preserve">Экономический рост - постоянно увеличивающиеся производство товаров и услуг - является самой старой экономической целью общества. Это не удивительно, так как мечта о лучшем будущем, кажется, неотъемлемая часть человеческого существования. По этой причине, экономисты долго учились и писали о процессе экономического роста. Кроме того, каждый американский президент в современные времена поддерживал политику и программы, чтобы продвинуть рост. </w:t>
      </w:r>
    </w:p>
    <w:p>
      <w:pPr>
        <w:pStyle w:val="Normal"/>
        <w:rPr/>
      </w:pPr>
      <w:r>
        <w:rPr/>
        <w:t xml:space="preserve">В последние годы, однако, были подняты вопросы о некоторых из принятий ответственности экономического роста. Поскольку свидетельство отношений между производством и экологическим распадом продолжает повышаться, вопрос некоторых людей, может ли общество позволить себе платить цену роста. Противоречие должно все же быть решено. </w:t>
      </w:r>
    </w:p>
    <w:p>
      <w:pPr>
        <w:pStyle w:val="Normal"/>
        <w:rPr/>
      </w:pPr>
      <w:r>
        <w:rPr/>
        <w:t xml:space="preserve">В этой главе, мы обсудим аспекты экономического роста, включая: </w:t>
      </w:r>
    </w:p>
    <w:p>
      <w:pPr>
        <w:pStyle w:val="Normal"/>
        <w:rPr/>
      </w:pPr>
      <w:r>
        <w:rPr/>
        <w:t>Что такое рост.</w:t>
      </w:r>
    </w:p>
    <w:p>
      <w:pPr>
        <w:pStyle w:val="Normal"/>
        <w:rPr/>
      </w:pPr>
      <w:r>
        <w:rPr/>
        <w:t>Почему рост важен для нашей экономики и для мировой экономики.</w:t>
      </w:r>
    </w:p>
    <w:p>
      <w:pPr>
        <w:pStyle w:val="Normal"/>
        <w:rPr/>
      </w:pPr>
      <w:r>
        <w:rPr/>
        <w:t>Компоненты экономического роста.</w:t>
      </w:r>
    </w:p>
    <w:p>
      <w:pPr>
        <w:pStyle w:val="Normal"/>
        <w:rPr/>
      </w:pPr>
      <w:r>
        <w:rPr/>
        <w:t>Роль правительства в продвижении роста.</w:t>
      </w:r>
    </w:p>
    <w:p>
      <w:pPr>
        <w:pStyle w:val="Normal"/>
        <w:rPr/>
      </w:pPr>
      <w:r>
        <w:rPr/>
        <w:t xml:space="preserve">Дебаты между теми, кто ограничил бы экономический рост; и теми, кто немного защищает от ограничений. </w:t>
      </w:r>
    </w:p>
    <w:p>
      <w:pPr>
        <w:pStyle w:val="Normal"/>
        <w:rPr/>
      </w:pPr>
      <w:r>
        <w:rPr/>
        <w:t xml:space="preserve">Что такое экономический рост? </w:t>
      </w:r>
    </w:p>
    <w:p>
      <w:pPr>
        <w:pStyle w:val="Normal"/>
        <w:rPr/>
      </w:pPr>
      <w:r>
        <w:rPr/>
        <w:t xml:space="preserve">Экономический рост - увеличение производства товаров и услуг недостающих в течение долгого времени. Это обычно измеряется термином - изменение долларовой ценности валового национального продукта (валовой внутренний продукт). Все другие вещи равны, если валовой внутренний продукт через один год больше чем предыдущий, мы могли сказать, что экономический рост имел место. Но другие вещи не обязательно равны. Мы знаем, например, что ценность доллара постоянно изменяется. Если валовой внутренний продукт увеличивается на 5 процентов через год, в котором покупательная способность долларовых снижений на 10 процентов, меньше товаров и услуг фактически произведены в этот год. По этой причине, экономисты предпочитают использовать валовой внутренний продукт как выраженные неустойчивые доллары (или реальный валовой внутренний продукт). Этот метод устраняет ежегодно изменения в ценности доллара от измерения экономического роста. </w:t>
      </w:r>
    </w:p>
    <w:p>
      <w:pPr>
        <w:pStyle w:val="Normal"/>
        <w:rPr/>
      </w:pPr>
      <w:r>
        <w:rPr/>
        <w:t xml:space="preserve">Популяционное изменение - другой переменный экономический рост воздействия. В то время как реальный валовой внутренний продукт позволяет нам сравнить полную продукцию экономики одного года с тем же из другого, это не говорит нам о жизненном уровне. Например, если население должно было увеличиться на 10 процентов, в то время как валовой внутренний продукт увеличивался на 5 процентов, будет меньше товаров и услуг, доступных на душу (для каждого человека). Таким образом, несмотря на увеличение продукции, жизненный уровень как измерено на душу валовым внутренним продуктом уменьшился бы. По этой причине, экономисты развивали второй шаблон экономического роста: реальный валовой внутренний продукт на душу. Эта мера устраняет оба колебания в ценности доллара и популяционных различий как факторы в сравнении продукции одного промежутка времени с тем же из другого. </w:t>
      </w:r>
    </w:p>
    <w:p>
      <w:pPr>
        <w:pStyle w:val="Normal"/>
        <w:rPr/>
      </w:pPr>
      <w:r>
        <w:rPr/>
        <w:t xml:space="preserve">Мы можем теперь дать более точное определение, говоря, что экономический рост является увеличением в течение долгого времени или реального валового внутреннего продукта или реального валового внутреннего продукта на душу. </w:t>
      </w:r>
    </w:p>
    <w:p>
      <w:pPr>
        <w:pStyle w:val="Normal"/>
        <w:rPr/>
      </w:pPr>
      <w:r>
        <w:rPr/>
        <w:t xml:space="preserve">Какова важность экономического роста? </w:t>
      </w:r>
    </w:p>
    <w:p>
      <w:pPr>
        <w:pStyle w:val="Normal"/>
        <w:rPr/>
      </w:pPr>
      <w:r>
        <w:rPr/>
        <w:t>В 18-ом столетии, английский экономист Томас Малтус предсказал, что население миров будет перерастать поставку пищи. Он полагал, что много людей будут голодать до смерти, если войны и болезни не убьют их сначала. Его теории еще не оказались правильными. Население миров увеличилось чрезвычайно с 18-ого столетия, наряду с огромным ростом в запасах продовольствия. То, что случилось, - то, что производительная вместимость индустриализированных наций увеличилась</w:t>
      </w:r>
    </w:p>
    <w:p>
      <w:pPr>
        <w:pStyle w:val="Normal"/>
        <w:rPr/>
      </w:pPr>
      <w:r>
        <w:rPr/>
        <w:t xml:space="preserve">по норме быстрее чем увеличение населения. Экономический рост сделал это возможным. Во многих из развивающихся стран, однако, экономический рост не увеличился по более быстрой норме чем увеличение населения. Таким образом, страшные предсказания Малтуса представляют реальный интерес в этих странах. (Много препятствий росту в развивающихся странах обсуждены в Главе 24) Экономический рост был в значительной степени ответственен за следующее: (1) более высокий жизненный уровень, (2) высокие уровни занятости, (3) безопасность дохода и (4) сильную национальную защиту. Мы обсудим каждую тему. </w:t>
      </w:r>
    </w:p>
    <w:p>
      <w:pPr>
        <w:pStyle w:val="Normal"/>
        <w:rPr/>
      </w:pPr>
      <w:r>
        <w:rPr/>
        <w:t>Более высокий жизненный уровень.</w:t>
      </w:r>
    </w:p>
    <w:p>
      <w:pPr>
        <w:pStyle w:val="Normal"/>
        <w:rPr/>
      </w:pPr>
      <w:r>
        <w:rPr/>
        <w:t>Экономисты приписывают улучшенный жизненный уровень в индустриализированных нациях во всем мире прошлых 200 лет к экономическому росту. Поскольку мы сказали, экономический рост - увеличение товаров и услуг.</w:t>
      </w:r>
    </w:p>
    <w:p>
      <w:pPr>
        <w:pStyle w:val="Normal"/>
        <w:rPr/>
      </w:pPr>
      <w:r>
        <w:rPr/>
        <w:t xml:space="preserve">на душу в течение времени. Всякий раз, когда реальный валовой внутренний продукт на душу увеличивается, становится много всего вокруг. Это увеличение товаров и услуг привело к более высокому жизненному уровню в прошлом и, вероятно, сделает также в будущем. </w:t>
      </w:r>
    </w:p>
    <w:p>
      <w:pPr>
        <w:pStyle w:val="Normal"/>
        <w:rPr/>
      </w:pPr>
      <w:r>
        <w:rPr/>
        <w:t>Высокие уровни занятости.</w:t>
      </w:r>
    </w:p>
    <w:p>
      <w:pPr>
        <w:pStyle w:val="Normal"/>
        <w:rPr/>
      </w:pPr>
      <w:r>
        <w:rPr/>
        <w:t xml:space="preserve">Если мы должны поддержать высокие уровни занятости, наша экономика должна расти. Мы должны создать новые фирмы, чтобы дать компенсацию за те, которые сокращают числа служащих и тех фирм, которые сворачиваются. Экономика должна расшириться, чтобы создать более чем миллион новых рабочих мест каждый год. </w:t>
      </w:r>
    </w:p>
    <w:p>
      <w:pPr>
        <w:pStyle w:val="Normal"/>
        <w:rPr/>
      </w:pPr>
      <w:r>
        <w:rPr/>
        <w:t>Безопасность дохода.</w:t>
      </w:r>
    </w:p>
    <w:p>
      <w:pPr>
        <w:pStyle w:val="Normal"/>
        <w:rPr/>
      </w:pPr>
      <w:r>
        <w:rPr/>
        <w:t xml:space="preserve">Экономический рост позволяет нации поддержать ее Социальное обеспечение систем и программы, чтобы помочь нуждающемуся, типа продовольственных талонов. Миллионы американцев зависят от капитала этих программ. Поскольку мы узнали в Главе 11, Соединенные Штаты тратят сотни миллиардов долларов каждый год на безопасность дохода и программы бедности. Без экономического роста, страна имела бы трудность в финансировании этих программ. </w:t>
      </w:r>
    </w:p>
    <w:p>
      <w:pPr>
        <w:pStyle w:val="Normal"/>
        <w:rPr/>
      </w:pPr>
      <w:r>
        <w:rPr/>
        <w:t>Сильная национальная защита.</w:t>
      </w:r>
    </w:p>
    <w:p>
      <w:pPr>
        <w:pStyle w:val="Normal"/>
        <w:rPr/>
      </w:pPr>
      <w:r>
        <w:rPr/>
        <w:t xml:space="preserve">Из-за его огромной продукции товаров и услуг, Соединенные Штаты были в состоянии строить мощную национальную защиту, но все-таки все еще встречаются другие ее потребности. С конца 1940-ых до 1991, Соединенные Штаты считались лидером в конфронтациях свободного мира с Советским Союзом и его союзниках. Теперь, когда эта холодная война закончилась, американские лидеры полагают, что они все еще должны поддерживать тяжелые расходы на национальную защиту. Они боятся, что неустойчивость в различных областях мира могла бы подвергнуть опасности американские интересы. Они также боятся, что несколько недружелюбных наций развивают ядерное оружие и продвигают терроризм. Экономический рост позволил Соединенным Штатам поддержать его роль лидерства в мировой политике. Соединенные Штаты обеспечивают высокие уровни экономической помощи странам в различных частях мира. Участвуют в многочисленных НЕСПОНСИРУЕМЫХ миссиях по поддержанию мира. В последние годы, например, Соединенные Штаты послали вооруженные силы, чтобы помочь восстанавливать заказ в Сомали, Гаити и Боснии. Дорогостоящий в связи с условиями, но это возможно для правительства предпринять их, не уменьшая жизненный уровень дома. Соединенные Штаты делают это, убирая излишек, созданный его расширением экономики. </w:t>
      </w:r>
    </w:p>
    <w:p>
      <w:pPr>
        <w:pStyle w:val="Normal"/>
        <w:rPr/>
      </w:pPr>
      <w:r>
        <w:rPr/>
        <w:t xml:space="preserve">Каковы компоненты экономического роста? </w:t>
      </w:r>
    </w:p>
    <w:p>
      <w:pPr>
        <w:pStyle w:val="Normal"/>
        <w:rPr/>
      </w:pPr>
      <w:r>
        <w:rPr/>
        <w:t xml:space="preserve">Как любой хороший рецепт, требуется множество компонентов, чтобы произвести экономический рост. Они: (l) постоянно увеличивающаяся способность производить товары и услуги; (2) расширяющееся требования; и (3) благоприятный деловой климат. </w:t>
      </w:r>
    </w:p>
    <w:p>
      <w:pPr>
        <w:pStyle w:val="Normal"/>
        <w:rPr/>
      </w:pPr>
      <w:r>
        <w:rPr/>
        <w:t>Постоянно увеличивающаяся производительная вместимость.</w:t>
      </w:r>
    </w:p>
    <w:p>
      <w:pPr>
        <w:pStyle w:val="Normal"/>
        <w:rPr/>
      </w:pPr>
      <w:r>
        <w:rPr/>
        <w:t xml:space="preserve">Экономический рост требует долгосрочного увеличения реальной продукции на человека. Есть предел, однако, на сумму товаров и услуг экономика может произвести в любом пункте вовремя. Точно то, чем является этот предел, будет зависеть от поставки экономики производительных ресурсов и способности общества использовать их то есть, ее производительная вместимость. </w:t>
      </w:r>
    </w:p>
    <w:p>
      <w:pPr>
        <w:pStyle w:val="Normal"/>
        <w:rPr/>
      </w:pPr>
      <w:r>
        <w:rPr/>
        <w:t xml:space="preserve">Поскольку мы обсуждали в Главе 6, производительные ресурсы, типа сырья, рабочая сила, управления и капитал ограничены. Как только эти ресурсы полностью используются, продукция не может быть увеличена, если новая поставка ресурсов не сделана доступной, или новые и более эффективные методы производства применены. Поэтому, чтобы продолжать экономический рост, наша нация должна быть в состоянии увеличить ее способность произвести больше товаров и услуг. Таким образом, постоянно увеличивающаяся производительная вместимость существенна к экономическому росту. </w:t>
      </w:r>
    </w:p>
    <w:p>
      <w:pPr>
        <w:pStyle w:val="Normal"/>
        <w:rPr/>
      </w:pPr>
      <w:r>
        <w:rPr/>
        <w:t>Расширение требования.</w:t>
      </w:r>
    </w:p>
    <w:p>
      <w:pPr>
        <w:pStyle w:val="Normal"/>
        <w:rPr/>
      </w:pPr>
      <w:r>
        <w:rPr/>
        <w:t xml:space="preserve">Независимо от того, что экономика является способной к созданию, фактическое производство будет зависеть, сколько потребители, фирмы, и правительства желают покупать. Общее количество этой готовности купить называют совокупным требованием. Чтобы стимулировать экономический рост, совокупное требование должно быть поддержано. На страницах 312-313, мы обсудим, как федеральное правительство пытается сделать это. </w:t>
      </w:r>
    </w:p>
    <w:p>
      <w:pPr>
        <w:pStyle w:val="Normal"/>
        <w:rPr/>
      </w:pPr>
      <w:r>
        <w:rPr/>
        <w:t>Благоприятный деловой климат.</w:t>
      </w:r>
    </w:p>
    <w:p>
      <w:pPr>
        <w:pStyle w:val="Normal"/>
        <w:rPr/>
      </w:pPr>
      <w:r>
        <w:rPr/>
        <w:t xml:space="preserve">Экономический рост, более вероятно, произойдет в климате, благоприятном фирмам. Среди более важных особенностей такого благоприятного делового климата - следующее: </w:t>
      </w:r>
    </w:p>
    <w:p>
      <w:pPr>
        <w:pStyle w:val="Normal"/>
        <w:rPr/>
      </w:pPr>
      <w:r>
        <w:rPr/>
        <w:t xml:space="preserve">Политическая стабильность. Фирмы, более вероятно, будут процветать в политически устойчивых странах (нации, правители которых приходят к власти через юридические средства и чье правительство способно к поддержанию заказа). В такой атмосфере, фирмы более склонны принять риски делового расширения. В политически непостоянной атмосфере, в отличие от этого, фирмы, менее вероятно, примут затраты и риски расширения и роста. </w:t>
      </w:r>
    </w:p>
    <w:p>
      <w:pPr>
        <w:pStyle w:val="Normal"/>
        <w:rPr/>
      </w:pPr>
      <w:r>
        <w:rPr/>
        <w:t xml:space="preserve">Правительственное Беспокойство за Потребностей Бизнеса. Есть много, что правительство может сделать, чтобы помочь фирмам и таким образом продвинуть экономический рост. Мы обсудим эти меры на страницах 312-315. </w:t>
      </w:r>
    </w:p>
    <w:p>
      <w:pPr>
        <w:pStyle w:val="Normal"/>
        <w:rPr/>
      </w:pPr>
      <w:r>
        <w:rPr/>
        <w:t xml:space="preserve">Готовность Спасать и Вкладывать капитал. Формирование капитала - приобретение инструментов, машин и заводов - является существенным к увеличивающейся производительности и побудительному росту. Этот капитал не может быть приобретен, если нет достаточной суммы денег в экономике, доступной для инвестиций. Часто эти деньги прибывают от людей, которые экономят и инвестируют их деньги. Некоторые общества настолько бедны, что люди не могут позволить себе экономить деньги. Капитал, который должен быть использован для вложения вместо этого, используется, чтобы одеть, предоставить жилище или кормить людей. Часто, те немногие люди с деньгами, доступными вкладывать капитал предпочитают делать это за границей, где финансовые возвращения более уверены. Другие богатые люди могут хотеть использовать их богатство, чтобы приобрести здания или роскошь, ни одна из которой не добавит к национальной производительной вместимости. </w:t>
      </w:r>
    </w:p>
    <w:p>
      <w:pPr>
        <w:pStyle w:val="Normal"/>
        <w:rPr/>
      </w:pPr>
      <w:r>
        <w:rPr/>
        <w:t xml:space="preserve">Япония, одна из ведущих промышленных стран мира, имеет высокую норму сбережений. Много экономистов приписывают индустриальное развитие Японии из-за японской склонности народов сохранять. Из-за высокой сберегательной нормы Японии, японские фирмы могут сделать обширные долгосрочные инвестиции. Соединенные Штаты имеют сберегательную норму только, приблизительно одну третью Японской. Но его сберегательная норма все еще высока по сравнению с этим во многих развивающихся странах. </w:t>
      </w:r>
    </w:p>
    <w:p>
      <w:pPr>
        <w:pStyle w:val="Normal"/>
        <w:rPr/>
      </w:pPr>
      <w:r>
        <w:rPr/>
        <w:t>Правительство и экономический рост.</w:t>
      </w:r>
    </w:p>
    <w:p>
      <w:pPr>
        <w:pStyle w:val="Normal"/>
        <w:rPr/>
      </w:pPr>
      <w:r>
        <w:rPr/>
        <w:t xml:space="preserve">Федеральное правительство имеет специальную роль, чтобы играть в создании экономического роста. Оно делает это при использовании его полномочий к (1), влиянию на совокупное требование; (2) продвигают занятость; (3) исследование поддержки, образования и обучения и (4) продвигают сбережения и инвестиции. </w:t>
      </w:r>
    </w:p>
    <w:p>
      <w:pPr>
        <w:pStyle w:val="Normal"/>
        <w:rPr/>
      </w:pPr>
      <w:r>
        <w:rPr/>
        <w:t>Влияние на совокупное требование.</w:t>
      </w:r>
    </w:p>
    <w:p>
      <w:pPr>
        <w:pStyle w:val="Normal"/>
        <w:rPr/>
      </w:pPr>
      <w:r>
        <w:rPr/>
        <w:t xml:space="preserve">Через различные средства, федеральное правительство стремится поддержать здоровый баланс среди делового требования, потребительского спроса и правительственного требования. Если экономика должна расти, совокупное требование должно идти в ногу с его производительным расширением. Подводя это, цены упадут, рабочие будут уволены и расширение размелет к остановке. Есть опасность, однако, если совокупное требование увеличивается быстрее чем способность экономики удовлетворить это. В том случае, цены повысятся в том, что могло стать убивающей рост инфляционной спиралью. Мы обсудим федеральное использование денежно-кредитной и налоговой политики, чтобы влиять на совокупное требование в Главах 18 и 19. </w:t>
      </w:r>
    </w:p>
    <w:p>
      <w:pPr>
        <w:pStyle w:val="Normal"/>
        <w:rPr/>
      </w:pPr>
      <w:r>
        <w:rPr/>
        <w:t>Продвижение занятости.</w:t>
      </w:r>
    </w:p>
    <w:p>
      <w:pPr>
        <w:pStyle w:val="Normal"/>
        <w:rPr/>
      </w:pPr>
      <w:r>
        <w:rPr/>
        <w:t xml:space="preserve">Полная занятость была целью федерального правительства в течение более чем 50 лет. Правительство продвигает эту цель, стимулируя вид деловой деятельности, продвигая образование и обучаясь рабочей силе, уменьшая дискриминацию в рабочем месте и помогая безработным найти рабочие места. </w:t>
      </w:r>
    </w:p>
    <w:p>
      <w:pPr>
        <w:pStyle w:val="Normal"/>
        <w:rPr/>
      </w:pPr>
      <w:r>
        <w:rPr/>
        <w:t xml:space="preserve">Правительственные чиновники не ожидают, что каждый человек, желающий и способный работать будет в состоянии найти работу. Вместо этого правительство пробует подавить показатели безработицы к 4 и 6 процентам. Фактически, некоторые экономисты полагают, что, если бы уровень безработицы должен был стать слишком низким (говорят, ниже 5 процентов), рабочие пользовались бы спросом и могли требовать более высокой заработной платы. Если это случилось бы по всей стране, экономисты думают, то высокие нормы инфляции могли бы закончиться. </w:t>
      </w:r>
    </w:p>
    <w:p>
      <w:pPr>
        <w:pStyle w:val="Normal"/>
        <w:rPr/>
      </w:pPr>
      <w:r>
        <w:rPr/>
        <w:t>Поддерживая исследование, образование и обучение работе.</w:t>
      </w:r>
    </w:p>
    <w:p>
      <w:pPr>
        <w:pStyle w:val="Normal"/>
        <w:rPr/>
      </w:pPr>
      <w:r>
        <w:rPr/>
        <w:t xml:space="preserve">Увеличение производительности - ключ к экономическому росту. Как продукция к увеличению рабочего, вероятно, будет следовать полная национальная продукция. Один источник увеличенной производительности приходит к изобретению новых машин. Другой следует, поскольку фирмы развивают новые и улучшенные способы произвести товары и услуги. С его самых ранних дней, федеральное правительство стимулировало изобретения и новшества. В некоторых случаях, правительство было непосредственно вовлечено в научно-исследовательские проекты, типа космонавтики НАСА. Отдел Защиты предоставляет деньги некоторым фирмам, проводящим исследование, которое могло бы иметь заявления в области национальной защиты. Косвенно, правительство способствует исследованию, предоставляя патенты и предоставляя налоговые льготы фирмам для научно-исследовательских проектов. </w:t>
      </w:r>
    </w:p>
    <w:p>
      <w:pPr>
        <w:pStyle w:val="Normal"/>
        <w:rPr/>
      </w:pPr>
      <w:r>
        <w:rPr/>
        <w:t>Правительство помогает всем уровням образования помогает обеспечивать образованную рабочую силу. Это также имеет несколько обучающих программ. Идея позади всех этих программ должна увеличить производительную вместимость людей принести им или держать их от бедности. Примеры таких программ включают Корпус Работы, который обеспечивает профессиональное обучение молодым взрослым и Корпусу Молодежи Соседства, которые нанимают молодых людей. Другое федеральное усилие - Обучение закона о Товариществе (</w:t>
      </w:r>
      <w:r>
        <w:rPr>
          <w:lang w:val="en-US"/>
        </w:rPr>
        <w:t>JTPA</w:t>
      </w:r>
      <w:r>
        <w:rPr/>
        <w:t xml:space="preserve">), помогает обучить работе бедных, инвалидов и других, которые имеют трудности, получая работу. </w:t>
      </w:r>
    </w:p>
    <w:p>
      <w:pPr>
        <w:pStyle w:val="Normal"/>
        <w:rPr/>
      </w:pPr>
      <w:r>
        <w:rPr/>
        <w:t>Продвижение сбережений и инвестиций.</w:t>
      </w:r>
    </w:p>
    <w:p>
      <w:pPr>
        <w:pStyle w:val="Normal"/>
        <w:rPr/>
      </w:pPr>
      <w:r>
        <w:rPr/>
        <w:t xml:space="preserve">Сбережения людей и семей - источник инвестиций и формирования капитала, которое деловые фирмы должны расширять. Что-нибудь, что правительство может сделать, чтобы увеличить доходы в Соединенных Штатах, поощрит людей экономить больше и таким образом, позволять деловым фирмам вкладывать капитал больше. Мы знаем, что налоги отбирают доход у людей и фирм. Таким образом, понижение налогов приводит к увеличенному доходу людей и фирм. Этот дополнительный доход становится доступным для расходов, сбережений и инвестиций. </w:t>
      </w:r>
    </w:p>
    <w:p>
      <w:pPr>
        <w:pStyle w:val="Normal"/>
        <w:rPr/>
      </w:pPr>
      <w:r>
        <w:rPr/>
        <w:t xml:space="preserve">В Главе 12, мы обсуждали прогрессивный подоходный налог и предложения о плоском налоге. Прогрессивные подоходные налоги имеют тенденцию препятствовать сбережениям и инвестициям, потому что те с самыми высокими доходами должны заплатить самые высокие нормы налогов. Напротив, плоский налог поощрил бы сбережения богача, что уменьшит налоги для этой группы. Согласно некоторым предложениям о плоском налоге, правительство не обложило бы налогом доход от сбережений, инвестиций или доходов от прироста капитала, но это обложит налогом доход от заработной платы и зарплат. Более низкие налоги, следующие из предписания плоского налога поощрили бы богатых людей и фирмы экономить и вкладывать капитал. Конечно, как предварительно обсуждено в Главе 12, есть хорошие аргументы против плоского налога и в пользу прогрессивного подоходного налога. </w:t>
      </w:r>
    </w:p>
    <w:p>
      <w:pPr>
        <w:pStyle w:val="Normal"/>
        <w:rPr/>
      </w:pPr>
      <w:r>
        <w:rPr/>
        <w:t xml:space="preserve">Правительство имеет другие способы увеличить сбережения и вложения. Если налоги на прирост капитальной стоимости будут уменьшены, то люди, вероятно, вложат капитал больше. Если налоги на корпорации будут понижены, то фирмы, вероятно, вложат капитал больше. Наконец, фирмы, вероятно, вложат капитал больше, когда процентные ставки (затраты заимствования) низки. В Главе 18 мы изучим, что федеральное правительство имеет способы влиять на эти процентные ставки. В сумме, правительственная политика может сделать много, чтобы продвинуть сбережения и инвестиции. </w:t>
      </w:r>
    </w:p>
    <w:p>
      <w:pPr>
        <w:pStyle w:val="Normal"/>
        <w:rPr/>
      </w:pPr>
      <w:r>
        <w:rPr/>
        <w:t>Экономический рост и окружающая среда.</w:t>
      </w:r>
    </w:p>
    <w:p>
      <w:pPr>
        <w:pStyle w:val="Normal"/>
        <w:rPr/>
      </w:pPr>
      <w:r>
        <w:rPr/>
        <w:t xml:space="preserve">Мы услышали многочисленные похвалы экономического роста. Но экономический рост также имеет его критиков. Эти критики предостерегают, что рост был основной причиной истощения наших природных ресурсов и экологического распада. </w:t>
      </w:r>
    </w:p>
    <w:p>
      <w:pPr>
        <w:pStyle w:val="Normal"/>
        <w:rPr/>
      </w:pPr>
      <w:r>
        <w:rPr/>
        <w:t>Истощение природных ресурсов.</w:t>
      </w:r>
    </w:p>
    <w:p>
      <w:pPr>
        <w:pStyle w:val="Normal"/>
        <w:rPr/>
      </w:pPr>
      <w:r>
        <w:rPr/>
        <w:t xml:space="preserve">Постоянно увеличивающаяся продукция товаров и услуг, которые мы называем "экономическим ростом" потребляет входы человека, капитала, и природных ресурсов. Некоторые из этих ресурсов, как говорят, являются "возобновимыми", потому что, хотя потребляются, они могут все еще заменяться. Древесина - возобновимый ресурс, потому что очищенные леса могут быть повторно установлены. Также, рыба и дикая природа возобновимые ресурсы, потому что они могут воспроизвести. С надлежащим управлением, уменьшенное количество животных и поселения завода могут быть возвращены к более высоким уровням. </w:t>
      </w:r>
    </w:p>
    <w:p>
      <w:pPr>
        <w:pStyle w:val="Normal"/>
        <w:rPr/>
      </w:pPr>
      <w:r>
        <w:rPr/>
        <w:t xml:space="preserve">Невозобновляемые ресурсы (типа нефти, угля и меди) - те, которые не могут быть заменены, как только они употребились. Учитывая абсолютный предел в поставке любого невозобновляемого ресурса, есть опасность, что однажды ее поставка будет исчерпана. То, как долго процесс истощения берет, зависит от нормы, по которой ресурс потребляется и доступна поставка. </w:t>
      </w:r>
    </w:p>
    <w:p>
      <w:pPr>
        <w:pStyle w:val="Normal"/>
        <w:rPr/>
      </w:pPr>
      <w:r>
        <w:rPr/>
        <w:t xml:space="preserve">Поставки возобновимых ресурсов могла также быть исчерпаны, если бы общество, было не в состоянии применить вид методов сохранения, требуемых к ним. В начале 1990-ых, например, акции полосатого баса (важный спорт и вид съедобной рыбы) почти исчезли с восточного побережья из-за загрязнения в Чесапикском заливе и Гудзонской Реке. На Северо-западе сегодня, индустриальное развитие в рыбацкой промышленности по Реке Колумбии угрожает лососю исчезновением. Международные оценки Гринписа, что 69 процентов всемирных рыбных ресурсов являются выловлены или исчерпаны. Эта организация и другие убеждают международное сотрудничество ограничивать лов рыбы во всем мире. </w:t>
      </w:r>
    </w:p>
    <w:p>
      <w:pPr>
        <w:pStyle w:val="Normal"/>
        <w:rPr/>
      </w:pPr>
      <w:r>
        <w:rPr/>
        <w:t xml:space="preserve">Экономический рост должен быть обвинен в экологическом распаде? </w:t>
      </w:r>
    </w:p>
    <w:p>
      <w:pPr>
        <w:pStyle w:val="Normal"/>
        <w:rPr/>
      </w:pPr>
      <w:r>
        <w:rPr/>
        <w:t xml:space="preserve">Загрязнение не новое явление. Католики первого столетия, Парижане 15-ого столетия, и Лондонцы 19-ого столетия все жаловались на отходы, созданные животными, домашними хозяйствами и отраслями промышленности их времени. Никогда прежде, однако, не имеющие проблемы и опасности загрязнения достигли пункта, которого имеем сегодня. </w:t>
      </w:r>
    </w:p>
    <w:p>
      <w:pPr>
        <w:pStyle w:val="Normal"/>
        <w:rPr/>
      </w:pPr>
      <w:r>
        <w:rPr/>
        <w:t xml:space="preserve">На одном уровне, замусоренные парки и шоссе неприглядны и лишают нас всего удовольствия, которое они могли бы иначе обеспечить. Более серьезно - воздушное и водное загрязнение, которое вызывает болезнь и даже смерть. Мы знаем, например, что длительное воздействие определенных полезных ископаемых, и пыль (типа угля и асбеста) может вызвать болезнь легкого и рак. </w:t>
      </w:r>
    </w:p>
    <w:p>
      <w:pPr>
        <w:pStyle w:val="Normal"/>
        <w:rPr/>
      </w:pPr>
      <w:r>
        <w:rPr/>
        <w:t xml:space="preserve">Самые зловещие, однако, те формы загрязнения, которые угрожают выживанию планеты непосредственно. Актуальный момент - созданный парниковый эффект, когда углеродистая эмиссия от многочисленных автомобилей, фабрик и электростанций объединяются с водой в атмосфере. Эффект создает мантию углекислого газа вокруг земного шара. Эта мантия действует как своего рода гигантская оранжерея. Оранжерея сада позволяет легким лучам солнца входить и затем отраженный, держаться в высокой температуре солнца. На глобальном основании, нагревание, созданное парниковым эффектом угрожает изменить климат и привести к таянью полярных ледяных глыб. Ученые не соглашаются, действительно ли парниковый эффект привел к глобальному потеплению или входим ли мы в период более холодных условий, которые могли бы привести к другому ледниковому периоду. Есть предположение, однако, что при таяние полярных ледяных глыб, действие выпустило бы так много воды, чтобы поднять океанские уровни и вызвать наводнение многих всемирных прибрежных сообществ. </w:t>
      </w:r>
    </w:p>
    <w:p>
      <w:pPr>
        <w:pStyle w:val="Normal"/>
        <w:rPr/>
      </w:pPr>
      <w:r>
        <w:rPr/>
        <w:t xml:space="preserve">Учитывая отношения между экономической продукцией и загрязнением, некоторые критики длительного экономического роста предложили, чтобы был нулевой экономический рост. Таким образом, они говорят, что валовой внутренний продукт должен увеличиться только достаточно, чтобы приспособить прирост населения. Этот нулевой экономический рост, они говорят, уменьшил бы давление на окружающую среду и защитил бы глобальные поставки природных ресурсов. </w:t>
      </w:r>
    </w:p>
    <w:p>
      <w:pPr>
        <w:pStyle w:val="Normal"/>
        <w:rPr/>
      </w:pPr>
      <w:r>
        <w:rPr/>
        <w:t>Экономический рост имеет его защитников.</w:t>
      </w:r>
    </w:p>
    <w:p>
      <w:pPr>
        <w:pStyle w:val="Normal"/>
        <w:rPr/>
      </w:pPr>
      <w:r>
        <w:rPr/>
        <w:t xml:space="preserve">Как раз наоборот обсужден теми, кто говорит, что экономическому росту нужно позволить следовать безотносительно курса, который рынок диктует. Они напоминают нам что всюду по истории были те, кто предвидел гибель и мрак в каждый период изменения. В каждом случае, они указывают, человечество нашло путь преодолеть угрозу. Например, Томас Малтус, который предсказал, что мировой прирост населения опередит поставку пищи, был к настоящему времени доказан неправильным. Малтус был не в состоянии предвидеть, что технологическая революция увеличит производительность фермы и что миллионы акров новых сельхозугодий были бы открыты в Америках и в другом месте. </w:t>
      </w:r>
    </w:p>
    <w:p>
      <w:pPr>
        <w:pStyle w:val="Normal"/>
        <w:rPr/>
      </w:pPr>
      <w:r>
        <w:rPr/>
        <w:t xml:space="preserve">Таким же образом, мы неспособны сегодня предсказать, какие открытия более поздние поколения сделают, чтобы решить их проблемы. Кроме того, защитники экономического роста спорят, мы - длинный путь от истощения поставок природных ресурсов. Они говорят, что новые источники будут найдены или новые технологии, развитые отраслями промышленности когда это станет необходимо. </w:t>
      </w:r>
    </w:p>
    <w:p>
      <w:pPr>
        <w:pStyle w:val="Normal"/>
        <w:rPr/>
      </w:pPr>
      <w:r>
        <w:rPr/>
        <w:t xml:space="preserve">Другой важный аргумент - то, что отрасли промышленности обеспечивают рабочие места и что рабочие места и люди более важны чем существование определенных разновидностей заводов и животных. </w:t>
      </w:r>
    </w:p>
    <w:p>
      <w:pPr>
        <w:pStyle w:val="Normal"/>
        <w:rPr/>
      </w:pPr>
      <w:r>
        <w:rPr/>
        <w:t>Томас Роберт Малтус.</w:t>
      </w:r>
    </w:p>
    <w:p>
      <w:pPr>
        <w:pStyle w:val="Normal"/>
        <w:rPr/>
      </w:pPr>
      <w:r>
        <w:rPr/>
        <w:t>Адам Смит и много других авторов 18-ого столетия видели мир, в котором естественные силы работали всюду, чтобы принести пользу человечеству. Действительно, основное оправдание за либеральную политику должно было позволить людям делать, в словах Смита, ". то... что является выгодным для общества. " В 1798, однако, работа назвала, Эссе относительно Принципа Населения было издано в Великобритании. Написанный Томасом Робертом Малтусом, английским министром, его взгляды, которым служат, чтобы отметить экономику как "мрачную науку"</w:t>
      </w:r>
    </w:p>
    <w:p>
      <w:pPr>
        <w:pStyle w:val="Normal"/>
        <w:rPr/>
      </w:pPr>
      <w:r>
        <w:rPr/>
        <w:t xml:space="preserve">Центральным тезисом Малтуса был то, что население всегда увеличивается более быстро чем поставка пищи. С недостаточным количеством пищи, чтобы пойти вокруг, большие секции населения обречены проголодаться или голодать. Причина для этой дилеммы, Малтус объяснил, - то, что население увеличивается в геометрической прогрессии (последовательность чисел, в которых отношение одного числа его предшественнику является всегда тем же самым). Например, женатая пара (два человека) могла бы иметь двух детей; каждый из этих двух детей мог бы иметь двух детей, увеличивая число в этом поколении семьи к четырем. Следующее поколение могло бы иметь восемь; следующее поколение, 16; и так далее в геометрической прогрессии. Поставка пищи, напротив, ограничена количеством доступной земли и количества семени, удобрения и рабочая сила обращалась к этому. Хотя полная поставка пищи могла быть увеличена вовремя, это сделает так в арифметической прогрессии, что касается примера: два, четыре, шесть, восемь и десять (или один, два, три, четыре и пять). Иллюстрация 13.3. иллюстрирует Теорию Малтуса. С населением, увеличивающимся по более быстрой норме чем поставка пищи, там прибывает пункт, когда число людей больше чем количество пищи, доступной, чтобы кормить их. Что случается, как только население опережает поставку пищи? Малтус предвидел "сезон бедствия", когда нехватка пищи выдвинет цены к такому высокому уровню, что много людей проголодались бы или голодали бы. Малтус предсказал, что вслед за голодом, болезнью и войной, которая будет конечно следовать, меньше человек женилось бы, и, как следствие, коэффициент рождаемости уменьшится. Тем временем, обильная поставка дешевой рабочей силы, объединенной с высокими ценами на пищу поощрила бы фермеров увеличивать их продукцию. Вовремя, поэтому, поставка пищи была бы равной потребностям населения, и брака и коэффициенты рождаемости возвратились бы к нормальному. А затем что? Прирост населения еще раз превзошел бы поставку пищи и тоскливый цикл будет повторен. </w:t>
      </w:r>
    </w:p>
    <w:p>
      <w:pPr>
        <w:pStyle w:val="Normal"/>
        <w:rPr/>
      </w:pPr>
      <w:r>
        <w:rPr/>
        <w:t xml:space="preserve">Малтус был правилен? Действительно ли земля обречена к бесконечному государственной перенаселенности? Голод, болезнь и смертельные неизбежные последствия? </w:t>
      </w:r>
    </w:p>
    <w:p>
      <w:pPr>
        <w:pStyle w:val="Normal"/>
        <w:rPr/>
      </w:pPr>
      <w:r>
        <w:rPr/>
        <w:t xml:space="preserve">История сначала, казалось, опровергала предсказания Малтуса. Используя биологические и технологические авансы Индустриальной Революции, фермеры в Канаде, Австралии, Новой Зеландии, Соединенных Штатах и Европе были в состоянии обеспечить более чем достаточно пищи для их стран. Тем временем, изменение социальных отношений в индустриализированных нациях замедлило прирост населения. </w:t>
      </w:r>
    </w:p>
    <w:p>
      <w:pPr>
        <w:pStyle w:val="Normal"/>
        <w:rPr/>
      </w:pPr>
      <w:r>
        <w:rPr/>
        <w:t xml:space="preserve">Эти два события позволили индустрализированным нациям избежать предсказаний Малтуса. </w:t>
      </w:r>
    </w:p>
    <w:p>
      <w:pPr>
        <w:pStyle w:val="Normal"/>
        <w:rPr/>
      </w:pPr>
      <w:r>
        <w:rPr/>
        <w:t xml:space="preserve">Но многие из непромышленно развитых стран во всем мире не были настолько удачны. Недавнее исследование предсказало, что всемирное население повысится с 5 миллиардов в 1987 к 6 миллиардам в 1998 и затем к 7 миллиардам в 2009. Большинство этого роста будет иметь место в самых бедных, непромышленно развитых странах. Без сомнения недоедание будет преобладать там и вспыхнет голод. </w:t>
      </w:r>
    </w:p>
    <w:p>
      <w:pPr>
        <w:pStyle w:val="Normal"/>
        <w:rPr/>
      </w:pPr>
      <w:r>
        <w:rPr/>
        <w:t xml:space="preserve">Приблизительно 200 лет назад, Малтус написал: "власть населения бесконечно больше чем власть в земле, чтобы произвести пропитание для человека" Вы думаете, что точка зрения Малтуса все еще действительна? </w:t>
      </w:r>
    </w:p>
    <w:p>
      <w:pPr>
        <w:pStyle w:val="Normal"/>
        <w:rPr/>
      </w:pPr>
      <w:r>
        <w:rPr/>
        <w:t xml:space="preserve">Где-нибудь между этими двумя положениями (неограниченный экономический рост и нулевой рост) находится второй план, занятый теми, которые защищают, что они называют жизнеспособным экономическим ростом. Защитники этой теории утверждают, что каждое поколение должно провести запас "чистых ресурсов" будущим поколениям. Чистые ресурсы включили бы природные ресурсы, наряду со знанием, технологией и физическим и человеческим капиталом. Таким образом, если бы часть леса была собрана, чтобы строить школу, то действия упали бы в определение жизнеспособного роста, потому что будущие поколения извлекут выгоду из школьного здания. </w:t>
      </w:r>
    </w:p>
    <w:p>
      <w:pPr>
        <w:pStyle w:val="Normal"/>
        <w:rPr/>
      </w:pPr>
      <w:r>
        <w:rPr/>
        <w:t xml:space="preserve">Те, кто поддерживает рост, говорят, что растущая экономика позволяет улучшить жизненный уровень для самых бедных долей общества так же как для богача. Более мудрый курс, их аргумент продолжается, должен преследовать экономический рост, в то же самое время искать способы избежать опасностей, которые сопровождают рост. Роберт Солоу, который выиграл Нобелевскую премию по Экономике в 1987, придерживался этого пути: </w:t>
      </w:r>
    </w:p>
    <w:p>
      <w:pPr>
        <w:pStyle w:val="Normal"/>
        <w:rPr/>
      </w:pPr>
      <w:r>
        <w:rPr/>
        <w:t>Моя реальная жалоба о школе Судного Дня (те, кто предсказывает худшее) - то, что это отклоняет внимание от действительно важных вещей, которые могут фактически быть сделаны, чтобы сделать вещи лучше. Конец мира - в руке - земли, если Вы возьмете длинное представление, солнце поглотит нас через несколько миллиардов лет так или иначе, если некоторое другое бедствие не случится сначала. Тем временем, я думаю, что мы были бы более обеспеченным прохождением сильного налога эмиссии серы, или получения небольшого количества денег Доверительной собственности Шоссе, ассигнованных общественному транспорту, или построению гуманного и приличного пола под семейными доходами, вместо того, чтобы волноваться об обобщенном "затруднительном положении человечества. "</w:t>
      </w:r>
    </w:p>
    <w:p>
      <w:pPr>
        <w:pStyle w:val="Normal"/>
        <w:rPr/>
      </w:pPr>
      <w:r>
        <w:rPr/>
        <w:t>Резюме.</w:t>
      </w:r>
    </w:p>
    <w:p>
      <w:pPr>
        <w:pStyle w:val="Normal"/>
        <w:rPr/>
      </w:pPr>
      <w:r>
        <w:rPr/>
        <w:t xml:space="preserve">Экономический рост - увеличение продукции товаров и услуг в течение долгого времени. Его самое полезное измерение - в терминах реального валового внутреннего продукта на душу. Экономический рост помогает нации улучшать ее жизненный уровень, поддерживать высокие уровни занятости, продолжать ее программы безопасности дохода и поддерживать сильную национальную защиту. </w:t>
      </w:r>
    </w:p>
    <w:p>
      <w:pPr>
        <w:pStyle w:val="Normal"/>
        <w:rPr/>
      </w:pPr>
      <w:r>
        <w:rPr/>
        <w:t xml:space="preserve">Экономический рост требует постоянно увеличивающейся производительной вместимости, расширяя требование и благоприятный деловой климат. Правительство может внести свой вклад в экономический рост разными способами. Это может влиять на совокупное требование; продвинутую занятость; поддержание исследования, образования и обучения; и поощрение сбережения и инвестиции. </w:t>
      </w:r>
    </w:p>
    <w:p>
      <w:pPr>
        <w:pStyle w:val="Normal"/>
        <w:rPr/>
      </w:pPr>
      <w:r>
        <w:rPr/>
        <w:t xml:space="preserve">Некоторые люди критиковали экономический рост как наличие отрицательного воздействия на окружающую среду. Они говорят, что это помогает исчерпывать невозобновляемые ресурсы, загрязнения являющиеся причиной "парникового эффекта" Другие утверждают, что эти экологические проблемы являются или необоснованными или преувеличенными и что новые ресурсы и новые технологии будут найдены, чтобы встретить наши потребности. Те, которые одобряют экономический рост утверждают, что люди и средства к существованию более важны чем экологические выраженные проблемы. Между неограниченным ростом и нулевым ростом - те, кто одобряет жизнеспособный рост, который предусмотрел бы экономическое продвижение, все еще показывая беспокойство для экологического воздействия такого продвижения. </w:t>
      </w:r>
    </w:p>
    <w:p>
      <w:pPr>
        <w:pStyle w:val="Normal"/>
        <w:rPr/>
      </w:pPr>
      <w:r>
        <w:rPr/>
        <w:t>Спрос и предложение.</w:t>
      </w:r>
    </w:p>
    <w:p>
      <w:pPr>
        <w:pStyle w:val="Normal"/>
        <w:rPr/>
      </w:pPr>
      <w:r>
        <w:rPr/>
        <w:t>Спрос.</w:t>
      </w:r>
    </w:p>
    <w:p>
      <w:pPr>
        <w:pStyle w:val="Normal"/>
        <w:rPr/>
      </w:pPr>
      <w:r>
        <w:rPr/>
        <w:t xml:space="preserve">Когда цена товара растет, величина спроса за определенный период будет падать. Эта зависимость называется “законом спроса”. Она верна как для спроса отдельных лиц, так и для рыночного спроса в целом. Действие закона спроса объясняется эффектом дохода и эффектом замещения при изменении цены. Взаимосвязь цены и величины спроса за определенный период может быть представлена в виде таблицы или графика. На графике цена откладывается по вертикальной оси, а величина спроса за определенный период времени - по горизонтальной оси. Полученная кривая спроса имеет наклон вниз - вправо (отрицательный наклон). </w:t>
      </w:r>
    </w:p>
    <w:p>
      <w:pPr>
        <w:pStyle w:val="Normal"/>
        <w:rPr/>
      </w:pPr>
      <w:r>
        <w:rPr/>
        <w:t xml:space="preserve">Другими факторами, влияющими на спрос, являются вкусы и предпочтения, количество и цена товаров-заменителей, количество и цена взаимодополняющих товаров, доход, распределение дохода и ожидания будущих изменений цены. Если цена изменяется, эффект показывается движением вдоль по кривой спроса. Мы называем этот эффект изменением величины спроса. Если любой другой фактор спроса изменяется, будет смещаться вся кривая. Мы называем этот эффект “изменением спроса”. Смещение кривой вправо представляется как увеличение спроса, смещение влево – как уменьшение спроса. </w:t>
      </w:r>
    </w:p>
    <w:p>
      <w:pPr>
        <w:pStyle w:val="Normal"/>
        <w:rPr/>
      </w:pPr>
      <w:r>
        <w:rPr/>
        <w:t xml:space="preserve">Эластичность определяет реакцию спроса (или предложения) на изменение одного из их определяющих факторов. Она определяется как пропорциональное изменение величины спроса (или предложения), деленное на пропорциональное изменение его определяющего фактора. Если величина изменяется пропорционально больше, чем фактор, значение эластичности будет больше 1 (не учитывая знак): спрос эластичен. Если величина изменяется пропорционально меньше, чем фактор, значение эластичности будет меньше 1: спрос неэластичен. Если они изменяются в одинаковой пропорции эластичность равна 1: величина спроса (пли предложения) имеет единичную эластичность. </w:t>
      </w:r>
    </w:p>
    <w:p>
      <w:pPr>
        <w:pStyle w:val="Normal"/>
        <w:rPr/>
      </w:pPr>
      <w:r>
        <w:rPr/>
        <w:t xml:space="preserve">Эластичность спроса по цене означает реакцию спроса на изменение цены. Так как кривая спроса наклонена вниз, эластичность спроса по цене будет иметь отрицательное значение. Спрос будет тем более эластичным, чем больше существует видов товаров-заменителей и чем они доступнее, чем выше доля доходов, расходуемая на приобретение данного товара, и чем дольше период времени, прошедший после изменения цены. Когда спрос эластичен по цене, за ростом цены будет следовать уменьшение общих расходов на данный товар и, следовательно, уменьшение общего дохода производителей. </w:t>
      </w:r>
    </w:p>
    <w:p>
      <w:pPr>
        <w:pStyle w:val="Normal"/>
        <w:rPr/>
      </w:pPr>
      <w:r>
        <w:rPr/>
        <w:t xml:space="preserve">Кривые спроса обычно имеют различную эластичность вдоль своей длины. Обычно мы находим только конкретное значение эластичности между двумя точками кривой или в одной ее точке. Эластичность отрезка кривой известна как дуговая эластичность. </w:t>
      </w:r>
    </w:p>
    <w:p>
      <w:pPr>
        <w:pStyle w:val="Normal"/>
        <w:rPr/>
      </w:pPr>
      <w:r>
        <w:rPr/>
        <w:t xml:space="preserve">Эластичность предложения по цене - это реакция предложения на изменение нею Она имеет положительное значение. Предложение будет тем более эластичным, чем меньше значение затрат на единицу выпуска продукции по сравнению ростом сан го выпуска и чем дольше период времени. Эластичность спроса по доходу показывает реакцию спроса на изменение доходов потребителей. Для нормальных благ она имеет положительное значение. Спрос будет тем более эластичным по доходу, чем больше доля предметов роскоши в расходах и чем медленнее насыщаются потребности людей. Перекрестная эластичность спроса показывает реакцию спроса на одно благо на изменение цены другого. Для товаров-заменителей ее значение будет пололожительным; для взаимодополняющих товаров - отрицательным. Перекрестная эластичность будет тем выше, чем доступнее товары-заменители и взаимодополняющие товары. </w:t>
      </w:r>
    </w:p>
    <w:p>
      <w:pPr>
        <w:pStyle w:val="Normal"/>
        <w:rPr/>
      </w:pPr>
      <w:r>
        <w:rPr/>
        <w:t>Предложение.</w:t>
      </w:r>
    </w:p>
    <w:p>
      <w:pPr>
        <w:pStyle w:val="Normal"/>
        <w:rPr/>
      </w:pPr>
      <w:r>
        <w:rPr/>
        <w:t>Когда цена товара растет, величина предложения за определенный период времени обычно также растет. Это верно как для предложения отдельных производителей, так и для рыночного предложения в целом. Более высокие цены поощряют производителей увеличивать предложение. В краткосрочном периоде выделяют две причины этого: (а) они готовы нести более высокие затраты на производство единицы продукции в сочетании с увеличением объема выпуска; (</w:t>
      </w:r>
      <w:r>
        <w:rPr>
          <w:lang w:val="en-US"/>
        </w:rPr>
        <w:t>b</w:t>
      </w:r>
      <w:r>
        <w:rPr/>
        <w:t xml:space="preserve">) они будут переключаться на производство этой продукции и прекращать выпуск менее прибыльной. В долгосрочном, периоде существует третья причина: на рынке будут появляться новые производители. Взаимосвязь цепы и величины предложения за определенный период времени может быть представлена в виде таблицы или графика. Как и в случае с кривой спроса, цена откладывается по вертикальной оси, а величина предложения за определенный период времени - по горизонтальной. Полученная кривая предложения имеет наклон вверх (положительный наклон). Другими факторами предложения являются издержки производства, прибыльность альтернативных товаров, прибыльность товаров совместного предложения, количество и цена взаимодополняющих товаров, форс-мажорные обстоятельства и ожидания будущих изменений цены. Если цена изменяется, эффект показывается движением вдоль по кривой предложения. Мы называем этот эффект “изменением величины предложения”. Если любой другой фактор спроса изменяется, эффект показывается смещением всей кривой. Мы называем этот эффект “изменением предложения”. Смещение кривой вправо отражает увеличение предложения, смещение влево - его уменьшение. Если спрос на товар превышает предложение, будет испытываться его недостаток. Это будет вызывать увеличение цены товара. Если предложение товара превышает спрос, будет иметься его избыток. Это будет вызывать падение цены на товар. Цена будет устанавливаться как равновесие. Равновесная цена - это единственное, что расчищает рынок: цена, где спрос равен предложению. Если кривые спроса или предложения перемещаются, это вызывает недостаток или избыток товара. Следовательно, цена будет расти или падать до тех пор пока не будет достигнута позиция нового равновесия, где теперь будут пересекаться кривые спроса и предложения. </w:t>
      </w:r>
    </w:p>
    <w:p>
      <w:pPr>
        <w:pStyle w:val="Normal"/>
        <w:rPr/>
      </w:pPr>
      <w:r>
        <w:rPr/>
        <w:t xml:space="preserve">Полное понимание сущности рыночного механизма включает в себя учет фактора времени. Исходя из того что производителям и потребителям нужно время для ответа на изменение цены, мы можем найти различные равновесные состояния, образующиеся через различные промежутки времени. В целом в краткосрочном периоде предложение и спрос будут иметь меньшую эластичность по цене, чем в долгосрочном периоде. В результате любое перемещение кривых оказывает относительно большее влияние на цепу в краткосрочном периоде и на величину спроса и предложения в долгосрочном периоде. Люди часто пытаются предвидеть изменения цены, и это будет влиять на величину их спроса и предложения. Эти спекуляции будут стабилизировать колебания цен, если люди верят, что изменения цены имеют временный характер. Напротив, спекуляции будут дестабилизировать эти колебания (т.е. делать их более резкими), если люди верят, что цены продолжат движение в том же направлении, что и сейчас (в дальнейшем). Многие экономические решения принимаются в условиях риска или неопределенности. Неопределенность будущих цен может быть снижена поддержанием запасов. Когда цены низкие, запасы накапливаются. Когда они высокие, запасы могут быть распроданы. </w:t>
      </w:r>
    </w:p>
    <w:p>
      <w:pPr>
        <w:pStyle w:val="Normal"/>
        <w:rPr/>
      </w:pPr>
      <w:r>
        <w:rPr/>
        <w:t>Организация бизнеса.</w:t>
      </w:r>
    </w:p>
    <w:p>
      <w:pPr>
        <w:pStyle w:val="Normal"/>
        <w:rPr/>
      </w:pPr>
      <w:r>
        <w:rPr/>
        <w:t xml:space="preserve">Возможно самая отличительная особенность свободной системы США предприятия - существование очень многих частных фирм. Большинство этих деловых фирм организовано в одном из трех путей: как единственное право собственности, товарищество, или корпорация. Первое - бизнес, принадлежащий одному человеку, в то время как товарищество - деловая ассоциация двух или больше владельцев. Корпорации составляют 90 процентов бизнеса, произведенного в этой стране. Хотя они изменяются по размеру от маленьких, управляемых семьей фирм до огромных предприятий, использующих десятки или даже сотни тысяч рабочих, это - наибольшие фирмы, которые играют самую важную роль в нашей экономике. Корпорация - бизнес, принадлежащий его акционерам. Так как это непрактично для акционеров, чтобы поддержать практический контроль больших корпораций, они выбирают совет директоров, чтобы представить их. Совет директоров, в свою очередь, с высокой разрешающей способностью чиновники, чтобы управлять корпорацией. </w:t>
      </w:r>
    </w:p>
    <w:p>
      <w:pPr>
        <w:pStyle w:val="Normal"/>
        <w:rPr/>
      </w:pPr>
      <w:r>
        <w:rPr/>
        <w:t xml:space="preserve">Помимо трех канонических форм деловых предприятий в этой стране, других формах, типа находящихся в собственности правительства корпораций, кооперативы и некоммерческие корпорации, также существуют на ограниченных основаниях. Кооперативы - ассоциации людей или организаций. Члены кооператива объединяются, чтобы купить или продать более эффективно. Самые общие типы кооперативов в этой стране - кооперативы потребителя, кооперативы производителя и совместные жилые дома. </w:t>
      </w:r>
    </w:p>
    <w:p>
      <w:pPr>
        <w:pStyle w:val="Normal"/>
        <w:rPr/>
      </w:pPr>
      <w:r>
        <w:rPr/>
        <w:t>Деловые финансы.</w:t>
      </w:r>
    </w:p>
    <w:p>
      <w:pPr>
        <w:pStyle w:val="Normal"/>
        <w:rPr/>
      </w:pPr>
      <w:r>
        <w:rPr/>
        <w:t xml:space="preserve">Все фирмы нуждаются в деньгах, чтобы оплачивать их ежедневные расходы и расти. Наиболее часто используемые формы краткосрочного финансирования - торговый кредит и кредиты. Деловые поставщики часто берут отсрочку 30 - 60 дней, чтобы заплатить за их заказы. Этот вид задержки оплаты, известной как торговый кредит, является самым общим типом краткосрочного финансирования. Фирмы используют долгосрочное финансирование, чтобы заплатить за вещи как главные реконструкции, новые здания, и закупки дорогого оборудования. </w:t>
      </w:r>
    </w:p>
    <w:p>
      <w:pPr>
        <w:pStyle w:val="Normal"/>
        <w:rPr/>
      </w:pPr>
      <w:r>
        <w:rPr/>
        <w:t xml:space="preserve">Они получают их капитал, вкладывая деньги в поставщиков и банки, или в продаже акций. Когда люди покупают акции корпорации, они становятся совладельцами того бизнеса и имеют голоса по определенным делам относительно корпорации. Держатели облигаций, в отличие от этого, кредиторы корпорации не имеют никаких прав голоса. Люди часто покупают акции и облигации через биржевых маклеров. Инвесторы покупают запас в ожидании периодических дивидендов и возможного повышения ценности запаса. Главное обращение облигаций - интерес, который они платят. </w:t>
      </w:r>
    </w:p>
    <w:p>
      <w:pPr>
        <w:pStyle w:val="Normal"/>
        <w:rPr/>
      </w:pPr>
      <w:r>
        <w:rPr/>
        <w:t xml:space="preserve">Вложение в акции и облигации фирм опасно. Перед вложением в корпорацию, нужно прочитать ее финансовые отчеты. Кроме того, нельзя инвестировать, больше чем один может себе позволить проиграть. </w:t>
      </w:r>
    </w:p>
    <w:p>
      <w:pPr>
        <w:pStyle w:val="Normal"/>
        <w:rPr/>
      </w:pPr>
      <w:r>
        <w:rPr/>
        <w:t>Производство и производительность.</w:t>
      </w:r>
    </w:p>
    <w:p>
      <w:pPr>
        <w:pStyle w:val="Normal"/>
        <w:rPr/>
      </w:pPr>
      <w:r>
        <w:rPr/>
        <w:t>Соединенные Штаты в состоянии произвести так много, потому что имеют обильные ресурсы. Кроме того, ресурсы в Соединенных Штатах используются эффективно. Производительность, способность использовать ресурсы, измерена в терминах единиц продукции для каждой единицы входа. Производительность измеряет эффективность, с которой мы производим товары Производительность - эффективность фактора производства, измеренного в терминах единиц продукции для каждой единицы входа. Ответу можно подвести итог одним словом: прибыль. Предприниматели делают то, что они делают в надежде, что они будут следовать и зарабатывать прибыль. Прибыль представляет различие между доходами и затратами. По этой причине, предприниматели пробуют объединить факторы производства таким способом заработать самые большие доходы Преимущества Расширения</w:t>
      </w:r>
    </w:p>
    <w:p>
      <w:pPr>
        <w:pStyle w:val="Normal"/>
        <w:rPr/>
      </w:pPr>
      <w:r>
        <w:rPr/>
        <w:t xml:space="preserve">Основная причина чтобы увеличивать продукцию фирмы состоит в том, чтобы уменьшить затраты единицы или, выражаясь иначе, увеличивать производительность. Следующие факторы могут внести свой вклад в увеличенную продукцию для больших компаний. Специализация, скидки по количеству, пригодность специализированных машин, более легкая возможность получения кредита, исследование, развитие, и побочные продукты. Чтобы максимизировать прибыль, одна из первых вещей, которые фирма должна определить, - лучший уровень производства. Предприниматели пробуют объединить факторы производства, чтобы заработать самую большую прибыль. Часто, увеличение продукции приводит к увеличенной производительности. В некоторый момент, однако, уменьшение возвращений начинается. Максимизация прибыли зависит от уровня производства и производительности. Экономисты используют крайний анализ, чтобы определить самый эффективный уровень производства в терминах максимизирования прибыли. </w:t>
      </w:r>
    </w:p>
    <w:p>
      <w:pPr>
        <w:pStyle w:val="Normal"/>
        <w:rPr/>
      </w:pPr>
      <w:r>
        <w:rPr/>
        <w:t>Конкуренция и монополия.</w:t>
      </w:r>
    </w:p>
    <w:p>
      <w:pPr>
        <w:pStyle w:val="Normal"/>
        <w:rPr/>
      </w:pPr>
      <w:r>
        <w:rPr/>
        <w:t xml:space="preserve">Монополия существует тогда, когда в отрасли функционирует только одна фирма. На практике трудно определить, существует ли монополия, так как это зависит от того, насколько широко трактуется понятие отрасли. Барьеры для вхождения в отрасль новых фирм обычно необходимы для защиты монополии от конкуренции. Такие барьеры включают в себя экономию на масштабе производства (получаемую фирмами - естественными монополиями или вследствие достижения более низкого уровня издержек, чем у новых (мелких фирм), контроль над поставщиками ресурсов или над каналами сбыта, патенты и авторские права, тактику устранения конкуренции (такую, как поглощение фирм или агрессивная реклама). Прибыли монополиста (как и других фирм) будут максимизированы при МС = </w:t>
      </w:r>
      <w:r>
        <w:rPr>
          <w:lang w:val="en-US"/>
        </w:rPr>
        <w:t>MR</w:t>
      </w:r>
      <w:r>
        <w:rPr/>
        <w:t xml:space="preserve">. В случае монополии в отличие от других фирм при этом цена обычно будет выше предельных издержек благодаря менее эластичному спросу при любой данной цене. Монополии могут действовать против общественных интересов, если они назначают цену на более высоком уровне относительно издержек, чем конкурирующие фирмы; если они являются причиной менее желательного распределения доходов; если недостаток конкуренции лишает их стимулов быть эффективными и инновационными, а также если они оказывают нежелательное политическое давление на правительство. С другой стороны, любая экономия на масштабе производства будет выражаться и в получении потребителями продукта по менее высокой цене; высокие прибыли монополистов могут быть использованы па исследования и разработки, а также на инвестирование в производство, что может вызывать появление лучших продуктов по низким, насколько это возможно, ценам. Потенциальная конкуренция может быть так же важна, как и фактическая при определении фирмой стратегии ценообразования и производства. Угроза этой конкуренции возрастает при уменьшении издержек входа и выхода отрасли. Если издержки входа и выхода равны нулю, рынок называется совершенно конкурентным. При таких обстоятельствах функционирующий в отрасли монополист будет поддерживать свои прибыли на уровне, близком к нормальной прибыли, если он сопротивляется вхождению новых фирм. Издержки выхода будут тем ниже чем ниже невозвратные издержки фирмы. Конкуренция по типу “снятия сливок” может быть важным признаком высококонкурентных рынков. Монополистическая конкуренция возникает там, где существует свободный вход в отрасль и достаточно большое число фирм, действующих независимо друг от друга, но при этом каждая фирма обладает некоторой рыночной властью благодаря производству дифференцированных товаров и услуг. В краткосрочном периоде фирмы могут получать избыточную прибыль. Однако долгосрочном периоде свобода входа в отрасль будет опускать прибыли до народного уровня. Долгосрочное равновесие фирмы находится там, где (имеющая отрицательный наклон) кривая спроса касается долгосрочной кривой средних издержек. Долгосрочное равновесие - это равновесие избыточных мощностей. Учитывая, что кривая спроса имеет нисходящий наклон, точка ее касания с кривой </w:t>
      </w:r>
      <w:r>
        <w:rPr>
          <w:lang w:val="en-US"/>
        </w:rPr>
        <w:t>LRAC</w:t>
      </w:r>
      <w:r>
        <w:rPr/>
        <w:t xml:space="preserve"> не будет находиться в нижней точке кривой </w:t>
      </w:r>
      <w:r>
        <w:rPr>
          <w:lang w:val="en-US"/>
        </w:rPr>
        <w:t>LRAC</w:t>
      </w:r>
      <w:r>
        <w:rPr/>
        <w:t xml:space="preserve">. Поэтому будет возможно увеличение производства при более низких средних издержках. На практике избыточная прибыль может существовать и в долгосрочном периоде: фирмы имеют несовершенную информацию; вход может быть не полностью свободным; фирмы могут использовать неценовую конкуренцию, чтобы поддерживать преимущество перед своими конкурентами. Неценовая конкуренция может принимать форму разработки продукта или продвижения товара (реклама и т.д.). Монополистически конкурентные фирмы благодаря избыточным производствен! мощностям могут иметь более высокие издержки, чем совершенно конкурент фирмы, но потребители могут выиграть за счет широкого разнообразия товаров. </w:t>
      </w:r>
    </w:p>
    <w:p>
      <w:pPr>
        <w:pStyle w:val="Normal"/>
        <w:rPr/>
      </w:pPr>
      <w:r>
        <w:rPr/>
        <w:t xml:space="preserve">Монополистически конкурентные фирмы могут иметь меньшую экономию от масштабов производства, чем монополии, и проводить меньший объем НИОКР, но конкуренция способствует поддержанию более низких цен, чем при монополии. </w:t>
      </w:r>
    </w:p>
    <w:p>
      <w:pPr>
        <w:pStyle w:val="Normal"/>
        <w:rPr/>
      </w:pPr>
      <w:r>
        <w:rPr/>
        <w:t xml:space="preserve">Предполагается, что совершенная конкуренция характеризуется следующими чертами: очень большим количеством фирм, полной свободой вхождения на рынок, однородностью продуктов и полной информацией о товаре и его рынке как у продавцов так и у потребителей. В краткосрочном периоде недостаточно времени для вхождения новых фирм в бизнес, и поэтому уже функционирующими фирмами может извлекаться сверхнормальная прибыль. Однако в долгосрочном периоде сверхнормальная прибыль не может быть получена в связи с появлением на рынке новых фирм. Состояние равновесия для фирмы в краткосрочном периоде будет достигаться, да цена, определенная спросом и предложением на рынке, равна предельным издержкам. При этом объеме производства фирма будет максимизировать прибыл Кривая предложения фирмы в краткосрочном периоде совпадает с кривой предельных издержек. Состояние равновесия в долгосрочном периоде будет достигаться, когда рыночная цена равна средним издержкам фирмы в долгосрочном периоде. Положение кривой предложения отрасли в долгосрочном периоде будет зависеть от того, что будет исходить с кривыми </w:t>
      </w:r>
      <w:r>
        <w:rPr>
          <w:lang w:val="en-US"/>
        </w:rPr>
        <w:t>LRAC</w:t>
      </w:r>
      <w:r>
        <w:rPr/>
        <w:t xml:space="preserve"> фирм при увеличении отраслью объема производства. Если их кривые </w:t>
      </w:r>
      <w:r>
        <w:rPr>
          <w:lang w:val="en-US"/>
        </w:rPr>
        <w:t>LRAC</w:t>
      </w:r>
      <w:r>
        <w:rPr/>
        <w:t xml:space="preserve"> перемещаются вверх (из-за отрицательного экономического эффекта масштаба производства), кривая предложения отрасли в долгосрочна периоде будет иметь положительный наклон. Если их кривые </w:t>
      </w:r>
      <w:r>
        <w:rPr>
          <w:lang w:val="en-US"/>
        </w:rPr>
        <w:t>LRA</w:t>
      </w:r>
      <w:r>
        <w:rPr/>
        <w:t xml:space="preserve">С перемещают" (из-за положительного экономического эффекта масштаба производства), кривая предложения отрасли в долгосрочном периоде будет наклонена вниз. При совершенной конкуренции фирмы не получают устойчивую (внутренне присущую) экономию на масштабе производства (положительный экономический: масштаба производства). Если бы это происходило, отрасль перестала бы иметь структуру рынка совершенной конкуренции, так как крупные фирмы с низкими издержками выдавили бы мелкие фирмы с более высокими издержками из бизнеса. В условиях совершенной конкуренции производство будет осуществляться на уровне, при котором Р= МС. Может быть доказано, что это оптимальный уровень, Совершенная конкуренция может оказывать стимулирующее воздействие на повышение эффективности и предоставлять выгоды потребителям, обеспечивая низкий у издержек и цен. </w:t>
      </w:r>
    </w:p>
    <w:p>
      <w:pPr>
        <w:pStyle w:val="Normal"/>
        <w:rPr/>
      </w:pPr>
      <w:r>
        <w:rPr/>
        <w:t xml:space="preserve">Олигополия существует там, где есть всего несколько фирм в отрасли, обладающей барьерами для входа новых фирм. При этом фирмы осознают свою взаимную зависимость. Олигополисты желают максимизировать свои совместные прибыли. Это будет способствовать их вступлению в тайный сговор с целью поддержания высоких цен. С другой стороны, они желают получить самую большую долю отраслевых прибылей для самих себя. Это будет способствовать конкуренции между ними. Их сговор будет тем вероятнее, чем меньше количество фирм; если они открыты друг для друга; если они обладают сходными продуктами и структурой издержек; если существует доминирующая фирма; если есть значительные входные барьеры; если рынок стабилен и если не существует никакого государственного законодательства, направленного на предотвращение сговора. Сговор может быть явным или молчаливым. Формальное соглашение о сговоре называется “картель”. Цель картеля в том, чтобы действовать как монополия. Он может устанавливать цену и оставлять конкурентам возможность конкурировать за долю рынка или он может выделять квоты. У членов картеля всегда существует желание сбить картельную цену, если они думают, что могут безнаказанно это проделать и не развязать ценовой войны. Молчаливый сговор может принимать форму лидерства в ценах. В этом случае фирмы следуют за ценой, установленной или доминирующей фирмой в отрасли, или фирмой, считающейся “барометром” рыночных условий. Несговорившиеся олигополисты должны будут разработать ценовую стратегию. Она будет зависеть от их отношения к риску и от предположений, которые они делают в отношении поведения своих конкурентов. Теория игр разбирает различные стратегии, которые могут использовать фирмы, когда исход каждой из них неизвестен наверняка. Они могут применить при выборе политики мало рискованную стратегию “максимин”, которая обладает наилучшим из худших исходов, или выбрать высокорискованную стратегию “максимакс” с наилучшим возможным исходом или какую-то компромиссную стратегию. Поскольку фирмы, возможно, столкнутся с ломаной кривой спроса, они будут поддерживать свои цены стабильными, если только не происходит больших сдвигов в издержках или спросе. Отвечает ли поведение олигополии интересам общества, зависит от конкретной олигополии и от того, насколько конкурентной она является; существует ли какая-то противодействующая сила; вовлечена ли фирма в обширную рекламную деятельность и какого именно типа; приводит ли дифференциация товаров к широким возможностям выбора для потребителя; сколько прибыли реинвестируется в проведение НИОКР и является ли рынок конкурентным. Благодаря тому что эти условия существенно расходятся от олигополии к олигополии, невозможно утверждать, на сколько в целом хорошо или плохо служит олигополия интересам общества. </w:t>
      </w:r>
    </w:p>
    <w:p>
      <w:pPr>
        <w:pStyle w:val="Normal"/>
        <w:rPr/>
      </w:pPr>
      <w:r>
        <w:rPr/>
        <w:t>Рабочая сила в нашей экономике.</w:t>
      </w:r>
    </w:p>
    <w:p>
      <w:pPr>
        <w:pStyle w:val="Normal"/>
        <w:rPr/>
      </w:pPr>
      <w:r>
        <w:rPr/>
        <w:t xml:space="preserve">Рабочая сила в США составляет количество всех людей от 16 лет и старше, кто или работает или ищет работу. В настоящее время, размер рабочей силы в Соединенных Штатах - приблизительно 135 миллионов человек (приблизительно половина полного населения). В рабочей силе происходят существенные изменения. </w:t>
      </w:r>
    </w:p>
    <w:p>
      <w:pPr>
        <w:pStyle w:val="Normal"/>
        <w:rPr/>
      </w:pPr>
      <w:r>
        <w:rPr/>
        <w:t xml:space="preserve">Американское население росло в течение долгого времени. Поскольку население страны росло, также росла и рабочая сила. Причина в том, что увеличение населения обычно означает, что больше людей ищет рабочие места. Кроме того, увеличение населения часто приводит к росту экономики. Поскольку экономика растет, это создает больше рабочих мест. Наряду с ростом рабочей силы, мы можем ожидать увеличение требований на товары и услуги. Больше людей будут хотеть и нуждаться в большем количестве вещей. Требования к рабочим непосредственно связано с потребительским спросом на товары и услуги. Наиболее вероятно, нужно больше рабочих, чтобы увеличить производство товаров и услуг по требованиям потребителей. Увеличивается число работающих женщин. Средний возраст рабочей силы становится старше, но на пенсию рабочие уходят раньше. </w:t>
      </w:r>
    </w:p>
    <w:p>
      <w:pPr>
        <w:pStyle w:val="Normal"/>
        <w:rPr/>
      </w:pPr>
      <w:r>
        <w:rPr/>
        <w:t xml:space="preserve">Рабочие места переместились от производящих товары отраслей промышленности (производство, строительство и сельское хозяйство) к сферам услуг (транспортировка, торговля, финансы и правительство). Работники умственного труда, когда-то составлявшие малую часть рабочих, сегодня представляют приблизительно половину всех рабочих, а сельскохозяйственные рабочие остаются маленькой частью рабочей силы. </w:t>
      </w:r>
    </w:p>
    <w:p>
      <w:pPr>
        <w:pStyle w:val="Normal"/>
        <w:rPr/>
      </w:pPr>
      <w:r>
        <w:rPr/>
        <w:t xml:space="preserve">Мы знаем, что в прошлом некоторые отрасли промышленности росли более быстро чем другие. Очень вероятно некоторые отрасли промышленности будут расти более быстро чем другие в будущем также. В последние десятилетия, электронные машины уменьшили количество человеческой рабочей силы. Эта революция в технологии происходит во всем мире. Изменения в технологии включают использование компьютеров, чтобы выполнить офисную работу и использование роботов или других автоматизированных машин на фабриках. Технологическая революция привела и к потерям рабочих мест и к увеличениям рабочих мест. Много рабочих потеряли рабочие места из-за автоматизации (использование машин, чтобы управлять другими машинами). В то время как технологическая революция переместила рабочих в некоторых отраслях промышленности, это создало новые рабочие места для других рабочих. Требование на высоко специализированных рабочих является настолько большим в некоторых отраслях промышленности, что предприниматели испытывают трудность в заполнении рабочих мест. Высоко обучаемые люди необходимы, чтобы проектировать компьютеры и другие автоматизированные машины. Другие образованные люди необходимы, чтобы развить программное обеспечение, которое управляет таким сложным оборудованием. И обучаемые рабочие необходимы, чтобы управлять, поддержать и обслужить компьютеры и управляемое компьютером оборудование. </w:t>
      </w:r>
    </w:p>
    <w:p>
      <w:pPr>
        <w:pStyle w:val="Normal"/>
        <w:rPr/>
      </w:pPr>
      <w:r>
        <w:rPr/>
        <w:t xml:space="preserve">Если бы все люди и рабочие места были подобны, то не было бы никаких различий в заработной плате. Мы знаем, тем не менее, что рабочая сила не гомогенна. Люди и рабочие места отличны и некоторые рабочие места оплачиваются больше чем другие. Врачи зарабатывают больше чем техники скорой медицинской помощи и что водопроводчики зарабатывают больше чем люди в розничных продажах. Термин "требование рабочей силы" является числом рабочих, которых фирма наймет за специфическую заработную плату. Это, в свою очередь, зависит (1) требование на продукты фирм и услуг (2) производительность каждого дополнительного рабочего в фирме. Если потребители купят меньше товаров и услуг, то требование на рабочих в той промышленности уменьшится, а если купят больше, тогда увеличатся. Второй фактор, затрагивающий требование на рабочую силу - производительность каждого дополнительного нанятого рабочего. Предприниматель может позволить себе платить новому рабочему не больше, чем, тот добавит к доходу фирмы. Производительность устанавливает только верхние пределы на сумму заработной платы, которую рабочие заработают. Предприниматели будут пробовать заплатить рабочим намного меньше, чем они принесли дохода фирме. Требования на рабочую силу изменяются обратно пропорционально заработной плате. Другими словами, если предприниматели уменьшают заработную плату (оставляя другие факторы производства теми же), предприниматели могут позволить себе нанимать больше рабочих. </w:t>
      </w:r>
    </w:p>
    <w:p>
      <w:pPr>
        <w:pStyle w:val="Normal"/>
        <w:rPr/>
      </w:pPr>
      <w:r>
        <w:rPr/>
        <w:t xml:space="preserve">Заработная плата одна не может определить полную поставку рабочей силы в специфической области. Поставка подчинена множеству других факторов, включая следующее: </w:t>
      </w:r>
    </w:p>
    <w:p>
      <w:pPr>
        <w:pStyle w:val="Normal"/>
        <w:rPr/>
      </w:pPr>
      <w:r>
        <w:rPr/>
        <w:t xml:space="preserve">Привлекательность Работы. Некоторые рабочие места несут больше престижа или являются более привлекательными чем другие рабочие места, платящие подобные зарплаты. Много людей предпочитают работу офиса большему количеству напряженных рабочих мест даже при том, что работа офиса может заплатить меньше. Кроме того, авторы, актеры, балерины, и художники имеют тенденцию к подобному их работа так, что они часто остаются в их соответствующей области даже при том, что они могли вероятно заработать больше денег в другом месте. </w:t>
      </w:r>
    </w:p>
    <w:p>
      <w:pPr>
        <w:pStyle w:val="Normal"/>
        <w:rPr/>
      </w:pPr>
      <w:r>
        <w:rPr/>
        <w:t xml:space="preserve">При выборе карьеры вы будете искать там, где будете получать удовлетворение делая ту или иную работу. Кроме того, вид занятия, которое вы выберете, определит, сколько Вы заработаете. Это, в свою очередь, определит вид образа жизни, который Вы и ваша семья можете вести. Прежде всего, Вы должны знать то, что Вы хотите больше всего в вашей карьере. Это деньги? Престиж? Помощь людям? Вы предпочитаете работать вашими руками или вашей головой? Вы предпочитаете работать на открытом воздухе? В закрытом помещении? С людьми? Один? Каковы ваши хобби и другие интересы? Они могут быть преобразованы в занятие? </w:t>
      </w:r>
    </w:p>
    <w:p>
      <w:pPr>
        <w:pStyle w:val="Normal"/>
        <w:rPr/>
      </w:pPr>
      <w:r>
        <w:rPr/>
        <w:t xml:space="preserve">Ваша нужда в образовании будет зависеть от карьеры, которую Вы выбираете. Ваша первая цель, тем не менее, состоит в том, чтобы закончить среднюю школу. Тогда, Вы могли бы продолжить ваше образование. Вход в мир работы откроет много других возможностей. Ваша первая работа не должна быть вашим финалом. Это мог бы быть просто шаг по лестнице карьеры. В этой первой работе, Вы могли бы получить обучение по месту работы (изучение работы, делая это). Или Вы можете продвинуть ваши навыки, посещая вечерние занятия по предметам, связанным с вашей областью интереса. Вы можете оставить одну работу ради другой, если Вы думаете, что вторая предлагает Вам большие возможности. </w:t>
      </w:r>
    </w:p>
    <w:p>
      <w:pPr>
        <w:pStyle w:val="Normal"/>
        <w:rPr/>
      </w:pPr>
      <w:r>
        <w:rPr/>
        <w:t xml:space="preserve">Частные бюро по трудоустройству и государственные бюро по трудоустройству обеспечивают хорошую информацию о доступных открытиях вакантных мест. Ваше государственное бюро по трудоустройству может даже предложить свободную рекомендацию работы. </w:t>
      </w:r>
    </w:p>
    <w:p>
      <w:pPr>
        <w:pStyle w:val="Normal"/>
        <w:rPr/>
      </w:pPr>
      <w:r>
        <w:rPr/>
        <w:t xml:space="preserve">В то время как поставка и требование - так называемые силы рынка - являются главными факторами в определении уровней заработной платы, они не единственные. В некоторых случаях, другие факторы (или силы нерынка) также имеют воздействие. Они включают следующее: Профсоюзы. Когда посредники профсоюза и управление компании садятся, чтобы договориться о заработной плате, законы спроса и предложения часто уходят на второй план. Хотя переговоры трудового управления частично управляются силами нерынка и рабочая сила и управление все еще подчинены законам спроса и предложения. Фирмы должны показать прибыль, чтобы выжить. Этот фактор помещает предел в количество, которое фирмы могут выплатить в заработной плате. </w:t>
      </w:r>
    </w:p>
    <w:p>
      <w:pPr>
        <w:pStyle w:val="Normal"/>
        <w:rPr/>
      </w:pPr>
      <w:r>
        <w:rPr/>
        <w:t xml:space="preserve">Правительственное Законодательство. Законы могут затронуть уровни заработной платы. Независимо от законов спроса и предложения, предприниматели должны заплатить минимальную заработную плату, установленную согласно федеральным и государственным законам. Точно так же законы требуют чтобы работодатели платили работникам сверхурочные нормы всякий раз, когда они работают больше чем максимальное число часов в неделю. Законы гражданских прав и другие правительственные правила требуют, чтобы рабочие получили равную плату за равную работу. Цель этих законов состоит в том, чтобы предотвратить дискриминацию на основе конкуренции, религии, национальности, секса или неспособности. Определенные группы в этой стране зарабатывают больше чем другие. Исследования показывают, например, что Афро-американцы и испаноговорящие американцы зарабатывают меньше чем неиспаноговорящие белые и что женщины зарабатывают меньше чем мужчины (Дискриминация в занятости - нарушение обоих федеральных и государственных законов. </w:t>
      </w:r>
    </w:p>
    <w:p>
      <w:pPr>
        <w:pStyle w:val="Normal"/>
        <w:rPr/>
      </w:pPr>
      <w:r>
        <w:rPr/>
        <w:t xml:space="preserve">География. Зависит от прожиточного минимума области работы. </w:t>
      </w:r>
    </w:p>
    <w:p>
      <w:pPr>
        <w:pStyle w:val="Normal"/>
        <w:rPr/>
      </w:pPr>
      <w:r>
        <w:rPr/>
        <w:t xml:space="preserve">Образование. Люди, которые получили больше образования, зарабатывают больше, в среднем, чем те, кто получил меньше. </w:t>
      </w:r>
    </w:p>
    <w:p>
      <w:pPr>
        <w:pStyle w:val="Normal"/>
        <w:rPr/>
      </w:pPr>
      <w:r>
        <w:rPr/>
        <w:t>Профсоюзы в нашей экономике.</w:t>
      </w:r>
    </w:p>
    <w:p>
      <w:pPr>
        <w:pStyle w:val="Normal"/>
        <w:rPr/>
      </w:pPr>
      <w:r>
        <w:rPr/>
        <w:t xml:space="preserve">Ранние профсоюзы в Соединенных Штатах были маленькими, местными и связанные со специфическим ремеслом. В 19-ом столетии, Рыцари Рабочей силы организовывали квалифицированный на национальном уровне один большой союз. Позже, </w:t>
      </w:r>
      <w:r>
        <w:rPr>
          <w:lang w:val="en-US"/>
        </w:rPr>
        <w:t>AFL</w:t>
      </w:r>
      <w:r>
        <w:rPr/>
        <w:t xml:space="preserve"> создал федерацию независимых союзов ремесла. </w:t>
      </w:r>
    </w:p>
    <w:p>
      <w:pPr>
        <w:pStyle w:val="Normal"/>
        <w:rPr/>
      </w:pPr>
      <w:r>
        <w:rPr/>
        <w:t xml:space="preserve">Существующие законы, однако, позволяли судам строго ограничивать действия союза, выпуская судебные запреты. Судебный запрет - постановление суда, которое направляет человека или группу, чтобы прекратить определенные действия. До 1930-ых, рабочие со средней квалификацией и низкой квалификации в сталелитейных заводах и других отраслях промышленности массового производства вообще упускались из движения союза. Они не могли присоединиться к </w:t>
      </w:r>
      <w:r>
        <w:rPr>
          <w:lang w:val="en-US"/>
        </w:rPr>
        <w:t>AFL</w:t>
      </w:r>
      <w:r>
        <w:rPr/>
        <w:t xml:space="preserve">, потому что они не принадлежали никакой квалифицированной торговой группе. Членство в профсоюзе и власть уменьшились в последние десятилетия. В середине 1950-ых, 35 процентов несельскохозяйственных рабочих принадлежали союзам. К 1980, членство в профсоюзе уменьшилось к 23 процентам и к 1995 это упало к 14.9. процентам. Когда миллионы членов профсоюза, кто работал для федеральных, государственных и местных органов власти исключена, союзы представляют только приблизительно 9 процентов персонала частного сектора. Если эта норма снижения продолжится, то союзы представят 5 процентов рабочих частного сектора в 2000 году. В то время как экономисты не соглашаются относительно точных причин для снижения, больше всего включают следующее: (1) снижение отраслей промышленности массового производства, (2) автоматизация, (3) глобальная конкуренция (4) общая непопулярность союзов. Тенденция к использованию более автоматизированного оборудования, чтобы произвести больше товаров с меньшим количеством рабочих также вносит свой вклад в снижение в членстве в профсоюзе. Законы, которые наиболее драматично улучшили статус союзов, были предписаны в течение Великой Депрессии в 1930-ых. Этот закон ограничил использование судебных запретов суда в трудовых спорах. закон помог изменять равновесие сил между рабочей силой и управлением. Это гарантировало всем рабочим право организовать и присоединяться к союзам и праву заключить сделку все вместе. Это определило несправедливые трудовые методы управлением и создало Национальное Трудовое Правление Отношений (NLRB), чтобы предписать условия закона. </w:t>
      </w:r>
    </w:p>
    <w:p>
      <w:pPr>
        <w:pStyle w:val="Normal"/>
        <w:rPr/>
      </w:pPr>
      <w:r>
        <w:rPr/>
        <w:t xml:space="preserve">В представлении их требований на более высокую заработную плату, союзы обычно полагаются следующие аргументы: Прибыль и Способность Заплатить. Союзы полагают, что рабочие имеют право разделять процветание компании. Таким образом, союзы часто утверждают, что большая прибыль оправдывает увеличения заработной платы. Равная Плата за Равную Работу. Если рабочие, выполняющие идентичные работы или занимают подобные рабочие места в других компаниях будут зарабатывать больше, то профсоюзные руководители будут утверждать, что их члены должны быть приравнены до того уровня. Производительность. Профсоюзные руководители утверждают, что, если производительность группы рабочих увеличена, те рабочие должны разделить прибыль, которая часто следует из увеличенной производительности. Повышающийся Прожиточный минимум. В течение прошлых пяти десятилетий, американские потребители испытали общее повышение цен. Если цены продолжат повышаться, то текущая заработная плата рабочих вероятно не будет в состоянии удовлетворить потребности рабочих. Чтобы защищать их членов, союзы часто базируют их требования о повышении заработной платы на ожидаемых изменениях в ценовом уровне. </w:t>
      </w:r>
    </w:p>
    <w:p>
      <w:pPr>
        <w:pStyle w:val="Normal"/>
        <w:rPr/>
      </w:pPr>
      <w:r>
        <w:rPr/>
        <w:t xml:space="preserve">Так же, как союзы стремились увеличить заработную плату их членов, также уменьшить число часов работы. Одна из главных целей, которых рабочие ожидают, что посредники союза достигнут, - обеспеченность работой. Контракты союза обычно обеспечивают, что рабочие не могут быть уволены без серьезного основания. </w:t>
      </w:r>
    </w:p>
    <w:p>
      <w:pPr>
        <w:pStyle w:val="Normal"/>
        <w:rPr/>
      </w:pPr>
      <w:r>
        <w:rPr/>
        <w:t xml:space="preserve">Выгоды, не непосредственно связанные с заработной платой или работой называют дополнительными льготами. Они включают пункты, имеющие отношение к здоровью, благосостоянию, каникулам и отставке. В последние годы, дополнительные льготы составили увеличивающийся процент от полных трудовых затрат предпринимателей. </w:t>
      </w:r>
    </w:p>
    <w:p>
      <w:pPr>
        <w:pStyle w:val="Normal"/>
        <w:rPr/>
      </w:pPr>
      <w:r>
        <w:rPr/>
        <w:t xml:space="preserve">Предприниматель юридически обязан заключить сделку добросовестно с тем союзом. Как только это определялось как исключительный торговый агент, союз будет стремиться договориться о трудовом контракте. Это - письменное соглашение между предпринимателем и союзом, представляющим служащих. Трудовой контракт заставляет условия занятости (компенсация, часы и рабочие условия) и процедура использоваться в урегулировании споров. </w:t>
      </w:r>
    </w:p>
    <w:p>
      <w:pPr>
        <w:pStyle w:val="Normal"/>
        <w:rPr/>
      </w:pPr>
      <w:r>
        <w:rPr/>
        <w:t xml:space="preserve">В 20-ом столетии, рост отраслей промышленности массового производства дал начало Конгрессу производственных профсоюзов США, организация союзов всех рабочих в той же самой промышленности. </w:t>
      </w:r>
      <w:r>
        <w:rPr>
          <w:lang w:val="en-US"/>
        </w:rPr>
        <w:t>AFL</w:t>
      </w:r>
      <w:r>
        <w:rPr/>
        <w:t xml:space="preserve"> и Конгресс производственных профсоюзов США слились в Американскую федерацию труда и Конгресс производственных профсоюзов в 1955. В то время когда союзы были очень мощны, они с тех пор потеряли большую часть их власти, главным образом из-за снижения отраслей промышленности массового производства, которые были главными источниками членов профсоюза. </w:t>
      </w:r>
    </w:p>
    <w:p>
      <w:pPr>
        <w:pStyle w:val="Normal"/>
        <w:rPr/>
      </w:pPr>
      <w:r>
        <w:rPr/>
        <w:t xml:space="preserve">Союзы имеют их основные цели более высокая заработная плата, лучшие рабочие условия, магазин союза с чеком - от условия, обеспеченности работой, дополнительных льгот. Переговоры между предпринимателями и профсоюзами об условиях труда - процесс, где союз договаривается о контракте для его членов. И рабочая сила и управление обращаются к различным методам, когда переговоры между предпринимателями и профсоюзами об условиях труда терпят неудачу. Забастовка - первичное оружие союзов, в то время как локаут - мощное оружие управления.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5"/>
                            </w:rPr>
                          </w:pPr>
                          <w:r>
                            <w:rPr>
                              <w:rStyle w:val="Style15"/>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5"/>
                      </w:rPr>
                    </w:pPr>
                    <w:r>
                      <w:rPr>
                        <w:rStyle w:val="Style15"/>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Arial CYR" w:hAnsi="Arial CYR" w:cs="Arial CYR"/>
    </w:rPr>
  </w:style>
  <w:style w:type="character" w:styleId="WW8Num3z0">
    <w:name w:val="WW8Num3z0"/>
    <w:qFormat/>
    <w:rPr>
      <w:rFonts w:ascii="Symbol" w:hAnsi="Symbol" w:cs="Symbol"/>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Arial CYR" w:hAnsi="Arial CYR" w:cs="Arial CYR"/>
    </w:rPr>
  </w:style>
  <w:style w:type="character" w:styleId="WW8Num6z0">
    <w:name w:val="WW8Num6z0"/>
    <w:qFormat/>
    <w:rPr>
      <w:rFonts w:ascii="Times New Roman" w:hAnsi="Times New Roman" w:cs="Times New Roman"/>
    </w:rPr>
  </w:style>
  <w:style w:type="character" w:styleId="WW8Num7z0">
    <w:name w:val="WW8Num7z0"/>
    <w:qFormat/>
    <w:rPr>
      <w:rFonts w:ascii="Arial CYR" w:hAnsi="Arial CYR" w:cs="Arial CYR"/>
    </w:rPr>
  </w:style>
  <w:style w:type="character" w:styleId="WW8Num8z0">
    <w:name w:val="WW8Num8z0"/>
    <w:qFormat/>
    <w:rPr>
      <w:rFonts w:ascii="Times New Roman" w:hAnsi="Times New Roman" w:cs="Times New Roman"/>
    </w:rPr>
  </w:style>
  <w:style w:type="character" w:styleId="WW8Num9z0">
    <w:name w:val="WW8Num9z0"/>
    <w:qFormat/>
    <w:rPr>
      <w:rFonts w:ascii="Arial CYR" w:hAnsi="Arial CYR" w:cs="Arial CYR"/>
    </w:rPr>
  </w:style>
  <w:style w:type="character" w:styleId="WW8Num10z0">
    <w:name w:val="WW8Num10z0"/>
    <w:qFormat/>
    <w:rPr>
      <w:rFonts w:ascii="Arial CYR" w:hAnsi="Arial CYR" w:cs="Arial CYR"/>
    </w:rPr>
  </w:style>
  <w:style w:type="character" w:styleId="WW8Num11z0">
    <w:name w:val="WW8Num11z0"/>
    <w:qFormat/>
    <w:rPr>
      <w:rFonts w:ascii="Arial CYR" w:hAnsi="Arial CYR" w:cs="Arial CYR"/>
    </w:rPr>
  </w:style>
  <w:style w:type="character" w:styleId="WW8Num12z0">
    <w:name w:val="WW8Num12z0"/>
    <w:qFormat/>
    <w:rPr>
      <w:rFonts w:ascii="Arial CYR" w:hAnsi="Arial CYR" w:cs="Arial CYR"/>
    </w:rPr>
  </w:style>
  <w:style w:type="character" w:styleId="WW8Num13z0">
    <w:name w:val="WW8Num13z0"/>
    <w:qFormat/>
    <w:rPr>
      <w:rFonts w:ascii="Times New Roman" w:hAnsi="Times New Roman" w:cs="Times New Roman"/>
    </w:rPr>
  </w:style>
  <w:style w:type="character" w:styleId="WW8Num14z0">
    <w:name w:val="WW8Num14z0"/>
    <w:qFormat/>
    <w:rPr>
      <w:rFonts w:ascii="Arial CYR" w:hAnsi="Arial CYR" w:cs="Arial CYR"/>
    </w:rPr>
  </w:style>
  <w:style w:type="character" w:styleId="WW8Num16z0">
    <w:name w:val="WW8Num16z0"/>
    <w:qFormat/>
    <w:rPr>
      <w:rFonts w:ascii="Arial CYR" w:hAnsi="Arial CYR" w:cs="Arial CYR"/>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Arial CYR" w:hAnsi="Arial CYR" w:cs="Arial CYR"/>
    </w:rPr>
  </w:style>
  <w:style w:type="character" w:styleId="WW8Num21z0">
    <w:name w:val="WW8Num21z0"/>
    <w:qFormat/>
    <w:rPr>
      <w:rFonts w:ascii="Times New Roman" w:hAnsi="Times New Roman" w:cs="Times New Roman"/>
    </w:rPr>
  </w:style>
  <w:style w:type="character" w:styleId="WW8Num22z0">
    <w:name w:val="WW8Num22z0"/>
    <w:qFormat/>
    <w:rPr>
      <w:rFonts w:ascii="Arial CYR" w:hAnsi="Arial CYR" w:cs="Arial CYR"/>
    </w:rPr>
  </w:style>
  <w:style w:type="character" w:styleId="WW8Num23z0">
    <w:name w:val="WW8Num23z0"/>
    <w:qFormat/>
    <w:rPr>
      <w:rFonts w:ascii="Arial CYR" w:hAnsi="Arial CYR" w:cs="Arial CYR"/>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CYR" w:hAnsi="Arial CYR" w:cs="Arial CYR"/>
    </w:rPr>
  </w:style>
  <w:style w:type="character" w:styleId="WW8Num29z0">
    <w:name w:val="WW8Num29z0"/>
    <w:qFormat/>
    <w:rPr>
      <w:rFonts w:ascii="Times New Roman" w:hAnsi="Times New Roman" w:cs="Times New Roman"/>
    </w:rPr>
  </w:style>
  <w:style w:type="character" w:styleId="WW8Num30z0">
    <w:name w:val="WW8Num30z0"/>
    <w:qFormat/>
    <w:rPr>
      <w:rFonts w:ascii="Arial CYR" w:hAnsi="Arial CYR" w:cs="Arial CYR"/>
    </w:rPr>
  </w:style>
  <w:style w:type="character" w:styleId="WW8Num31z0">
    <w:name w:val="WW8Num31z0"/>
    <w:qFormat/>
    <w:rPr>
      <w:rFonts w:ascii="Times New Roman" w:hAnsi="Times New Roman" w:cs="Times New Roman"/>
    </w:rPr>
  </w:style>
  <w:style w:type="character" w:styleId="WW8Num32z0">
    <w:name w:val="WW8Num32z0"/>
    <w:qFormat/>
    <w:rPr>
      <w:rFonts w:ascii="Arial CYR" w:hAnsi="Arial CYR" w:cs="Arial CYR"/>
    </w:rPr>
  </w:style>
  <w:style w:type="character" w:styleId="WW8Num33z0">
    <w:name w:val="WW8Num33z0"/>
    <w:qFormat/>
    <w:rPr>
      <w:rFonts w:ascii="Arial CYR" w:hAnsi="Arial CYR" w:cs="Arial CYR"/>
      <w:b w:val="false"/>
      <w:bCs w:val="false"/>
      <w:i w:val="false"/>
      <w:iCs w:val="false"/>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5z0">
    <w:name w:val="WW8NumSt25z0"/>
    <w:qFormat/>
    <w:rPr>
      <w:rFonts w:ascii="Arial CYR" w:hAnsi="Arial CYR" w:cs="Arial CYR"/>
    </w:rPr>
  </w:style>
  <w:style w:type="character" w:styleId="WW8NumSt30z0">
    <w:name w:val="WW8NumSt30z0"/>
    <w:qFormat/>
    <w:rPr>
      <w:rFonts w:ascii="Symbol" w:hAnsi="Symbol" w:cs="Symbol"/>
    </w:rPr>
  </w:style>
  <w:style w:type="character" w:styleId="WW8NumSt32z0">
    <w:name w:val="WW8NumSt32z0"/>
    <w:qFormat/>
    <w:rPr>
      <w:rFonts w:ascii="Arial CYR" w:hAnsi="Arial CYR" w:cs="Arial CYR"/>
    </w:rPr>
  </w:style>
  <w:style w:type="character" w:styleId="WW8NumSt33z0">
    <w:name w:val="WW8NumSt33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Style14">
    <w:name w:val="Нижний колонтитул Знак"/>
    <w:qFormat/>
    <w:rPr>
      <w:sz w:val="28"/>
      <w:szCs w:val="28"/>
    </w:rPr>
  </w:style>
  <w:style w:type="character" w:styleId="Style15">
    <w:name w:val="номер страницы"/>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9">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0">
    <w:name w:val="Лит"/>
    <w:qFormat/>
    <w:pPr>
      <w:widowControl/>
      <w:numPr>
        <w:ilvl w:val="0"/>
        <w:numId w:val="3"/>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2">
    <w:name w:val="оглавление 1"/>
    <w:basedOn w:val="Normal"/>
    <w:next w:val="Normal"/>
    <w:qFormat/>
    <w:pPr>
      <w:tabs>
        <w:tab w:val="clear" w:pos="708"/>
        <w:tab w:val="right" w:pos="9345" w:leader="dot"/>
      </w:tabs>
      <w:ind w:hanging="0"/>
      <w:jc w:val="left"/>
    </w:pPr>
    <w:rPr>
      <w:caps/>
      <w:lang w:val="en-US" w:eastAsia="en-US"/>
    </w:rPr>
  </w:style>
  <w:style w:type="paragraph" w:styleId="22">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1">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2">
    <w:name w:val="список ненумерованный"/>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4"/>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9:00Z</dcterms:created>
  <dc:creator>User</dc:creator>
  <dc:description/>
  <cp:keywords/>
  <dc:language>en-US</dc:language>
  <cp:lastModifiedBy>Mage</cp:lastModifiedBy>
  <cp:lastPrinted>2008-03-19T19:50:00Z</cp:lastPrinted>
  <dcterms:modified xsi:type="dcterms:W3CDTF">2011-10-04T00:39:00Z</dcterms:modified>
  <cp:revision>2</cp:revision>
  <dc:subject/>
  <dc:title>ЭКОНОМИКА: ОСНОВНЫЕ ВОПРОСЫ</dc:title>
</cp:coreProperties>
</file>