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ая академия МВД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дисциплине: «История экономических учени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му: «Экономическая политика М. Тэтчер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а: студентка ОФК-1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ой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юхина А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: доктор исторических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, профессор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.А. Никиф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авительство консерваторов, пришедшее к власти в 1979 г., возглавила энергичная М.Тэтчер, которая предложила совершенно новую экономическую программу развития, радикальным образом отличающуюся от всех прежних программ. Такая стратегия экономического развития вошла в историю под названием неоконсерватизма. Она отвергала жесткое государственное регулирование экономикой, т.е. идею кейнсианства.(16)</w:t>
      </w:r>
    </w:p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ргарэт Тэтчер: политический портрет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Для понимания политического мировоззрения Тэтчер важно иметь в виду ее социальное происхождение. Она не принадлежит к традиционному британскому истеблишменту, а является выходцем из мелкой буржуазии, сохранив прочные симпатии к этой среде. Этим во многом объясняется тот факт, что важными элементами идеологической концепции тэтчеризма стали провозглашенный консерваторами возврат к "викторианским моральным ценностям", уважение к семье и религии, закону и порядку, бережливость, аккуратность, трудолюбие, самостоятельность, примат права личности и т.д.(1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Маргарет Робертс родилась 13 октября 1925 года в старинном городе Грэнтэме в графстве Линкольншир. Ее отец был бакалейщиком. Происхождение Маргарэт не было характерным для людей, занимавших посты в партии тори. Но именно отец, основные жизненные принципы которого опирались на трудолюбие, усердие и чувство гражданского долга, сыграл решающую роль в ее вознесении в политике. "Я почти всем обязана моему отцу", - признавалась впоследствии Маргарэт.(2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С молоком матери она впитала дух викторианской Англии, но "уже с юношеских лет в ее жизнь вошло не только преклонение перед провинциальным укладом, но и стремление вырваться из него, выйти в "большую жизнь".(3) Тогда же зарождается в ней интерес к политике, чему в немалой степени способствовала заметная роль отца в политической жизни своего городка в качестве одного из ведущих консервативных членов местного совета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Семья Робертсов жила очень скромно. Маргарэт и ее старшая сестра Мьюриэл росли почти в спартанской обстановке. Впоследствии, когда Маргарэт стала премьер-министром, она скажет: "Именно то, чему я научилась в маленьком городке, в очень скромном доме, помогло мне победить на этих выборах"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С раннего возраста - уже в десять лет - Маргарэт принимала участие в избирательной кампании. Робертсы активно поддерживали кандидата от партии консерваторов. Маргарэт тогда выполняла роль связной, разносила документы Консервативной партии. Тем же она занималась и на местных выборах. Она сама впоследствии вспоминала, что именно в 30-е годы стала "приобщаться к политике" в связи с оккупацией Австрии Германией. "В те годы я начала разбираться в политике, вопросах войны и мира, подъема фашизма и угрозах силам демократии", - говорила она.(4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Рано проснулся в ней интерес к публичным выступлениям. "Она гораздо раньше своих школьных подруг научилась излагать свои мысли, верно, выбирать слова", - свидетельствовал ее друг детства. "Человек просто обязан говорить правильно", - сказала она отцу, обратясь к нему с просьбой об уплате уроков.(5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Поступив на химический факультет Оксфордского университета, она активно включается в работу студенческой консервативной ассоциации. Если в Грэнтэме закладывался характер Тэтчер и определялись ее увлечения, то в Оксфорде она начала формироваться как политический деятель. К.Огден считает, что "Если бы М.Робертс не приняли в Оксфорд, все равно она почти наверняка стала бы политиком. Она была дочерью своего отца, и политика была у нее в крови. Но в этом случае путь к должности премьер-министра оказался бы для нее куда более крутым".(6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Когда закончилась война, Маргарэт уже прошла половину обучения. Она много занималась самостоятельно, особенно химией, но было очевидно, что занятия этой наукой увлекают ее меньше, чем политика. В 1946 г. она стала президентом консервативной ассоциации Оксфордского университета. "С тех пор политика представляет главный интерес ее жизни, а профессия химика все менее удовлетворяет ее".(7) Проработав около четырех лет на этом поприще без особых успехов, она выходит в 1951 г. замуж за состоятельного бизнесмена Дэниса Тэтчера. Это замужество, освободив от забот о хлебе насущном, позволяет ей быстро окончить второй, юридический, факультет того же университета с явным прицелом на политическую карьеру. Знаменательно, что этому не помешало даже рождение в 1953 г. близнецов (сына и дочери). В этой связи отметим, "...что на все хозяйственные заботы и на семейную жизнь, у нее остается ровно столько времени, чтобы не забыть, что у нее есть семья. Пожалуй, так было всю жизнь, начиная с детства".(8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Тэтчер ни на что не променяла бы "... поздние вечерние часы, отданные работе в палате общин, или уик-энды, проведенные в избирательном округе, но ее и впрямь грызет сожаление, что она не сделала больше для своих детей. При всей своей жесткости она чутка и отлично сознает, что жизненные трудности ее детей - это часть цены, которую пришлось уплатить за одержимость работой и политический успех".(9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После пяти лет адвокатуры, утвердив за собой репутацию активного и целеустремленного консерватора, она в 1959 г. избирается в парламент. Уже через два года она становится парламентским секретарем министерства социального страхования, а после поражения партии на выборах 1964 г. - "теневым министром", ответственным за пенсионную политику партии. С 1967 г. она входит в число ведущих "теневых министров". После победы партии на выборах 1970 г. назначается государственным секретарем (министром) по вопросам науки и образования, членом кабинета министров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Таким образом, во-первых, Тэтчер росла под влиянием отца и усвоила его принципы. Во-вторых, с юношеских лет занималась политикой, и с поступлением в Оксфорд началась ее политическая карьера. В-третьих, Тэтчер всегда признавала приоритет общественных дел перед семейными. Но, говоря о становлении Тэтчер как премьера, нельзя забывать о той сложной социально-экономической обстановке, в какой оказалась Великобритания к 70-м годам. По мнению некоторых авторов именно этот кризис стал решающим в избрании Тэтчер лидером консерваторов. Поэтому остановимся на этом поподробнее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В жизни политических деятелей бывают такие события, когда определяется вся их дальнейшая судьба, и они из рядовых политических фигур, делаются самыми влиятельными, а, может быть, и наиболее уважаемыми политиками. Для Маргарэт Тэтчер таким событием были выборы лидера консерваторов, когда все в Британии заговорили о ней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Вопрос о политическом лидерстве в 70-х годах в Великобритании превратился в общенациональную проблему первостепенной важности. Страна переживала самые трудные времена. Великобритания стала в тот период " самым слабым звеном" в мировой капиталистической системе.(10) Доля страны в мировом промышленном производстве сократилась после войны вдвое - с 10 до 5%. Британию обогнали не только Япония, но и ФРГ и Франция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В этот же период перемены происходили в массовых общественных настроениях. Появилось ощущение опасно обострившейся социальной напряженности. Многие политики и комментаторы оценивали ситуацию как " национальный кризис доверия". Красноречивы названия некоторых книг, появившихся в середине 70-х годов: "Распад Британии", "Смерть Британской демократии".(11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Условия благоприятствовали избранию на пост лидера партии радикально, четко формулирующего взгляды и в то же время нетрадиционного политика, отвечающего настроениям пришедшего в движение мелкобуржуазного актива партии. Таким лидером стала в 1975-г. Маргарэт Тэтчер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"Можно с полной уверенностью утверждать, - считает С. Перегрудов, - что если б не проведенное за десять лет до этого изменение процедуры смены лидера у консерваторов, в результате которой был заметно расширен круг лиц, участвующих в его избрании... Тэтчер никогда не заняла бы этот пост".(12)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 xml:space="preserve">Как писал несколько лет спустя Ф. Пим, "...в обстановке неуверенности и сомнений того времени появилась личность, которая могла четко и убедительно сформулировать свою позицию... Точка зрения, которую она выражала, находила эмоциональный отклик в партии, а затем и в стране. Она предлагала нечто новое. Люди чувствовали, что по целому ряду вопросов было слишком много компромиссов, которые ухудшали дело. Они ощущали, что наши экономические и производственные проблемы так глубоки, что политика золотой середины не может их решить, и что требуется нечто более радикальное и определенное".(13) Другие авторы считают, что Тэтчер просто "повезло" и что она оказалась на вершине политической пирамиды едва ли не по чистой случайности,(14) поскольку никто из более авторитетных деятелей партии не осмелился тогда бросить вызов Э.Хиту, и она оказалась практически единственным его соперником в первом туре голосования, в ходе которого голоса были поделены не столько за нее, сколько против Хита. 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На пути к лидерству было много препятствий, и еще одно из них состояло в том, что, по признанию самих женщин - членов английского парламента, в консервативной партии существовали серьезные предубеждения против женщин-политиков. Тэтчер, в этой связи, говорила: "...Абсурдно заявлять, что женщина не может руководить партией. Это странный и старомодный взгляд".(15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овое правительство провело анализ накопившихся экономических проблем и пришло к выводу, что для выхода страны из данной ситуации необходимо устранить ряд недостатков в социально- экономической системе: 1) в стране чрезмерная власть оказалась в руках профсоюзных лидеров, которые чаще руководствовались личными интересами и шантажировали крупных предпринимателей угрозами забастовок; 2) в Англии действовало чрезмерное налогообложение с самыми высокими в мире налоговыми ставками на личные доходы — стандартная ставка 33 % подоходного налога поднималась до 83%; 3) чрезмерная инфляция; 4) чрезмерная власть в руках государства, осуществляемая медлительной и становящейся все более громоздкой бюрократи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Консервативное правительство М.Тэтчер всему этому решило положить конец. Идеологической основой новой политики являлись несколько основополагающих элементов: а) свободное предпринимательство; б) личная инициатива; в) крайний индивидуализм. Важными элементами идеологической концепции "тэтчеризма" стали провозглашенный консерваторами возврат к "викторианским ценностям" — уважение к семье и религии, закону и порядку, бережливость, аккуратность, трудолюбие, самостоятельность, примат права личности и т.д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М.Тэтчер намеревалась остановить процесс долговременного спада экономики путем политики "монетаризма", сокращения расходов и налогообложения, обуздания власти профсоюзов, отказа в субсидиях обанкротившимся предприятиям и "приватизации" принадлежавших государству отраслей промышленности. Она выступила против корпоративизма, коллективизма и кейнсианства. Она считала, что инфляция представляет большую опасность, чем безработица. Поэтому одним из первых шагов, предпринятых консерваторами, было принятие законов, которые значительно сузили почти безграничные права профсоюзов на объявление забастовок. А в 1980, 1982 и 1984 гг. были приняты законы, которые позволили правительству выстоять в борьбе с забастовочным движением, в частности во время забастовок шахтеров в 1984—1985 гг. и печатников в 1986 г. В 1979 г. на долю национализированных отраслей промышленности приходилось 10 % валового национального продукта, и многие из этих отраслей стали символом лености и неэффективности. Как показала практика исторического развития, без подстегивания конкуренцией или страхом банкротства стремление к повышению эффективности ослабевае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оэтому одним из важнейших элементов программы М.Тэтчер являлась приватизация обобществленного сектора.(1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С августа 1984 г. по май 1987 г. в частную собственность были переданы 9 важнейших концернов, или около 1/3 всей собственности государства в промышленности, в том числе телекоммуникации и предприятия газовой промышленности. В октябре 1987 г. правительство провело еще более крупную операцию — продажу акций нефтяной компании "Бритиш петролеум". Следующими отраслями в списке денационализации стали сталелитейная промышленность, а затем электроэнергетика и водоснабжение. Широкая продажа этих отраслей промышленности значительно увеличила число держателей акций, которые были непосредственно заинтересованы в доходности своих предприятий. В 1979 г. число владельцев акций составляли 7 % избирателей, т.е. мужчин и женщин старше 18 лет, в 1988 г. — 20 %. По числу акционеров Великобритания занимала второе место в мире после СШ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Государственные компании, которые пока еще не стали предметом приватизации, тоже подвергались перестройке. Им были предоставлены большая хозяйственная самостоятельность и финансовая автономия. Отношения государства с такими компаниями все больше строились на основе контрактов. Государственные предприятия были выведены из системы искусственного благоприятного климата, в котором они раньше находились. В частности, цены на произведенные ими товары и услуги более не поддерживались специальными мерами, а полностью определялись условиями рынка.(17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Правительство М.Тэтчер всячески стремилось создать "здоровую конкуренцию" универсальным принципом экономического прогресса, причем эта конкуренция все больше переносилась в сферу ценообразования, где соперничавшие компании в борьбе друг с другом были вынуждены снижать цен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Еще одно важное направление в экономической программе консерваторов — это упор на развитие мелкого и среднего бизнеса. Мелкий и средний бизнес стал новой силой в структуре хозяйства Великобритании. Он успешно уживался с крупными монополиями, дополнял их даже в самых современных отраслях, а также в сфере услуг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ебольшие, хорошо технически оснащенные мелкие и средние фирмы оказались в состоянии гибко реагировать на изменения хозяйственной конъюнктуры, чего нельзя было сказать о многих гигантах промышленного производств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Правительство активно поддерживало и защищало транснациональные корпорации, в которых британский капитал играл важную роль. Одной из важнейших специфических особенностей английской экономики была высокая степень "интернационализации" в ведущих отраслях производства. Лишь немногие сферы промышленного производства опирались на прочный внутренний рынок, имели высокий уровень капиталовложений, развитую базу НИОКР. В первую очередь это химическая и аэрокосмическая отрасли, остальные же большей частью были связаны с международными корпорация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Следствием проводимой правительством М.Тэтчер экономической политики был экономический рост страны в 80-е гг. в среднем на уровне 3—4 % в год, что было выше, чем в других западноевропейских странах. Каждую неделю в среднем создавалось 500 новых фирм. За 80-е гг. производительность труда в среднем росла на уровне 2,5 % в год, уступая лишь Япон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Еще более убедительным был рост эффективности использования основного капитала — капиталоотдачи. Англия, кроме Японии, была единственной из развитых стран, где этот показатель возрос по сравнению с 70-ми гг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Большое значение в программе перестройки британской экономики уделялось вопросам приватизации жилья. Значительная часть населения в Англии арендовала дома у местных властей, что тяжким бременем ложилось на местный бюджет, а в итоге — на плечи государства. Правительство М.Тэтчер поставило задачу сделать большинство англичан собственниками своего жилья. С этой целью правительство провело через парламент закон, заставлявший местные власти продавать дома по льготным ценам жильцам-арендаторам. Итогом такой деятельности правительства стало то, что значительно увеличился процент домовладельцев — с 52 до 66 % к 1989 г. В последующие годы этот процесс продолжалс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Важнейшими мерами, стимулировавшими развитие, экономики Англии, явились принятие закона о снижении стандартной ставки подоходного налога, сокращение численности государственного аппарата и затрат на его содержание. Так, центральные министерства были сведены до минимума— их насчитывалось 16, причем среди них практически не было отраслевых. Государство устранялось от прямого вмешательства в решение сугубо хозяйственных задач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Достаточно трудноразрешимой задачей для правительства М.Тэтчер оказалась борьба с инфляцией, однако и здесь благодаря перечисленным мерам наметились сдвиги: если в 1980 г. она составляла 16 %, то уже в 1983 г. упала до 4 % и в последующие годы колебалась в пределах 6 %.(1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Подъем в экономике начался с середины 1985 г., хотя в последующие два года он не отличался стабильностью. Со второй половины 1987 г. наряду с заметным ускорением темпов развития экономики обозначились и другие признаки перехода к новой стадии подъема — расширились объемы предоставленных кредитов, достигли "пика" курсы акций, возросли и без того высокие цены на жиль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Наиболее динамичными факторами внутреннего спроса были потребительские расходы населения, которые выросли на 6,5 %, и частные капиталовложения, рост которых составил 10,3 %.</w:t>
        <w:br/>
        <w:t>Быстро росло производство в базисных и наукоемких отраслях обрабатывающей промышленности, а также в жилищном строительстве. Тем не менее, удовлетворить спрос в полном объеме удавалось только с помощью небывалого по своим масштабам притока зарубежных товаров. Среди компонентов спроса особенно устойчиво за годы подъема расширялось личное потребление. Это было вызвано повышением доходов населения на 5,0 % и резким снижением нормы сбережений до 1,3 %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ажную роль в стимулировании потребительских расходов населения играло также активное использование кредитов. Снятие ограничений в кредитной сфере, внедрение современной расчетной электронной техники подстегнули конкуренцию, кредит стал более доступным для широких масс населения. В 1988 г. сумма предоставленного потребительского кредита финансовыми домами, строительными обществами, другими специализированными обществами, а также по банковским кредитным карточкам возросла до 42 млрд. ф.ст. В структуре потребления опережающими темпами росли расходы на товары длительного потребления, выросшие на 12 % в 1988 г. против 6,8% в 1987 г., и в первую очередь на автомобили, бытовую электронику, персональные компьютеры, жилье.(1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аибольший прирост капиталовложений в 1988 г. был зафиксирован в автомобилестроении (почти на 1/3) и в целлюлозно-бумажной и полиграфической отраслях (на 1/4). Наиболее высокие объемы инвестиций отмечались в химической промышленности. Следует также отметить, что продолжались или завершались программы технической реконструкции и модернизации ряда базовых отраслей — общего электротехнического машиностроения, текстильной и др. Все это способствовало быстрому росту производства инвестиционных товаров, который составил 10 %. Вместе с тем исключительно высокие темпы роста импорта продукции обрабатывающей промышленности были достигнуты за счет того, что компании предпочитали переоснащать производство зарубежным оборудованием. Значительные масштабы импорта в таких наукоемких отраслях, как электронная, оргтехника и оборудование по обработке данных, которые фактически соответствовали размерам английского рынка, вызывали беспокойство правительства.(1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 годы подъема усилился дисбаланс внешней торговли. С 1985 г. темпы роста объема импорта товаров в 3 раза опережали экспорт. Рост курса фунта стерлингов на 5,2 % в 1988 г. ухудшил конкурентоспособность английских экспортеров и способствовал импорту готовых товаров, что в итоге привело к дефициту платежного баланса. В условиях в целом благоприятной конъюнктуры занятость в экономике возросла на 1,2%. Подавляющее большинство получивших работу трудились в сфере услуг, в обрабатывающей промышленности численность занятых сократилась.</w:t>
        <w:br/>
        <w:t>Параллельно с расширением занятости снижалась безработица. В феврале 1989 г. без работы оставалось 1,9 млн. человек, или 6,8 % рабочей силы, против 2,6 млн., или 9,8 %, в декабре 1987 г. В сентябре 1988 г. правительство М.Тэтчер объявило о начале реализации программы профессионального обучения безработных стоимостью</w:t>
        <w:br/>
        <w:t>1,4 млрд. ф.ст. Программа была рассчитана на ежегодное обучение производственным специальностям и последующее трудоустройство около 600 тыс. человек, длительное время находившихся без рабо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Таким образом, можно отметить, что с момента начала перестройки в британской экономике наметились серьезные сдвиги и изменения. В целом в</w:t>
        <w:br/>
        <w:t>80-е гг. Британия была единственной из ведущих стран мира, где совокупный показатель эффективности производства увеличивался, в других государствах он либо не менялся, либо снижалс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днако перестройка в Англии происходила отнюдь не без проблем. В обществе усилилась социальная поляризация. Дело в том, что правительство М.Тэтчер проводило в жизнь программу сокращения расходов на социальные нужды, а также жестко контролировало заработную плату. Одним из важнейших положений программы консерваторов было: заставить трудящихся "жить по средствам", а предприятия — "ужиматься" , сокращать рабочую силу за счет интенсификации производства, благодаря чему можно было придавать желаемый динамизм британской промышленности. Результатом такой политики стало то, что средний доход на душу населения в реальном исчислении за десять лет вырос на 23 %. В то же время около 20 % семей имели среднегодовой доход ниже 4000 ф.ст., что являлось достаточно низким прожиточным уровнем для англичан.(1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Идеи свободного предпринимательства, индивидуализм и минимальная роль государства сталкивались с глубоко укоренившимся в сознании англичан убеждением, что государство "обязано" обеспечивать определенный набор социальных гарантий всем без исключения своим члена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Концепция "государства всеобщего благоденствия", основывавшаяся на высоком уровне налогообложения и включавшая такие компоненты, как бесплатное образование, медицинское обслуживание, система государственных пенсий и т.п., разделялась всеми послевоенными правительствами Британии, будь то лейбористы или консерваторы.(17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Правительству М.Тэтчер пришлось столкнуться с проблемой изменения психологии основной массы населения, ибо приходилось разрушать сложившуюся веками систему социальных гарантий "для всех" и заменить новой шкалой ценностей, индивидуалистской — "каждый за себя".(16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И все-таки за десять лет (с 1979 по 1989 г.) удалось изменить морально-политический климат в стране, чему в значительной степени способствовали глубокие структурные изменения в самом обществе. Сокращалась численность рабочего класса, занятого непосредственно на производстве, расширялась занятость в сфере обслуживания, росла прослойка владельцев мелких, в том числе семейных, фирм, появилась ^ социальная группа высокооплачиваемых менеджеров сред- 1 него уровня. Все это привело к тому, что в 80-е гг. к "средне- &lt; му слою" стали относить себя большинство английских избирателей. К концу 80-х гг. 64 % англичан имели собственные дома, более 70% — автомобили, 46 % — видеомагнитофоны, больше половины могли позволить себе обеспечить платное образование для дет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На рубеже 80—90-х гг. в социально- экономической и политической жизни Великобритании появились тревожные признаки. Так, серьезным просчетом консервативного кабинета М.Тэтчер стало проведение весной 1990 г. реформы местного налогообложения, предусматривавшей введение нового избирательного закона. Экономические выгоды оказались незначительными, а социально- психологические последствия крайне отрицательно сказались на престиже правительства, социально- экономическая политика которого вызывала "раздражение" у многих англичан. В 1990 г. новым лидером консерваторов и премьер-министром Великобритании стал Дж.Мейджор. М.Тэтчер подала в отставк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овый премьер Соединенного Королевства практически не изменил экономической программы М.Тэтчер, и первая половина 90-х гг. была логическим продолжением в развитии частного предпринимательства и активной государственной политики в области финансирования наукоемкого производства, мелкого и среднего бизнес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Благодаря усилиям нового премьера Англия 2 августа 1993 г. подписала Маастрихтские соглашения. Этот договор был логическим развитием экономических и политических отношений, сложившихся между рядом европейских государств и Англией в рамках ЕЭС. При его полной реализации Европейский союз должен превратиться, по сути, в экономическую "сверхдержаву", по крайней мере равную США и значительно превосходящую Японию. Договор предусматривает введение единой денежной единицы, "отмену" границ и создание надгосударственных органов регулирования экономических и политических вопросов.(17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В первой половине 90-х гг. в экономике Великобритании происходили позитивные процесс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Так, достаточно стабильно рос валовой внутренний продукт и сокращалась безработица. Если в первом квартале 1993 г. ВВП составлял 2,5 %, то в первом квартале 1994 г. — 4 %; уровень безработицы в первом квартале 1993 г. равнялся 10,5 %, в первом квартале 1994 г. — 9,9, а в четвертом квартале</w:t>
        <w:br/>
        <w:t>1994 г. - 8,9 %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собенно важным достижением нового правительства явилось улучшение торгового баланс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а период с 1991 по 1995 г. удалось обеспечить благоприятное сочетание устойчиво высоких темпов роста и самых низких за период с начала 60-х гг. темпов инфляции. Кроме того, заметно улучшилось состояние платежного баланса, который в 1995 г. впервые начиная с 1987 г. был сведен с активным сальд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6"/>
          <w:lang w:val="ru-RU"/>
        </w:rPr>
        <w:t>Вторая половина 90-х гг. оказалась достаточно сложной для партии консерваторов. Хотя в своей предвыборной программе в 1997 г.</w:t>
        <w:br/>
        <w:t>Дж.Мейджор пообещал избирателям постепенное снижение подоходного налога на 20 % и государственных расходов до 40 % ВНП, а также строительство более преуспевающей Британии, на выборах все же победили лейборис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овый премьер Тони Блэр практически не изменил основному экономическому курсу консерваторов, признав, что "тори сделали немало верных шагов в 80-е годы...". Он пообещал, что главными своими задачами будет, во-первых, считать борьбу с безработицей, во-вторых, введение минимума заработной платы, в-третьих, подписание социальной хартии ЕС, против которой выступали консерваторы, чтобы не связывать себя обязательствами, которые могли бы отрицательно сказаться на конкурентоспособности национальной продукции, в-четвертых, развитие системы образования и совершенствование технической подготовки. Кроме того, он пообещал создать ассамблеи Шотландии и Уэльса, провести референдум о целесообразности перехода к "евро" и о внесении поправок в конституцию, а также ввести скользящий налог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ажным моментом в программе Т.Блэра стал отказ от национализации, что привлекло на его сторону многих представителей бизнеса. "В политике важно ставить перед собой выполнимые цели, — говорит он, — и очень четко сосредоточиться на том, что надо делать». Таким образом, подводя итоги экономического развития Англии в 80—90-е гг., следует отметить, что "тэтчеризм" применительно к условиям Британии оказался достаточно эффективным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Лицо Англии существенно изменилось. "Тэтчеризм" как британская модель неоконсерватизма подтвердил, что капитализм оказался гибкой системой, способной приспосабливаться к изменяющимся социально- экономическим условиям, перестраиваться и модернизироваться.(16)</w:t>
      </w:r>
      <w:r>
        <w:br w:type="page"/>
      </w:r>
    </w:p>
    <w:p>
      <w:pPr>
        <w:pStyle w:val="TextBody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6"/>
          <w:lang w:val="ru-RU"/>
        </w:rPr>
      </w:pPr>
      <w:r>
        <w:rPr>
          <w:b/>
          <w:bCs/>
          <w:sz w:val="28"/>
          <w:szCs w:val="26"/>
          <w:lang w:val="ru-RU"/>
        </w:rPr>
        <w:t>Список используемой литературы: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6"/>
          <w:lang w:val="ru-RU"/>
        </w:rPr>
      </w:pPr>
      <w:r>
        <w:rPr>
          <w:b/>
          <w:bCs/>
          <w:sz w:val="28"/>
          <w:szCs w:val="26"/>
          <w:lang w:val="ru-RU"/>
        </w:rPr>
      </w:r>
    </w:p>
    <w:p>
      <w:pPr>
        <w:pStyle w:val="TextBody"/>
        <w:shd w:fill="FFFFFF" w:val="clear"/>
        <w:spacing w:lineRule="auto" w:line="360" w:before="0" w:after="0"/>
        <w:jc w:val="both"/>
        <w:rPr/>
      </w:pPr>
      <w:r>
        <w:rPr>
          <w:sz w:val="28"/>
          <w:szCs w:val="26"/>
          <w:lang w:val="ru-RU"/>
        </w:rPr>
        <w:t xml:space="preserve">1)Замятин. Л. М. Тэтчеризм // Международная жизнь. </w:t>
      </w:r>
      <w:r>
        <w:rPr>
          <w:sz w:val="28"/>
          <w:szCs w:val="26"/>
        </w:rPr>
        <w:t>1989. №6 С.54.</w:t>
        <w:br/>
        <w:t>2) www.britanica.com /search: Thatcher Margaret/</w:t>
        <w:br/>
        <w:t>3) Jenkins P. Mrs. Thatchtr s Revolution. Lnd</w:t>
      </w:r>
      <w:r>
        <w:rPr>
          <w:sz w:val="28"/>
          <w:szCs w:val="26"/>
          <w:lang w:val="ru-RU"/>
        </w:rPr>
        <w:t xml:space="preserve">. 1987. </w:t>
      </w:r>
      <w:r>
        <w:rPr>
          <w:sz w:val="28"/>
          <w:szCs w:val="26"/>
        </w:rPr>
        <w:t>p</w:t>
      </w:r>
      <w:r>
        <w:rPr>
          <w:sz w:val="28"/>
          <w:szCs w:val="26"/>
          <w:lang w:val="ru-RU"/>
        </w:rPr>
        <w:t>. 84</w:t>
        <w:br/>
        <w:t>4) Попов В. И. Маргарэт Тэтчер: человек и политик (Взгляд советского дипломата). М., 1991. С.37.</w:t>
        <w:br/>
        <w:t>5) Огдэн Крис. Мэгги. Интимный портрет женщины у власти // Иностранная литература. 1991 №4 С.150</w:t>
        <w:br/>
        <w:t>6) Огдэн Крис. Мэгги. Интимный портрет женщины у власти // Иностранная литература. 1991 №4 С.151.</w:t>
        <w:br/>
        <w:t>7) Перегрудов С. П. Маргарэт Тэтчер. // Вопросы истории 1988. №10 С.61.</w:t>
        <w:br/>
        <w:t>8) Попов В. И. Премьер. // Неделя 1990 №48 С.15.</w:t>
        <w:br/>
        <w:t>9) Огдэн Крис. Мэгги. Интимный портрет женщины у власти // Иностранная литература. 1991 №4 С.184.</w:t>
        <w:br/>
        <w:t xml:space="preserve">10) </w:t>
      </w:r>
      <w:r>
        <w:rPr>
          <w:sz w:val="28"/>
          <w:szCs w:val="26"/>
        </w:rPr>
        <w:t>Contemporary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</w:rPr>
        <w:t>Record</w:t>
      </w:r>
      <w:r>
        <w:rPr>
          <w:sz w:val="28"/>
          <w:szCs w:val="26"/>
          <w:lang w:val="ru-RU"/>
        </w:rPr>
        <w:t xml:space="preserve">. </w:t>
      </w:r>
      <w:r>
        <w:rPr>
          <w:sz w:val="28"/>
          <w:szCs w:val="26"/>
        </w:rPr>
        <w:t>1987. №3, p.13.</w:t>
        <w:br/>
        <w:t>11) Nairn T. The Break up of Britain., L., 1976; Haseler S. The Death of British Democracy. L., 1976</w:t>
        <w:br/>
        <w:t>12) Перегрудов С. П. Маргарэт Тэтчер. // Вопросы истории 1988. №10 С.61.</w:t>
        <w:br/>
        <w:t>13) Pim. F. The Politics of Concent. 1985. p.22.</w:t>
        <w:br/>
        <w:t xml:space="preserve">14) СМ., напр., Kavanagh. D. Thatcherism and British Politics. Oxford. </w:t>
      </w:r>
      <w:r>
        <w:rPr>
          <w:sz w:val="28"/>
          <w:szCs w:val="26"/>
          <w:lang w:val="ru-RU"/>
        </w:rPr>
        <w:t xml:space="preserve">1987. </w:t>
      </w:r>
      <w:r>
        <w:rPr>
          <w:sz w:val="28"/>
          <w:szCs w:val="26"/>
        </w:rPr>
        <w:t>p</w:t>
      </w:r>
      <w:r>
        <w:rPr>
          <w:sz w:val="28"/>
          <w:szCs w:val="26"/>
          <w:lang w:val="ru-RU"/>
        </w:rPr>
        <w:t>.199.</w:t>
        <w:br/>
        <w:t>15) Цит. по Попов В. И. Маргарэт Тэтчер: человек и политик (Взгляд советского дипломата). М., 1991. С.22.</w:t>
      </w:r>
    </w:p>
    <w:p>
      <w:pPr>
        <w:pStyle w:val="TextBody"/>
        <w:shd w:fill="FFFFFF" w:val="clear"/>
        <w:spacing w:lineRule="auto" w:line="360" w:before="0" w:after="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6) Экономическая история зарубежных стран: Курс лекций;под ред.проф.Голубовича. – Мн.:НКФ “ЭКОПЕРСПЕКТИВА”,1998. – 462 с.</w:t>
        <w:br/>
        <w:t>17) Конотопов М. В., Сметанин С. И -История экономики:.-Учебник для ВУЗов. –</w:t>
        <w:br/>
        <w:t>М.: Академический Проект, 2000. – 2-е издание – 367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tabs>
        <w:tab w:val="clear" w:pos="1134"/>
        <w:tab w:val="left" w:pos="0" w:leader="none"/>
      </w:tabs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Tahoma"/>
      <w:color w:val="000000"/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MS Mincho;?l?r ??Ѓfc" w:cs="Ari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0:00Z</dcterms:created>
  <dc:creator>FuckYouBill</dc:creator>
  <dc:description/>
  <cp:keywords/>
  <dc:language>en-US</dc:language>
  <cp:lastModifiedBy>Mage</cp:lastModifiedBy>
  <cp:lastPrinted>2113-01-01T00:00:00Z</cp:lastPrinted>
  <dcterms:modified xsi:type="dcterms:W3CDTF">2011-10-04T00:30:00Z</dcterms:modified>
  <cp:revision>2</cp:revision>
  <dc:subject/>
  <dc:title>Федеральное Агенство по Образованию</dc:title>
</cp:coreProperties>
</file>