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абаптис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баптисты, перекрещенцы, общее название членов протестантских групп, отделившихся во времена Реформации от главных течений протестантизма и создававших добровольные религиозные сообщества на основе ревностного соблюдения новозаветных установл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употреблялся и как оскорбительное наименование всех религиозных радикалов в 16–17 вв. со стороны католиков, лютеран и реформатов в межконфессиональной полем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предпочтительнее говорить о различных направлениях движения, к которому относятся Швейцарские и Южно-германские братья, Гуттеритские братья и Голландские меннони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анабаптизма относится к 1525, когда небольшая группа верующих в Цюрихе под предводительством Конрада Гребеля отошла от последователей Цвингли. В основанных ими общинах они придерживались апостольских правил: во главе их стояли пресвитеры (Деян 14:23), они придерживались принципов непротивления злу (Мф 5:39 сл.), общности имущества (Деян 4:32 сл.), обличали согрешивших братьев (Мф 18:15-17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ланы реформаторов завоевывать для протестантизма кантоны путем постепенных политических шагов, предпринимаемых магистратами, анабаптистами не признавались; они предлагали создавать свободные церкви услышавших благую весть, уверовавших и крестившихся (Мф 28:18 сл.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Жестоко преследовавшиеся церковными и светскими властями эти, как их называли, Швейцарские братья нашли отклик у простых людей в германоязычных странах. Одно их течение развивалось в Моравии и Южной Германии; параллельно в 40-х и 50-х годах 16 в. в Нидерландах оформилось движение под руководством Менно Симонса (1492–155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е  меннониты ведут свое происхождение от швейцарского и голландского ответвлений анабаптизма; колонии гуттеритов, секты, основанной в 1533 Якобом Гуттером в Моравии, поселились в Северной и Южной Дакоте, в Манитобе и Альберте в Канаде, в Парагавае; они все еще придерживаются древнего христианского коммунизма, используя в качестве образца описанную в Деяниях апостолов практику первохристианской иерусалимской общ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лемических сочинениях своих противников анабаптисты отождествлялись с крестьянскими бунтовщиками, особенно в Тюрингии, где восставшие находились под влиянием Томаса Мюнцера, а также с членами коммуны в Мюнстере (Вестфалия, 1534–1535). На первых порах руководители и основные группы анабаптистов отрицали энтузиастические пророчества и насилие, равно как и современные им молитвы и символы веры, поддерживаемые вековыми традициями; все же, как показывают обнаруженные после 1879 многочисленные архивные документы, основным расхождением с протестантскими реформаторами являлся вопрос о союзе между церковью и государством. В качестве руководящей модели анабаптисты избрали раннехристианскую церковь; они говорили, что церковь совершила «грехопадение» уже при Константине и проповедовали необходимость «восстановления» церковной жиз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7:00Z</dcterms:created>
  <dc:creator>USER</dc:creator>
  <dc:description/>
  <cp:keywords/>
  <dc:language>en-US</dc:language>
  <cp:lastModifiedBy>Mage</cp:lastModifiedBy>
  <dcterms:modified xsi:type="dcterms:W3CDTF">2011-10-11T10:37:00Z</dcterms:modified>
  <cp:revision>2</cp:revision>
  <dc:subject/>
  <dc:title>Анабаптисты</dc:title>
</cp:coreProperties>
</file>