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7"/>
        </w:numPr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оценка добычи цветных металлов</w:t>
      </w:r>
    </w:p>
    <w:p>
      <w:pPr>
        <w:pStyle w:val="Style18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0"/>
        </w:numPr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цветной металлургии и особенности отрас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ческий комплекс включает в себя черную и цветную металлургию, то есть совокупность связанных между собой отраслей и стадий производственного процесса от добычи сырья до выпуска готовой продукции - чёрных и цветных металлов и их сплавов. Металлургия относится к числу базовых отраслей народного хозяйства и отличается высокой материалоемкостью и капиталоемкостью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ветная металлургия - комплексная отрасль промышленности. Она осуществляет горные работы по добыче полезных ископаемых; их обогащение, металлургическую переработку руд и концентратов; производство серной кислоты и других серосодержащих продуктов, содосодержащих продуктов, минеральных удобрений, цемента и пр.; переработку цветных, редких и драгоценных металлов и их сплавов в изделия и полуфабрикаты (трубы, прокат, твердые сплавы); переработку лома и отходов цветных, редких и благородных металлов; производство углеродной продукции (угольные и графитовые электроды и др.); ремонтное производство по специфическому для отрасли оборудованию; обеспечение развития социальной сферы в отдаленных и необжитых района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ожно выделить горнодобывающую промышленность, включая обогащение добытых руд, металлургическую переработку руд и концентратов, металлообработку, вспомогательные производства - ремонтные и машиностроительные. </w:t>
      </w:r>
      <w:r>
        <w:rPr>
          <w:bCs/>
          <w:sz w:val="28"/>
          <w:szCs w:val="28"/>
        </w:rPr>
        <w:t xml:space="preserve">Далее </w:t>
      </w:r>
      <w:r>
        <w:rPr>
          <w:sz w:val="28"/>
          <w:szCs w:val="28"/>
        </w:rPr>
        <w:t xml:space="preserve">выделяют 14 промышленных подотраслей, в которые входят предприятия и организации различных форм собственности: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Алюминиевую.</w:t>
      </w:r>
      <w:r>
        <w:rPr>
          <w:sz w:val="28"/>
          <w:szCs w:val="28"/>
        </w:rPr>
        <w:t xml:space="preserve"> Добыча бокситов и другого алюминийсодержащего сырья; производство глинозема, алюминия, галлия и фтористых солей, химической продукции и строительных материалов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Медную.</w:t>
      </w:r>
      <w:r>
        <w:rPr>
          <w:sz w:val="28"/>
          <w:szCs w:val="28"/>
        </w:rPr>
        <w:t xml:space="preserve"> Добыча и обогащение руды, производство черновой и рафинированной меди, редких металлов, серной кислоты, минеральных удобрений, строительных материалов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Свинцово-цинковую.</w:t>
      </w:r>
      <w:r>
        <w:rPr>
          <w:sz w:val="28"/>
          <w:szCs w:val="28"/>
        </w:rPr>
        <w:t xml:space="preserve"> Добыча и обогащение руды, производство свинца, цинка, кадмия, редких и драгоценных металлов, а также химической продукции и строительных материалов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Никель-кобальтовую.</w:t>
      </w:r>
      <w:r>
        <w:rPr>
          <w:sz w:val="28"/>
          <w:szCs w:val="28"/>
        </w:rPr>
        <w:t xml:space="preserve"> Добыча и обогащение руды, производство никеля и кобальта, меди, редких и драгоценных металлов, химической продукции, минераловатных и других строительных материалов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Титано-магниевую.</w:t>
      </w:r>
      <w:r>
        <w:rPr>
          <w:sz w:val="28"/>
          <w:szCs w:val="28"/>
        </w:rPr>
        <w:t xml:space="preserve"> Добыча и обогащение титанового сырья, производство титана, магния и их производных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Вольфрамо-молибденовую.</w:t>
      </w:r>
      <w:r>
        <w:rPr>
          <w:sz w:val="28"/>
          <w:szCs w:val="28"/>
        </w:rPr>
        <w:t xml:space="preserve"> Добыча и обогащение вольфрамо-молибденовой руды, производство вольфрамовых и молибденовых концентратов и промпродуктов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Оловянную.</w:t>
      </w:r>
      <w:r>
        <w:rPr>
          <w:sz w:val="28"/>
          <w:szCs w:val="28"/>
        </w:rPr>
        <w:t xml:space="preserve"> Добыча и обогащение руды и производство олов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Сурьмяно-ртутную.</w:t>
      </w:r>
      <w:r>
        <w:rPr>
          <w:sz w:val="28"/>
          <w:szCs w:val="28"/>
        </w:rPr>
        <w:t xml:space="preserve"> Добыча и обогащение сурьмяных и ртутных руд, производство сурьмы, ртути и их соединений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Редких металлов и полупроводниковых материалов.</w:t>
      </w:r>
      <w:r>
        <w:rPr>
          <w:sz w:val="28"/>
          <w:szCs w:val="28"/>
        </w:rPr>
        <w:t xml:space="preserve"> Добыча и обогащение руд редких металлов и полупроводниковых материалов, интерметаллических соединений и изделий из них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Драгоценных металлов.</w:t>
      </w:r>
      <w:r>
        <w:rPr>
          <w:sz w:val="28"/>
          <w:szCs w:val="28"/>
        </w:rPr>
        <w:t xml:space="preserve"> Добыча и переработка золотосодержащих руд и песков, производство драгоценных металлов и сплавов, вторичная переработка драгоценных металлов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Обработку цветных металлов.</w:t>
      </w:r>
      <w:r>
        <w:rPr>
          <w:sz w:val="28"/>
          <w:szCs w:val="28"/>
        </w:rPr>
        <w:t xml:space="preserve"> Производство всех видов проката и труб из цветных металлов и сплавов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Вторичных цветных металлов.</w:t>
      </w:r>
      <w:r>
        <w:rPr>
          <w:sz w:val="28"/>
          <w:szCs w:val="28"/>
        </w:rPr>
        <w:t xml:space="preserve"> Сбор и первичная переработка лома и отходов и выплавка вторичных цветных металлов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Электродную.</w:t>
      </w:r>
      <w:r>
        <w:rPr>
          <w:sz w:val="28"/>
          <w:szCs w:val="28"/>
        </w:rPr>
        <w:t xml:space="preserve"> Производство угольной и графитовой электродной продукции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iCs/>
          <w:sz w:val="28"/>
          <w:szCs w:val="28"/>
        </w:rPr>
        <w:t>Твердых сплавов, тугоплавких и жаропрочных металлов.</w:t>
      </w:r>
      <w:r>
        <w:rPr>
          <w:sz w:val="28"/>
          <w:szCs w:val="28"/>
        </w:rPr>
        <w:t xml:space="preserve"> Производство твердых сплавов, тугоплавких и жаропрочных металлов, неперетачиваемых пластин и проката из жаропрочных и твердых сплавов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Цветная металлургия как отрасль промышленности обладает рядом особенностей, которые, безусловно, оказывают влияние на эффективность ее функционирования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Цветная металлургия является </w:t>
      </w:r>
      <w:r>
        <w:rPr>
          <w:iCs/>
          <w:sz w:val="28"/>
          <w:szCs w:val="28"/>
        </w:rPr>
        <w:t>наиболее материалоемкой</w:t>
      </w:r>
      <w:r>
        <w:rPr>
          <w:sz w:val="28"/>
          <w:szCs w:val="28"/>
        </w:rPr>
        <w:t xml:space="preserve"> отраслью промышленности. Она осуществляет переработку полиметаллического сырья, бедного по содержанию полезных компонентов и имеющего сложный вещественный состав. Предприятия цветной металлургии зачастую перерабатывают руды с содержанием ценного компонента 0,3-2,1 % (руды основных тяжелых цветных металлов) и от сотых долей до 0,5 % (руды редких и легирующих металлов). Лишь производство алюминия базируется на более богатом сырье: самые богатые бокситы содержат 40-45 % глинозема. Однако доля такого сырья все время уменьшается. На производство 1 т олова расходуется свыше 300 т руды; 1 т никеля - 200 т руды; 1 т меди - 100 т руды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Цветная металлургия - </w:t>
      </w:r>
      <w:r>
        <w:rPr>
          <w:iCs/>
          <w:sz w:val="28"/>
          <w:szCs w:val="28"/>
        </w:rPr>
        <w:t>топливо-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электроемкая</w:t>
      </w:r>
      <w:r>
        <w:rPr>
          <w:sz w:val="28"/>
          <w:szCs w:val="28"/>
        </w:rPr>
        <w:t xml:space="preserve"> отрасль. Наиболее топливоемкими являются производство меди, никеля, кобальта, свинца. При получении алюминия требуется 18 000-20 000 кВт/ч, при электроплавке никеля - свыше 30 000 кВт/ч электроэнергии. (Для сравнения - расход электроэнергии на выплавку 1 т стали составляет 500 кВт/ч)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Цветная металлургия характеризуется </w:t>
      </w:r>
      <w:r>
        <w:rPr>
          <w:iCs/>
          <w:sz w:val="28"/>
          <w:szCs w:val="28"/>
        </w:rPr>
        <w:t>высокими трудовыми затрат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Руды, перерабатываемые на предприятиях цветной металлургии, как правило, полиметаллические. Поэтому одной из основных особенностей цветной металлургии является </w:t>
      </w:r>
      <w:r>
        <w:rPr>
          <w:iCs/>
          <w:sz w:val="28"/>
          <w:szCs w:val="28"/>
        </w:rPr>
        <w:t>комлексность переработки сырь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Цветная металлургия характеризуется </w:t>
      </w:r>
      <w:r>
        <w:rPr>
          <w:iCs/>
          <w:sz w:val="28"/>
          <w:szCs w:val="28"/>
        </w:rPr>
        <w:t>многостадийностью технологических процессов</w:t>
      </w:r>
      <w:r>
        <w:rPr>
          <w:sz w:val="28"/>
          <w:szCs w:val="28"/>
        </w:rPr>
        <w:t>. Полный цикл предполагает добычу руды, ее обогащение, металлургический передел, обработку металлов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Эффективность производственной деятельности в цветной металлургии </w:t>
      </w:r>
      <w:r>
        <w:rPr>
          <w:iCs/>
          <w:sz w:val="28"/>
          <w:szCs w:val="28"/>
        </w:rPr>
        <w:t>зависит от природного сырьевого факто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цветной металлургии характерна </w:t>
      </w:r>
      <w:r>
        <w:rPr>
          <w:iCs/>
          <w:sz w:val="28"/>
          <w:szCs w:val="28"/>
        </w:rPr>
        <w:t>высокая экологическая опасность производства.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 особенностям цветной металлургии относятся также </w:t>
      </w:r>
      <w:r>
        <w:rPr>
          <w:iCs/>
          <w:sz w:val="28"/>
          <w:szCs w:val="28"/>
        </w:rPr>
        <w:t>высокая капиталоемкость, фондоемкость, большая длительность строительно-монтажного цикла</w:t>
      </w:r>
      <w:r>
        <w:rPr>
          <w:sz w:val="28"/>
          <w:szCs w:val="28"/>
        </w:rPr>
        <w:t>.</w:t>
      </w:r>
    </w:p>
    <w:p>
      <w:pPr>
        <w:pStyle w:val="Style18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0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ьно-сырьевая база цветной металлур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ырье для цветной металлургии - руды. </w:t>
      </w:r>
      <w:r>
        <w:rPr>
          <w:bCs/>
          <w:sz w:val="28"/>
          <w:szCs w:val="28"/>
        </w:rPr>
        <w:t>Руда</w:t>
      </w:r>
      <w:r>
        <w:rPr>
          <w:sz w:val="28"/>
          <w:szCs w:val="28"/>
        </w:rPr>
        <w:t xml:space="preserve"> - это природное материальное соединение, содержащее какой-либо металл или несколько металлов, а также неметаллические полезные ископаемые в концентрациях, извлечение которых экономически целесообразно. Руды цветных металлов отличаются низким содержанием полезных компонентов и комплексным характе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присутствующих металлосодержащих минералов руды цветных металлов делятся на группы: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идные (Минералы находятся в форме сернистых соединений). Это медные, медно-никелевые, свинцово-цинковые руды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енные, в них минералы находятся в форме кислородсодержащих соединений (оксиды, карбонаты). Это алюминиевые, окислено-никелевые, оловянные руды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мешанные, в них минералы могут находиться и одной и в другой формах (медные руды);</w:t>
      </w:r>
    </w:p>
    <w:p>
      <w:pPr>
        <w:pStyle w:val="Style18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родные содержат металлы в свободном соединении (золото, серебро, плат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ислу присутствующих металлов руды делятся на монометаллические и полиметаллические. Большинство руд цветных металлов являются полиметаллическими и содержат как минимум два ценных компонента. Наиболее сложными по составу являются медные, медно-никелевые, свинцово-медно-цинковые руды. Они содержат до 10-15 ценных металлов. Руды цветных металлов, как правило, очень бедные и содержат всего несколько, а то и долю процента основного металла. Многие сопутствующие элементы по ценности значительно превосходят основные компоненты руды. Руды, как и все полезные ископаемые, образуют в земле естественные скопления, которые называются месторожд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вся цветная металлургия базируется на привозном сырье аппатитов и оловянного концентрата из горно-обогатительных комбинатов Дальнего Востока и Восточной Сиби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исходным сырьем для производства металлического алюминия служит глинозем, который получают путем переработки таких полезных ископаемых, как </w:t>
      </w:r>
      <w:r>
        <w:rPr>
          <w:iCs/>
          <w:sz w:val="28"/>
          <w:szCs w:val="28"/>
        </w:rPr>
        <w:t>бокситы и нефелиновые руд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гнозные ресурсы бокситов России составляют 290 млн. т (1.5% мировых). Сосредоточены они преимущественно на территории Белгородской (40 %) и Свердловской (34 %) областей, а также Республики Коми (16 %). Обычно бокситы представляют собой землистую глиноподобную массу, которая может иметь полосчатую, пизолитовую (гороховидную) либо однородную текстуру. Цвет: красный различного оттенка (от розового до темно-красного) и серый (от зеленовато-серого до темно-серого. Плотность: в зависимости от содержания окиси железа колеблется в пределах 2900-3500кг/м3, по степени прозрачности: непрозрач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пасам бокситов Россия, значительно уступая лидирующим в этом отношении странам — Гвинее, Бразилии и Австралии занимает сейчас 9-е место в мире. Размещены отечественные запасы бокситов преимущественно на территории Республики Коми (29 %), Свердловской (27%) и Архангельской (23 %) обла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чество российских бокситов в основном невысокое. Их </w:t>
      </w:r>
      <w:r>
        <w:rPr>
          <w:bCs/>
          <w:sz w:val="28"/>
          <w:szCs w:val="28"/>
        </w:rPr>
        <w:t xml:space="preserve">кремневый </w:t>
      </w:r>
      <w:r>
        <w:rPr>
          <w:sz w:val="28"/>
          <w:szCs w:val="28"/>
        </w:rPr>
        <w:t xml:space="preserve">модуль, не превышает 20, поэтому они требуют значительно больших затрат энергии для переработки в глинозем. Только 48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запасов бокситов в России могут эксплуатироваться рентабе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я является единственной страной в мире, где для производства глинозема используется такое низкокачественное сырье, как </w:t>
      </w:r>
      <w:r>
        <w:rPr>
          <w:iCs/>
          <w:sz w:val="28"/>
          <w:szCs w:val="28"/>
        </w:rPr>
        <w:t xml:space="preserve">нефелиновые </w:t>
      </w:r>
      <w:r>
        <w:rPr>
          <w:sz w:val="28"/>
          <w:szCs w:val="28"/>
        </w:rPr>
        <w:t>руды и концентр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еданные запасы нефелиновых </w:t>
      </w:r>
      <w:r>
        <w:rPr>
          <w:bCs/>
          <w:sz w:val="28"/>
          <w:szCs w:val="28"/>
        </w:rPr>
        <w:t>ру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ют 4,6 млрд. т. Активная часть этих запасов, учтенная в семи эксплуатируемых месторождениях Мурманской и Кемеровской областях, равна 2,4 млрд. т. В современных экономических условиях рентабельность их разработки оказывается под вопросо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вид алюминиевых руд — алуниты, разрабатывают только в Азербайджане (месторождение Заглик). Подтвержденные запасы алунитов в Азербайджане оцениваются в 200 тыс. т. В Узбекистане разведано Гушсайское месторождение алунитовых руд с общими запасами 130 млн. т. По мнению республиканских экспертов, эти руды, после предварительного обогащения, могут перерабатываться в глиноз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хнология добычи цветных метал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ой рудных месторождений и поставкой сырья для обогатительных фабрик и металлургических предприятий занимается горно-рудная промышленность. При разработке рудных месторождений применяют три способа: открытый, подземный и комбинированный. Открытый способ имеет ряд преимуществ: лучшие санитарно-гигиенические условия труда, применение высокопроизводительного горно-транспортного оборудования и как следствие этого, возможность достижения высоких технико-эконом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крытом способе производительность труда рабочих в 4-5 раз выше, чем производительность труда при подземной разработке, а себестоимость добытой руды в 2-3 раза ниже. Подземный способ используют при глубоком залегании руды на глубине до 17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добычи ведут в карьерах с помощью экскаваторов. Эксплуатация карьера начинается с вскрышных работ, обеспечивающих открытый доступ к рудному пласту. Непосредственная разработка рудного пласта включает буровзрывные работы, экскавацию отбитой массы и ее транспортировку на поверхность. Транспортные пути располагаются на уступах пути и имеют конфигурацию восходящей спирали. На открытых разработках применяют рельсовый или автомобильный транспорт. В первом случае используют вагоны с опрокидным кузовом с электровозной тягой, во втором большегрузные самосв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й способ является основным при разработке золотых, платиновых, оловянных, вольфрамовых и других месторождений. Россыпи добывают драгами и гидравлическим способом. Дражный способ наиболее эффективный. Драга представляет собой плавучий землечерпательный снаряд, предназначенный для добычи песков из россыпей и промывки их для отделения металлов от минералов. Для осуществления добычи драгами необходимы следующие условия: соответствие глубины черпания драга глубине залегания россыпи, возможность устройства или использования водного бассейна, обеспеченность запасами песков на срок работы не менее 10 лет, отсутствие большого количества крупных валу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гидравлическом способе разработке россыпей горную породу отделяют от общего массива сильной струей воды и перемещают потоком воды до места переработки или складирования. Воду подводят к специальному аппарату – водобою, который направляет струю воды под большим давлением на рудную массу, размывая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о залегающие руды добывают подземным способом. Небольшие месторождения добывают одной шахтой. Большие месторождения разделяют на отдельные поля, которые разрабатывают самостоятельно. Методы добычи таким способом разнообразны и сложны. Число применимых систем добычи превышает 1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шахт так же может быть различным. Оно зависит от пространственной формы руды, свойств рудной массы и вмещающих пород, рельефа местности и других факторов. Основные технологические операции при добыче руды подземным способом: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йка руды (отделение ее от рудного тела)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отбитой руды от забоя до закаточного горизонта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руды на поверхность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ыработанного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обрушения выработанных участков подземных разработок их заполняют отвальными шлаками металлургических заводов. Горно-обогатительные и металлургические предприятия зачастую очень тесно связаны, поэтому являются чаще всего единым компл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ые металлы получают из рудного концентрата: предварительно обогащенной руды. Обогащение – это искусственное повышение содержания металлов в сырье. Обогащение позволяет повысить содержание металла в десятки и сотни раз по сравнению с добытыми рудами. Перед обогащением, как правило, руду приводят в такое состояние, при котором содержащиеся в ней минералы будут как можно полнее освобождены друг от друга. Это достигается при дроблении и измельчении и дальнейшей сортировкой по крупности. Полученный концентрат необходимо подготовить к металлургической переработке путем его обезвоживания. Большинство операций обогащения производят в водной среде. Механическая смесь твердых материалов с жидкостью называется пульпой. Отношение жидкости к твердому телу 3: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продуктом обогащения являются концентраты и отходы. Концентраты называют по преобладающему в нем металлу. Отходы называют отвальными хвостами. Они состоят из пустой породы или имеют немного минералов, которые по качеству не могут быть ни концентратами ни хво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ные породы поступаю на фабрики кусками различной крупности, в которых минералы срослись друг с другом. Для отделения минералов руду необходимо раздробить и размельчить. Дробление и измельчение ведут при помощи дробилок и мельниц различных типов. Мельницы обеспечивают измельчение до 60-70 м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ие материала определенной крупности требует проведения обязательной сортировки поступающего на измельчение материала или уже измельченного продукта. Сортировка производится грохочением или гидравлической классификацией. Грохочение – это процесс разделения сыпучих материалов на классы крупности просеиванием через сито. Грохочение применяют при крупности частиц выше 1-2 мм. Грохочение осуществляется с помощью подвижных и неподвижных грохо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гидравлической классификации применяют при крупности материла более 3-4 мм. Это разделение минеральных зерен по крупности на основе различия в скоростях и их осаждениях в воде. Разделение происходит в гидравлических классификаторах в горизонтальном потоке жидк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ами гидравлической классификации являются слив, содержащий мелкую фракцию исходного материала, и пески, в которых собираются осажденные более крупные част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се большее распространение получило бактериальное выщелачивание. Некоторые виды бактерий растворяют в воде определенные металлы или их соединения, а также вредные примеси (например, мышья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называемые тионовые бактерии растворяют медь, уран, цинк, кобальт, марганец и др. Для растворения и извлечения золота применяют гетеротрофные бактерии, выделенные из рудниковых вод золотоносных прии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паратура для бактериального выщелачивания очень проста. Это дает возможность резко снизить себестоимость полезных ископаемых и значительно увеличить их добычу за счет использования бедных руд и отвалов из отходов обогащения руды, шлак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1"/>
          <w:numId w:val="5"/>
        </w:numPr>
        <w:overflowPunct w:val="true"/>
        <w:autoSpaceDE w:val="true"/>
        <w:spacing w:lineRule="auto" w:line="360"/>
        <w:ind w:left="709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цветной металлургии и готовые изделия из цветных металлов и сплавов</w:t>
      </w:r>
    </w:p>
    <w:p>
      <w:pPr>
        <w:pStyle w:val="Style18"/>
        <w:overflowPunct w:val="true"/>
        <w:autoSpaceDE w:val="true"/>
        <w:spacing w:lineRule="auto" w:line="360"/>
        <w:ind w:left="709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7815</wp:posOffset>
                </wp:positionH>
                <wp:positionV relativeFrom="paragraph">
                  <wp:posOffset>447040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45pt;margin-top:3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9090</wp:posOffset>
                </wp:positionH>
                <wp:positionV relativeFrom="paragraph">
                  <wp:posOffset>447040</wp:posOffset>
                </wp:positionV>
                <wp:extent cx="635" cy="200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3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3515</wp:posOffset>
                </wp:positionH>
                <wp:positionV relativeFrom="paragraph">
                  <wp:posOffset>37465</wp:posOffset>
                </wp:positionV>
                <wp:extent cx="2952750" cy="419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дукция цветной металлур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33pt;mso-wrap-distance-left:9.05pt;mso-wrap-distance-right:9.05pt;mso-wrap-distance-top:0pt;mso-wrap-distance-bottom:0pt;margin-top:2.9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одукция цветной металлур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990</wp:posOffset>
                </wp:positionH>
                <wp:positionV relativeFrom="paragraph">
                  <wp:posOffset>50800</wp:posOffset>
                </wp:positionV>
                <wp:extent cx="1552575" cy="2952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яжелые метал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3.25pt;mso-wrap-distance-left:9.05pt;mso-wrap-distance-right:9.05pt;mso-wrap-distance-top:0pt;mso-wrap-distance-bottom:0pt;margin-top:4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яжелые метал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990</wp:posOffset>
                </wp:positionH>
                <wp:positionV relativeFrom="paragraph">
                  <wp:posOffset>400050</wp:posOffset>
                </wp:positionV>
                <wp:extent cx="1552575" cy="276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ие метал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1.75pt;mso-wrap-distance-left:9.05pt;mso-wrap-distance-right:9.05pt;mso-wrap-distance-top:0pt;mso-wrap-distance-bottom:0pt;margin-top:31.5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гкие метал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2790</wp:posOffset>
                </wp:positionH>
                <wp:positionV relativeFrom="paragraph">
                  <wp:posOffset>50800</wp:posOffset>
                </wp:positionV>
                <wp:extent cx="1638300" cy="295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кат и тру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3.25pt;mso-wrap-distance-left:9.05pt;mso-wrap-distance-right:9.05pt;mso-wrap-distance-top:0pt;mso-wrap-distance-bottom:0pt;margin-top:4pt;mso-position-vertical-relative:text;margin-left:2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кат и тру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2790</wp:posOffset>
                </wp:positionH>
                <wp:positionV relativeFrom="paragraph">
                  <wp:posOffset>400050</wp:posOffset>
                </wp:positionV>
                <wp:extent cx="1638300" cy="428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проводные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33.75pt;mso-wrap-distance-left:9.05pt;mso-wrap-distance-right:9.05pt;mso-wrap-distance-top:0pt;mso-wrap-distance-bottom:0pt;margin-top:31.5pt;mso-position-vertical-relative:text;margin-left:2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проводные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990</wp:posOffset>
                </wp:positionH>
                <wp:positionV relativeFrom="paragraph">
                  <wp:posOffset>146685</wp:posOffset>
                </wp:positionV>
                <wp:extent cx="1552575" cy="3238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ирующие метал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5.5pt;mso-wrap-distance-left:9.05pt;mso-wrap-distance-right:9.05pt;mso-wrap-distance-top:0pt;mso-wrap-distance-bottom:0pt;margin-top:11.55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гирующие метал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990</wp:posOffset>
                </wp:positionH>
                <wp:positionV relativeFrom="paragraph">
                  <wp:posOffset>521335</wp:posOffset>
                </wp:positionV>
                <wp:extent cx="1552575" cy="3016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агородные метал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3.75pt;mso-wrap-distance-left:9.05pt;mso-wrap-distance-right:9.05pt;mso-wrap-distance-top:0pt;mso-wrap-distance-bottom:0pt;margin-top:41.05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агородные метал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80035</wp:posOffset>
                </wp:positionV>
                <wp:extent cx="1638300" cy="3238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вердые сп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5.5pt;mso-wrap-distance-left:9.05pt;mso-wrap-distance-right:9.05pt;mso-wrap-distance-top:0pt;mso-wrap-distance-bottom:0pt;margin-top:22.05pt;mso-position-vertical-relative:text;margin-left:2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вердые сп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990</wp:posOffset>
                </wp:positionH>
                <wp:positionV relativeFrom="paragraph">
                  <wp:posOffset>331470</wp:posOffset>
                </wp:positionV>
                <wp:extent cx="1552575" cy="2603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дкие метал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0.5pt;mso-wrap-distance-left:9.05pt;mso-wrap-distance-right:9.05pt;mso-wrap-distance-top:0pt;mso-wrap-distance-bottom:0pt;margin-top:26.1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дкие метал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790</wp:posOffset>
                </wp:positionH>
                <wp:positionV relativeFrom="paragraph">
                  <wp:posOffset>102870</wp:posOffset>
                </wp:positionV>
                <wp:extent cx="1638300" cy="3143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глеродные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4.75pt;mso-wrap-distance-left:9.05pt;mso-wrap-distance-right:9.05pt;mso-wrap-distance-top:0pt;mso-wrap-distance-bottom:0pt;margin-top:8.1pt;mso-position-vertical-relative:text;margin-left:2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глеродные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2790</wp:posOffset>
                </wp:positionH>
                <wp:positionV relativeFrom="paragraph">
                  <wp:posOffset>464820</wp:posOffset>
                </wp:positionV>
                <wp:extent cx="1638300" cy="4146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офильные виды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32.65pt;mso-wrap-distance-left:9.05pt;mso-wrap-distance-right:9.05pt;mso-wrap-distance-top:0pt;mso-wrap-distance-bottom:0pt;margin-top:36.6pt;mso-position-vertical-relative:text;margin-left:2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офильные виды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Классификация продукции цветной металлурги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легким металлам относят: алюминий, титан, магний. Из всех легких металлов наиболее важным в технике является алюминий. Тонкая, но крайне плотная и твердая пленка окислов надежно защищает его поверхность от коррозии. Чистый или слаболегированный алюминий обладает очень высокой электропроводимостью и, в связи с этим, нашел широчайшее применение в качестве материала для проводников в электротехнике. Из-за низкого предела прочности (около 70-100 МПа) чистый алюминий неприменим как конструкционный материал. Однако, если к нему при плавке добавить некоторые элементы, то после определенных операций и последующей термообработки можно получить до 500 МПа. В качестве конструкционных материалов применяются сплавы алюминия с медью, с кремнием и с магнием, которые незаменимы при сооружении легких высотных конструкций. Из алюминия делают фюзеляжи и крылья самолетов. Из сплавов алюминия была изготовлена оболочка нашего первого в мире искусственного спутника Земли. Многие детали самых разных машин, перекрытия, наружная облицовка и оконные рамы высотных зданий, аппаратура для производства кислот и многих органических веществ, резервуары для хранения жидкого кислорода, моторные и весельные лодки, посуда — все это делается из алюми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иду своей малой плотности магний является основой для производства легчайших конструкционных материалов. Важнейшими компонентами его сплавов часто бывают алюминий, цинк, кремний и цирконий. По механическим свойствам материалы из магния близки к сплавам алюминия. Материалы из магния сильно подвержены коррозии, поэтому при их переработке необходимы особые технологические условия и меры, повышающие коррозионную защиту. Если магний сильно нагреть, он ослепительно вспыхивает, давая яркое белое пламя. Однако сплавы магния не только не загораются с повышением температуры, но остаются твердыми даже при таком нагреве, когда сталь плавится и течет. Поэтому из сплавов магния делают детали самолетов и двигателей, которые работают при очень высокой температуре. Применяются магниевые сплавы и в космических рак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большую роль играет в технике титан. Он почти вдвое тяжелее алюминия, зато в 6 раз прочнее его. Поэтому титановые детали можно делать очень тонкими, и они будут легче и прочнее алюминиевых. Кроме того, титан — чрезвычайно тугоплавкий металл. Его температура плавления 1668°С — выше, чем у стали. Поэтому самолеты из титановых сплавов достигли скоростей, в 2 и 3 раза превышающих скорость звука: их обшивка не плавится при больших температурах, образующихся при трении об атмосферу. Уникальна химическая стойкость титана. Химическое оборудование из титановых сплавов служит во много раз дольше, чем из нержавеющей стал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тяжелым металлам относят: медь, свинец, цинк, олово, никель. Медь имеет самую высокую (после серебра) электрическую проводимость. Из нее делают обмотки трансформаторов и генераторов, линии электропередачи (ЛЭП), электрические провода внутри машин и зданий и многие другие электротехнические изделия, а также коррозионностойкую химическую аппаратуру. Медь предпочитают применять в качестве проводников в электротехнике. Предел прочности чистой меди (200-250 МПа) недостаточен для ее использования в машиностроении. Сплавы меди с цинком (латунь), оловом (бронза), никелем, алюминием, марганцем и другими элементами обладают более высокой прочностью. Первое место в мире по добыче и производству меди занимает Чили. Второй в мире нетто-экспортер металла - Россия. За пределы страны поставляется свыше 80 % производимой меди. Ее запасы увеличиваются в периоды спада в мировой экономике и снижаются во время экономического подъема. Использование меди тесно связано с расширением промышленных мощностей в целом. Сокращение строительства новых производств в электротехнической, автомобильной, авиационной и других отраслях ведет к снижению потребления меди и, как следствие, к падению цены на данный метал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икель - серебристо-белый металл, очень стоек к действию воздуха, воды. Он обладает разнообразными уникальными свойствами: добавка никеля в сплавы увеличивает прочность, износостойкость, коррозионную стойкость, повышает тепло- и электропроводность, улучшает магнитные и каталитические свойства Уникальные свойства никеля обусловили его применение практически во всех отраслях промышленности. Крупнейший производитель этого металла - Россия, чей совокупный процент в общемировом производстве достигает 20,4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ьшим спросом стал пользоваться </w:t>
      </w:r>
      <w:r>
        <w:rPr>
          <w:b/>
          <w:bCs/>
          <w:sz w:val="28"/>
          <w:szCs w:val="28"/>
        </w:rPr>
        <w:t>свинец</w:t>
      </w:r>
      <w:r>
        <w:rPr>
          <w:sz w:val="28"/>
          <w:szCs w:val="28"/>
        </w:rPr>
        <w:t xml:space="preserve"> с начала эры автомобилестроения. Свинец используется в основном для производства автомобильных батарей и аккумуляторов. Другие крупные области потребления - химическая промышленность (производство реагентов и красок) и применение свинца в качестве припоев и присадок. Кроме этого, благодаря своим уникальным физико-химическим свойствам (высокая коррозионная стойкость металла, долговечность и простота применения) свинец нашел место в производстве различных инженерных продуктов, как-то защитные покрытия зданий и сооружений, медтехника - рентгенографическая и спектрографическая аппаратур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му производства </w:t>
      </w:r>
      <w:r>
        <w:rPr>
          <w:b/>
          <w:bCs/>
          <w:sz w:val="28"/>
          <w:szCs w:val="28"/>
        </w:rPr>
        <w:t>цинк</w:t>
      </w:r>
      <w:r>
        <w:rPr>
          <w:sz w:val="28"/>
          <w:szCs w:val="28"/>
        </w:rPr>
        <w:t xml:space="preserve"> находится на третьем месте после алюминия и меди. Это один из немногих металлов, не оказывающих токсичного воздействия на природу и человека. Области применения цинка разнообразны: автомобильная, строительная, фармацевтическая, химическая, пищевая и другие отрасли промышленности. Но самым крупным потребителем цинка является сталелитейная промышленность, которая использует металл для производства сталей с покрытием. Существенная часть цинка идет на производство латуней, сплавов на основе цинка, различных полуфабрикатов и композитных соединений. Среди конечных потребителей следует выделить строительную индустрию, автомобильную промышленность, машиностроение, производство товаров народного потребл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 менее важное значение для промышленности имеют </w:t>
      </w:r>
      <w:r>
        <w:rPr>
          <w:b/>
          <w:bCs/>
          <w:sz w:val="28"/>
          <w:szCs w:val="28"/>
        </w:rPr>
        <w:t>малые тяжелые металлы</w:t>
      </w:r>
      <w:r>
        <w:rPr>
          <w:sz w:val="28"/>
          <w:szCs w:val="28"/>
        </w:rPr>
        <w:t>: мышьяк, сурьма, ртуть, висмут, кадмий, кобаль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уть входит в состав некоторых лекарств, употребляется в горном деле («гремучая ртуть» в детонаторах), в электротехнике, в хим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легирующим относят такие металлы как молибден, ванадий, вольфрам, кремний. Эти металлы применяют для легирования сталей и других сплавов, а также в электроламповой, радиотехнической и электровакуумной промышленности. Легирование – это введение в состав металлических сплавов элементов для придания сплавам определённых физических, химических или механических свойств. Вольфрам является одним из наиболее тяжелых и самым тугоплавким металлом. В чистом виде представляет собой металл серебристо-белого цвета, похожий на платину, при температуре около 1 600°С хорошо поддается ковке и может быть вытянут в тонкую нить. Молибден используется главным образом в производстве сталей (до 80 %). Он повышает прокаливаемость стали, понижает отпускную хрупкость и повышает сопротивление ползучести. Кроме того, молибден применяется в химической промышленности в качестве катализатора, а также при производстве смазочных материалов. Чистый металлический молибден используется в небольших количествах в электровакуумной технике и электроламповом производстве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 благородным относят золото, серебро, платина. Они встречаются в природе в самородном виде. Эти металлы имеют красивый внешний вид и не подвержены атмосферным влияниям.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редким металлам</w:t>
      </w:r>
      <w:r>
        <w:rPr>
          <w:sz w:val="28"/>
          <w:szCs w:val="28"/>
        </w:rPr>
        <w:t xml:space="preserve"> обычно относят 36 химических элементов, которые нашли широкое применение в промышленности только во второй половине XX в. Редкие металлы принято делить на четыре группы: </w:t>
      </w:r>
      <w:r>
        <w:rPr>
          <w:i/>
          <w:iCs/>
          <w:sz w:val="28"/>
          <w:szCs w:val="28"/>
        </w:rPr>
        <w:t>легкие</w:t>
      </w:r>
      <w:r>
        <w:rPr>
          <w:sz w:val="28"/>
          <w:szCs w:val="28"/>
        </w:rPr>
        <w:t xml:space="preserve"> (литий, рубидий, стронций, бериллий, цезий), </w:t>
      </w:r>
      <w:r>
        <w:rPr>
          <w:i/>
          <w:iCs/>
          <w:sz w:val="28"/>
          <w:szCs w:val="28"/>
        </w:rPr>
        <w:t>рассеянные</w:t>
      </w:r>
      <w:r>
        <w:rPr>
          <w:sz w:val="28"/>
          <w:szCs w:val="28"/>
        </w:rPr>
        <w:t xml:space="preserve"> (галлий, индий, таллий, селен, теллур, рений), </w:t>
      </w:r>
      <w:r>
        <w:rPr>
          <w:i/>
          <w:iCs/>
          <w:sz w:val="28"/>
          <w:szCs w:val="28"/>
        </w:rPr>
        <w:t>тугоплавкие</w:t>
      </w:r>
      <w:r>
        <w:rPr>
          <w:sz w:val="28"/>
          <w:szCs w:val="28"/>
        </w:rPr>
        <w:t xml:space="preserve"> (цирконий, тантал, ниобий, рений, калифорний, ванадий), </w:t>
      </w:r>
      <w:r>
        <w:rPr>
          <w:i/>
          <w:iCs/>
          <w:sz w:val="28"/>
          <w:szCs w:val="28"/>
        </w:rPr>
        <w:t>редкоземельные</w:t>
      </w:r>
      <w:r>
        <w:rPr>
          <w:sz w:val="28"/>
          <w:szCs w:val="28"/>
        </w:rPr>
        <w:t xml:space="preserve"> (лантан, церий, празеодим, неодим, самарий, европий и др.)</w:t>
      </w:r>
    </w:p>
    <w:p>
      <w:pPr>
        <w:pStyle w:val="Normal"/>
        <w:widowControl w:val="fals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лупроводниковым материалам</w:t>
      </w:r>
      <w:r>
        <w:rPr>
          <w:sz w:val="28"/>
          <w:szCs w:val="28"/>
        </w:rPr>
        <w:t xml:space="preserve"> относят кремний и германий, полупроводниковые структуры, интерметаллические соединения (химические соединения металла с металлом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требление </w:t>
      </w:r>
      <w:r>
        <w:rPr>
          <w:b/>
          <w:bCs/>
          <w:sz w:val="28"/>
          <w:szCs w:val="28"/>
        </w:rPr>
        <w:t>алюминиевого проката</w:t>
      </w:r>
      <w:r>
        <w:rPr>
          <w:sz w:val="28"/>
          <w:szCs w:val="28"/>
        </w:rPr>
        <w:t xml:space="preserve"> внутри страны остается достаточно низким. При этом Россия - один из крупнейших производителей первичного металла - ввозит изделия из алюминия. Аналогичная ситуация с </w:t>
      </w:r>
      <w:r>
        <w:rPr>
          <w:b/>
          <w:bCs/>
          <w:sz w:val="28"/>
          <w:szCs w:val="28"/>
        </w:rPr>
        <w:t>прокатом тяжелых цветных металлов</w:t>
      </w:r>
      <w:r>
        <w:rPr>
          <w:sz w:val="28"/>
          <w:szCs w:val="28"/>
        </w:rPr>
        <w:t>. Производство бронзы, латуни и медного проката остается на низком уровне, обеспечивающем спрос только отечественных потребител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ме описанных уже видов продукции предприятия цветной металлургии производят </w:t>
      </w:r>
      <w:r>
        <w:rPr>
          <w:b/>
          <w:bCs/>
          <w:sz w:val="28"/>
          <w:szCs w:val="28"/>
        </w:rPr>
        <w:t>твердые сплавы</w:t>
      </w:r>
      <w:r>
        <w:rPr>
          <w:sz w:val="28"/>
          <w:szCs w:val="28"/>
        </w:rPr>
        <w:t xml:space="preserve"> - металлические материалы с высокой твердостью, прочностью, режущими и другими свойствами. Они применяются при изготовлении режущего, штампового и измерительного инструмен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ироко используется в современной промышленности и такой вид продукции, как </w:t>
      </w:r>
      <w:r>
        <w:rPr>
          <w:b/>
          <w:bCs/>
          <w:sz w:val="28"/>
          <w:szCs w:val="28"/>
        </w:rPr>
        <w:t>жаропрочные материалы</w:t>
      </w:r>
      <w:r>
        <w:rPr>
          <w:sz w:val="28"/>
          <w:szCs w:val="28"/>
        </w:rPr>
        <w:t>, которые способны сопротивляться ползучести и разрушению при высоких температурах. Они производятся на основе железа, никеля, кобальта, титана, молибдена, ниобия, бериллия. Эти сплавы применяются для изготовления рабочих и направляющих лопаток паровых и газовых турбин, паровых труб, дисков турбин и других деталей двигателей, для обшивки и наружных деталей. сверхзвуковых летательных аппара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Углеродные материалы</w:t>
      </w:r>
      <w:r>
        <w:rPr>
          <w:sz w:val="28"/>
          <w:szCs w:val="28"/>
        </w:rPr>
        <w:t xml:space="preserve"> (электроды, электродная масса, углеграфитовые изделия) тоже являются продукцией цветной металлургии. Эта продукция используется алюминиевыми завода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офильными видами продукции, на предприятиях цветной металлургии производятся химические продукты (серная кислота, элементарная сера, медный и цинковый купорос, сода кальцинированная, поташ, хлор, кислород, аргон и др.), минеральные удобрения, строительные материалы, тепловая и электрическая энергия и некоторая другая продукция. Таким образом, цветная металлургия производит продукцию, которая используется практически всеми отраслями промышлен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хнико-экономические показатели, характеризующие добычу цветных метал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ебестоимость </w:t>
      </w:r>
      <w:r>
        <w:rPr>
          <w:sz w:val="28"/>
          <w:szCs w:val="28"/>
        </w:rPr>
        <w:t>- совокупность материальных и трудовых затрат предприятия в денежном выражении, необходимых для изготовления и реализации. Планирование и учет себестоимости ведется по экономическим элементам. Затраты по экономическим элементам делят на: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атериальные затраты;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сходы на оплату труда;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сходы на социальные нужды;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амортизацию (это процесс накопления денежных средств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мещения выбывших основных фондов на протяжении всего намечаемого срока функционирования основных фондов). При линейном способе погашения стоимости объекта производится равными ежегодными частями в течение всего срока эксплуатаци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:</w:t>
      </w:r>
    </w:p>
    <w:p>
      <w:pPr>
        <w:pStyle w:val="Normal"/>
        <w:tabs>
          <w:tab w:val="clear" w:pos="708"/>
          <w:tab w:val="left" w:pos="9085" w:leader="none"/>
        </w:tabs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6440" cy="40894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 – балансовая стоимость основ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орма амортизации.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чие затраты. Данная группировка позволяет определить характер производства. Производство может оказаться материалоемким, фондоемким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ветная металлургия является </w:t>
      </w:r>
      <w:r>
        <w:rPr>
          <w:iCs/>
          <w:sz w:val="28"/>
          <w:szCs w:val="28"/>
        </w:rPr>
        <w:t>наиболее материалоемкой</w:t>
      </w:r>
      <w:r>
        <w:rPr>
          <w:sz w:val="28"/>
          <w:szCs w:val="28"/>
        </w:rPr>
        <w:t xml:space="preserve"> отраслью промышленности. Материалоемкость показывает сколько рублей материальных затрат приходится на рубль продукции:</w:t>
      </w:r>
    </w:p>
    <w:p>
      <w:pPr>
        <w:pStyle w:val="Normal"/>
        <w:spacing w:lineRule="auto" w:line="360"/>
        <w:ind w:firstLine="709"/>
        <w:jc w:val="both"/>
        <w:rPr>
          <w:position w:val="-44"/>
          <w:sz w:val="28"/>
          <w:szCs w:val="28"/>
          <w:lang w:val="en-US"/>
        </w:rPr>
      </w:pPr>
      <w:r>
        <w:rPr>
          <w:position w:val="-4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6343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оказателям, отражающим эффективность использования основных фондов, относятся фондоотдача и фондоем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6545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ОФ – основные фонды в стоимостном измер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 – объем производствав целом по предприятию в стоимостном измерении. Фондоотдача может рассчитываться как по первоначальной стоимости, так и по остаточной. Обратным показателем эффективности использования основных фондов является фондоемкость продукции:</w:t>
      </w:r>
    </w:p>
    <w:p>
      <w:pPr>
        <w:pStyle w:val="Normal"/>
        <w:spacing w:lineRule="auto" w:line="360"/>
        <w:ind w:firstLine="709"/>
        <w:jc w:val="both"/>
        <w:rPr>
          <w:position w:val="-44"/>
          <w:sz w:val="28"/>
          <w:szCs w:val="28"/>
          <w:lang w:val="en-US"/>
        </w:rPr>
      </w:pPr>
      <w:r>
        <w:rPr>
          <w:position w:val="-4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63436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емкость является основным фактором, определяющим уровень фондоотдачи. Если фондоотдача и фондоемкость рассчитываются в стоимостных показателях, то для сравнения их за разные периоды времени, нужно исчислить их в сопоставимых ценах. Рост фондоотдачи сокращает потребность производства в основных фондах и позволяет повысить объемы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ая металлургия характеризуется так же высокой фондоемкос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вооружен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вооруженность труда еще не гарантирует его высокую производительность, а является предпосыл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мощность – максимальный объем производства продукции, который может быть достигнут при использовании полной загрузки и максимальной эффективности использования всех имеющихся у предприятия ресурсов. Но реальные объемы производства всегда меньше производственной мощности из-за неполного использования. Достижение производственной мощности обеспечит наиболее экономичный режим работы предприятия. Во многом это достигается определенной полнотой использования средств производства как по времени, так и по мощности. Производственная мощность: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3515" cy="25590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– часовая производительность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ор</w:t>
      </w:r>
      <w:r>
        <w:rPr>
          <w:sz w:val="28"/>
          <w:szCs w:val="28"/>
        </w:rPr>
        <w:t xml:space="preserve"> – количество однотипног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ый фонд рабочего времени (8 часов).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Характеристика ОАО «Сибцветметниипроект</w:t>
      </w:r>
      <w:r>
        <w:rPr>
          <w:b/>
          <w:bCs/>
          <w:sz w:val="28"/>
          <w:szCs w:val="28"/>
        </w:rPr>
        <w:t>»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Сибцветметниипроект» учреждено в соответствии с Указом Президента Российской Федерации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 от 01.07.92 № 721 и зарегистрировано постановлением администрации г. Красноярска № 455 от 08.06.94 г.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фирменное наименование Общества: Открытое Акционерное Общество «Сибирский научно-исследовательский и проектный институт цветной металлургии». Сокращенное наименование: ОАО «Сибцветметниипроект»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Общества: Российская Федерация, Красноярский край, г. Красноярск, ул. Маерчака, 8. Почтовый адрес Общества: 660075, г. Красноярск, ул. Маерчака, 8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представлено в сети интернет персональным сайтом www.sibmetproekt.ru. Основной целью Общества является получение прибыли. Основными видами деятельности Общества являются: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льские и опытно-конструкторские работы по совершенствованию чествующих и созданию новых технологических процессов добычи, обогащения и металлургической переработки различного по химическому составу минерального сырья, в том числе: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месторождений полезных ископаемых, их обогащение и металлургическая переработка;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ссы переработки рудного сырья в пирометаллургических газлифтах;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извлечения платиновых металлов и золота из растворов;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использование минерального сырья и отходов производства (брикетирование, окомкование, очистка газов и сточных вод) и др.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зыскательские работы для всех отраслей промышленности и сельского хозяйства на стадиях проектирования, в том числе: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технико-экономических обоснований, расчетов, генеральных схем развития предприятий, подотраслей, регионов, включая разработку кондиций на минеральное сырье;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но-геологические, топографические, гидрогеологические и гидрологические изыскания, а связанные с ними лабораторные работы;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но-сметная документация на строительство: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дников с подземной и открытой добычей полезных ископаемых; обогатительных фабрик и гидротехнических сооружений; металлургических производст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текущей деятельностью Общества осуществляется единоличным исполнительным органом - генеральным директором Общества - С.В. Ивановым, который без доверенности действует от имени Общества. Общество имеет следующую структуру управления:</w:t>
      </w:r>
    </w:p>
    <w:p>
      <w:pPr>
        <w:pStyle w:val="Style18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щее собрание акционеров Общества;</w:t>
      </w:r>
    </w:p>
    <w:p>
      <w:pPr>
        <w:pStyle w:val="Style18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вет директоров Общества;</w:t>
      </w:r>
    </w:p>
    <w:p>
      <w:pPr>
        <w:pStyle w:val="Style18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Единоличный исполнительный орган (генеральный директор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направлениями деятельности Общества являются: выполнение проектов горнорудных и металлургических предприятий, обогатительных фабрик, гидротехнических сооружений, всех видов сантехнических, электротехнических работ, систем теплоснабжения, котельных, тепловых сетей, дизельных электростанций, проектирования автодорог и нефтезаправочных станций, оценка запасов и разработка технико-экономического обоснования кондиций цветных металлов, а так же разработка технологий добычи и переработки руд цветных металлов и разработка стандартных образцов состава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изводственная структура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StrongEmphasis"/>
          <w:b w:val="false"/>
          <w:sz w:val="28"/>
          <w:szCs w:val="28"/>
        </w:rPr>
        <w:t>1. Электротехнический отдел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StrongEmphasis"/>
          <w:b w:val="false"/>
          <w:sz w:val="28"/>
          <w:szCs w:val="28"/>
        </w:rPr>
        <w:t>2. Тепло-сантехнический отдел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Архитектурно-строительный отдел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4. Сметно-экономический отдел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5. </w:t>
      </w:r>
      <w:r>
        <w:rPr>
          <w:sz w:val="28"/>
          <w:szCs w:val="28"/>
        </w:rPr>
        <w:t>Горный отдел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огатительный отдел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 генплана и транспорта;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Электротехнический отдел;</w:t>
      </w:r>
    </w:p>
    <w:p>
      <w:pPr>
        <w:pStyle w:val="Heading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 Теплотехнический и сантехнический отде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Отдел изыск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Группа гражданского проектирования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сновные конкуренты предприятия ОАО «</w:t>
      </w:r>
      <w:r>
        <w:rPr>
          <w:rFonts w:cs="Times New Roman" w:ascii="Times New Roman" w:hAnsi="Times New Roman"/>
          <w:i w:val="false"/>
          <w:caps/>
          <w:color w:val="000000"/>
          <w:sz w:val="28"/>
          <w:szCs w:val="28"/>
        </w:rPr>
        <w:t>СЕВУРАЛБОКСИТРУДА», ОАО «СЕВЕРО-ОНЕЖСКИЙ БОКСИТОВЫЙ РУДНИК», ОАО «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Жирекенский ГОК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ститут «</w:t>
      </w:r>
      <w:r>
        <w:rPr>
          <w:b/>
          <w:bCs/>
          <w:sz w:val="28"/>
          <w:szCs w:val="28"/>
        </w:rPr>
        <w:t>Сибцветметниипроект</w:t>
      </w:r>
      <w:r>
        <w:rPr>
          <w:sz w:val="28"/>
          <w:szCs w:val="28"/>
        </w:rPr>
        <w:t>» был организован в августе 1949 года на базе Особого технического бюро № 1 «Енисейстроя». Основным направлением деятельности института стала разработка технологий добычи и переработки руд цветных металлов, а также проектирование горнорудных предприятий. Уже более 50–ти лет институт является Генеральным проектировщиком предприятий вольфрамо-молибденовой, свинцово-цинковой, плавико-шпатовой отраслей цветной металлургии в районах Сибири и Дальнего Востока, а также Монголии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проектам института реконструированы и построены новые горно-обогатительные предприятия, в том числе: Сорский молибденовый комбинат, Приморский горно-обогатительный комбинат, Лермонтовское рудоуправление, Ярославский горно-обогатительный комбинат и др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1994 году было образовано Открытое Акционерное Общество «Сибцветметниипроект»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География поставок: ГМК «</w:t>
      </w:r>
      <w:r>
        <w:rPr>
          <w:b/>
          <w:bCs/>
          <w:sz w:val="28"/>
          <w:szCs w:val="28"/>
        </w:rPr>
        <w:t>Норильский никель</w:t>
      </w:r>
      <w:r>
        <w:rPr>
          <w:sz w:val="28"/>
          <w:szCs w:val="28"/>
        </w:rPr>
        <w:t>», компания «</w:t>
      </w:r>
      <w:r>
        <w:rPr>
          <w:b/>
          <w:bCs/>
          <w:sz w:val="28"/>
          <w:szCs w:val="28"/>
        </w:rPr>
        <w:t>РУСАЛ</w:t>
      </w:r>
      <w:r>
        <w:rPr>
          <w:sz w:val="28"/>
          <w:szCs w:val="28"/>
        </w:rPr>
        <w:t>» и многие другие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приятие прилагает большие усилия для того, чтобы выйти на новый, более высокий уровень конкурентоспособности и экономической эффективности. Одной из важнейших целей на данном направлении — выполнение работ по проектированию и сдаче объектов «под ключ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все виды выполняемых работ компания имеет Лицензии. ОАО «Сибцветметниипроект» обладает следующими лицензиями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ектирование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й ответственности в соответствии с государственным стандартом № ГС -6-24-02-26-0-2460000860-006275-1 от 27.08.2007 г.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нженерные изыскания для строительства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й ответственности в соответствии с государственным стандартом № ГС-6-24-02-28-0-2460000860-007505-1 от 26.05.2008 г.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еодезической деятельности № СИГ-01026 от 30.12.2008 г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изводство маркшейдерских работ № ПМ -66-000251(О) от 28.03.2011 г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бот с использованием сведений, составляющих государственную тайну № 1026 от 3 мая 2006 года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учные разработки наших специалистов защищены Авторскими Свидетельствами и Патентами.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5065</wp:posOffset>
                </wp:positionH>
                <wp:positionV relativeFrom="paragraph">
                  <wp:posOffset>718185</wp:posOffset>
                </wp:positionV>
                <wp:extent cx="635" cy="2571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. Построение блок-схемы добычи цветных метал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5365</wp:posOffset>
                </wp:positionH>
                <wp:positionV relativeFrom="paragraph">
                  <wp:posOffset>422910</wp:posOffset>
                </wp:positionV>
                <wp:extent cx="2933700" cy="3048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крытие месторождений руд цветных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24pt;mso-wrap-distance-left:9.05pt;mso-wrap-distance-right:9.05pt;mso-wrap-distance-top:0pt;mso-wrap-distance-bottom:0pt;margin-top:33.3pt;mso-position-vertical-relative:text;margin-left: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крытие месторождений руд цветных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949065</wp:posOffset>
                </wp:positionH>
                <wp:positionV relativeFrom="paragraph">
                  <wp:posOffset>306070</wp:posOffset>
                </wp:positionV>
                <wp:extent cx="3333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95pt;margin-top:2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2440</wp:posOffset>
                </wp:positionH>
                <wp:positionV relativeFrom="paragraph">
                  <wp:posOffset>306705</wp:posOffset>
                </wp:positionV>
                <wp:extent cx="635" cy="8375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2pt;margin-top:2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5365</wp:posOffset>
                </wp:positionH>
                <wp:positionV relativeFrom="paragraph">
                  <wp:posOffset>99060</wp:posOffset>
                </wp:positionV>
                <wp:extent cx="2933700" cy="41656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бойка руды. деление части руды от массива. Щековые и  конусные дробил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32.8pt;mso-wrap-distance-left:9.05pt;mso-wrap-distance-right:9.05pt;mso-wrap-distance-top:0pt;mso-wrap-distance-bottom:0pt;margin-top:7.8pt;mso-position-vertical-relative:text;margin-left: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бойка руды. деление части руды от массива. Щековые и  конусные дробил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7440</wp:posOffset>
                </wp:positionH>
                <wp:positionV relativeFrom="paragraph">
                  <wp:posOffset>21590</wp:posOffset>
                </wp:positionV>
                <wp:extent cx="635" cy="2095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7740</wp:posOffset>
                </wp:positionH>
                <wp:positionV relativeFrom="paragraph">
                  <wp:posOffset>221615</wp:posOffset>
                </wp:positionV>
                <wp:extent cx="2990850" cy="44767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мещение отбитой руды от забоя до закаточного гориз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5.25pt;mso-wrap-distance-left:9.05pt;mso-wrap-distance-right:9.05pt;mso-wrap-distance-top:0pt;mso-wrap-distance-bottom:0pt;margin-top:17.45pt;mso-position-vertical-relative:text;margin-left:7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мещение отбитой руды от забоя до закаточного гориз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6265</wp:posOffset>
                </wp:positionH>
                <wp:positionV relativeFrom="paragraph">
                  <wp:posOffset>154940</wp:posOffset>
                </wp:positionV>
                <wp:extent cx="1476375" cy="10668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добой, состоящ. из насоса МС1030 и электродвигателя мощностью 26 кВт.Напор струи 8 – 10 кгс/см2. Расход воды 15 – 30 м3/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84pt;mso-wrap-distance-left:9.05pt;mso-wrap-distance-right:9.05pt;mso-wrap-distance-top:0pt;mso-wrap-distance-bottom:0pt;margin-top:12.2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одобой, состоящ. из насоса МС1030 и электродвигателя мощностью 26 кВт.Напор струи 8 – 10 кгс/см2. Расход воды 15 – 30 м3/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8260" distR="48260" simplePos="0" locked="0" layoutInCell="0" allowOverlap="1" relativeHeight="58">
                <wp:simplePos x="0" y="0"/>
                <wp:positionH relativeFrom="column">
                  <wp:posOffset>4291965</wp:posOffset>
                </wp:positionH>
                <wp:positionV relativeFrom="paragraph">
                  <wp:posOffset>224155</wp:posOffset>
                </wp:positionV>
                <wp:extent cx="1333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6335</wp:posOffset>
                </wp:positionH>
                <wp:positionV relativeFrom="paragraph">
                  <wp:posOffset>175260</wp:posOffset>
                </wp:positionV>
                <wp:extent cx="635" cy="2571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05pt;margin-top: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2965</wp:posOffset>
                </wp:positionH>
                <wp:positionV relativeFrom="paragraph">
                  <wp:posOffset>422910</wp:posOffset>
                </wp:positionV>
                <wp:extent cx="3133725" cy="4762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ировка руды на поверхность при помощи экскаватора или вагоны с опрокидным кузо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37.5pt;mso-wrap-distance-left:9.05pt;mso-wrap-distance-right:9.05pt;mso-wrap-distance-top:0pt;mso-wrap-distance-bottom:0pt;margin-top:33.3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анспортировка руды на поверхность при помощи экскаватора или вагоны с опрокидным кузо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60">
                <wp:simplePos x="0" y="0"/>
                <wp:positionH relativeFrom="column">
                  <wp:posOffset>5092065</wp:posOffset>
                </wp:positionH>
                <wp:positionV relativeFrom="paragraph">
                  <wp:posOffset>292100</wp:posOffset>
                </wp:positionV>
                <wp:extent cx="28575" cy="11715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6335</wp:posOffset>
                </wp:positionH>
                <wp:positionV relativeFrom="paragraph">
                  <wp:posOffset>452755</wp:posOffset>
                </wp:positionV>
                <wp:extent cx="635" cy="2286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05pt;margin-top:3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7740</wp:posOffset>
                </wp:positionH>
                <wp:positionV relativeFrom="paragraph">
                  <wp:posOffset>187325</wp:posOffset>
                </wp:positionV>
                <wp:extent cx="2981325" cy="54292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держание выработанного пространства. Его заполняют отвальными шлаками металлургических зав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42.75pt;mso-wrap-distance-left:9.05pt;mso-wrap-distance-right:9.05pt;mso-wrap-distance-top:0pt;mso-wrap-distance-bottom:0pt;margin-top:14.75pt;mso-position-vertical-relative:text;margin-left:7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держание выработанного пространства. Его заполняют отвальными шлаками металлургических за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7965</wp:posOffset>
                </wp:positionH>
                <wp:positionV relativeFrom="paragraph">
                  <wp:posOffset>425450</wp:posOffset>
                </wp:positionV>
                <wp:extent cx="657225" cy="3048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4pt;mso-wrap-distance-left:9.05pt;mso-wrap-distance-right:9.05pt;mso-wrap-distance-top:0pt;mso-wrap-distance-bottom:0pt;margin-top:33.5pt;mso-position-vertical-relative:text;margin-left:5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7605</wp:posOffset>
                </wp:positionH>
                <wp:positionV relativeFrom="paragraph">
                  <wp:posOffset>236220</wp:posOffset>
                </wp:positionV>
                <wp:extent cx="635" cy="2095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15pt;margin-top:1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8215</wp:posOffset>
                </wp:positionH>
                <wp:positionV relativeFrom="paragraph">
                  <wp:posOffset>436245</wp:posOffset>
                </wp:positionV>
                <wp:extent cx="2981325" cy="65976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робление. Дробилками и мельницами. Дробление до  60-70 мкм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Размер куска исходного материала 70-500 мм. Мощность двигателя 2,2-75 кВ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51.95pt;mso-wrap-distance-left:9.05pt;mso-wrap-distance-right:9.05pt;mso-wrap-distance-top:0pt;mso-wrap-distance-bottom:0pt;margin-top:34.3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робление. Дробилками и мельницами. Дробление до  60-70 мкм.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Размер куска исходного материала 70-500 мм. Мощность двигателя 2,2-75 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25340</wp:posOffset>
                </wp:positionH>
                <wp:positionV relativeFrom="paragraph">
                  <wp:posOffset>227965</wp:posOffset>
                </wp:positionV>
                <wp:extent cx="1200150" cy="73342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57.75pt;mso-wrap-distance-left:9.05pt;mso-wrap-distance-right:9.05pt;mso-wrap-distance-top:0pt;mso-wrap-distance-bottom:0pt;margin-top:17.9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25065</wp:posOffset>
                </wp:positionH>
                <wp:positionV relativeFrom="paragraph">
                  <wp:posOffset>117475</wp:posOffset>
                </wp:positionV>
                <wp:extent cx="635" cy="2070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9215</wp:posOffset>
                </wp:positionH>
                <wp:positionV relativeFrom="paragraph">
                  <wp:posOffset>31750</wp:posOffset>
                </wp:positionV>
                <wp:extent cx="635" cy="12096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7740</wp:posOffset>
                </wp:positionH>
                <wp:positionV relativeFrom="paragraph">
                  <wp:posOffset>314960</wp:posOffset>
                </wp:positionV>
                <wp:extent cx="2876550" cy="7239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охочение. Подвижные и неподвижные грохоты. Неподвижные уст-ют горизон-но под углом 40-45 градусов. Крупность частиц выше 1-2 мм. Размер загружаемого куска 100-250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7pt;mso-wrap-distance-left:9.05pt;mso-wrap-distance-right:9.05pt;mso-wrap-distance-top:0pt;mso-wrap-distance-bottom:0pt;margin-top:24.8pt;mso-position-vertical-relative:text;margin-left:7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охочение. Подвижные и неподвижные грохоты. Неподвижные уст-ют горизон-но под углом 40-45 градусов. Крупность частиц выше 1-2 мм. Размер загружаемого куска 100-25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25065</wp:posOffset>
                </wp:positionH>
                <wp:positionV relativeFrom="paragraph">
                  <wp:posOffset>12700</wp:posOffset>
                </wp:positionV>
                <wp:extent cx="635" cy="2095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8215</wp:posOffset>
                </wp:positionH>
                <wp:positionV relativeFrom="paragraph">
                  <wp:posOffset>212725</wp:posOffset>
                </wp:positionV>
                <wp:extent cx="2876550" cy="71437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ификация. Гидравлические классификаторы (наклонное металл. корыто).Давление воды 70-90 кПа. Расход воды на классификацию 2,5-4 м3/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6.25pt;mso-wrap-distance-left:9.05pt;mso-wrap-distance-right:9.05pt;mso-wrap-distance-top:0pt;mso-wrap-distance-bottom:0pt;margin-top:16.7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ссификация. Гидравлические классификаторы (наклонное металл. корыто).Давление воды 70-90 кПа. Расход воды на классификацию 2,5-4 м3/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1910</wp:posOffset>
                </wp:positionH>
                <wp:positionV relativeFrom="paragraph">
                  <wp:posOffset>250190</wp:posOffset>
                </wp:positionV>
                <wp:extent cx="635" cy="8763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41910</wp:posOffset>
                </wp:positionH>
                <wp:positionV relativeFrom="paragraph">
                  <wp:posOffset>298450</wp:posOffset>
                </wp:positionV>
                <wp:extent cx="100965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2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777615</wp:posOffset>
                </wp:positionH>
                <wp:positionV relativeFrom="paragraph">
                  <wp:posOffset>14605</wp:posOffset>
                </wp:positionV>
                <wp:extent cx="13144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77440</wp:posOffset>
                </wp:positionH>
                <wp:positionV relativeFrom="paragraph">
                  <wp:posOffset>-2540</wp:posOffset>
                </wp:positionV>
                <wp:extent cx="635" cy="2571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1015</wp:posOffset>
                </wp:positionH>
                <wp:positionV relativeFrom="paragraph">
                  <wp:posOffset>254635</wp:posOffset>
                </wp:positionV>
                <wp:extent cx="37814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2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38">
                <wp:simplePos x="0" y="0"/>
                <wp:positionH relativeFrom="column">
                  <wp:posOffset>339090</wp:posOffset>
                </wp:positionH>
                <wp:positionV relativeFrom="paragraph">
                  <wp:posOffset>254635</wp:posOffset>
                </wp:positionV>
                <wp:extent cx="161925" cy="2286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2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39">
                <wp:simplePos x="0" y="0"/>
                <wp:positionH relativeFrom="column">
                  <wp:posOffset>4291965</wp:posOffset>
                </wp:positionH>
                <wp:positionV relativeFrom="paragraph">
                  <wp:posOffset>254635</wp:posOffset>
                </wp:positionV>
                <wp:extent cx="142875" cy="2286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5pt;margin-top:2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51">
                <wp:simplePos x="0" y="0"/>
                <wp:positionH relativeFrom="column">
                  <wp:posOffset>-41910</wp:posOffset>
                </wp:positionH>
                <wp:positionV relativeFrom="paragraph">
                  <wp:posOffset>206375</wp:posOffset>
                </wp:positionV>
                <wp:extent cx="16192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640</wp:posOffset>
                </wp:positionH>
                <wp:positionV relativeFrom="paragraph">
                  <wp:posOffset>196850</wp:posOffset>
                </wp:positionV>
                <wp:extent cx="1171575" cy="32385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5.5pt;mso-wrap-distance-left:9.05pt;mso-wrap-distance-right:9.05pt;mso-wrap-distance-top:0pt;mso-wrap-distance-bottom:0pt;margin-top:15.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5715</wp:posOffset>
                </wp:positionH>
                <wp:positionV relativeFrom="paragraph">
                  <wp:posOffset>167005</wp:posOffset>
                </wp:positionV>
                <wp:extent cx="1247775" cy="390525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30.75pt;mso-wrap-distance-left:9.05pt;mso-wrap-distance-right:9.05pt;mso-wrap-distance-top:0pt;mso-wrap-distance-bottom:0pt;margin-top:13.15pt;mso-position-vertical-relative:text;margin-left:30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11040</wp:posOffset>
                </wp:positionH>
                <wp:positionV relativeFrom="paragraph">
                  <wp:posOffset>245745</wp:posOffset>
                </wp:positionV>
                <wp:extent cx="635" cy="2000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97040</wp:posOffset>
                </wp:positionH>
                <wp:positionV relativeFrom="paragraph">
                  <wp:posOffset>388620</wp:posOffset>
                </wp:positionV>
                <wp:extent cx="216535" cy="23812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75pt;mso-wrap-distance-left:9.05pt;mso-wrap-distance-right:9.05pt;mso-wrap-distance-top:0pt;mso-wrap-distance-bottom:0pt;margin-top:30.6pt;mso-position-vertical-relative:text;margin-left:53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672840</wp:posOffset>
                </wp:positionH>
                <wp:positionV relativeFrom="paragraph">
                  <wp:posOffset>139065</wp:posOffset>
                </wp:positionV>
                <wp:extent cx="1628775" cy="95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96615</wp:posOffset>
                </wp:positionH>
                <wp:positionV relativeFrom="paragraph">
                  <wp:posOffset>148590</wp:posOffset>
                </wp:positionV>
                <wp:extent cx="276225" cy="17145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11040</wp:posOffset>
                </wp:positionH>
                <wp:positionV relativeFrom="paragraph">
                  <wp:posOffset>217170</wp:posOffset>
                </wp:positionV>
                <wp:extent cx="635" cy="1714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7">
                <wp:simplePos x="0" y="0"/>
                <wp:positionH relativeFrom="column">
                  <wp:posOffset>530161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6565</wp:posOffset>
                </wp:positionH>
                <wp:positionV relativeFrom="paragraph">
                  <wp:posOffset>3810</wp:posOffset>
                </wp:positionV>
                <wp:extent cx="962025" cy="45720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д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цен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36pt;mso-wrap-distance-left:9.05pt;mso-wrap-distance-right:9.05pt;mso-wrap-distance-top:0pt;mso-wrap-distance-bottom:0pt;margin-top:0.3pt;mso-position-vertical-relative:text;margin-left:2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д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цен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0015</wp:posOffset>
                </wp:positionH>
                <wp:positionV relativeFrom="paragraph">
                  <wp:posOffset>72390</wp:posOffset>
                </wp:positionV>
                <wp:extent cx="981075" cy="45720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межуточный проду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6pt;mso-wrap-distance-left:9.05pt;mso-wrap-distance-right:9.05pt;mso-wrap-distance-top:0pt;mso-wrap-distance-bottom:0pt;margin-top:5.7pt;mso-position-vertical-relative:text;margin-left:30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межуточный проду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92040</wp:posOffset>
                </wp:positionH>
                <wp:positionV relativeFrom="paragraph">
                  <wp:posOffset>3810</wp:posOffset>
                </wp:positionV>
                <wp:extent cx="971550" cy="45720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во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6pt;mso-wrap-distance-left:9.05pt;mso-wrap-distance-right:9.05pt;mso-wrap-distance-top:0pt;mso-wrap-distance-bottom:0pt;margin-top:0.3pt;mso-position-vertical-relative:text;margin-left:3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во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яев А.П. Металловедение, Учебник для вузов, 6 изд. перераб. и доп., М.: Металлургия,1986, 544 стр. (478-537 стр.)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ин Н.И. Металлургия цветных металлов, М.: Металлургия, 1985. 440 стр. (8-35с., 60 с.)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>Юркова Т.И.</w:t>
      </w:r>
      <w:r>
        <w:rPr>
          <w:sz w:val="28"/>
          <w:szCs w:val="28"/>
        </w:rPr>
        <w:t xml:space="preserve"> Экономика цветной металлургии: тексты лекций: учеб. пособие / Т.И. Юркова; Гос. ун-т цветных металлов и золота. - Красноярск, 2004. - 114 с. (25-40 с.)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http://www.naukaspb.ru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metalweb.ru.</w:t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4253" w:hanging="0"/>
      <w:jc w:val="both"/>
      <w:textAlignment w:val="auto"/>
      <w:outlineLvl w:val="1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  <w:b/>
      <w:i w:val="false"/>
      <w:sz w:val="40"/>
      <w:u w:val="no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basedOn w:val="Normal"/>
    <w:qFormat/>
    <w:pPr>
      <w:overflowPunct w:val="true"/>
      <w:autoSpaceDE w:val="true"/>
      <w:spacing w:before="280" w:after="280"/>
      <w:textAlignment w:val="auto"/>
    </w:pPr>
    <w:rPr>
      <w:rFonts w:ascii="Verdana" w:hAnsi="Verdana" w:cs="Verdana"/>
      <w:sz w:val="24"/>
      <w:szCs w:val="24"/>
    </w:rPr>
  </w:style>
  <w:style w:type="paragraph" w:styleId="5">
    <w:name w:val="5"/>
    <w:basedOn w:val="Normal"/>
    <w:qFormat/>
    <w:pPr>
      <w:overflowPunct w:val="true"/>
      <w:autoSpaceDE w:val="true"/>
      <w:spacing w:before="280" w:after="280"/>
      <w:textAlignment w:val="auto"/>
    </w:pPr>
    <w:rPr>
      <w:rFonts w:ascii="Verdana" w:hAnsi="Verdana" w:cs="Verdana"/>
      <w:sz w:val="24"/>
      <w:szCs w:val="24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1:00Z</dcterms:created>
  <dc:creator>Admin</dc:creator>
  <dc:description/>
  <cp:keywords/>
  <dc:language>en-US</dc:language>
  <cp:lastModifiedBy>Mage</cp:lastModifiedBy>
  <dcterms:modified xsi:type="dcterms:W3CDTF">2011-10-04T00:11:00Z</dcterms:modified>
  <cp:revision>2</cp:revision>
  <dc:subject/>
  <dc:title/>
</cp:coreProperties>
</file>