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писание технологий очистки воздуха от вредных газ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яду с существующими методами очистки воздуха (газов) от загрязняющих веществ - электростатическими, биологическими, сорбционными, каталитическими, химическими, в последние годы распространение получили плазмокаталитические технологии (ПКТ) очистки водуха (газов). Свое название плазмокаталитическая технология берет от разработок технологии очистки воздуха на космических корабл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снове ПКТ лежат два способа разложения газообразных загрязняющих веществ до элементарных соединений (CO2, H2O) : плазмохимический и каталитическ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Плазмохимическ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зма, как известно, представляет собой газ, молекулы которого ионизированы. Плазма состоит из многих компонентов: электроны различных энергий, положительные и отрицательные ионы, нейтральные частицы. К нейтральным частицам относятся как молекулы и атомы в основном состоянии, так и молекулы, атомы, радикалы в возбужденном состоя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ают высокотемпературную и низкотемпературную плаз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аличии высокотемпературной плазмы, газ практически полностью ионизирован, а электронная температура не ниже 2x10 К. Низкотемпературная плазма имеет место в электрических разрядах, формируемых газоразрядными установками и характерезуется температурами 1-10x10 К. Такая плазма ионизирована далеко не полностью и содержит значительное количество нейтральных части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словиях низкотемпературной плазмы физико-химические процессы и реакции протекают в существенно неравновесных условиях, что проявляется по-разному:в значительном превышении средней энергии электронов над средней энергией тяжелых частиц; в неравновесной функции распределения электронов; в разнице поступательной (300K) и колебательной (10 K) температур; в значительно превышающей равновесную степень ионизации газа и т.д. Эти и другие факторы приводят к большим концентрациям частиц в различных квантовых состояниях,что сближает характерные времена физических и химических процессов. В такой ситуации становится невозможным их разделить, а значит описать законами химической кинетики. Поэтому модели плазмохимических процессов носят эмпирический характер и основываются, в основном, на результатах практического применения газоразрядных установ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сс конверсии вредных веществ происходит по следующему механизму: загрязненный воздух проходит через газоразрядный реактор, в котором происходит разрушение вредных веществ под действием низкотемпературной плазмы и других физико-химических факторов воздействия. А также, в результате этих воздействий происходит возбуждение молекул, атомов и радикалов, что качественно влияет на работу каталитической ступени очистк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Каталитическ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алитический способ очистки воздуха представляет собой глубокое окисление продуктов коверсии, образовавшихся в результате прохождения воздуха через плазмохимический реактор. В данном способе применяется низкотемпературный катализатор, который, благодаря плазмохимической ступени, начинает эффективно работать в диапазоне температур от 20 до 50 град.C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змокаталитическая технология очистки воздуха от газообразных вредных веществ уникальна, потому что позволяет производить глубокую очистку всего комплекса токсичных соединений до CO2 и H2O начиная с низких температур. Кроме того, технология уникальна тем, что одновременно с газоочисткой происходит подавление болезнетворной микрофлоры воздух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Технические параметры. Таблицы сравнения технических параметров установки "ПЛАЗКАТ" с аналога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2.1. "УЛОВ-500"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759"/>
        <w:gridCol w:w="2535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 очистки воздуха (газов)</w:t>
            </w:r>
          </w:p>
        </w:tc>
      </w:tr>
      <w:tr>
        <w:trPr/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рбционно- каталитический "УЛОВ-500" 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змо-каталитический "ПЛАЗКАТ 0,5/2"</w:t>
            </w:r>
          </w:p>
        </w:tc>
      </w:tr>
      <w:tr>
        <w:trPr/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ительность по воздуху , м3/час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ое гидравлическое сопротивление установки проходу воздуха, кП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пень очистки, %:стирол, фенол,формальдегид,акролеин 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-90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-95</w:t>
            </w:r>
          </w:p>
        </w:tc>
      </w:tr>
      <w:tr>
        <w:trPr/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пазон концентраций вредных веществ, мг/м3 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0</w:t>
            </w:r>
          </w:p>
        </w:tc>
      </w:tr>
      <w:tr>
        <w:trPr/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орбента-катализатора , кг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очищаемого воздуха, градC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-30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0</w:t>
            </w:r>
          </w:p>
        </w:tc>
      </w:tr>
      <w:tr>
        <w:trPr/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регенерационный период, ч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-400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яемая электрическая мощность,кВт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 данных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: (*) - предприятие-изготовитель фильтра "УЛОВ-500" : НПП "Экоюрус-Венто", Cанкт-Петербург, пл.Красногвардейская, д.2., 2001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"ТКРВ0,75-0,15-0,018"(*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759"/>
        <w:gridCol w:w="2535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 очистки воздуха (газов)</w:t>
            </w:r>
          </w:p>
        </w:tc>
      </w:tr>
      <w:tr>
        <w:trPr/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 - каталитический "ТКРВ0,75-0,15-0,018"(*)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змо-каталитический "ПЛАЗКАТ 0,75/10"</w:t>
            </w:r>
          </w:p>
        </w:tc>
      </w:tr>
      <w:tr>
        <w:trPr/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ительность по воздуху , м3/час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ое гидравлическое сопротивление установки проходу воздуха, кПа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очистки, %:толуол, ксилол, сольвент, бутанол,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-95</w:t>
            </w:r>
          </w:p>
        </w:tc>
      </w:tr>
      <w:tr>
        <w:trPr/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пазон концентраций вредных веществ, мг/м3 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орбента-катализатора , кг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пература очищаемого воздуха на катализаторе, градC 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0</w:t>
            </w:r>
          </w:p>
        </w:tc>
      </w:tr>
      <w:tr>
        <w:trPr/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регенерационный период, ч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яемая электрическая мощность,кВт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: (*) - предприятие-изготовитель термокаталитического реактора "ТКРВ0,75-0,15-0,018" : Астраханский завод окрасочного оборудования и аппаратуры, 1981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ервые технология "ПЛАЗКАТ" разрешает проблему очистки воздуха(газов) при трех минимумах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минимуме катализатора (без драгметаллов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минимуме температуры (от20 град С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минимуме потребляемой электроэнер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Область применения продукта/техноло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а "ПЛАЗКАТ" предназначена для очистки от газообразных вредных вещест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хнологических газовых выбросов в атмосферу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здуха приточной и вытяжной общеобменной вентиляц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здуха рабочей зон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здуха бытовых и конторских помещ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струкции установки "ПЛАЗКАТ" имеется несколько ноу-хау, делающих ее уникальной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обая конструкция газоразрядной ячейки плазмохимического модул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ециально подобранный катализатор не содержащий драгметалл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четание плазмохимической и каталитической ступеней дающих новое качество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нструктивные особенности установки вцелом.  Установка прошла испытания на предмет подавления следующих веществ: фенола, формальдегида, гексана, стирола, толуола, ксилола, сероводорода, оксида углерода, акролеина, ,бутанола, бенз(а)пирена и других соединений. Средняя степень подавления (конверсии) веществ составила от 90 до 98%. Концентрации веществ при этом составляли от 0,5 бенз(а)пирен) до 500 (толуол) мг/м3. Объемы очищаемого воздуха также были различными: от 5 до 12 000 м3/час. и боле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бласть применения установки для очистки технологических газовых выбросов в атмосферу очевидна, т.к. основным критерием применения установки является достижение нормативов допустимых концентраций вредных веществ. Однако, в этом случае важным является тот факт, что применение установки в совокупности с пылеочистными установками (сооружениями) позволяет говорить не только о полном цикле очистки выбрасываемых газов в атмосферу, ни и о системе замкнутого воздухооборота в рабочем помещении, что сегодня очень актуально, в особенности для стран, где холодный период времени составляет не менее полугода. Следовательно при расчете экономической целесообразности применения установки "ПЛАЗКАТ", можно говорить о прямом экономическом эффекте ее применения (сроке окупаемости). В качестве примера можно привести применение установки "ПЛАЗКАТ" ( ее газоразрядного реактора) на предприятии "Пластик" (цех производства фенол-формальдегидных пластмасс) в г.Узловая Курской области. Использование установки в системе приточной вентиляции цеха позволило добиться двойного эффекта: с одной стороны очистки приточного воздуха, забираемого из цеха в зимний период времени, с другой - подача воздуха, активированного легкими ионами и озоном (концентрации не превышали допустимые с.с.), привели к снижению концентраций фенола в рабочей зоне до значений ПДК с.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им из направлений применения установки, где она имеет неоспоримые преимущества перед традиционной газоочисткой, на наш взгляд, являются те отрасли производства, где применяется малогабаритное и среднегабаритное технологическое оборудование: нагревательные, термические, плавильные печи малых объемов, покрасочные камеры, коптильни, плиты для термообработки пищевых продуктов и т.п. В частности, установка "ПЛАЗКАТ" положительно зарекомендовала себя в г.Самаре (Кабельная компания), в г.Москве (компания "Воздух люкс"). Эти преимущества, прежде всего, связаны с малыми капитальными и эксплуатационными затратами на установку и с достижением требуемого эффекта очис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менее интересной областью применения установки "ПЛАЗКАТ" является ее использование в приточных системах вентиляции. В особенности это касается крупных промышленных городов и центров. Традиционная воздухоподготовка, в основном, ограничивается применением масляных и волокнистых фильтров, которые достаточно эффективно (не ниже 99%) очищают воздух от пыли и аэрозолей. В тоже время, вопрос об очистке от вредных газов остается открытым. Известны случаи массового отравления вредными газами рабочих на предприятии, которое находилось рядом с другим предприятием,где произошел залповый выброс этих газов. И в этом случае без установки "ПЛАЗКАТ" (или аналогичной) уже не обойтись. Кроме того, многие предприятия расположены рядом с автодорогами, а, как известно, до 30% загрязнения атмосферы вредными газами приходится на долю автотранспорта. И, следовательно, воздух, поступающий в приточную вентиляцию таких предприятий содержит повышенное количество СО, NO, NO2, CxHy, бенз(а)пирена и других токсичных соедин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десь необходимо затронуть важную тему подавления канцерогенных соединений и, в частности бенз(а)пирена. Совместно с "ВАМИ" нашей организацией были проведены исследования в области подавления бенз(а)пирена и получено, что с помощью установки "ПЛАЗКТ" можно достичь степени его подавления 98,8% при значениях фактора удельной энергии (P/Q Вт/м3 час) от 2 до 4 Вт/м3 час. В этой связи есть основания считать, что положительные результаты можно ожидать и при подавлении фуранов и диоксин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, наконец, необходимо обратить внимание еще на один аспект применения установки "ПЛАЗКАТ", который является не менее важным, чем очистка воздуха рабочей зоны: это дезодорация воздуха конторских и бытовых помещений. Известные методы кондиционирования воздуха помещений опять же, направлены на очистку воздуха от пыли, хотя в некоторых моделях применяются ионизаторы для оживления воздуха. Однако, по оценкам специалистов (исследования американских ученых), применение ионизаторов не обеспечивает удаление вредных газов и оживление воздушной сре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а "ПЛАЗКАТ" с добавлением системы поглощения окислов азота (дополнительная ступень), выполняет полный комплекс очистки и дезодорации воздуха помещений. Кроме этого наблюдается дополнительный эффект дезинфекции и дезактивации (сушилки, раздевалки, душевые, квартиры и т.д.). При этом, энергопотребление установки составляет от 10 до 200 Вт час, в зависимости от объема помещ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еимущества плазмокаталитической технологии по сравнению существующи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диционными методами очистки газов от загрязняющих веществ являются: электростатический, химический, биологический, сорбционный, каталитическ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мере внедрения плазмохимической технологии очистки газов стали очевидны ее преимущества перед традиционными метод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имические, сорбционные, биологические методы всегда должны предусматривать стадию утилизации продуктов реакции и возмещение затраченных реагентов. Для осуществления плазмокаталитических реакций разложения вредных веществ требуется лишь подача электроэнерг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статические методы применяются в основном для очистки газовых выбросов от взвешенных частиц (пыль,аэрозоли). Применение этих методов для очистки выбросов от газообразных загрязнителей требует дорогостоящих высокочастотных агрегатов питания и подачи в зону реакции дополнительных газов-реагентов, при этом эффективность очистки составляет не более 80%. Установки "ПЛАЗКАТ" работают, в основном, на промышленной частоте питающего напряжения и степень очистки в них достигает 99,9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талитичекие методы очистки требуют дорогостоящих катализаторов, высоких температур в зоне катализа, малых объемов газов, проходящих через зону реакции для эффективной очистки. Установки "ПЛАЗКАТ" работают на дешевых катализаторах, в широком диапазоне температур и с любыми объемами очищаемых газов 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Недостатки технологии "ПЛАЗКАТ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ом технологии является обязательное условие применения ступени предварительной очистки воздуха от взвешенных частиц (пыль, аэрозоль). Работа установки при повышенной влажности (100%) не оценивалас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Защита интеллектуальной собстве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аны заявки на патенты для установки "ПЛАЗКАТ" при условии внедрения ее в других страна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Название продукта или функциональное назначение технолог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ка "ПЛАЗКАТ" использует технологию плазмокаталитического разложения вредных газообразных веществ, содержащихся в технологических выбросах в атмосферу, в воздухе производственных и бытовых помещений, а также уничтожения микроорганизм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Дополнительная информац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чики установки "ПЛАЗКАТ" заинтересованы в сотрудничестве с целью дальнейших исследований по модернизации данной технологии очистки воздуха и увеличения списка разлагаемых веще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е время проводится разработка проекта системы создания и поддержания микроклимата в замкнутом пространстве, включающей в себя установку регенерации воздуха и оживления его на основе природных процессов (синтез лесного и морского воздуха). Разработчики этого проекта заинтересованы во внедрении системы в больничных палатах, школах, центрах реабилитации, общественном и частном транспорте, квартирах и других замкнутых помещения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7" w:after="50"/>
      <w:outlineLvl w:val="2"/>
    </w:pPr>
    <w:rPr>
      <w:rFonts w:ascii="Arial" w:hAnsi="Arial" w:cs="Arial"/>
      <w:b/>
      <w:bCs/>
      <w:sz w:val="18"/>
      <w:szCs w:val="1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ascii="Arial" w:hAnsi="Arial" w:cs="Arial"/>
      <w:color w:val="000000"/>
      <w:sz w:val="18"/>
      <w:szCs w:val="18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3" w:after="33"/>
    </w:pPr>
    <w:rPr>
      <w:rFonts w:ascii="Arial" w:hAnsi="Arial" w:cs="Arial"/>
      <w:sz w:val="18"/>
      <w:szCs w:val="18"/>
    </w:rPr>
  </w:style>
  <w:style w:type="paragraph" w:styleId="Unnamed1">
    <w:name w:val="unnamed1"/>
    <w:basedOn w:val="Normal"/>
    <w:qFormat/>
    <w:pPr>
      <w:spacing w:before="100" w:after="100"/>
    </w:pPr>
    <w:rPr>
      <w:rFonts w:ascii="Arial Black" w:hAnsi="Arial Black" w:cs="Arial Black"/>
      <w:sz w:val="109"/>
      <w:szCs w:val="109"/>
    </w:rPr>
  </w:style>
  <w:style w:type="paragraph" w:styleId="Sn">
    <w:name w:val="sn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Text">
    <w:name w:val="text"/>
    <w:basedOn w:val="Normal"/>
    <w:qFormat/>
    <w:pPr>
      <w:spacing w:before="100" w:after="100"/>
      <w:ind w:left="320" w:firstLine="1120"/>
    </w:pPr>
    <w:rPr>
      <w:rFonts w:ascii="Arial" w:hAnsi="Arial" w:cs="Arial"/>
      <w:sz w:val="51"/>
      <w:szCs w:val="51"/>
    </w:rPr>
  </w:style>
  <w:style w:type="paragraph" w:styleId="Head2">
    <w:name w:val="head2"/>
    <w:basedOn w:val="Normal"/>
    <w:qFormat/>
    <w:pPr>
      <w:spacing w:before="100" w:after="100"/>
      <w:ind w:left="320" w:hanging="0"/>
    </w:pPr>
    <w:rPr>
      <w:rFonts w:ascii="Arial" w:hAnsi="Arial" w:cs="Arial"/>
      <w:b/>
      <w:bCs/>
      <w:sz w:val="54"/>
      <w:szCs w:val="54"/>
    </w:rPr>
  </w:style>
  <w:style w:type="paragraph" w:styleId="An">
    <w:name w:val="an"/>
    <w:basedOn w:val="Normal"/>
    <w:qFormat/>
    <w:pPr>
      <w:spacing w:before="100" w:after="100"/>
      <w:ind w:left="320" w:hanging="0"/>
    </w:pPr>
    <w:rPr>
      <w:rFonts w:ascii="Arial" w:hAnsi="Arial" w:cs="Arial"/>
      <w:b/>
      <w:bCs/>
      <w:sz w:val="42"/>
      <w:szCs w:val="42"/>
    </w:rPr>
  </w:style>
  <w:style w:type="paragraph" w:styleId="Rzd">
    <w:name w:val="rzd"/>
    <w:basedOn w:val="Normal"/>
    <w:qFormat/>
    <w:pPr>
      <w:spacing w:before="100" w:after="100"/>
    </w:pPr>
    <w:rPr>
      <w:rFonts w:ascii="Arial" w:hAnsi="Arial" w:cs="Arial"/>
      <w:b/>
      <w:bCs/>
      <w:sz w:val="45"/>
      <w:szCs w:val="45"/>
    </w:rPr>
  </w:style>
  <w:style w:type="paragraph" w:styleId="Links">
    <w:name w:val="links"/>
    <w:basedOn w:val="Normal"/>
    <w:qFormat/>
    <w:pPr>
      <w:spacing w:before="100" w:after="100"/>
      <w:ind w:left="320" w:hanging="0"/>
    </w:pPr>
    <w:rPr>
      <w:rFonts w:ascii="Arial" w:hAnsi="Arial" w:cs="Arial"/>
      <w:b/>
      <w:bCs/>
      <w:sz w:val="51"/>
      <w:szCs w:val="51"/>
    </w:rPr>
  </w:style>
  <w:style w:type="paragraph" w:styleId="Ttext">
    <w:name w:val="ttext"/>
    <w:basedOn w:val="Normal"/>
    <w:qFormat/>
    <w:pPr>
      <w:spacing w:before="100" w:after="100"/>
      <w:ind w:left="320" w:hanging="0"/>
    </w:pPr>
    <w:rPr>
      <w:rFonts w:ascii="Arial" w:hAnsi="Arial" w:cs="Arial"/>
      <w:sz w:val="51"/>
      <w:szCs w:val="51"/>
    </w:rPr>
  </w:style>
  <w:style w:type="paragraph" w:styleId="Anno">
    <w:name w:val="anno"/>
    <w:basedOn w:val="Normal"/>
    <w:qFormat/>
    <w:pPr>
      <w:spacing w:before="100" w:after="100"/>
    </w:pPr>
    <w:rPr>
      <w:rFonts w:ascii="Arial" w:hAnsi="Arial" w:cs="Arial"/>
      <w:b/>
      <w:bCs/>
      <w:i/>
      <w:iCs/>
      <w:sz w:val="45"/>
      <w:szCs w:val="45"/>
    </w:rPr>
  </w:style>
  <w:style w:type="paragraph" w:styleId="Navlink">
    <w:name w:val="navlink"/>
    <w:basedOn w:val="Normal"/>
    <w:qFormat/>
    <w:pPr>
      <w:spacing w:before="100" w:after="100"/>
    </w:pPr>
    <w:rPr>
      <w:rFonts w:ascii="Verdana" w:hAnsi="Verdana" w:cs="Verdana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Tt1">
    <w:name w:val="tt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6:00Z</dcterms:created>
  <dc:creator>USER</dc:creator>
  <dc:description/>
  <cp:keywords/>
  <dc:language>en-US</dc:language>
  <cp:lastModifiedBy>Mage</cp:lastModifiedBy>
  <dcterms:modified xsi:type="dcterms:W3CDTF">2011-10-11T10:36:00Z</dcterms:modified>
  <cp:revision>2</cp:revision>
  <dc:subject/>
  <dc:title>Описание технологий очистки воздуха от вредных газов</dc:title>
</cp:coreProperties>
</file>