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жаро - и взрывоопасность электроустаново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лассификация зон помещения по ПУЭ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отвращения пожара и взрыва от тепловых источников электрического происхождения во взрывоопасных зонах помещений необходимо применить электрооборудование во взрывозащищенном исполнении. Взрывозащищенным является электрооборудование, в котором предусмотрены конструктивные меры по устранению или затруднению возможности воспламенения окружающей его взрывоопасной среды при эксплуатации этого обору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упреждения пожаров и аварий от коротких замыканий, перегрузок, больших переходных сопротивлений и других причин необходим правильный выбор, монтаж и соблюдение установленного режима эксплуатации электрических сетей и электрооборудования (машин, аппаратов, устройст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устройства электроустановок (ПУЭ) помещения и наружные установки в зависимости от способности к образованию взрывоопасных смесей или возгоранию находящихся в них материалов и веществ делятся на взрыво- и пожароопас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ывоопасные зоны. Помещение или пространство в помещении либо вокруг наружной установки, в котором имеются или могут образоваться взрывоопасные смеси, является взрывоопасной зо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омещение будет взрывоопасной зоной, если взрывоопасные парогазовоздушные или пылевоздушные смеси при воспламенении могут развивать расчетное избыточное давление, превышающее 5 кПа. Если взрывоопасная смесь при воспламенении развивает расчетное избыточное давление менее 5 кПа, то взрывоопасной считается зона в помещении в пределах до 5 м по горизонтали и вертикали от технологического оборудования, у которого возможно выделение горючих газов, паров, жидкостей и пыли. Помещение за пределами взрывоопасной зоны следует считать невзрывоопасным, если нет других факторов, создающих в нем взрывоопас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В - I располагаются в помещениях, где выделяются горючие газы или пары легковоспламеняющихся жидкостей в таком количестве, что могут образовывать с воздухом взрывоопасные смеси при нормальных режимах работы, например, при загрузке или разгрузке технологических аппаратов, хранении или переливании ЛВЖ, находящихся в открытых емко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В - Iа располагаются в помещениях, где при нормальной эксплуатации взрывоопасных горючих газов или паров ЛВЖ с воздухом не образуются, а их образования возможны только в результате аварий или неисправностей (нефтяные, газонасосные, компрессорные, цехи нефтеперерабатывающих и нефтехимических производст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В - Iб располагаются в помещениях, где как и в предыдущем случае, при нормальной эксплуатации взрывоопасные смеси горючих газов или паров ЛВЖ с воздухом не образуются, а возможно их образование только в результате аварий или неисправностей. Эти зоны отличаются одной из следующих особенност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ючие газы в них обладают высоким нижним концентрационным пределом воспламенения (15 % и более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ким запахом (например, аммиачные компрессорные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ючие газы и пары имеются в небольших количествах, недостаточных для создания взрывоопасной смеси, при воспламенении которой может развиться избыточное давление не более 5 кПа и в которых работы с ГГ и ЛВЖ производятся без применения открытого огня (помещения зарядки аккумуляторных батарей, лаборатории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В - Iг - это пространства у наружных технологических установок, содержащих горючие газы или ЛВЖ, у наземных и подземных резервуаров с ЛВЖ или горючими газами, у эстакад для слива и налива ЛВЖ, у открытых нефтеловушек, прудов-отстойников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аружных взрывоопасных установок взрывоопасная зона класса В-Iг считается в следующих максимальных пределах по горизонтали и вертикал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5 м - от проемов за наружными ограждающими конструкциями помещений с взрывоопасными зонами классов В - I, В - Iа, В - II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м - от закрытого технологического аппарата, содержащего горючие газы или ЛВЖ, от вытяжного вентилятора, установленного снаружи (на улице) и обслуживающего помещение с взрывоопасными зонами любого клас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м - от устройства для выброса из предохранительных и дыхательных клапанов аппаратов с ГЖ или ЛВЖ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м - от резервуаров с ЛВЖ и ГГ (газгольдеров) при наличии обвалования - в пределах всей площади внутри обвал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м - от места открытого слива и налива для эстакад с открытым сливом и наливом ЛВЖ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В - II располагаются в помещениях, где выделяются горючие пыли и волокна в таком количестве, что способны образовать с воздухом взрывоопасные смеси при нормальных режимах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В - IIа располагаются в помещениях, где взрывоопасные концентрации пыли с воздухом могут образоваться только в результате аварии или неиспра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 зоны помещения смежного с взрывоопасной зоной другого помещения определяется по табл.13.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Класс зоны помещения, смежного с взрывоопасной зоной другого помещения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4033"/>
        <w:gridCol w:w="3479"/>
      </w:tblGrid>
      <w:tr>
        <w:trPr>
          <w:tblHeader w:val="true"/>
          <w:cantSplit w:val="true"/>
        </w:trPr>
        <w:tc>
          <w:tcPr>
            <w:tcW w:w="2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взрывоопасной зоны</w:t>
            </w:r>
          </w:p>
        </w:tc>
        <w:tc>
          <w:tcPr>
            <w:tcW w:w="75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зоны помещения, смежного с взрывоопасной зоной другого помещения и отдельного от нее</w:t>
            </w:r>
          </w:p>
        </w:tc>
      </w:tr>
      <w:tr>
        <w:trPr>
          <w:tblHeader w:val="true"/>
          <w:cantSplit w:val="true"/>
        </w:trPr>
        <w:tc>
          <w:tcPr>
            <w:tcW w:w="2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ой с дверью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ной без проемов или проемами, оборудованными тамбурами-шлюзами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а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зрыво- и непожароопасная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а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б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 -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б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зрыво- и непожароопасная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 -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I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Iа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 -</w:t>
            </w:r>
          </w:p>
        </w:tc>
      </w:tr>
      <w:tr>
        <w:trPr/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Iа</w:t>
            </w:r>
          </w:p>
        </w:tc>
        <w:tc>
          <w:tcPr>
            <w:tcW w:w="4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зрыво- и непожароопасная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 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ароопасная зона - пространство внутри или вне помещения, в пределах которого постоянно или периодически образуются горючие вещ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оны класса П - I располагаются в помещениях, где образуются горючие жидкости с температурой вспышки выше 61 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оны класса П - II располагаются в помещениях, где выделяется горючая пыль или волокна с нижним концентрационным пределом воспламенения более 65 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ны класса П - IIа располагаются в помещениях, где обращаются твердые горючие вещ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оны класса П - III располагаются вне помещений, в них обращаются ГЖ с температурой вспышки выше 61</w:t>
      </w:r>
      <w:r>
        <w:rPr>
          <w:color w:val="000000"/>
          <w:sz w:val="24"/>
          <w:szCs w:val="24"/>
          <w:vertAlign w:val="superscript"/>
        </w:rPr>
        <w:t>о</w:t>
      </w:r>
      <w:r>
        <w:rPr>
          <w:color w:val="000000"/>
          <w:sz w:val="24"/>
          <w:szCs w:val="24"/>
        </w:rPr>
        <w:t>С или твердые горючие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мещениях и наружных установках зоны, в которых твердые и газообразные вещества сжигаются в качестве топлива или утилизируются путем сжигания, не относятся в части их электрооборудования к пожароопасн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зрывозащищенное электрообору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электрооборудования. Взрывозащищенное электрооборудование подразделяется по уровням и видам взрывозащиты, а также по группам и температурным класс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ровню взрывозащиты электрооборудование бывает повышенной надежности против взрыва, взрывобезопасное и особовзрывоопас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лектрооборудовании повышенной надежности против взрыва защита обеспечивается только при нормальном режиме работы (знак уровня-2). Во взрывобезопасном электрооборудовании - как при нормальном режиме работы, так и при повреждениях, определяемых условиями эксплуатации, кроме поврежденных средств взрывозащиты (знак уровня - 1). В особовзрывобезопасном электрооборудовании приняты дополнительные (по отношению к взрывоопасному электрооборудованию) средства взрывозащиты (знак уровня - 0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иды взрывозащиты электрооборудования следующие: взрывонепроницаемая оболочка - d; заполнение или продувка оболочки при избыточном давлении защитным газом - p; искробезопасная цепь - i; кварцевое заполнение оболочки с токоведущими частями - q; масляное заполнение оболочки с токоведущими частями - о; специальная взрывозащита - s; защита вида "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а взрывозащищенного оборудования определяется областью его примен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- рудничное, предназначенное для шахт и рудник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- для внутренней и наружной установки (кроме рудничного). II - группа делится на подгруппы IIА, IIВ и IIС, которые соответствуют категории взрывоопасных смес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здании взрывозащищенного электрооборудования большую роль играет безопасный экспериментальный максимальный зазор (БЭМЗ) между фланцами, через который взрыв не передается в окружающую среду при любой концентрации смеси в воздухе. Взрывоопасные смеси газов и паров с воздухом в зависимости от допустимого размера БЭМЗ подразделяются на пять категорий, соответствующих подгруппам II группы электрооборудования (табл. 13.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 Категории взрывоопасных смесей газов и паров с воздухом</w:t>
      </w:r>
    </w:p>
    <w:tbl>
      <w:tblPr>
        <w:tblW w:w="545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2266"/>
        <w:gridCol w:w="1310"/>
        <w:gridCol w:w="1669"/>
        <w:gridCol w:w="2266"/>
        <w:gridCol w:w="1318"/>
      </w:tblGrid>
      <w:tr>
        <w:trPr>
          <w:tblHeader w:val="true"/>
        </w:trPr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меси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ЭМЗ, мм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меси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ЭМЗ, мм</w:t>
            </w:r>
          </w:p>
        </w:tc>
      </w:tr>
      <w:tr>
        <w:trPr/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ничный метан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1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А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ые газы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0,9</w:t>
            </w:r>
          </w:p>
        </w:tc>
      </w:tr>
      <w:tr>
        <w:trPr>
          <w:cantSplit w:val="true"/>
        </w:trPr>
        <w:tc>
          <w:tcPr>
            <w:tcW w:w="16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22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шленные газы</w:t>
            </w:r>
          </w:p>
        </w:tc>
        <w:tc>
          <w:tcPr>
            <w:tcW w:w="13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В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 -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 - 0,9</w:t>
            </w:r>
          </w:p>
        </w:tc>
      </w:tr>
      <w:tr>
        <w:trPr>
          <w:cantSplit w:val="true"/>
        </w:trPr>
        <w:tc>
          <w:tcPr>
            <w:tcW w:w="16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С</w:t>
            </w:r>
          </w:p>
        </w:tc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 -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0,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ные классы электрооборудования II группы зависят от предельной температуры поверхностей взрывозащищенного электрооборудования, безопасной в отношении воспламенения окружающей взрывоопасн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ы взрывоопасной смеси газов и паров с воздухом, соответствующие температурным классам электрооборудования II группы, зависят от температуры самовоспламенения этих смесей (табл. 3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. Группы взрывоопасных смесей паров и газов с воздух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68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4"/>
              <w:gridCol w:w="3860"/>
            </w:tblGrid>
            <w:tr>
              <w:trPr>
                <w:tblHeader w:val="true"/>
              </w:trPr>
              <w:tc>
                <w:tcPr>
                  <w:tcW w:w="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ппа</w:t>
                  </w:r>
                </w:p>
              </w:tc>
              <w:tc>
                <w:tcPr>
                  <w:tcW w:w="3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Температура самовоспламенения, 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color w:val="000000"/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 1</w:t>
                  </w:r>
                </w:p>
              </w:tc>
              <w:tc>
                <w:tcPr>
                  <w:tcW w:w="3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ше 450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 2</w:t>
                  </w:r>
                </w:p>
              </w:tc>
              <w:tc>
                <w:tcPr>
                  <w:tcW w:w="3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 - 450</w:t>
                  </w:r>
                </w:p>
              </w:tc>
            </w:tr>
            <w:tr>
              <w:trPr/>
              <w:tc>
                <w:tcPr>
                  <w:tcW w:w="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 3</w:t>
                  </w:r>
                </w:p>
              </w:tc>
              <w:tc>
                <w:tcPr>
                  <w:tcW w:w="3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- 300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/>
            <w:vAlign w:val="center"/>
          </w:tcPr>
          <w:tbl>
            <w:tblPr>
              <w:tblW w:w="47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"/>
              <w:gridCol w:w="3930"/>
            </w:tblGrid>
            <w:tr>
              <w:trPr>
                <w:tblHeader w:val="true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ппа</w:t>
                  </w:r>
                </w:p>
              </w:tc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Температура самовоспламенения, 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о</w:t>
                  </w:r>
                  <w:r>
                    <w:rPr>
                      <w:color w:val="000000"/>
                      <w:sz w:val="24"/>
                      <w:szCs w:val="24"/>
                    </w:rPr>
                    <w:t>С</w:t>
                  </w:r>
                </w:p>
              </w:tc>
            </w:tr>
            <w:tr>
              <w:trPr/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 4</w:t>
                  </w:r>
                </w:p>
              </w:tc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5 - 200</w:t>
                  </w:r>
                </w:p>
              </w:tc>
            </w:tr>
            <w:tr>
              <w:trPr/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 5</w:t>
                  </w:r>
                </w:p>
              </w:tc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- 135</w:t>
                  </w:r>
                </w:p>
              </w:tc>
            </w:tr>
            <w:tr>
              <w:trPr/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 6</w:t>
                  </w:r>
                </w:p>
              </w:tc>
              <w:tc>
                <w:tcPr>
                  <w:tcW w:w="39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 - 100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ение взрывоопасных смесей паров и газов с воздухом по категориям и группам приведено в табл. 13.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взрывозащитного электрооборудования. В маркировку электрооборудования по взрывозащите входят: уровень взрывозащиты (0, 1, 2); знак Ех, указывающий на соответствие электрооборудования стандартам; вид взрывозащиты (q, d, p, o, s, i, e); группа и подгруппа оборудования (II, IIА, IIВ и IIC), температурный класс (Т1 - Т6). Например, 2ЕхеIIТ6 (повышенная надежность против взрыва, с защитой вида "е", группа II, температурный класс Т6). В маркировке по взрывозащите могут применяться дополнительные знаки и надписи в соответствии со стандартом на электрооборудов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4. Распределение взрывоопасных смесей по категориям и группам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8"/>
        <w:gridCol w:w="1371"/>
        <w:gridCol w:w="6579"/>
      </w:tblGrid>
      <w:tr>
        <w:trPr>
          <w:tblHeader w:val="true"/>
        </w:trPr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смес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меси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а, образующие с воздухом взрывоопасную смесь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1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дничный метан</w:t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1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миак, ацетон, бензол, изобутилен, изобутан, изопропилбензол, уксусная кислота, ксилол, промышленный метан, окись углерода, пропан, растворители Р - 4, Р - 5 и РС - 1, этан, хлористый этил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2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илбензол, бензин Б-95/130, бутан, бутилацетат, изооктан, растворители № 646, 647, 648, спирты: бутиловый нормальный, бутиловый третичный, изоамиловый, изобутиловый, изопропиловый, метиловый, этиловый, этилбензол, циклогексанол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3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ины: А-66, А-72, А-76, "Галоша", Б-70, гексан, гептан, керосин, нефть, петролейный эфир, пентан, растворитель № 651, скипидар, амиловый спирт, топливо Т-1 и ТС-1, уайт-спирит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4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дегиды, декан, тетраметилдиаминометан</w:t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В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1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совый газ, синильная кислота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2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винил, диметилдихлорсилан, диоксан, камфарное масло, акриловая кислота, нитроциклогексан, окись пропилена, окись этилена, растворители АМП-3 и АКР, формальдегид, этилен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3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ролеин, сероводород, тетраэтоксисилан, триэтоксисилан, дизельное топливо, формальгликоль этоксисилан, дизельное топливо, формальгликоль</w:t>
            </w:r>
          </w:p>
        </w:tc>
      </w:tr>
      <w:tr>
        <w:trPr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4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бутиловый и диэтиловый эфир, диэтиловый эфир этиленгликоля</w:t>
            </w:r>
          </w:p>
        </w:tc>
      </w:tr>
      <w:tr>
        <w:trPr>
          <w:cantSplit w:val="true"/>
        </w:trPr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 С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1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род, водяной газ, светильный газ, смесь водорода с азотом (3:1)</w:t>
            </w:r>
          </w:p>
        </w:tc>
      </w:tr>
      <w:tr>
        <w:trPr>
          <w:trHeight w:val="405" w:hRule="atLeast"/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2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цетилен, метилдихлорсилан</w:t>
            </w:r>
          </w:p>
        </w:tc>
      </w:tr>
      <w:tr>
        <w:trPr>
          <w:trHeight w:val="390" w:hRule="atLeast"/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3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хлорсилан</w:t>
            </w:r>
          </w:p>
        </w:tc>
      </w:tr>
      <w:tr>
        <w:trPr>
          <w:trHeight w:val="405" w:hRule="atLeast"/>
          <w:cantSplit w:val="true"/>
        </w:trPr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 5</w:t>
            </w:r>
          </w:p>
        </w:tc>
        <w:tc>
          <w:tcPr>
            <w:tcW w:w="6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оуглерод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введения в действие приведенных стандартов электрооборудование маркировали по Правилам изготовления взрывозащищенного и рудничного электрооборудования ПИВРЭ (1967 г.), а до него - по Правилам изготовления взрывозащищенного электрооборудования ПИВЭ (1963 г.). Маркировки по ПИВРЭ и ПИВЭ широко используются на производствах и приведены в табл. 13.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5. Маркировка оборудования по ПИВРЭ и ПИВЭ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vAlign w:val="center"/>
          </w:tcPr>
          <w:tbl>
            <w:tblPr>
              <w:tblW w:w="457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18"/>
              <w:gridCol w:w="1161"/>
            </w:tblGrid>
            <w:tr>
              <w:trPr>
                <w:tblHeader w:val="true"/>
              </w:trPr>
              <w:tc>
                <w:tcPr>
                  <w:tcW w:w="3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тегория взрывоопасной смеси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ЭМЗ, мм</w:t>
                  </w:r>
                </w:p>
              </w:tc>
            </w:tr>
            <w:tr>
              <w:trPr/>
              <w:tc>
                <w:tcPr>
                  <w:tcW w:w="3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олее 1,0</w:t>
                  </w:r>
                </w:p>
              </w:tc>
            </w:tr>
            <w:tr>
              <w:trPr/>
              <w:tc>
                <w:tcPr>
                  <w:tcW w:w="3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.65 - 1,0</w:t>
                  </w:r>
                </w:p>
              </w:tc>
            </w:tr>
            <w:tr>
              <w:trPr/>
              <w:tc>
                <w:tcPr>
                  <w:tcW w:w="3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35 - 0,65</w:t>
                  </w:r>
                </w:p>
              </w:tc>
            </w:tr>
            <w:tr>
              <w:trPr/>
              <w:tc>
                <w:tcPr>
                  <w:tcW w:w="3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нее 0,35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/>
            <w:vAlign w:val="center"/>
          </w:tcPr>
          <w:tbl>
            <w:tblPr>
              <w:tblW w:w="475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54"/>
              <w:gridCol w:w="2604"/>
            </w:tblGrid>
            <w:tr>
              <w:trPr>
                <w:tblHeader w:val="true"/>
              </w:trPr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руппа взрывоопасной смеси</w:t>
                  </w:r>
                </w:p>
              </w:tc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емпература самовоспламенения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1 (А)</w:t>
                  </w:r>
                </w:p>
              </w:tc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олее 45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2 (Б)</w:t>
                  </w:r>
                </w:p>
              </w:tc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00 - 45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3 (Г)</w:t>
                  </w:r>
                </w:p>
              </w:tc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0 - 3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4 (Д)</w:t>
                  </w:r>
                </w:p>
              </w:tc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5 - 10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5</w:t>
                  </w:r>
                </w:p>
              </w:tc>
              <w:tc>
                <w:tcPr>
                  <w:tcW w:w="2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 - 135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5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0"/>
        <w:gridCol w:w="5356"/>
      </w:tblGrid>
      <w:tr>
        <w:trPr/>
        <w:tc>
          <w:tcPr>
            <w:tcW w:w="317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зрывозащиты:</w:t>
            </w:r>
          </w:p>
        </w:tc>
        <w:tc>
          <w:tcPr>
            <w:tcW w:w="53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 - повышенной надежности против взрыва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взрывобезопасное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- особовзрывобезопасное.</w:t>
            </w:r>
          </w:p>
        </w:tc>
      </w:tr>
      <w:tr>
        <w:trPr/>
        <w:tc>
          <w:tcPr>
            <w:tcW w:w="3170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:</w:t>
            </w:r>
          </w:p>
        </w:tc>
        <w:tc>
          <w:tcPr>
            <w:tcW w:w="5356" w:type="dxa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взрывонепроницаемая оболочка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 - маслонаполненное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 - продуваемое под избыточным давлением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- искробезопасное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- кварцевое заполнение;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- специальное.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ыбор электрооборуд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ические машины. Во взрывоопасных зонах любого класса могут применяться электрические машины напряжением до 10 кВ при условии, что уровень их взрывозащиты или степень защиты соответствуют табл. 13.7, 13.8, 13.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7. Допустимый уровень взрывозащиты или степень защиты оболочки электрических машин в зависимости от класса зоны по ПУЭ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6259"/>
      </w:tblGrid>
      <w:tr>
        <w:trPr>
          <w:tblHeader w:val="true"/>
        </w:trPr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взрывоопасной зоны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зрывозащиты или степень защиты</w:t>
            </w:r>
          </w:p>
        </w:tc>
      </w:tr>
      <w:tr>
        <w:trPr/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, В - II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обезопасное</w:t>
            </w:r>
          </w:p>
        </w:tc>
      </w:tr>
      <w:tr>
        <w:trPr/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а, В - Iг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ой надежности против взрыва</w:t>
            </w:r>
          </w:p>
        </w:tc>
      </w:tr>
      <w:tr>
        <w:trPr/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б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средств взрывозащиты, оболочка со степенью защиты не менее 1Р44</w:t>
            </w:r>
          </w:p>
        </w:tc>
      </w:tr>
      <w:tr>
        <w:trPr/>
        <w:tc>
          <w:tcPr>
            <w:tcW w:w="3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Iа</w:t>
            </w:r>
          </w:p>
        </w:tc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, только степень защиты - 1Р5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8. Допустимые уровни взрывозащиты или степень защиты оболочек электрических аппаратов и приборов</w:t>
      </w:r>
    </w:p>
    <w:tbl>
      <w:tblPr>
        <w:tblW w:w="9726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7701"/>
      </w:tblGrid>
      <w:tr>
        <w:trPr>
          <w:tblHeader w:val="true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взрывозащитной зоны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зрывозащиты или степень защиты</w:t>
            </w:r>
          </w:p>
        </w:tc>
      </w:tr>
      <w:tr>
        <w:trPr/>
        <w:tc>
          <w:tcPr>
            <w:tcW w:w="9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становки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, В - II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обезопасное, особовзрывобезопасное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а, В - Iг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ной надежности против взрыва (для аппаратов и приборов искрящих или подверженных нагреву до + и выше 80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); для приборов, не искрящих и не подверженных нагреву – без средств взрывозащиты; для аппаратов с нагревом не выше 80</w:t>
            </w:r>
            <w:r>
              <w:rPr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color w:val="000000"/>
                <w:sz w:val="24"/>
                <w:szCs w:val="24"/>
              </w:rPr>
              <w:t>С, оболочка со степенью защиты не менее 1Р54</w:t>
            </w:r>
          </w:p>
        </w:tc>
      </w:tr>
      <w:tr>
        <w:trPr/>
        <w:tc>
          <w:tcPr>
            <w:tcW w:w="97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вижные и ручные переносные установки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, В - Iа, В - II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обезопасное, особовзрывобезопасное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б, В - I г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ой надежности против взрыва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Iа</w:t>
            </w:r>
          </w:p>
        </w:tc>
        <w:tc>
          <w:tcPr>
            <w:tcW w:w="7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средств взрывозащиты; оболочка со степенью защиты не менее 1Р5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9. Допустимый уровень взрывозащиты или степень защиты электрических светильников</w:t>
      </w:r>
    </w:p>
    <w:tbl>
      <w:tblPr>
        <w:tblW w:w="80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5136"/>
      </w:tblGrid>
      <w:tr>
        <w:trPr>
          <w:tblHeader w:val="true"/>
        </w:trPr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взрывоопасной зоны</w:t>
            </w:r>
          </w:p>
        </w:tc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зрывозащиты или степень защиты</w:t>
            </w:r>
          </w:p>
        </w:tc>
      </w:tr>
      <w:tr>
        <w:trPr/>
        <w:tc>
          <w:tcPr>
            <w:tcW w:w="8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становки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</w:t>
            </w:r>
          </w:p>
        </w:tc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озащищенные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а, В - Iг, В - II</w:t>
            </w:r>
          </w:p>
        </w:tc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ой надежности против взрыва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б, В - Iа</w:t>
            </w:r>
          </w:p>
        </w:tc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средств взрывозащиты; степень защиты 1Р53</w:t>
            </w:r>
          </w:p>
        </w:tc>
      </w:tr>
      <w:tr>
        <w:trPr/>
        <w:tc>
          <w:tcPr>
            <w:tcW w:w="8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ные светильники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, В - Iа, В - II</w:t>
            </w:r>
          </w:p>
        </w:tc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ывозащищенные</w:t>
            </w:r>
          </w:p>
        </w:tc>
      </w:tr>
      <w:tr>
        <w:trPr/>
        <w:tc>
          <w:tcPr>
            <w:tcW w:w="2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Iб, В - I г, В - IIа</w:t>
            </w:r>
          </w:p>
        </w:tc>
        <w:tc>
          <w:tcPr>
            <w:tcW w:w="5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ной надежности против взрыва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6:00Z</dcterms:created>
  <dc:creator>USER</dc:creator>
  <dc:description/>
  <cp:keywords/>
  <dc:language>en-US</dc:language>
  <cp:lastModifiedBy>Mage</cp:lastModifiedBy>
  <dcterms:modified xsi:type="dcterms:W3CDTF">2011-10-11T10:36:00Z</dcterms:modified>
  <cp:revision>2</cp:revision>
  <dc:subject/>
  <dc:title>Пожаро - и взрывоопасность электроустановок</dc:title>
</cp:coreProperties>
</file>