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мышленная экология и отходы основных производст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Д.Шантарин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юменский государственный нефтегазовый университ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ы опилок гниют, загрязняя реки фенолами, сотни тысяч “кубов” грязной воды с заводов и автохозяйств льются в наши водоемы, предприятия платят бешеные штрафы, а подумав, их коллективы могли бы с помощью наших разработок получать вместо потерь – прибыли. И тогда приблизился бы тот самый час, о котором говорит в Экологическом манифесте Д.Лихачев: “...когда страны будут гордиться не заводами, не задымленными горизонтами, а своими свежими листьями, росой и ночной прохладой, запахами своих туманов и освежающих болот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еддверии XXI века, в условиях растущего в мире дефицита природных ресурсов, увеличения количества и масштабов техногенных аварий и катастроф, дальнейшие развитие мирового сообщества должно основываться на новых принцип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ференция ООН по окружающей среде и развитию (Рио-де-Жанейро, 1992 г.) поставила перед всеми государствами мира задачу обеспечения устойчивого экономического, социального и экологического развития, предполагающего разумное использование ресурсов природы, для того чтобы поколения не оказались перед лицом глобальной экологической катастрофы. В соответствии с этой задачей была разработана программа ООН по проблемам окру жающей среды (ЮНЕП), в которой были сформулированы глобальные экологические проблемы сгруппированные в следующие экологические разделы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атмосферы и климат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гидросфе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литосферы ; проблемы , связанные с добычей и использованием полезных ископаемых , а также с использованием земной поверхности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е биоты (животного и растительного мир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в сельском и лесном хозяйстве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мографические проблемы, в том числе проблема производства продуктов п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банизация, проблемы населенных пунктов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окружающей среды и ее изменения на здоровье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развития промышленного производств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, связанные с производством и потреблением энер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, связанные с развитием тран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природоохранного образования и понимания общественностью проблем окружающей сре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, связанные с воздействием войн на окружающую среду, а также возможные экологические последствия вой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а последних десятилетия уже прошли под уже принятым мировым сообществом пониманием решающей роли экологической составляющей нашего бытия - сохранения, очистки и реабилитации окружающей Среды в рамках концепции устойчивого развития. Эта проблема будет одной из определяющих и в ХХ1 ве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я программу ООН по проблемам окружающей среды (ЮНЕП), нельзя не видеть, что рациональное использование пририродных ресурсов и охрана окружающей среды - важнейшие и актуальнейшие проблемы современности, от правильного решения которых зависит будущее человечества, его устойчивое, безкризисно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устойчивым развитием понимается такое экономическое развитие, при котором удовлетворение потребностей людей происходит без ухудшения среды обитания (климата, состояния атмосферы, гидросферы и почвы, других природных ресурсов, в том числе растительного и животного мира) для них самих и для последующих поко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звестно, существует теснейшая взаимосвязь и взаимозависимость социально-экономического развития общества и состояния окружающей среды. Эта взаимозависимость проявляется главным образом в том, что рост благосостояния людей зависит от темпов социально-экономического развития, а экономическое развитие в решающей мере зависит от масштабов, интенсивности и характера использования природных ресурсов, в том числе, от уровня развития основных технологических процессов и производств. Нерациональное использование природных ресурсов вызывает их быстрое истощение и, как следствие, прогрессирующее загрязнение окружающей среды различными отходами, зачастую весьма токсичными, со всеми вытекающими отсюда последствиями (рост заболеваемости и детской смертности, сокращение продолжительности жизни и т.д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все очевиднее взаимосвязь производственных и экологических процессов. Происходит слияние объектов хозяйственной деятельности человека, среды его обитания и окружающей природной среды в единые системы, развивающиеся по своеобразным, еще недостаточно изученным законам. Для изучения состояния и прогнозирования изменений, а также управления развитием таких систем возникло новое научное направление - промышленная эколог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ая экология рассматривает взаимосвязь материального, в первую очередь промышленного производства, человека и других живых организмов и среды их обитания, т.е. предметом изучения промышленной экологии являются эколого-экономические системы. Основой промышленной экологии является системный подход с учетом всех экономических, многообразия технологических, экономических, биологических, социальных, географических и других связей между человеком, объектами хозяйственной деятельности и окружающей сред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ая экология - новая быстро развивающаяся отрасль, целью которой является охрана окружающей среды путем рационального и комплексного использования сырьевых и энергетических ресурсов в цикле первичные сырьевые ресурсы - производство - потребление - вторичные сырьевые ресурсы и в конечном итоге создание техногенного кругооборота веществ по аналогии с его биогеохимическим кругооборотом в природных экологических системах. Особую важность такого подхода подчеркивал академик В.И.Вернадский, отмечавший, что переход "в новое эволюционное состояние ноосферу возможен лишь при сохранении циклов вещества и энергии, сложившихся в биосфере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ешения этих сложнейших задач необходимы специалисты с хорошей экологической и технологической подготовкой, не только понимающие важность стоящих перед ними проблем, но и способные их реш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, на столь высоком собрании кафедра промышленной экологии ТюмГНГУ представила ряд докладов, которые охватывают как вопросы экологического обучения - до вузовского и сквозного вузовского (см.п.12. Развитие природоохранного образования и понимания общественностью проблем окружающей среды), строительства и отходов производства (см.п.7. Урбанизация, проблемы населенных пунктов; п.8. Влияние окружающей среды и ее изменения на здоровье населения; п.9. Проблемы развития промышленного производства и п.10. Проблемы , связанные с производством и потреблением энергии), а также проблемы, связанные с природопользованием (см.п.3. Изменение литосферы; проблемы , связанные с добычей и использованием полезных ископаемых , а также с использованием земной поверхности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названия наших докладов и сфера нашей научной и педагогической деятельности: экологическое возрождение России в экологическом образовании; университетское образование по природопользованию и природообустройству; экологическая подготовка поступающих в нефтегазовый университет; экологически чистая, энергосберегающая технология утилизации ртути и ее соединений; пиролиз углеродсодержащих отходов - альтернатива сжиганию их; использование алюмосиликатного коагулянта для очистки промывных и сточных вод; энергоэффективное здание - основа энергосбережения в жилищно - коммунальном хозяйстве; устойчивому развитию нет альтернативы. И это далеко не полный перечень наших разработо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ледует отметить, что в России разработана Программа энергосбережения в стране, реализация которой обеспечит выполнение нами международных обязательств по рамочной Конвенции ООН об изменении климата и Конвенции о трансграничном загрязнении воздуха на большие расстояния, по снижению выбросов в атмосферу окислов углерода, серы, азота др.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экологического образования в высшей школе заключается в том, что университеты готовят специалистов, которые нуждаются в знании различных разделов экологии и в умении дифференцированной интерпретации одних и тех же фактов и явлений. В то же время, поскольку все люди представляют единый биологический вид, подчиняющийся общим законам биосферы, независимо от специальности, их деятельность должна иметь общую методологическую основу, которая бы объединяла разнообразные проблемы в единую целостн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 очень важный раздел конференции посвящен формированию экологического мировозрения, в котором должны обсуждаться в первую очеред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ологические проблемы экологического образован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педагогического образования (образования людей, преподавателей эколог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устойчивого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95 года кафедра осуществляет подготовку инженеров-экологов по специальности 320701 – "Охрана окружающей среды и рациональное использование природных ресурсов" по специализации — промышленная экология и охрана окружающей ср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е назначение специалис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качества окружающей природно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и управление антропогенным воздействием на окружающую среду; системы мониторинг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ирование развития новой техники и технологии защиты окружающе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экологических и эколого-экономических природоохранных мероприят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работка и комплексное использование промышленных отход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ультивация нарушенных земел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причиненного экологического ущерба и прогноз возможных последствий от загрязнения окружающей сре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ение отчетной и нормативно-технической документации, отражающей экологические аспекты деятельности предприят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логическая экспертиза проектов промышленных предприят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ование и эксплуатация экобиозащитной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1997 года мы осуществляем подготовку инженеров по специальности 330100 – "Безопасность жизнедеятельности"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жизнедеятельности – область науки и техники, направленная на создание безопасных и комфортных условий жизни и деятельности человека в промышленных и прилегающих к ним зонах и индустриально насыщенных регио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е назначение специалист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безопасной жизнедеятельности на предприятиях и в условиях производственных комплексов и промышленных регион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безопасной жизнедеятельности в условиях чрезвычайных ситуац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мониторинга среды обит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ие в разработке законов, нормативных актов и нормативно-технической документации по вопросам безопасности жизнедеятель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экспертиз по безопасности и экологичности технических проектов, промышленных предприятий, производственных комплексов и промышленных регион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ие в выполнении научных исследований и теоретических разработок при создании современных методов и систем для защиты человека и среды об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ектирование и эксплуатация экобиозащитной 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рыночных реформ, реорганизация управления ряда отраслей объективно изменили взаимоотношения предприятий, акционерных обществ с администрациями регионов, городов, общественными группами и населением в вопросах сохранения окружающей природной среды, снижения вредного воздействия на 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бильная работа предприятий, развитие их и строительство новых в большей степени зависят от учета экологического фактора, мнения общественности, населения, активного взаимопонимания с органами природного надз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ути решения экологических проблем и обеспечения энергоэффективности - это энергосбережение, расширение использования экологически более чистых видов топлива и источников энергии, законодательное регулирование в области энергопотребления, нормирование вредных выбросов (сбросов) в окружающую среду и введение экономических санкций за превышение установленных нормативов загряз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я важность решения экологических проблем, перед отраслями ТЭК поставлены следующие задач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кращение к 2010 году на 30-40% выбросов вредных веществ в атмосферу и прекращение сбросов стоков загрязняющих веществ от объ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билизация к 2000 году объемов выбросов в атмосферу "парниковых газов" от предприятий из-за опасности необратимого изменения климата планет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нетрадиционных возобновляемых источн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зработке Энергетической стратегии России мы критически оценивали путь рыночно потребительской технологической цивилизации, по которой страны Запада и Японии пришли к своему благополучию. Как отмечалось на конференции в Рио-де-Жанейро, модель развития этих стран ведет в тупик. Она неизбежно влечет за собой интенсивное загрязнение окружающей Среды и истощение ресурсов планеты, угрожает нынешним и будущим покол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в Энергетической стратегии России намечено активное развитие нетрадиционных источников энергии с увеличением их использования к 2010 году в 17 раз по сравнению с 1990 год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экологического образования в высшей школе заключается в том, что университеты готовят специалистов, которые нуждаются в знании различных разделов экологии и в умении дифференцированной интерпретации одних и тех же фактов и явлений. В то же время, поскольку все люди представляют единый биологический вид, подчиняющийся общим законам биосферы, независимо от специальности, их деятельность должна иметь общую методологическую основу, которая бы объединяла разнообразные проблемы в единую целостную сист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этим основными темами конференции, которые должны обсуждаться наиболее глубоко по тема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ологические проблемы экологического образования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педагогического образования (образования людей, преподавателей экологии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блемы устойчивого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ы эк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бы мы не делали в природе все вызывает в ней те или иные последствия, часто непредсказуемые (первый закон экологии, или принцип экологических сопутствующих последстви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в природе взаимосвязано, и мы живем в ней все вместе (второй закон экологии, или принцип взаимосвязанн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е химическое вещество, которое мы производим, не должно вызывать нарушений в естественных биогеохимических циклах, приводящих к деградации систем жизнеобеспечения Земли (третий закон экологии, или принцип химического невмешательст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ы жизнеобеспечения Земли могут выдержать значительное давление и грубые вмешательства, однако всему есть предел (закон предел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вид и каждый организм в отдельности могут существовать только в определенном диапазоне экологических условий (принцип диапазона толерантн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зкая популяция не может расти беспредельно (принцип емкост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а не только более сложна, чем мы о ней думаем, она гораздо сложнее, чем мы это можем себе представить (принцип сложности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Autor">
    <w:name w:val="autor"/>
    <w:basedOn w:val="Normal"/>
    <w:qFormat/>
    <w:pPr>
      <w:spacing w:before="120" w:after="480"/>
      <w:ind w:left="1569" w:right="656" w:hanging="0"/>
      <w:jc w:val="both"/>
    </w:pPr>
    <w:rPr>
      <w:rFonts w:ascii="Arial" w:hAnsi="Arial" w:cs="Arial"/>
      <w:sz w:val="29"/>
      <w:szCs w:val="29"/>
    </w:rPr>
  </w:style>
  <w:style w:type="paragraph" w:styleId="Data">
    <w:name w:val="data"/>
    <w:basedOn w:val="Normal"/>
    <w:qFormat/>
    <w:pPr>
      <w:spacing w:before="240" w:after="20"/>
      <w:ind w:left="489" w:right="489" w:firstLine="400"/>
      <w:jc w:val="both"/>
    </w:pPr>
    <w:rPr>
      <w:rFonts w:ascii="Verdana" w:hAnsi="Verdana" w:cs="Verdana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6:00Z</dcterms:created>
  <dc:creator>USER</dc:creator>
  <dc:description/>
  <cp:keywords/>
  <dc:language>en-US</dc:language>
  <cp:lastModifiedBy>Mage</cp:lastModifiedBy>
  <dcterms:modified xsi:type="dcterms:W3CDTF">2011-10-11T10:36:00Z</dcterms:modified>
  <cp:revision>2</cp:revision>
  <dc:subject/>
  <dc:title>Промышленная экология и отходы основных производств</dc:title>
</cp:coreProperties>
</file>