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жароопасность: технические средства ограничения распространения и тушения пож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ие распространения пожара техническими средствами осуществляется при выполнении ими следующих функци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оляция очага горения от воздуха или снижение концентрации кислорода разбавлением негорючими газами до значения, при котором не происходит горени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лаждение очага горения, технологического оборудования до температуры ниже определенного предела, при котором прекращается распространение гор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нсивное торможение скорости химических реакций в пламен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ханический срыв пламени сильной струей огнетушащего средств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ние условий огнепреграж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боре технических средств учитыва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зико-химические свойства горящих материалов, отсутствие их реакции со средствами туш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личины пожарной нагрузки и ее размещ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орости выгорания пожарной нагрузк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орости распространения горения по пожарной нагрузке и по зданию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зообмена очага пожара с окружающей средой и с атмосферо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лообмена между очагом пожара с окружающими материалами и конструкциям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мещение и формы очага пожара и помещения, в котором произошел пожар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еорологическиех услов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ликвидации и ограничения распространения пожаров следует применять: первичные средства - переносные и возимые огнетушители, размещаемые в зданиях пожарные краны, стационарные - с запасом огнетушащих веществ, ручные или автоматические, лафетные стволы, передвижные - различные пожарные автомоби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средств пожаротушения следует осуществлять с учетом возможной порчи ими ценностей, повреждения элементов здания, загрязнения окружающе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ания и помещения должны оборудоваться средствами пожаротушения и сигнализации о пожар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едства пожаротуш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ликвидации процесса горения необходимо прекратить подачу в зону горения горючего вещества и окислителя или снизить их поступление до значений, при которых горение не произойдет. Это достигается охлаждением зоны горения ниже температуры самовоспламенения или понизить температуру горящего вещества ниже температуры воспламенения; разбавить реагирующие вещества негорючими веществами; изолировать горючие вещества от зоны го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гнетушащим веществам относят воду, пены, инертные газы, галогеноуглеводородные, порошковые и комбинированные состав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а – наиболее распространенное и дешевое средство. Она обладает высокой теплоемкостью (теплота парообразования 2258 Дж/г), повышенной термической стойкостью. При испарении 1 л воды образуется 1700 л пара. Воду применяют для тушения твердых горючих материалов, создания водяных завес и охлаждения объектов, расположенных вблизи очага го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й, из-за ее электропроводности, нельзя тушить электрооборудование. Ее не используют для тушения легких нефтепродуктов, т.к. они всплывают и продолжают горе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у подают в очаг горения в виде сплошных и распыленных струй. Сплошной струей сбивают пламя. Ее используют, когда к зоне горения трудно добраться и для охлаждения соседних с горящим объектом металлоконструк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шение распыленной струей более эффективно, вследствие лучшей ее испаряем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ушения ГЖ (ДТ, керосина, масел и др.) применяют распыленную воду в виде капельных струй, с их размером от 0,3 до 0,8 мм. Наилучший эффект для тушения ЛВЖ достигается мелкораспыленными и туманообразными водяными стру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ведении в воду от 0,2 до 2,0% поверхностно-активных веществ (смачивателей) расход воды снижается в 2 – 2,5 раза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добавлении к воде 5 – 10% галогенированных углеводородов (бромэтила, тетрафтордибромэтана и др.) эффект тушения увеличивается за счет их ингибирующего действ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на (химическая и воздушно-механическая) используется для тушения твердых веществ и ЛВЖ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Химическая пена образуется в результате реакции между щелочью и кислотой в присутствии пенообразователя. Ее состав: 80% 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19,7%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 о 0,3% пенообразовател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здушно-механическая пена получается смешиванием воды, пенообразователя и воздуха. Огнетушащие свойства пены определяются ее кратностью. Кратность пены это отношение объема пены к объему раствора, из которого она образована. Пены бывают низкократные – с кратностью от 8 до 40, средней кратности – от 40 до 120 и высокократные – свыше 120. Состав пены низкой кратности: 90% воздуха, 9,7%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 и 0,2–0,4% пенообразова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ушения пожаров ГЖ и ЛВЖ применяют воздушно-механическую пену средней кратности. Высокократную пену используют в подвалах и других замкнутых объемах, а также для тушения разлитых в небольших количествах жидк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йкость пены характеризуется ее сопротивляемостью процессу разрушения, высокократные пены менее стой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ертные разбавители – водяной пар, диоксид углерода, азот, аргон, дымовые газы, летучие ингибиторы (галогеносодержащие веществ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яной пар применяют для тушения пожаров в помещениях небольшого объема и создания паровых завес на открытых технологических площадках. Огнетушащая концентрация пара составляет 35% (об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иоксид углерода применяют для тушения ЛВЖ, электрооборудования, на аккумуляторных станциях. Для подачи 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применяют огнетушители и стационарные установки. Тушение пожара основано на разбавлении концентрации кислорода в зоне го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шковые составы сбивают и ингибируют пламя. Их используют для тушения электрооборудования, пирофорных соединений. Наиболее распространены порошковые составы на основе бикарбоната и карбоната натрия и калия, аммонийных солей фосфорной кислоты, силикаг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 средств пожаротушения сводится к обеспечению надежного тушения при наименьших затра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ъектов, в которых применяется большое количество ЛВЖ и в которых нельзя осуществить объемное тушение, целесообразно использовать стационарные пенные и порошковые установ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бл. 1 приведены классы пожаров и средств их туш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. Классы пожаров и рекомендуемые огнетушащие средства</w:t>
      </w:r>
    </w:p>
    <w:tbl>
      <w:tblPr>
        <w:tblW w:w="70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1"/>
        <w:gridCol w:w="2810"/>
        <w:gridCol w:w="3333"/>
      </w:tblGrid>
      <w:tr>
        <w:trPr>
          <w:tblHeader w:val="true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пожара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горючей среды или объекта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нетушащие средства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ычные твердые горючие материалы (бумага, дерево, ткань и др.)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виды огнетушащих средств (прежде всего вода)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ючие жидкости (бензин, лаки, масла, растворители и др.), плавящиеся при нагревании материалы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ыленная вода, все виды пен, составы на основе галогенов, порошки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ючие газы (метан, пропан, водород, ацетилен и др.)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азовые составы: инертные разбавители (СО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, 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), галогеноуглеводороды, порошки, вода (для охлаждения)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ы и их сплавы (К, Nа, Аl, Mg идр.)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шки (при спокойной подаче на горячую поверхность)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установки, находящиеся под напряжением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огеноуглеводороды, диоксид углерода, порошки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ановки пожаротуш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и водяного пожаротушения. Для подачи воды при тушении пожара используют пожарные стволы или оросители, которыми можно создавать сплошные, капельные, распыленные и мелкораспыленные водя-ные стру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ушения пожаров водой применяют установки водяного пожаротушения, пожарные автомашины и водяные стволы (ручные и лафетные). Наиболее широкое распространение получили спринклерные и дренчерные установ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инклерные установки представляют собой разветвленные трубопроводы, размещенные под потолком помещения, в оторые вмонтированы спринклера, орошающие от 9 до 12 м² площади по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ое отверстие спринклерной головки закрыто легкоплавким замком с температурой плавления 72 °С. В спринкерных установках вскрываются лишь те головки, которые оказались в зоне высокой температуры пожара. Они включаются через 2-3 мин. после повышения темпера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нчерные установки представляют собой трубопроводы заполненные водой до штуцеров дренчеров. Дренчерные головки включаются автоматически или вручную одновременно. Их используют для орош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и водопенного тушения. Для тушения пожаров пены применяются передвижные средства (ручные пенные стволы, пеноподъемники, пеногенераторы и др.), полустационарные (пенокамеры), стационарные генераторы и автоматические стационарные установ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а пенного тушения автоматически включает подачу раствора пенообразователя в генераторы, где образуется пе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становки газового пожаротушения могут быть объемного и локального пожаротушения (по объему и по площади). В помещениях объема до 3000 м³ применяют объемные тушения газовыми составами (C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N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и Ar), а объемом до 6000 м³ - фре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ушения локальных очагов горения применяют ручные огнетушители (типа ОУ) и передвижные (типа УП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мещения, здания и сооружения производственного и складского назначения (класс Ф5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ь огнестойкости, класс конструктивной пожарной опасности зданий, допустимое число этажей и площадь этажа здания в пределах пожарного отсека следует принимать в соответствии с табл. 12.9 – 12.1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орудовании помещений установками автоматического пожаротушения указанные в табл. 12.9 - 12.11 площади этажей допускается увеличивать на 100 %, за исключением зданий III и IV степеней огнестойк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</w:t>
      </w:r>
    </w:p>
    <w:tbl>
      <w:tblPr>
        <w:tblW w:w="1062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67"/>
        <w:gridCol w:w="1355"/>
        <w:gridCol w:w="1594"/>
        <w:gridCol w:w="1761"/>
        <w:gridCol w:w="1485"/>
        <w:gridCol w:w="1470"/>
        <w:gridCol w:w="40"/>
        <w:gridCol w:w="1406"/>
        <w:gridCol w:w="351"/>
      </w:tblGrid>
      <w:tr>
        <w:trPr>
          <w:tblHeader w:val="true"/>
          <w:cantSplit w:val="true"/>
        </w:trPr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зданий или пожарных отсеков</w:t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мое число этажей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огнестойкости зданий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конструктивной пожарной опасности зданий</w:t>
            </w:r>
          </w:p>
        </w:tc>
        <w:tc>
          <w:tcPr>
            <w:tcW w:w="44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этажа в пределах пожарного отсека, м², зданий*</w:t>
            </w:r>
          </w:p>
        </w:tc>
        <w:tc>
          <w:tcPr>
            <w:tcW w:w="3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этажных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этажных</w:t>
            </w:r>
          </w:p>
        </w:tc>
        <w:tc>
          <w:tcPr>
            <w:tcW w:w="1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этажных и более</w:t>
            </w:r>
          </w:p>
        </w:tc>
        <w:tc>
          <w:tcPr>
            <w:tcW w:w="3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аничивается</w:t>
            </w:r>
          </w:p>
        </w:tc>
        <w:tc>
          <w:tcPr>
            <w:tcW w:w="3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0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.</w:t>
            </w:r>
          </w:p>
        </w:tc>
        <w:tc>
          <w:tcPr>
            <w:tcW w:w="1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3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. 7800</w:t>
            </w:r>
          </w:p>
        </w:tc>
        <w:tc>
          <w:tcPr>
            <w:tcW w:w="1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3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аничивается</w:t>
            </w:r>
          </w:p>
        </w:tc>
        <w:tc>
          <w:tcPr>
            <w:tcW w:w="3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0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.</w:t>
            </w:r>
          </w:p>
        </w:tc>
        <w:tc>
          <w:tcPr>
            <w:tcW w:w="1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3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. 5200</w:t>
            </w:r>
          </w:p>
        </w:tc>
        <w:tc>
          <w:tcPr>
            <w:tcW w:w="1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ѕ</w:t>
            </w:r>
          </w:p>
        </w:tc>
        <w:tc>
          <w:tcPr>
            <w:tcW w:w="3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I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0, С1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ѕ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ѕ</w:t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аничивается</w:t>
            </w:r>
          </w:p>
        </w:tc>
        <w:tc>
          <w:tcPr>
            <w:tcW w:w="35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0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.</w:t>
            </w:r>
          </w:p>
        </w:tc>
        <w:tc>
          <w:tcPr>
            <w:tcW w:w="1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</w:t>
            </w:r>
          </w:p>
        </w:tc>
        <w:tc>
          <w:tcPr>
            <w:tcW w:w="35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7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ение табл. 12.9</w:t>
            </w:r>
          </w:p>
        </w:tc>
        <w:tc>
          <w:tcPr>
            <w:tcW w:w="35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5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. 5200</w:t>
            </w:r>
          </w:p>
        </w:tc>
        <w:tc>
          <w:tcPr>
            <w:tcW w:w="1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ѕ</w:t>
            </w:r>
          </w:p>
        </w:tc>
        <w:tc>
          <w:tcPr>
            <w:tcW w:w="35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аничивается</w:t>
            </w:r>
          </w:p>
        </w:tc>
        <w:tc>
          <w:tcPr>
            <w:tcW w:w="35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0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.</w:t>
            </w:r>
          </w:p>
        </w:tc>
        <w:tc>
          <w:tcPr>
            <w:tcW w:w="1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</w:tc>
        <w:tc>
          <w:tcPr>
            <w:tcW w:w="35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</w:tc>
        <w:tc>
          <w:tcPr>
            <w:tcW w:w="1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ѕ</w:t>
            </w:r>
          </w:p>
        </w:tc>
        <w:tc>
          <w:tcPr>
            <w:tcW w:w="35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I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0, С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ѕ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ѕ</w:t>
            </w:r>
          </w:p>
        </w:tc>
        <w:tc>
          <w:tcPr>
            <w:tcW w:w="35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* Над чертой при величине пожарной нагрузки менее: для I степени огнестойкости 2200 МДж/м</w:t>
      </w:r>
      <w:r>
        <w:rPr>
          <w:color w:val="000000"/>
          <w:sz w:val="24"/>
          <w:szCs w:val="24"/>
          <w:vertAlign w:val="superscript"/>
        </w:rPr>
        <w:t>2,</w:t>
      </w:r>
      <w:r>
        <w:rPr>
          <w:color w:val="000000"/>
          <w:sz w:val="24"/>
          <w:szCs w:val="24"/>
        </w:rPr>
        <w:t xml:space="preserve"> II — 1400 МДж/м</w:t>
      </w:r>
      <w:r>
        <w:rPr>
          <w:color w:val="000000"/>
          <w:sz w:val="24"/>
          <w:szCs w:val="24"/>
          <w:vertAlign w:val="superscript"/>
        </w:rPr>
        <w:t>2,</w:t>
      </w:r>
      <w:r>
        <w:rPr>
          <w:color w:val="000000"/>
          <w:sz w:val="24"/>
          <w:szCs w:val="24"/>
        </w:rPr>
        <w:t xml:space="preserve"> III — 180 МДж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под чертой для остальных случае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</w:t>
      </w:r>
    </w:p>
    <w:tbl>
      <w:tblPr>
        <w:tblW w:w="10285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67"/>
        <w:gridCol w:w="1355"/>
        <w:gridCol w:w="1594"/>
        <w:gridCol w:w="1761"/>
        <w:gridCol w:w="1485"/>
        <w:gridCol w:w="1470"/>
        <w:gridCol w:w="1453"/>
      </w:tblGrid>
      <w:tr>
        <w:trPr>
          <w:cantSplit w:val="true"/>
        </w:trPr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зданий ил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ых отсеков</w:t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мое число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жей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огнестойкост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й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конструктивно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ой опасности зданий</w:t>
            </w:r>
          </w:p>
        </w:tc>
        <w:tc>
          <w:tcPr>
            <w:tcW w:w="44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ощадь этажа в пределах пожарного отсека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зданий</w:t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этажных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этажных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этажных и более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0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.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аничиваетс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аничивается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.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аничивается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0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.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аничивается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.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, В2, В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0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ѕ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.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, В2, В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I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, В2, В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, В2, В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V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В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2, С3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2.11</w:t>
      </w:r>
    </w:p>
    <w:tbl>
      <w:tblPr>
        <w:tblW w:w="10285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67"/>
        <w:gridCol w:w="1355"/>
        <w:gridCol w:w="1594"/>
        <w:gridCol w:w="1761"/>
        <w:gridCol w:w="1485"/>
        <w:gridCol w:w="1470"/>
        <w:gridCol w:w="1453"/>
      </w:tblGrid>
      <w:tr>
        <w:trPr>
          <w:cantSplit w:val="true"/>
        </w:trPr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зданий ил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ых отсеков</w:t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мое число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жей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огнестойкост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й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конструктивно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ой опасности зданий</w:t>
            </w:r>
          </w:p>
        </w:tc>
        <w:tc>
          <w:tcPr>
            <w:tcW w:w="44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ощадь этажа в пределах пожарного отсека зданий (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этажных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этажных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этажных и более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0, С1</w:t>
            </w:r>
          </w:p>
        </w:tc>
        <w:tc>
          <w:tcPr>
            <w:tcW w:w="44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аничивается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0</w:t>
            </w:r>
          </w:p>
        </w:tc>
        <w:tc>
          <w:tcPr>
            <w:tcW w:w="44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аничивается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0</w:t>
            </w:r>
          </w:p>
        </w:tc>
        <w:tc>
          <w:tcPr>
            <w:tcW w:w="44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аничивается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I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0, С1</w:t>
            </w:r>
          </w:p>
        </w:tc>
        <w:tc>
          <w:tcPr>
            <w:tcW w:w="44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аничивается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0</w:t>
            </w:r>
          </w:p>
        </w:tc>
        <w:tc>
          <w:tcPr>
            <w:tcW w:w="44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аничивается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.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0</w:t>
            </w:r>
          </w:p>
        </w:tc>
        <w:tc>
          <w:tcPr>
            <w:tcW w:w="44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граничивается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I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V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2, С3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онны и перекрытия этажерок и площадок, размещаемых в зданиях I, II и III степеней огнестойкости следует проектировать из материалов группы НГ, а в зданиях IV степени огнестойкости допускается — из материалов групп Г1, Г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несущих конструкций стальных этажерок, размещаемых в зданиях с помещениями категорий А, Б, В1 и В2 следует предусматривать защиту, обеспечивающую предел огнестойкости этих конструкций не менее R 45. При этом должны быть предусмотрены средства автоматического пожаротуш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ые (Ф4.3) и бытовые помещения (Ф3.6) могут размещатьсяво вставках и встройках производственных зданий I, II и III степеней огнестойкости категорий В, Г и 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строенных помещениях производственных зданий допускается предусматривать уборные, помещения для отдыха, обогрева или охлаждения, личной гигиены женщин, ручных ванн, устройств питьевого водоснабжения, умывальные и полу души, помещения для мастеров и другого персонала, которые по условиям производства следует размещать вблизи рабочих мест, а в помещениях категорий В, Г и Д — также куритель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даниях III степени огнестойкости и класса пожарной опасности С2 встроенные помещения (за исключением уборных, помещений личной гигиены женщин, ручных ванн, устройств питьевого водоснабжения, умывальных и полу душей) не допускается размещать у наружных стен, на антресолях, на площад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я категорий А, Б и В1—В3 следует отделять одно от другого, а также от помещений категорий В4, Г и Д и коридоров противопожарными перегородками и противопожарными перекрыт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змещении в помещении технологических процессов с одинаковой взрывопожарной и пожарной опасностью необходимость отделения их друг от друга перегородками, а также устройство тамбур шлюзов в местах проемов в этих перегородках должны быть обоснованы в технологической части проекта, при этом применение противопожарных перегородок не является обязательным, кроме случаев, предусмотренных нормами технологического проектир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даниях I, II и III степеней огнестойкости допускается вместо противопожарных стен принимать противопожарные з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ладские помещения производственных зданий, предназначенные для хранения горючих грузов в горючей упаковке, следует отделять от других помещений противопожарными перегородками 1-го типа и перекрытиями 3-го типа (под и над складами). При этом склады готовой продукции (горючей или негорючей в горючей упаковке), размещаемые в производственных зданиях, необходимо располагать у наружных ст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даниях с покрытиями из стального профилированного настила с рулонной или мастичной кровлей заполнение каркаса подвесных потолков и изоляция трубопроводов и воздуховодов, расположенных над подвесными потолками, должны выполняться из материалов группы Н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и перекрытий и технологических площадок, на которых установлены аппараты, установки и оборудование с наличием в них легковоспламеняющихся, горючих и токсичных жидкостей, должны иметь глухие бортики из негорючих материалов или поддоны. Высота бортиков и площадь между бортиками или поддоны устанавливаются в соответствии с технологической частью про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жерки и площадки. Площадь одного яруса отдельно стоящей наружной этажерки или площадки с оборудованием производств, размещаемых в помещениях категорий А, Б и В1— В3, не должна превышат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соте этажерки или площадки до 30 м — 5200 м²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высоте 30 м и более — 3000 м</w:t>
      </w:r>
      <w:r>
        <w:rPr>
          <w:color w:val="000000"/>
          <w:sz w:val="24"/>
          <w:szCs w:val="24"/>
          <w:vertAlign w:val="superscript"/>
        </w:rPr>
        <w:t>2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большей площади этажерки или площадки площади следует разделять на секции с разрывами между ними не менее 15 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этажерок и площадок с оборудованием производств, размещаемых в помещениях категорий В4, Г и Д, не ограничив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 - Высотой этажерки или площадки с оборудованием следует считать максимальную высоту оборудования или непосредственно этажерки, занимающих не менее 30 % общей площади этажерки или площад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е площади этажерок или площадок относятся к этажеркам или площадкам с аппаратами и емкостями, содержащими легковоспламеняющиеся и горючие жидкости и сжиженные газы. Для этажерок и площадок с оборудованием, содержащим горючие газы в сжиженном состоянии, предельная площадь увеличивается в 1,5 р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ина отдельно стоящей этажерки или площадки должна быть при высоте этажерки или площадки вместе с оборудованием на ней 18 м и менее — не более 48 м, более 18 м —не более 36 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алы, тоннели и каналы не допускается предусматривать в зданиях категорий А и Б и на территориях, где расположены наружные установки, в которых применяются или образуются взрывоопасные или токсичные газы плотностью более 0,8 по отношению к воздуху, а также взрывоопасная пыл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romeco.h1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5:00Z</dcterms:created>
  <dc:creator>USER</dc:creator>
  <dc:description/>
  <cp:keywords/>
  <dc:language>en-US</dc:language>
  <cp:lastModifiedBy>Mage</cp:lastModifiedBy>
  <dcterms:modified xsi:type="dcterms:W3CDTF">2011-10-11T10:35:00Z</dcterms:modified>
  <cp:revision>2</cp:revision>
  <dc:subject/>
  <dc:title>Пожароопасность: технические средства ограничения распространения и тушения пожара</dc:title>
</cp:coreProperties>
</file>