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ые организации по стандартиза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шение по техническим барьерам в торговл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объект международной стандартизации и основные задачи России в международном сотрудничестве в области стандартиза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ы и практика международной стандартиза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иональные организации по стандартиза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уклонное расширение международных связей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 позволяет стандартизации замыкаться в рамках отдельного государства. Для успешного осуществления торгового, экономического и научно-технического сотрудничества различных стран первостепенное значение имеет международная стандартизация. Необходимость разработки международных стандартов становится все более очевидной, т.к. различия на одну и туже продукцию, предлагаемую на мировом рынке, являются барьером на пути развития международной торговли, тем более что темпы роста международной торговли в 3-4 раза превышают темпы развития национальных эконом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ример, из-за различия между стандартами США и большинства других стран на телевизоры в 60 г.г. США вынуждены были отказаться от экспорта своих телевизоров в целый ряд стран. Голландской фирме «Филипс» пришлось выполнять один и тот же радиоприемник в 12 вариантах (по напряжению, частоте, силе тока и др.), чтобы удовлетворить требования стран-импортеров. В ряде случаев фирме приходилось даже менять конструктивную схему и использовать большее количество дополнительных деталей, контрольно-измерительных приборов, что конечно, приводило к большим потерям времени и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единой Системы мер - метрической системы экспорт нашей страны леса в Англию был связан с большими трудностями, т.к. в этой стране применялась дюймовая система мер. Поэтому ряду предприятий при распиловке приходилось специализироваться на работе по дюймовой системе. И только когда Англия приняла метрическую систему мер, эти трудности были преодолены. В решении проблем международной торговли четко проявляется коммуникативная функция стандартизации. Международная стандартизация содействует перемещению людей, товаров, энергии и информации. Не случайно международные стандарты сравниваются с ключом, который открывает рынки. По данным 2000 г. 84 % компаний и фирм Германии продвигают свои товары на мировой рынок, используя международные и европейские стандар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тория государственного управления стандартизацией в России начинается с 1925 года и в 2005 году отмечает свой 80-летний юбилей. На этапе становления и развития стандартизации в России она преследовала исключительно интересы самого государства и финансировалась исключительно государством. Происходящие в настоящее время на мировой арене перемены коснулись, в первую очередь, и стандартизации, призванной на данном этапе глобализации торговых отношений обеспечить переход от приоритетного отражения в стандартах интересов государства на обеспечение в стандартах баланса интересов органов государственного управления, субъектов хозяйствования, общественных организаций и потребителей. Необходимость создания условий для продвижения отечественной продукции на зарубежные рынки и сохранения в рамках СНГ приоритетного торгово-экономического, научно-технического и технологического партнерства, обеспечения соответствия уровня промышленного развития научно-техническому прогрессу в условиях сокращения сферы государственного регулирования экономики и расширения самостоятельности субъектов хозяйствования настоятельно требуют развития и совершенствования Российской национальной системы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ой задачей международного научно-технического сотрудничества в области стандартизации является гармонизация, т.е. согласование национальной системы стандартизации с международной, региональными и прогрессивными национальными системами стандартизации зарубежных стран в целях повышения уровня российских стандартов, качества отечественной продукции и ее конкурентоспособности на мировом рынке. Международное сотрудничество осуществляется по линии международных и региональных организаций по c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по стандар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О (ISO) — Международная организация по стандартизации создана в 1946 г. и имеет неправительственный статус, главная цель которой — содействие стандартизации в мировом масштабе для улучшения международного товарообмена и взаимопомощи, а также для расширения сотрудничества в области интеллектуальной, научной, технической и экономической деятельности с помощью разработки международных стандартов, отвечающих мировому уров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ленами ISO являются национальные организации по стандартизации (не более одной от каждой стран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изменными структурными подразделениями ISO являются технические комитеты, подкомитеты и рабочие группы (их более 2500), занимающиеся разработкой международных стандар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ИСО распространяется на все области промышленности, кроме электротехники и электроники, находящихся в компетенции Международной электротехнической комиссии (МЭК). Некоторые виды работ выполняются совместными усилиями эти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егодняшний день в состав ИСО входят 120 стран. Россию представляет Госстандарт. Всего в составе ИСО более 80 членов в качестве комитетов. Представительство в ISO может иметь статус член-корреспондент, которыми являются организации по стандартизации развивающихся государ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неральная ассамблея — это собрание должностных лиц и делегатов, назначенных членами — комитетами, каждый из которых имеет право представить не более трех человек, но их могут сопровождать наблюдатели. Член-корреспонденты и член-абоненты участвуют как наблюдат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т руководит работой ИСО в перерывах между сессиями Генеральной ассамблеи. Он имеет право, не созывая Генеральной ассамблеи, направить в комитеты-члены вопросы для консультации или поручить комитетам их решение. На заседаниях Совета решения принимаются большинством голосов присутст</w:t>
        <w:softHyphen/>
        <w:t>вующих на заседании членов Совета. В период между заседаниями и при необходимости Совет может принимать решения путем перепи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ту ИСО подчиняется семь комите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ЛАКС — техническое бюр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СТАКО — комитет по изучению научных принципов стандарт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АСКО — комитет по оценке соответств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ФКО — комитет по научно-технической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ДЕВКО — комитет по оказанию помощи развивающимся стран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ОПОЛКО — комитет по защите интересов потреби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ЕМКО — комитет по стандартным образца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КО обязан оказывать методическую и информационную помощь Совету ИСО по принципам и методике разработок международных стандартов. Силами комитета проводятся изучение основополагающих принципов стандартизации, организация семинаров по применению международных стандартов для развития торгов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КО подготавливает предложения по планированию работы ИСО, по организации и координации ее технических сторон. В сферу работы ПЛАКО входят рассмотрение предложений по созданию и роспуску технических комитетов, определение области стандартизации, которой должны заниматься комит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СКО занимается вопросами подтверждения соответствия продукции, услуг, процессов и систем качества требованиям стандартов, изучает практику этой деятельности и анализирует информацию. Комитет разрабатывает руководства по испытаниям и оценке соответствия (сертификации) продукции, услуг, систем качества, подтверждению компетентности испытательных лабораторий и органов по сертификации. КАСКО также занимается вопросами оценки качества работы аккредитующих органов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КО занимается вопросами информационного обеспечения работ по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ВКО изучает запросы развивающихся стран в области стандартизации и разрабатывает рекомендации по содействию этим странам в данн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ПОЛКО изучает вопросы обеспечения интересов потребителей и возможности содействия этому через стандартизацию, обобщает опыт участия потребителей в создании стандартов и составляет программы по обучению потребителей в области стандартизации и доведению до них необходимой информации о международных стандар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МКО оказывает методическую помощь ИСО путем разработки соответствующих руководств по вопросам, касающимся стандартных образцов (эталон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боте ИСО участвуют свыше 30 тыс. экспертов разных стран. ИСО пользуется мировым признанием как честная и беспристрастная организация, имеет высокий статус среди крупнейших международны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области международной стандартизации работаю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ждународная организации по стандартизации ИС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ая электротехническая компания (МЭ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ый союз электросвязи (МСЭ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имо ИСО. МЭК, МСЭ ( как организаций, специализирующихся на работах по стандартизации), в работах по международной стандартизации участвуют другие организ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вропейская экономическая комиссия ООН (ЕЭК ООН). Правила ЕЭК ООН имеют статус международных стандартов и являются нормативной базой международной и отечественной систем обязательной сертификации автомоби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ая торговая палата (МТП). Широко известна работами по унификации торгово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ое агентство по атомной энергии (МАГАТ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более крупные организации ИСО и МЭ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ая организация по стандартизации (ИСО) создана в 1946 году, функционирует с 1947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фера деятельности ИСО охватывает стандартизацию во всех областях, за исключением электроники и электротехники, которые относятся к компетенции МЭ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1 января 2001 г. в работе ИСО участвуют 138 стран. СССР был один из основателей ИСО. Денежные фонды ИСО составляются из взносов стран-членов, от продажи стандартов и других изданий, пожертво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ами ИСО являются Генеральная ассамблея, совет ИСО, комитеты Совета, технические комитеты и Центральный секретариат, высший орган ИСО - Генеральная ассамбле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иод между сессиями Генеральной ассамблеи работой руководит Совет, в который входят представители национальных организаций по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ы международных стандартов разрабатываются непосредственно рабочими группами, действующими в рамках технических комите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началу 2000 года действовало примерно 13 тыс. международных стандартов ИСО, 75% стандартов ИСО - основополагающие или стандарты на методы испыта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практике международной стандартизации основной упор при разработке стандартов на продукцию делается на установление единых методов испытаний продукции, требований к маркировке, терминологии, т.е. на те аспекты без которых невозможно взаимопонимание изготовителя и потребителя независимо от страны, где производится или используется разработка стандарта в среднем занимает 4-5 лет. Тенденция к сокращению сроков морального старения продукции, необходимость оперативного реагирования на запросы международной торговли в стандартах ставят задачу резкого сокращения сроков разработки международных стандартов. Все чаще начинает практиковаться процедура обсуждения проектов международных стандартов в рамках телеконференц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обализация мирового рынка, характеризующаяся стиранием границ на пути свободного перемещения людей, товаров, капитала и информации, требует перехода стран на единые стандарты. Пока средний показатель использования странами-членами ИСО международных стандартов в общем числе национальных - 22%, в странах с более высоким уровнем развития - 40%. Как идеал выдвинут принцип единого стандарта; единых испытаний, сертификатов, признанных повсюду. Этот принцип реализовался в проекте ИСО, предложенном в 2001 г. как «Мечта 1\1\1» (1/1/1 “ Dream ”). Смысл проекта - в устранении разнообразия в стандартах, в исключении повторов в испытаниях и процедурах подтверждения. Имеются примеры воплощения «Мечты»: на мировом рынке такие объекты стандартизации, как контейнерные перевозки, кредитные карточки, кораблестроение, отвечают стандартам и оцениваются по единым процедурам соответ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ждународ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International Organization for Standardization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uropean Committee for Standardizatio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uropean Telecommunications Standards Institut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nternational Organization of Legal Metrology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Organization of European national legal metrology service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uropean Organization for Quality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/ECE: United Nations Economic Commission for Europ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uropean Accreditation of Certificatio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nternational Laboratory Accreditation Cooperatio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an American Standards Commissio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orld Trade Organizatio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циональные организации по стандартиз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tandards Australia (SAA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Osterreichisches Normungsinstitut (ON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epartment for Standardization, Metrology and Certification (SARM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ommittee for Standardization, Metrology and Certification (BELST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nstitut Belge de Normalisation (IBN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ssocia</w:t>
      </w:r>
      <w:r>
        <w:rPr>
          <w:rFonts w:cs="Times New Roman" w:ascii="Times New Roman" w:hAnsi="Times New Roman"/>
          <w:sz w:val="28"/>
          <w:szCs w:val="24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ao Brasileira de Normas Tecnicas (ABNT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ritish Standards Institution (BS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eutsches Institut fur Normung (DIN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nsk Standard (D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tandards Institution of Israel (SI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ureau of Indian Standards (BI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ational Standards Authority of Ireland (NSA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celandic Council for Standardization (STR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sociaci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n Espa</w:t>
      </w: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ola de Normalizaci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n y Certificaci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n (AENO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te Nazionale Italiano di Unificazione (UN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ommittee for Standardization, Metrology and Certification (KAZMEMST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tandards Council of Canada (SCC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hina State Bureau of Quality and Technical Supervision (CSBT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Oficina Nacional de Normalizaci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n (NC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atvian Standard (LV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итва</w:t>
      </w:r>
      <w:r>
        <w:rPr>
          <w:rFonts w:cs="Times New Roman" w:ascii="Times New Roman" w:hAnsi="Times New Roman"/>
          <w:sz w:val="28"/>
          <w:szCs w:val="24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ervice de l&amp;ap;Energie de l&amp;ap;Etat (SEE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ederlands Normalisatie Instituut (NN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Нова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еландия</w:t>
      </w:r>
      <w:r>
        <w:rPr>
          <w:rFonts w:cs="Times New Roman" w:ascii="Times New Roman" w:hAnsi="Times New Roman"/>
          <w:sz w:val="28"/>
          <w:szCs w:val="24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Standards New Zealand (SNZ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orges Standardiseringsforbund (NSF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olish Committee for Standardization (PKN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nstituto Portugues da Qualidade (IPQ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аудовска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равия</w:t>
      </w:r>
      <w:r>
        <w:rPr>
          <w:rFonts w:cs="Times New Roman" w:ascii="Times New Roman" w:hAnsi="Times New Roman"/>
          <w:sz w:val="28"/>
          <w:szCs w:val="24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Saudi Arabian Standards Organization (SASO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merican National Standards Institute (ANS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ational Institute of Standards and Technology (NIST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urkish Standards Institution (TSE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innish Standards Association (SF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ociation francaise de normalisation (AFNO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wiss Association for Standardization (SNV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tandardiseringen i Sverige (SI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ational Standards Board of Estonia (EV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Южна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рея</w:t>
      </w:r>
      <w:r>
        <w:rPr>
          <w:rFonts w:cs="Times New Roman" w:ascii="Times New Roman" w:hAnsi="Times New Roman"/>
          <w:sz w:val="28"/>
          <w:szCs w:val="24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gency for Technology and Standards (AT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Japanese Industrial Standards Committee (JISC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по техническим барьерам в торгов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шение по техническим барьерам в торговле один из 56 документов ВТО, посвященный правилам деятельности членов ВТО в рамках международной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т некоторые правила из этого согла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Гармонизация. При наличии международных стандартов, регламентов или правил по оценке соответствия член ВТО не должен разрабатывать национальную документацию, отличающуюся от 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Национальный режим и не дискриминация. Условия для оценки качества импортной продукции должны быть не менее благоприятными, чем для отечественной. Иначе говоря, к импортной продукции не должны предъявляться более жесткие требования, чем к течественн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Нотификация (уведомление) и транспорентность (прозрачность). Если какая-либо страна намерена принять нормативный документ, отличающийся от международного, она обязана направить в Секретариат ВТО сообщение с обоснованием причин подобного шага и кратким изложением проекта докумен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Информация о стандартизации. Членство в ВТО предусматривает информирование обо всех изменениях в системе стандартизации, которые могут привести к созданию скрытых препятствий (Нетарифных барьеров) в торговых отношениях партнеров по организации. Поэтому каждый член ВТО открывает один или несколько информационных пунктов, где можно без лишних затруднений получить информацию о действующих и разрабатываемых в стране стандартах. Во исполнение этого правила в России создан национальный Информационный центр по стандартизации, сертификации и преодолению технических барьеров в торгов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объект международной стандартизации и основные задачи России в международном сотрудничестве в области стандар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м объектом международной стандартизации является качество товарной продукции, работ и услуг, менеджмент качества, системы обеспечения и правила признания технической компетентности и профессиональной ответственности товаропроизводителей, безопасность и эффективность промышленного производства, выполнения работ, оказания услуг, утилизации, качество жизни и защита прав потреб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стандарт России может и, как правило, представляет Российскую Федерацию в международных и региональных организациях по стандартизации. При этом основными задачами международного сотрудничества в области стандартизации являютс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армонизация ГСС с международными, региональными и национальными системами стандартизации других стран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ршенствование фонда отечественных нормативных документов по стандартизации на основе применения международных, региональных и национальных стандартов других стран и максимального использования достижений научно-технического прогресса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армонизации стандартов с международными, региональными стандартами и национальными стандартами других стран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вышения качества отечественной продукции и ее конкурентоспособности на мировом рынке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ка международных и региональных стандартов на основе отечественных стандартов на новые конкурентоспособные виды продукции и технологии, в том числе созданные в результате двухстороннего и многостороннего сотрудничества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рмативное обеспечение торгово-экономического и научно-технического сотрудничества Российской Федерации с другими странами и участие Российской Федерации в международном разделении труда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е защиты интересов Российской Федерации при разработке международных и региональных стандартов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е единства измерений с другими стран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ое сотрудничество по стандартизации осуществляется путем взаимодействия и сотрудничества с международными, региональными и национальными других стран организациями по стандартизации на государственном или корпоративном уровне, на основе двухсторонних и многосторонних соглашений, договоров, протоколов о сотрудничестве, а также обязательств, вытекающих из участия Российской Федерации в деятельности международных и региональных организаций по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трудничество Российской Федерации с международными организациями по стандартизации включает в себя непосредственное участие в деятельности этих организаций, в первую очередь в разработке международных и региональных стандартов, правил ЕЭК ООН и других международных организаций, а также обеспечение их применения в Российской Федерации и договорно-правовых отношениях со странами партне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ухстороннее или многостороннее сотрудничество по стандартизации включает работы по гармонизации отечественных стандартов с национальными стандартами стран-партнеров, совместную разработку стандартов, проведение совместных научных исследований, обмен опытом и информацией, взаимные консультации, профессиональную подготовку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ганизация и проведение работ по международному сотрудничеству в области стандартизации и менеджмента качества осуществляется с учетом (на основе) методических документов ИСО, МЭК, ГАТТ и других международных, региональных организаций по стандартизации, а также на основе правил проведения работ по двухстороннему научно-техническому сотрудничеству Российской Федерации со странами-партнер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практика международной стандар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е направления в области международной стандартизации определяет Рабочая группа (РГ) по вопросам политики в области стандартизации, которая образована в 1990 г. Она заменила существовавшее с 1970 г. Совещание правительственных должностных лиц, ответственных за политику в области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ежегодных совещаниях Рабочей группы обсужд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правления развития международной, региональной и национальной стандарт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заслушиваются сообщения различных организаций по стандартизации о работах, проводимых по вопросам признания результатов испытаний, аккредитации испытательных лабораторий и сертифик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пределяются задачи и пути их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ринимаются программы работ на текущий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ы работ направлены на устранение или постепенное сокращение технических барьеров в торговле и содействие научно-техническому сотрудниче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ая труппа поддерживает тесные деловые контакты с международными и региональными организациями по стандартизации и сертифик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ейший документ, принятый Рабочей группой, является комплекс Рекомендаций правительствам о политике в области стандартизации, где содержится свод принципов, который обобщает деятельность должностных лиц стран европейского региона, ИСО и МЭК при участии других организаций по стандартизации за весь период с 1970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ласти гармонизации стандартов и технических требований разработаны Рекомендации «Международная гармонизация стандартов и технических предписаний» и «Перечень объектов, подлежащих международной стандартизаци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документы (правила, стандарты, рекомендации) носят добровольный характер и каждая страна устанавливает порядок их применения исходя из своих интересов и возмож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организации по стандар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ропейская организация по стандартизации (СЕН). Европейский комитет по стандартизации в электротехнике (СЕНЭЛЕК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Н (CEN) — Европейская организация по стандартизации основана в 1961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НЭЛЕК (CENELEK) — Европейская организация по стандартизации в электронике основана в 1971 г. Обе организации объединяют национальные организации экономических группировок стран Европы и определя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· порядок и формы использования национальных и между народных стандар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· применимость национальных и международных стандартов без их переработки в европейские и контроль за соблюд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ы по гармонизации являются наиболее удобной формой устранения технических барьеров в торговле. Они отличаются от европейских стандартов тем, что отражают суть административных и правовых норм, которые могут мешать развитию торговых 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СЕН связана с разработкой стандартов по оборудованию газонефтепроизводств, сварке, металлопрокату, судостроению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ленами СЕН являются национальные организации стандартизации 17 европейских государств: Австрии, Бельгии, Великобритании, Германии, Греции, Дании, Исландии, Испании, Италии, Люксембурга, Нидерландов, Норвегии, Португалии, Финляндии, Франции, Швейцарии, Шве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цесс стандартизации на европейском уровне включает планирование, разработку и принятие стандарта на основе согласия всех заинтересованных сторон. При планировании работ по стандартизации учитываются предложения, поступающие от национальных организаций, европейских организаций, ассоциативных органов, европейских торговых ассоци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цель СЕН — содействие развитию торговли товарами и услугами путем разработки европейских стандартов (евронорм EN), на которые могли бы ссылаться в своих директивах межправительственные организации, обеспечивая сотрудничество со всеми организациями, занимающимися стандартиза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ин из принципов работы СЕН — обязательное использование международных стандартов ИСО как основы для разработки евронорм. Выбор приоритетного направления определяется экономической необходим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ные комитеты составляют программу стандартизации, принимают стандарты ИСО и МЭК в качестве европейских стандартов, разрабатывают европейские стандар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европейских норм, СЕН разрабатывает документы по гармонизации (HD) и предварительные стандарты (ENV), направленные на устранение технических барьеров в торговле и на ускорение внедрения прогрессивных технических требований в производство новых т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ый СЕН европейский стандарт издается в двух вариант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ак европейская нор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ак национальный стандарт в странах-членах СЕН (может содержать рекомендации и поясн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разработки стандартов на продукцию, услуги, процессы. СЕН занимается стандартизацией систем обеспечения качества продукции, методов испытаний и аккредитации испытательных лабора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СЕНЕЛЕК базируется на международных стандар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лены СЕНЭЛЕК — 17 стран Европы: Австрия, Бельгия, Великобритания, Германия, Греция, Дания, Ирландия, Испания, Италия, Люксембург, Нидерланды, Норвегия, Португалия, Финляндия, Франция, Швейцария, Швеция. Эти страны (кроме Люксембурга) представлены национальными электротехническими комитетами и являются членами МЭ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СЕНЭЛЕК — разработка стандартов на электротехническую продукцию. Стандарты СЕНЭЛЕК направлены на создание единого европейского ры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а СЕНЭЛЕК — устранение любых технических различий между национальными стандартами, процедурами сертификации и торговли товарами электротехнических отраслей и промыш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иональные стандарты, принятые СЕНЭЛЕК, могут иметь три фор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европейский стандарт (EN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документ по гармонизации (HD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редварительный стандарт (ENV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вропейский стандарт СЕНЭЛЕК — это стандарт с согласованным техническим текстом, принимаемый в Европе странами-членами как национальный нормативный документ. Запрещается вносить какие-либо изменения в текст станда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бласти информационных технологий и электросвязи СЕНЭЛЕК тесно сотрудничает с Европейским институтом по стандартизации в области электросвязи (ЕТСИ), роль которого в ЕС за последние годы значительно возро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ассоциация стран Юго-Восточной Азии (АСЕА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ая Ассоциация государств Юго-Восточной Азии (АСЕАН) в 1994 г. создала Консультативный Комитет по стандартизации и качеству. В состав этой региональной организации входят национальные организации по стандартизации и сертификации стран-членов АСЕАН: Малайзии, Таиланда, Индонезии, Сингапура, Филиппин, Вьетна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алайзии национальная организация по стандартизации — Малайзийский институт стандартов и промышленных исследований (СИРИМ) — существует с 1975 г. По своему статусу СИРИМ ассоциация на правах акционерного общества, но основным держателем акций является малайзийское правительство. Под руководством СИРИМ в Малайзии создана национальная система стандартизации и сертифик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задачи СИР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азвитие и совершенствование стандартизации для содействия торговле и промышл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беспечение безопасности продукции для жизни и здоровья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онсультирование промышленных предприятий по внедрению стандар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роведение научных исследований в области новейших технолог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беспечение промышленных кругов информацией о международных стандартах ИСО и МЭК и содействие их принятию в качестве националь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оценкам ГАТТ/ВТО в 90-е годы Малайзия стала одной из 25 стран-лидеров мировой торговли. В немалой степени этому способствовало создание систем аккредитации испытательных лабораторий, сертификации экспортируемых т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циональный орган по стандартизации и сертификации Таиланда — Таиландский институт промышленных стандартов (ТИСИ) — отличается особой организацией. Он ведет всю работу по стандартизации (от планирования до принятия). ТИСИ является структурным подразделением министерства промышленности, которое и утверждает стандар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ект стандарта принимается только после полного согласия заинтересованных сторон как по содержанию, так и по техническим требованиям. Правительство Таиланда оказывает поддержку национальной стандартизации, осуществляя закупи продукции разных отраслей только при ее полном соответствии требованиям национальных стандар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Индонезии национальная организация по стандартизации — Национальный Совет по стандартизации Индонезии (ИСС) — создана в 1984 г. декретом Презид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 Сове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оординация деятельности различных организаций по стандартизации и сертификации, а также программ по стандарт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азработка национальной политики в области стандартизации и метр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 представляет Индонезию в международных организациях по стандартизации, но вопросы аккредитации испытательных лабораторий и сертификатов в ее компетенцию не входя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чески все национальные стандарты стран АСЕАН носят добровольный характер (в Малайзии — 100 %, Индонезии, Таиланде — 97 %, Филиппинах — 95 %, Сингапуре — 91 %). Стандарты приобретают статус обязательных при условии действия прямого технического зак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кандинавская организация по стандартизации (ИНС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скандинавская организация по стандартизации (ИНСТА) создана в 1952 г. Ее члены — Дания, Норвегия, Финляндия, Швеция, входящие своими национальными организациями по стандартизации, а также десять других организаций, занимающихся вопросами стандартизации в этих стра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ая особенность деятельности ИНСТА, отличающая ее от других подобных организаций, состоит в том, что она не разрабатывает региональных общескандинавских стандартов. Во многом это связано со значительной долей внешней торговли в экономике стран. Например, Дания еще в начале 70-х годов полностью отказалась от разработки национальных стандартов и перешла на международные и региональные нормативные докум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задачи ИНС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содействие созданию согласованных национальных стандартов скандинавских государ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единообразие технических требований национальных нормативных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рганизация обмена информацией о работах по стандарт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аспространение опыта по созданию стандар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основу разрабатываемых нормативных документов, принимаются международные стандарты ИСО, МЭК, европейские стандарты СЕН и СЕНЭЛЕК, стандарты других организаций. Разработанные нормативные документы принимаются странами-членами в качестве национальных после того, как их проекты одобряются всеми странами — членами ИН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ной целью своей деятельности организация считает достижение взаимопонимания между скандинавскими странами. Для этого проводятся регулярные ежегодные встречи, на которых обсуждаются все спорные вопросы. Так же, как и любая региональная организация, ИНСТА направляет свои усилия на устранение технических барьеров в торговле. Основные пути для решения данной проблемы — гармонизация стандартов, взаимное признание результатов испытаний, создание единой системы сертификации соответствия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в гармонизации национальных стандартов признаны: машино- и станкостроение, безопасность рабочих мест, эксплуатационная надежность и безопасность противопожар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институт по стандартизации в области электросвязи (ЕТС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ЕТСИ (1988 г.) было вызвано необходимостью ускорения процесса гармонизации стандартов в области электросвязи, что особенно актуально для развития электросетей, промышленности и новейших технолог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егодняшний день в ЕТСИ участвуют 24 государства в качестве полноправных членов, а также ряд ассоциированных членов (например Австралия и Израиль), не имеющих права решающего голо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задача ЕТСИ — поиск общих стандартов, на основе которых можно создать общую структуру электросвязи. Эта структура должна обеспечить полную совместимость любого оборудования и услуг, предлагаемых потребител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воему статусу ЕТСИ некоммерческая ассоциация, деятельность которой регулируется французским законодательством (по местонахождению институ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одготовку проектов стандартов отвечают технические комитеты, а разработкой проекта занимается определенная группа специалис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ргструктуре института имеется Совместная группа при президентах (СПГ), в задачу которой входит координация работы всех трех европейских организаций по стандартизации в пограничных областях (информационные технологии, электронные компоненты, системы электросвязи, обеспечивающие совместимость компьютер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ощь в работе СПГ оказывают Руководящий комитет по информационным технологиям и Совместная координационная груп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в СН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ндартизация, сертификация и метрология в рамках СНГ осуществляются в соответствии с соглашением «О проведении согласованной политики в области стандартизации, метрологии сертификации», которое является межправительственным и действует с 1992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 Межгосударственный совет (МГС) стран-участниц СНГ, в котором представлены все национальные организации по стандартизации. МГС принимает межгосударственные стандарты. Работа по стандартизации ведется в соответствии с программами, которые МГС составляет на основе обобщения предложений, поступающих от национальных органов по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88 г. был подписан важный документ, касающийся такой актуальной области, как аккредитация. Протокол о многостороннем сотрудничестве в области аккредитации подписали все государства СНГ, кроме Укра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вились признаки признания международным сообществом Межгосударственного совета региональной организацией по стандартизации: подписаны соглашения МЭК и СЕН о сотрудничестве. Проект соглашения о сотрудничестве направлен в ИС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сложной проблемой в работе МГС считается разработка региональной системы подтверждения соответствия. На сегодняшний день каждая страна действует по правилам национальных систем сертификации со своими знаками соответствия. Переход на единые правила и единый знак соответствия оказался болезненным и, как ожидается, будет долгим, хотя все представители стран заявили о необходимости этого. Особое мнение высказывает Украина, считая создание региональной системы нецелесообраз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оочередные перспективные задачи МГ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азвитие сотрудничества с ИСО, МЭК, СЕН и другими международными и региональными организациями по стандартизации, сертификации и метролог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создание в рамках МГС Евро-Азиатской региональной организации по аккредитации испытательных лабора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ешение проблем единообразия учебных дисциплин, для специалистов по стандартизации, метрологии, сертифик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атривается также вопрос о возможности участия в работе МГС национальных организаций по стандартизации стран, не являющихся членами СН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усилением роли сферы услуг как совокупности товаропроизводящих отраслей в мировой торговле за рубежом наметилась устойчивая тенденция расширения деятельности по стандартизации в данной области. Стандартизация в условиях глобализации торговли услугами преследует цель дать однозначное толкование распространенных понятий, провести регламентацию требований к услугам, прежде всего в приоритетных секторах сферы услуг (туризм, гостиничное дело, перевозки, страхование, банковские услуги и др.). Большое значение приобретают фирменные стандарты и спецификации. Сертификация на соответствие требованиям стандартов ИСО серии 9000 с ее регламентированными правилами и процедурами достаточно широко распространяется на фирмы, производящие услуги. Это объясняется отсутствием в настоящее время в России широкомасштабной деятельности по стандартизации конкретных видов услуг. В то же время за рубежом в условиях жесткой конкуренции традиционно уделяется повышенное внимание качеству услуг, самооценке качества, аттестации фирм отраслевыми союзами и ассоциациями, потребительскими организациями, рейтинговым оценкам уровня обслуживания и т.д. Либерализация торговли в сфере услуг, ставшая реальностью после вступления в силу GATS (Генеральное соглашение по торговле и услугам, вступило в силу в 1995 г.), имеет большое значение для экономического развития России, а также способствует повышению стабильности и возможности прогнозирования национальной политики в вопросе привлечения потока прямых иностранных инвест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Концепции развития национальной системы стандартизации Российской Федерации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Стандартизация и управление качеством продукции", учебник для вузов/ В.А. Швандар, В.П. Панов, Е.М. Купряков и др. – М.: ЮНИТИ – ДАНА, 2000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"Метрология, стандартизация и технические средства измерений", Тартовский Д.Ф., Ястребов А.С., - М.: Высш. Шк., 2001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Товароведение продовольственных товаров", Кругляков Г.Н., Круглякова Г.В., - Ростов н/Д: издательский центр "Март"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ексеев Ю. Г. Управление качеством на современном предприятии. — Орел. 199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рков В. Н., Новиков Д. А. Модели и механизмы систем в управлении качеством. М.: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яшецкий А. П., Краинюков А. Н. Управление качеством продукции. — Саратов: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зур И. И., Шапиро В. Д. и др., Реструктуризация предприятия и компаний: Справочное пособие. — М.: Высшая школа,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зур И. И., Управление качеством: Учебное пособие для студентов вузов - 2-е изд. – М.: Омега-Л, 200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четов Н. Продукты для интеллектуального анализа данных//Рынок программных средств. №14-15- 1997, с.32-3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йхман Е. Г., Попов Э. В. Реинижиниринг бизнеса: Реинижиниринг организаций и информационные технологии. — М.: Финансы и статистика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шенников В. Конкурентоспособность через ТРМ. — ИКД «Носорог»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бсон М., УллахФ., Практическое руководство по реинжинирингу бизнес-процессов/Пер. с англ, под ред. Н. Д. Эриашвили. — М.: Аудит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нев А. А., Ириков В. А. и др. Реформирование и реструктуризация предприятий. Методика и опыт. — М.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янс О. А. Проблема и методы обеспечения качества. — Новгород, 199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4:00Z</dcterms:created>
  <dc:creator>Ваня</dc:creator>
  <dc:description/>
  <cp:keywords/>
  <dc:language>en-US</dc:language>
  <cp:lastModifiedBy>Mage</cp:lastModifiedBy>
  <dcterms:modified xsi:type="dcterms:W3CDTF">2011-10-03T23:04:00Z</dcterms:modified>
  <cp:revision>2</cp:revision>
  <dc:subject/>
  <dc:title/>
</cp:coreProperties>
</file>