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ьбигойц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игойцы, христианская секта, получившая широкое распространение в 12–13 вв. в Западной Европе, особенно в Северной Италии и Южной Фран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е приверженцы именовались альбигойцами (по городу Альби, центру движения), а также катарами (греч. katharos, «чистый») от названия ранней манихейской секты, члены которой стремились очиститься – освободиться от телесности и матери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оих попытках решить проблему зла альбигойцы следовали традиции манихейского дуализма. Они утверждали сосуществование двух основополагающих начал – доброго божества (Бога Нового Завета), создавшего дух и свет, и злого божества (Бога Ветхого завета), сотворившего материю и тьму. В соответствии с этим они отвергали брак и деторождение. При этом сожительство рассматривалось как меньшее зло по сравнению с браком; уход же мужа или жены считались достойными похвал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отя ангельские души, как верили альбигойцы, были созданы добрым божеством, грехопадение их привело к тому, что сатана заключил их в темницу тела. Вот почему земная жизнь есть наказание и единственный существующий ад. Однако страдание носит лишь временный характер, ибо все души в конце концов спасутся. Подобно арианам, альбигойцы утверждали, что Христос – всего лишь сотворенное существо, которое никогда не обладало человеческой телесностью и в действительности не могло умереть на кресте, ведь в таком случае оказалось бы во власти злого начала. Его искупление подает нам пример благородной жизни, высокой нравственности; но по-настоящему ему не удалось победить гре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я своей традиции дуализма, альбигойцы поощряли освобождение от тела, в частности через самоубийство. Поскольку рождение детей они считали равносильным заключению их душ в темницу тела, альбигойцы настаивали на полном воздержании. Они верили в метемпсихозу, или перевоплощение душ, поэтому не употребляли мясную пищу, молоко и другие продукты питания животного происхождения. Отрицая власть церкви и государства, они апеллировали к Священному Писанию, в основном к Новому Завету, ибо Старый Закон (Ветхий Завет) рассматривался в целом как творение дьявола. Запрещались клятвы, участие в войнах, смертная казн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льбигойцы проводили различие между «совершенными» и просто верующими. Небольшое число «совершенных» придерживались обрядов древних катаров: consolamentum, или духовное крещение, посредством наложения рук, которое наделяет правом проповедовать новую религию; appareillamentum, или публичное исповедание грехов; endura, или воздержание от пищи с целью освободиться от власти телесности. Верующие становились членами секты лишь после обещания принять consolamentum до конца жизни. Они зачастую откладывали совершение этого обряда и лишь перед самой смертью прибегали к такому способу избежания гре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главе альбигойцев стояла иерархия епископов, избиравшихся из числа «совершенных», и диаконов, отбиравшихся исключительно из числа верующих. По некоторым свидетельствам, в конце 12 в. альбигойство пользовалось значительным влиянием во Фран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судить по сохранившимся документам, обличения манихейства начинаются со времен собора в Орлеане в 1022, затем последовали решения соборов в Аррасе, Шарру, Реймсе. Альбигойство как таковое впервые было подвергнуто осуждению на соборах в Тулузе (1119), затем в Реймсе (1148) и Вероне (1184), а также на III и IV Латеранских соборах в 1179 и 1215. Катары постоянно обвинялись не только в ереси, но и в подрыве основ семьи, государства и человеческого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соборными постановлениями волну альбигойства помогало сдерживать и общее нравственное возрождение под воздействием таких проповедников, как святые Петер Ноласко и Бернар Клервоский, которые боролись с одной из главных причин роста популярности альбигойства – распущенностью духовенства и народа. Для борьбы с невежеством – источником ереси, св. Доминик учредил в 1216 орден проповедников (доминиканцев), члены которого были призваны наставлять верующих в христианском уч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е и быстрое распространение ереси можно объяснить тем, что consolamentum гарантировало спасение и могло быть принято любым верующим непосредственно перед смертью. Единственным требованием была вера, в остальном верующему предоставлялась полная свобода действ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время как церковники выступили против альбигойства, руководствуясь догматическими основаниями, светские власти исходили из политических соображений и использовали такие рычаги давления, как смертная казнь для отдельных сектантов и применение военной силы против городов. Духовенство поддерживало такого рода меры, но не обошлось и без исключений. Так, согласно Петеру Кантору, «хотя катары и признаны виновными по божественному суду, они не должны наказываться смертью». Св. Бернар допускал, что их можно заключать в тюрьму, но только ради общественного спокой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рковные законы, направленные против альбигойцев и принятые III Латеранским собором, ознаменовали начало деятельности средневековой инквизиции. Собор потребовал от светских государей подавить этих возмутителей общественного порядка, при необходимости применив си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яя и кровавая стадия в истории катаров – серия сражений (1209–1228), часто называемых альбигойскими войнами или крестовыми походами против альбигойцев. Особенно ожесточенными были битвы при Безье, Каркассонне, Лаворе и Мюре; войсками предводительствовали граф Тулузский (со стороны сектантов) и Симон да Монфор (со стороны крестоносцев). Еще до этого, в 1208, папа Иннокентий III призвал к крестовому походу после того, как сектанты убили папского легата. Согласно мирному договору 1229 в Мо (Парижский договор), большая часть территории альбигойцев перешла к королю Франции. Однако рассеянные остатки секты просуществовали до конца 14 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4:00Z</dcterms:created>
  <dc:creator>USER</dc:creator>
  <dc:description/>
  <cp:keywords/>
  <dc:language>en-US</dc:language>
  <cp:lastModifiedBy>Mage</cp:lastModifiedBy>
  <dcterms:modified xsi:type="dcterms:W3CDTF">2011-10-11T10:34:00Z</dcterms:modified>
  <cp:revision>2</cp:revision>
  <dc:subject/>
  <dc:title>Альбигойцы</dc:title>
</cp:coreProperties>
</file>