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которые аспекты взаимоотношений Российской Федерации и Европейского Союза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тупившего 2007г. проблема взаимоотношений между Россией и странами ЕС является достаточно актуальной в связи с необходимостью юридического переоформления их взаимодействия по истечении </w:t>
      </w:r>
      <w:r>
        <w:rPr>
          <w:color w:val="112211"/>
          <w:sz w:val="28"/>
          <w:szCs w:val="28"/>
        </w:rPr>
        <w:t>срока Соглашения о партнерстве и сотрудничестве (СПС) – основного документа наших отношений с ЕC.</w:t>
      </w:r>
      <w:r>
        <w:rPr>
          <w:sz w:val="28"/>
          <w:szCs w:val="28"/>
        </w:rPr>
        <w:t xml:space="preserve"> Попытаемся рассмотреть, чего уже удалось достигнуть в плане партнерства и сотрудничества, а что еще предстоит сдела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Постоянный Представитель РФ в ЕС </w:t>
      </w:r>
      <w:r>
        <w:rPr>
          <w:bCs/>
          <w:iCs/>
          <w:sz w:val="28"/>
          <w:szCs w:val="28"/>
        </w:rPr>
        <w:t>Василий Лихачев</w:t>
      </w:r>
      <w:r>
        <w:rPr>
          <w:iCs/>
          <w:sz w:val="28"/>
          <w:szCs w:val="28"/>
        </w:rPr>
        <w:t xml:space="preserve"> так объяснил суть взаимоотношений России и Евросоюза: «</w:t>
      </w:r>
      <w:r>
        <w:rPr>
          <w:sz w:val="28"/>
          <w:szCs w:val="28"/>
        </w:rPr>
        <w:t>Становление в России правового государства проходит под влиянием различных факторов. Растущее значение имеют внешние обстоятельства и предпосылки. В числе таких внешних факторов — участие России в многосторонней дипломатии, в деятельности различных международных организаций и конференций. За последнее время активно развивается диалог РФ с Европейским союзом, важнейшим политическим и экономическим образованием в мире. Совершенно очевидно, что европейскую историю, европространство безопасности и сотрудничества объективно не выстроить без России, без ее интеллектуального, технического и сырьевого потенциала. Но и само развитие России в политико-экономической плоскости трудно представить вне стратегического партнерства, системного взаимодействия с европейскими государствами, с международными организациями — ОБСЕ, ЕС, Советом Европы и др.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йствительно, отношения между РФ и ЕС развивались достаточно плавно, пройдя, за сравнительно небольшой отрезок времени, путь от состояния “бесполезного безразличия” к современному состоянию “стратегического партнерства”. На пути развития этих взаимоотношений было много препятствий – конъюнктурных, идеологических и политических. При этом, несмотря на экономическую взаимодополняемость и взаимозависимость, на практическую невозможность некоего “равноудаленного положения” России во внешней торговле и мировой экономике, все же расхождения в сиюминутных внешнеполитических интересах поставили современные отношения между Россией и Европейским союзом, по оценке ведущих российских экспертов, в “поле высокого напряжения”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ожно выделить три блока основополагающих документов, регулирующих взаимоотношения между Россией и ЕС в рамках стратегического партнерства: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о партнерстве и сотрудничестве между Россией и ЕС как основополагающий, центральный документ этих взаимоотношений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ные соглашения, принятые на основе СПС и развивающих ее положений в различных сферах взаимодействия России и Европейского союза. 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жные карты” по четырем общим пространствам, документы программного характера, не имеющие обязательной юридической силы, но определяющие практические мероприятия и действия в рамках текущих отношений между сторонами.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мотрим каждый из блоков в отдельности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Первый бло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у для отношений между Россией и Европейским союзом закладывает Соглашение о партнерстве и сотрудничестве, учреждающее партнерство между Российской Федерацией, с одной стороны, Европейскими сообществами и их государствами-членами, с другой стороны, заключенное 24 июня 1994г. на о. Корфу (Греция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шение о партнерстве и сотрудничестве (СПС) вступило в силу с 1 декабря 1997г. после прохождения им ратификации в Европейском парламенте и во всех национальных парламентах государств-членов Союза и Сообществ. Федеральное Собрание Российской Федерации ратифицировало договор в ноябре 1996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С с Россией стало своего рода “прототипом” всех остальных Соглашений о партнерстве и сотрудничестве. Соглашения ЕС с остальными странами СНГ писались, используя опыт заключения СПС с Россией. Такого рода Соглашения о партнерстве и сотрудничестве были заключены Европейским союзом со всеми странами СНГ, их тексты практически полностью совпадают. Поэтому Соглашение о партнерстве и сотрудничестве можно назвать “типовым соглашением”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С было заключено сроком на 10 лет с возможной последующей ежегодной автоматической пролонгацией Соглашения, если ни одна из сторон не будет заявлять о его денонсации. Соответственно основной срок действия СПС истекает в 2007г. Ряд норм СПС имеет прямое действие на всей территории ЕС в соответствии с Решением Суда ЕС от 12 апреля 2005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обом акценте на экономическом сотрудничестве, Соглашение о партнерстве и сотрудничестве между Россией и ЕС 1994г. заложило прочный фундамент для развития диалога сторон по политическим, социальным и культурным вопросам. Соответственно, данное Соглашение является комплексным на фоне доминирующего экономического содержания. Действительно, СПС носит базовый характер, содержит общие положения о сотрудничестве между Европейским союзом и Россией. Многие его положения нуждаются в дальнейшем развитии и конкретизации в рамках специальных двусторонних соглашений по отдельным вопросам. Положения СПС охватывают широкий круг вопросов, в том числе политический диалог, сотрудничество в области образования, энергетики, совершенствования законодательства и пр. В СПС существует прочная институциональная основа для взаимодействия РФ и ЕС. Главными институтами взаимодействия сторон являются ежегодные саммиты Россия-ЕС на уровне глав государств/глав правительств; регулярные (раз в полгода) встречи на уровне министров иностранных дел России и стран ЕС. Комитет по вопросам политики и безопасности проводит консультации с Россией, также проходят переговоры по международным проблемам между Высоким представителем ЕС по ОВПБ и Министром иностранных дел РФ. Политический диалог осуществляется и на встречах «Тройки» министров иностранных дел, встречах политических директоров, ежемесячных встречах Постоянного представительства РФ при Европейских Сообществах в Брюсселе с «Тройкой» Комитета по политике и безопасности и на экспертном уровне по широкому кругу актуальных международных вопрос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й особенностью СПС является его относительная перспективность. Оно изначально было приспособлено к функционированию в условиях, когда в России сложится рыночная экономика, а сама Россия вступит в ВТО. Еще одним важным фактором, указывающим на перспективность СПС, является его окончательная нацеленность на создание зоны свободной торговли между Союзом и Россие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ее Соглашения о партнерстве и сотрудничестве, как и будущее взаимосвязей России и Европейского союза, во многом зависит от того, какие приоритеты в отношениях друг к другу закладываются ими сегодня. Взаимозависимость сторон друг от друга безусловно не могла не повлиять на законодательство. СПС подтолкнул РФ постепенному достижению совместимости своего законодательства с законодательством Сообществ. Этот процесс сближения законодательств (а в лице ЕС это около 8 тыс. разнообразных юридических актов) распространяется, в частности, на такие отрасли права, как предприятия и предпринимательская деятельность; банковская деятельность; бухгалтерский учет и налогообложение компаний; охрана здоровья и жизни людей, животных и растений; защита окружающей среды; защита прав потребителей; косвенное налогообложение; таможенное законодательство; технические нормы и стандарты; законодательные и нормативные акты в области ядерной энергетики; транспор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заседании Европейского совета 3–4 июня 1999г., проходившем в г. Кельн (Германия), была утверждена Общая стратегия Европейского союза по отношению к России сроком на 4 года. Общая стратегия определяет основные цели в отношениях с Россией. Такими целями являются: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емократии, принципа правового государства и государственных учреждений в России;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России в общеевропейское экономическое и социальное пространство;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в интересах укрепления стабильности и безопасности в Европе и за ее пределами;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по общим проблемам европейского континен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вышеперечисленных целей Сотрудничество в области безопасности находится в данный момент на весьма приоритетном уровне. В Совместной декларации РФ и ЕС об усилении диалога и сотрудничества по политическим вопросам и вопросам безопасности, которая была подписана в Риме в ноябре 2003 года, было заявлено, что основой сотрудничества между РФ и Евросоюзом является борьба с терроризмом и обязательства по предотвращению распространения оружия массового уничтожения. СПС включает специальный раздел, посвященный сотрудничеству России и Евросоюза по предотвращению противоправной деятельности (нелегальная иммиграция; противоправная деятельность в сфере экономики, включая проблемы коррупции; незаконные сделки с различными видами товаров, включая промышленные отходы; подделки; незаконный оборот наркотических и психотропных веществ). В Соглашении имеются и нормы, которые регулируют конкретные проблемы, например “отмывание” денежных средств, доходов от преступной деятельности в целом, и, в частности, от преступлений, связанных с наркотическими веществами; борьба с незаконным производством, поставкой и оборотом наркотических и психотропных веществ, а также работа по предотвращению и сокращению использования наркотических веществ. Включение подобных статей в СПС с Россией стало прецедентом в договорных отношениях Евросоюза с другими странами. Обе стороны объективно заинтересованы в развитии сотрудничества на антикриминальном направлении. ЕС  установил прямые контакты с МВД РФ, Федеральной службой налоговой полиции (ФСНП), другими силовыми ведомствами России, совместно был проведен ряд акций по борьбе с организованной преступностью и наркобизнес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становлению полноценного сотрудничества препятствует ряд факторов. В практической плоскости масштаб сотрудничества России с ЕС в рамках ОВПБ до сих пор ограничен. Это объясняется в первую очередь тем, что ОВПБ (в отличие, например, от структур блока НАТО) имеет относительно «закрытый» характер в плане взаимодействия с государствами, не входящими в ЕС. Главная задача Высокого представителя ЕС по ОВПБ состоит в том, чтобы способствовать выработке согласованной позиции стран Евросоюза по важным международным проблемам и в целом стремиться к повышению способности ЕС говорить в мировой политике «единым голосом». Развитие отношений многосторонних внешнеполитических и военных структур ЕС с третьими странами пока, очевидно, является лишь второстепенной задачей руководителей ЕС, ответственных за ОВПБ. Более того, в связи с развитием Европейской политики соседства, ЕС стремится способствовать стабилизации регионов – стратегических соседей ЕС и будет концентрировать свои усилия на распространении своей концепции демократии на постсоветском пространстве. Все это может вызвать определенные осложнения в отношениях РФ и ЕС. Более того, у ЕС и РФ имеется ряд разногласий по урегулированию чеченской проблемы, прав человека в странах Балтии, проблемы Калининграда. Несмотря на все сложности во взаимоотношениях ЕС и РФ, Евросоюз понимает, что без стабильного взаимодействия с Россией, в том числе и по вопросам безопасности, невозможно будущее развитие общеевропейского процесс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во взаимодействии России и ЕС в области безопасности сможет стать борьба с терроризмом. Трагические события в различных городах стран Евросоюза свидетельствуют о том, что и Европа уже не находится в безопасности. Поэтому усиленное взаимодействие в области борьбы с терроризмом стран Евросоюза и России, которая на своем личном примере испытала все ужасы террористических актов, могло бы быть крайне эффективным. Россия уже принимала участие в полицейской миссии в Боснии и Герцеговине под эгидой ЕС в рамках ОВПБ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России в отношении Европейского союза сегодня находит отражение в Стратегии развития отношений Российской Федерации с Европейским союзом на среднесрочную перспективу (2000–2010 гг.), представленной российской стороной на встрече Россия–Европейский союз в Хельсинки 22 октября 1999г. Данная стратегия является логическим развитием общей внешнеполитической концепции России на европейском направлении, исходит из общности исторических судеб народов и ответственности государств Европы за будущее континента, взаимодополняемости их экономик. Основными целями данной Стратегии являются: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циональных интересов и повышение роли и авторитета России в Европе и мире путем создания надежной общеевропейской системы коллективной безопасности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хозяйственного потенциала и управленческого опыта Европейского союза для содействия развитию социально ориентированной рыночной экономики России, базирующейся на принципах справедливой конкуренции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троительство демократического правового государства в Росс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ратегии указывается, что Россия отдает приоритет построению отношений с Европейским союзом на основе Соглашения о партнерстве и сотрудничестве и не ставит целью на ближайшие 10 лет вступление в Европейский союз или создание ассоциации с ним (т.е. получение статуса ассоциированного члена). Напротив, в том, что касается процессов экономической интеграции, российская сторона выражает всяческую поддержку этому и не исключает идеи создания зоны свободной торговли между нашей страной и Европейским союзом в первые десятилетия XXI века. Стратегия России в отношении Европейского союза определяет приоритетные направления интенсификации сотрудничеств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Второй бло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сегодняшний день, в силу того, что СПС носит «рамочный характер», было заключено несколько двусторонних соглашений, то есть на основе Соглашения о партнерстве и сотрудничестве объективно формируется целая система двусторонних соглашений между Россией и Европейским союз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и соглашениями являются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между РФ и ЕС о торговле текстильными товарами 1998г.,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между РФ и ЕС о сотрудничестве в области науки и технологий 2000г.,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между РФ и Евратомом о сотрудничестве в области ядерных реакций 2001г.,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глашение между РФ и Евратомом о сотрудничестве в области ядерной безопасности 2001г.,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между РФ и ЕОУС о торговле некоторыми изделиями из стали 2002г.,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глашение об участии РФ в деятельности Европола 2003г.,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участии РФ в деятельности Европейской полицейской миссии 2004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в стадии подготовки находятся соглашения в области фармацевтики, ветеринарии, рыболовства. На ближайшую перспективу уместным и актуальным считается заключение соглашений о сотрудничестве в области охраны окружающей среды, о совместной деятельности в правоохранительной сфере в рамках Евроюст, по торговле ядерными материал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  <w:u w:val="single"/>
        </w:rPr>
        <w:t>Третий блок</w:t>
      </w:r>
      <w:r>
        <w:rPr>
          <w:b/>
          <w:i/>
          <w:sz w:val="28"/>
          <w:szCs w:val="28"/>
          <w:u w:val="single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“дорожные карты” по четырем общим пространствам, принятые в Москве в ходе встречи на высшем уровне между представителями ЕС и РФ 10 мая 2005г. воплощают в себе концепцию четырех общих пространств и развивают в соответствующих сферах положения Соглашения о партнерстве и сотрудничестве применительно к сегодняшнему дню. Идея "четырех общих пространств" была выдвинута лидерами России и стран ЕС в Санкт-Петербурге в мае 2003 года. Это - общее экономическое пространство, общие пространства внутренней и внешней безопасности, а также науки, образования и культуры. Их "дорожные карты" предполагалось принять в прошлом году на ноябрьском саммите Россия-ЕС в Гааге. Однако подготовить их к сроку не удалось. Брюссель настаивал на едином пакете, в котором торгово-экономические отношения были бы увязаны с проблемами прав человека, ситуацией в Чечне, "замороженными конфликтами" в Молдавии и Закавказье. Москва предлагала принять сначала те "карты", к реализации которых уже готовы обе стороны, оставив согласование других на более позднее время. В итоге были приня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жная карта” по общему экономическому пространству,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жная карта” по общему пространству свободы, безопасности и правосудия, в основе которой лежат следующие принципы: равенство между партнерами и взаимное уважение интересов; приверженность общим ценностям, в частности демократии и верховенству права, а также их гласному и эффективному применению независимыми судебными системами; уважение прав человека, в том числе прав лиц, принадлежащих к меньшинствам; уважение и соблюдение общепризнанных принципов и норм международного права, включая гуманитарные положения; уважение основных свобод, включая обеспечение свободы и независимости средств массовой информации (в сфере свободного пространства). Совершенствование сотрудничества для противодействия терроризму и всем формам организованной преступности, а также другим видам незаконной деятельности (в целях обеспечения безопасности). Содействие повышению эффективности судебной системы России и государств - членов ЕС и независимости суда, а также развивать судебное сотрудничество между Россией и ЕС (в сфере правосудия)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жная карта” по общему внешнему пространству,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жная карта” по общему пространству науки и образования, включая культурные аспекты. В этой сфере был заключен договор об упрощении государствами ЕС визовых процедур в отношении ученых из Росс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жные карты” содержат в своих положениях комплекс практических мероприятий на ближайшую перспективу взаимоотношений сторон, однако не закрепляют сроков реализации этих мероприятий и четких механизмов контроля и ответствен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Дорожная карта” не является юридически обязательным источником, это политический акт, акт мягкого права (</w:t>
      </w:r>
      <w:r>
        <w:rPr>
          <w:i/>
          <w:iCs/>
          <w:sz w:val="28"/>
          <w:szCs w:val="28"/>
        </w:rPr>
        <w:t>soft law)</w:t>
      </w:r>
      <w:r>
        <w:rPr>
          <w:sz w:val="28"/>
          <w:szCs w:val="28"/>
        </w:rPr>
        <w:t xml:space="preserve">, но она определяет ряд задач и областей сотрудничества на краткосрочные и среднесрочные перспективы. В частности, ставится задача содействовать человеческим контактам и поездкам между Россией и ЕС, обеспечить облегченное пересечение границы на законных основаниях и пребывание на законных основаниях на их территориях.  Однако, ни учредительные договоры Союза, ни вторичное законодательство ЕС нигде не предусматривают, что Сообщества и Союз строят свои отношения с третьими странами, основываясь на подобных документах, поэтому по отношению к европейскому праву – это акт </w:t>
      </w:r>
      <w:r>
        <w:rPr>
          <w:i/>
          <w:iCs/>
          <w:sz w:val="28"/>
          <w:szCs w:val="28"/>
        </w:rPr>
        <w:t>sui generis</w:t>
      </w:r>
      <w:r>
        <w:rPr>
          <w:sz w:val="28"/>
          <w:szCs w:val="28"/>
        </w:rPr>
        <w:t>. Соответственно, прочной юридической основы для развития отношений сторон в рамках четырех пространств “дорожные карты” создать не могут, что служит предметом их справедливой крит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ак, анализируя современный этап взаимоотношений между РФ и ЕС, можно говорить о достаточно крепком и тесном партнерстве и взаимозависимости сторон. Однако наряду с явными положительными тенденциями в отношениях есть немало слабых сторон. Аналитики склонны выделять так называемую «проблему 2007». Ее суть сводится к следующему: Россия и Европейский союз в начале XXI века уже совсем не те партнеры, которые договорились в 1993г. о партнерстве и сотрудничестве и подписали в 1994г. СП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Европейский союз – это уже не 15 государств Европы, а 25, и скоро это количество возрастет до 27. Вместе с тем, политический и экономический потенциал Союза возрос многократно по сравнению с периодом начала 1990-х гг., не последнюю роль в этом сыграло и введение евр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оссия уже давно не просто “самый крупный осколок Советской империи” с регулируемой экономикой, находящейся в стадии упадка, а признанная держава с растущей рыночной экономикой, безальтернативно доминирующая на энергетическом рынке объединенной Европы, в самом уязвимом секторе экономики развитых стра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совместное развитие партнерства и сотрудничества между Россией и ЕС вывело это партнерство и сотрудничество на качественно новый уровень, выразившийся в формулировании концепции и согласовании т.н. “дорожных карт” по четырем пространствам между РФ и ЕС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вполне вероятно, что именно к 2007г. состояние современных отношений между ЕС и РФ достигнет “критической массы” и потребует нового современного, модернизированного оформления не в мягких источниках, какими являются “дорожные карты”, а в полноценном юридически обязательном для Сторон договор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о “Проблеме 2007” на высшем уровне заговорили в ходе саммита Россия–ЕС, проходившего весной 2005г. Проблема была поставлена в связи с истечением первоначального десятилетнего срока действия СПС и необходимостью обновления договорной основы наших отношений с Е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на пути создания качественно нового соглашения встает немало сложностей, прежде всего, в юридической сфере. Заключение нового соглашения порождает проблему преемственности в отношении реально применяющихся на практике положений СПС, которые устойчиво могут сохранять свое действие и после 2007г., а также в отношении практических правовых достижений во взаимоотношениях между РФ и ЕС, выразившихся в односторонних документах, внутреннем законодательстве и судебной практике сторон. Прекращение СПС может повлечь за собой слом современной системы регулирования отношений между ЕС и РФ и потере некоторых значительных достижений в отношениях между Сторонами, связанных с реализацией норм СП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новое соглашение должно будет отражать следующие аспекты: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ю четырех пространств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глубление экономической интеграции путем создания зоны свободной торговли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перспективе экономического пространства между Россией и ЕС, в рамках которой будут реализовываться свободное движение товаров, лиц, услуг и капиталов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уровень политических отношений, основанных на стратегическом партнерстве и четырех пространствах;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ую институционную структуру взаимоотношений, состоящую из взаимосвязанных элементов и максимально приближенную к органам государственной власти РФ и структурам ЕС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договор должен быть наполнен четкими формулировками, а не заверениями о намерениях сторо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ак, постоянно усложняющиеся условия развития современного мира требуют быстрого реагирования России и Европейского союза, а также формирования ими “изменяющейся глобальной политической геометрии”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пытно, что разные политики и исследователи по-разному оценивают суть взаимоотношений РФ и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явлению главного советника департамента общеевропейского сотрудничества МИД РФ </w:t>
      </w:r>
      <w:r>
        <w:rPr>
          <w:bCs/>
          <w:sz w:val="28"/>
          <w:szCs w:val="28"/>
        </w:rPr>
        <w:t>В. В. Стефанкина,</w:t>
      </w:r>
      <w:r>
        <w:rPr>
          <w:sz w:val="28"/>
          <w:szCs w:val="28"/>
        </w:rPr>
        <w:t xml:space="preserve"> в основе нашего сотрудничества – стратегическое партнерство в интересах обеспечения безопасности, стабильности и процветания на всем европейском пространстве и общемирового развития. Стефанкин доказывает, что обе стороны заинтересованы друг в друге, прежде всего, как в торговых партнерах. В торгово-экономическом отношении Европейский союз является сейчас главным внешним партнером России. Это более 450 млн. потребителей и 25 млн. фирм и компаний, производящих и потребляющих различные товары по единым правилам и стандартам. И если ранее 37% товарооборота России приходились на страны ЕС, то после расширения эта цифра составляет более 50%. Для Европейского союза Россия также является одним из главных коммерческих партнеров, хотя ее доля во внешней торговле ЕС составляет 5%. В 2003 году товарооборот с учетом новых членов, тогда еще не вступивших в ЕС, составил 92 млрд. евро с дефицитом в 20 млрд. в пользу России. За 8 лет он вырос более чем вдвое, ежегодный прирост - около 10 млрд. евро. В общем объеме импорта в страны ЕС Россия на протяжении последних пяти лет занимала 6-е место, уступая США, Японии, Швейцарии, Китаю и Норвегии. По последним официальным данным, доля ЕС в российском экспорте составляет порядка 50%, а в импорте – около 40%. Вместе с тем, порядка 57% российского экспорта в страны ЕС составляют природные энергоресурсы (нефть и газ), а большая часть остального экспорта приходится на продукцию сельского хозяйства (4%) и химической промышленности (4%). Ключевым компонентом взаимозависимости России и ЕС является в настоящее время энергетика. Россия остается главным поставщиком энергоресурсов в страны Евросоюза (40% потребления газа в ЕС, достигающие 100% внутреннего потребления в ряде стран-членов). Стабильные и предсказуемые поставки представляют очевидный интерес, как для российских поставщиков, так и для стран Европейского союза в свете политики энергетической безопасности. В интересах этого между двумя сторонами, начиная с 2001 года, налажен энергетический диалог, определены проекты, представляющие взаимный интерес, намечены пути совершенствования правовой базы отношений, производства и передачи энергии, устранения ограничений со стороны ЕС на импорт ископаемого топлива, обеспечения надежности долгосрочных поставок, включая надежности сетей транспортировки, развивается сотрудничество в области технологий и энергоэффективности. В целях разработки концепции Общего европейского экономического пространства (ОЕЭП) в мае 2001 года было принято решения о создании Группы высокого уровня (ГВУ) под председательством Заместителя Председателя Правительства Российской Федерации В.Б. Христенко и Комиссара ЕС по внешней политике К. Паттена. Определены общие принципы и направления работы ГВУ, включая возможные экономические последствия от создания ОЕЭП, а также сближение в области законодательства и регулирования в целях содействия торговле и инвести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других перспективных направлений сотрудничества Стефанкин называет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а жизнеобеспечения Калининградской области, то есть обеспечение беспрепятственного транзита между Калининградом и остальной территорией России, в первую очередь для российских гражда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переходом на безвизовый порядок передвижения между Россией и странами, входящими в Шенгенскую зону. Здесь хотелось бы сделать небольшое отступление. Россия и ЕС действительно договорились изучить условия для безвизовых поездок в долгосрочной перспективе, однако, как отметил президент РФ В.В. Путин, переход к безвизовому режиму между РФ и ЕС возможен лишь после выполнения Москвой необходимых условий. "Очень много нужно сделать самой Российской Федерации", - сказал Путин, отвечая на вопрос РИА "Новости" о том, когда граждане РФ смогут без виз ездить в страны ЕС. "Мы не можем предъявлять избыточные требования к нашим партнерам, пока не решим пограничные вопросы с нашими соседями, не решим все вопросы по реадмиссии (взаимной выдачи незаконных мигрантов), которые ставят перед нами наши европейские партнеры", - сказал президент. "Я думаю, что такая постановка вопроса нашими европейскими коллегами правильная. И мы будем стремиться к тому, чтобы максимально удовлетворить эти требования ЕС", - заявил Путин на пресс-конференции по итогам саммита РФ-ЕС. "Но нашей окончательной целью является безвизовый режим. Только тогда мы можем говорить, что в Европе нет разделительных линий. Об этом много говорят, но об этом можно будет говорить только тогда, когда люди смогут свободно передвигаться по континенту. Конечно, к этому будем стремиться", - сказал Пути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в правовой и правоохранительной сфере, и построение единого правоохранительного пространства в Европ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ямое межведомственное взаимодействие в условиях нарастания угрозы со стороны международного терроризма. Углубленный политический диалог России с Евросоюзом подтверждает наличие реальных перспектив нашего взаимодействия в сфере Европейской политики безопасности и обороны (ЕПБО) вплоть до участия России в осуществляемых Евросоюзом операциях по поддержанию ми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вместных научно-технических проектов, в первую очередь в области космоса и связ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В. Беспалов (преподаватель Самарского государственного университета) склоняется к точке зрения о том, что в основе сотрудничества РФ и ЕС лежит военная составляющая. По его мнению, в период после 1991г. отношения России с Европейским Экономическим Сообществом, а затем и с Европейским Союзом развивались достаточно ровно, так как в деятельности и структурах ЕС (до самого последнего времени) отсутствовал военной фактор, что способствовало укреплению доверия к этой организации со стороны России. Беспалов утверждает, что в военно-политическом отношении Европейский союз не является самостоятельным участником международных отношений и не может составить альтернативы традиционным или нарождающимся центрам силы. За исключением двух стран-членов ЕС (Великобритания и Франция), вооруженные силы государств Евросоюза не представляют собой серьезной величины. Военные расходы в странах ЕС составляют максимум 2.6% и 2.4% ВВП (Франция и Великобритания – 40 % всех оборонных расходов в ЕС) при расходах в большинстве стран-членов менее 1.5 % ВВП. Расходы такого члена ЕС как Германия, например, составляют всего 24 млрд. Евро в год (США – 382 млрд. долл.). Военные расходы стран ЕС в области исследований и технологий (на одного бойца) составляют в среднем 4 000 долл. (США – 28 000 долл.), а в части снаряжения – 14 000 долл. (США – 44 000 долл.). В результате, Европейский союз не представляет собой самостоятельной единицы в условиях усиления силового элемента в международной политике. По сути дела, современная Европа обладает вооруженными силами, не способными вести военные действия за исключением миротворческих операций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других приоритетных направлений сотрудничества Беспалов отмечает «инвестиционную» зависимость России от стран ЕС (прежде всего, Германии и Италии). Объем инвестиций из каждой из этих стран существенно превысил объём американских капиталовложений (впрочем, не следует забывать, что США выделяли средства России в основном не напрямую, а через международные финансовые организации, прежде всего МВФ и Всемирный Банк). Беспалов утверждает, что с момента избрания главой РФ В.В. Путина западноевропейское направление в российской внешней политике вышло на первый план. С этого момента гораздо меньшее внимание уделяется российско-американским отношениям. Беспалов убежден в том, что переход к устойчивому экономическому росту обеспечит России положение в высшей степени привлекательного партнёра ЕС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бщая все вышесказанное и рисуя общую картину взаимоотношений РФ и ЕС, можно констатировать, что дальнейшее углубление европейской интеграции и расширения Евросоюза, с одной стороны, и кардинальные изменения, происшедшие в России, подкрепленные стабильным экономическим развитием последних лет – с другой, объективно создают «новые возможности» для политического взаимодействия и экономического взаимопроникновения между ними. Эта тенденция все явственнее входит в противоречие со «старыми барьерами». Задача в том, чтобы с максимальной выгодой использовать первые и снижать, а главное не воссоздавать вторых. Без этого преодоление исторического раздела Европы не станет ни полным, ни окончательным. В этом – гарантия безопасности европейского континента в самом широком смысле этого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литические отношения России и ЕС характеризуются сочетанием дружественного характера и низкой степенью реального сотрудничества, сильны элементы конкуренции. Примерами различных интересов сторон в последние несколько лет стал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вокруг Калининградской области РФ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 по вопросу энергетического сотрудничества (2006г.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конкуренция вокруг попытки ЕС использовать переговоры о вступлении РФ в ВТО с целью добиться отмены компенсационных сборов и платежей за пролеты по транссибирскому маршруту и снизить и так невысокие дотации российскому сельскому хозяйству (2003 – 2006г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ряду с явной взаимозависимостью и партнерстом в отношениях между РФ и ЕС есть масса нерешенного и недосказанного. Впрочем, а не так ли строится вся дипломатия вообщ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налитики прогнозируют, что в период после 2007г. развитие отношений между Россией и ЕС будет во многом зависеть от формата политико-правовых отношений, к обсуждению которого стороны приступили в связи с истечением срока действия СПС 1994г. В этом отношении формат и структура новой политико-правовой базы отношений могут иметь большое значение, которое, однако, не стоит абсолютизировать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709" w:firstLine="851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106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709" w:firstLine="10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Lucida Sans Unicod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Lucida Sans Unicod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nons2">
    <w:name w:val="anons2"/>
    <w:qFormat/>
    <w:rPr>
      <w:rFonts w:ascii="Arial" w:hAnsi="Arial" w:cs="Arial"/>
      <w:b/>
      <w:bCs/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120" w:after="120"/>
      <w:jc w:val="both"/>
    </w:pPr>
    <w:rPr>
      <w:b/>
      <w:bCs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8:00Z</dcterms:created>
  <dc:creator>Home computer</dc:creator>
  <dc:description/>
  <cp:keywords/>
  <dc:language>en-US</dc:language>
  <cp:lastModifiedBy>Mage</cp:lastModifiedBy>
  <cp:lastPrinted>2007-06-07T18:22:00Z</cp:lastPrinted>
  <dcterms:modified xsi:type="dcterms:W3CDTF">2011-10-03T22:48:00Z</dcterms:modified>
  <cp:revision>2</cp:revision>
  <dc:subject/>
  <dc:title/>
</cp:coreProperties>
</file>