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1. Сущность и структура платежного баланса………………………………......2</w:t>
      </w:r>
    </w:p>
    <w:p>
      <w:pPr>
        <w:pStyle w:val="Style17"/>
        <w:ind w:hanging="0"/>
        <w:jc w:val="left"/>
        <w:rPr/>
      </w:pPr>
      <w:r>
        <w:rPr/>
        <w:t>1.1 Происхождение и развитие понятия «платежный баланс»…………...……2</w:t>
      </w:r>
    </w:p>
    <w:p>
      <w:pPr>
        <w:pStyle w:val="Style17"/>
        <w:ind w:hanging="0"/>
        <w:jc w:val="left"/>
        <w:rPr/>
      </w:pPr>
      <w:r>
        <w:rPr/>
        <w:t>1.2 Концептуальные основы построения платежного баланса………………...9</w:t>
      </w:r>
    </w:p>
    <w:p>
      <w:pPr>
        <w:pStyle w:val="Style17"/>
        <w:ind w:hanging="0"/>
        <w:jc w:val="left"/>
        <w:rPr/>
      </w:pPr>
      <w:r>
        <w:rPr/>
        <w:t>1.3 Методологические подходы……………………………………………...…22</w:t>
      </w:r>
    </w:p>
    <w:p>
      <w:pPr>
        <w:pStyle w:val="Style17"/>
        <w:ind w:hanging="0"/>
        <w:jc w:val="left"/>
        <w:rPr/>
      </w:pPr>
      <w:r>
        <w:rPr/>
        <w:t>1.4 Аналитическое представление платежного баланса………………......…..29</w:t>
      </w:r>
    </w:p>
    <w:p>
      <w:pPr>
        <w:pStyle w:val="Style17"/>
        <w:ind w:hanging="0"/>
        <w:jc w:val="left"/>
        <w:rPr/>
      </w:pPr>
      <w:r>
        <w:rPr/>
        <w:t>2. Анализ формирования платежного баланса Республики Беларусь………..38</w:t>
      </w:r>
    </w:p>
    <w:p>
      <w:pPr>
        <w:pStyle w:val="Style17"/>
        <w:ind w:hanging="0"/>
        <w:jc w:val="left"/>
        <w:rPr/>
      </w:pPr>
      <w:r>
        <w:rPr/>
        <w:t>2.1 Становление и развитие статистики платежного баланса в Республике Беларусь……..........................................................................................................38</w:t>
      </w:r>
    </w:p>
    <w:p>
      <w:pPr>
        <w:pStyle w:val="Style17"/>
        <w:ind w:hanging="0"/>
        <w:jc w:val="left"/>
        <w:rPr/>
      </w:pPr>
      <w:r>
        <w:rPr/>
        <w:t>2.2 Анализ состояния платежного баланса Республики Беларусь за 2007 г...47</w:t>
      </w:r>
    </w:p>
    <w:p>
      <w:pPr>
        <w:pStyle w:val="Style17"/>
        <w:ind w:hanging="0"/>
        <w:jc w:val="left"/>
        <w:rPr/>
      </w:pPr>
      <w:r>
        <w:rPr/>
        <w:t>2.3 Платежный баланс Республики Беларусь за январь-июнь 2008 г…..........57</w:t>
      </w:r>
    </w:p>
    <w:p>
      <w:pPr>
        <w:pStyle w:val="Style17"/>
        <w:ind w:hanging="0"/>
        <w:jc w:val="left"/>
        <w:rPr/>
      </w:pPr>
      <w:r>
        <w:rPr/>
        <w:t>2.4 Платежный баланс Республики Беларусь с Российской Федерацией…....58</w:t>
      </w:r>
    </w:p>
    <w:p>
      <w:pPr>
        <w:pStyle w:val="Style17"/>
        <w:ind w:hanging="0"/>
        <w:jc w:val="left"/>
        <w:rPr/>
      </w:pPr>
      <w:r>
        <w:rPr/>
        <w:t>2.5 Перспективы развития платежного баланса Республики Беларусь в 2009 году…….............................................................................................................…59</w:t>
      </w:r>
    </w:p>
    <w:p>
      <w:pPr>
        <w:pStyle w:val="Style17"/>
        <w:ind w:hanging="0"/>
        <w:jc w:val="left"/>
        <w:rPr/>
      </w:pPr>
      <w:r>
        <w:rPr/>
        <w:t>Список литературы………………...........................................………………….62</w:t>
      </w:r>
    </w:p>
    <w:p>
      <w:pPr>
        <w:pStyle w:val="Style17"/>
        <w:rPr/>
      </w:pPr>
      <w:r>
        <w:rPr/>
      </w:r>
      <w:r>
        <w:br w:type="page"/>
      </w:r>
    </w:p>
    <w:p>
      <w:pPr>
        <w:pStyle w:val="Normal"/>
        <w:spacing w:lineRule="auto" w:line="276" w:before="0" w:after="200"/>
        <w:rPr>
          <w:sz w:val="28"/>
          <w:szCs w:val="20"/>
        </w:rPr>
      </w:pPr>
      <w:r>
        <w:rPr>
          <w:sz w:val="28"/>
          <w:szCs w:val="20"/>
        </w:rPr>
      </w:r>
    </w:p>
    <w:p>
      <w:pPr>
        <w:pStyle w:val="Style17"/>
        <w:rPr/>
      </w:pPr>
      <w:r>
        <w:rPr/>
        <w:t>1. Сущность и структура платежного баланса</w:t>
      </w:r>
    </w:p>
    <w:p>
      <w:pPr>
        <w:pStyle w:val="Style17"/>
        <w:rPr/>
      </w:pPr>
      <w:r>
        <w:rPr/>
      </w:r>
    </w:p>
    <w:p>
      <w:pPr>
        <w:pStyle w:val="Style17"/>
        <w:rPr/>
      </w:pPr>
      <w:r>
        <w:rPr/>
        <w:t>1.1 Происхождение и развитие понятия «платежный баланс»</w:t>
      </w:r>
    </w:p>
    <w:p>
      <w:pPr>
        <w:pStyle w:val="Style17"/>
        <w:rPr/>
      </w:pPr>
      <w:r>
        <w:rPr/>
      </w:r>
    </w:p>
    <w:p>
      <w:pPr>
        <w:pStyle w:val="Style17"/>
        <w:rPr/>
      </w:pPr>
      <w:r>
        <w:rPr/>
        <w:t>Начало практического использования какого-либо термина вызвано, как правило, двумя причинами. Во-первых, наличием явления или процесса, которое данное понятие призвано описывать. Во-вторых, существованием конкретного «потребителя» информации.</w:t>
      </w:r>
    </w:p>
    <w:p>
      <w:pPr>
        <w:pStyle w:val="Style17"/>
        <w:rPr/>
      </w:pPr>
      <w:r>
        <w:rPr/>
        <w:t>Появлению универсального понятия, которое охватывало бы весь спектр внешнеэкономических операций, предшествовал значительный подъем внешнеэкономической деятельности и становление мирового хозяйства в ходе великих географических открытий [8, с. 33]. Резкое увеличение территории, знакомой европейцам, повлекло за собой значительное расширение рынков сбыта продукции. Технические нововведения были востребованы и получили быстрое внедрение. Важную роль в ускорении данных процессов сыграло развитие транспорта и связи. Рост производства повышал уровень жизни населения, что благотворно сказывалось на развитии науки, искусства.</w:t>
      </w:r>
    </w:p>
    <w:p>
      <w:pPr>
        <w:pStyle w:val="Style17"/>
        <w:rPr/>
      </w:pPr>
      <w:r>
        <w:rPr/>
        <w:t>Вышеназванные процессы также отразились и на изменении структуры общества в целом. Происходило разложение феодального строя и развитие товарно-капиталистического хозяйства. На фоне временного паритета сил феодалов и буржуазии государственная власть концентрировалась в одних руках — шло становление абсолютной монархии. Роль государства в экономических процессах страны постоянно росла — появился экономический агент, которому была необходима полная, точная и достоверная информация о состоянии внешней сферы страны в целом.</w:t>
      </w:r>
    </w:p>
    <w:p>
      <w:pPr>
        <w:pStyle w:val="Style17"/>
        <w:rPr/>
      </w:pPr>
      <w:r>
        <w:rPr/>
        <w:t>В средние века из всех форм международных экономических отношений наибольшее развитие получила внешняя торговля. Перемещение товара между странами, уступка прав собственности и встречное движение капитала во времени практически совпадали. Поэтому государственным органам (в понимании того времени) для получения сведений о состоянии внешней сферы достаточно было знать товарооборот с другими странами. И первоначальное составление торговых балансов хозяйствующих субъектов преследовало преимущественно фискальную цель — обложение экспорта импорта товаров налогами.</w:t>
      </w:r>
    </w:p>
    <w:p>
      <w:pPr>
        <w:pStyle w:val="Style17"/>
        <w:rPr/>
      </w:pPr>
      <w:r>
        <w:rPr/>
        <w:t>Данные внешней торговли отдельных фирм в аналитических целях начинают использовать с развитием доктрины «торгового баланса» [4, с. 9] у меркантилистов, начиная с XVI в. Эта доктрина возникла в процессе борьбы торгового капитала против политики «денежного баланса». Предлагаемые меры экономической политики были нацелены на ослабление жесткого регулирования движения денег и валютного курса.</w:t>
      </w:r>
    </w:p>
    <w:p>
      <w:pPr>
        <w:pStyle w:val="Style17"/>
        <w:rPr/>
      </w:pPr>
      <w:r>
        <w:rPr/>
        <w:t>Началом зарождения понятия «платежный баланс», согласно его современному пониманию, можно считать появление термина «торговый баланс». Впервые он был использован Э. Мисселденом в трактате «Круг торговли» (1623 г.) [6, с. 35], где делаются первые расчеты торгового баланса для Англии за 1621 г.</w:t>
      </w:r>
    </w:p>
    <w:p>
      <w:pPr>
        <w:pStyle w:val="Style17"/>
        <w:rPr/>
      </w:pPr>
      <w:r>
        <w:rPr/>
        <w:t>Дальнейшее развитие понятие «торговый баланс» получает в работах Томаса Манна. В книге «Богатство Англии во внешней торговле» (1664 г.) [2] автор вводит понятие «общий торговый баланс», характеризующий отношения данной страны со всеми странами в совокупности, противопоставляя его частным торговым балансам, которые отражают отношения с отдельными странами. Т.Манн отмечает, что дефициты во внешней торговле с одними странами могут компенсироваться положительным сальдо с другими государствами, поэтому оценку внешнеторговой деятельности следует проводить на основе общего торгового баланса.</w:t>
      </w:r>
    </w:p>
    <w:p>
      <w:pPr>
        <w:pStyle w:val="Style17"/>
        <w:rPr/>
      </w:pPr>
      <w:r>
        <w:rPr/>
        <w:t>Термин «платежный баланс» впервые был использован Д. Стюардом в его работе «Исследования о принципах политической экономии» (1767 г.) [1, гл. VIII]. Он первым указал и подробно рассмотрел взаимосвязь между внешней торговлей и движением капитала. Д. Стюард определяет платежный баланс как самостоятельное понятие, которое состоит из:</w:t>
      </w:r>
    </w:p>
    <w:p>
      <w:pPr>
        <w:pStyle w:val="Style17"/>
        <w:rPr/>
      </w:pPr>
      <w:r>
        <w:rPr/>
        <w:t>1. Расходов граждан за рубежом.</w:t>
      </w:r>
    </w:p>
    <w:p>
      <w:pPr>
        <w:pStyle w:val="Style17"/>
        <w:rPr/>
      </w:pPr>
      <w:r>
        <w:rPr/>
        <w:t>2. Платежей по долгам, основной суммы долга и процентов иностранцам.</w:t>
      </w:r>
    </w:p>
    <w:p>
      <w:pPr>
        <w:pStyle w:val="Style17"/>
        <w:rPr/>
      </w:pPr>
      <w:r>
        <w:rPr/>
        <w:t>3. Предоставления денежных займов другим странам.</w:t>
      </w:r>
    </w:p>
    <w:p>
      <w:pPr>
        <w:pStyle w:val="Style17"/>
        <w:rPr/>
      </w:pPr>
      <w:r>
        <w:rPr/>
        <w:t>Совокупность платежного баланса и торгового баланса давала «общий баланс с миром».</w:t>
      </w:r>
    </w:p>
    <w:p>
      <w:pPr>
        <w:pStyle w:val="Style17"/>
        <w:rPr/>
      </w:pPr>
      <w:r>
        <w:rPr/>
        <w:t>Таким образом, изначально и в течение более чем 150 лет, термин «платежный баланс» был связан только с международным движением финансовых активов и отделялся от торгового баланса. Определение платежного баланса того времени можно сформулировать как совокупность платежей, полученных из-за границы и произведенных в пользу других стран за определенный промежуток времени (или на определенную дату). И хотя в дальнейшем в экономической литературе постоянно затрагивались и освещались проблемы внешнего сектора, его роль и влияние на экономику стран, содержание самого понятия «платежный баланс» в указанный промежуток времени не претерпело существенных изменений.</w:t>
      </w:r>
    </w:p>
    <w:p>
      <w:pPr>
        <w:pStyle w:val="Style17"/>
        <w:rPr/>
      </w:pPr>
      <w:r>
        <w:rPr/>
        <w:t>Государственными органами термин «платежный баланс» впервые был использован в 1819 г. в Англии в докладе парламентской комиссии, исследующей состояние международных расчетов страны. Под платежным балансом понималась стоимость золотых монет (золота), поступивших в страну или вывезенных из страны в течение года [5, с. 35; 56, с. 22]. Однако систематические публикации платежного баланса были начаты в Англии только столетие спустя.</w:t>
      </w:r>
    </w:p>
    <w:p>
      <w:pPr>
        <w:pStyle w:val="Style17"/>
        <w:rPr/>
      </w:pPr>
      <w:r>
        <w:rPr/>
        <w:t>Развитие внешнеэкономической деятельности происходило не только количественно, т.е. через увеличение объемов внешнеторговых сделок, но и качественно (в своей практике хозяйствующие субъекты начинали использовать различные виды внешнеэкономических операций). После достижения некоторого определенного стоимостного объема данные виды операций требовали самостоятельного учета, описания и интерпретации. В первую очередь это относится к финансовым потокам, которые стали не только обслуживать внешнюю торговлю, но и получили самостоятельное значение. Данная проблема решалась путем разработки отдельных понятий.</w:t>
      </w:r>
    </w:p>
    <w:p>
      <w:pPr>
        <w:pStyle w:val="Style17"/>
        <w:rPr/>
      </w:pPr>
      <w:r>
        <w:rPr/>
        <w:t>Таким образом, для характеристики внешнего сектора в конце XIX — начале XX в. сложилась определенная система балансов международных расчетов. Они могли составляться как за определенный промежуток времени (год), так и на определенную дату.</w:t>
      </w:r>
    </w:p>
    <w:p>
      <w:pPr>
        <w:pStyle w:val="Style17"/>
        <w:rPr/>
      </w:pPr>
      <w:r>
        <w:rPr/>
        <w:t>Торговый баланс — соотношение между стоимостью ввезенных в страну и вывезенных из страны товаров. Он являлся составной частью расчетного баланса. Торговый баланс того времени соответствует статье «экспорт/импорт товаров» современного платежного баланса.</w:t>
      </w:r>
    </w:p>
    <w:p>
      <w:pPr>
        <w:pStyle w:val="Style17"/>
        <w:rPr/>
      </w:pPr>
      <w:r>
        <w:rPr/>
        <w:t>Расчетный баланс (или общий торговый баланс) — соотношение всех обязательств и требований данной страны по отношению к другим странам независимо от сроков поступлений и выплат платежей по соответствующим обязательствам и требованиям. По своей структуре он близок к «Счету текущих операций» современного платежного баланса и состоял из торгового баланса, баланса услуг и факторных доходов, некоммерческих переводов, экспорта и импорта золота и прочих доходов и расходов (кроме кредитных).</w:t>
      </w:r>
    </w:p>
    <w:p>
      <w:pPr>
        <w:pStyle w:val="Style17"/>
        <w:rPr/>
      </w:pPr>
      <w:r>
        <w:rPr/>
        <w:t>Баланс движения капиталов и кредитов отражает движение финансовых ресурсов между государствами, а также кредиты выданные и полученные страной в течение определенного периода времени. Баланс движения капиталов и кредитов описывает те же явления, что и финансовый счет современного платежного баланса, но отличается по структуре. Баланс движения капиталов и кредитов делит финансовые ресурсы на долго- и краткосрочные, в то время как платежный баланс — подразделяет по функциональным типам инвестиций.</w:t>
      </w:r>
    </w:p>
    <w:p>
      <w:pPr>
        <w:pStyle w:val="Style17"/>
        <w:rPr/>
      </w:pPr>
      <w:r>
        <w:rPr/>
        <w:t>Для полного анализа внешнего сектора экономики любого государства того времени должны были использоваться все вышеприведенные балансы. Так, положительное сальдо расчетного баланса показывало превышение экспорта товаров и услуг, доходов над импортом, в результате чего в рассматриваемой стране наблюдался приток иностранных активов (золота) из-за рубежа. Это создавало предпосылки для инвестирования за рубежом и (или) уменьшения внешней задолженности. Отрицательное сальдо расчетного баланса отражало увеличение внешней задолженности и (или) снижение инвестиций за рубеж.</w:t>
      </w:r>
    </w:p>
    <w:p>
      <w:pPr>
        <w:pStyle w:val="Style17"/>
        <w:rPr/>
      </w:pPr>
      <w:r>
        <w:rPr/>
        <w:t>Основное различие платежного и расчетного баланса состояло в следующем: в платежном балансе отражались операции, по которым были фактически произведены платежи, в то время как в расчетном балансе показывались все требования и обязательства в независимости от того, приводят ли они к увеличению обязательств (т.е. непогашенные) или по ним был совершен платеж. Активный платежный баланс соответствовал увеличению иностранных активов, а пассивный — вывозу иностранных активов. Сальдо движения кредитов за определенный срок должно было равняться сальдо расчетного баланса за тот же период.</w:t>
      </w:r>
    </w:p>
    <w:p>
      <w:pPr>
        <w:pStyle w:val="Style17"/>
        <w:rPr/>
      </w:pPr>
      <w:r>
        <w:rPr/>
        <w:t>Как правило у стран-кредиторов платежные балансы, особенно по текущим операциям, пассивны, в то время как расчетный баланс активен. У стран-должников, соответственно, наоборот — активные платежные балансы соответствовали пассивным расчетным балансам.</w:t>
      </w:r>
    </w:p>
    <w:p>
      <w:pPr>
        <w:pStyle w:val="Style17"/>
        <w:rPr/>
      </w:pPr>
      <w:r>
        <w:rPr/>
        <w:t>Следует отметить, что эти показатели носили оценочный характер. Хотя данные термины и получили распространение в экономической литературе, статистика того времени не могла предоставить необходимую информацию для составления соответствующих балансов, и проводились лишь экспертные работы по оценке данных показателей различными авторами. Это приводило к отсутствию единой трактовки терминов у различных авторов.</w:t>
      </w:r>
    </w:p>
    <w:p>
      <w:pPr>
        <w:pStyle w:val="Style17"/>
        <w:rPr/>
      </w:pPr>
      <w:r>
        <w:rPr/>
        <w:t>По окончании первой мировой войны произошли существенные изменения в мировой экономической системе. Во-первых, Англия потеряла свой статус резервного центра для мировых денежных рынков, лишившись значительных объемов краткосрочного иностранного капитала. Ведущим банкиром-кредитором становятся США. Во-вторых, возник вопрос о выработке более гибкой системы валютных курсов, поскольку неустойчивое состояние валютного рынка, вызванное прежде всего инфляционными процессами, значительно увеличивало риски стран-кредиторов. Требовала решения проблема учета межгосударственных потоков капиталов, связанных с репарациями и военными долгами. Это привело к значительному повышению интереса к платежному балансу, росту исследований и публикаций по вышеназванным вопросам. Правительства отдельных государств начинают регулярно публиковать официальные данные платежных балансов.</w:t>
      </w:r>
    </w:p>
    <w:p>
      <w:pPr>
        <w:pStyle w:val="Style17"/>
        <w:rPr/>
      </w:pPr>
      <w:r>
        <w:rPr/>
        <w:t>Первой страной, начавшей составлять и издавать платежный баланс, была Англия.</w:t>
      </w:r>
    </w:p>
    <w:p>
      <w:pPr>
        <w:pStyle w:val="Style17"/>
        <w:rPr/>
      </w:pPr>
      <w:r>
        <w:rPr/>
        <w:t>В 1919 г. английское министерство торговли представило первый ежегодный платежный баланс. Этому примеру вскоре последовали США, где американский департамент торговли начал публиковать данные о платежном балансе с 1922 г.</w:t>
      </w:r>
    </w:p>
    <w:p>
      <w:pPr>
        <w:pStyle w:val="Style17"/>
        <w:rPr/>
      </w:pPr>
      <w:r>
        <w:rPr/>
        <w:t>Разработку единообразного подхода к платежному балансу, выработку определений и общей методологии его составления взяла на себя Экономическая комиссия Лиги Наций. С 1924 г. Лига Наций начинает публикации платежных балансов отдельных стран, составляемых на основе данных предоставленных правительствами этих стран по единой методологии. В 1924 г. сборник платежных балансов содержал в себе платежные балансы 13 стран. В последующие годы количество публикуемых платежных балансов в данном сборнике колеблется от 25 до 35 [5, с. 46; 55, с. 29].</w:t>
      </w:r>
    </w:p>
    <w:p>
      <w:pPr>
        <w:pStyle w:val="Style17"/>
        <w:rPr/>
      </w:pPr>
      <w:r>
        <w:rPr/>
        <w:t>После доработки Лигой Наций первоначальной схемы совместно с комиссией Международной торговой палаты в 1928 г. была представлена новая схема платежного баланса. Важным изменением в структуре платежного баланса было введение равенства между текущими статьями и движением капиталов. Сальдо текущего счета должно быть эквивалентным сальдо счета движения капиталов с обратным знаком. Несоответствие между указанными статьями закрывалось статьей «Пропуски и ошибки». Движение золота более не рассматривалось в качестве балансирующей статьи. Таким образом, произошел отход от понятия платежного баланса, отражающего только движение платежей, и начинается выработка нового по своему экономическому содержанию термина. Доработанная структура платежного баланса представляла собой сочетание статей расчетного баланса и движения капиталов и кредитов. Охват экономических процессов, регистрируемых платежным балансом, значительно расширился.</w:t>
      </w:r>
    </w:p>
    <w:p>
      <w:pPr>
        <w:pStyle w:val="Style17"/>
        <w:rPr/>
      </w:pPr>
      <w:r>
        <w:rPr/>
        <w:t>Лига Наций в своем обзоре за 1934 г. отметила, что «надо обратить внимание на тот факт, что приведенные материалы представляют по возможности наиболее точный текущий отчет о произведенных интернациональных денежных трансакциях, но представляется сомнительным, что они должны называться платежным балансом. Комиссия продолжает пользоваться этим термином вследствие отсутствия другого общепризнанного термина, выражающего действительную природу отчета» [11, с. 35].</w:t>
      </w:r>
    </w:p>
    <w:p>
      <w:pPr>
        <w:pStyle w:val="Style17"/>
        <w:rPr/>
      </w:pPr>
      <w:r>
        <w:rPr/>
        <w:t>По просьбе Лиги Наций Советский Союз предоставил платежные балансы за 1935—1936 гг. Платежные балансы СССР представляли по своей сути отчеты по движению валюты Госбанка СССР.</w:t>
      </w:r>
    </w:p>
    <w:p>
      <w:pPr>
        <w:pStyle w:val="Style17"/>
        <w:rPr/>
      </w:pPr>
      <w:r>
        <w:rPr/>
        <w:t>Монополия на внешнеэкономические операции Советского Союза повлекла в дальнейшем к засекречиванию данных по платежному балансу.</w:t>
      </w:r>
    </w:p>
    <w:p>
      <w:pPr>
        <w:pStyle w:val="Style17"/>
        <w:rPr/>
      </w:pPr>
      <w:r>
        <w:rPr/>
        <w:t>После второй мировой войны в 1947 г. ООН опубликовала схему платежного баланса, разработанную еще Лигой Наций. Однако в дальнейшем функции по разработке методологии платежного баланса, определению его концептуальной основы, принципов составления и компиляции были переданы Международному валютному фонду (МВФ), который осуществляет их по настоящее время.</w:t>
      </w:r>
    </w:p>
    <w:p>
      <w:pPr>
        <w:pStyle w:val="Style17"/>
        <w:rPr/>
      </w:pPr>
      <w:r>
        <w:rPr/>
        <w:t>Согласно изначальному определению МВФ, платежный баланс представляет собой систематический отчет о всех экономических трансакциях в течение определенного периода времени между жителями данной страны и жителями других стран [11, с. 83]. Таким образом, термин «платежный баланс» стал статистическим отчетом, в котором отражаются все внешнеэкономические операции. Использование термина «платежный баланс» в этом понимании подверглось многочисленной критике, но было принято принципиальное решение его сохранить.</w:t>
      </w:r>
    </w:p>
    <w:p>
      <w:pPr>
        <w:pStyle w:val="Style17"/>
        <w:rPr/>
      </w:pPr>
      <w:r>
        <w:rPr/>
        <w:t>Публикуемые МВФ руководства по платежному балансу являются единым международным стандартом по составлению платежных балансов для стран. Всего таких руководств было выпущено пять — в 1948, 1950, 1961, 1977 и 1993 гг.</w:t>
      </w:r>
    </w:p>
    <w:p>
      <w:pPr>
        <w:pStyle w:val="Style17"/>
        <w:rPr/>
      </w:pPr>
      <w:r>
        <w:rPr/>
        <w:t>Таким образом, содержание понятия «платежный баланс» прошло уникальную эволюцию. За время своего существования этот термин существенно расширил охват регистрируемых процессов, происходящих во внешней сфере. В настоящее время платежный баланс отражает не только платежи, с которыми ассоциируется название данного статистического отчета и было связано его первоначальное понимание. Он включает в себя все внешнеэкономические операции, совершенные страной за определенный промежуток времени. Полный и всесторонний учет движения реальных и финансовых активов между странами делает платежный баланс незаменимым инструментом при анализе внешнего сектора страны.</w:t>
      </w:r>
    </w:p>
    <w:p>
      <w:pPr>
        <w:pStyle w:val="Style17"/>
        <w:rPr/>
      </w:pPr>
      <w:r>
        <w:rPr/>
      </w:r>
    </w:p>
    <w:p>
      <w:pPr>
        <w:pStyle w:val="Style17"/>
        <w:rPr/>
      </w:pPr>
      <w:r>
        <w:rPr/>
        <w:t>1.2 Концептуальные основы построения платежного баланса</w:t>
      </w:r>
    </w:p>
    <w:p>
      <w:pPr>
        <w:pStyle w:val="Style17"/>
        <w:rPr/>
      </w:pPr>
      <w:r>
        <w:rPr/>
      </w:r>
    </w:p>
    <w:p>
      <w:pPr>
        <w:pStyle w:val="Style17"/>
        <w:rPr/>
      </w:pPr>
      <w:r>
        <w:rPr/>
        <w:t>Одним из основных требований, предъявляемых к платежному балансу как статистическому отчету, является то, что он должен включать в себя и отображать все многообразие внешнеэкономической деятельности страны, учтенной по единым правилам. Также необходимо, чтобы данные платежного баланса согласовывались со статистикой внутренних секторов экономики, системой национальных счетов. Важным условием выступает сопоставимость внешнеэкономической статистики стран-партнеров. Эти требования и особенности осуществления внешнеэкономической деятельности, наложили опечаток на практику составления платежного баланса, его структуру.</w:t>
      </w:r>
    </w:p>
    <w:p>
      <w:pPr>
        <w:pStyle w:val="Style17"/>
        <w:rPr/>
      </w:pPr>
      <w:r>
        <w:rPr/>
        <w:t>В настоящее время под платежным балансом понимается «статистический отчет, где в систематизированном виде приводятся суммарные данные о внешнеэкономических операциях данной страны с другими странами мира за определенный период времени» [9, п.13, с. 21].</w:t>
      </w:r>
    </w:p>
    <w:p>
      <w:pPr>
        <w:pStyle w:val="Style17"/>
        <w:rPr/>
      </w:pPr>
      <w:r>
        <w:rPr/>
        <w:t>Внешнеэкономическая деятельность осуществляется непосредственно не самим государством как таковым, а хозяйствующими субъектами данного государства. Экономика государства может рассматриваться с точки зрения деятельности хозяйствующих субъектов на определенной территории. Поэтому важно определить принадлежность экономического агента к экономике страны, что позволяет выяснить влияет ли рассматриваемая экономическая операция на экономику страны или нет. Это в свою очередь приводит к необходимости оперировать такими понятиями, как «экономическая территория страны», «резидент» и «нерезидент».</w:t>
      </w:r>
    </w:p>
    <w:p>
      <w:pPr>
        <w:pStyle w:val="Style17"/>
        <w:rPr/>
      </w:pPr>
      <w:r>
        <w:rPr/>
        <w:t>Под экономической территорией страны понимается «географическая территория страны, находящаяся под юрисдикцией правительства данной страны, в пределах которой могут свободно перемещаться факторы производства: рабочая сила, капитал, а также товары. В морских державах в нее включаются острова, принадлежащие данной стране, которые подчиняются тем же фискальным органам и органам денежно-кредитного регулирования, что и основная территория; перемещение товаров и рабочей силы между материком и островами осуществляется свободно без каких-либо таможенных или иммиграционных формальностей» [9, п. 59, с. 38].</w:t>
      </w:r>
    </w:p>
    <w:p>
      <w:pPr>
        <w:pStyle w:val="Style17"/>
        <w:rPr/>
      </w:pPr>
      <w:r>
        <w:rPr/>
        <w:t>Исходя из условия беспрепятственного перемещения факторов производства, экономическая территория страны также включает:</w:t>
      </w:r>
    </w:p>
    <w:p>
      <w:pPr>
        <w:pStyle w:val="Style17"/>
        <w:rPr/>
      </w:pPr>
      <w:r>
        <w:rPr/>
        <w:t>-«воздушное пространство, территориальные воды и ту часть континентального шельфа, в отношении которой страна пользуется исключительным правом или распространяет свою юрисдикцию на право осуществлять рыбную ловлю или добычу топлива и других полезных ископаемых, залегающих ниже уровня моря;</w:t>
      </w:r>
    </w:p>
    <w:p>
      <w:pPr>
        <w:pStyle w:val="Style17"/>
        <w:rPr/>
      </w:pPr>
      <w:r>
        <w:rPr/>
        <w:t>-территориальные анклавы, представляющие собой участки с четко очерченными границами, являющиеся собственностью правительств иностранных государств или арендуемые ими для дипломатических, военных, научных или иных целей с официального политического согласия правительства страны, на территории которой расположены эти анклавы;</w:t>
      </w:r>
    </w:p>
    <w:p>
      <w:pPr>
        <w:pStyle w:val="Style17"/>
        <w:rPr/>
      </w:pPr>
      <w:r>
        <w:rPr/>
        <w:t>-свободные зоны и приписные (таможенные) склады и предприятия, эксплуатация которых осуществляется оффшорными предприятиями под контролем таможенных органов» [10, с. 23].</w:t>
      </w:r>
    </w:p>
    <w:p>
      <w:pPr>
        <w:pStyle w:val="Style17"/>
        <w:rPr/>
      </w:pPr>
      <w:r>
        <w:rPr/>
        <w:t>Необходимо отметить, что в платежном балансе концептуально заложен принцип, согласно которому одним из условий регистрации операции является то, что она совершается между резидентом и нерезидентом, это не всегда выполнимо. В ряде случаев не представляется возможным установить контрагентов операции. Исключение из правила «резидент-нерезидент» касается только операций, совершаемых с иностранными финансовыми активами или внешними обязательствами, между различными секторами экономической системы данного государства и, что является совсем редким, между нерезидентами.</w:t>
      </w:r>
    </w:p>
    <w:p>
      <w:pPr>
        <w:pStyle w:val="Style17"/>
        <w:rPr/>
      </w:pPr>
      <w:r>
        <w:rPr/>
        <w:t>В платежном балансе выделяют два вида институциональных единиц:</w:t>
      </w:r>
    </w:p>
    <w:p>
      <w:pPr>
        <w:pStyle w:val="Style17"/>
        <w:rPr/>
      </w:pPr>
      <w:r>
        <w:rPr/>
        <w:t xml:space="preserve">• </w:t>
      </w:r>
      <w:r>
        <w:rPr/>
        <w:t>домашние хозяйства и физические лица, которые являются членами этих хозяйств;</w:t>
      </w:r>
    </w:p>
    <w:p>
      <w:pPr>
        <w:pStyle w:val="Style17"/>
        <w:rPr/>
      </w:pPr>
      <w:r>
        <w:rPr/>
        <w:t xml:space="preserve">• </w:t>
      </w:r>
      <w:r>
        <w:rPr/>
        <w:t>юридические и социальные единицы. Они подразделяются на предприятия (корпорации и квазикорпорации), некоммерческие организации и органы государственного управления данной страной.</w:t>
      </w:r>
    </w:p>
    <w:p>
      <w:pPr>
        <w:pStyle w:val="Style17"/>
        <w:rPr/>
      </w:pPr>
      <w:r>
        <w:rPr/>
        <w:t>Одной из ключевых категорий, используемых в платежном балансе, является «операция». Под операциями понимается создание, преобразование, обмен или ликвидация активов, имеющих экономическую стоимость.</w:t>
      </w:r>
    </w:p>
    <w:p>
      <w:pPr>
        <w:pStyle w:val="Style17"/>
        <w:rPr/>
      </w:pPr>
      <w:r>
        <w:rPr/>
        <w:t>Следует отметить, что в платежном балансе регистрируются изменения в объеме активов или обязательств, которые произошли в результате осуществления операции, т.е. платежный баланс связан с потоками, а не с запасами. Изменения же в стоимости активов или обязательств в результате переоценки, например, вследствие изменения валютных курсов, котировок (цен) на фондовых или иных биржах и других корректировок не находят отражения в платежном балансе.</w:t>
      </w:r>
    </w:p>
    <w:p>
      <w:pPr>
        <w:pStyle w:val="Style17"/>
        <w:rPr/>
      </w:pPr>
      <w:r>
        <w:rPr/>
        <w:t>В Руководстве по платежному балансу МВФ выделяет три вида операций: обменные операции, трансферты и миграция. Обменные операции представляют собой вид операций в платежном балансе, под которыми понимается обмен между участниками (хозяйствующими субъектами) активами, имеющими равную экономическую стоимость. Они являются наиболее характерными и распространенными.</w:t>
      </w:r>
    </w:p>
    <w:p>
      <w:pPr>
        <w:pStyle w:val="Style17"/>
        <w:rPr/>
      </w:pPr>
      <w:r>
        <w:rPr/>
        <w:t>Трансферты означают односторонние движения активов от одного хозяйствующего субъекта к другому. Причем данная операция может носить как добровольный, так и обязательный характер.</w:t>
      </w:r>
    </w:p>
    <w:p>
      <w:pPr>
        <w:pStyle w:val="Style17"/>
        <w:rPr/>
      </w:pPr>
      <w:r>
        <w:rPr/>
        <w:t>Миграция связана со сменой места постоянного жительства физического лица за пределы данной страны. При этом физическое лицо меняет свой статус резидента на статус нерезидента, что влечет за собой увеличение внешних обязательств страны на сумму активов физического лица, остающуюся в стране, и уменьшение активов на величину вывезенного имущества. Операции, сопутствующие миграции, показываются как трансферты.</w:t>
      </w:r>
    </w:p>
    <w:p>
      <w:pPr>
        <w:pStyle w:val="Style17"/>
        <w:rPr/>
      </w:pPr>
      <w:r>
        <w:rPr/>
        <w:t>Одним из важных концептуальных принципов построения платежного баланса является принцип двойной записи — все операции, регистрируемые в платежном балансе, представлены двумя записями равной стоимостью по модулю, но с противоположными знаками. Уже само слово «баланс» в названии термина «платежный баланс» предполагает наличие левой и правой части баланса и строгое соответствие между ними. В результате применения принципа двойной записи разница между суммой всех кредитовых и дебетовых записей должна равняться нулю. Стандартное (или нейтральное) представление платежного баланса предполагает нулевое сальдо платежного баланса.</w:t>
      </w:r>
    </w:p>
    <w:p>
      <w:pPr>
        <w:pStyle w:val="Style17"/>
        <w:rPr/>
      </w:pPr>
      <w:r>
        <w:rPr/>
        <w:t>Эволюция понятия «платежный баланс» наложила определенный отпечаток на методику его составления. Основной первоначальной целью составления платежного баланса был учет непосредственных финансовых результатов экономических операций или их предполагаемого результата, а не отображение движения активов в материальном выражении. Учитывая, что платежный баланс составлялся на основе банковской статистики, то левая часть платежного баланса, называемая кредитом, отражает потенциальный источник иностранной валюты и показывается со знаком плюс. Дебет — это правая часть платежного баланса, где отражается потенциальное расходование валюты, она регистрируется со знаком минус. Таким образом, кредит означает отток активов к нерезидентам или увеличение обязательств перед ними, а дебет — увеличение активов или уменьшение внешних обязательств.</w:t>
      </w:r>
    </w:p>
    <w:p>
      <w:pPr>
        <w:pStyle w:val="Style17"/>
        <w:rPr/>
      </w:pPr>
      <w:r>
        <w:rPr/>
        <w:t>Регистрация операций в платежном балансе должна осуществляться на основе принципа начисления. Поскольку операция состоит из двух записей (по кредиту и дебету), информация по которым может поступать из разных источников, особую важность приобретает определение времени, когда соответствующие кредитовые и дебетовые записи должны быть отражены в платежном балансе.</w:t>
      </w:r>
    </w:p>
    <w:p>
      <w:pPr>
        <w:pStyle w:val="Style17"/>
        <w:rPr/>
      </w:pPr>
      <w:r>
        <w:rPr/>
        <w:t>Здесь ключевое значение приобретает установление точного времени перехода права собственности на экономические активы. Во многих случаях это требует того, чтобы статистические органы владели информацией о детальных условиях контрактов и бухгалтерской отчетности компаний, что невозможно вследствие объективных причин. Данная проблема остается одной из самых сложных и трудно разрешимых с начала зарождения платежного баланса.</w:t>
      </w:r>
    </w:p>
    <w:p>
      <w:pPr>
        <w:pStyle w:val="Style17"/>
        <w:rPr/>
      </w:pPr>
      <w:r>
        <w:rPr/>
        <w:t>Важным элементом является стоимостная оценка операций. В Руководстве по платежному балансу рекомендуется использовать рыночные цены, под которыми понимаются цены каждой конкретной операции при условии свободного назначения цен сторонами, их независимости и совершение операции, исходя из коммерческих соображений. Однако на практике имеют место операции, когда данные условия не соблюдаются. Примером могут служить трансфертные цены при передаче активов материнской компанией дочерней. В этих случаях следует применять эквивалентную рыночную цену, которая представляет собой рыночную цену, сложившуюся при совершении операции в максимально схожих условиях с теми же активами.</w:t>
      </w:r>
    </w:p>
    <w:p>
      <w:pPr>
        <w:pStyle w:val="Style17"/>
        <w:rPr/>
      </w:pPr>
      <w:r>
        <w:rPr/>
        <w:t>В качестве расчетной единицы при составлении платежного баланса МВФ рекомендует использовать ту расчетную единицу, которая применяется данной страной во внутреннем учете [9, п. 131, с. 56]. Однако при значительных колебаниях валютного курса национальной денежной единицы по отношению к валютам третьих стран аналитическая ценность платежного баланса снижается вследствие искажения реальной динамики внешнеэкономических потоков. Например, при значительной девальвации (обесценении) национальной валюты происходит искусственное завышение показателей, выраженных в национальной денежной единице. Для удобства проведения международных сопоставлений платежные балансы нередко пересчитываются в твердые валюты. В качестве таковой наиболее часто используется доллар США.</w:t>
      </w:r>
    </w:p>
    <w:p>
      <w:pPr>
        <w:pStyle w:val="Style17"/>
        <w:rPr/>
      </w:pPr>
      <w:r>
        <w:rPr/>
        <w:t>При составлении платежного баланса используется «принцип несвязанной системы» — информация по операциям поступает из разных источников и в разные сроки. Это может приводить к неравенству стоимостных оценок операций по дебету и кредиту. Для устранения данного несоответствия используется статья «Чистые ошибки и пропуски», которая равна сальдо между суммами всех кредитовых и дебетовых записей с обратным знаком. Согласно международным стандартам, величина данной статьи не должна превышать 10 % от стоимости импорта товаров и услуг. Постоянный знак статистических расхождений на протяжении значительного времени указывает на то, что предположительно существует неполнота статистического охвата определенных внешнеэкономических операций.</w:t>
      </w:r>
    </w:p>
    <w:p>
      <w:pPr>
        <w:pStyle w:val="Style17"/>
        <w:rPr/>
      </w:pPr>
      <w:r>
        <w:rPr/>
        <w:t>Платежный баланс состоит из двух основных групп счетов:</w:t>
      </w:r>
    </w:p>
    <w:p>
      <w:pPr>
        <w:pStyle w:val="Style17"/>
        <w:rPr/>
      </w:pPr>
      <w:r>
        <w:rPr/>
        <w:t xml:space="preserve">• </w:t>
      </w:r>
      <w:r>
        <w:rPr/>
        <w:t>счет текущих операций;</w:t>
      </w:r>
    </w:p>
    <w:p>
      <w:pPr>
        <w:pStyle w:val="Style17"/>
        <w:rPr/>
      </w:pPr>
      <w:r>
        <w:rPr/>
        <w:t xml:space="preserve">• </w:t>
      </w:r>
      <w:r>
        <w:rPr/>
        <w:t>счет операций с капиталом и финансовых операций.</w:t>
      </w:r>
    </w:p>
    <w:p>
      <w:pPr>
        <w:pStyle w:val="Style17"/>
        <w:rPr/>
      </w:pPr>
      <w:r>
        <w:rPr/>
        <w:t>Большинство операций счета текущих операций регистрируется на валовой основе, а по счету операций с капиталом и финансовых операций — на чистой основе, т.е. в платежном балансе показывается только сложившееся дебетовое или кредитовое сальдо по соответствующей статье.</w:t>
      </w:r>
    </w:p>
    <w:p>
      <w:pPr>
        <w:pStyle w:val="Style17"/>
        <w:rPr/>
      </w:pPr>
      <w:r>
        <w:rPr/>
        <w:t>В основу современной классификации была положена исторически сложившаяся структура, которая используется в большинстве стран. Счет текущих операций состоит из счетов «Товары», «Услуги», «Доходы» и «Текущие трансферты».</w:t>
      </w:r>
    </w:p>
    <w:p>
      <w:pPr>
        <w:pStyle w:val="Style17"/>
        <w:rPr/>
      </w:pPr>
      <w:r>
        <w:rPr/>
        <w:t>Счет «Товары» отражает движение движимого имущества (товаров) между странами и состоит из 5 субсчетов:</w:t>
      </w:r>
    </w:p>
    <w:p>
      <w:pPr>
        <w:pStyle w:val="Style17"/>
        <w:rPr/>
      </w:pPr>
      <w:r>
        <w:rPr/>
        <w:t xml:space="preserve">• </w:t>
      </w:r>
      <w:r>
        <w:rPr/>
        <w:t>экспорт/импорт товаров — охватывает экспортно-импортные операции между резидентами и нерезидентами, в результате которых происходит фактическая или условная смена владельцев движимого имущества (товаров);</w:t>
      </w:r>
    </w:p>
    <w:p>
      <w:pPr>
        <w:pStyle w:val="Style17"/>
        <w:rPr/>
      </w:pPr>
      <w:r>
        <w:rPr/>
        <w:t xml:space="preserve">• </w:t>
      </w:r>
      <w:r>
        <w:rPr/>
        <w:t>товары для дальнейшей обработки — перемещение товаров между странами с целью их дальнейшей обработки без смены владельца. После обработки товар возвращается в страну, откуда был экспортирован;</w:t>
      </w:r>
    </w:p>
    <w:p>
      <w:pPr>
        <w:pStyle w:val="Style17"/>
        <w:rPr/>
      </w:pPr>
      <w:r>
        <w:rPr/>
        <w:t xml:space="preserve">• </w:t>
      </w:r>
      <w:r>
        <w:rPr/>
        <w:t>ремонт товаров — показывается стоимость ремонта передвижного оборудования, например, морских и воздушных судов;</w:t>
      </w:r>
    </w:p>
    <w:p>
      <w:pPr>
        <w:pStyle w:val="Style17"/>
        <w:rPr/>
      </w:pPr>
      <w:r>
        <w:rPr/>
        <w:t xml:space="preserve">• </w:t>
      </w:r>
      <w:r>
        <w:rPr/>
        <w:t>товары, приобретаемые в портах транспортными организациями — отражает приобретение товаров (горючее, продовольствие, другие материальные запасы) транспортными организациями-резидентами за рубежом;</w:t>
      </w:r>
    </w:p>
    <w:p>
      <w:pPr>
        <w:pStyle w:val="Style17"/>
        <w:rPr/>
      </w:pPr>
      <w:r>
        <w:rPr/>
        <w:t xml:space="preserve">• </w:t>
      </w:r>
      <w:r>
        <w:rPr/>
        <w:t>немонетарное золото — экспорт или импорт золота, которое выступает в качестве средства накопления или служит для промышленного использования и не является резервным активом органов денежно-кредитного регулирования.</w:t>
      </w:r>
    </w:p>
    <w:p>
      <w:pPr>
        <w:pStyle w:val="Style17"/>
        <w:rPr/>
      </w:pPr>
      <w:r>
        <w:rPr/>
        <w:t>Счет «Услуги» (или как его еще называют в экономической литературе нефакторные услуги) отражает оказание различных услуг резидентами нерезидентам и наоборот. В настоящее время МВФ выделяет 160 различных видов услуг, основными из которых считаются транспортные услуги и поездки. Под транспортными услугами понимаются «грузовые и пассажирские перевозки любыми видами транспорта, а также другие виды доставки и вспомогательных услуг, включая аренду транспортного оборудования вместе с экипажами» [9, п. 158, с. 64].</w:t>
      </w:r>
    </w:p>
    <w:p>
      <w:pPr>
        <w:pStyle w:val="Style17"/>
        <w:rPr/>
      </w:pPr>
      <w:r>
        <w:rPr/>
        <w:t>Счет «Поездки» показывает расходы нерезидентов, находящихся в данной стране, и резидентов, пребывающих за рубежом, на приобретение товаров и услуг для использования в деловых и личных целях в соответствующих странах. Время потребления данных товаров и услуг и непосредственные потребители выходят за рамки учета платежного баланса.</w:t>
      </w:r>
    </w:p>
    <w:p>
      <w:pPr>
        <w:pStyle w:val="Style17"/>
        <w:rPr/>
      </w:pPr>
      <w:r>
        <w:rPr/>
        <w:t>Счет «Доходы» соответствует термину «факторные доходы» и отражает поступления (выплаты) от экспорта (импорта) факторов производства, а не стоимость произведенных на их основе товаров и услуг (в отличие от счетов «Товары», «Услуги»). Поскольку владение землей относится к основным признакам резидентства, то в счете «Доходы» рассматриваются только доходы, полученные (выплаченные) в качестве оплаты труда и от инвестиций капитала за рубеж.</w:t>
      </w:r>
    </w:p>
    <w:p>
      <w:pPr>
        <w:pStyle w:val="Style17"/>
        <w:rPr/>
      </w:pPr>
      <w:r>
        <w:rPr/>
        <w:t>Вместе счета «Услуги» и «Доходы» эквивалентны используемому ранее термину «невидимая торговля», который был введен английским ученым Р. Гиффеном.</w:t>
      </w:r>
    </w:p>
    <w:p>
      <w:pPr>
        <w:pStyle w:val="Style17"/>
        <w:rPr/>
      </w:pPr>
      <w:r>
        <w:rPr/>
        <w:t>На счет «Текущие трансферты» заносятся все компенсирующие записи, которые отражают переход права собственности на реальные или финансовые ресурсы между резидентами и нерезидентами, за исключением капитальных трансфертов, которые показываются по счету «Капитальные трансферты», «Счета операций с капиталом».</w:t>
      </w:r>
    </w:p>
    <w:p>
      <w:pPr>
        <w:pStyle w:val="Style17"/>
        <w:rPr/>
      </w:pPr>
      <w:r>
        <w:rPr/>
        <w:t>Размещение счетов «Доходы» и «Текущие трансферты» в текущем счете, а не в «Счете операций с капиталом и финансовых операций» объясняется тем, что операции по ним не предусматривают создание новых обязательств, которые в дальнейшем нужно будет погашать.</w:t>
      </w:r>
    </w:p>
    <w:p>
      <w:pPr>
        <w:pStyle w:val="Style17"/>
        <w:rPr/>
      </w:pPr>
      <w:r>
        <w:rPr/>
        <w:t>«Счет операций с капиталом и финансовых операций» включает в себя два счета: «Счет операций с капиталом» и «Финансовый счет». В свою очередь, «Счет операций с капиталом» состоит из счетов «Капитальные трансферты» и «Приобретение/продажа непроизведенных нефинансовых активов».</w:t>
      </w:r>
    </w:p>
    <w:p>
      <w:pPr>
        <w:pStyle w:val="Style17"/>
        <w:rPr/>
      </w:pPr>
      <w:r>
        <w:rPr/>
        <w:t>Капитальные трансферты — это операции, которые предусматривают:</w:t>
      </w:r>
    </w:p>
    <w:p>
      <w:pPr>
        <w:pStyle w:val="Style17"/>
        <w:rPr/>
      </w:pPr>
      <w:r>
        <w:rPr/>
        <w:t xml:space="preserve">• </w:t>
      </w:r>
      <w:r>
        <w:rPr/>
        <w:t>передачу права собственности на основной капитал;</w:t>
      </w:r>
    </w:p>
    <w:p>
      <w:pPr>
        <w:pStyle w:val="Style17"/>
        <w:rPr/>
      </w:pPr>
      <w:r>
        <w:rPr/>
        <w:t xml:space="preserve">• </w:t>
      </w:r>
      <w:r>
        <w:rPr/>
        <w:t>передачу средств, которые каким-либо образом обусловлены или связаны с приобретением или продажей основного капитала;</w:t>
      </w:r>
    </w:p>
    <w:p>
      <w:pPr>
        <w:pStyle w:val="Style17"/>
        <w:rPr/>
      </w:pPr>
      <w:r>
        <w:rPr/>
        <w:t xml:space="preserve">• </w:t>
      </w:r>
      <w:r>
        <w:rPr/>
        <w:t>аннулирование долга кредитором, которое не влечет последующего получения в обмен какого-либо стоимостного эквивалента [9, п. 295, с. 105].</w:t>
      </w:r>
    </w:p>
    <w:p>
      <w:pPr>
        <w:pStyle w:val="Style17"/>
        <w:rPr/>
      </w:pPr>
      <w:r>
        <w:rPr/>
        <w:t>К операциям с непроизведенными нефинансовыми активами относят «операции с теми материальными активами, которые могут быть использованы или необходимы для производства товаров и услуг, однако сами такие активы не являются результатом производства (например, земля и ее недра), также операции с непроизведенными активами нематериального характера (например, патенты, авторские права, торговые знаки, права в системе «франчайз» и т.д., договоры о лизинге и другие рыночные контракты)» [9, п. 312, с. 110].</w:t>
      </w:r>
    </w:p>
    <w:p>
      <w:pPr>
        <w:pStyle w:val="Style17"/>
        <w:rPr/>
      </w:pPr>
      <w:r>
        <w:rPr/>
        <w:t>Структура «Финансового счета» в отличие от «Счета текущих операций» более подвижна, что связано с динамичным развитием мирового финансового рынка, постоянным появлением новых инструментов на нем. Концептуальная основа построения «Финансового счета» подчинена следующей логике: на первом уровне все финансовые потоки подразделяются по видам (функциональному назначению) инвестиций. На втором уровне происходит деление на активы и обязательства. Третий уровень дезагрегирования представляет собой тип финансового инструмента. Четвертый уровень представлен секторами внутренней экономики и на последнем, пятом, уровне разбиение происходит по первоначальному сроку погашения долгового обязательства. В платежном балансе выделяют четыре вида инвестиций.</w:t>
      </w:r>
    </w:p>
    <w:p>
      <w:pPr>
        <w:pStyle w:val="Style17"/>
        <w:rPr/>
      </w:pPr>
      <w:r>
        <w:rPr/>
        <w:t>Прямые инвестиции — это вложение средств с целью приобретения устойчивого влияния над предприятием, которое является объектом вложения средств и расположено вне территории страны расположения инвестора. В качестве достаточного условия для приобретения устойчивого влияния служит критерий владения не менее 10 % обычных акций или голосов акционеров для корпорированных юридических лиц или эквивалент такого участия для некорпорированных хозяйствующих субъектов. Прямые инвестиции могут быть осуществлены в качестве акционерного капитала, реинвестированных доходов и прочего капитала (межфирменные операции с долговыми обязательствами).</w:t>
      </w:r>
    </w:p>
    <w:p>
      <w:pPr>
        <w:pStyle w:val="Style17"/>
        <w:rPr/>
      </w:pPr>
      <w:r>
        <w:rPr/>
        <w:t>Портфельные инвестиции представляют собой вложения в ценные бумаги, которые обращаются или могут обращаться на финансовом рынке. Отличительной чертой портфельных инвестиций от прямых является то, что они служат, в первую очередь, для получения дохода, размер которого не зависит от каких-либо действий инвестора.</w:t>
      </w:r>
    </w:p>
    <w:p>
      <w:pPr>
        <w:pStyle w:val="Style17"/>
        <w:rPr/>
      </w:pPr>
      <w:r>
        <w:rPr/>
        <w:t>Другие инвестиции — «это оставшаяся группа инвестиций, в которую включаются все финансовые операции, не вошедшие в прямые инвестиции, портфельные инвестиции и резервные активы» [9, п. 411, с. 133].</w:t>
      </w:r>
    </w:p>
    <w:p>
      <w:pPr>
        <w:pStyle w:val="Style17"/>
        <w:rPr/>
      </w:pPr>
      <w:r>
        <w:rPr/>
        <w:t>Резервные активы — это высоколиквидные иностранные финансовые активы, находящиеся в распоряжении или под прямым контролем органов денежно-кредитного регулирования данной страны, которые могут быть использованы для проведения интервенций на валютном рынке с целью воздействия на валютный курс и урегулирования платежного баланса. Резервные активы представлены монетарным золотом, специальными правами заимствования, резервной позицией в МВФ, иностранной валютой и другими требованиями (активами).</w:t>
      </w:r>
    </w:p>
    <w:p>
      <w:pPr>
        <w:pStyle w:val="Style17"/>
        <w:rPr/>
      </w:pPr>
      <w:r>
        <w:rPr/>
        <w:t>Активы представляют собой финансовые требования к нерезидентам, а обязательства показывают задолженность перед нерезидентами.</w:t>
      </w:r>
    </w:p>
    <w:p>
      <w:pPr>
        <w:pStyle w:val="Style17"/>
        <w:rPr/>
      </w:pPr>
      <w:r>
        <w:rPr/>
        <w:t>В счете «Прямые инвестиции» активы и обязательства показываются исходя из направления движения инвестиций. Поэтому активам соответствует счет «За границу», а обязательствам — счет «Во внутреннюю экономику».</w:t>
      </w:r>
    </w:p>
    <w:p>
      <w:pPr>
        <w:pStyle w:val="Style17"/>
        <w:rPr/>
      </w:pPr>
      <w:r>
        <w:rPr/>
        <w:t>Особенностью счета «Резервные активы» является то, что в нем отображаются только активы.</w:t>
      </w:r>
    </w:p>
    <w:p>
      <w:pPr>
        <w:pStyle w:val="Style17"/>
        <w:rPr/>
      </w:pPr>
      <w:r>
        <w:rPr/>
        <w:t>Для классификации таких видов инвестиций, как «Портфельные инвестиции» и «Другие инвестиции» используется тип финансового инструмента. В счете «Портфельные инвестиции» выделяют следующие типы финансовых инструментов:</w:t>
      </w:r>
    </w:p>
    <w:p>
      <w:pPr>
        <w:pStyle w:val="Style17"/>
        <w:rPr/>
      </w:pPr>
      <w:r>
        <w:rPr/>
        <w:t xml:space="preserve">• </w:t>
      </w:r>
      <w:r>
        <w:rPr/>
        <w:t>ценные бумаги, обеспечивающие участие в капитале и представляющие собой «любые документы или записи, которые (после того, как были удовлетворены финансовые претензии всех кредиторов) выступают в качестве требований на оставшееся имущество корпорированных предприятий» [9, п. 388, с. 127]. Это, как правило, акции, паи и аналогичные документы;</w:t>
      </w:r>
    </w:p>
    <w:p>
      <w:pPr>
        <w:pStyle w:val="Style17"/>
        <w:rPr/>
      </w:pPr>
      <w:r>
        <w:rPr/>
        <w:t xml:space="preserve">• </w:t>
      </w:r>
      <w:r>
        <w:rPr/>
        <w:t>долговые ценные бумаги, которые состоят из облигаций и других долговых обязательств, инструментов денежного рынка и производных финансовых инструментов.</w:t>
      </w:r>
    </w:p>
    <w:p>
      <w:pPr>
        <w:pStyle w:val="Style17"/>
        <w:rPr/>
      </w:pPr>
      <w:r>
        <w:rPr/>
        <w:t>Счет «Другие инвестиции» на третьем уровне дезагрегирования (тип финансового инструмента) состоит из следующих компонентов:</w:t>
      </w:r>
    </w:p>
    <w:p>
      <w:pPr>
        <w:pStyle w:val="Style17"/>
        <w:rPr/>
      </w:pPr>
      <w:r>
        <w:rPr/>
        <w:t xml:space="preserve">• </w:t>
      </w:r>
      <w:r>
        <w:rPr/>
        <w:t>коммерческие кредиты, которые свидетельствуют о расхождении момента оплаты товаров и услуг со временем перехода права собственности на данные товары и услуги и представляют собой стоимостное выражение операции, при которой поставщик предоставляет кредит непосредственному покупателю товаров и услуг, либо покупатель осуществляет предварительную оплату еще не начатых или незавершенных работ;</w:t>
      </w:r>
    </w:p>
    <w:p>
      <w:pPr>
        <w:pStyle w:val="Style17"/>
        <w:rPr/>
      </w:pPr>
      <w:r>
        <w:rPr/>
        <w:t xml:space="preserve">• </w:t>
      </w:r>
      <w:r>
        <w:rPr/>
        <w:t>ссуды — это финансовые активы, которые не имеют хождения на рынке и являются результатом предоставления определенной суммы денежных средств кредитором заемщику. Например, ипотечные кредиты, договоры о финансовом лизинге и т.п.;</w:t>
      </w:r>
    </w:p>
    <w:p>
      <w:pPr>
        <w:pStyle w:val="Style17"/>
        <w:rPr/>
      </w:pPr>
      <w:r>
        <w:rPr/>
        <w:t xml:space="preserve">• </w:t>
      </w:r>
      <w:r>
        <w:rPr/>
        <w:t>наличные деньги и депозиты — включают в себя банкноты и монеты, находящиеся в обращении и используемые для платежей, а также депозиты;</w:t>
      </w:r>
    </w:p>
    <w:p>
      <w:pPr>
        <w:pStyle w:val="Style17"/>
        <w:rPr/>
      </w:pPr>
      <w:r>
        <w:rPr/>
        <w:t xml:space="preserve">• </w:t>
      </w:r>
      <w:r>
        <w:rPr/>
        <w:t>прочие активы (обязательства) — все те операции, которые не вошли в вышеперечисленные статьи, и чаще включают сомнительную и просроченную задолженность.</w:t>
      </w:r>
    </w:p>
    <w:p>
      <w:pPr>
        <w:pStyle w:val="Style17"/>
        <w:rPr/>
      </w:pPr>
      <w:r>
        <w:rPr/>
        <w:t>В основу отнесения институциональных единиц к определенному сектору положен функциональный признак. В платежном балансе отдельно выделяют четыре сектора внутренней экономики — органы денежно-кредитного регулирования, органы государственного управления, банковский сектор и другие секторы.</w:t>
      </w:r>
    </w:p>
    <w:p>
      <w:pPr>
        <w:pStyle w:val="Style17"/>
        <w:rPr/>
      </w:pPr>
      <w:r>
        <w:rPr/>
        <w:t>Сектор «Органы денежно-кредитного регулирования» включает, прежде всего, центральный банк, а также охватывает часть деятельности других учреждений (в том числе и коммерческих), связанных с эмиссией денег, хранением и управлением международными резервами страны и организацией работы фондов валютной стабилизации.</w:t>
      </w:r>
    </w:p>
    <w:p>
      <w:pPr>
        <w:pStyle w:val="Style17"/>
        <w:rPr/>
      </w:pPr>
      <w:r>
        <w:rPr/>
        <w:t>Сектор «Органы государственного управления» для Республики Беларусь представлен государственными органами страны, функционирующими на каждом уровне управления (центральном, региональном и местном).</w:t>
      </w:r>
    </w:p>
    <w:p>
      <w:pPr>
        <w:pStyle w:val="Style17"/>
        <w:rPr/>
      </w:pPr>
      <w:r>
        <w:rPr/>
        <w:t>«Банковский сектор» представлен всеми резидентами, основным видом деятельности которых является финансовое посредничество. Отличительной чертой таких резидентов является то, что их обязательства представлены депозитами или финансовыми инструментами, схожими с депозитами. Рассматриваемые операции данных хозяйствующих субъектов не вовлечены в функции сектора государственного управления и органов денежно-кредитного регулирования.</w:t>
      </w:r>
    </w:p>
    <w:p>
      <w:pPr>
        <w:pStyle w:val="Style17"/>
        <w:rPr/>
      </w:pPr>
      <w:r>
        <w:rPr/>
        <w:t>«Другие сектора» «охватывают нефинансовые корпорации (включая частные корпорации, государственные корпорации и квазикорпорации), страховые компании, пенсионные фонды, других финансовых посредников, не относящихся к депозитным учреждениям, а также частные организации и домашние хозяйства» [9, п. 517, с. 196].</w:t>
      </w:r>
    </w:p>
    <w:p>
      <w:pPr>
        <w:pStyle w:val="Style17"/>
        <w:rPr/>
      </w:pPr>
      <w:r>
        <w:rPr/>
        <w:t>В качестве признака, который служит для определения принадлежности каких-либо финансовых активов к долго- или краткосрочным, является исходный (первоначальный) срок погашения данного актива, установленный в контракте. Так, к долгосрочным инвестициям относят те, у которых исходный срок погашения более года или не определен вообще в силу характерных особенностей инвестиций. Краткосрочные инвестиции включают в себя финансовые активы, имеющие первоначальный срок погашения менее одного года или же те, которые должны быть погашены по первому требованию. К краткосрочным финансовым активам относят также наличные деньги. Следует отметить, что данное деление используется только для счетов «Портфельные инвестиции» и «Другие инвестиции».</w:t>
      </w:r>
    </w:p>
    <w:p>
      <w:pPr>
        <w:pStyle w:val="Style17"/>
        <w:rPr/>
      </w:pPr>
      <w:r>
        <w:rPr/>
        <w:t>Платежный баланс в полной мере выполняет требования, предъявляемые к статистическому отчету такого уровня. Использование четких и однозначных определений, критериев, понятий позволяет получать сопоставимую информацию как в территориальном, так и во временном разрезах. Определенная гибкость, заложенная в структуре платежного баланса, позволяет составлять платежные балансы с учетом особенностей внешнеэкономической деятельности разных стран. Это особенно важно, когда в результате интеграционных процессов растет взаимозависимость стран и требуется проведение скоординированной макроэкономической политики между ними.</w:t>
      </w:r>
    </w:p>
    <w:p>
      <w:pPr>
        <w:pStyle w:val="Style17"/>
        <w:rPr/>
      </w:pPr>
      <w:r>
        <w:rPr/>
        <w:t>Платежный баланс дает возможность проанализировать состояние внешнего сектора страны, оценить сбалансированность движения реальных и финансовых ресурсов между странами. Тесная связь между платежным балансом и системой национальных счетов, банковской статистикой и статистикой государственных финансов позволяет проводить глубокие исследования, направленные на выявление связей между показателями внутреннего и внешнего секторов, строить макроэкономические модели различной сложности. И на основе полученных данных вносить корректировки в экономическую политику страны.</w:t>
      </w:r>
    </w:p>
    <w:p>
      <w:pPr>
        <w:pStyle w:val="Style17"/>
        <w:rPr/>
      </w:pPr>
      <w:r>
        <w:rPr/>
        <w:t>Платежный баланс может использоваться хозяйствующими субъектами в качестве важного источника информации. Его применение довольно обширно. Он помогает предсказать и оценить эффективность государственной экономической политики (например, интервенций на валютных рынках, политики стерилизации), привлекательность стран для осуществления иностранных инвестиций, прогнозировать динамику валютного курса в средне- и долгосрочной перспективе и т.д.</w:t>
      </w:r>
    </w:p>
    <w:p>
      <w:pPr>
        <w:pStyle w:val="Style17"/>
        <w:rPr/>
      </w:pPr>
      <w:r>
        <w:rPr/>
        <w:t>Проведение глубокого и всестороннего анализа внешнеэкономической деятельности хозяйствующих субъектов страны на основе только нейтрального (стандартного) представления платежного баланса является сложным. Отражение большинства операций «Счета операций с капиталом и финансовых операций» на чистой основе приводит к потере некоторой части аналитической информации. Поэтому возникает необходимость использовать различные методики сальдирования платежного баланса и составлять аналитическое представление платежного баланса.</w:t>
      </w:r>
    </w:p>
    <w:p>
      <w:pPr>
        <w:pStyle w:val="Style17"/>
        <w:rPr/>
      </w:pPr>
      <w:r>
        <w:rPr/>
      </w:r>
    </w:p>
    <w:p>
      <w:pPr>
        <w:pStyle w:val="Style17"/>
        <w:rPr/>
      </w:pPr>
      <w:r>
        <w:rPr/>
        <w:t>1.3 Методологические подходы</w:t>
      </w:r>
    </w:p>
    <w:p>
      <w:pPr>
        <w:pStyle w:val="Style17"/>
        <w:rPr/>
      </w:pPr>
      <w:r>
        <w:rPr/>
      </w:r>
    </w:p>
    <w:p>
      <w:pPr>
        <w:pStyle w:val="Style17"/>
        <w:rPr/>
      </w:pPr>
      <w:r>
        <w:rPr/>
        <w:t>В соответствии с Банковским кодексом Республики Беларусь составление платежного баланса Республики Беларусь относится к основным функциям Национального Банка Республики Беларусь. Платежный баланс Республики Беларусь входит в число информационных ресурсов, имеющих государственное значение, его разработка осуществляется на основании методических рекомендаций МВФ, содержащихся в пятом издании Руководства по платежному балансу (МВФ, Вашингтон, 1993 г.), других изданиях МВФ методологического характера.</w:t>
      </w:r>
    </w:p>
    <w:p>
      <w:pPr>
        <w:pStyle w:val="Style17"/>
        <w:rPr/>
      </w:pPr>
      <w:r>
        <w:rPr/>
        <w:t>По каждой статье платежного баланса Республики Беларусь разрабатывается методика ее составления, которая утверждается Начальником Главного управления платежного баланса и банковской статистики. Внесение изменений и уточнений в методику осуществляется, при необходимости, Начальником Главного управления платежного баланса и банковской статистики по представлению начальника управления платежного баланса. По статье платежного баланса "резервные активы" (международные резервы) Правила расчета международных резервов Республики Беларусь утверждаются Правлением Национального банка Республики Беларусь.</w:t>
      </w:r>
    </w:p>
    <w:p>
      <w:pPr>
        <w:pStyle w:val="Style17"/>
        <w:rPr/>
      </w:pPr>
      <w:r>
        <w:rPr/>
        <w:t>1. Общие положения</w:t>
      </w:r>
    </w:p>
    <w:p>
      <w:pPr>
        <w:pStyle w:val="Style17"/>
        <w:rPr/>
      </w:pPr>
      <w:r>
        <w:rPr/>
        <w:t>1.1. Платежный баланс Республики Беларусь – это статистический отчет, в котором в систематизированном виде отражаются суммарные данные о внешнеэкономической деятельности страны за определенный период времени. В платежном балансе фиксируются все операции между резидентами и нерезидентами Республики Беларусь, связанные с движением товаров, услуг, доходов, трансфертов, финансовых активов и обязательств.</w:t>
      </w:r>
    </w:p>
    <w:p>
      <w:pPr>
        <w:pStyle w:val="Style17"/>
        <w:rPr/>
      </w:pPr>
      <w:r>
        <w:rPr/>
        <w:t>1.2. Хозяйственная единица (юридические лица и домашние хозяйства) считается резидентом Республики Беларусь, если, располагаясь на экономической территории страны, она имеет центр экономического интереса, ведет и намеревается продолжать хозяйственную деятельность или экономические операции в течение неопределенно долгого или определенного, но достаточно продолжительного (более одного года) времени.</w:t>
      </w:r>
    </w:p>
    <w:p>
      <w:pPr>
        <w:pStyle w:val="Style17"/>
        <w:rPr/>
      </w:pPr>
      <w:r>
        <w:rPr/>
        <w:t>1.3. К экономической территории Республики Беларусь относится географическая территория страны, которая находится под юрисдикцией правительства и в пределах которой могут свободно перемещаться рабочая сила, товары и капитал. Экономическая территория страны включает воздушное пространство, территориальные анклавы в других странах (четко отмеченные земельные участки, которые находятся в других странах и принадлежат или арендуются правительством Республики Беларусь в дипломатических, военных, научных или других целях, свободные зоны и таможенные склады и предприятия, эксплуатация которых осуществляется под контролем таможенных органов). Экономическая территория Республики Беларусь не включает анклавов иностранных правительств и международных организаций, которые расположены в пределах географической территории Республики Беларусь.</w:t>
      </w:r>
    </w:p>
    <w:p>
      <w:pPr>
        <w:pStyle w:val="Style17"/>
        <w:rPr/>
      </w:pPr>
      <w:r>
        <w:rPr/>
        <w:t>1.4. Операции платежного баланса представляют собой результат внешнеэкономических операций, совершаемых между резидентами Республики Беларусь и нерезидентами. В платежном балансе регистрируются изменения в объеме активов и обязательств, которые произошли в результате осуществления операций. К операциям платежного баланса относятся операции, как сопровождаемые фактическими платежами, так и не предполагающие денежных платежей.</w:t>
      </w:r>
    </w:p>
    <w:p>
      <w:pPr>
        <w:pStyle w:val="Style17"/>
        <w:rPr/>
      </w:pPr>
      <w:r>
        <w:rPr/>
        <w:t>1.5. Счет текущих операций охватывает любые внешнеэкономические операции с экономическими ценностями (за исключением операций с финансовыми активами). К основным классификационным разделам данного счета относятся: товары, услуги, доходы, текущие трансферты.</w:t>
      </w:r>
    </w:p>
    <w:p>
      <w:pPr>
        <w:pStyle w:val="Style17"/>
        <w:rPr/>
      </w:pPr>
      <w:r>
        <w:rPr/>
        <w:t>1.6. Счет операций с капиталом и финансовых операций охватывает любые внешнеэкономические операции с капитальными трансфертами и финансовыми активами и обязательствами и состоит из двух счетов: счета операций с капиталом и финансового счета. Счет операций с капиталом состоит из капитальных трансфертов и приобретения (продажи) непроизведенных нефинансовых активов. Компоненты финансового счета классифицируются согласно типу инвестиций или выполняемой ими функциональной роли. Это прямые инвестиции, портфельные инвестиции, другие инвестиции и резервные активы.</w:t>
      </w:r>
    </w:p>
    <w:p>
      <w:pPr>
        <w:pStyle w:val="Style17"/>
        <w:rPr/>
      </w:pPr>
      <w:r>
        <w:rPr/>
        <w:t>1.7. Основным концептуальным принципом построения платежного баланса является принцип двойной записи, при котором каждая отражаемая в учете операция представляется двумя записями, имеющими одинаковое стоимостное выражение, но с противоположными знаками (по кредиту и дебету). В результате применения принципа двойной записи разница между суммой всех кредитовых и дебетовых записей должна равняться нулю. В том случае, когда происходит безвозмездное предоставление экономических ценностей (товаров, услуг или финансовых активов), для того, чтобы отразить такую операцию в счетах дважды, в платежный баланс вводится особая статья "Трансферты".</w:t>
      </w:r>
    </w:p>
    <w:p>
      <w:pPr>
        <w:pStyle w:val="Style17"/>
        <w:rPr/>
      </w:pPr>
      <w:r>
        <w:rPr/>
        <w:t>По кредиту регистрируются: экспорт реальных ресурсов (счет текущих операций), операции по уменьшению иностранных активов и увеличению внешних обязательств (счет операций с капиталом и финансовых операций).</w:t>
      </w:r>
    </w:p>
    <w:p>
      <w:pPr>
        <w:pStyle w:val="Style17"/>
        <w:rPr/>
      </w:pPr>
      <w:r>
        <w:rPr/>
        <w:t>По дебету регистрируются: импорт реальных ресурсов (счет текущих операций), операции по увеличению иностранных активов и снижению внешних обязательств (счет операций с капиталом и финансовых операций).</w:t>
      </w:r>
    </w:p>
    <w:p>
      <w:pPr>
        <w:pStyle w:val="Style17"/>
        <w:rPr/>
      </w:pPr>
      <w:r>
        <w:rPr/>
        <w:t>1.8. При оценке операций платежного баланса должны использоваться фактические рыночные цены.</w:t>
      </w:r>
    </w:p>
    <w:p>
      <w:pPr>
        <w:pStyle w:val="Style17"/>
        <w:rPr/>
      </w:pPr>
      <w:r>
        <w:rPr/>
        <w:t>1.9. Время регистрации операций определяется на основе принципа начисления. Регистрация операций осуществляется в тот момент, когда экономическая стоимость создается, преобразуется, обменивается, передается или ликвидируется. Возникновение финансовых требований и обязательств связано с переходом права собственности на какие–либо ресурсы от одного участника внешнеэкономической операции к другому. Такой переход может быть оформлен юридически, а может предполагать фактическую передачу ресурсов или установление контроля над этими ресурсами другой стороной. Если переход права собственности не очевиден, считается, что он происходит в тот момент, когда оба участника операции делают соответствующие записи в своих бухгалтерских книгах или счетах.</w:t>
      </w:r>
    </w:p>
    <w:p>
      <w:pPr>
        <w:pStyle w:val="Style17"/>
        <w:rPr/>
      </w:pPr>
      <w:r>
        <w:rPr/>
        <w:t>1.10. Платежный баланс для обеспечения международной сопоставимости рассчитывается в долларах США. Для разработки Министерством статистики и анализа национальных счетов, потребностей Министерства экономики и Министерства финансов платежный баланс рассчитывается также в белорусских рублях.</w:t>
      </w:r>
    </w:p>
    <w:p>
      <w:pPr>
        <w:pStyle w:val="Style17"/>
        <w:rPr/>
      </w:pPr>
      <w:r>
        <w:rPr/>
        <w:t>1.11. При оценке операций платежного баланса используется информация из разных источников, поступающая в разные сроки. Это может приводить к неравенству стоимостных оценок операций по дебету и кредиту. Для устранения данного несоответствия вводится статья платежного баланса "Статистические расхождения", которая равна сальдо между суммами всех кредитовых и дебетовых записей с обратным знаком.</w:t>
      </w:r>
    </w:p>
    <w:p>
      <w:pPr>
        <w:pStyle w:val="Style17"/>
        <w:rPr/>
      </w:pPr>
      <w:r>
        <w:rPr/>
        <w:t>1.12. Операции платежного баланса делятся по следующим секторам экономики:</w:t>
      </w:r>
    </w:p>
    <w:p>
      <w:pPr>
        <w:pStyle w:val="Style17"/>
        <w:rPr/>
      </w:pPr>
      <w:r>
        <w:rPr/>
        <w:t xml:space="preserve">– </w:t>
      </w:r>
      <w:r>
        <w:rPr/>
        <w:t>сектор органов денежно–кредитного регулирования включает органы, владеющие и управляющие международными резервами государства и, как правило, осуществляющие денежную эмиссию. В Республике Беларусь к ним относится Национальный банк;</w:t>
      </w:r>
    </w:p>
    <w:p>
      <w:pPr>
        <w:pStyle w:val="Style17"/>
        <w:rPr/>
      </w:pPr>
      <w:r>
        <w:rPr/>
        <w:t xml:space="preserve">– </w:t>
      </w:r>
      <w:r>
        <w:rPr/>
        <w:t>сектор органов государственного управления включает все учреждения и правительственные органы на центральном, региональном и местном уровнях, расположенные на территории Беларуси, а также посольства, консульства, военные учреждения и другие единицы государственного управления, расположенные за границей;</w:t>
      </w:r>
    </w:p>
    <w:p>
      <w:pPr>
        <w:pStyle w:val="Style17"/>
        <w:rPr/>
      </w:pPr>
      <w:r>
        <w:rPr/>
        <w:t xml:space="preserve">– </w:t>
      </w:r>
      <w:r>
        <w:rPr/>
        <w:t>финансовые предприятия или банковский сектор охватывает банки Республики Беларусь, а также другие институциональные единицы, занятые оказанием финансовых услуг (за исключением Национального банка Республики Беларусь);</w:t>
      </w:r>
    </w:p>
    <w:p>
      <w:pPr>
        <w:pStyle w:val="Style17"/>
        <w:rPr/>
      </w:pPr>
      <w:r>
        <w:rPr/>
        <w:t xml:space="preserve">– </w:t>
      </w:r>
      <w:r>
        <w:rPr/>
        <w:t>другие секторы включают нефинансовые предприятия (занимающиеся производством товаров и услуг), в т.ч. домашние хозяйства, которые обладают и распоряжаются реальными и финансовыми активами и обязательствами, вовлеченными во внешнеэкономическую деятельность;</w:t>
      </w:r>
    </w:p>
    <w:p>
      <w:pPr>
        <w:pStyle w:val="Style17"/>
        <w:rPr/>
      </w:pPr>
      <w:r>
        <w:rPr/>
        <w:t>1.13. Стандартное представление платежного баланса описывает в соответствии со стандартной классификацией операций потоки товаров, услуг, доходов, текущих и капитальных трансфертов и движение финансовых ресурсов в страну и за границу.</w:t>
      </w:r>
    </w:p>
    <w:p>
      <w:pPr>
        <w:pStyle w:val="Style17"/>
        <w:rPr/>
      </w:pPr>
      <w:r>
        <w:rPr/>
        <w:t>1.14. В аналитическом представлении платежного баланса определяется его общее сальдо, равное сложившемуся изменению официальных международных резервных активов страны.</w:t>
      </w:r>
    </w:p>
    <w:p>
      <w:pPr>
        <w:pStyle w:val="Style17"/>
        <w:rPr/>
      </w:pPr>
      <w:r>
        <w:rPr/>
        <w:t>Аналитическое представление получается из стандартного представления путем выделения из финансового счета платежного баланса операций, связанных с изменением официальных резервных активов Республики Беларусь.</w:t>
      </w:r>
    </w:p>
    <w:p>
      <w:pPr>
        <w:pStyle w:val="Style17"/>
        <w:rPr/>
      </w:pPr>
      <w:r>
        <w:rPr/>
        <w:t>2. Информационное обеспечение платежного баланса</w:t>
      </w:r>
    </w:p>
    <w:p>
      <w:pPr>
        <w:pStyle w:val="Style17"/>
        <w:rPr/>
      </w:pPr>
      <w:r>
        <w:rPr/>
        <w:t>2.1. Основными источниками информации, используемыми при разработке платежного баланса, являются:</w:t>
      </w:r>
    </w:p>
    <w:p>
      <w:pPr>
        <w:pStyle w:val="Style17"/>
        <w:rPr/>
      </w:pPr>
      <w:r>
        <w:rPr/>
        <w:t xml:space="preserve">– </w:t>
      </w:r>
      <w:r>
        <w:rPr/>
        <w:t>банковская система отчетности о внешнеэкономической деятельности, которая находится в компетенции Национального банка Республики Беларусь;</w:t>
      </w:r>
    </w:p>
    <w:p>
      <w:pPr>
        <w:pStyle w:val="Style17"/>
        <w:rPr/>
      </w:pPr>
      <w:r>
        <w:rPr/>
        <w:t xml:space="preserve">– </w:t>
      </w:r>
      <w:r>
        <w:rPr/>
        <w:t>система отчетности предприятий–резидентов о внешнеэкономических операциях;</w:t>
      </w:r>
    </w:p>
    <w:p>
      <w:pPr>
        <w:pStyle w:val="Style17"/>
        <w:rPr/>
      </w:pPr>
      <w:r>
        <w:rPr/>
        <w:t xml:space="preserve">– </w:t>
      </w:r>
      <w:r>
        <w:rPr/>
        <w:t>другие официальные источники информации Республики Беларусь;</w:t>
      </w:r>
    </w:p>
    <w:p>
      <w:pPr>
        <w:pStyle w:val="Style17"/>
        <w:rPr/>
      </w:pPr>
      <w:r>
        <w:rPr/>
        <w:t xml:space="preserve">– </w:t>
      </w:r>
      <w:r>
        <w:rPr/>
        <w:t>информация Центрального банка Российской Федерации.</w:t>
      </w:r>
    </w:p>
    <w:p>
      <w:pPr>
        <w:pStyle w:val="Style17"/>
        <w:rPr/>
      </w:pPr>
      <w:r>
        <w:rPr/>
        <w:t>2.2. При разработке и анализе данных платежного баланса для перекрестной сверки используются данные международной банковской статистики и зеркальная статистика стран–партнеров, получаемая как от разработчиков платежных балансов других стран, так из сборников, публикуемых международными финансовыми организациями.</w:t>
      </w:r>
    </w:p>
    <w:p>
      <w:pPr>
        <w:pStyle w:val="Style17"/>
        <w:rPr/>
      </w:pPr>
      <w:r>
        <w:rPr/>
        <w:t>2.3. Система банковской отчетности охватывает два типа респондентов:</w:t>
      </w:r>
    </w:p>
    <w:p>
      <w:pPr>
        <w:pStyle w:val="Style17"/>
        <w:rPr/>
      </w:pPr>
      <w:r>
        <w:rPr/>
        <w:t xml:space="preserve">– </w:t>
      </w:r>
      <w:r>
        <w:rPr/>
        <w:t>банки Республики Беларусь, которые отчитываются как об внешнеэкономических операциях своих клиентов – резидентов Республики Беларусь, так и своих собственных внешнеэкономических операциях;</w:t>
      </w:r>
    </w:p>
    <w:p>
      <w:pPr>
        <w:pStyle w:val="Style17"/>
        <w:rPr/>
      </w:pPr>
      <w:r>
        <w:rPr/>
        <w:t xml:space="preserve">– </w:t>
      </w:r>
      <w:r>
        <w:rPr/>
        <w:t>предприятия–резиденты Республики Беларусь, имеющие счета вне банковской системы страны.</w:t>
      </w:r>
    </w:p>
    <w:p>
      <w:pPr>
        <w:pStyle w:val="Style17"/>
        <w:rPr/>
      </w:pPr>
      <w:r>
        <w:rPr/>
        <w:t>Информация в системе банковской отчетности собирается согласно формам, разработанным специалистами управления платежного баланса в соответствии со стандартной классификацией пятого издания Руководства по платежному балансу.</w:t>
      </w:r>
    </w:p>
    <w:p>
      <w:pPr>
        <w:pStyle w:val="Style17"/>
        <w:rPr/>
      </w:pPr>
      <w:r>
        <w:rPr/>
        <w:t>2.4. Система отчетности предприятий–резидентов используется Министерством статистики и анализа Республики Беларусь при сборе информации о международной торговле товарами и услугами, о взаимных обязательствах предприятий республики с внешнеэкономическими партнерами по экспортно–импортным операциям, при сборе информации о привлечении иностранных инвестиций в экономику страны и предоставлении белорусских инвестиций за границу.</w:t>
      </w:r>
    </w:p>
    <w:p>
      <w:pPr>
        <w:pStyle w:val="Style17"/>
        <w:rPr/>
      </w:pPr>
      <w:r>
        <w:rPr/>
        <w:t>2.5. Официальные источники информации Республики Беларусь, к которым относятся Министерство статистики и анализа, Министерство финансов, Министерство иностранных дел, Государственный таможенный комитет другие республиканские и местные органы управления, представляют информацию Национальному банку в соответствии со специальными формами отчетности на месячной или квартальной основе.</w:t>
      </w:r>
    </w:p>
    <w:p>
      <w:pPr>
        <w:pStyle w:val="Style17"/>
        <w:rPr/>
      </w:pPr>
      <w:r>
        <w:rPr/>
        <w:t>2.6. Информация Центрального банка Российской Федерации получается ежеквартально на основе согласованного регламента обмена информацией между Главным управлением платежного баланса Центрального банка Российской Федерации и Департамента платежного баланса и банковской статистики Национального банка Республики Беларусь.</w:t>
      </w:r>
    </w:p>
    <w:p>
      <w:pPr>
        <w:pStyle w:val="Style17"/>
        <w:rPr/>
      </w:pPr>
      <w:r>
        <w:rPr/>
        <w:t>3. Периодичность, сроки разработки и распространения данных платежного баланса</w:t>
      </w:r>
    </w:p>
    <w:p>
      <w:pPr>
        <w:pStyle w:val="Style17"/>
        <w:rPr/>
      </w:pPr>
      <w:r>
        <w:rPr/>
        <w:t>3.1. Платежный баланс разрабатывается на ежеквартальной основе. Для оперативных целей основные показатели платежного баланса могут разрабатываться на ежемесячной основе.</w:t>
      </w:r>
    </w:p>
    <w:p>
      <w:pPr>
        <w:pStyle w:val="Style17"/>
        <w:rPr/>
      </w:pPr>
      <w:r>
        <w:rPr/>
        <w:t>3.2. Платежный баланс разрабатывается на 75 день после отчетного периода.</w:t>
      </w:r>
    </w:p>
    <w:p>
      <w:pPr>
        <w:pStyle w:val="Style17"/>
        <w:rPr/>
      </w:pPr>
      <w:r>
        <w:rPr/>
        <w:t>3.3 Платежные балансы направляются руководству Национального банка, высшим органам государственного управления страны, министерствам и ведомствам, международным финансовым и статистическим организациям, центральным банкам стран–партнеров во внешнеэкономической деятельности, другим организациям, а также по индивидуальным запросам юридическим и физическим лицам на основании действующего законодательства.</w:t>
      </w:r>
    </w:p>
    <w:p>
      <w:pPr>
        <w:pStyle w:val="Style17"/>
        <w:rPr/>
      </w:pPr>
      <w:r>
        <w:rPr/>
        <w:t>3.4. Платежные балансы публикуется в представительстве Национального банка в сети Интернет (http://www.nbrb.by/statistics/BalPalBelarus/start.asp), на национальной странице сводных данных ССРД Международного валютного фонда (http://www.belstat.gov.by/homep/en/specst/np.htm), в информационно-аналитическом и научно-практическом журнале Национального банка Республики Беларусь "Банкаускi веснiк", "Экономической газете", в изданиях Международного валютного фонда - сборниках "International Financial Statistics" ("Международная финансовая статистика") и "Balance of Payments Statistics. Yearbook" ("Статистика платежных балансов. Ежегодник").</w:t>
      </w:r>
    </w:p>
    <w:p>
      <w:pPr>
        <w:pStyle w:val="Style17"/>
        <w:rPr/>
      </w:pPr>
      <w:r>
        <w:rPr/>
      </w:r>
    </w:p>
    <w:p>
      <w:pPr>
        <w:pStyle w:val="Style17"/>
        <w:rPr/>
      </w:pPr>
      <w:r>
        <w:rPr/>
        <w:t>1.4 Аналитическое представление платежного баланса</w:t>
      </w:r>
    </w:p>
    <w:p>
      <w:pPr>
        <w:pStyle w:val="Style17"/>
        <w:rPr/>
      </w:pPr>
      <w:r>
        <w:rPr/>
      </w:r>
    </w:p>
    <w:p>
      <w:pPr>
        <w:pStyle w:val="Style17"/>
        <w:rPr/>
      </w:pPr>
      <w:r>
        <w:rPr/>
        <w:t>Анализ внешнего сектора должен отвечать на вопрос, какие взаимосвязи имеют место между различными операциями хозяйствующих субъектов и, соответственно, отдельными статьями платежного баланса между собой и другими макроэкономическими показателями. Поэтому при проведении исследований важно точно определить время обмена активами, имеющими экономическую стоимость, между сторонами, выделяя последовательность, в которой он совершается. Основная идея таких действий — установить первоначальную операцию, в результате которой у принимающей стороны возникает обязательство перед резидентом другой страны, которое в дальнейшем должно быть обязательно погашено. Погашение данного обязательства происходит через совершение отдельной индуцированной (вторичной) операции.</w:t>
      </w:r>
    </w:p>
    <w:p>
      <w:pPr>
        <w:pStyle w:val="Style17"/>
        <w:rPr/>
      </w:pPr>
      <w:r>
        <w:rPr/>
        <w:t>Основной целью, которая преследуется при составлении платежного баланса, является предоставление необходимой информации о состоянии внешнего сектора для принятия решений. Использование стандартного представления платежного баланса в этих целях затруднено тем, что применение принципа «несвязанной системы» не дает возможности точно определить соответствующие взаимосвязи между статьями платежного баланса и тем более выделить в нем отдельные операции.</w:t>
      </w:r>
    </w:p>
    <w:p>
      <w:pPr>
        <w:pStyle w:val="Style17"/>
        <w:rPr/>
      </w:pPr>
      <w:r>
        <w:rPr/>
        <w:t>При изучении результатов внешнеэкономической деятельности резидентов страны были сформированы и сейчас используются в практических целях различные методические принципы анализа платежного баланса:</w:t>
      </w:r>
    </w:p>
    <w:p>
      <w:pPr>
        <w:pStyle w:val="Style17"/>
        <w:rPr/>
      </w:pPr>
      <w:r>
        <w:rPr/>
        <w:t xml:space="preserve">• </w:t>
      </w:r>
      <w:r>
        <w:rPr/>
        <w:t>выделение наиболее значимых отдельных статей платежного баланса или их групп для самостоятельного анализа;</w:t>
      </w:r>
    </w:p>
    <w:p>
      <w:pPr>
        <w:pStyle w:val="Style17"/>
        <w:rPr/>
      </w:pPr>
      <w:r>
        <w:rPr/>
        <w:t xml:space="preserve">• </w:t>
      </w:r>
      <w:r>
        <w:rPr/>
        <w:t>составление аналитического представления платежного баланса.</w:t>
      </w:r>
    </w:p>
    <w:p>
      <w:pPr>
        <w:pStyle w:val="Style17"/>
        <w:rPr/>
      </w:pPr>
      <w:r>
        <w:rPr/>
        <w:t>Аналитическое представление платежного баланса представляет собой структурную перегруппировку определенных операций и статей платежного баланса, отличную от стандартной формы представления платежного баланса. В аналитической форме представления платежного баланса выделяются и отдельно группируются автономные (основные) и компенсирующие (балансирующие) операции, между которыми проводится условная черта. Структура аналитического представления платежного баланса зависит от целей анализа.</w:t>
      </w:r>
    </w:p>
    <w:p>
      <w:pPr>
        <w:pStyle w:val="Style17"/>
        <w:rPr/>
      </w:pPr>
      <w:r>
        <w:rPr/>
        <w:t>В автономные операции, которые помещаются «над чертой», включаются первичные операции, итоговая сумма по которым называется сальдо платежного баланса. Данное сальдо характеризует только определенную группу статей платежного баланса, а не весь платежный баланс, который всегда сбалансирован. Таким образом, сальдо платежного баланса — это структурный показатель. Если объем операций по кредиту автономных операций превышает их стоимостную оценку по дебету, то наблюдается положительное сальдо платежного баланса (профицит платежного баланса). Если же стоимостной объем дебетовых операций больше кредитовых, то это свидетельствует о наличии отрицательного сальдо (дефицит платежного баланса).</w:t>
      </w:r>
    </w:p>
    <w:p>
      <w:pPr>
        <w:pStyle w:val="Style17"/>
        <w:rPr/>
      </w:pPr>
      <w:r>
        <w:rPr/>
        <w:t>Балансирующие операции, размещающиеся «под чертой», представляют собой вторичные операции. Сумма по операциям «под чертой» равна сумме по операциям «над чертой» с противоположным знаком. В качестве балансирующих операций, как правило, используют статьи «Финансового счета», например «Резервные активы».</w:t>
      </w:r>
    </w:p>
    <w:p>
      <w:pPr>
        <w:pStyle w:val="Style17"/>
        <w:rPr/>
      </w:pPr>
      <w:r>
        <w:rPr/>
        <w:t>Первым шагом при анализе платежного баланса становится изучение динамики торгового баланса (экспорта и импорта товаров). Это обусловлено несколькими причинами. Во-первых, торговый баланс во многом определяет состояние платежного баланса в целом, поскольку торговля товарами составляет значительную часть международных экономических отношений. Удельный вес торгового баланса обычно заметно превышает долю других статей в текущем счете платежного баланса. Во-вторых, статистические данные по торговому балансу регулярно (раз в месяц) публикуются. В-третьих, динамика торгового баланса показывает эффективность проводимой макроэкономической политики в целом как в долгосрочном, так и краткосрочном периоде.</w:t>
      </w:r>
    </w:p>
    <w:p>
      <w:pPr>
        <w:pStyle w:val="Style17"/>
        <w:rPr/>
      </w:pPr>
      <w:r>
        <w:rPr/>
        <w:t>В долгосрочном периоде торговый баланс может выступать в качестве одного из критериев, позволяющих оценивать конкурентоспособность национальной промышленности на внешних рынках. На средне- и краткосрочных временных интервалах экспорт и импорт товаров дает оперативные данные о влиянии валютного курса (денежно-кредитная политика), государственных доходов и расходов (налогово-бюджетная политика) на внешний сектор. Использование тарифных и нетарифных методов регулирования внешнеторговой деятельности сказывается на стоимостных объемах внешнеторговых операций хозяйствующих субъектов.</w:t>
      </w:r>
    </w:p>
    <w:p>
      <w:pPr>
        <w:pStyle w:val="Style17"/>
        <w:rPr/>
      </w:pPr>
      <w:r>
        <w:rPr/>
        <w:t>Данные, содержащиеся в торговом балансе, следует дополнять информацией по другим статьям. Расширение анализа происходит за счет счета «Услуги», который имеет ту же природу, что и счет «Товары». Баланс по торговле товарами и услугами используется в качестве агрегированного показателя в балансовых уравнениях, описывающих взаимосвязь внешнего и внутреннего секторов, и при вычислении ВВП страны.</w:t>
      </w:r>
    </w:p>
    <w:p>
      <w:pPr>
        <w:pStyle w:val="Style17"/>
        <w:rPr/>
      </w:pPr>
      <w:r>
        <w:rPr/>
        <w:t>Следующим шагом является анализ текущего счета платежного баланса в целом. Текущие операции по своей природе носят окончательный характер, т.е. не требуют проведения дополнительных операций, как в случае с операциями по финансовому счету. На сальдо текущего счета в целом влияют более глубинные и долгосрочные процессы в экономике, чем на счета операций с капиталом и финансовых операций. Это находит отражение в меньшей изменчивости показателей статей текущего счета по сравнению со счетом операций с капиталом и финансовых операций.</w:t>
      </w:r>
    </w:p>
    <w:p>
      <w:pPr>
        <w:pStyle w:val="Style17"/>
        <w:rPr/>
      </w:pPr>
      <w:r>
        <w:rPr/>
        <w:t>Для проведения анализа, в соответствии с концепцией баланса текущих операций, к счету «Текущие операции» необходимо добавить «Счет операций с капиталом». Концепция показывает стоимостную оценку активов, которые данная страна передала другим странам или же получила от них, т.е. живет ли страна по доходам. Положительное сальдо по концепции баланса текущих операций показывает на возможности осуществления финансовых вложений за рубежом — создание там второй экономики, а отрицательное сальдо указывает на рост задолженности перед другими странами.</w:t>
      </w:r>
    </w:p>
    <w:p>
      <w:pPr>
        <w:pStyle w:val="Style17"/>
        <w:rPr/>
      </w:pPr>
      <w:r>
        <w:rPr/>
        <w:t>Следует отметить, что для оценки сальдо на основе данной концепции нельзя применять упрощенный подход, полагая, что профицит — это всегда положительное явление, а дефицит — нежелателен. Так, профицит может быть не по причине конкурентоспособности экономики, а вследствие низких темпов ее развития, не приводящих к росту внутреннего спроса, и низкого уровня импорта, по сравнению с экспортом. Дефицит же может указывать на быстрый рост экономики, когда проблема недостаточной обеспеченности ресурсами решается их импортом из-за рубежа.</w:t>
      </w:r>
    </w:p>
    <w:p>
      <w:pPr>
        <w:pStyle w:val="Style17"/>
        <w:rPr/>
      </w:pPr>
      <w:r>
        <w:rPr/>
        <w:t>Концепция баланса текущих операций была выработана и начала активно применяться на практике с первой половины XX в. В то время трансферты входили в счет «Текущие операции», а их разделение на капитальные и текущие произошло только в 1993 г.</w:t>
      </w:r>
    </w:p>
    <w:p>
      <w:pPr>
        <w:pStyle w:val="Style17"/>
        <w:rPr/>
      </w:pPr>
      <w:r>
        <w:rPr/>
        <w:t>Для корректного использования данной концепции необходим учет счета капитала, поскольку в нем отображаются:</w:t>
      </w:r>
    </w:p>
    <w:p>
      <w:pPr>
        <w:pStyle w:val="Style17"/>
        <w:rPr/>
      </w:pPr>
      <w:r>
        <w:rPr/>
        <w:t xml:space="preserve">• </w:t>
      </w:r>
      <w:r>
        <w:rPr/>
        <w:t>изменение размеров экономики. Это прежде всего миграционные процессы (изменение статуса «резидент/нерезидент»), а также передача непроизведенных активов (под которыми понимается земля и ее недра) от нерезидентов к резидентам и наоборот.</w:t>
      </w:r>
    </w:p>
    <w:p>
      <w:pPr>
        <w:pStyle w:val="Style17"/>
        <w:rPr/>
      </w:pPr>
      <w:r>
        <w:rPr/>
        <w:t xml:space="preserve">• </w:t>
      </w:r>
      <w:r>
        <w:rPr/>
        <w:t>получение доходов от нефинансовых активов, которые представляют собой продукты интеллектуального труда (патенты, авторские права, лицензии, ноу-хау и т.п.). С ростом информатизации общества, наращиванием процессов глобализации значение информации повышается. Владение информацией становится одним из главных факторов осуществления хозяйственной деятельности. В этой связи, передачу продуктов интеллектуального труда можно приравнивать к экспорту/импорту рабочей силы с той разницей, что фактическое межстрановое перемещение людей сегодня уже не является обязательным.</w:t>
      </w:r>
    </w:p>
    <w:p>
      <w:pPr>
        <w:pStyle w:val="Style17"/>
        <w:rPr/>
      </w:pPr>
      <w:r>
        <w:rPr/>
        <w:t xml:space="preserve">• </w:t>
      </w:r>
      <w:r>
        <w:rPr/>
        <w:t>аннулирование долга кредитором, безвозмездная передача прав собственности на основной капитал и т.п.</w:t>
      </w:r>
    </w:p>
    <w:p>
      <w:pPr>
        <w:pStyle w:val="Style17"/>
        <w:rPr/>
      </w:pPr>
      <w:r>
        <w:rPr/>
        <w:t>Развитие финансовых рынков, повышение роли финансовых активов, которые начинают не только обслуживать внешнюю торговлю товарами и услугами, но и приобретают устойчивые самостоятельные направления движения, приводит к необходимости их учета в качестве автономных операций. Была разработана концепция базисного баланса, согласно которой к статьям «над чертой», сгруппированным по концепции текущих операций, необходимо добавить статьи, отражающие движение долгосрочных финансовых активов. Это прямые и портфельные инвестиции, иной долгосрочный капитал, отражаемый по статье «Другие инвестиции» финансового счета платежного баланса. Операции по текущему счету платежного баланса в данной концепции не противопоставляются движению капитала. Эти операции показывали приток валюты в страну, которая в дальнейшем использовалась для проведения долгосрочных инвестиций за рубежом. К числу балансирующих статей относили краткосрочный капитал и валютные резервы органов денежно-кредитного регулирования.</w:t>
      </w:r>
    </w:p>
    <w:p>
      <w:pPr>
        <w:pStyle w:val="Style17"/>
        <w:rPr/>
      </w:pPr>
      <w:r>
        <w:rPr/>
        <w:t>Сальдо базисного баланса должно стремиться к нулю, поскольку оно отражает стабильные потоки ресурсов. Статьи базисного баланса жестко взаимосвязаны с внутренней экономикой с динамикой цен на внутреннем и внешнем рынках, курсом национальной валюты, доходами и темпами роста ВВП, инвестициями и сбережениями. Отрицательное сальдо по базисному балансу должно приводить к увеличению внешней задолженности. В качестве основных инструментов, находящихся в распоряжении правительств для регулирования балансирующих статей, выступают процентные ставки, регулирование инфляции и валютного курса.</w:t>
      </w:r>
    </w:p>
    <w:p>
      <w:pPr>
        <w:pStyle w:val="Style17"/>
        <w:rPr/>
      </w:pPr>
      <w:r>
        <w:rPr/>
        <w:t>Базисный баланс использовался разными странами в качестве официальной концепции построения аналитического представления платежного баланса в конце 40—70-х г., т.е. фактически охватывал период функционирования системы фиксированных валютных курсов. Первая страна, которая начала его использовать — США. Это отражало ситуацию долларового дефицита, когда экономика стран Западной Европы остро нуждалась во внешних ресурсах, что позволило американским банкам занять лидирующее положение на международном финансовом рынке.</w:t>
      </w:r>
    </w:p>
    <w:p>
      <w:pPr>
        <w:pStyle w:val="Style17"/>
        <w:rPr/>
      </w:pPr>
      <w:r>
        <w:rPr/>
        <w:t>Отказ от применения концепции базисного баланса был связан с нарушением стабильного функционирования мировой денежной системы, выразившейся в проведении широкомасштабных спекуляций на финансовых рынках, начале «разгула горячих денег», крахе Бреттон-Вудсской валютной системы.</w:t>
      </w:r>
    </w:p>
    <w:p>
      <w:pPr>
        <w:pStyle w:val="Style17"/>
        <w:rPr/>
      </w:pPr>
      <w:r>
        <w:rPr/>
        <w:t>В послевоенное время МВФ применял концепцию официального финансирования для анализа экономик стран-доноров с целью выявления тех изменений, которые были вызваны предоставлением экономической помощи другим странам. В число балансирующих статей включались долгосрочные государственные кредиты и официальные субсидии, обязательства перед иностранными учреждениям, а также изменения в резервах, увеличение (уменьшение) подконтрольных государственным органам иностранных активов коммерческих банков. Однако в виду сложности составления и критики принципов группировки операций, выносимых «над и под черту», МВФ прекратил ее использование в 1954 г.</w:t>
      </w:r>
    </w:p>
    <w:p>
      <w:pPr>
        <w:pStyle w:val="Style17"/>
        <w:rPr/>
      </w:pPr>
      <w:r>
        <w:rPr/>
        <w:t>Для учета движения краткосрочного капитала в качестве основных операций был разработан баланс автономных счетов. Такое объединение статей рационально, когда применение краткосрочного капитала не ограничивается обслуживанием только торговли товарами и услугами, а приобретает самостоятельное значение и устойчивые направления движения.</w:t>
      </w:r>
    </w:p>
    <w:p>
      <w:pPr>
        <w:pStyle w:val="Style17"/>
        <w:rPr/>
      </w:pPr>
      <w:r>
        <w:rPr/>
        <w:t>Глубокая детализация краткосрочных активов осуществляется в балансе ликвидности. Данная концепция аналитического представления платежного баланса была разработана и использовалась только в США в 1958 г. и затем повторно в 1962—1965 гг. [7, с. 133].</w:t>
      </w:r>
    </w:p>
    <w:p>
      <w:pPr>
        <w:pStyle w:val="Style17"/>
        <w:rPr/>
      </w:pPr>
      <w:r>
        <w:rPr/>
        <w:t>На смену баланса ликвидности в 1965 г. пришел баланс официальных расчетов (или итоговый баланс), который получил широкое распространение. Он стал использоваться в качестве основной концепции экспертами МВФ и ОЭСР вплоть до 1976 г. Основной целью, которую преследовали при внедрении этой аналитической формы представления платежного баланса, было отражение изменений в официальных резервах страны [7, с. 134].</w:t>
      </w:r>
    </w:p>
    <w:p>
      <w:pPr>
        <w:pStyle w:val="Style17"/>
        <w:rPr/>
      </w:pPr>
      <w:r>
        <w:rPr/>
        <w:t>С принятием официальной системы плавающих курсов в 1976 г. на Ямайке странами — членами МВФ баланс официальных расчетов более не мог использоваться в качестве оценки положения валюты. Произошел возврат к концепции баланса текущих операций.</w:t>
      </w:r>
    </w:p>
    <w:p>
      <w:pPr>
        <w:pStyle w:val="Style17"/>
        <w:rPr/>
      </w:pPr>
      <w:r>
        <w:rPr/>
        <w:t>В настоящее время при составлении аналитической формы платежного баланса широкое распространение получила схема, разработанная в МВФ, согласно которой «под черту» выносятся статьи «Резервы», «Использование кредитов МВФ» и «Исключительное финансирование».</w:t>
      </w:r>
    </w:p>
    <w:p>
      <w:pPr>
        <w:pStyle w:val="Style17"/>
        <w:rPr/>
      </w:pPr>
      <w:r>
        <w:rPr/>
        <w:t>Логику данного построения можно объяснить следующим образом. В современных условиях, когда большинство операций, совершаемых на мировом рынке, обусловлены инициативой частных хозяйствующих субъектов, т.е. без стимулирования (участия) государственных органов, балансирование платежного баланса возможно за счет «третьего лица», которое прямо не участвует в осуществлении коммерческой деятельности, а именно, — за счет резервов органов денежно-кредитного регулирования. Государству отводится роль активного наблюдателя, использующего преимущественно косвенные макроэкономические методы воздействия на деятельность хозяйствующих субъектов. Использование кредитов МВФ также выносится «под черту», так как их предоставление направлено на устранение дисбалансов экономики на внешних рынках.</w:t>
      </w:r>
    </w:p>
    <w:p>
      <w:pPr>
        <w:pStyle w:val="Style17"/>
        <w:rPr/>
      </w:pPr>
      <w:r>
        <w:rPr/>
        <w:t>Следует отметить, что включение в исключительное финансирование тех или иных операций базируется «не на четких объективных критериях, а на аналитических понятиях» [9, п. 453, с. 143]. Как правило, к ним относят различные операции, связанные с реструктуризацией, погашением, переоформлением или аннулированием задолженности, увеличением внешнего государственного долга или поощрением внешних заимствований частного сектора государственными органами. Сюда включают также получение безвозмездной помощи от других государств и получение субсидий от МВФ.</w:t>
      </w:r>
    </w:p>
    <w:p>
      <w:pPr>
        <w:pStyle w:val="Style17"/>
        <w:rPr/>
      </w:pPr>
      <w:r>
        <w:rPr/>
        <w:t>Таким образом, развитие аналитического представления платежного баланса тесно связано с внешними и внутренними факторами. Структура его построения направлена на выявление и анализ важнейших тенденций во внешнем секторе экономики, а также на раскрытие взаимосвязей с внутренними секторами экономики. Выработка новых принципов его построения является попыткой государственных органов найти эффективные способы решения кризисных явлений в экономике страны (стран).</w:t>
      </w:r>
    </w:p>
    <w:p>
      <w:pPr>
        <w:pStyle w:val="Style17"/>
        <w:rPr/>
      </w:pPr>
      <w:r>
        <w:rPr/>
      </w:r>
      <w:r>
        <w:br w:type="page"/>
      </w:r>
    </w:p>
    <w:p>
      <w:pPr>
        <w:pStyle w:val="Normal"/>
        <w:spacing w:lineRule="auto" w:line="276" w:before="0" w:after="200"/>
        <w:rPr>
          <w:sz w:val="28"/>
          <w:szCs w:val="20"/>
        </w:rPr>
      </w:pPr>
      <w:r>
        <w:rPr>
          <w:sz w:val="28"/>
          <w:szCs w:val="20"/>
        </w:rPr>
      </w:r>
    </w:p>
    <w:p>
      <w:pPr>
        <w:pStyle w:val="Style17"/>
        <w:rPr/>
      </w:pPr>
      <w:r>
        <w:rPr/>
        <w:t>2. Анализ формирования платежного баланса Республики Беларусь</w:t>
      </w:r>
    </w:p>
    <w:p>
      <w:pPr>
        <w:pStyle w:val="Style17"/>
        <w:rPr/>
      </w:pPr>
      <w:r>
        <w:rPr/>
      </w:r>
    </w:p>
    <w:p>
      <w:pPr>
        <w:pStyle w:val="Style17"/>
        <w:rPr/>
      </w:pPr>
      <w:r>
        <w:rPr/>
        <w:t>2.1 Становление и развитие статистики платежного баланса в Республике Беларусь</w:t>
      </w:r>
    </w:p>
    <w:p>
      <w:pPr>
        <w:pStyle w:val="Style17"/>
        <w:rPr/>
      </w:pPr>
      <w:r>
        <w:rPr/>
      </w:r>
    </w:p>
    <w:p>
      <w:pPr>
        <w:pStyle w:val="Style17"/>
        <w:rPr/>
      </w:pPr>
      <w:r>
        <w:rPr/>
        <w:t>После обретения независимости и суверенитета Республикой Беларусь руководство страны объявило о смене принципов управления государством и приверженности к рыночным инструментам и регулирования экономики. Это требовало сформировать соответствующую систему государственных институтов. Необходимо было создать отлаженную систему сбора, обработки и анализа статистической информации, базирующуюся на международных принципах, учитывающую происходящие изменения и позволяющую делать межстрановые сопоставления. Эти факторы определили специфику становления и развития статистики платежного баланса Республики Беларусь.</w:t>
      </w:r>
    </w:p>
    <w:p>
      <w:pPr>
        <w:pStyle w:val="Style17"/>
        <w:rPr/>
      </w:pPr>
      <w:r>
        <w:rPr/>
        <w:t>Исходным пунктом становления статистики платежного баланса Республики Беларусь можно считать постановление Совета Министров от 30.03.1992 г. № 174 «О переходе Республики Беларусь на принятую в международной практике систему учета и статистики». Данный документ был направлен «на создание системы статистики, соответствующей новым экономическим отношениям, обеспечивающей анализ социально-экономических процессов и выработку способов воздействия на них». За Госкомстатом закреплялась ответственность публикации платежного баланса и ряда других показателей. Часть работы по разработке отдельных показателей Госкомстат мог передавать Национальному банку и Министерству финансов. Данным постановлением также устанавливалось, что Госкомстат ведет сбор и разработку данных таможенных деклараций по внешней торговле.</w:t>
      </w:r>
    </w:p>
    <w:p>
      <w:pPr>
        <w:pStyle w:val="Style17"/>
        <w:rPr/>
      </w:pPr>
      <w:r>
        <w:rPr/>
        <w:t>В 1992 г. республика вступила в Международный валютный фонд (МВФ) и другие международные организации. Тем самым, согласно требованиям МВФ к членам организации, Республика Беларусь взяла на себя обязательство ежегодно составлять и предоставлять МВФ платежный баланс страны.</w:t>
      </w:r>
    </w:p>
    <w:p>
      <w:pPr>
        <w:pStyle w:val="Style17"/>
        <w:rPr/>
      </w:pPr>
      <w:r>
        <w:rPr/>
        <w:t>Изменениями, внесенными 8 декабря 1992 г. в Закон «О Национальном банке Республики Беларусь», к основным функциям Национального банка была добавлена разработка платежного баланса. С этого момента составление и публикация платежного баланса Республики Беларусь находится в его компетенции, для чего в банке был создан соответствующий отдел.</w:t>
      </w:r>
    </w:p>
    <w:p>
      <w:pPr>
        <w:pStyle w:val="Style17"/>
        <w:rPr/>
      </w:pPr>
      <w:r>
        <w:rPr/>
        <w:t>В 1993 г. в результате совместной работы Национального банка, Министерства экономики, Министерства статистики и анализа был опубликован первый платежный баланс республики. Он содержал данные о проведенных внешнеэкономических операциях за 1992 г. и был составлен по методологии 4-го Руководства в укрупненном разрезе.</w:t>
      </w:r>
    </w:p>
    <w:p>
      <w:pPr>
        <w:pStyle w:val="Style17"/>
        <w:rPr/>
      </w:pPr>
      <w:r>
        <w:rPr/>
        <w:t>Со временем государственные органы все больше внимания начали придавать составлению и анализу платежного баланса. Его важность косвенно подтверждается принятием ряда нормативных документов, среди которых следует выделить Указ Президента Республики Беларусь от 03.03.1999 г. № 129 «Перечень сведений, составляющих государственную тайну Республики Беларусь» и постановление Совета Министров Республики Беларусь 29 мая 2001 г. № 784 «О перечне информационных ресурсов, имеющих государственное значение», дополняющее Закон «Об информатизации».</w:t>
      </w:r>
    </w:p>
    <w:p>
      <w:pPr>
        <w:pStyle w:val="Style17"/>
        <w:rPr/>
      </w:pPr>
      <w:r>
        <w:rPr/>
        <w:t>Среди проблем, с которыми столкнулись на первых этапах специалисты платежного баланса республики при его составлении, следует выделить:</w:t>
      </w:r>
    </w:p>
    <w:p>
      <w:pPr>
        <w:pStyle w:val="Style17"/>
        <w:rPr/>
      </w:pPr>
      <w:r>
        <w:rPr/>
        <w:t xml:space="preserve">• </w:t>
      </w:r>
      <w:r>
        <w:rPr/>
        <w:t>отсутствие четко сформированного правового поля, в рамках которого должен осуществляться сбор, обработка и анализ первичной статистической информации, необходимой для составления платежного баланса. Ситуация усложнялась еще и отсутствием налаженных информационных потоков между различными ведомствами. Прежде всего, это относилось к Государственному таможенному комитету, Министерству статистики, Национальному банку, Министерству финансов, Министерству экономики, Министерству внешнеэкономических связей, т.е. организациям, осуществлявшим сбор первичной информации и к тем, кто в дальнейшем ее обрабатывал. Это порождало множество проблем. В частности, существовали разные стоимостные оценки внешней торговли Министерством статистики и Государственным таможенным комитетом, резервные активы Министерства финансов не включались в активы органов денежно-кредитного регулирования и т.д.;</w:t>
      </w:r>
    </w:p>
    <w:p>
      <w:pPr>
        <w:pStyle w:val="Style17"/>
        <w:rPr/>
      </w:pPr>
      <w:r>
        <w:rPr/>
        <w:t xml:space="preserve">• </w:t>
      </w:r>
      <w:r>
        <w:rPr/>
        <w:t>неразработанность первичных документов сбора статистической информации. Особенностью становления статистики внешнеэкономических операций было то, что ее пришлось создавать практически с нуля. Прежний опыт и наработки в данной сфере использовать было невозможно. Так, например, ликвидация государственной монополии на осуществление внешнеторговых операций сделала неприемлемым получение статистической информации на основе отчетности внешнеторговых организаций;</w:t>
      </w:r>
    </w:p>
    <w:p>
      <w:pPr>
        <w:pStyle w:val="Style17"/>
        <w:rPr/>
      </w:pPr>
      <w:r>
        <w:rPr/>
        <w:t xml:space="preserve">• </w:t>
      </w:r>
      <w:r>
        <w:rPr/>
        <w:t>отсутствие методик экспертных оценок и различных корректировок. В качестве примера можно привести оценку оплаты труда выезжающих за рубеж на работу граждан республики, расходы туристов, трансфертов, связанных с миграционными процессами (корректировка экспорта-импорта на имущество мигрантов), корректировка импорта в цены ФОБ.</w:t>
      </w:r>
    </w:p>
    <w:p>
      <w:pPr>
        <w:pStyle w:val="Style17"/>
        <w:rPr/>
      </w:pPr>
      <w:r>
        <w:rPr/>
        <w:t>Процесс преодоления вышеназванных проблем растянулся на достаточно долгое время. Были приняты законы «Об информатизации» (6 сентября 1995 г.) и «О государственной статистике» (17 февраля 1997 г.). Однако они носили общий характер и регулировали работу государственных статистических органов в целом. Первый закон регламентировал «правоотношения, возникающие в процессе формирования и использования документированной информации и информационных ресурсов». Второй был направлен на «определение порядка организации государственной статистики, регулирования правовых отношений, связанных со статистической деятельностью органов государственной статистики, министерств и других республиканских органов государственного управления, ведущих государственную статистику».</w:t>
      </w:r>
    </w:p>
    <w:p>
      <w:pPr>
        <w:pStyle w:val="Style17"/>
        <w:rPr/>
      </w:pPr>
      <w:r>
        <w:rPr/>
        <w:t>Таким образом, де-факто, отношения между отдельными государственными учреждениями регламентируются внутриведомственными положениями и межведомственными договорами. К негативным моментам следует отнести и то, что регулирование взаимоотношения между органами, предоставляющими статистическую информацию и ее непосредственными потребителями, (т.е. физическими и юридическими лицами), в законодательстве республики не нашло своего отражения. В условиях нестабильности показателей внешнего сектора экономики (проблема отрицательного сальдо внешней торговли, виды и размеры привлечения иностранных инвестиций в страну, вопросы связанные с практикой валютного курсообразования) имеющаяся у государственных органов возможность выбирать, какую информацию и кому можно предоставлять приводила к излишней закрытости информации.</w:t>
      </w:r>
    </w:p>
    <w:p>
      <w:pPr>
        <w:pStyle w:val="Style17"/>
        <w:rPr/>
      </w:pPr>
      <w:r>
        <w:rPr/>
        <w:t>На повышение качества статистики внешней торговли было направлено постановление Кабинета Министров РБ от 21.02.1996 г. № 129 «О совершенствовании ведения статистики внешней торговли». Оно обязывало Государственный таможенный комитет вести статистику внешней торговли на основе грузовых таможенных и статистических деклараций и предоставлять полученную информацию Министерству статистики и анализа, которое должно вести разработку отчетного торгового баланса Республики Беларусь.</w:t>
      </w:r>
    </w:p>
    <w:p>
      <w:pPr>
        <w:pStyle w:val="Style17"/>
        <w:rPr/>
      </w:pPr>
      <w:r>
        <w:rPr/>
        <w:t>Отдельного рассмотрения требует проблема статистического учета внешней торговли между Республикой Беларусь и Российской Федерацией. Постановлением Совета Министров Республики Беларусь от 31.12.1992 г. № 799 «О дополнительных мерах по организации таможенного контроля в Республике Беларусь» были размещены пункты таможенного оформления на границе Республики Беларусь с Российской Федерацией. Развитие интеграционных процессов, в первую очередь, это создание Таможенного союза между Беларусью и Россией (6 января 1995 г.) привело к снятию таможенного контроля на совместной границе между странами (Указ Президента Республики от 30.05.1995 г. № 208 «Об отмене таможенного контроля на границе Республики Беларусь с Российской Федерацией»).</w:t>
      </w:r>
    </w:p>
    <w:p>
      <w:pPr>
        <w:pStyle w:val="Style17"/>
        <w:rPr/>
      </w:pPr>
      <w:r>
        <w:rPr/>
        <w:t>Отсутствие таможенной границы между странами привело, соответственно, к отсутствию таможенных данных о торговле с Россией, вследствие чего Минстат был вынужден делать досчеты, основываясь на данных статистики предприятий и на собственные расчеты производства-потребления основных видов продукции. Таким образом, полностью перейти на учет экспорта-импорта товаров только на основе таможенных деклараций в настоящее время не представляется возможным.</w:t>
      </w:r>
    </w:p>
    <w:p>
      <w:pPr>
        <w:pStyle w:val="Style17"/>
        <w:rPr/>
      </w:pPr>
      <w:r>
        <w:rPr/>
        <w:t>Отдельного рассмотрения требует переход практики составления платежного баланса на основе 5-го Руководства. Когда в республике в 1993 г. был составлен и опубликован первый платежный баланс, МВФ поставил перед национальными статистическими органами задачу изменить подходы к составлению платежного баланса и перейти на новое Руководство.</w:t>
      </w:r>
    </w:p>
    <w:p>
      <w:pPr>
        <w:pStyle w:val="Style17"/>
        <w:rPr/>
      </w:pPr>
      <w:r>
        <w:rPr/>
        <w:t>Эти изменения выдвигали новые требования к первичным формам отчетности, которые нуждались в переработке. Также было необходимо найти новые источники информации и разработать методики стоимостной оценки отдельных показателей, используя статистические данные стран внешнеэкономических партнеров. Если счет «Текущих операций» был приведен в соответствие с 5-м Руководством достаточно быстро, то отдельные статьи «Счета операций с капиталом и финансовых операций» еще продолжительное время компилировались на основе 4-го Руководства. Особенно проблематично было провести деление операций по секторам экономики и наладить учет краткосрочных активов [3, с. 3]. Процесс постепенной трансформации (переход на 5-е Руководство) затянулся почти на пять с половиной лет (1993—1998 гг.), усугубляя стоявшую проблему сопоставимости статей платежного баланса.</w:t>
      </w:r>
    </w:p>
    <w:p>
      <w:pPr>
        <w:pStyle w:val="Style17"/>
        <w:rPr/>
      </w:pPr>
      <w:r>
        <w:rPr/>
        <w:t>Также требовали учета при составлении платежного баланса некоторые текущие проблемы. Сложное финансовое состояние реального сектора экономики приводило к образованию задолженности по торговым кредитам, регистрируемой по статье «Коммерческие кредиты» счета «Другие инвестиции». Регистрация задолженности в белорусских рублях приводила к искажению стоимостной оценки данной статьи. Это происходило вследствие того, что расчеты между хозяйствующими субъектами происходили в твердой валюте или фиксировались в долларовом эквиваленте. Поэтому в условиях инфляции при погашении долга перечисляемая сумма не была эквивалентна той, которая была отражена в платежном балансе.</w:t>
      </w:r>
    </w:p>
    <w:p>
      <w:pPr>
        <w:pStyle w:val="Style17"/>
        <w:rPr/>
      </w:pPr>
      <w:r>
        <w:rPr/>
        <w:t>Структура экономики, оставшаяся от бывшего Советского Союза, нехватка собственных оборотных средств, наличие дешевой рабочей силы привели предприятия к использованию схем, связанных с переработкой давальческого сырья. Прежде всего, это касается нефти и нефтепродуктов, сырья для химической и легкой промышленности. В платежном балансе операции с давальческим сырьем отображаются по статье «Экспорт/импорт товаров» раздела «Товары», если продукты переработки остаются и потребляются в стране переработки. Если же совершается реэкспортная (реимпортная) операция (продукты переработки возвращаются в страну откуда они были импортированы или экспортированы), то тогда стоимость давальческого сырья и продуктов переработки находят свое отражение по статье «Товары для дальнейшей обработки» раздела «Товары». Если продукты переработки экспортируются в третьи страны, то в платежном балансе страны, где осуществлялась переработка сырья, перемещение товаров через границу не отображается, а стоимость переработки давальческого сырья показывается как экспорт услуг.</w:t>
      </w:r>
    </w:p>
    <w:p>
      <w:pPr>
        <w:pStyle w:val="Style17"/>
        <w:rPr/>
      </w:pPr>
      <w:r>
        <w:rPr/>
        <w:t>Низкий уровень реальных доходов населения привел к широкой практике выезда граждан за рубеж с целью временного трудоустройства. Для учета доходов резидентов, полученных в качестве оплаты труда, была разработана специальная методика на основе информации миграционных служб и статистических органов зарубежных стран о среднем уровне заработков и расходов в данных странах. Для уточнения данных также используется зеркальная статистика третьих стран.</w:t>
      </w:r>
    </w:p>
    <w:p>
      <w:pPr>
        <w:pStyle w:val="Style17"/>
        <w:rPr/>
      </w:pPr>
      <w:r>
        <w:rPr/>
        <w:t>Межстрановые ценовые диспропорции породили такое явление, как неорганизованную («челночную») торговлю. Ее учет сильно затруднен тем, что при ее осуществлении движение валюты и товаров может не декларироваться, так как объем валюты меньше установленных нормами сумм, подлежащих обязательной декларации, а товар ввозится или вывозится как личное имущество. Первые данные о стоимостных объемах неорганизованной торговли были опубликованы в конце 2001 г. (платежный баланс за 3 квартал 2001 г.).</w:t>
      </w:r>
    </w:p>
    <w:p>
      <w:pPr>
        <w:pStyle w:val="Style17"/>
        <w:rPr/>
      </w:pPr>
      <w:r>
        <w:rPr/>
        <w:t>Широко распространенная практика покупок подержанных автомобилей из-за рубежа приводит к необходимости поправок счета «Товары». Это связано с тем, что сумма вывезенных денег показывается по дебету счета «Поездки» и по кредиту соответствующей статьи финансового счета. При пересечении границы происходит регистрация импорта транспортных средств органами Государственного таможенного комитета. И если их учитывать по счету «Товары», то это приведет к двойному учету импорта автомобилей. Данные поправки (снижение импорта товаров на импорт легковых автомобилей ввезенных гражданами Республики Беларусь) начали применяться с 1999 г., но были впервые опубликованы только в платежном балансе за первое полугодие 2002 г.</w:t>
      </w:r>
    </w:p>
    <w:p>
      <w:pPr>
        <w:pStyle w:val="Style17"/>
        <w:rPr/>
      </w:pPr>
      <w:r>
        <w:rPr/>
        <w:t>В целом перечисленные факторы наложили отпечаток на составление платежного баланса. Национальный банк каждый год вносил корректировки в структуру платежного баланса, не давая объяснения, какие изменения имели место. Сопоставимые данные по платежному балансу, за рассматриваемый период, появились только в 1998 г., когда Национальный банк выпустил сборник с платежными балансами Республики Беларусь 1993—1997 гг., составленными по единой методологии на основе 5-го Руководства. Ежегодно Национальный банк производит уточнение динамических рядов статей платежного баланса, которые публикует в соответствующих сборниках (посвященных платежному балансу).</w:t>
      </w:r>
    </w:p>
    <w:p>
      <w:pPr>
        <w:pStyle w:val="Style17"/>
        <w:rPr/>
      </w:pPr>
      <w:r>
        <w:rPr/>
        <w:t>В настоящее время публикуемые Национальным банком платежные балансы Республики Беларусь могут быть классифицированы следующим образом:</w:t>
      </w:r>
    </w:p>
    <w:p>
      <w:pPr>
        <w:pStyle w:val="Style17"/>
        <w:rPr/>
      </w:pPr>
      <w:r>
        <w:rPr/>
        <w:t xml:space="preserve">• </w:t>
      </w:r>
      <w:r>
        <w:rPr/>
        <w:t>по форме представления: нейтральное (стандартное) и аналитическое представление платежного баланса;</w:t>
      </w:r>
    </w:p>
    <w:p>
      <w:pPr>
        <w:pStyle w:val="Style17"/>
        <w:rPr/>
      </w:pPr>
      <w:r>
        <w:rPr/>
        <w:t xml:space="preserve">• </w:t>
      </w:r>
      <w:r>
        <w:rPr/>
        <w:t>по детализации представления: в детальном постатейном представлении и в сокращенном варианте, где показываются только основные показатели платежного баланса;</w:t>
      </w:r>
    </w:p>
    <w:p>
      <w:pPr>
        <w:pStyle w:val="Style17"/>
        <w:rPr/>
      </w:pPr>
      <w:r>
        <w:rPr/>
        <w:t xml:space="preserve">• </w:t>
      </w:r>
      <w:r>
        <w:rPr/>
        <w:t>исходя из валюты, в которой производится стоимостная оценка: в белорусских рублях и в долларах США;</w:t>
      </w:r>
    </w:p>
    <w:p>
      <w:pPr>
        <w:pStyle w:val="Style17"/>
        <w:rPr/>
      </w:pPr>
      <w:r>
        <w:rPr/>
        <w:t xml:space="preserve">• </w:t>
      </w:r>
      <w:r>
        <w:rPr/>
        <w:t>по временному охвату: квартальные и годовые.</w:t>
      </w:r>
    </w:p>
    <w:p>
      <w:pPr>
        <w:pStyle w:val="Style17"/>
        <w:rPr/>
      </w:pPr>
      <w:r>
        <w:rPr/>
        <w:t>Несмотря на постоянное улучшение информационного наполнения публикаций Национального банка возникает вопрос: на сколько точны и верны представленные данные? В виду отсутствия доступа к первичной информации провести независимые расчеты невозможно. Поэтому оценить достоверность публично представляемой статистической информации возможно только косвенными методами.</w:t>
      </w:r>
    </w:p>
    <w:p>
      <w:pPr>
        <w:pStyle w:val="Style17"/>
        <w:rPr/>
      </w:pPr>
      <w:r>
        <w:rPr/>
        <w:t>Наиболее простым методом является анализ различных уточнений и поправок. Интерес представляет торговый баланс, который часто называют «возмутителем спокойствия» платежного баланса республики. Анализ уточнений производимых Минстатом в последующие периоды показал, что они незначительны и их значение имеет тенденцию к уменьшению. В настоящее время поправки не превышают 1 % от первоначального значения. Это свидетельствует об отсутствии умышленного завышения или занижения данных для получения более выгодных статистических показателей и улучшения качества статистики внешней торговли.</w:t>
      </w:r>
    </w:p>
    <w:p>
      <w:pPr>
        <w:pStyle w:val="Style17"/>
        <w:rPr/>
      </w:pPr>
      <w:r>
        <w:rPr/>
        <w:t>Однако до 2000 г. динамика внутригодовых стоимостных объемов экспорта и импорта товаров может быть искаженной. Статистические формы первичной отчетности составлялись с нарастающим итогом. При корректировке статистической отчетности хозяйствующим субъектам, осуществляющим внешнеторговую деятельность, было неизвестно, какой именно месяц (текущий или любой из предыдущих) подвергся корректировкам.</w:t>
      </w:r>
    </w:p>
    <w:p>
      <w:pPr>
        <w:pStyle w:val="Style17"/>
        <w:rPr/>
      </w:pPr>
      <w:r>
        <w:rPr/>
        <w:t>Анализ вносимых поправок в платежный баланс показал, что они носят комплексный характер и являются незначительными. Наибольшее количество корректировок было внесено в 2001 г. в платежном балансе за 2000 г. В основном изменения были связаны не с поступлением уточненных статистических данных, а с внедрением новых методов стоимостных оценок операций. Они (методы) появились в результате активного сотрудничества Национального банка Республики Беларусь и Центрального банка России в последние годы. Так, имевшие место исправления по счету «Резервные активы» (в платежных балансах 1999—2000 гг.) объясняются внедрением новых способов оценки иностранных активов, позволяющих оценивать и отсекать влияние курсовых колебаний на их стоимость. Таким образом, в платежном балансе республики показываются изменения вызванные только проведением операций с данными активами. Корректировки по статье «Прямые инвестиции» (в 2001 г. в платежном балансе за 2000 г.) происходили аналогичным образом в результате изменений в методике оценки прямых иностранных инвестиций.</w:t>
      </w:r>
    </w:p>
    <w:p>
      <w:pPr>
        <w:pStyle w:val="Style17"/>
        <w:rPr/>
      </w:pPr>
      <w:r>
        <w:rPr/>
        <w:t>Следует отметить и негативные моменты. Так, вследствие внесения уточнений, статья «Ошибки и пропуски», как правило увеличивала свое значение. Несмотря на то, что Национальный банк постоянно предпринимает попытки улучшить качество платежного баланса, неохваченным остается еще значительный пласт внешнеэкономических операций.</w:t>
      </w:r>
    </w:p>
    <w:p>
      <w:pPr>
        <w:pStyle w:val="Style17"/>
        <w:rPr/>
      </w:pPr>
      <w:r>
        <w:rPr/>
        <w:t>В целом можно утверждать, что национальными органами статистики достигнут высокий уровень составления платежного баланса и его данные вполне достоверны.</w:t>
      </w:r>
    </w:p>
    <w:p>
      <w:pPr>
        <w:pStyle w:val="Style17"/>
        <w:rPr/>
      </w:pPr>
      <w:r>
        <w:rPr/>
        <w:t>Однако приходится констатировать тот факт, что в настоящее время практически нет грамотных пользователей данных платежного баланса отсутствует активная дискуссия и полемика по проблемам платежного баланса.</w:t>
      </w:r>
    </w:p>
    <w:p>
      <w:pPr>
        <w:pStyle w:val="Style17"/>
        <w:rPr/>
      </w:pPr>
      <w:r>
        <w:rPr/>
        <w:t>Государственные органы зачастую гипертрофируют значения отдельных статей платежного баланса (например, прямые иностранные инвестиции, сальдо торгового баланса), не уделяя должного внимания анализу состояния всего платежного баланса в целом.</w:t>
      </w:r>
    </w:p>
    <w:p>
      <w:pPr>
        <w:pStyle w:val="Style17"/>
        <w:rPr/>
      </w:pPr>
      <w:r>
        <w:rPr/>
        <w:t>Со стороны частного сектора спрос на данные платежного баланса минимален. Для частного сектора состояние платежного баланса носит больше индикативный характер, необходимый для выработки стратегии в средне- и долгосрочной перспективе. Его грамотное применение (интерпритация) возможно лишь при использовании наряду с другими как макроэкономическими показателями экономики в целом, так и микропоказателями отдельной фирмы. Проведение качественных комплексных исследований силами сотрудников отдельной неспециализированной фирмы невозможно. Рынок подобных услуг еще не сформирован.</w:t>
      </w:r>
    </w:p>
    <w:p>
      <w:pPr>
        <w:pStyle w:val="Style17"/>
        <w:rPr/>
      </w:pPr>
      <w:r>
        <w:rPr/>
      </w:r>
    </w:p>
    <w:p>
      <w:pPr>
        <w:pStyle w:val="Style17"/>
        <w:rPr/>
      </w:pPr>
      <w:r>
        <w:rPr/>
        <w:t>2.2 Анализ состояния платежного баланса Республики Беларусь за 2007 г.</w:t>
      </w:r>
    </w:p>
    <w:p>
      <w:pPr>
        <w:pStyle w:val="Style17"/>
        <w:rPr/>
      </w:pPr>
      <w:r>
        <w:rPr/>
      </w:r>
    </w:p>
    <w:p>
      <w:pPr>
        <w:pStyle w:val="Style17"/>
        <w:rPr/>
      </w:pPr>
      <w:r>
        <w:rPr/>
        <w:t>За 2007 г. сложилось отрицательное сальдо текущего счета платежного баланса в 2944,2 млн. USD (6,6% ВВП). Отрицательное сальдо в 2006 г. составляло 1431,2 млн. USD, или 3,9% ВВП.</w:t>
      </w:r>
    </w:p>
    <w:p>
      <w:pPr>
        <w:pStyle w:val="Style17"/>
        <w:rPr/>
      </w:pPr>
      <w:r>
        <w:rPr/>
        <w:t>Внешняя торговля товарами и услугами. Общий оборот товаров и услуг составил 57 996,3 млн. USD (129,6% ВВП) и увеличился по сравнению с 2006 г. на 26,1%. Экспорт товаров и услуг — 27 628,8 млн. USD (61,7% ВВП) — увеличился на 24,3%. Импорт товаров и услуг вырос на 27,9% до 30 367,5 млн. USD (67,8% ВВП). В результате превышения на 3,6 проц. пункта темпов роста импорта товаров и услуг над экспортом сложилось отрицательное сальдо баланса товаров и услуг в 2738,7 млн. USD (в 2006 г. — 1514,9 млн. USD).</w:t>
      </w:r>
    </w:p>
    <w:p>
      <w:pPr>
        <w:pStyle w:val="Style17"/>
        <w:rPr/>
      </w:pPr>
      <w:r>
        <w:rPr/>
        <w:t>Положительное сальдо баланса услуг на 31,3% компенсировало отрицательное сальдо торгового баланса (за 2006 г. — на 33,2%).</w:t>
      </w:r>
    </w:p>
    <w:p>
      <w:pPr>
        <w:pStyle w:val="Style17"/>
        <w:rPr/>
      </w:pPr>
      <w:r>
        <w:rPr/>
        <w:t>Товары. Внешнеторговый оборот товаров составил 52 745,2 млн. USD и увеличился на 25,8%. На страны СНГ пришлось 57,4% оборота, в т.ч. на РФ — 26 143,5 млн. USD (49,6%), а вне СНГ — 42,6%, в т.ч. на cтраны ЕС — 16 592,9 млн. USD (31,5%).</w:t>
      </w:r>
    </w:p>
    <w:p>
      <w:pPr>
        <w:pStyle w:val="Style17"/>
        <w:rPr/>
      </w:pPr>
      <w:r>
        <w:rPr/>
        <w:t>Основное влияние на ухудшение показателей торгового баланса оказало двукратное подорожание импортируемого газа и изменение условий поставки нефти и экспорта нефтепродуктов. Сальдо торгового баланса сформировалось отрицательным в 3984,4 млн. USD (8,9% ВВП). Оно было обеспечено дефицитом внешней торговли со странами СНГ в размере 7779,2 млн. USD, в т.ч. с РФ — 8336,5 млн. USD. Со странами вне СНГ сальдо торгового баланса положительное в 3794,8 млн. USD, в т.ч. с ЕС — 4777,7 млн. USD.</w:t>
      </w:r>
    </w:p>
    <w:p>
      <w:pPr>
        <w:pStyle w:val="Style17"/>
        <w:rPr/>
      </w:pPr>
      <w:r>
        <w:rPr/>
        <w:t>Экспорт товаров — 24 380,4 млн. USD (54,5% ВВП) — вырос на 22,9%. Увеличение его стоимости вызвано как ростом за год средних цен на 16,8%, так и увеличением физического объема на 5,6%1.Через банковскую систему РБ за экспорт товаров получено валютной выручки 24 171,5 млн. USD (рост на 25,5%). Основную долю занимали поступления в долларах США и российских рублях (55,6% и 33,7% соответственно).</w:t>
      </w:r>
    </w:p>
    <w:p>
      <w:pPr>
        <w:pStyle w:val="Style17"/>
        <w:rPr/>
      </w:pPr>
      <w:r>
        <w:rPr/>
        <w:t>Импорт товаров увеличился на 28,3% до 28 364,8 млн. USD (63,4% ВВП). При этом средние цены импорта выросли на 19,8%, физический объем — на 7,1%1. Рост импорта наблюдался по всем товарным группам.</w:t>
      </w:r>
    </w:p>
    <w:p>
      <w:pPr>
        <w:pStyle w:val="Style17"/>
        <w:rPr/>
      </w:pPr>
      <w:r>
        <w:rPr/>
        <w:t>Импорт товаров через банковскую систему страны оплачен на сумму 26 146,8 млн. USD (рост на 36,4%). При этом основную долю занимали платежи в USD и RUB (52,5% и 26% соответственно).</w:t>
      </w:r>
    </w:p>
    <w:p>
      <w:pPr>
        <w:pStyle w:val="Style17"/>
        <w:rPr/>
      </w:pPr>
      <w:r>
        <w:rPr/>
        <w:t>Услуги. Международный оборот услуг — 5251,1 млн. USD (11,7% ВВП) — увеличился на 29,7%. Cложилось положительное сальдо услуг в 1245,7 млн. USD (2,8% ВВП).</w:t>
      </w:r>
    </w:p>
    <w:p>
      <w:pPr>
        <w:pStyle w:val="Style17"/>
        <w:rPr/>
      </w:pPr>
      <w:r>
        <w:rPr/>
        <w:t>Экспорт услуг составил 3248,4 млн. USD (7,3% ВВП) и вырос по сравнению с 2006 г. на 35,3%. Поступление валютной выручки от экспорта услуг через банки РБ составило 3015,6 млн. USD и увеличилось на 39%.</w:t>
      </w:r>
    </w:p>
    <w:p>
      <w:pPr>
        <w:pStyle w:val="Style17"/>
        <w:rPr/>
      </w:pPr>
      <w:r>
        <w:rPr/>
        <w:t>Импорт услуг сложился в размере 2002,7 млн. USD (4,5% ВВП) и вырос на 21,6%. Через банковскую систему страны оплачено импорта услуг на 1270,4 млн. USD (увеличение на 36,7%).</w:t>
      </w:r>
    </w:p>
    <w:p>
      <w:pPr>
        <w:pStyle w:val="Style17"/>
        <w:rPr/>
      </w:pPr>
      <w:r>
        <w:rPr/>
        <w:t>Доходы. Сальдо доходов от труда и инвестиций сформировалось отрицательным в 393,9 млн. USD (0,9% ВВП).</w:t>
      </w:r>
    </w:p>
    <w:p>
      <w:pPr>
        <w:pStyle w:val="Style17"/>
        <w:rPr/>
      </w:pPr>
      <w:r>
        <w:rPr/>
        <w:t>Расчетное сальдо по доходам от труда сложилось положительным в 163,4 млн. USD (0,4% ВВП). Расчетная величина оплаты труда резидентов РБ, временно работающих за рубежом, составила 168,4 млн. USD, работников-нерезидентов, временно занятых в экономике РБ, — 5 млн. USD.</w:t>
      </w:r>
    </w:p>
    <w:p>
      <w:pPr>
        <w:pStyle w:val="Style17"/>
        <w:rPr/>
      </w:pPr>
      <w:r>
        <w:rPr/>
        <w:t>Отрицательное сальдо инвестиционных доходов составило 557,3 млн. USD (1,2% ВВП). Объем доходов к получению от активов, размещенных за рубежом, — 118,9 млн. USD. Нерезидентам начислено доходов к выплате 676,2 млн. USD, в т.ч. от прямых инвестиций — 434,8 млн. USD, от портфельных инвестиций — 4 млн. USD и от других инвестиций — 237,4 млн. USD.</w:t>
      </w:r>
    </w:p>
    <w:p>
      <w:pPr>
        <w:pStyle w:val="Style17"/>
        <w:rPr/>
      </w:pPr>
      <w:r>
        <w:rPr/>
        <w:t>Положительное сальдо инвестиционных доходов органов денежно-кредитного регулирования в 70,8 млн. USD обусловлено получением Национальным банком доходов от размещенных за рубежом резервных и прочих активов. Чистое поступление средств по данному сектору выросло в 1,7 раза по сравнению с 2006 г.</w:t>
      </w:r>
    </w:p>
    <w:p>
      <w:pPr>
        <w:pStyle w:val="Style17"/>
        <w:rPr/>
      </w:pPr>
      <w:r>
        <w:rPr/>
        <w:t>Начисленные к выплате нерезидентам проценты по обязательствам органов госуправления — 32,6 млн. USD (рост на 11,3%) — состояли из платежей по обслуживанию внешнего госдолга.</w:t>
      </w:r>
    </w:p>
    <w:p>
      <w:pPr>
        <w:pStyle w:val="Style17"/>
        <w:rPr/>
      </w:pPr>
      <w:r>
        <w:rPr/>
        <w:t>Расходы по обслуживанию иностранных обязательств банков сложились на уровне 130,5 млн. USD и превысили соответствующие поступления от размещенных за рубежом активов на 92 млн. USD.</w:t>
      </w:r>
    </w:p>
    <w:p>
      <w:pPr>
        <w:pStyle w:val="Style17"/>
        <w:rPr/>
      </w:pPr>
      <w:r>
        <w:rPr/>
        <w:t>Отрицательное сальдо инвестиционных доходов сектора нефинансовых организаций увеличилось в 1,8 раза до 503,5 млн. USD. Значительную часть расходов нефинансовых организаций составили дивиденды и прочие выплаты по прямым инвестициям — 434,8 млн. USD (включая реинвестированные доходы на 185,2 млн. USD) и проценты по привлеченным из-за рубежа кредитам и займам — 69,6 млн. USD.</w:t>
      </w:r>
    </w:p>
    <w:p>
      <w:pPr>
        <w:pStyle w:val="Style17"/>
        <w:rPr/>
      </w:pPr>
      <w:r>
        <w:rPr/>
        <w:t>Текущие трансферты. Сальдо текущих трансфертов сложилось положительным в размере 188,4 млн. USD (0,4% ВВП).</w:t>
      </w:r>
    </w:p>
    <w:p>
      <w:pPr>
        <w:pStyle w:val="Style17"/>
        <w:rPr/>
      </w:pPr>
      <w:r>
        <w:rPr/>
        <w:t>В страну поступило 351,1 млн. USD, что на 10% больше, чем за 2006 г.</w:t>
      </w:r>
    </w:p>
    <w:p>
      <w:pPr>
        <w:pStyle w:val="Style17"/>
        <w:rPr/>
      </w:pPr>
      <w:r>
        <w:rPr/>
        <w:t>Сектор госуправления получил текущих трансфертов 112,4 млн. USD (рост на 11,8%). Средства были получены в виде гуманитарной и технической помощи от других государств в размере 40,7 млн. USD (33,2 млн. USD за 2006 г.) и в виде поступлений от уплаты нерезидентами налогов, штрафов и других платежей в бюджет — 71,7 млн. USD (67,3 млн. USD за 2006 г.).</w:t>
      </w:r>
    </w:p>
    <w:p>
      <w:pPr>
        <w:pStyle w:val="Style17"/>
        <w:rPr/>
      </w:pPr>
      <w:r>
        <w:rPr/>
        <w:t>Другие секторы получили текущих трансфертов 238,7 млн. USD, что на 9,1% больше, чем за 2006 г. При этом денежные переводы, полученные физическими лицами — резидентами РБ из-за рубежа, увеличились на 42,4% до 128,3 млн. USD. Поступления прочих текущих трансфертов негосударственного сектора составили 110,4 млн. USD и сократились на 14,2%.</w:t>
      </w:r>
    </w:p>
    <w:p>
      <w:pPr>
        <w:pStyle w:val="Style17"/>
        <w:rPr/>
      </w:pPr>
      <w:r>
        <w:rPr/>
        <w:t>Текущие трансферты, выплаченные нерезидентам, составили 162,7 млн. USD и увеличились на 41,8%.</w:t>
      </w:r>
    </w:p>
    <w:p>
      <w:pPr>
        <w:pStyle w:val="Style17"/>
        <w:rPr/>
      </w:pPr>
      <w:r>
        <w:rPr/>
        <w:t>Сектором госуправления перечислено в пользу нерезидентов 10,4 млн. USD, в т.ч. в виде взносов в международные организации — 2,3 млн. USD. Другие секторы перечислили трансфертов в пользу нерезидентов 152,3 млн. USD, что на 41,8% больше, чем за 2006 г. В т.ч. физлицами переведено денежных средств в пользу нерезидентов 96,6 млн. USD.</w:t>
      </w:r>
    </w:p>
    <w:p>
      <w:pPr>
        <w:pStyle w:val="Style17"/>
        <w:rPr/>
      </w:pPr>
      <w:r>
        <w:rPr/>
        <w:t>Счет операций с капиталом и финансовых операций. Сальдо счета положительное в 2686,4 млн. USD, что на 50,8% больше, чем за 2006 г. Положительное сальдо счета операций с капиталом сформировалось в 87,7 млн. USD (рост на 18%).</w:t>
      </w:r>
    </w:p>
    <w:p>
      <w:pPr>
        <w:pStyle w:val="Style17"/>
        <w:rPr/>
      </w:pPr>
      <w:r>
        <w:rPr/>
        <w:t>Приток капитала в страну обеспечен главным образом трансфертами2 сектора домашних хозяйств, связанных с трансграничным движением мигрантов, в размере 88,9 млн. USD. Расчетная стоимость имущества и финансовых ресурсов, ввезенных ими в страну, увеличилась на 18,5% и составила 194,8 млн. USD. Трансферты, связанные с выездом белорусских граждан на постоянное место жительства за рубеж, выросли на 17,4% до 105,9 млн. USD. Операции по приобретению и продаже патентов, авторских прав, торговых знаков и прочих активов нематериального характера обусловили отток капитала из страны в размере 1,3 млн. USD.</w:t>
      </w:r>
    </w:p>
    <w:p>
      <w:pPr>
        <w:pStyle w:val="Style17"/>
        <w:rPr/>
      </w:pPr>
      <w:r>
        <w:rPr/>
        <w:t>По операциям финансового счета3 зафиксирован чистый приток капитала в страну в размере 2598,7 млн. USD (рост на 52,2%). Иностранные активы3 увеличились на 4750,8 млн. USD, иностранные обязательства выросли на 7349,5 млн. USD. Увеличение положительного сальдо финансового счета обусловлено значительным наращиванием объемов внешнего заимствования, прежде всего реальным сектором экономики, банками и правительством РБ, а также притоком прямых иностранных инвестиций в страну в форме вкладов в уставные фонды организаций. При этом наблюдался интенсивный рост иностранных активов резидентов, включая резервные активы.</w:t>
      </w:r>
    </w:p>
    <w:p>
      <w:pPr>
        <w:pStyle w:val="Style17"/>
        <w:rPr/>
      </w:pPr>
      <w:r>
        <w:rPr/>
        <w:t>Прямые инвестиции. Операции с прямыми инвестициями обусловили чистый приток капитала в страну 1768,9 млн. USD против 351 млн. USD за 2006 г. (рост в 5 раз).</w:t>
      </w:r>
    </w:p>
    <w:p>
      <w:pPr>
        <w:pStyle w:val="Style17"/>
        <w:rPr/>
      </w:pPr>
      <w:r>
        <w:rPr/>
        <w:t>Привлечение прямых инвестиций в экономику РБ с учетом погашения сложилось в размере 1772,2 млн. USD, в т.ч. за счет вложений нерезидентов в форме акционерного капитала — 1425,5 млн. USD, реинвестированных доходов — 185,2 млн. USD и притока капитала в форме долговых обязательств от зарубежных совладельцев организаций — 161,5 млн. USD.</w:t>
      </w:r>
    </w:p>
    <w:p>
      <w:pPr>
        <w:pStyle w:val="Style17"/>
        <w:rPr/>
      </w:pPr>
      <w:r>
        <w:rPr/>
        <w:t>Валовой объем поступивших прямых иностранных инвестиций составил 2436,6 млн. USD (рост в 2,4 раза).</w:t>
      </w:r>
    </w:p>
    <w:p>
      <w:pPr>
        <w:pStyle w:val="Style17"/>
        <w:rPr/>
      </w:pPr>
      <w:r>
        <w:rPr/>
        <w:t>Отчетный период характеризовался значительным притоком прямых инвестиций в форме акционерного капитала в 1438,7 млн. USD (59% общего объема). Это связано прежде всего с вложениями в создание совместного с РАО «Газпром» белорусско-российского предприятия на базе собственности ОАО «Белтрансгаз» и продажей доли правительства РБ в уставном фонде СПООО «Мобильная цифровая связь». В уставные фонды банков привлечено 86,7 млн. USD. Относимые к прямым инвестициям кредиты и займы иностранных материнских компаний, предоставленные дочерним предприятиям в РБ, — 812,7 млн. USD (33,4%). Реинвестированные доходы составили 185,2 млн. USD (7,6%).</w:t>
      </w:r>
    </w:p>
    <w:p>
      <w:pPr>
        <w:pStyle w:val="Style17"/>
        <w:rPr/>
      </w:pPr>
      <w:r>
        <w:rPr/>
        <w:t>Наибольшие валовые объемы иностранного капитала в форме прямых иностранных инвестиций поступили из Российской Федерации (33,5%), Кипра (32,5%) и Швейцарии (23,8%).</w:t>
      </w:r>
    </w:p>
    <w:p>
      <w:pPr>
        <w:pStyle w:val="Style17"/>
        <w:rPr/>
      </w:pPr>
      <w:r>
        <w:rPr/>
        <w:t>Прямые инвестиции, направленные белорусскими организациями за рубеж, составили 3,3 млн. USD (в 2006 г. — 3 млн. USD).</w:t>
      </w:r>
    </w:p>
    <w:p>
      <w:pPr>
        <w:pStyle w:val="Style17"/>
        <w:rPr/>
      </w:pPr>
      <w:r>
        <w:rPr/>
        <w:t>Портфельные инвестиции. Сальдо по операциям с ценными бумагами сформировалось отрицательным в 35,3 млн. USD (за 2006 г. — 26,4 млн. USD). Активы резидентов РБ, размещенные в ценных бумагах иностранных эмитентов, выросли на 37,7 млн. USD, в т.ч. по операциям с долговыми ценными бумагами — на 32,4 млн. USD, по операциям с ценными бумагами, обеспечивающими участие в капитале, — на 5,3 млн. USD. На 29,2 млн. USD выросли активы банков, размещенные в краткосрочные долговые ценные бумаги нерезидентов. Обязательства перед нерезидентами по ценным бумагам белорусских эмитентов увеличились на 2,4 млн. USD. Инвестиции нерезидентов в ценные бумаги, обеспечивающие участие в капитале, увеличились на 4,5 млн. USD. По операциям с долговыми ценными бумагами произошло снижение обязательств на 2,1 млн. USD, в т.ч. по операциям с долгосрочными и краткосрочными государственными облигациями Министерства финансов на 1,7 млн. USD.</w:t>
      </w:r>
    </w:p>
    <w:p>
      <w:pPr>
        <w:pStyle w:val="Style17"/>
        <w:rPr/>
      </w:pPr>
      <w:r>
        <w:rPr/>
        <w:t>Другие инвестиции. По операциям, проведенным с коммерческими кредитами, ссудами, прочими иностранными активами (кроме резервных активов) и обязательствами, наблюдался чистый приток финансовых ресурсов в 3643,2 млн. USD (рост в 2,6 раза). Это стало результатом опережающего роста обязательств перед внешним миром над увеличением иностранных активов.</w:t>
      </w:r>
    </w:p>
    <w:p>
      <w:pPr>
        <w:pStyle w:val="Style17"/>
        <w:rPr/>
      </w:pPr>
      <w:r>
        <w:rPr/>
        <w:t>Иностранные активы резидентов РБ выросли на 1931,7 млн. USD. Это в значительной степени обусловлено ростом текущей задолженности нерезидентов по экспортно-импортным операциям на 806,9 млн. USD, увеличением иностранных активов белорусских банков — на 775,3 млн. USD и Национального банка — на 185,4 млн. USD.</w:t>
      </w:r>
    </w:p>
    <w:p>
      <w:pPr>
        <w:pStyle w:val="Style17"/>
        <w:rPr/>
      </w:pPr>
      <w:r>
        <w:rPr/>
        <w:t>Обязательства перед внешним миром по другим инвестициям выросли на 5574,9 млн. USD, что в 3,6 раза превысило рост 2006 г. Приток финансовых ресурсов стал, главным образом, результатом интенсивного привлечения резидентами РБ иностранного капитала в форме кредитов и займов, а также роста задолженности субъектов хозяйствования по экспортно-импортным операциям.</w:t>
      </w:r>
    </w:p>
    <w:p>
      <w:pPr>
        <w:pStyle w:val="Style17"/>
        <w:rPr/>
      </w:pPr>
      <w:r>
        <w:rPr/>
        <w:t>Коммерческие кредиты. Рост чистой текущей задолженности за товары и услуги по экспортно-импортным операциям обусловил расчетный приток капитала в экономику в 838,7 млн. USD (за 2006 г. — 186,9 млн. USD). В т.ч. текущая дебиторская задолженность нерезидентов по оплате товаров и услуг увеличилась на 806,9 млн. USD (рост в 2,1 раза). Текущие обязательства белорусских нефинансовых организаций перед нерезидентами (кредиторская задолженность) по оплате товаров и услуг выросли на 1645,6 млн. USD, что в 2,9 раза больше, чем за 2006 г. При этом текущая задолженность за импортированные энергоносители выросла на 315,9 млн. USD.</w:t>
      </w:r>
    </w:p>
    <w:p>
      <w:pPr>
        <w:pStyle w:val="Style17"/>
        <w:rPr/>
      </w:pPr>
      <w:r>
        <w:rPr/>
        <w:t>Ссуды. Операции с кредитами и займами обусловили чистый приток в страну 3540,6 млн. USD финансовых ресурсов (увеличение в 3,1 раза). Интенсивное привлечение заемного капитала в форме иностранных кредитов и займов вместе с притоком прямых инвестиций явилось в отчетном периоде одним из основных источников финансирования дефицита счета текущих операций платежного баланса.</w:t>
      </w:r>
    </w:p>
    <w:p>
      <w:pPr>
        <w:pStyle w:val="Style17"/>
        <w:rPr/>
      </w:pPr>
      <w:r>
        <w:rPr/>
        <w:t>Требования резидентов РБ к внешнему миру по предоставленным кредитным ресурсам увеличились на 174 млн. USD, в т.ч. банки предоставили кредитов на 71,1 млн. USD, нефинансовые организации — займов на 102,9 млн. USD.</w:t>
      </w:r>
    </w:p>
    <w:p>
      <w:pPr>
        <w:pStyle w:val="Style17"/>
        <w:rPr/>
      </w:pPr>
      <w:r>
        <w:rPr/>
        <w:t>Обязательства перед нерезидентами по привлеченным в экономику кредитам и займам выросли на 3714,6 млн. USD, или в 3,2 раза.</w:t>
      </w:r>
    </w:p>
    <w:p>
      <w:pPr>
        <w:pStyle w:val="Style17"/>
        <w:rPr/>
      </w:pPr>
      <w:r>
        <w:rPr/>
        <w:t>Основной нетто-приток в страну инвестиций в форме кредитов и займов обеспечили прежде всего сектор органов госуправления (38,2% чистого поступления кредитных ресурсов), банки (27,9%) и нефинансовые организации (22%).</w:t>
      </w:r>
    </w:p>
    <w:p>
      <w:pPr>
        <w:pStyle w:val="Style17"/>
        <w:rPr/>
      </w:pPr>
      <w:r>
        <w:rPr/>
        <w:t>Чистое привлечение иностранных кредитов и займов органами денежно-кредитного управления — 440,0 млн. USD. Обязательства правительства РБ выросли на 1419,9 млн. USD и обусловлены привлечением долгосрочных кредитов в 1515,6 млн. USD. Перед иностранными кредиторами обязательства банков увеличились на 1036,7 млн. USD (рост на 42,3% по сравнению с 2006 г.), из которых 671,9 млн. USD — краткосрочные обязательства (64,8% всех привлеченных банками кредитов и займов). Обязательства нефинансовых организаций выросли на 818 млн. USD (увеличение в 1,9 раза) и были обеспечены чистым привлечением как краткосрочного заемного капитала в 438,2 млн. USD (53,6% всех привлеченных кредитов и займов), так и долгосрочных кредитов и займов в 379,8 млн. USD (46,4%).</w:t>
      </w:r>
    </w:p>
    <w:p>
      <w:pPr>
        <w:pStyle w:val="Style17"/>
        <w:rPr/>
      </w:pPr>
      <w:r>
        <w:rPr/>
        <w:t>На валовой основе резидентами РБ привлечено иностранных кредитов и займов на сумму 6767,7 млн. USD (рост в 1,9 раза).</w:t>
      </w:r>
    </w:p>
    <w:p>
      <w:pPr>
        <w:pStyle w:val="Style17"/>
        <w:rPr/>
      </w:pPr>
      <w:r>
        <w:rPr/>
        <w:t>Организации нефинансового сектора привлекли 3678,6 млн. USD (54,4% иностранных кредитных ресурсов). Из них под гарантии правительства РБ нефинансовыми организациями получено 76,1 млн. USD. В структуре привлеченных организациями кредитов и займов наибольший удельный вес заняли краткосрочные кредиты и займы — 2787,3 млн. USD, или 75,8% (за 2006 г. — 78,9%). Долгосрочных кредитов и займов привлечено 891,3 млн. USD (24,2%).</w:t>
      </w:r>
    </w:p>
    <w:p>
      <w:pPr>
        <w:pStyle w:val="Style17"/>
        <w:rPr/>
      </w:pPr>
      <w:r>
        <w:rPr/>
        <w:t>Объем кредитных ресурсов, привлеченных органами госуправления, — 1612,4 млн. USD. Погашение обязательств перед нерезидентами (кроме банков) по основному долгу (с учетом накопления просроченной задолженности по основному долгу) составило 3053,1 млн. USD, что на 26,2% больше, чем за 2006 г. Нефинансовые организации выплатили по основному долгу 2860 млн. USD (93,7% общего объема осуществленных выплат), просрочив при этом платежей на 0,6 млн. USD. Правительством РБ осуществлено погашение обязательств по государственному внешнему долгу в размере 192,5 млн. USD (6,3%).</w:t>
      </w:r>
    </w:p>
    <w:p>
      <w:pPr>
        <w:pStyle w:val="Style17"/>
        <w:rPr/>
      </w:pPr>
      <w:r>
        <w:rPr/>
        <w:t>Депозиты, счета и наличные деньги. Операции с внешними активами и обязательствами в виде наличной валюты, счетов и депозитов сопровождались чистым оттоком из страны капитала в 612,9 млн. USD (за 2006 г. приток 32,2 млн. USD).</w:t>
      </w:r>
    </w:p>
    <w:p>
      <w:pPr>
        <w:pStyle w:val="Style17"/>
        <w:rPr/>
      </w:pPr>
      <w:r>
        <w:rPr/>
        <w:t>Активы резидентов РБ увеличились на 785,7 млн. USD, что стало результатом прироста активов банков на 595,8 млн. USD и активов органов денежно-кредитного регулирования, не относящихся к резервным активам, — на 185,4 млн. USD. Объем средств нефинансовых организаций на счетах в иностранных банках увеличился на 4,5 млн. USD.</w:t>
      </w:r>
    </w:p>
    <w:p>
      <w:pPr>
        <w:pStyle w:val="Style17"/>
        <w:rPr/>
      </w:pPr>
      <w:r>
        <w:rPr/>
        <w:t>Обязательства резидентов РБ перед нерезидентами по счетам и депозитам увеличились на 172,8 млн. USD, в т.ч. органов денежно-кредитного регулирования — на 144,6 млн. USD и банков — на 28,2 млн. USD.</w:t>
      </w:r>
    </w:p>
    <w:p>
      <w:pPr>
        <w:pStyle w:val="Style17"/>
        <w:rPr/>
      </w:pPr>
      <w:r>
        <w:rPr/>
        <w:t>Прочие активы и обязательства5. Операции с прочими активами и обязательствами обеспечили отрицательное сальдо по данному разделу в 123,2 млн. USD.</w:t>
      </w:r>
    </w:p>
    <w:p>
      <w:pPr>
        <w:pStyle w:val="Style17"/>
        <w:rPr/>
      </w:pPr>
      <w:r>
        <w:rPr/>
        <w:t>Активы резидентов РБ, не отнесенные к другим категориям, увеличились на 165,1 млн. USD. При этом прочие активы белорусских банков выросли на 108,4 млн. USD. Просроченная задолженность иностранных партнеров за белорусский экспорт товаров и услуг увеличилась на 49,4 млн. USD.</w:t>
      </w:r>
    </w:p>
    <w:p>
      <w:pPr>
        <w:pStyle w:val="Style17"/>
        <w:rPr/>
      </w:pPr>
      <w:r>
        <w:rPr/>
        <w:t>Прочие обязательства резидентов РБ перед нерезидентами увеличились на 41,9 млн. USD. Обязательства банков по прочим операциям выросли на 10,2 млн. USD. Просроченные обязательства нефинансовых организаций увеличились на 31,7 млн. USD.</w:t>
      </w:r>
    </w:p>
    <w:p>
      <w:pPr>
        <w:pStyle w:val="Style17"/>
        <w:rPr/>
      </w:pPr>
      <w:r>
        <w:rPr/>
        <w:t>Резервные активы. Значительный приток капитала в форме иностранных прямых и прочих инвестиций обеспечил рост за отчетный период международных резервных активов РБ на 2778,1 млн. USD (без учета изменений в результате курсовых переоценок и прочих изменений, учитываемых в международной инвестиционной позиции).</w:t>
      </w:r>
    </w:p>
    <w:p>
      <w:pPr>
        <w:pStyle w:val="Style17"/>
        <w:rPr/>
      </w:pPr>
      <w:r>
        <w:rPr/>
        <w:t>Достигнутый уровень международных резервных активов на 1.01.2008 г. в размере 4182,2 млн. USD сопоставим со стоимостью импорта товаров и услуг за 1,7 месяца.</w:t>
      </w:r>
    </w:p>
    <w:p>
      <w:pPr>
        <w:pStyle w:val="Style17"/>
        <w:rPr/>
      </w:pPr>
      <w:r>
        <w:rPr/>
        <w:t>Статистические расхождения между кредитовыми и дебетовыми оборотами платежного баланса за 2007 г. сложились положительными в размере 257,8 млн. USD, или 0,3% суммы всех статей платежного баланса.</w:t>
      </w:r>
    </w:p>
    <w:p>
      <w:pPr>
        <w:pStyle w:val="Style17"/>
        <w:rPr/>
      </w:pPr>
      <w:r>
        <w:rPr/>
      </w:r>
      <w:r>
        <w:br w:type="page"/>
      </w:r>
    </w:p>
    <w:p>
      <w:pPr>
        <w:pStyle w:val="Normal"/>
        <w:spacing w:lineRule="auto" w:line="276" w:before="0" w:after="200"/>
        <w:rPr>
          <w:sz w:val="28"/>
          <w:szCs w:val="20"/>
        </w:rPr>
      </w:pPr>
      <w:r>
        <w:rPr>
          <w:sz w:val="28"/>
          <w:szCs w:val="20"/>
        </w:rPr>
      </w:r>
    </w:p>
    <w:p>
      <w:pPr>
        <w:pStyle w:val="Style17"/>
        <w:rPr/>
      </w:pPr>
      <w:r>
        <w:rPr/>
        <w:t>2.3 Платежный баланс Республики Беларусь за январь-июнь 2008 г</w:t>
      </w:r>
    </w:p>
    <w:p>
      <w:pPr>
        <w:pStyle w:val="Style17"/>
        <w:rPr/>
      </w:pPr>
      <w:r>
        <w:rPr/>
      </w:r>
    </w:p>
    <w:p>
      <w:pPr>
        <w:pStyle w:val="Style17"/>
        <w:rPr/>
      </w:pPr>
      <w:r>
        <w:rPr/>
        <w:t>За январь-июнь 2008 г. сальдо счета текущих операций сложилось отрицательным в размере 1410,5 млн. USD. Рост к предыдущему периоду составил 20,2%.</w:t>
      </w:r>
    </w:p>
    <w:p>
      <w:pPr>
        <w:pStyle w:val="Style17"/>
        <w:rPr/>
      </w:pPr>
      <w:r>
        <w:rPr/>
        <w:t>Внешняя торговля товарами и услугами. Общий оборот товаров и услуг увеличился на 9,2% по сравнению с аналогичным периодом 2007 года. Экспорт товаров и услуг увеличился на 59,3%. Импорт вырос на 55,4%.</w:t>
      </w:r>
    </w:p>
    <w:p>
      <w:pPr>
        <w:pStyle w:val="Style17"/>
        <w:rPr/>
      </w:pPr>
      <w:r>
        <w:rPr/>
        <w:t>Сальдо внешней торговли товарами и услугами отрицательное в 1122,6 млн. USD, тогда как за январь-июнь 2007 г. отрицательное сальдо составило 1665,1 млн. USD.</w:t>
      </w:r>
    </w:p>
    <w:p>
      <w:pPr>
        <w:pStyle w:val="Style17"/>
        <w:rPr/>
      </w:pPr>
      <w:r>
        <w:rPr/>
        <w:t>Положительное сальдо баланса услуг на 45,5% компенсировало отрицательное сальдо торгового баланса за январь-июнь 2007 г. (положительный баланс услуг позволил сократить дефицит торгового баланса).</w:t>
      </w:r>
    </w:p>
    <w:p>
      <w:pPr>
        <w:pStyle w:val="Style17"/>
        <w:rPr/>
      </w:pPr>
      <w:r>
        <w:rPr/>
        <w:t>Текущие трансферты. Сальдо текущих трансфертов положительное в 102,5 млн. USD.</w:t>
      </w:r>
    </w:p>
    <w:p>
      <w:pPr>
        <w:pStyle w:val="Style17"/>
        <w:rPr/>
      </w:pPr>
      <w:r>
        <w:rPr/>
        <w:t>Счет операций с капиталом и финансовых операций. Сальдо счета положительное в 1296,1 млн. USD против 1717,7 млн. USD за 6 мес. 2007 г.</w:t>
      </w:r>
    </w:p>
    <w:p>
      <w:pPr>
        <w:pStyle w:val="Style17"/>
        <w:rPr/>
      </w:pPr>
      <w:r>
        <w:rPr/>
        <w:t>Положительное сальдо счета операций с капиталом сформировалось в размере 45,9 млн. USD (увеличение на 8%).</w:t>
      </w:r>
    </w:p>
    <w:p>
      <w:pPr>
        <w:pStyle w:val="Style17"/>
        <w:rPr/>
      </w:pPr>
      <w:r>
        <w:rPr/>
        <w:t>По операциям финансового счета зафиксирован чистый приток капитала в 1250, 2 млн. USD (за январь-июнь 2007 г. — 1 675,2 млн. USD).</w:t>
      </w:r>
    </w:p>
    <w:p>
      <w:pPr>
        <w:pStyle w:val="Style17"/>
        <w:rPr/>
      </w:pPr>
      <w:r>
        <w:rPr/>
        <w:t>Прямые инвестиции возросли на 32,7 %. При этом объем поступивших прямых инвестиций в экономику увеличился на 32,5%.</w:t>
      </w:r>
    </w:p>
    <w:p>
      <w:pPr>
        <w:pStyle w:val="Style17"/>
        <w:rPr/>
      </w:pPr>
      <w:r>
        <w:rPr/>
        <w:t>Сальдо коммерческих кредитов явилось отрицательным и составило 501,6 млн. USD.</w:t>
      </w:r>
    </w:p>
    <w:p>
      <w:pPr>
        <w:pStyle w:val="Style17"/>
        <w:rPr/>
      </w:pPr>
      <w:r>
        <w:rPr/>
        <w:t>Операции с прочими активами и обязательствами обеспечили положительное сальдо по данному разделу в 320,9 млн. USD, по сравнению с отрицательным сальдо за январь-июнь 2007 года в 287,6 млн. USD.</w:t>
      </w:r>
    </w:p>
    <w:p>
      <w:pPr>
        <w:pStyle w:val="Style17"/>
        <w:rPr/>
      </w:pPr>
      <w:r>
        <w:rPr/>
        <w:t>Статистические расхождения. Статистические расхождения между кредитовыми и дебетовыми операциями платежного баланса за январь-июнь 2008 г. сложились положительными в размере 323,7 млн. USD.</w:t>
      </w:r>
    </w:p>
    <w:p>
      <w:pPr>
        <w:pStyle w:val="Style17"/>
        <w:rPr/>
      </w:pPr>
      <w:r>
        <w:rPr/>
      </w:r>
    </w:p>
    <w:p>
      <w:pPr>
        <w:pStyle w:val="Style17"/>
        <w:rPr/>
      </w:pPr>
      <w:r>
        <w:rPr/>
        <w:t>2.4 Платежный баланс Республики Беларусь с Российской Федерацией</w:t>
      </w:r>
    </w:p>
    <w:p>
      <w:pPr>
        <w:pStyle w:val="Style17"/>
        <w:rPr/>
      </w:pPr>
      <w:r>
        <w:rPr/>
      </w:r>
    </w:p>
    <w:p>
      <w:pPr>
        <w:pStyle w:val="Style17"/>
        <w:rPr/>
      </w:pPr>
      <w:r>
        <w:rPr/>
        <w:t>Платежный баланс Республики Беларусь с Российской Федерацией (далее – платежный баланс) – это статистический отчет, в котором в систематизированном виде отражаются операции между резидентами Республики Беларусь и резидентами Российской Федерации за определенный период времени.</w:t>
      </w:r>
    </w:p>
    <w:p>
      <w:pPr>
        <w:pStyle w:val="Style17"/>
        <w:rPr/>
      </w:pPr>
      <w:r>
        <w:rPr/>
        <w:t>Операции между резидентами Республики Беларусь и Российской Федерации с активами/обязательствами резидентов третьих стран не включаются в блок двусторонних операций между Российской Федерацией и Республикой Беларусь.</w:t>
      </w:r>
    </w:p>
    <w:p>
      <w:pPr>
        <w:pStyle w:val="Style17"/>
        <w:rPr/>
      </w:pPr>
      <w:r>
        <w:rPr/>
        <w:t>Торговый баланс включает все товары, произведенные на территории одной страны и перемещенные на территорию другой с целью конечного и/или промежуточного потребления резидентами последней. Это означает, что отражение операций с товарами, связанных с переходом права собственности на них от резидента Российской Федерации к резиденту Республики Беларусь и наоборот, а также некоторых частных случаев, не подразумевающих изменение собственника (финансовый лизинг, товары на переработку и др.), осуществляется по принципу "страна происхождения товара – страна назначения товара".</w:t>
      </w:r>
    </w:p>
    <w:p>
      <w:pPr>
        <w:pStyle w:val="Style17"/>
        <w:rPr/>
      </w:pPr>
      <w:r>
        <w:rPr/>
        <w:t>Баланс услуг отражает услуги, предоставленные резидентами одной страны резидентам другой.</w:t>
      </w:r>
    </w:p>
    <w:p>
      <w:pPr>
        <w:pStyle w:val="Style17"/>
        <w:rPr/>
      </w:pPr>
      <w:r>
        <w:rPr/>
        <w:t>Баланс доходов и баланс трансфертов описывает потоки доходов и трансфертов, имевшие место между институциональными единицами двух стран.</w:t>
      </w:r>
    </w:p>
    <w:p>
      <w:pPr>
        <w:pStyle w:val="Style17"/>
        <w:rPr/>
      </w:pPr>
      <w:r>
        <w:rPr/>
        <w:t>Операции с финансовыми инструментами охватывают операции резидентов одной страны с активами/обязательствами другой страны, которые произошли в отчетном периоде (принцип "дебитор–кредитор").</w:t>
      </w:r>
    </w:p>
    <w:p>
      <w:pPr>
        <w:pStyle w:val="Style17"/>
        <w:rPr/>
      </w:pPr>
      <w:r>
        <w:rPr/>
        <w:t>Многосторонние расчеты показывают изменение обязательств и требований Республики Беларусь по отношению к третьим странам в результате внешнеэкономических операций между Республикой Беларусь и Российской Федерацией.</w:t>
      </w:r>
    </w:p>
    <w:p>
      <w:pPr>
        <w:pStyle w:val="Style17"/>
        <w:rPr/>
      </w:pPr>
      <w:r>
        <w:rPr/>
        <w:t>Статистические расхождения представляют собой разность между суммами кредитовых и дебетовых проводок в двустороннем платежном балансе.</w:t>
      </w:r>
    </w:p>
    <w:p>
      <w:pPr>
        <w:pStyle w:val="Style17"/>
        <w:rPr/>
      </w:pPr>
      <w:r>
        <w:rPr/>
      </w:r>
    </w:p>
    <w:p>
      <w:pPr>
        <w:pStyle w:val="Style17"/>
        <w:rPr/>
      </w:pPr>
      <w:r>
        <w:rPr/>
        <w:t>2.5 Перспективы развития платежного баланса Республики Беларусь в 2009 году</w:t>
      </w:r>
    </w:p>
    <w:p>
      <w:pPr>
        <w:pStyle w:val="Style17"/>
        <w:rPr/>
      </w:pPr>
      <w:r>
        <w:rPr/>
      </w:r>
    </w:p>
    <w:p>
      <w:pPr>
        <w:pStyle w:val="Style17"/>
        <w:rPr/>
      </w:pPr>
      <w:r>
        <w:rPr/>
        <w:t>Прогноз по рейтингам Республики Беларусь изменен на "Негативный"</w:t>
      </w:r>
    </w:p>
    <w:p>
      <w:pPr>
        <w:pStyle w:val="Style17"/>
        <w:rPr/>
      </w:pPr>
      <w:r>
        <w:rPr/>
        <w:t>Международная рейтинговая компания Standard &amp; Poor's изменила свой прогноз по суверенным кредитным рейтингам Республики Беларусь со "Стабильного" на "Негативный". Между тем, сами суверенные кредитные рейтинги - долгосрочные: по обязательствам в иностранной валюте (В+) и по обязательствам в национальной валюте (ВВ), а также краткосрочные (В) - были подтверждены. Оценка риска перевода и конвертации валюты, которая отражает вероятность ограничения государством доступа к иностранной валюте, необходимой несуверенным заемщикам для обслуживания своих долгов, остается на уровне "В+". Об этом говорится в сообщении компании, поступившем в ИА "РосФинКом".</w:t>
      </w:r>
    </w:p>
    <w:p>
      <w:pPr>
        <w:pStyle w:val="Style17"/>
        <w:rPr/>
      </w:pPr>
      <w:r>
        <w:rPr/>
        <w:t>Аналогичное решение принято по прогнозу по рейтингам государственного АО "Белпромстройбанк": он изменен со "Стабильного" на "Негативный", в то время как кредитные рейтинги контрагента, ранее присвоенные этой организации (долгосрочный "В+" и краткосрочный "В"), подтверждены.</w:t>
      </w:r>
    </w:p>
    <w:p>
      <w:pPr>
        <w:pStyle w:val="Style17"/>
        <w:rPr/>
      </w:pPr>
      <w:r>
        <w:rPr/>
        <w:t>"Изменение прогноза по рейтингам Республики Беларусь обусловлено ожидаемым неблагоприятным влиянием общемирового ухудшения экономической и финансовой среды на белорусскую экономику, - заявил кредитный аналитик Кай Штукенброк. - Под влиянием существенного ухудшения условий торговли и сокращения экспортного спроса со стороны основных торговых партнеров Беларуси давление на текущий платежный баланс страны будет усиливаться, в то время как низкий уровень внешней ликвидности и ограниченный доступ к внешнему финансированию обеспечивают лишь ограниченный резерв".</w:t>
      </w:r>
    </w:p>
    <w:p>
      <w:pPr>
        <w:pStyle w:val="Style17"/>
        <w:rPr/>
      </w:pPr>
      <w:r>
        <w:rPr/>
        <w:t>С учетом новых факторов ожидается, что в конце 2008 г. дефицит текущего платежного баланса Беларуси составит $3,6 млрд., или 7% ВВП. Однако в 2009 г. дефицит существенно увеличится под влиянием целого ряда негативных обстоятельств. Снижение динамики экономического роста в регионе вызовет снижение экспортного спроса, особенно со стороны ключевых торговых партнеров из СНГ. Условия торговли для Беларуси ухудшатся в связи с очередным значительным сокращением (вступающим в силу в начале 2009 г.) российских субсидий, компенсирующих часть цены на импортируемый газ.</w:t>
      </w:r>
    </w:p>
    <w:p>
      <w:pPr>
        <w:pStyle w:val="Style17"/>
        <w:rPr/>
      </w:pPr>
      <w:r>
        <w:rPr/>
        <w:t>Одновременно с существенным ростом дефицита текущего платежного баланса серьезно уменьшились возможности внешнего финансирования - в связи с ситуацией, сложившейся на мировом финансовом рынке. Прямые иностранные инвестиции-нетто, за счет которых в текущем году финансируется порядка 2/3 дефицита текущего платежного баланса (оценка), в 2009 г., скорее всего, уже не будут играть столь же важную роль в структуре привлекаемых средств. Валютные резервы ($4,1 млрд.) покрывают менее половины общего и 125% чистого внешнего долга, подлежащего погашению в краткосрочной перспективе.</w:t>
      </w:r>
    </w:p>
    <w:p>
      <w:pPr>
        <w:pStyle w:val="Style17"/>
        <w:rPr/>
      </w:pPr>
      <w:r>
        <w:rPr/>
        <w:t>Прогноз по рейтингам "Негативный" отражает проблемы, связанные с ухудшением текущего платежного баланса страны, а также низкими уровнями внешней ликвидности и снижением доступности внешнего финансирования. Стабилизационный заем в размене $2 млрд., обещанный Российской Федерацией, который, возможно, будет дополнен резервным кредитом, запрошенным у Международного валютного фонда, должны обеспечить стране временную "передышку". Однако для обеспечения внешней ликвидности в среднесрочной перспективе Беларуси, по всей видимости, не избежать потенциально болезненных корректирующих мер.</w:t>
      </w:r>
    </w:p>
    <w:p>
      <w:pPr>
        <w:pStyle w:val="Style17"/>
        <w:rPr/>
      </w:pPr>
      <w:r>
        <w:rPr/>
        <w:t>"Необходимыми условиями изменения прогноза по рейтингам Беларуси на прежний, "Стабильный", являются существенное повышение уровня валютных резервов, а также принятие мер, направленных на укрепление внешней конкурентоспособности и снижение зависимости белорусской экономики от импорта. И, напротив, значительное увеличение дефицита текущего платежного баланса и дальнейшее ухудшение показателей внешней ликвидности могут стать причинами понижения рейтингов", - подчеркнул Штукенброк.</w:t>
      </w:r>
    </w:p>
    <w:p>
      <w:pPr>
        <w:pStyle w:val="Style17"/>
        <w:rPr/>
      </w:pPr>
      <w:r>
        <w:rPr/>
      </w:r>
      <w:r>
        <w:br w:type="page"/>
      </w:r>
    </w:p>
    <w:p>
      <w:pPr>
        <w:pStyle w:val="Normal"/>
        <w:spacing w:lineRule="auto" w:line="276" w:before="0" w:after="200"/>
        <w:rPr>
          <w:sz w:val="28"/>
          <w:szCs w:val="20"/>
        </w:rPr>
      </w:pPr>
      <w:r>
        <w:rPr>
          <w:sz w:val="28"/>
          <w:szCs w:val="20"/>
        </w:rPr>
      </w:r>
    </w:p>
    <w:p>
      <w:pPr>
        <w:pStyle w:val="Style17"/>
        <w:rPr/>
      </w:pPr>
      <w:r>
        <w:rPr/>
        <w:t>Список</w:t>
      </w:r>
      <w:r>
        <w:rPr>
          <w:lang w:val="en-US"/>
        </w:rPr>
        <w:t xml:space="preserve"> </w:t>
      </w:r>
      <w:r>
        <w:rPr/>
        <w:t>литературы</w:t>
      </w:r>
    </w:p>
    <w:p>
      <w:pPr>
        <w:pStyle w:val="Style17"/>
        <w:rPr/>
      </w:pPr>
      <w:r>
        <w:rPr/>
      </w:r>
    </w:p>
    <w:p>
      <w:pPr>
        <w:pStyle w:val="Style17"/>
        <w:ind w:hanging="0"/>
        <w:jc w:val="left"/>
        <w:rPr>
          <w:lang w:val="en-US"/>
        </w:rPr>
      </w:pPr>
      <w:r>
        <w:rPr>
          <w:lang w:val="en-US"/>
        </w:rPr>
        <w:t>1 Stuart, James. An Inquiry into the Principles of Political Economy. – London: A. Millar, and T. Cadell, 1767.</w:t>
      </w:r>
    </w:p>
    <w:p>
      <w:pPr>
        <w:pStyle w:val="Style17"/>
        <w:ind w:hanging="0"/>
        <w:jc w:val="left"/>
        <w:rPr>
          <w:lang w:val="en-US"/>
        </w:rPr>
      </w:pPr>
      <w:r>
        <w:rPr>
          <w:lang w:val="en-US"/>
        </w:rPr>
        <w:t>2 Mun, Thomas. Englands Treasure by Forraign Trade or The Ballance of our Forraign Trade is The Rule of our Treasure. – London: J.G. for Thomas Clark, 1664.</w:t>
      </w:r>
    </w:p>
    <w:p>
      <w:pPr>
        <w:pStyle w:val="Style17"/>
        <w:ind w:hanging="0"/>
        <w:jc w:val="left"/>
        <w:rPr/>
      </w:pPr>
      <w:r>
        <w:rPr>
          <w:lang w:val="en-US"/>
        </w:rPr>
        <w:t xml:space="preserve">3 Ellis, Howard S., Lloyd A. Metzler, eds., Reading in the Theory of International Trade. </w:t>
      </w:r>
      <w:r>
        <w:rPr/>
        <w:t>Philadelphia; Toronto: Blakiston Co., 1950.</w:t>
      </w:r>
    </w:p>
    <w:p>
      <w:pPr>
        <w:pStyle w:val="Style17"/>
        <w:ind w:hanging="0"/>
        <w:jc w:val="left"/>
        <w:rPr/>
      </w:pPr>
      <w:r>
        <w:rPr/>
        <w:t>4 Блауг М. Экономическая мысль в ретроспективе. Пер. с англ., 4-е изд. – М.: «Дело Лтд», 1994. – 720 с.</w:t>
      </w:r>
    </w:p>
    <w:p>
      <w:pPr>
        <w:pStyle w:val="Style17"/>
        <w:ind w:hanging="0"/>
        <w:jc w:val="left"/>
        <w:rPr/>
      </w:pPr>
      <w:r>
        <w:rPr/>
        <w:t>5 Бойко А.А. Обострение кризиса платежного баланса Англии. – Киев: Издательство Академии наук Украинской ССР, 1936. – 344 с.</w:t>
      </w:r>
    </w:p>
    <w:p>
      <w:pPr>
        <w:pStyle w:val="Style17"/>
        <w:ind w:hanging="0"/>
        <w:jc w:val="left"/>
        <w:rPr/>
      </w:pPr>
      <w:r>
        <w:rPr/>
        <w:t>6 История экономических учений. /Под. ред. В. Автономова, О. Ананьина, Н. Макашевой: учебное пособие. – М.: ИНФРА-М, 2000. – 784 с.</w:t>
      </w:r>
    </w:p>
    <w:p>
      <w:pPr>
        <w:pStyle w:val="Style17"/>
        <w:ind w:hanging="0"/>
        <w:jc w:val="left"/>
        <w:rPr/>
      </w:pPr>
      <w:r>
        <w:rPr/>
        <w:t>7 Международные валютно-кредитные и финансовые отношения. /Под. ред. Л.Н. Красавиной. М.: «Финансы и статистика», 1994. – 589 с.</w:t>
      </w:r>
    </w:p>
    <w:p>
      <w:pPr>
        <w:pStyle w:val="Style17"/>
        <w:ind w:hanging="0"/>
        <w:jc w:val="left"/>
        <w:rPr/>
      </w:pPr>
      <w:r>
        <w:rPr/>
        <w:t>8 Мировая экономика: Учеб. Пособие для вузов /Под ред. проф. И.П. Николаевой. – 2-е изд., перераб. и доп. – М.: ЮНИТИ-ДАНА, 2000. – 527 с.</w:t>
      </w:r>
    </w:p>
    <w:p>
      <w:pPr>
        <w:pStyle w:val="Style17"/>
        <w:ind w:hanging="0"/>
        <w:jc w:val="left"/>
        <w:rPr/>
      </w:pPr>
      <w:r>
        <w:rPr/>
        <w:t>9 Руководство по платежному балансу. Пятое издание. Пер. с англ., МВФ, 1993. – 250 с.</w:t>
      </w:r>
    </w:p>
    <w:p>
      <w:pPr>
        <w:pStyle w:val="Style17"/>
        <w:ind w:hanging="0"/>
        <w:jc w:val="left"/>
        <w:rPr/>
      </w:pPr>
      <w:r>
        <w:rPr/>
        <w:t>10 Учебник по платежному балансу. Пер. с англ., МВФ, 1996. – 201 с.</w:t>
      </w:r>
    </w:p>
    <w:p>
      <w:pPr>
        <w:pStyle w:val="Style17"/>
        <w:ind w:hanging="0"/>
        <w:jc w:val="left"/>
        <w:rPr/>
      </w:pPr>
      <w:r>
        <w:rPr/>
        <w:t>11 Фрей Л.И. Международные расчеты и финансирование внешней торговли капиталистических стран. – М.: Внешторгиздат, 1960. – 438 с.</w:t>
      </w:r>
    </w:p>
    <w:p>
      <w:pPr>
        <w:pStyle w:val="Style17"/>
        <w:ind w:hanging="0"/>
        <w:jc w:val="left"/>
        <w:rPr/>
      </w:pPr>
      <w:r>
        <w:rPr/>
        <w:t>12 http://liberty-belarus.info/content/view/1113/36/ (16 ноября 2008г)</w:t>
      </w:r>
    </w:p>
    <w:p>
      <w:pPr>
        <w:pStyle w:val="Style17"/>
        <w:ind w:hanging="0"/>
        <w:jc w:val="left"/>
        <w:rPr/>
      </w:pPr>
      <w:r>
        <w:rPr/>
        <w:t>13 http://www.bntu.info/ (15 ноября 2008 г)</w:t>
      </w:r>
    </w:p>
    <w:p>
      <w:pPr>
        <w:pStyle w:val="Style17"/>
        <w:ind w:hanging="0"/>
        <w:jc w:val="left"/>
        <w:rPr/>
      </w:pPr>
      <w:r>
        <w:rPr/>
        <w:t>14 БК РБ</w:t>
      </w:r>
    </w:p>
    <w:p>
      <w:pPr>
        <w:pStyle w:val="Style17"/>
        <w:ind w:hanging="0"/>
        <w:jc w:val="left"/>
        <w:rPr/>
      </w:pPr>
      <w:r>
        <w:rPr/>
        <w:t>15 Главное управление платежного баланса и банковской статистики Национального банка РБ Платежный баланс Республики Беларусь за 2007 год // Экономическая газета – 2008. – 11 апреля. – №28(1146)</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5:00Z</dcterms:created>
  <dc:creator>Настена</dc:creator>
  <dc:description/>
  <cp:keywords/>
  <dc:language>en-US</dc:language>
  <cp:lastModifiedBy>Mage</cp:lastModifiedBy>
  <dcterms:modified xsi:type="dcterms:W3CDTF">2011-10-03T22:35:00Z</dcterms:modified>
  <cp:revision>2</cp:revision>
  <dc:subject/>
  <dc:title/>
</cp:coreProperties>
</file>