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ИНЦИПЫ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pPr>
      <w:r>
        <w:rPr>
          <w:rFonts w:cs="Times New Roman" w:ascii="Times New Roman" w:hAnsi="Times New Roman"/>
          <w:sz w:val="28"/>
          <w:szCs w:val="28"/>
        </w:rPr>
        <w:t xml:space="preserve">1. Понятие принципов международного права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международных обязательст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Принцип суверенного равенства государст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Принцип неприменения силы и угрозы силой</w:t>
      </w:r>
    </w:p>
    <w:p>
      <w:pPr>
        <w:pStyle w:val="ConsPlusNormal"/>
        <w:widowControl/>
        <w:spacing w:lineRule="auto" w:line="360"/>
        <w:ind w:hanging="0"/>
        <w:rPr/>
      </w:pPr>
      <w:r>
        <w:rPr>
          <w:rFonts w:cs="Times New Roman" w:ascii="Times New Roman" w:hAnsi="Times New Roman"/>
          <w:sz w:val="28"/>
          <w:szCs w:val="28"/>
        </w:rPr>
        <w:t>4. Принцип нерушимости государственных границ</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5. Принцип территориальной целостно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неприкосновенности) государст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6. Принцип мирного разрешения международных спор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7. Принцип невмешательства во внутренние дел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8. Принцип всеобщего уважения прав человек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9. Принцип самоопределения народов и наций</w:t>
      </w:r>
    </w:p>
    <w:p>
      <w:pPr>
        <w:pStyle w:val="ConsPlusNormal"/>
        <w:widowControl/>
        <w:spacing w:lineRule="auto" w:line="360"/>
        <w:ind w:hanging="0"/>
        <w:rPr/>
      </w:pPr>
      <w:r>
        <w:rPr>
          <w:rFonts w:cs="Times New Roman" w:ascii="Times New Roman" w:hAnsi="Times New Roman"/>
          <w:sz w:val="28"/>
          <w:szCs w:val="28"/>
        </w:rPr>
        <w:t>10. Принцип добросовестного выполнения международных обязательств</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ы международного права в теории международного права определяются как руководящие правила поведения субъектов, возникающие как результат общественной практики, юридически закрепленные начала международного права. Они представляют собой наиболее общее выражение установившейся практики международных отношений. Таким образом, принцип международного права является нормой международного права, имеющей обязательный характер для всех субъектов международного права, прежде всего для государств и международ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не следует путать принципы международного права и принципы правосознания. Последние представляют собой субъективные представления людей, общественных движений, политических партий о том, как в идеале должны регулироваться те или иные общественные отношения, в то время как принцип права представляет собой нормативное отражение объективного порядка вещей, общественной практики, закономерностей общественного развития, а не субъективные представления об этих процессах.</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Понятие принципов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принципы международного права зафиксированы в Уставе ООН. Помимо Устава ООН наиболее авторитетными источниками, раскрывающими содержание принципов современного международного права, являются Декларация о принципах международного права, касающихся дружественных отношений и сотрудничества между государствами в соответствии с Уставом ООН, принятая Генеральной Ассамблеей ООН 24 октября 1970 г., и Декларация принципов, которыми государства-участники будут руководствоваться во взаимных отношениях, содержащаяся в Заключительном акте Совещания по безопасности и сотрудничеству в Европе от 1 августа 197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толковании и применении принципов международного права принято применять системный подход, т.е. важно помнить, что все они взаимосвязаны и каждый из них должен рассматриваться в контексте всех других принцип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рассмотреть каждый из принципов международного права, входящих в систему принципов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Принцип суверенного равенства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ность данного принципа составляет правило о том, что поддержание международного правопорядка возможно и может быть обеспечено лишь при полном уважении юридического равенства участников. Это означает, что каждое государство обязано уважать суверенитет других участников системы, т.е. их право в пределах собственной территории осуществлять законодательную, исполнительную, административную и судебную власть без какого-либо вмешательства со стороны других государств, а также самостоятельно проводить свою внешнюю политику. Суверенное равенство государств составляет основу современных международных отношений, что закреплено в п. 1 ст. 2 Устава ООН, который гласит: "Организация основана на принципе суверенного равенства всех ее 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принцип закреплен в качестве основополагающего также в уставах международных организаций системы ООН, в учредительных документах (уставах) подавляющего большинства региональных международных организаций, в многосторонних и двусторонних соглашениях государств и международных организаций, в правовых актах международ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ом международном праве этот принцип с наибольшей полнотой отражен в Декларации о принципах международного права, касающихся дружественных отношений и сотрудничества между государствами в соответствии с Уставом ООН. Позднее этот принцип был развит в Декларации принципов Заключительного акта Совещания по безопасности и сотрудничеству в Европе, Итоговом документе Венской встречи представителей государств - участников Совещания по безопасности и сотрудничеству в Европе 1989 г., Парижской хартии для новой Европы 1990 г. и ряде други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е социальное назначение принципа суверенного равенства заключается в обеспечении равноправного участия в международных отношениях всех государств, независимо от различий экономического, социального, политического или иного характера. Поскольку государства являются равноправными участниками международного общения, все они обладают принципиально одинаковыми правами и обязанност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Декларацией о принципах международного права, касающихся дружественных отношений и сотрудничества между государствами в соответствии с Уставом ООН 1970 г., понятие суверенного равенства включает следующие эле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государства юридически рав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аждое государство пользуется правами, присущими полному суверените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каждое государство обязано уважать правосубъектность други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территориальная целостность и политическая независимость государства неприкосновен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каждое государство имеет право свободно выбирать и развивать свои политические, социальные, экономические и культурные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аждое государство обязано выполнять полностью и добросовестно свои международные обязательства и жить в мире с другими государ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екларации принципов Заключительного акта СБСЕ государства приняли на себя обязательства не только соблюдать принцип суверенного равенства, как он изложен в Уставе ООН и Декларации 1970 г., но и уважать права, присущие суверенитету. Таким образом, в отношениях между собой государства должны уважать различия в историческом и социально-политическом развитии, разнообразие позиций и взглядов, внутренние законы и административные правила, право определять и осуществлять по своему усмотрению и согласно международному праву отношения с другими государствами, право принадлежать к международным организациям, быть или не быть участниками двусторонних и многосторонних договоров, включая союзные договоры, а также право на нейтралит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этим необходимо отметить, что юридическое равенство государств не означает их фактического равенства, что учитывается в реальных международных отношениях. Один из примеров этого различия - в статусе постоянных и непостоянных членов Совета Безопасности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веренитет является неотъемлемым свойством государства. Таким образом, никакое государство, группа государств или международная организация не могут навязывать созданные ими нормы международного права другим государствам. Включение субъекта международного права в любую систему правоотношений может осуществляться только на основе доброво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следующая тенденция: государства передают часть своих полномочий, которые ранее считались неотъемлемыми атрибутами государственного суверенитета, в пользу создаваемых ими международных организаций. К примеру, в ряде международных организаций государства-учредители отошли от используемого ранее принципа формального равенства при голосовании (одна страна - один голос) и приняли метод так называемого взвешенного голосования, в соответствии с которым количество голосов, которым обладает страна, зависит от размера ее взноса в бюджет организации и иных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ышеупомянутой Декларации о принципах международного права 1970 г. подчеркивается, что при истолковании и применении изложенных в ней принципов они являются взаимосвязанными и каждый принцип должен рассматриваться в контексте всех других. Так, между принципом суверенного равенства государств и их обязанностью не вмешиваться в дела, по существу входящие во внутреннюю компетенцию, существует тесная связь. Понятие внутренней компетенции государства в теории вызывает споры, поскольку оно зависит от уровня развития международных отношений. В настоящее время принято соотносить внутреннюю компетенцию с международными обязательствами каждого конкретного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веренитет как основное свойство, присущее государству, не означает полной независимости государств или тем более их изолированности, поскольку они живут и сосуществуют во взаимосвязанном мире, следовательно, говорить об абсолютном, ничем не ограниченном суверенитете нелоги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Принцип неприменения силы и угрозы сил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растающая в геометрической прогрессии демократизация международных отношений с неизбежностью приводит ко все более возрастающему использованию принципа ограничения применения силы и угрозы силой. Впервые эта объективная закономерность была закреплена в качестве принципа международного права в Уставе ООН, в соответствии с п. 4 ст. 2 которого "все члены Организации Объединенных Наций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оследствии приведенная формула Устава была конкретизирована в документах, принятых в форме резолюций ООН. В их числе упомянутая Декларация о принципах международного права 1970 г., Определение агрессии 1974 г., Заключительный акт СБСЕ 1975 г. и ряд других документов Хельсинкского процесса, а также Декларация об усилении эффективности принципа отказа от угрозы силой или ее применения в международных отношениях 1987 г. В последнем документе нормативное содержание принципа выражено наиболее пол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неприменения силы носит ярко выраженный универсальный характер. Она распространяется на все государства, поскольку необходимость поддержания международного мира и безопасности требует, чтобы все государства, а не только члены ООН, придерживались в отношениях друг с другом указанного принцип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Уставу ООН запрещается не только применение вооруженной силы, но и невооруженное насилие, которое носит характер противоправного применения силы. Термин "сила", который содержится в п. 4 ст. 2 Устава ООН, подлежит расширительному толкованию. Таким образом, в п. 4 ст. 2 Устава речь идет прежде всего о запрещении применения вооруженной силы, однако уже в Заключительном акте СБСЕ указывается на обязанность государств-участников "воздерживаться от всех проявлений силы с целью принуждения другого государства-участника", "воздерживаться от любого акта экономического принуждения". Следовательно, в современном международном праве запрещается противоправное применение силы, как вооруженной, так и в широком смысле - в любом ее прояв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ледует обратить особенное внимание на концепцию "законного применения вооруженной силы". Устав ООН предусматривает два случая правомерного применения вооруженной силы: в целях самообороны (ст. 51) и по решению Совета Безопасности ООН в случае угрозы миру, нарушения мира или акта агрессии (ст. 39 и 4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атьях 41 и 50 Устава ООН содержатся положения, разрешающие законное применение невооруженной силы. К подобного рода мерам относятся "полный или частичный перерыв экономических отношений, железнодорожных, морских, воздушных, почтовых, телеграфных, радио- или других средств сообщения, а также разрыв дипломатически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вооруженной силы в порядке самообороны правомерно в случае, если произойдет вооруженное нападение на государство. Статья 51 Устава ООН прямо исключает применение вооруженной силы одним государством против другого в случае принятия последним мер экономического или политического порядка. В подобных ситуациях или даже если налицо угроза нападения, страна может прибегнуть к ответным мерам лишь при соблюдении принципа соразмер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руктуре ООН одним из главных органов, отвечающих за поддержание международного мира и безопасности, является Совет Безопасности, который в случае, если рекомендованные для разрешения конфликтов меры невооруженного характера посчитает недостаточными, "уполномочивается принять такие действия воздушными, морскими или сухопутными силами, какие окажутся необходимыми для поддержания или восстановления международного мира и безопасности. Такие действия могут включать демонстрации, блокаду и другие операции воздушных, морских или сухопутных сил членов Организации" (ст. 4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ставе ООН не содержится полного перечня конкретных принудительных мер. Совет Безопасности может принять решение о применении иных мер, специально не перечисленных в Уст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емый принцип включает в себя и запрет на проведение агрессивных войн. Согласно Определению агрессии 1974 г. применение государством вооруженной силы первым может быть квалифицировано как агрессивная война, которая является международным преступлением и порождает международно-правовую ответственность государства и международную уголовную ответственность виновных индивидов. Действия агрессоров были квалифицированы, согласно Уставам Нюрнбергского и Токийского международных военных трибуналов, как международны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е содержание принципа неприменения силы заключается в обязанности государств воздерживаться от угрозы силой или ее применения с целью нарушения границ другого государства или как средство разрешения территориальных споров и вопросов, касающихся государственных гран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этого в литературе отмечается, что в нормативное содержание принципа неприменения силы должны быть включены: запрещение оккупации территории другого государства в нарушение норм международного права; запрещение актов репрессалий, связанных с применением силы; предоставление государством своей территории другому государству, которое использует ее для совершения агрессии против третьего государства; организация, подстрекательство, оказание помощи или участие в актах гражданской войны или террористических актах в другом государстве; организация или поощрение организации вооруженных банд, иррегулярных сил, в частности наемников, для вторжения на территорию другого государства; насильственные действия в отношении международных демаркационных линий и линий перемирия; блокада портов или берегов государства; любые насильственные действия, препятствующие народам осуществить законное право на самоопределение, а также иные насильственные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братить более пристальное внимание на Принципы международного права, признанные Уставом Нюрнбергского трибунала и нашедшие выражение в решении этого трибун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сякое лицо, совершившее какое-либо действие, признаваемое, согласно международному праву, преступлением, несет за него ответственность и подлежит наказанию. То обстоятельство, что по внутреннему праву не установлено наказание за какое-либо действие, признаваемое согласно международному праву преступлением, или что какое-либо лицо, совершившее действие, признаваемое согласно международному праву преступлением, действовало в качестве главы государства или ответственного должностного лица правительства или во исполнение приказа своего правительства или начальника, не освобождает лицо, совершившее это действие, от ответственности по международному пра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е историческое значение имеет то обстоятельство, что, если какое-либо лицо действовало вразрез с нормами и принципами международного права, при том что сознательный выбор между противоправным и правомерным действием был фактически для него возможен, данное деяние не освобождает это лицо от ответственности по международному пра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ое лицо, обвиняемое в международно-правовом преступлении, имеет право на справедливое рассмотрение дела на основе фактов и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международно-правовым преступлениям Устав Нюрнбергского трибунала относ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ступления против ми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ланирование, подготовку, развязывание или ведение агрессивной войны или войны в нарушение международных договоров, соглашений или завер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участие в общем плане или заговоре, направленных к осуществлению любого из действий, упомянутых в подп. "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оенные преступления: нарушение законов и обычаев войны и, в том числе, но не исключительно, убийства, дурное обращение или увод на рабский труд или для других целей гражданского населения оккупированной территории, убийства или дурное обращение с военнопленными или лицами, находящимися в море, убийства заложников или разграбление городов и деревень или разорение, не оправдываемое военной необходим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еступления против человечности: убийства, истребление, порабощение, высылка и другие бесчеловечные акты, совершаемые в отношении гражданского населения, или преследование по политическим, расовым или религиозным мотивам, если такие действия совершаются или такие преследования имеют место при выполнении какого-либо военного преступления против мира или какого-либо военного преступления или в связи с таков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pPr>
      <w:r>
        <w:rPr>
          <w:rFonts w:cs="Times New Roman" w:ascii="Times New Roman" w:hAnsi="Times New Roman"/>
          <w:sz w:val="28"/>
          <w:szCs w:val="28"/>
        </w:rPr>
        <w:t>4. Принцип нерушимости государственных гран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нерушимости государственных границ как один из важнейших принципов международного права составляет одну из важнейших основ безопасности европейских государств. Этот принцип был сформулирован в Заключительном акте Совещания по безопасности и сотрудничеству в Европе 1975 г. следующим образом: "Государства-участники рассматривают как нерушимые все границы друг друга, так и границы всех государств в Европе, и поэтому они будут воздерживаться сейчас и в будущем от любых посягательств на эти границ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осягательством на государственные границы принято понимать односторонние действия или требования, направленные на изменение положения линии границы, ее юридического оформления или фактического положения линии границы на местности. Государства - участники Совещания по безопасности и сотрудничеству в Европе тем самым выразили международно-правовое признание или подтверждение существующих границ европейски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еляют три основных элемента принципа нерушимости гран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знание существующих границ в качестве юридически установленных в соответствии с международным пр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тказ от каких-либо территориальных притязаний на данный момент или в буду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тказ от любых иных посягательств на эти границы, включая угрозу силой или ее приме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нерушимости границ тесно связан с принципом неприкосновенности государственных границ, в содержание которого входит обязанность государств соблюдать существующую линию границы на местности: не допускать произвольного перемещения линии границы на местности и ее пересечения без соответствующего разрешения или вне установленных правил, а также право каждого суверенного государства контролировать пересечение его границы людьми и транспортными сред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 Принцип территориальной целостн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прикосновенности)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принцип появился в теории международного права с закреплением его в Уставе ООН в 1945 г. Значение этого принципа весьма велико с точки зрения стабильности в межгосударственных отношениях и заключается в защите территории государства от любых посяг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в ООН запретил угрозу силой или ее применение против территориальной целостности (неприкосновенности) и политической независимости любого государства. В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 при раскрытии содержания формулировки п. 4 ст. 2 Устава ООН были отражены многие элементы принципа территориальной целостности (неприкосновенности) следующим образом: каждое государство "должно воздерживаться от любых действий, направленных на нарушение национального единства и территориальной целостности любого другого государства или страны". В Уставе ООН также подчеркивалось, что "территория государства не должна быть объектом военной оккупации, явившейся результатом применения силы в нарушение положений Устава", и что "территория государства не должна быть объектом приобретения другим государством в результате угрозы силой или ее применения". В связи с этим, отмечалось далее, не должны признаваться законными какие-либо территориальные приобретения, явившиеся результатом угрозы силой или ее применения. Вышеприведенные положения не должны толковаться как нарушающие положения Устава ООН или любые международные соглашения, заключенные до принятия Устава и имеющие юридическую силу в соответствии с международным пр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им важнейшим документом в развитии данного принципа явился Заключительный акт Совещания по безопасности и сотрудничеству в Европе 1975 г., который содержит наиболее полную формулировку принципа территориальной целостности государств. Звучит она следующим образом: "Государства-участники будут уважать территориальную целостность каждого из государств-участников. В соответствии с этим они будут воздерживаться от любых действий, несовместимых с целями и принципами Устава Организации Объединенных Наций, против территориальной целостности, политической независимости или единства любого государства-участника и, в частности, от любых таких действий, представляющих собой применение силы или угрозу силой. Государства-участники будут равным образом воздерживаться от того, чтобы превратить территорию друг друга в объект военной оккупации или других прямых или косвенных мер применения силы в нарушение международного права или в объект приобретения с помощью таких мер или угрозы их осуществления. Никакая оккупация или приобретение такого рода не будет признаваться закон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принцип отличается от рассмотренных выше принципов запрещения использования силы или угрозы силой, либо превращения территории в объект военной оккупации, либо приобретения с использованием силы или ее угрозы. Согласно Заключительному акту государства обязаны уважать территориальную целостность друг друга и, следовательно, должны "воздерживаться от любых действий, несовместимых с целями и принципами Устава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 Принцип мирного разрешения международных сп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принцип международного права закреплен в п. 3 ст. 2 Устава ООН следующим образом: "Все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и безопасность и справедливость". Существовавшее до обеих мировых войн международное право рекомендовало государствам обращаться к мирным средствам разрешения международных споров, но не обязывало их следовать этой процеду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Гаагских конференциях мира 1899 и 1907 гг. была разработана и принята Конвенция о мирном решении международных столкновений, целью которой было обобщение правил применения добрых услуг и посредничества, образования и функционирования международных третейских судов и следственных комиссий. Например, согласно ст. 2 упомянутой Конвенции в случае важного разногласия или столкновения договаривающиеся державы соглашались, "прежде чем прибегнуть к оружию, обращаться, насколько позволят обстоятельства, к добрым услугам или посредничеству одной или нескольких дружественных держав". Таким образом, обращение к мирным средствам разрешения международных споров полностью зависело от усмотрения каждой из спорящих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ый в 1919 г. Статут Лиги Наций оказался более прогрессивным документом с точки зрения международного права - он предусматривал обязательное применение в определенных случаях отдельных средств мирного разрешения международных споров (третейское и судебное разбирательство, обращение к Совету или Собранию Лиги). Весьма существенным недостатком было то, что он не содержал четко сформулированного принципа мирного разрешения международных споров, а также допускал войну в качестве законного средства разрешения сп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2 Статута члены Лиги Наций должны были передавать спор, "могущий вызвать разрыв", на третейское или судебное разбирательство или на рассмотрение Совета Лиги. При этом они обязывались не прибегать к войне в течение трехмесячного срока после третейского или судебного решения или доклада Совета. Согласно ст. 13 Статута спорящие государства соглашались передавать споры правового характера, не разрешенные дипломатическим путем, на третейское или судебное разбирательство. При этом другие члены Лиги обязывались не прибегать к войне против той спорящей стороны, которая будет сообразовываться с третейским или судебным решением. Следовательно, война против другой спорящей стороны допускала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им шагом на пути к признанию принципа мирного разрешения международных споров явилось принятие в 1928 г. Парижского договора об отказе от войны (так называемого Пакта Бриана - Келлога), в ст. II которого прямо указывается: "Высокие Договаривающиеся Стороны признают, что урегулирование или разрешение всех могущих возникнуть между ними споров или конфликтов, какого бы характера или какого бы происхождения они не были, должно всегда изыскиваться только в мирных сред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условно, следующей ступенью развития принципа мирного разрешения международных споров стал Устав Организации Объединенных Наций. В соответствии со ст. 33 Устава ООН стороны, участвующие в споре, "должны прежде всего стара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современным международным правом государства обязаны разрешать свои споры только мирными средствами. Общее положение п. 3 ст. 2 распространяется на все споры, включая те, продолжение которых может и не угрожать международному миру. Согласно п. 1 ст. 1 Устава международные споры должны разрешаться в соответствии с принципами "справедливости и международного права", следовательно, мирные средства обязательны для разрешения любых международных сп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в ООН предоставляет сторонам, участвующим в споре, свободу выбора таких мирных средств, которые они считают наиболее подходящими для разрешения данного спора. Среди мирных средств разрешения международных споров чаще всего используются дипломатические переговоры, поскольку они наилучшим образом отвечают задаче быстрого разрешения международного спора, гарантируют равенство сторон, могут быть использованы для разрешения как политических, так и юридических споров, наилучшим образом способствуют достижению компромисса, дают возможность приступить к улаживанию конфликта сразу же по его возникновении, позволяют не допускать разрастания спора до таких масштабов, когда он может угрожать международному миру и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утверждения в практике международных отношений принципа мирного разрешения международных споров имело принятие Генеральной Ассамблеей ООН в 1982 г. Манильской декларации о мирном разрешении международных споров и в 1988 г. - Декларации о предотвращении и устранении споров и ситуаций, которые могут угрожать международному миру и безопасности, и о роли ООН в этой области. Оба документа, безусловно, сыграли важную роль, признавая ответственность государств за предотвращение и урегулирование споров и ситуаций, вместе с тем подчеркивают важную роль, которую могут сыграть в этой связи ООН и ее орг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а обязаны разрешать свои международные споры исключительно мирными средствами, причем такие важные субъекты международного права просто не вправе оставлять свои международные споры неразрешенными. Это означает требование о скорейшем разрешении международного спора и необходимость продолжения поиска путей урегулирования, если взаимно согласованный спорящими сторонами способ урегулирования не принес позитивных результа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а обладают правом свободного выбора по обоюдному согласию конкретных средств мирного урегулирования возникающих между ними споров и конфликтов, которое проистекает из принципов суверенного равенства государств и невмешательства в их внутренние и внешние дела.</w:t>
      </w:r>
    </w:p>
    <w:p>
      <w:pPr>
        <w:pStyle w:val="ConsPlusNormal"/>
        <w:widowControl/>
        <w:spacing w:lineRule="auto" w:line="360"/>
        <w:ind w:firstLine="540"/>
        <w:jc w:val="both"/>
        <w:rPr/>
      </w:pPr>
      <w:r>
        <w:rPr>
          <w:rFonts w:cs="Times New Roman" w:ascii="Times New Roman" w:hAnsi="Times New Roman"/>
          <w:sz w:val="28"/>
          <w:szCs w:val="28"/>
        </w:rPr>
        <w:t>Различные источники международного права по-своему решают проблему выбора мирных средств разрешения международных конфликтов. Так, Конвенция ООН по морскому праву 1982 г. предусматривает четыре обязательные процедуры урегулирования споров, каждую из которых государство-участник может выбрать путем письменного заявления при подписании или ратификации Конвенции: Международный трибунал по морскому праву, Международный суд ООН, арбитраж, образуемый в соответствии с приложением VII к Конвенции, специальный арбитраж, формируемый в соответствии с приложением VIII к Конв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IX Договора о принципах деятельности государств по исследованию и использованию космического пространства, включая Луну и другие небесные тела, 1967 г. предусматривает проведение консультаций в случае, если какое-либо государство - участник договора имеет основания полагать, что деятельность или эксперимент одного государства могут создать потенциально вредные помехи космической деятельности други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венция о международной ответственности за ущерб, причиненный космическими объектами, 1972 г. предусматривает процедуру регулирования споров по вопросу о компенсации ущерба: если переговоры сторон в споре не приводят к разрешению спора в течение одного года, по просьбе любой из сторон спор передается в Комиссию по рассмотрению претензий с чертами согласительного, следственного и арбитражно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а - члены ООН в соответствии с Уставом приняли на себя обязательство "проводить мирными средствами, в согласии с принципами справедливости и международного права, улаживание или разрешение международных споров и ситуаций, которые могут привести к нарушению мира" (п. 1 ст. 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33 Устава ООН государства, участвующие в любом споре, продолжение которого могло бы угрожать поддержанию международного мира и безопасности, должны прежде всего стреми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рассмотреть подробно каждое из средств мирного урегулирования споров, включая не упомянутые в Уставе ООН добры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ереговоры - являются наиболее доступным и эффективным средством мирного разрешения споров. Они играют ведущую роль среди других мирных средств. Конкретные цели, состав участников и иные процедурные вопросы согласовываются самими спорящими сторонами. В соответствии с основными принципами и нормами современного международного права переговоры должны вестись на равноправной основе, исключающей нарушение суверенной воли заинтересованных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нсультации сторон - стали применяться в широком масштабе после Второй мировой войны. Процедура обязательных консультаций на основе добровольного согласия сторон позволяет использовать двойную функцию консультаций: в качестве самостоятельного средства разрешения споров и для предотвращения, профилактики возможных споров и конфликтов, а также, в зависимости от обстоятельств, как средство достижения спорящими сторонами договоренности о применении других средств урегулирования. В литературе консультации часто называют разновидностью пере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следование - такое средство мирного урегулирования, к которому прибегают в тех случаях, когда спорящие стороны расходятся в оценке фактических обстоятельств, вызывающих спор или приведших к спору. Для осуществления процедуры обследования стороны создают на паритетных началах международную следственную комиссию, иногда во главе с представителем третьего государства или международной организации. Следственная комиссия должна учреждаться на основании специального соглашения между спорящими сторонами. В соглашении определяются подлежащие расследованию факты, порядок и срок образования комиссии, объем полномочий ее членов, а также место пребывания комиссии, ее право перемещаться, срок, в который каждая спорящая сторона должна будет представить свое изложение фактов, и т.д. Результаты работы комиссии фиксируются в докладе, который должен ограничиваться лишь установлением фактов. За сторонами сохраняется полная свобода воспользоваться выводами следственной комиссии по своему усмотр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ирение (согласительная процедура) - не только выяснение фактических обстоятельств, но и выработка конкретных рекомендаций сторон. При применении согласительной процедуры стороны, как и в случае с обследованием, образуют на паритетных началах международную согласительную комиссию, которая и вырабатывает свои рекомендации, причем выводы согласительной комиссии носят факультативный характер, т.е. не являются юридически обязательными для сторон, участвующих в спо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Добрые услуги - средство разрешения международного спора, осуществляемого не участвующей в споре стороной. Эти действия могут быть направлены на установление контактов между спорящими сторонами, добрые услуги могут оказываться как в ответ на соответствующую просьбу одной или обеих спорящих сторон, так и по инициативе самой третьей стороны. Добрые услуги нередко перерастают в посреднич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осредничество - предполагает непосредственное участие третьей стороны в мирном разрешении спора. Участвуя в переговорах спорящих сторон, посредник призван всемерно содействовать выработке приемлемого для этих сторон решения спора. Он вправе предлагать свои варианты такого разрешения, хотя предложения посредника не носят для спорящих сторон обязатель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Международный арбитраж - это добровольно выраженное согласие спорящих передать свой спор на рассмотрение третьей стороны (третейское разбирательство), решение которой является обязательным для сторон в споре. Обязательность признания и исполнения решения есть то главное, что отличает арбитражную процедуру от приведенных выше средств мирного урегулирования споров. Существуют два вида арбитражных органов: постоянный арбитраж и арбитраж ad hoc. Выделяют три основных способа передачи дела на международное арбитражное разбирательство: специальное соглашение (компромисс), передающее существующий спор на арбитраж; специальное положение (компромиссная оговорка) в различных договорах, предусматривающее передачу в арбитраж споров, которые могут возникнуть из толкования или применения договора; общие арбитражные договоры, предусматривающие передачу на арбитражное разбирательство любых споров, которые могут возникнуть между сторонами (обязательный арбитраж). Стороны нередко оговаривают, что арбитражу не подлежат споры, затрагивающие жизненные интересы, независимость или честь сторон. В качестве третьей стороны при разрешении спора могут выступать единоличный арбитр (обязательно посторонний для спорящих государств), группа арбитров из третьих государств, группа арбитров на паритетных началах от государств, участвующих в споре, при нейтральном председателе-суперарбитре. Спорящие стороны сами определяют компетенцию арбитража, ограничивая ее рамками предмета своего сп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Судебное разбирательство - в основе своей сходно с третейским разбирательством. Однако вынесенное судом решение является окончательным и юридически обязательным для сторон в спо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м постоянным международным судом стала Постоянная палата международного правосудия, Статут которой был принят Собранием Лиги Наций в 1920 г. Палата прекратила свое существование в 1946 г. В настоящее время основным судебным органом международного сообщества является Международный суд ООН. Суд осуществляет свою деятельность на основе Статута Международного суда, который, в свою очередь, является неотъемлемой составной частью Устава ООН, а также Регламента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руктуре Организации Объединенных Наций принято применять следующие средства и способы урегулирования международных споров. Совет Безопасности ООН в случае возникновения спора или ситуации уполномочен "рекомендовать надлежащую процедуру или методы урегулирования", принимая во внимание процедуру, которая уже была принята сторонами. Споры юридического характера должны, как общее правило, передаваться сторонами в Международный суд (ст. 36 Устава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едотвращения ухудшения ситуации в случае угрозы миру, нарушения мира или акта агрессии Совет Безопасности может "потребовать от заинтересованных сторон выполнения тех временных мер, которые он найдет необходимыми или желательными" (ст. 40). Эти временные меры (создание полностью или частично демилитаризованных зон, замораживание притязаний сторон, отвод войск, проведение временных демаркационных линий) не должны наносить ущерб правам, притязаниям или положению заинтересованных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принципа мирного разрешения международных споров, зафиксированного в Декларации о принципах международного права 1970 г. и Заключительном акте СБСЕ, показывает, что закрепленная обязанность государств "прилагать усилия к тому, чтобы в короткий срок прийти к справедливому решению, основанному на международном праве", "продолжать искать взаимно согласованные пути мирного урегулирования спора" в тех случаях, когда спор не удается разрешить, "воздерживаться от любых действий, которые могут ухудшить положение в такой степени, что будет поставлено под угрозу поддержание международного мира и безопасности, и тем самым сделать мирное урегулирование спора более трудным" является прогрессивным достиж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ержание принципа мирного разрешения международных споров в последние годы стало предметом тщательного анализа на совещаниях экспертов СБСЕ по мирному урегулированию споров. Итоговым документом Совещания в Валлетте 1991 г. предусмотрено создание в Европе специального органа - "Механизма СБСЕ по урегулированию споров", который может быть использован по требованию любой из спорящих сторон и действует в качестве примирительного органа. Кроме того, документ рекомендует широкий комплекс обязательных и факультативных процедур, из которых спорящие стороны свободно выбирают те, какие они считают наиболее подходящими для разрешения конкретного сп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можно отметить как качественное, так и количественное увеличение мирных средств разрешения международных споров, а также стремление государств приводить нормативное содержание принципа разрешения международных споров путем мирных средств в соответствие с потребностями общественной практ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 Принцип невмешательства во внутренние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невмешательства в качестве общего принципа межгосударственных отношений начал формироваться еще в эпоху буржуазно-демократических революций, хотя в то время применялся ограниченно, поскольку международное право во многих случаях допускало различные формы вмешательства во внутренние дела государств, включая вооруженное вмеш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принцип невмешательства определен в п. 7 ст. 2 Устава ООН и в таких авторитетных международных документах, как Декларация о принципах международного права 1970 г., Заключительный акт СБСЕ, Декларация ООН о недопустимости вмешательства во внутренние дела государств, об ограждении их независимости и суверенитета от 21 декабря 1965 г.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7 ст. 2 Устава ООН Организация не имеет права "на вмешательство в дела, по существу входящие во внутреннюю компетенцию любого государства", причем под вмешательством понимают любые меры государств или международных организаций, с помощью которых последние попытаются препятствовать субъекту международного права решать дела, по существу входящие в его внутреннюю компетен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вопроса о делах, относящихся к внутренней компетенции государств, на практике часто вызывает споры. Следует помнить, что с развитием международного сотрудничества увеличивается число вопросов, которые государства на добровольной основе подвергают международному регулированию. Однако концепция невмешательства не означает автоматически то, что государства могут произвольно относить к своей внутренней компетенции любые вопросы. Международные обязательства государств, в том числе и их обязательства по Уставу ООН, являются критерием, который позволяет правильно подходить к решению этого вопрос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 Принцип всеобщего уважения прав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явление принципа всеобщего уважения прав человека и основных свобод в качестве одного из основных международно-правовых принципов относится к возникновению ООН и связано непосредственно с принятием Устава ООН, хотя само понятие прав человека известно в теории с конца XVIII 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амбуле Устава члены ООН подтвердили "веру в основные права человека... в равноправие мужчин и женщин...". В статье 1 в качестве цели членов Организации говорится о сотрудничестве между ними "в поощрении и развитии уважения к правам человека и основным свободам для всех, без различия расы, пола, языка и религии". Важнейшее значение имеет ст. 55 Устава, согласно которой "Организация Объединенных Наций содейств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 повышению уровня жизни, полной занятости населения и условиям экономического и социального прогресса и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c) всеобщему уважению и соблюдению прав человека и основных свобод для все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атье 56 предусматривается, что "все члены Организации обязуются предпринимать совместные и самостоятельные действия в сотрудничестве с Организацией для достижения целей, указанных в ст. 5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многочисленных международных документов по правам человека, к которым относятся, прежде всего, Всеобщая декларация прав человека 1948 г., Международный пакт о гражданских и политических правах и Международный пакт об экономических, социальных и культурных правах 1966 г., показывает, что в современном международном праве имеется универсальная норма, в соответствии с которой государства обязаны уважать и соблюдать права человека и основные свободы для всех, без различия расы, пола, языка и рели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непосредственная защита прав и свобод человека является делом сугубо национальной правовой политики. Международные нормы в области прав человека в подавляющем большинстве не могут применяться непосредственно на территории государства, что требует от государства имплементации правовых норм в свою внутреннюю правовую систему. Современное международное право поощряет индивида все более активно участвовать в борьбе за соблюдение международных стандартов в области прав человека. Итоговый документ встречи государств - участников СБСЕ в Вене предписывает государствам "уважать право своих граждан, самостоятельно или совместно с другими вносить активный вклад в развитие и защиту прав человека и основных свобод", предусматривает "право лиц наблюдать за осуществлением и способствовать выполнению положений документов СБСЕ и присоединяться к другим с этой целью", а документ Копенгагенского совещания СБСЕ обязывает государство "обеспечивать, чтобы отдельным лицам было разрешено осуществлять право на ассоциацию, включая право создавать, присоединяться и эффективно участвовать в деятельности неправительственных организаций, которые стремятся поощрять и защищать права человека и основные свободы, включая профсоюзы и группы по наблюдению за соблюдением прав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 Принцип самоопределения народов и н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важение права каждого народа свободно выбирать пути и формы своего развития, самоопределяться является одной из принципиальных основ международных отношений. Появлению принципа самоопределения народов предшествовало провозглашение принципа национальности, который предполагал самоопределение только по признаку национальности. На современном этапе развития международного права принцип самоопределения народов и наций в качестве обязательной нормы получил свое развитие после принятия Устава ООН. Одна из важнейших целей ООН - "развивать дружественные отношения между нациями на основе уважения принципа равноправия и самоопределения народов..." (п. 2 ст. 1 Уст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самоопределения неоднократно получал свое подтверждение в других документах ООН, в частности в Декларации о предоставлении независимости колониальным странам и народам 1960 г., Пактах о правах человека 1966 г., Декларации о принципах международного права 1970 г. В Декларации принципов Заключительного акта СБСЕ особо подчеркнуто право народов распоряжаться своей судьбой, однако в связи с распадом колониальной системы вопрос о самоопределении наций по большому счету решил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олюции 1514 (XV) от 14 декабря 1960 г. Генеральная Ассамблея ООН прямо указала, что "дальнейшее существование колониализма препятствует развитию международного экономического сотрудничества, задерживает социальное, культурное и экономическое развитие зависимых народов и идет вразрез с идеалом Организации Объединенных Наций, заключающимся во всеобщем мире". В иных документах ООН выражено главное в нормативном содержании принципа самоопределения. Так, в Декларации о принципах международного права 1970 г. сказано: "Создание суверенного и независимого государства, свободное присоединение к независимому государству или объединение с ним, или установление любого другого политического статуса, свободно определенного народом, являются формами осуществления этим народом права на самоопреде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ционального самоопределения не исчезает, если нация образовала самостоятельное государство или вошла в состав федерации государств. Субъектом права на самоопределение являются не только зависимые, но и суверенные нации и народы. С достижением национальной самостоятельности право на самоопределение лишь меняет свое содержание, что находит отражение в соответствующей международно-правовой норме. Без строгого уважения и соблюдения принципа самоопределения народов невозможно выполнить многие жизненно важные задачи, стоящие перед ООН, в частности, невозможно содействовать всеобщему уважению и соблюдению прав человека и основных свобод для всех, без различия расы, пола, языка и религии. Без строгого соблюдения указанного принципа невозможно также поддержание отношений мирного сосуществования между государствами. Каждое государство в соответствии с Декларацией 1970 г. обязано воздерживаться от любых насильственных действий, которые могли бы помешать народам осуществлять их право на самоопределение. Важным элементом принципа является право народов испрашивать и получать поддержку в соответствии с целями и принципами Устава ООН в случае, если их лишают права на самоопределение насильственным пут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самоопределения народов и наций, как это подчеркивается в литературе, представляет собой именно право народов и наций, а не обязанность, и теснейшим образом связан со свободой политического выбора. Самоопределившиеся народы свободно выбирают не только свой статус как самостоятельного участника международных отношений, но и свою внутреннюю структуру, и курс внешней политики. Неотъемлемым образом с принципом осуществления народами права на самоопределение связан принцип сотрудничества государств, который выражается, независимо от различий в их политическом, экономическом и социальном строе, в различных сферах международных отношений в целях поддержания международного мира и безопасности и иных целях, закрепленных в Уставе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Уставом ООН принцип сотрудничества был зафиксирован в учредительных документах (уставах) многих международных организаций, в международных договорах, многочисленных резолюциях и деклара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ринятием Устава принцип сотрудничества занял свое место в ряду других принципов, обязательных для соблюдения согласно современному международному праву. Так, в соответствии с Уставом государства обязаны "осуществлять международное сотрудничество в разрешении международных проблем экономического, социального, культурного и гуманитарного характера", а также обязаны "поддерживать международный мир и безопасность и с этой целью принимать эффективные коллективные ме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сотрудничества также содержится в ст. 55 и 56 Устава ООН. Например, в ст. 55 Устава закреплены обязанности государств - членов ООН сотрудничать друг с другом и с Организацией в достижении целей, предусмотренных Уст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государств сотрудничать друг с другом предполагает добросовестное соблюдение государствами норм международного права и Устава ООН. Если же какое-либо государство игнорирует свои обязательства, вытекающие из общепризнанных принципов и норм международного права, то тем самым это государство подрывает основу сотрудни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 Принцип добросовестного выполн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еждународ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добросовестного выполнения международных обязательств возник в форме международно-правового обычая pacta sunt servanda на ранних стадиях развития государственности, а в настоящее время находит отражение в многочисленных двусторонних и многосторонних международных соглаш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общепризнанного принципа международного права он закреплен в Уставе ООН, преамбула которого подчеркивает решимость членов ООН "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 Согласно п. 2 ст. 2 Устава "все члены Организации Объединенных Наций добросовестно выполняют принятые на себя по настоящему Уставу обязательства, чтобы обеспечить им всем в совокупности права и преимущества, вытекающие из принадлежности к составу членов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емый принцип носит универсальный характер, что удостоверяется, к примеру, Венской конвенцией о праве международных договоров следующим образом: "Каждый действующий договор обязателен для его участников и должен ими добросовестно выполняться". Кроме этого в Конвенции также закреплено следующее положение: "Участник не может ссылаться на положения своего внутреннего права в качестве оправдания для невыполнения им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Венской конвенции о праве международных договоров, рассматриваемый принцип закреплен в ряде других международно-правовых документов. Согласно Декларации о принципах международного права 1970 г. каждое государство обязано добросовестно выполнять обязательства, принятые им в соответствии с Уставом ООН, обязательства, вытекающие из общепризнанных норм и принципов международного права, а также обязательства, вытекающие из международных договоров, действительных согласно общепризнанным принципам и нормам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екларации принципов Заключительного акта СБСЕ 1975 г. государства-участники согласились "добросовестно выполнять свои обязательства по международному праву, как те обязательства, которые вытекают из общепризнанных принципов и норм международного права, так и те обязательства, которые вытекают из соответствующих международному праву договоров или других соглашений, участниками которых они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итературе отмечается, что следует сопоставлять обязательства "по международному праву" как более широкое понятие, нежели обязательства, "вытекающие из общепризнанных принципов и норм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трудности возникают также и в отношении концепции добросовестности. В различных правовых системах существует свое понимание добросовестности, что отражается на соблюдении государствами принятых обязательств. Концепция добросовестности получила закрепление в большом числе международных договоров, резолюциях Генеральной Ассамблеи ООН, в декларациях государств, однако определение точного юридического содержания понятия добросовестности в реальных ситуациях может вызывать труд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итературе предполагается, что юридическое содержание добросовестности следует выводить из текста Венской конвенции о праве международных договоров, из разделов "Применение договоров" (ст. 28 - 30) и "Толкование договоров" (ст. 31 - 33). Добросовестным считается применение договора, который и истолкован добросовестно (в соответствии с обычным значением, которое следует придавать терминам договора в их контексте, а также в свете объекта и целей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добросовестного выполнения международных обязательств распространяется только на действительные соглашения. Это значит, что рассматриваемый принцип применяется только к международным договорам, заключенным добровольно и на основе равнопра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ом праве существует максима следующего содержания: любой договор, противоречащий Уставу ООН, является недействительным, и ни одно государство не может ссылаться на такой договор или пользоваться его преимуществами. Такое положение соответствует ст. 103 Устава. Кроме того, любой договор не может противоречить императивной норме международного права, как она определяется в ст. 53 Венской конвенции о праве международных договоров. Подобного рода положения и максимы свидетельствуют о расширении сферы применения принципа добросовестного соблюдения международных обязательств.</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ы международного права формируются, как правило, обычным и договорным путем. Принципы призваны выполнять две фун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табилизационную - помогать приводить в определенный порядок международные отношения при помощи ограничения их определенными нормативными рам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фиксирующую - закреплять все новшества практики международн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ной чертой принципов международного права является их универсальность, которая понимается как распространение на всех субъектов международного права без исключения требования соблюдения принципов международного права, поскольку любое их нарушение будет с неизбежностью затрагивать законные интересы других участников международных отношений. Таким образом, принципы международного права являются своеобразным критерием законности всей системы международно-правовых норм, а действие принципов распространяется даже на те области отношений субъектов, которые по каким-либо причинам не урегулированы конкретными нормами.</w:t>
      </w:r>
      <w:r>
        <w:br w:type="page"/>
      </w:r>
    </w:p>
    <w:p>
      <w:pPr>
        <w:pStyle w:val="Normal"/>
        <w:autoSpaceDE w:val="false"/>
        <w:jc w:val="center"/>
        <w:rPr>
          <w:sz w:val="28"/>
          <w:szCs w:val="28"/>
        </w:rPr>
      </w:pPr>
      <w:r>
        <w:rPr>
          <w:sz w:val="28"/>
          <w:szCs w:val="28"/>
        </w:rPr>
        <w:t>Литература</w:t>
      </w:r>
    </w:p>
    <w:p>
      <w:pPr>
        <w:pStyle w:val="Normal"/>
        <w:autoSpaceDE w:val="false"/>
        <w:rPr/>
      </w:pPr>
      <w:r>
        <w:rPr/>
      </w:r>
    </w:p>
    <w:p>
      <w:pPr>
        <w:pStyle w:val="Normal"/>
        <w:autoSpaceDE w:val="false"/>
        <w:rPr/>
      </w:pPr>
      <w:r>
        <w:rPr/>
        <w:t>"ПОНЯТИЕ "ОБЩЕПРИЗНАННЫЕ ПРИНЦИПЫ И НОРМЫ МЕЖДУНАРОДНОГО ПРАВА" В ЦЕЛЯХ ПРИМЕНЕНИЯ ДЛЯ ЗАЩИТЫ ПРАВ ЧЕЛОВЕКА В РОССИЙСКОЙ ФЕДЕРАЦИИ"</w:t>
        <w:br/>
        <w:t>(М.А. Амирова)</w:t>
        <w:br/>
        <w:t>("Международное публичное и частное право", 2006, N 4)</w:t>
        <w:br/>
        <w:t xml:space="preserve"> </w:t>
      </w:r>
    </w:p>
    <w:p>
      <w:pPr>
        <w:pStyle w:val="Normal"/>
        <w:autoSpaceDE w:val="false"/>
        <w:rPr/>
      </w:pPr>
      <w:r>
        <w:rPr/>
        <w:t>"АКТУАЛЬНЫЕ ВОПРОСЫ ПРИМЕНЕНИЯ ПРИНЦИПОВ МЕЖДУНАРОДНЫХ КОММЕРЧЕСКИХ ДОГОВОРОВ И ПРИНЦИПОВ ЕВРОПЕЙСКОГО ДОГОВОРНОГО ПРАВА"</w:t>
        <w:br/>
        <w:t>(Р.И. Мазаев)</w:t>
        <w:br/>
        <w:t>("Налоги" (газета), 2006, N 20)</w:t>
        <w:br/>
        <w:t xml:space="preserve"> </w:t>
      </w:r>
    </w:p>
    <w:p>
      <w:pPr>
        <w:pStyle w:val="Normal"/>
        <w:autoSpaceDE w:val="false"/>
        <w:rPr/>
      </w:pPr>
      <w:r>
        <w:rPr/>
        <w:t>"МЕЖДУНАРОДНО-ПРАВОВЫЕ ОБЫЧАИ И ОБЩИЕ ПРИНЦИПЫ ПРАВА В ПРАКТИКЕ МЕЖДУНАРОДНОГО ЦЕНТРА ПО УРЕГУЛИРОВАНИЮ ИНВЕСТИЦИОННЫХ СПОРОВ (ИКСИД)"</w:t>
        <w:br/>
        <w:t>(С.А. Войтович)</w:t>
        <w:br/>
        <w:t>("Налоги" (газета), 2006, N 19)</w:t>
        <w:br/>
        <w:t xml:space="preserve"> </w:t>
      </w:r>
    </w:p>
    <w:p>
      <w:pPr>
        <w:pStyle w:val="Normal"/>
        <w:autoSpaceDE w:val="false"/>
        <w:rPr/>
      </w:pPr>
      <w:r>
        <w:rPr/>
        <w:t>"ПЛАНИРОВАНИЕ ДЕТОРОЖДЕНИЯ - КОНСТИТУЦИОННЫЙ И ОТРАСЛЕВОЙ ПРИНЦИП СОВРЕМЕННОГО СЕМЕЙНОГО ПРАВА КИТАЯ"</w:t>
        <w:br/>
        <w:t>(И.А. Косарева)</w:t>
        <w:br/>
        <w:t>("Международное публичное и частное право", 2006, N 3)</w:t>
        <w:br/>
        <w:t xml:space="preserve"> </w:t>
      </w:r>
    </w:p>
    <w:p>
      <w:pPr>
        <w:pStyle w:val="Normal"/>
        <w:autoSpaceDE w:val="false"/>
        <w:rPr/>
      </w:pPr>
      <w:r>
        <w:rPr/>
        <w:t>"ПРИНЦИПЫ МЕЖДУНАРОДНОГО ПРАВА В ОХРАНЕ ОКРУЖАЮЩЕЙ СРЕДЫ И ИХ РОЛЬ В СИСТЕМЕ ЭКОЛОГИЧЕСКОГО ЗАКОНОДАТЕЛЬСТВА РОССИИ"</w:t>
        <w:br/>
        <w:t>(И.А. Мухин)</w:t>
        <w:br/>
        <w:t>("Международное публичное и частное право", 2006, N 2)</w:t>
        <w:br/>
        <w:t xml:space="preserve"> </w:t>
      </w:r>
    </w:p>
    <w:p>
      <w:pPr>
        <w:pStyle w:val="Normal"/>
        <w:autoSpaceDE w:val="false"/>
        <w:rPr/>
      </w:pPr>
      <w:r>
        <w:rPr/>
        <w:t>"СИРАКУЗСКИЕ ПРИНЦИПЫ ТОЛКОВАНИЯ ОГРАНИЧЕНИЙ И ОТСТУПЛЕНИЙ ОТ ПОЛОЖЕНИЙ МЕЖДУНАРОДНОГО ПАКТА О ГРАЖДАНСКИХ И ПОЛИТИЧЕСКИХ ПРАВАХ" И ДРУГИЕ МЕЖДУНАРОДНЫЕ ДОКУМЕНТЫ, НЕ ИМЕЮЩИЕ ОФИЦИАЛЬНОГО СТАТУСА: ПРОБЛЕМЫ ПРИМЕНЕНИЯ"</w:t>
        <w:br/>
        <w:t>(С.В. Пчелинцев)</w:t>
        <w:br/>
        <w:t>("Юрист-международник", 2006, N 1)</w:t>
        <w:br/>
        <w:t xml:space="preserve"> </w:t>
      </w:r>
    </w:p>
    <w:p>
      <w:pPr>
        <w:pStyle w:val="Normal"/>
        <w:autoSpaceDE w:val="false"/>
        <w:rPr/>
      </w:pPr>
      <w:r>
        <w:rPr/>
        <w:t>"РОЛЬ МЕЖДУНАРОДНО-ПРАВОВЫХ И КОНСТИТУЦИОННЫХ ПРИНЦИПОВ В РЕГУЛИРОВАНИИ ТРУДОВЫХ ОТНОШЕНИЙ"</w:t>
        <w:br/>
        <w:t>(В.А. Бережной)</w:t>
        <w:br/>
        <w:t>("Социальное и пенсионное право", 2006, N 1)</w:t>
        <w:br/>
        <w:t xml:space="preserve"> </w:t>
      </w:r>
    </w:p>
    <w:p>
      <w:pPr>
        <w:pStyle w:val="Normal"/>
        <w:autoSpaceDE w:val="false"/>
        <w:rPr/>
      </w:pPr>
      <w:r>
        <w:rPr/>
        <w:t>"О ПРИНЦИПАХ ТОЛКОВАНИЯ МЕЖДУНАРОДНЫХ СОГЛАШЕНИЙ ВТО ТРЕТЕЙСКОЙ ГРУППОЙ И АПЕЛЛЯЦИОННЫМ ОРГАНОМ"</w:t>
        <w:br/>
        <w:t>(Т.В. Вахания)</w:t>
        <w:br/>
        <w:t>("Международное публичное и частное право", 2006, N 1)</w:t>
        <w:br/>
        <w:t xml:space="preserve"> </w:t>
      </w:r>
    </w:p>
    <w:p>
      <w:pPr>
        <w:pStyle w:val="Normal"/>
        <w:autoSpaceDE w:val="false"/>
        <w:rPr/>
      </w:pPr>
      <w:r>
        <w:rPr/>
        <w:t>"ЗАДАЧИ И ПРИНЦИПЫ НОВОГО НАЦИОНАЛЬНОГО КЫРГЫЗСТАНСКОГО ЗАКОНОДАТЕЛЬСТВА ОБ АДМИНИСТРАТИВНОЙ ОТВЕТСТВЕННОСТИ: ДОСТИЖЕНИЯ И УПУЩЕНИЯ"</w:t>
        <w:br/>
        <w:t>(В.Г. Татарян)</w:t>
        <w:br/>
        <w:t>("Международное публичное и частное право", 2006, N 1)</w:t>
        <w:br/>
        <w:t xml:space="preserve"> </w:t>
      </w:r>
    </w:p>
    <w:p>
      <w:pPr>
        <w:pStyle w:val="Normal"/>
        <w:autoSpaceDE w:val="false"/>
        <w:rPr/>
      </w:pPr>
      <w:r>
        <w:rPr/>
        <w:t>"ОТЗЫВ ОФИЦИАЛЬНОГО ОППОНЕНТА НА ДИССЕРТАЦИЮ ЦВЕТКОВА АЛЕКСЕЯ АЛЕКСАНДРОВИЧА НА ТЕМУ "ОБЩЕПРИЗНАННЫЕ ПРИНЦИПЫ И НОРМЫ МЕЖДУНАРОДНОГО ПРАВА КАК ЧАСТЬ РОССИЙСКОЙ УГОЛОВНО-ПРАВОВОЙ СИСТЕМЫ"</w:t>
        <w:br/>
        <w:t>(А.П. Кузнецов)</w:t>
        <w:br/>
        <w:t>("Международное публичное и частное право", 2006, N 1)</w:t>
        <w:br/>
        <w:t xml:space="preserve"> </w:t>
      </w:r>
    </w:p>
    <w:p>
      <w:pPr>
        <w:pStyle w:val="Normal"/>
        <w:autoSpaceDE w:val="false"/>
        <w:rPr/>
      </w:pPr>
      <w:r>
        <w:rPr/>
        <w:t>"ПРЕСЛЕДОВАНИЕ НАРУШЕНИЙ МЕЖДУНАРОДНОГО ГУМАНИТАРНОГО ПРАВА НА ОСНОВАНИИ ПРИНЦИПА УНИВЕРСАЛЬНОСТИ"</w:t>
        <w:br/>
        <w:t>(В.Н. Русинова)</w:t>
        <w:br/>
        <w:t>("Международное публичное и частное право", 2005, N 6)</w:t>
        <w:br/>
        <w:t xml:space="preserve"> </w:t>
      </w:r>
    </w:p>
    <w:p>
      <w:pPr>
        <w:pStyle w:val="Normal"/>
        <w:autoSpaceDE w:val="false"/>
        <w:rPr/>
      </w:pPr>
      <w:r>
        <w:rPr/>
        <w:t>"КОРПОРАТИВНОЕ ПРАВО ЕВРОПЕЙСКОГО СОЮЗА: ОТ ОБЩИХ ПРИНЦИПОВ ДО УСТАВА ЕВРОПЕЙСКОЙ КОМПАНИИ"</w:t>
        <w:br/>
        <w:t>(М.В. Кадлец)</w:t>
        <w:br/>
        <w:t>("Международное публичное и частное право", 2005, N 6)</w:t>
        <w:br/>
        <w:t xml:space="preserve"> </w:t>
      </w:r>
    </w:p>
    <w:p>
      <w:pPr>
        <w:pStyle w:val="Normal"/>
        <w:autoSpaceDE w:val="false"/>
        <w:rPr/>
      </w:pPr>
      <w:r>
        <w:rPr/>
        <w:t>"КОНСТИТУЦИОННЫЕ И МЕЖДУНАРОДНЫЕ ПРИНЦИПЫ ВНЕШНЕЙ ПОЛИТИКИ РОССИЙСКОЙ ФЕДЕРАЦИИ"</w:t>
        <w:br/>
        <w:t>(О.Ю. Остапенко)</w:t>
        <w:br/>
        <w:t>("Конституционное и муниципальное право", 2005, N 5)</w:t>
        <w:br/>
        <w:t xml:space="preserve"> </w:t>
      </w:r>
    </w:p>
    <w:p>
      <w:pPr>
        <w:pStyle w:val="Normal"/>
        <w:autoSpaceDE w:val="false"/>
        <w:rPr/>
      </w:pPr>
      <w:r>
        <w:rPr/>
        <w:t>"ОБЩЕПРИЗНАННЫЕ ПРИНЦИПЫ И НОРМЫ МЕЖДУНАРОДНОГО ПРАВА И МЕЖДУНАРОДНЫЕ ДОГОВОРЫ КАК ИСТОЧНИКИ ФИНАНСОВОГО ПРАВА"</w:t>
        <w:br/>
        <w:t>(О.Ю. Ручкин)</w:t>
        <w:br/>
        <w:t>("Международное публичное и частное право", 2005, N 4)</w:t>
        <w:br/>
        <w:t xml:space="preserve"> </w:t>
      </w:r>
    </w:p>
    <w:p>
      <w:pPr>
        <w:pStyle w:val="Normal"/>
        <w:autoSpaceDE w:val="false"/>
        <w:rPr/>
      </w:pPr>
      <w:r>
        <w:rPr/>
        <w:t>"ПРИНЦИП ТЕСНОЙ СВЯЗИ В МЕЖДУНАРОДНОМ ЧАСТНОМ ПРАВЕ"</w:t>
        <w:br/>
        <w:t>(В.В. Кудашкин)</w:t>
        <w:br/>
        <w:t>(Подготовлен для Системы КонсультантПлюс, 2004)</w:t>
        <w:br/>
        <w:t xml:space="preserve"> </w:t>
      </w:r>
    </w:p>
    <w:p>
      <w:pPr>
        <w:pStyle w:val="Normal"/>
        <w:autoSpaceDE w:val="false"/>
        <w:rPr/>
      </w:pPr>
      <w:r>
        <w:rPr/>
        <w:t>"СУД И ОБЩЕПРИЗНАННЫЕ ПРИНЦИПЫ И НОРМЫ МЕЖДУНАРОДНОГО ПРАВА"</w:t>
        <w:br/>
        <w:t>(Т.Н. Нешатаева)</w:t>
        <w:br/>
        <w:t>("Вестник ВАС РФ", N 3, 2004)</w:t>
        <w:br/>
        <w:t xml:space="preserve"> </w:t>
      </w:r>
    </w:p>
    <w:p>
      <w:pPr>
        <w:pStyle w:val="Normal"/>
        <w:rPr/>
      </w:pPr>
      <w:r>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5:00Z</dcterms:created>
  <dc:creator>pto5</dc:creator>
  <dc:description/>
  <cp:keywords/>
  <dc:language>en-US</dc:language>
  <cp:lastModifiedBy>Mage</cp:lastModifiedBy>
  <dcterms:modified xsi:type="dcterms:W3CDTF">2011-10-03T22:25:00Z</dcterms:modified>
  <cp:revision>2</cp:revision>
  <dc:subject/>
  <dc:title>ПРИНЦИПЫ МЕЖДУНАРОДНОГО ПРАВА</dc:title>
</cp:coreProperties>
</file>