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>
          <w:color w:val="000000"/>
          <w:szCs w:val="72"/>
        </w:rPr>
      </w:pPr>
      <w:r>
        <w:rPr>
          <w:color w:val="000000"/>
          <w:szCs w:val="72"/>
        </w:rPr>
        <w:t>Реферат</w:t>
      </w:r>
    </w:p>
    <w:p>
      <w:pPr>
        <w:pStyle w:val="Style21"/>
        <w:rPr/>
      </w:pPr>
      <w:r>
        <w:rPr>
          <w:color w:val="000000"/>
          <w:szCs w:val="44"/>
        </w:rPr>
        <w:t>на тему:</w:t>
      </w:r>
      <w:r>
        <w:rPr>
          <w:szCs w:val="44"/>
        </w:rPr>
        <w:t xml:space="preserve"> "</w:t>
      </w:r>
      <w:r>
        <w:rPr>
          <w:color w:val="000000"/>
          <w:szCs w:val="44"/>
        </w:rPr>
        <w:t>СНВ-III</w:t>
      </w:r>
      <w:r>
        <w:rPr>
          <w:szCs w:val="44"/>
        </w:rPr>
        <w:t>"</w:t>
      </w:r>
      <w:r>
        <w:br w:type="page"/>
      </w:r>
    </w:p>
    <w:p>
      <w:pPr>
        <w:pStyle w:val="Style18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редыстор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Истор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тиворакетная оборона СШ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блема учёта зарядов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С-24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одписа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атификац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Услов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вусторонняя консультативная комисс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граничение объёмов СНВ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мен телеметрическими данным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омбардировщики B-1B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Мнения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Cs/>
        </w:rPr>
        <w:t>Договор между Российской Федерацией и Соединенными Штатами Америки о мерах по дальнейшему сокращению и ограничению стратегических наступательных вооружений</w:t>
      </w:r>
      <w:r>
        <w:rPr/>
        <w:t xml:space="preserve">, </w:t>
      </w:r>
      <w:r>
        <w:rPr>
          <w:bCs/>
        </w:rPr>
        <w:t>СНВ-III</w:t>
      </w:r>
      <w:r>
        <w:rPr/>
        <w:t xml:space="preserve"> (англ. </w:t>
      </w:r>
      <w:r>
        <w:rPr>
          <w:i/>
          <w:iCs/>
          <w:lang w:val="en"/>
        </w:rPr>
        <w:t>Treaty</w:t>
      </w:r>
      <w:r>
        <w:rPr>
          <w:i/>
          <w:iCs/>
        </w:rPr>
        <w:t xml:space="preserve"> </w:t>
      </w:r>
      <w:r>
        <w:rPr>
          <w:i/>
          <w:iCs/>
          <w:lang w:val="en"/>
        </w:rPr>
        <w:t>between</w:t>
      </w:r>
      <w:r>
        <w:rPr>
          <w:i/>
          <w:iCs/>
        </w:rPr>
        <w:t xml:space="preserve"> </w:t>
      </w:r>
      <w:r>
        <w:rPr>
          <w:i/>
          <w:iCs/>
          <w:lang w:val="en"/>
        </w:rPr>
        <w:t>the</w:t>
      </w:r>
      <w:r>
        <w:rPr>
          <w:i/>
          <w:iCs/>
        </w:rPr>
        <w:t xml:space="preserve"> </w:t>
      </w:r>
      <w:r>
        <w:rPr>
          <w:i/>
          <w:iCs/>
          <w:lang w:val="en"/>
        </w:rPr>
        <w:t>United</w:t>
      </w:r>
      <w:r>
        <w:rPr>
          <w:i/>
          <w:iCs/>
        </w:rPr>
        <w:t xml:space="preserve"> </w:t>
      </w:r>
      <w:r>
        <w:rPr>
          <w:i/>
          <w:iCs/>
          <w:lang w:val="en"/>
        </w:rPr>
        <w:t>States</w:t>
      </w:r>
      <w:r>
        <w:rPr>
          <w:i/>
          <w:iCs/>
        </w:rPr>
        <w:t xml:space="preserve"> </w:t>
      </w:r>
      <w:r>
        <w:rPr>
          <w:i/>
          <w:iCs/>
          <w:lang w:val="en"/>
        </w:rPr>
        <w:t>of</w:t>
      </w:r>
      <w:r>
        <w:rPr>
          <w:i/>
          <w:iCs/>
        </w:rPr>
        <w:t xml:space="preserve"> </w:t>
      </w:r>
      <w:r>
        <w:rPr>
          <w:i/>
          <w:iCs/>
          <w:lang w:val="en"/>
        </w:rPr>
        <w:t>America</w:t>
      </w:r>
      <w:r>
        <w:rPr>
          <w:i/>
          <w:iCs/>
        </w:rPr>
        <w:t xml:space="preserve"> </w:t>
      </w:r>
      <w:r>
        <w:rPr>
          <w:i/>
          <w:iCs/>
          <w:lang w:val="en"/>
        </w:rPr>
        <w:t>and</w:t>
      </w:r>
      <w:r>
        <w:rPr>
          <w:i/>
          <w:iCs/>
        </w:rPr>
        <w:t xml:space="preserve"> </w:t>
      </w:r>
      <w:r>
        <w:rPr>
          <w:i/>
          <w:iCs/>
          <w:lang w:val="en"/>
        </w:rPr>
        <w:t>the</w:t>
      </w:r>
      <w:r>
        <w:rPr>
          <w:i/>
          <w:iCs/>
        </w:rPr>
        <w:t xml:space="preserve"> </w:t>
      </w:r>
      <w:r>
        <w:rPr>
          <w:i/>
          <w:iCs/>
          <w:lang w:val="en"/>
        </w:rPr>
        <w:t>Russian</w:t>
      </w:r>
      <w:r>
        <w:rPr>
          <w:i/>
          <w:iCs/>
        </w:rPr>
        <w:t xml:space="preserve"> </w:t>
      </w:r>
      <w:r>
        <w:rPr>
          <w:i/>
          <w:iCs/>
          <w:lang w:val="en"/>
        </w:rPr>
        <w:t>Federation</w:t>
      </w:r>
      <w:r>
        <w:rPr>
          <w:i/>
          <w:iCs/>
        </w:rPr>
        <w:t xml:space="preserve"> </w:t>
      </w:r>
      <w:r>
        <w:rPr>
          <w:i/>
          <w:iCs/>
          <w:lang w:val="en"/>
        </w:rPr>
        <w:t>on</w:t>
      </w:r>
      <w:r>
        <w:rPr>
          <w:i/>
          <w:iCs/>
        </w:rPr>
        <w:t xml:space="preserve"> </w:t>
      </w:r>
      <w:r>
        <w:rPr>
          <w:i/>
          <w:iCs/>
          <w:lang w:val="en"/>
        </w:rPr>
        <w:t>Meausres</w:t>
      </w:r>
      <w:r>
        <w:rPr>
          <w:i/>
          <w:iCs/>
        </w:rPr>
        <w:t xml:space="preserve"> </w:t>
      </w:r>
      <w:r>
        <w:rPr>
          <w:i/>
          <w:iCs/>
          <w:lang w:val="en"/>
        </w:rPr>
        <w:t>for</w:t>
      </w:r>
      <w:r>
        <w:rPr>
          <w:i/>
          <w:iCs/>
        </w:rPr>
        <w:t xml:space="preserve"> </w:t>
      </w:r>
      <w:r>
        <w:rPr>
          <w:i/>
          <w:iCs/>
          <w:lang w:val="en"/>
        </w:rPr>
        <w:t>the</w:t>
      </w:r>
      <w:r>
        <w:rPr>
          <w:i/>
          <w:iCs/>
        </w:rPr>
        <w:t xml:space="preserve"> </w:t>
      </w:r>
      <w:r>
        <w:rPr>
          <w:i/>
          <w:iCs/>
          <w:lang w:val="en"/>
        </w:rPr>
        <w:t>Further</w:t>
      </w:r>
      <w:r>
        <w:rPr>
          <w:i/>
          <w:iCs/>
        </w:rPr>
        <w:t xml:space="preserve"> </w:t>
      </w:r>
      <w:r>
        <w:rPr>
          <w:i/>
          <w:iCs/>
          <w:lang w:val="en"/>
        </w:rPr>
        <w:t>Reduction</w:t>
      </w:r>
      <w:r>
        <w:rPr>
          <w:i/>
          <w:iCs/>
        </w:rPr>
        <w:t xml:space="preserve"> </w:t>
      </w:r>
      <w:r>
        <w:rPr>
          <w:i/>
          <w:iCs/>
          <w:lang w:val="en"/>
        </w:rPr>
        <w:t>and</w:t>
      </w:r>
      <w:r>
        <w:rPr>
          <w:i/>
          <w:iCs/>
        </w:rPr>
        <w:t xml:space="preserve"> </w:t>
      </w:r>
      <w:r>
        <w:rPr>
          <w:i/>
          <w:iCs/>
          <w:lang w:val="en"/>
        </w:rPr>
        <w:t>Limitation</w:t>
      </w:r>
      <w:r>
        <w:rPr>
          <w:i/>
          <w:iCs/>
        </w:rPr>
        <w:t xml:space="preserve"> </w:t>
      </w:r>
      <w:r>
        <w:rPr>
          <w:i/>
          <w:iCs/>
          <w:lang w:val="en"/>
        </w:rPr>
        <w:t>of</w:t>
      </w:r>
      <w:r>
        <w:rPr>
          <w:i/>
          <w:iCs/>
        </w:rPr>
        <w:t xml:space="preserve"> </w:t>
      </w:r>
      <w:r>
        <w:rPr>
          <w:i/>
          <w:iCs/>
          <w:lang w:val="en"/>
        </w:rPr>
        <w:t>Strategic</w:t>
      </w:r>
      <w:r>
        <w:rPr>
          <w:i/>
          <w:iCs/>
        </w:rPr>
        <w:t xml:space="preserve"> </w:t>
      </w:r>
      <w:r>
        <w:rPr>
          <w:i/>
          <w:iCs/>
          <w:lang w:val="en"/>
        </w:rPr>
        <w:t>Offensive</w:t>
      </w:r>
      <w:r>
        <w:rPr>
          <w:i/>
          <w:iCs/>
        </w:rPr>
        <w:t xml:space="preserve"> </w:t>
      </w:r>
      <w:r>
        <w:rPr>
          <w:i/>
          <w:iCs/>
          <w:lang w:val="en"/>
        </w:rPr>
        <w:t>Arms</w:t>
      </w:r>
      <w:r>
        <w:rPr>
          <w:i/>
          <w:iCs/>
        </w:rPr>
        <w:t xml:space="preserve">, </w:t>
      </w:r>
      <w:r>
        <w:rPr>
          <w:i/>
          <w:iCs/>
          <w:lang w:val="en"/>
        </w:rPr>
        <w:t>START</w:t>
      </w:r>
      <w:r>
        <w:rPr/>
        <w:t>) - договор между Россией и США относительно дальнейшего обоюдного сокращения арсеналов ядерного оружия, подписанный 8 апреля 2010 года в Праге.</w:t>
      </w:r>
      <w:r>
        <w:br w:type="page"/>
      </w:r>
    </w:p>
    <w:p>
      <w:pPr>
        <w:pStyle w:val="Heading1"/>
        <w:ind w:hanging="0"/>
        <w:rPr/>
      </w:pPr>
      <w:r>
        <w:rPr/>
        <w:t>1. Предыстор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оговор </w:t>
      </w:r>
      <w:r>
        <w:rPr>
          <w:bCs/>
        </w:rPr>
        <w:t>СНВ-I</w:t>
      </w:r>
      <w:r>
        <w:rPr/>
        <w:t xml:space="preserve"> был заключен между СССР и США 31 июля 1991 года в Москве, и вступил в силу 5 декабря 1994 года - уже после распада СССР и переброски ядерного оружия, оставшегося в Белоруссии, Казахстане и на Украине в Россию. Установленный срок его действия - 15 лет. Условия договора запрещали любой из сторон размещать на боевом дежурстве более 1600 единиц средств доставки ядерного оружия (МБР, БРПЛ, стратегические бомбардировщики). Максимальное количество самих ядерных зарядов ограничивалось 6000. 6 декабря 2001 года было объявлено, что Россия и США выполнили обязательства по договор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1993 году Борис Ельцин и Джордж Буш подписали договор </w:t>
      </w:r>
      <w:r>
        <w:rPr>
          <w:bCs/>
        </w:rPr>
        <w:t>СНВ-II</w:t>
      </w:r>
      <w:r>
        <w:rPr/>
        <w:t>, запрещавший развёртывание ракет с разделяющимися головными частями. Договор должен был вступить в силу в день обмена ратификационными грамотами, но не ранее вступления в силу СНВ-I</w:t>
      </w:r>
      <w:r>
        <w:rPr>
          <w:vertAlign w:val="superscript"/>
        </w:rPr>
        <w:t xml:space="preserve"> [2] </w:t>
      </w:r>
      <w:r>
        <w:rPr/>
        <w:t>. СНВ-II был ратифицирован в США в 1997 году, в России - в 2000, однако после выхода США 13 июня 2002 года из Договора по противоракетной обороне, Россия на следующий день объявила об отказе участвовать в СНВ-II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дополнение к этому, в мае 2002 года, через несколько месяцев после объявления о выполнении условий договора СНВ-I был подписан договор </w:t>
      </w:r>
      <w:r>
        <w:rPr>
          <w:bCs/>
        </w:rPr>
        <w:t>СНП</w:t>
      </w:r>
      <w:r>
        <w:rPr/>
        <w:t>, ограничивший максимальное количество боезарядов ещё в 3 раза: от 1700 до 2200. Договор вступил в силу 1 июня 2003 года (срок действия истекает 31 декабря 2012 год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ок действия СНВ-I истек 5 декабря 2009 года.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  <w:t>Состояние стратегических сил России и США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 xml:space="preserve">По состоянию на начало 2010 года на боевом дежурстве в России состояли: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529"/>
        <w:gridCol w:w="2642"/>
        <w:gridCol w:w="1280"/>
        <w:gridCol w:w="769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ВСН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МФ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ВС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того: 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Носителей: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  <w:p>
            <w:pPr>
              <w:pStyle w:val="Style20"/>
              <w:rPr/>
            </w:pPr>
            <w:r>
              <w:rPr/>
              <w:t>667БДР: 4;</w:t>
            </w:r>
          </w:p>
          <w:p>
            <w:pPr>
              <w:pStyle w:val="Style20"/>
              <w:rPr/>
            </w:pPr>
            <w:r>
              <w:rPr/>
              <w:t>667БДРМ: 6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5</w:t>
            </w:r>
          </w:p>
          <w:p>
            <w:pPr>
              <w:pStyle w:val="Style20"/>
              <w:rPr/>
            </w:pPr>
            <w:r>
              <w:rPr/>
              <w:t>Ту-95: 62;</w:t>
            </w:r>
          </w:p>
          <w:p>
            <w:pPr>
              <w:pStyle w:val="Style20"/>
              <w:rPr/>
            </w:pPr>
            <w:r>
              <w:rPr/>
              <w:t>Ту-160: 13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редств доставки: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31</w:t>
            </w:r>
          </w:p>
          <w:p>
            <w:pPr>
              <w:pStyle w:val="Style20"/>
              <w:rPr/>
            </w:pPr>
            <w:r>
              <w:rPr/>
              <w:t>Р-36М/Р-36М2 (РГЧ): 50×10;</w:t>
            </w:r>
          </w:p>
          <w:p>
            <w:pPr>
              <w:pStyle w:val="Style20"/>
              <w:rPr/>
            </w:pPr>
            <w:r>
              <w:rPr/>
              <w:t>УР-100Н (РГЧ): 60×6;</w:t>
            </w:r>
          </w:p>
          <w:p>
            <w:pPr>
              <w:pStyle w:val="Style20"/>
              <w:rPr/>
            </w:pPr>
            <w:r>
              <w:rPr/>
              <w:t>РТ-2ПМ (моноблочные): 150;</w:t>
            </w:r>
          </w:p>
          <w:p>
            <w:pPr>
              <w:pStyle w:val="Style20"/>
              <w:rPr/>
            </w:pPr>
            <w:r>
              <w:rPr/>
              <w:t>РТ-2ПМ2 (моноблочные): 68;</w:t>
            </w:r>
          </w:p>
          <w:p>
            <w:pPr>
              <w:pStyle w:val="Style20"/>
              <w:rPr/>
            </w:pPr>
            <w:r>
              <w:rPr/>
              <w:t>РС-24 (РГЧ): 3х4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6</w:t>
            </w:r>
          </w:p>
          <w:p>
            <w:pPr>
              <w:pStyle w:val="Style20"/>
              <w:rPr/>
            </w:pPr>
            <w:r>
              <w:rPr/>
              <w:t>Р-29Р (РГЧ): 64×3;</w:t>
            </w:r>
          </w:p>
          <w:p>
            <w:pPr>
              <w:pStyle w:val="Style20"/>
              <w:rPr/>
            </w:pPr>
            <w:r>
              <w:rPr/>
              <w:t>Р-29РМ/Р-29РМУ2 (РГЧ): 96×4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38</w:t>
            </w:r>
          </w:p>
          <w:p>
            <w:pPr>
              <w:pStyle w:val="Style20"/>
              <w:rPr/>
            </w:pPr>
            <w:r>
              <w:rPr/>
              <w:t>Х-55: 682;</w:t>
            </w:r>
          </w:p>
          <w:p>
            <w:pPr>
              <w:pStyle w:val="Style20"/>
              <w:rPr/>
            </w:pPr>
            <w:r>
              <w:rPr/>
              <w:t>Х-55СМ: 156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Боезарядов: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9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3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04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Ядерный арсенал США в начале 2010 года: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3098"/>
        <w:gridCol w:w="2169"/>
        <w:gridCol w:w="1298"/>
        <w:gridCol w:w="769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БР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РП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Р/А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того: 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Носителей: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</w:t>
            </w:r>
          </w:p>
          <w:p>
            <w:pPr>
              <w:pStyle w:val="Style20"/>
              <w:rPr/>
            </w:pPr>
            <w:r>
              <w:rPr/>
              <w:t>"Огайо": 12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0</w:t>
            </w:r>
          </w:p>
          <w:p>
            <w:pPr>
              <w:pStyle w:val="Style20"/>
              <w:rPr/>
            </w:pPr>
            <w:r>
              <w:rPr/>
              <w:t>B-52H: 44;</w:t>
            </w:r>
          </w:p>
          <w:p>
            <w:pPr>
              <w:pStyle w:val="Style20"/>
              <w:rPr/>
            </w:pPr>
            <w:r>
              <w:rPr/>
              <w:t>B-2A: 16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редств доставки: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LGM-30G Mk-12A (</w:t>
            </w:r>
            <w:r>
              <w:rPr/>
              <w:t>РГЧ</w:t>
            </w:r>
            <w:r>
              <w:rPr>
                <w:lang w:val="en-US"/>
              </w:rPr>
              <w:t>): 250×1-3;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LGM-30G Mk-21/SERV (</w:t>
            </w:r>
            <w:r>
              <w:rPr/>
              <w:t>моноблочные</w:t>
            </w:r>
            <w:r>
              <w:rPr>
                <w:lang w:val="en-US"/>
              </w:rPr>
              <w:t>): 200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UGM-133A Mk-4 (</w:t>
            </w:r>
            <w:r>
              <w:rPr/>
              <w:t>РГЧ</w:t>
            </w:r>
            <w:r>
              <w:rPr>
                <w:lang w:val="en-US"/>
              </w:rPr>
              <w:t>): 192×4;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UGM-133A Mk-5 (</w:t>
            </w:r>
            <w:r>
              <w:rPr/>
              <w:t>РГЧ</w:t>
            </w:r>
            <w:r>
              <w:rPr>
                <w:lang w:val="en-US"/>
              </w:rPr>
              <w:t>): 96x4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16</w:t>
            </w:r>
          </w:p>
          <w:p>
            <w:pPr>
              <w:pStyle w:val="Style20"/>
              <w:rPr/>
            </w:pPr>
            <w:r>
              <w:rPr/>
              <w:t>AGM-86: 216</w:t>
            </w:r>
            <w:r>
              <w:rPr>
                <w:vertAlign w:val="superscript"/>
              </w:rPr>
              <w:t xml:space="preserve"> [7] </w:t>
            </w:r>
            <w:r>
              <w:rPr/>
              <w:t>;</w:t>
            </w:r>
          </w:p>
          <w:p>
            <w:pPr>
              <w:pStyle w:val="Style20"/>
              <w:rPr/>
            </w:pPr>
            <w:r>
              <w:rPr/>
              <w:t>B61, B83: 100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Боезарядов: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5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5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18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ind w:hanging="0"/>
        <w:rPr/>
      </w:pPr>
      <w:r>
        <w:rPr/>
        <w:t>2. Истор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вые сообщения о возможности подписания нового договора о ядерном разоружении появились в декабре 2008 - январе 2009 года. 3 февраля британская газета The Times сообщила со ссылкой на собственный "надежный источник в Белом доме". По информации этого источника предварительный объём сокращения ядерных потенциалов мог бы составить 80 %. Позднее стало известно, что "неофициальные" предложения о заключении такого договора действительно поступали в Москву задолго до этого сообщ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готовка переговоров в администрации президента США Барака Обамы была поручена координатору по политике в сфере оружия массового уничтожения Гэри Сэймору, бывшему советнику Билла Клинто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работка договора началась в апреле 2009 года сразу после встречи Дмитрия Медведева и Барака Обамы в Лондоне. Предварительные переговоры прошли в Риме уже 27 апреля, хотя изначально планировалось провести их в середине ма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лее переговоры проходили по следующему графику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ервый раунд: 19-20 мая, Моск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торой раунд: 1-3 июня, Жене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ретий раунд: 22-24 июня, Жене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Четвёртый раунд: 22-24 июля, Жене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ятый раунд: 5-7 сентября, Жене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Шестой раунд: 21-28 сентября, Жене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едьмой раунд: 19-30 октября, Жене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осьмой раунд: 9 ноября, Жене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тром 6 июля было объявлено о согласовании текста "Совместного понимания по вопросу о дальнейших сокращениях и ограничениях стратегических наступательных вооружений", который был подписан Медведевым и Обамой во время визита американского президента в Москву в тот же день. В документе значилось намерение обеих сторон сократить количество ядерных боезарядов до 1500-1675 единиц, а также их носителей - до 500-1100 единиц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8 апреля 2010 года в Праге договор был подписан президентами России Дмитрием Медведевым и США Бараком Обам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од переговоров и детали разногласий, возникавших в их процессе, были с самого начала засекречены, однако о некоторых проблемных моментах было известно общественност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r>
        <w:rPr/>
        <w:t>Противоракетная оборона СШ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арактерной чертой переговоров стала позиция России, которая требовала "увязать" подписание договора с отказом от строительства элементов системы ПРО США в Восточной Европе. Хотя американское правительство ни разу не заявляло об отказе от этих планов, было оговорено, что взаимосвязь между оборонительным и наступательным оружием будет учтена. В частности, об этом говорит пятый пункт рамочного документа. В то же время, о том, какого рода "взаимосвязь" имелась в виду, в договоре ничего указано не был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7 сентября Барак Обама объявил, что США отказываются от планов размещения стационарной радарной установки в Чехии и ракет-перехватчиков в Польше в пользу усиления уже имеющихся в Западной Европе средств противоракетной обороны и военно-морской группировки в Средиземном море. За несколько часов до этого представитель Совета по национальной безопасности США сообщил сотруднику посольства России в Вашингтоне об изменениях в американских планах. В мировой прессе получил известность "ночной звонок" Обамы в Прагу. К прежним планам планируется вернуться не ранее 2015 го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этом Барак Обама упомянул, что США готовы привлечь возможности российской системы противоракетной обороны в более широкую, совместную систему защиты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r>
        <w:rPr/>
        <w:t>Проблема учёта заряд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зникли также трения по поводу принципа учёта ядерных зарядов на баллистических ракетах, оснащённых РГЧ. Современные ракеты подобного типа могут нести до 14 зарядов (UGM-133A). Делегация США предложила включать в обсуждение лишь те заряды, которые находятся на каждой отдельно взятой ракете в данный момент времени, тогда как в предыдущих договорах за любой "дежурной" ракетой любого типа априори записывалось то количество боевых блоков, с которыми она прошла испытания. Таким образом, возникли опасения, что находящиеся на хранении заряды не попадут в рамки договора и в дальнейшем могут быть смонтированы на ракеты и приведены в боевую готовн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технической точки зрения эта процедура весьма сложна и в некоторой степени опасна, поскольку эксплуатация зарядов, длительное время находившихся на хранении, связана с определёнными рисками. При этом, инициированная Джорджем Бушем в 2004 году "Программа надёжной замены боеголовок" (Reliable Replacement Warhead), которая была призвана решить эту проблему, была свёрнута администрацией Оба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писанный договор учёт боевых блоков регламентирует следующим образом: "Количеством боезарядов является количество боеголовок, установленных на развернутых МБР и на развернутых БРПЛ". Таким образом, договор не решает проблему "возвратного потенциала".</w:t>
      </w:r>
      <w:r>
        <w:br w:type="page"/>
      </w:r>
    </w:p>
    <w:p>
      <w:pPr>
        <w:pStyle w:val="Heading1"/>
        <w:ind w:hanging="0"/>
        <w:rPr/>
      </w:pPr>
      <w:r>
        <w:rPr/>
        <w:t>РС-2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ктябре 2009 года появились сообщения о том, что подписание нового договора может быть поставлено под угрозу в связи с тем, что в России началась подготовка к принятию на вооружение МБР РС-24 с разделяющимися маневрирующими головными частями, что противоречит положениям СНВ-I. В марте 2009 года было сообщено (а 13 октября подтверждено), что первый ракетный полк РС-24 будет развёрнут в Тейково 5 декабря - в день окончания срока действия СНВ-I. По состоянию на конец марта 2010 года, каких-либо официальных сообщений о развёртывании подразделений РВСН вооружённых новыми ракетами не публиковалось, однако в интервью Ю.С. Соломонова опубликованном в журнале "Национальная оборона" в апреле 2010 года по поводу развёртывания первого подразделения "Ярсов" говори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стати говоря, а решение о запуске в серийное производство МБР РС-24 "Ярс" принято? - Не просто принято, а </w:t>
      </w:r>
      <w:r>
        <w:rPr>
          <w:bCs/>
        </w:rPr>
        <w:t>первое боевое подразделение "Ярса" поставлено на вооружение в четвертом квартале прошлого года</w:t>
      </w:r>
      <w:r>
        <w:rPr/>
        <w:t>. Государственные испытания завершены, по их результатам госкомиссия вынесла свой вердикт. Постановлением правительства было предусмотрено изготовление необходимой материальной части в прошлом году. И в 2009-ом впервые в истории нашего государства, мы в условиях непростой ситуации в оборонно-промышленном комплексе сумели решить эту сложнейшую научно-техническую и производственно-технологическую задачу - освоение серийного изготовления ракетного комплекса РС-24 "Ярс" и поставку его в Вооруженные Силы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Ю.С. Соломонов, интервью журналу "Национальная оборона" №4 апрель 201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говор СНВ-I запрещает оснащение разделяющимися головными частями уже существующих типов "моноблочных" ракет, тогда как РС-24 является модернизированной ракетой РТ-2ПМ2 "Тополь-М", оборудованной РГЧ вместо одного боевого блока. При этом текст СНВ-I чётко разграничивает понятия "новый тип" и "модернизированная ракета" по ряду параметров, тогда как является ли РС-24 новым типом либо модернизацией РТ-2ПМ2, оставалось неизвестным ввиду засекреченности характеристик перв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бнародованном сразу после подписания тексте СНВ-III РС-24 числилась как отдельный от РТ-2ПМ2 (РС-12М2 по кодировке СНВ) тип.</w:t>
      </w:r>
      <w:r>
        <w:br w:type="page"/>
      </w:r>
    </w:p>
    <w:p>
      <w:pPr>
        <w:pStyle w:val="Heading1"/>
        <w:ind w:hanging="0"/>
        <w:rPr/>
      </w:pPr>
      <w:r>
        <w:rPr/>
        <w:t>3. Подписа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4 марта 2010 года было объявлено, что все документы для подписания нового договора готовы и согласованы. Церемонию подписания договора по инициативе США было решено провести в Праге 8 апреля. Ранее к Дмитрию Медведеву с предложением принять церемонию в Киеве обращался президент Украины Виктор Янукович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6 марта была учреждена Двусторонняя консультативная комиссия (ДКК), которая должна "содействовать осуществлению нового договора". Документ рассчитан на 10 л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ремония подписания состоялась в 12: 30 по местному времени (14: 30 МСК) 8 апреля в Испанском зале президентского дворца в Праге. После подписания договора и протокола к нему Дмитрий Медведев и Барак Обама дали совместную пресс-конференцию. Тексты Договора на русском и английском языках, Протокола на русском и английском языках, а также заявления Президента РФ по противоракетной обороне были опубликованы на сайтах Президента России и США соответствен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случаю подписания договора в одном из монетных дворов Чехии была выпущена серия юбилейных медалей (500 золотых и 1000 серебряных).</w:t>
      </w:r>
      <w:r>
        <w:br w:type="page"/>
      </w:r>
    </w:p>
    <w:p>
      <w:pPr>
        <w:pStyle w:val="Heading1"/>
        <w:ind w:hanging="0"/>
        <w:rPr/>
      </w:pPr>
      <w:r>
        <w:rPr/>
        <w:t>4. Ратификац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ень подписания договора президент России Дмитрий Медведев высказал мнение о том, что ратификация ДСНВ парламентами России и США должна пройти синхрон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3 мая договор был передан для ратификации в Сенат США. 28 мая документ был внесён Медведевым для рассмотрения в Государственную Думу. 6 июля в Думе состоялись парламентские слушания по договору, на которых присутствовали представители от МИД и Генштаба. 8 июля Комитеты Госдумы по Обороне и Международным делам рекомендовали палате ратифицировать догово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6 сентября Комитет по международным делам Сената США в присутствии министра обороны, председателя ОКНШ и государственного секретаря рассмотрел договор на открытых слушаниях, 14-ю голосами "за" и 4-мя "против" проголосовав за то, чтобы рекомендовать Сенату его ратифицировать.</w:t>
      </w:r>
      <w:r>
        <w:br w:type="page"/>
      </w:r>
    </w:p>
    <w:p>
      <w:pPr>
        <w:pStyle w:val="Heading1"/>
        <w:ind w:hanging="0"/>
        <w:rPr/>
      </w:pPr>
      <w:r>
        <w:rPr/>
        <w:t>5. Услов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первые конкретные условия договора были опубликованы 26 марта 2010 года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/>
        <w:t>Ряд положений договора, перечисленных в главе VIII Протокола к ДСНВ, вступил в силу в момент подписания, то есть до ратификации. Среди них, в частности, пункт второй статьи пятой договора о возможности обсуждения в Двусторонней контрольной комиссии (ДКК) появления новых типов стратегических носителей; статья VIII договора о предупреждении противоположной стороны о повышении уровня боеготовности СЯС и некоторые другие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/>
      </w:pPr>
      <w:r>
        <w:rPr/>
        <w:t>Двусторонняя консультативная комисс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вусторонняя консультативная комиссия (ДКК) - непостоянный межгосударственный рабочий орган, призванный содействовать осуществлению договора и сохранению его дееспособности. Сессии ДКК созываются на нерегулярной основе по запросу любой из сторон. Повестка дня заседаний комиссии не придаётся огласке, если только сторонами не согласовано иное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r>
        <w:rPr/>
        <w:t>Ограничение объёмов СН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говор ограничивает общее число развёрнутых ядерных боезарядов 1550 единицами для обеих сторон. Число развёрнутых межконтинентальных баллистических ракет, развёрнутых баллистических ракет подводных лодок и развёрнутых стратегических бомбардировщиков-ракетоносцев для России и США не будет превышать 700 единиц. Количество развёрнутых и неразвёрнутых пусковых установок МБР, развёрнутых и неразвёрнутых пусковых установок БРПЛ и развёрнутых и неразвёрнутых тяжёлых бомбардировщиков не будет превышать 800 единиц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у сторон есть возможность хранить в неразвёрнутом состоянии ещё 100 носите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зачета в суммарное предельное количество боезарядов каждый развернутый и неразвёрнутый тяжелый бомбардировщик правилами учёта засчитывается как одна единица, тогда как, например, самолёт Ту-160 способен нести на борту до 12 ядерных крылатых ракет Х-55 дальностью 2500 км. Запрещено развёртывание стратегических наступательных вооружений за пределами национальной территории каждой из сторо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Вооружения, попадающие под действие договора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 xml:space="preserve">Договор распространяется на следующие типы стратегических вооружений: 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3339"/>
      </w:tblGrid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оссия</w:t>
            </w:r>
          </w:p>
          <w:p>
            <w:pPr>
              <w:pStyle w:val="Style20"/>
              <w:rPr/>
            </w:pPr>
            <w:r>
              <w:rPr/>
              <w:t>МБР:</w:t>
            </w:r>
          </w:p>
          <w:p>
            <w:pPr>
              <w:pStyle w:val="Style20"/>
              <w:rPr/>
            </w:pPr>
            <w:r>
              <w:rPr/>
              <w:t>РС-12М</w:t>
            </w:r>
          </w:p>
          <w:p>
            <w:pPr>
              <w:pStyle w:val="Style20"/>
              <w:rPr/>
            </w:pPr>
            <w:r>
              <w:rPr/>
              <w:t>РС-12М2</w:t>
            </w:r>
          </w:p>
          <w:p>
            <w:pPr>
              <w:pStyle w:val="Style20"/>
              <w:rPr/>
            </w:pPr>
            <w:r>
              <w:rPr/>
              <w:t>РС-18</w:t>
            </w:r>
          </w:p>
          <w:p>
            <w:pPr>
              <w:pStyle w:val="Style20"/>
              <w:rPr/>
            </w:pPr>
            <w:r>
              <w:rPr/>
              <w:t>РС-20</w:t>
            </w:r>
          </w:p>
          <w:p>
            <w:pPr>
              <w:pStyle w:val="Style20"/>
              <w:rPr/>
            </w:pPr>
            <w:r>
              <w:rPr/>
              <w:t>РС-24</w:t>
            </w:r>
          </w:p>
          <w:p>
            <w:pPr>
              <w:pStyle w:val="Style20"/>
              <w:rPr/>
            </w:pPr>
            <w:r>
              <w:rPr/>
              <w:t>БРПЛ:</w:t>
            </w:r>
          </w:p>
          <w:p>
            <w:pPr>
              <w:pStyle w:val="Style20"/>
              <w:rPr/>
            </w:pPr>
            <w:r>
              <w:rPr/>
              <w:t>РСМ-50</w:t>
            </w:r>
          </w:p>
          <w:p>
            <w:pPr>
              <w:pStyle w:val="Style20"/>
              <w:rPr/>
            </w:pPr>
            <w:r>
              <w:rPr/>
              <w:t>РСМ-52</w:t>
            </w:r>
          </w:p>
          <w:p>
            <w:pPr>
              <w:pStyle w:val="Style20"/>
              <w:rPr/>
            </w:pPr>
            <w:r>
              <w:rPr/>
              <w:t>РСМ-54</w:t>
            </w:r>
          </w:p>
          <w:p>
            <w:pPr>
              <w:pStyle w:val="Style20"/>
              <w:rPr/>
            </w:pPr>
            <w:r>
              <w:rPr/>
              <w:t>РСМ-56</w:t>
            </w:r>
          </w:p>
          <w:p>
            <w:pPr>
              <w:pStyle w:val="Style20"/>
              <w:rPr/>
            </w:pPr>
            <w:r>
              <w:rPr/>
              <w:t>Тяжёлые бомбардировщики:</w:t>
            </w:r>
          </w:p>
          <w:p>
            <w:pPr>
              <w:pStyle w:val="Style20"/>
              <w:rPr/>
            </w:pPr>
            <w:r>
              <w:rPr/>
              <w:t>Ту-95МС</w:t>
            </w:r>
          </w:p>
          <w:p>
            <w:pPr>
              <w:pStyle w:val="Style20"/>
              <w:rPr/>
            </w:pPr>
            <w:r>
              <w:rPr/>
              <w:t>Ту-16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ША</w:t>
            </w:r>
          </w:p>
          <w:p>
            <w:pPr>
              <w:pStyle w:val="Style20"/>
              <w:rPr/>
            </w:pPr>
            <w:r>
              <w:rPr/>
              <w:t>МБР:</w:t>
            </w:r>
          </w:p>
          <w:p>
            <w:pPr>
              <w:pStyle w:val="Style20"/>
              <w:rPr/>
            </w:pPr>
            <w:r>
              <w:rPr/>
              <w:t>Минитмен-II</w:t>
            </w:r>
          </w:p>
          <w:p>
            <w:pPr>
              <w:pStyle w:val="Style20"/>
              <w:rPr/>
            </w:pPr>
            <w:r>
              <w:rPr/>
              <w:t>Минитмен-III</w:t>
            </w:r>
          </w:p>
          <w:p>
            <w:pPr>
              <w:pStyle w:val="Style20"/>
              <w:rPr/>
            </w:pPr>
            <w:r>
              <w:rPr/>
              <w:t>Пискипер</w:t>
            </w:r>
          </w:p>
          <w:p>
            <w:pPr>
              <w:pStyle w:val="Style20"/>
              <w:rPr/>
            </w:pPr>
            <w:r>
              <w:rPr/>
              <w:t>БРПЛ:</w:t>
            </w:r>
          </w:p>
          <w:p>
            <w:pPr>
              <w:pStyle w:val="Style20"/>
              <w:rPr/>
            </w:pPr>
            <w:r>
              <w:rPr/>
              <w:t>Трайдент II</w:t>
            </w:r>
          </w:p>
          <w:p>
            <w:pPr>
              <w:pStyle w:val="Style20"/>
              <w:rPr/>
            </w:pPr>
            <w:r>
              <w:rPr/>
              <w:t>Тяжёлые бомбардировщики:</w:t>
            </w:r>
          </w:p>
          <w:p>
            <w:pPr>
              <w:pStyle w:val="Style20"/>
              <w:rPr/>
            </w:pPr>
            <w:r>
              <w:rPr/>
              <w:t>B-52G</w:t>
            </w:r>
          </w:p>
          <w:p>
            <w:pPr>
              <w:pStyle w:val="Style20"/>
              <w:rPr/>
            </w:pPr>
            <w:r>
              <w:rPr/>
              <w:t>В-52Н</w:t>
            </w:r>
          </w:p>
          <w:p>
            <w:pPr>
              <w:pStyle w:val="Style20"/>
              <w:rPr/>
            </w:pPr>
            <w:r>
              <w:rPr/>
              <w:t>В-1В</w:t>
            </w:r>
          </w:p>
          <w:p>
            <w:pPr>
              <w:pStyle w:val="Style20"/>
              <w:rPr/>
            </w:pPr>
            <w:r>
              <w:rPr/>
              <w:t>В-2A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говор также распространяется на все ТПК и пусковые установки указанных типов МБР и БРПЛ. Договор не распространяется на МБР и БРПЛ, на их ТПК и пусковые установки, а также на тяжёлые бомбардировщики в случаях, если вооружение включено в стационарную экспозицию, если используется для обучения личного состава или запуска космических объек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говор не распространяется на боезаряды, находящиеся на долговременном хранени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r>
        <w:rPr/>
        <w:t>Обмен телеметрическими данным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/>
        <w:t>Помимо ограничения количества ядерного оружия договор подразумевает двусторонний обмен телеметрическими данными, полученными в ходе испытательных пусков. Такой обмен производится раз в год не более чем по пяти пускам МБР или БРПЛ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/>
      </w:pPr>
      <w:r>
        <w:rPr/>
        <w:t>Бомбардировщики B-1B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ействие договора в части авиационной составляющей СЯС США распространяется помимо B-1 и B-52 на самолёты B-1B. Эти бомбардировщики, разработанные в 1970-х годах и предназначавшиеся для нанесения ракетных ударов по СССР, с 1990-х годов проходят постепенное переоборудование для обычных вооружений, и к моменту окончания срока действия СНВ-III США не планируют использовать их как носители ядерного оружия. В связи с этим Договором предусмотрено исключение B-1B из засчёта и прекращение действия Договора в отношении этих самолётов, как только последний из них будет переоборудован.</w:t>
      </w:r>
      <w:r>
        <w:br w:type="page"/>
      </w:r>
    </w:p>
    <w:p>
      <w:pPr>
        <w:pStyle w:val="Heading1"/>
        <w:ind w:hanging="0"/>
        <w:rPr/>
      </w:pPr>
      <w:r>
        <w:rPr/>
        <w:t>6. Мнения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В Росс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зидент России Дмитрий Медведев после подписания заявил, что подписание договора "упрочило не только безопасность России и США, но и безопасность всего мирового сообщества". Также по мнению президента "договор может действовать и быть жизнеспособным только в условиях, когда нет качественного и количественного наращивания возможностей системы ПРО США.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чальник Генштаба ВС России генерал армии Николай Макаров считает, что "достигнутые в СНВ-III договоренности снимают взаимные озабоченности и полностью отвечают интересам безопасности России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меститель начальника Главного оперативного управления Генштаба генерал-майор Сергей Орлов отмечает: "Договор не накладывает никаких ограничений на развитие и совершенствование российской ядерной группировки. Количественные параметры, зафиксированные в данном договоре, по нашим расчетам, позволяют Вооруженным силам России обеспечить в полном объеме стратегическое сдерживание в мирное время и поражение ядерных объектов противника с гарантированной вероятностью - в военное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мнению главы комитета СФ по международным делам Михаила Маргелова, СНВ-III позволит России сэкономить "миллиарды долларов на переоснащении существующих средств доставки, не тормозя при этом модернизацию вооружений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седатель ЦК КПРФ Геннадий Зюганов считает, что ядерное оружие - "это последний довод, который есть у России, и любое сокращение потенциала бьет, прежде всего, по нашей безопасности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мнению лидера ЛДПР Владимира Жириновского, договор существенно ослабляет военную мощь России. Он также заявил, что вся фракция ЛДПР в Думе проголосует против ратификации догово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зидент Академии геополитических проблем Леонид Ивашов позитивно оценил подписанный договор: "Россия не поддалась давлению американцев и заключила выгодный для себя договор. Во-первых, нам удалось сбросить с себя „контролирующие оковы“, когда американцы зорко следили не только за производством наших баллистических ракет, например, на том же Воткинском заводе, но и даже отслеживали маршруты передвижения мобильных ракетных комплексов. Теперь, по условиям договора, этого не будет" (в соответствии с Договором СНВ-I стороны имели право отслеживать выпуск новых МБР друг друга, на Воткинском заводе до 2009 года работала миссия американских наблюдателей (</w:t>
      </w:r>
      <w:r>
        <w:rPr>
          <w:i/>
          <w:iCs/>
        </w:rPr>
        <w:t>Votkinsk Portal Monitoring Facility</w:t>
      </w:r>
      <w:r>
        <w:rPr/>
        <w:t>). Аналогичная миссия России в США прекратила работу в США в 2001 году, в связи с прекращением партнером производства ракет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В СШ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зидент США Барак Обама назвал новый договор СНВ "самым всеобъемлющим за последние два десятилетия соглашением по контролю над вооружениями. Новый российско-американский договор по СНВ означает важную веху в отношениях между двумя странами и в обеспечении безопасности во всем мире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лава Объединенного комитета начальников штабов, адмирал Майкл Маллен назвал договор по СНВ "очень значимым договором, результатом которого в случае его ратификации станет сокращение количества ядерного оружия", и отметил, что "очень поддерживает договор в том виде, в котором он был создан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мнению кандидата-республиканца на президентских выборах 2008 года и бывшего губернатора Массачусетса Митта Ромни подписание СНВ-III является "величайшей ошибкой Обамы". По его словам "Договор не распространяется на российские мобильные МБР и пусковые установки, которые перемещаются по железной дороге", что, впрочем, не соответствует действительности, поскольку все ПГРК на вооружении РВСН (РТ-2ПМ и РТ-2ПМ2) попадают под действие договора (Ст. III, п.8, подп. a-ii), а все БЖРК были утилизированы в 2003-2007 годах. Позиция Ромни была в числе прочего раскритикована демократом Джоном Керри (также кандидатом на президентских выборах в 2004 году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b/>
      <w:bCs/>
      <w:i/>
      <w:smallCap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sz w:val="28"/>
      <w:szCs w:val="28"/>
      <w:lang w:val="ru-RU" w:eastAsia="en-US" w:bidi="ar-SA"/>
    </w:rPr>
  </w:style>
  <w:style w:type="character" w:styleId="4">
    <w:name w:val="Заголовок 4 Знак"/>
    <w:qFormat/>
    <w:rPr>
      <w:rFonts w:cs="Times New Roman"/>
      <w:sz w:val="28"/>
      <w:szCs w:val="28"/>
      <w:lang w:val="ru-RU" w:eastAsia="en-US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1">
    <w:name w:val="Заголовок 1 Знак"/>
    <w:qFormat/>
    <w:rPr>
      <w:rFonts w:cs="Times New Roman"/>
      <w:b/>
      <w:i/>
      <w:smallCaps/>
      <w:sz w:val="28"/>
      <w:szCs w:val="28"/>
      <w:lang w:val="ru-RU" w:eastAsia="en-US" w:bidi="ar-SA"/>
    </w:rPr>
  </w:style>
  <w:style w:type="character" w:styleId="Style6">
    <w:name w:val="Верхний колонтитул Знак"/>
    <w:qFormat/>
    <w:rPr>
      <w:rFonts w:cs="Times New Roman"/>
      <w:kern w:val="2"/>
      <w:sz w:val="28"/>
      <w:szCs w:val="2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11">
    <w:name w:val="Верхний колонтитул Знак1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0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55:00Z</dcterms:created>
  <dc:creator>L0</dc:creator>
  <dc:description/>
  <cp:keywords/>
  <dc:language>en-US</dc:language>
  <cp:lastModifiedBy>Mage</cp:lastModifiedBy>
  <dcterms:modified xsi:type="dcterms:W3CDTF">2011-10-03T21:55:00Z</dcterms:modified>
  <cp:revision>2</cp:revision>
  <dc:subject/>
  <dc:title>Реферат</dc:title>
</cp:coreProperties>
</file>