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атионирование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color w:val="000000"/>
          <w:sz w:val="28"/>
          <w:szCs w:val="28"/>
        </w:rPr>
        <w:t>Умягчение Na</w:t>
      </w:r>
      <w:r>
        <w:rPr>
          <w:b/>
          <w:bCs/>
          <w:color w:val="000000"/>
          <w:sz w:val="28"/>
          <w:szCs w:val="28"/>
          <w:vertAlign w:val="superscript"/>
        </w:rPr>
        <w:t>+</w:t>
      </w:r>
      <w:r>
        <w:rPr>
          <w:b/>
          <w:bCs/>
          <w:color w:val="000000"/>
          <w:sz w:val="28"/>
          <w:szCs w:val="28"/>
        </w:rPr>
        <w:t xml:space="preserve"> - катионированием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ми уравнениями натрий-катионирования для кальциевых и магниевых солей жесткости являютс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(НСО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+ 2NaR </w:t>
      </w:r>
      <w:r>
        <w:rPr>
          <w:color w:val="000000"/>
          <w:sz w:val="24"/>
          <w:szCs w:val="24"/>
        </w:rPr>
        <w:drawing>
          <wp:inline distT="0" distB="0" distL="0" distR="0">
            <wp:extent cx="95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СаR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+ 2NaНСО</w:t>
      </w:r>
      <w:r>
        <w:rPr>
          <w:color w:val="000000"/>
          <w:sz w:val="24"/>
          <w:szCs w:val="24"/>
          <w:vertAlign w:val="subscript"/>
        </w:rPr>
        <w:t>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CaSO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lang w:val="en-US"/>
        </w:rPr>
        <w:t xml:space="preserve"> + 2NaR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95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Са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+ NaSO</w:t>
      </w:r>
      <w:r>
        <w:rPr>
          <w:color w:val="000000"/>
          <w:sz w:val="24"/>
          <w:szCs w:val="24"/>
          <w:vertAlign w:val="subscript"/>
          <w:lang w:val="en-US"/>
        </w:rPr>
        <w:t>4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CaCl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+ 2NaR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95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Са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+ 2NaCl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Mg (HCO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>)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+ 2NaR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95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>MgR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+ 2Na</w:t>
      </w:r>
      <w:r>
        <w:rPr>
          <w:color w:val="000000"/>
          <w:sz w:val="24"/>
          <w:szCs w:val="24"/>
        </w:rPr>
        <w:t>НСО</w:t>
      </w:r>
      <w:r>
        <w:rPr>
          <w:color w:val="000000"/>
          <w:sz w:val="24"/>
          <w:szCs w:val="24"/>
          <w:vertAlign w:val="subscript"/>
          <w:lang w:val="en-US"/>
        </w:rPr>
        <w:t>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MgSO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lang w:val="en-US"/>
        </w:rPr>
        <w:t xml:space="preserve"> + 2NaR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95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>MgR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+ NaSO</w:t>
      </w:r>
      <w:r>
        <w:rPr>
          <w:color w:val="000000"/>
          <w:sz w:val="24"/>
          <w:szCs w:val="24"/>
          <w:vertAlign w:val="subscript"/>
          <w:lang w:val="en-US"/>
        </w:rPr>
        <w:t>4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MgCl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+ 2NaR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95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>MgR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+ 2NaCl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 R – полианион катионита. В уравнении R представлен однозарядным лишь формально, для упрощения записи. Фактически полианион катионита имеет потенциальное число зарядов, равное числу его функциональных групп и эквивалентно выражаемое через ПДОЕ отнесенное к объему любого зерна катионит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процессе натрий-катионирования общее солесодержание воды не уменьшается, оставаясь эквивалентным исходному, а в весовых единицах даже несколько увеличивается, но качественный состав солей совершенно изменяется потому, что катионы жесткости (Са</w:t>
      </w:r>
      <w:r>
        <w:rPr>
          <w:color w:val="000000"/>
          <w:sz w:val="24"/>
          <w:szCs w:val="24"/>
          <w:vertAlign w:val="superscript"/>
        </w:rPr>
        <w:t>2+</w:t>
      </w:r>
      <w:r>
        <w:rPr>
          <w:color w:val="000000"/>
          <w:sz w:val="24"/>
          <w:szCs w:val="24"/>
        </w:rPr>
        <w:t xml:space="preserve"> и Mg</w:t>
      </w:r>
      <w:r>
        <w:rPr>
          <w:color w:val="000000"/>
          <w:sz w:val="24"/>
          <w:szCs w:val="24"/>
          <w:vertAlign w:val="superscript"/>
        </w:rPr>
        <w:t>2+</w:t>
      </w:r>
      <w:r>
        <w:rPr>
          <w:color w:val="000000"/>
          <w:sz w:val="24"/>
          <w:szCs w:val="24"/>
        </w:rPr>
        <w:t>) оказываются задержанными на катионит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–Na – катионирование в процессе умягчения вод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ри Н – катионировании ионитовые фильтры загружаются катионитом уже не в Na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 xml:space="preserve"> - форме, а в Н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 xml:space="preserve"> - форме. Соответственно уравнения ионного обмена наиболее часто содержащихся в воде солей примут следующий вид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а(НСО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+ 2НR </w:t>
      </w:r>
      <w:r>
        <w:rPr>
          <w:color w:val="000000"/>
          <w:sz w:val="24"/>
          <w:szCs w:val="24"/>
        </w:rPr>
        <w:drawing>
          <wp:inline distT="0" distB="0" distL="0" distR="0">
            <wp:extent cx="9525" cy="9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СаR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+ 2СО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+ 2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О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CaSO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lang w:val="en-US"/>
        </w:rPr>
        <w:t xml:space="preserve"> + 2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lang w:val="en-US"/>
        </w:rPr>
        <w:t xml:space="preserve">R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9525" cy="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Са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+ 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SO</w:t>
      </w:r>
      <w:r>
        <w:rPr>
          <w:color w:val="000000"/>
          <w:sz w:val="24"/>
          <w:szCs w:val="24"/>
          <w:vertAlign w:val="subscript"/>
          <w:lang w:val="en-US"/>
        </w:rPr>
        <w:t>4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CaCl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+ 2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lang w:val="en-US"/>
        </w:rPr>
        <w:t xml:space="preserve">R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9525" cy="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Са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+ 2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lang w:val="en-US"/>
        </w:rPr>
        <w:t>Cl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Mg (HCO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+ 2НR </w:t>
      </w:r>
      <w:r>
        <w:rPr>
          <w:color w:val="000000"/>
          <w:sz w:val="24"/>
          <w:szCs w:val="24"/>
        </w:rPr>
        <w:drawing>
          <wp:inline distT="0" distB="0" distL="0" distR="0">
            <wp:extent cx="9525" cy="9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MgR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+ 2СО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+ 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О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MgSO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lang w:val="en-US"/>
        </w:rPr>
        <w:t xml:space="preserve"> + 2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lang w:val="en-US"/>
        </w:rPr>
        <w:t xml:space="preserve">R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9525" cy="9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>MgR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+ 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SO</w:t>
      </w:r>
      <w:r>
        <w:rPr>
          <w:color w:val="000000"/>
          <w:sz w:val="24"/>
          <w:szCs w:val="24"/>
          <w:vertAlign w:val="subscript"/>
          <w:lang w:val="en-US"/>
        </w:rPr>
        <w:t>4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MgCl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+ 2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lang w:val="en-US"/>
        </w:rPr>
        <w:t xml:space="preserve">R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9525" cy="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>MgR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+ 2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lang w:val="en-US"/>
        </w:rPr>
        <w:t>Cl,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NaНСО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+ НCl </w:t>
      </w:r>
      <w:r>
        <w:rPr>
          <w:color w:val="000000"/>
          <w:sz w:val="24"/>
          <w:szCs w:val="24"/>
        </w:rPr>
        <w:drawing>
          <wp:inline distT="0" distB="0" distL="0" distR="0">
            <wp:extent cx="9525" cy="9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NaR + СО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+ 2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О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NaSO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lang w:val="en-US"/>
        </w:rPr>
        <w:t xml:space="preserve"> + 2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lang w:val="en-US"/>
        </w:rPr>
        <w:t xml:space="preserve">R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9525" cy="9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  <w:lang w:val="en-US"/>
        </w:rPr>
        <w:t xml:space="preserve">R + 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SO</w:t>
      </w:r>
      <w:r>
        <w:rPr>
          <w:color w:val="000000"/>
          <w:sz w:val="24"/>
          <w:szCs w:val="24"/>
          <w:vertAlign w:val="subscript"/>
          <w:lang w:val="en-US"/>
        </w:rPr>
        <w:t>4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NaCl + 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lang w:val="en-US"/>
        </w:rPr>
        <w:t xml:space="preserve">R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9525" cy="9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  <w:lang w:val="en-US"/>
        </w:rPr>
        <w:t xml:space="preserve">R + 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lang w:val="en-US"/>
        </w:rPr>
        <w:t>Cl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первой части приведенных уравнений видно, что не только катионы жесткости (Са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 xml:space="preserve"> и Mg</w:t>
      </w:r>
      <w:r>
        <w:rPr>
          <w:color w:val="000000"/>
          <w:sz w:val="24"/>
          <w:szCs w:val="24"/>
          <w:vertAlign w:val="superscript"/>
        </w:rPr>
        <w:t>2+</w:t>
      </w:r>
      <w:r>
        <w:rPr>
          <w:color w:val="000000"/>
          <w:sz w:val="24"/>
          <w:szCs w:val="24"/>
        </w:rPr>
        <w:t>), но и другие катионы (Na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>) оказались поглощенными катионитом. Произошло полное превращение солей в кислоты. В присутствии сильных кислот (NaSO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 xml:space="preserve"> и НCl) бикарбонатные ионы не могут существовать: происходит их превращение в углекислый газ и воду, что приводит к полному уничтожению щелочности воды, но вода, содержащая кислоты, непригодна для использования. На практике процессом Н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 xml:space="preserve"> -катионирование пользуются в комбинированном процессе Н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>-Na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 xml:space="preserve"> - катионирования, сущность которого заключается в следующем: часть потока воды обрабатывают по способу Н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>-катионирования, а другую по способу Nа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>-катионирования. При этом вода от первого процесса приобретает сильные кислоты, которые могут нейтрализовать излишнюю щелочность Na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 xml:space="preserve"> катионированной вод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процессе Н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>-катионирования разрушаются бикарбонаты, выделяется углекислый газ (СО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), и воду необходимо декарбонизировать, т.е. удалить углекислоту в аппаратах с насадкой, называемых декарбонизаторами, путем продувания воды в противотоке воздух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ктически комбинированное умягчение проводят по одной из трех возможных к применению схем: параллельной, совместной и последовательной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ри параллельном умягчении вода делится на два потока, один из которых пропускается через Н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 xml:space="preserve"> - катионитовые фильтры, а второй – через Na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 xml:space="preserve"> - катионитовые фильтры. После этого оба потока объединяются; при этом, подкисленная вода Н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 xml:space="preserve"> - катионового фильтра нейтрализует щелочность Na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 xml:space="preserve"> - катионированного фильтра по схем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Х + NaНСО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drawing>
          <wp:inline distT="0" distB="0" distL="0" distR="0">
            <wp:extent cx="9525" cy="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NaХ + СО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+ 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О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ода проходит декарбонизатор, в котором отделяется и эвакуируется углекислый газ путем продувания воздухом. Применение декарбонизатора приводит к разрыву струи, а потому за декарбонизатором устанавливается насос, который прокачивает декарбонизированную и нейтрализованную воду через барьерный Na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 xml:space="preserve"> - катионитовый фильтр для улавливания проскока жесткости и для выравнивания колебаний величины рН смешанного потока очищаемой воды. В случае излишне пониженного рН воды происходит удержание на катионите Н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 xml:space="preserve"> ионов и обмен их на Na ионы, т.е. повышение рН. При повышенном рН, которое после Na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 xml:space="preserve"> - катионирования может быть только за счет NaOH, происходит переход в воду задержанных ранее катионитом Н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 xml:space="preserve"> ионов и задержка на ионите Na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 xml:space="preserve"> катионов, т.е. происходит ликвидация излишней щелочност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овместное Н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 xml:space="preserve"> - Na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 xml:space="preserve"> катионирование производят без деления воды на два потока; всю воду пропускают через один фильтр, который своеобразно регенерирован, а именно: сначала катионит обрабатывается кислотой, т.е. переводится в Н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 xml:space="preserve"> - форму, затем через фильтр пропускается раствор поваренной соли (NaCl) в количестве, недостаточном для перевода всего катионита в Na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 xml:space="preserve"> форму. Такое превращение получает лишь часть (верхний слой) загрузки. Тогда процессы, происходящие при параллельном умягчении после смешения двух потоков, завершаются в одном фильтре, как в данном случае. Однако по этому способу происходят колебания величины щелочности вследствие неравномерного (и не одинакового после каждой регенерации) распределения Na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 xml:space="preserve"> и Н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 xml:space="preserve"> - формы катионита по высоте загрузк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соответствии с требованиями необходимо поддерживать щелочность фильтрата на уровне 0,2 – 0,3 мг-экв/л в целях предупреждения коррозии. Средняя щелочность воды, получаемой (за цикл) по этому способу, несколько выше нормы, и находится на уровне ~ 1мг-экв/л. Для завершения умягчения воды, как и по предыдущему способу, вода пропускается через декарбонизатор и Na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 xml:space="preserve"> - катионитовый барьерный фильтр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оследовательное умягчение с помощью Н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 xml:space="preserve"> - Na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 xml:space="preserve"> -катионирования осуществляется путем пропускания части воды через Н+ - катионитовый фильтр, затем Na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 xml:space="preserve"> - катионированную воду смешивают в смесителе с остальной частью воды, при этом, происходит нейтрализация приобретенной при Н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 xml:space="preserve"> катионировании кислотности за счет щелочности второй части воды. Как уже известно из предыдущего материала, в этих условиях из воды должен выделится углекислый газ (СО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) и, следовательно, для его отделения воду направляют в декарбонизатор, где воздухом производят отдувку углекислого газа. После этого осуществляется умягчение всей воды на Na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 xml:space="preserve"> -катионитовом фильтре, а затем ее пропускают через барьерный Na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 xml:space="preserve"> -катионитовый фильтр второй ступени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color w:val="000000"/>
          <w:sz w:val="28"/>
          <w:szCs w:val="28"/>
        </w:rPr>
        <w:t>Ренегерация Na</w:t>
      </w:r>
      <w:r>
        <w:rPr>
          <w:b/>
          <w:bCs/>
          <w:color w:val="000000"/>
          <w:sz w:val="28"/>
          <w:szCs w:val="28"/>
          <w:vertAlign w:val="superscript"/>
        </w:rPr>
        <w:t>+</w:t>
      </w:r>
      <w:r>
        <w:rPr>
          <w:b/>
          <w:bCs/>
          <w:color w:val="000000"/>
          <w:sz w:val="28"/>
          <w:szCs w:val="28"/>
        </w:rPr>
        <w:t xml:space="preserve"> - катионитовых фильтро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Регенерацию Na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 xml:space="preserve"> - катионитовых фильтров производят 6 – 8% водным раствором поваренной соли (NaCl). При этом, расход соли при умягчении вод с содержанием сухого остатка до 800 мг/л находится в пределах 2,6 -–3,5 г-экв/г-экв регенерируемой обменной емкости. При умягчении вод с содержанием сухого остатка выше 800 мг/л допускается увеличенный расзод соли на регенерацию от 4,0 – 4,5 г-экв/г-эк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целях уменьшения удельного расхода соли при регенерации иногда практикуют первцю половину расходного колличества соли пропускать в виде 2 – 3%-го раствора, а вторую половину – в виде 6 – 7%-го раство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корости регенерирующих растворов обычно выдерживают на уровне 7 – 10 м/ч. после регенерации обычно следует отмывка катионита от избытка солевого раствора, оставшегося после регенерации между зернами. Полноту отмывки контролируют по содержанию хлор-ионов в отмывочной воде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color w:val="000000"/>
          <w:sz w:val="28"/>
          <w:szCs w:val="28"/>
        </w:rPr>
        <w:t>Регенерация Н</w:t>
      </w:r>
      <w:r>
        <w:rPr>
          <w:b/>
          <w:bCs/>
          <w:color w:val="000000"/>
          <w:sz w:val="28"/>
          <w:szCs w:val="28"/>
          <w:vertAlign w:val="superscript"/>
        </w:rPr>
        <w:t>+</w:t>
      </w:r>
      <w:r>
        <w:rPr>
          <w:b/>
          <w:bCs/>
          <w:color w:val="000000"/>
          <w:sz w:val="28"/>
          <w:szCs w:val="28"/>
        </w:rPr>
        <w:t xml:space="preserve"> - катионитовых фильтро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Регенерация Н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 xml:space="preserve"> - катионитовых фильтров (в системе Н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 xml:space="preserve"> - Na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 xml:space="preserve"> - катионирования) осуществляется 1,5 – 2% водным раствором серной кислоты (наиболее дешевая); более концентрированные растворы могут привести к загипсовыванию загрузки фильтров вследствие отложения кристаллов CaSО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. Удельный расход кислоты может составлять от 1,3 – 3,5 г-экв/г-экв. Скорость пропускания регенерирующего раствора рекомендуется выдерживать в пределах 8 – 10 м/ч. Благоприятной температурой регенерации следует считать 25 – 35</w:t>
      </w:r>
      <w:r>
        <w:rPr>
          <w:color w:val="000000"/>
          <w:sz w:val="24"/>
          <w:szCs w:val="24"/>
          <w:vertAlign w:val="superscript"/>
        </w:rPr>
        <w:t>0</w:t>
      </w:r>
      <w:r>
        <w:rPr>
          <w:color w:val="000000"/>
          <w:sz w:val="24"/>
          <w:szCs w:val="24"/>
        </w:rPr>
        <w:t>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того, как закончится пропускание раствора кислоты, следует начать отмывку катионита водой от избытка кислоты с той же скоростью пропускания отмывочной воды, это приводит к некоторому увеличению времени регенераации, на зато позволяет достичь снижения расхода отмывочной воды. Первые порции отмывочной воды, содержащие соли жесткости, можно спускать в нейтрализатор ии в канализацию (~ 10 мин), остальную воду полезно сбрасывать в бак в целях дальнешего использования для приготовления растворов кислоты в последующие регенераци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рименение Н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 xml:space="preserve"> - катионирования требует сложной аппаратуры, выполненной в кислотостойком исполнении. Кроме того, возникает задача нейтрализации кислотных стоков от избытков кислоты при регенераци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одготовки данной работы были использованы материалы с сайта http://www.promeco.h1.ru/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center"/>
      <w:outlineLvl w:val="0"/>
    </w:pPr>
    <w:rPr>
      <w:rFonts w:ascii="Garamond" w:hAnsi="Garamond" w:cs="Garamond"/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center"/>
      <w:outlineLvl w:val="1"/>
    </w:pPr>
    <w:rPr>
      <w:rFonts w:ascii="Garamond" w:hAnsi="Garamond" w:cs="Garamond"/>
      <w:b/>
      <w:bCs/>
      <w:sz w:val="44"/>
      <w:szCs w:val="4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51" w:after="151"/>
      <w:ind w:left="1785" w:right="1190" w:hanging="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1">
    <w:name w:val="Гиперссылка1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2">
    <w:name w:val="Просмотренная гиперссылка1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21">
    <w:name w:val="Гиперссылка2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22">
    <w:name w:val="Просмотренная гиперссылка2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31">
    <w:name w:val="Гиперссылка3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32">
    <w:name w:val="Просмотренная гиперссылка3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4">
    <w:name w:val="Гиперссылка4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41">
    <w:name w:val="Просмотренная гиперссылка4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5">
    <w:name w:val="Гиперссылка5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51">
    <w:name w:val="Просмотренная гиперссылка5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6">
    <w:name w:val="Гиперссылка6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61">
    <w:name w:val="Просмотренная гиперссылка6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7">
    <w:name w:val="Гиперссылка7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71">
    <w:name w:val="Просмотренная гиперссылка7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8">
    <w:name w:val="Гиперссылка8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81">
    <w:name w:val="Просмотренная гиперссылка8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9">
    <w:name w:val="Гиперссылка9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91">
    <w:name w:val="Просмотренная гиперссылка9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0">
    <w:name w:val="Гиперссылка10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01">
    <w:name w:val="Просмотренная гиперссылка10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11">
    <w:name w:val="Гиперссылка11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12">
    <w:name w:val="Просмотренная гиперссылка11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21">
    <w:name w:val="Гиперссылка12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22">
    <w:name w:val="Просмотренная гиперссылка12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3">
    <w:name w:val="Гиперссылка13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31">
    <w:name w:val="Просмотренная гиперссылка13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4">
    <w:name w:val="Гиперссылка14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41">
    <w:name w:val="Просмотренная гиперссылка14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5">
    <w:name w:val="Гиперссылка15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51">
    <w:name w:val="Просмотренная гиперссылка15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6">
    <w:name w:val="Гиперссылка16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61">
    <w:name w:val="Просмотренная гиперссылка16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7">
    <w:name w:val="Гиперссылка17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71">
    <w:name w:val="Просмотренная гиперссылка17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8">
    <w:name w:val="Гиперссылка18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81">
    <w:name w:val="Просмотренная гиперссылка18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9">
    <w:name w:val="Гиперссылка19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91">
    <w:name w:val="Просмотренная гиперссылка19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20">
    <w:name w:val="Гиперссылка20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201">
    <w:name w:val="Просмотренная гиперссылка20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211">
    <w:name w:val="Гиперссылка21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212">
    <w:name w:val="Просмотренная гиперссылка21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221">
    <w:name w:val="Гиперссылка22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222">
    <w:name w:val="Просмотренная гиперссылка22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23">
    <w:name w:val="Гиперссылка23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231">
    <w:name w:val="Просмотренная гиперссылка23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24">
    <w:name w:val="Гиперссылка24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241">
    <w:name w:val="Просмотренная гиперссылка24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25">
    <w:name w:val="Гиперссылка25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251">
    <w:name w:val="Просмотренная гиперссылка25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26">
    <w:name w:val="Гиперссылка26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261">
    <w:name w:val="Просмотренная гиперссылка26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27">
    <w:name w:val="Гиперссылка27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271">
    <w:name w:val="Просмотренная гиперссылка27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28">
    <w:name w:val="Гиперссылка28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281">
    <w:name w:val="Просмотренная гиперссылка28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29">
    <w:name w:val="Гиперссылка29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291">
    <w:name w:val="Просмотренная гиперссылка29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30">
    <w:name w:val="Гиперссылка30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301">
    <w:name w:val="Просмотренная гиперссылка30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311">
    <w:name w:val="Гиперссылка31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312">
    <w:name w:val="Просмотренная гиперссылка31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321">
    <w:name w:val="Гиперссылка32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322">
    <w:name w:val="Просмотренная гиперссылка32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33">
    <w:name w:val="Гиперссылка33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331">
    <w:name w:val="Просмотренная гиперссылка33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34">
    <w:name w:val="Гиперссылка34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341">
    <w:name w:val="Просмотренная гиперссылка34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35">
    <w:name w:val="Гиперссылка35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351">
    <w:name w:val="Просмотренная гиперссылка35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36">
    <w:name w:val="Гиперссылка36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361">
    <w:name w:val="Просмотренная гиперссылка36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37">
    <w:name w:val="Гиперссылка37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371">
    <w:name w:val="Просмотренная гиперссылка37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38">
    <w:name w:val="Гиперссылка38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381">
    <w:name w:val="Просмотренная гиперссылка38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39">
    <w:name w:val="Гиперссылка39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391">
    <w:name w:val="Просмотренная гиперссылка39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40">
    <w:name w:val="Гиперссылка40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401">
    <w:name w:val="Просмотренная гиперссылка40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411">
    <w:name w:val="Гиперссылка41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412">
    <w:name w:val="Просмотренная гиперссылка41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42">
    <w:name w:val="Гиперссылка42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421">
    <w:name w:val="Просмотренная гиперссылка42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43">
    <w:name w:val="Гиперссылка43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431">
    <w:name w:val="Просмотренная гиперссылка43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44">
    <w:name w:val="Гиперссылка44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441">
    <w:name w:val="Просмотренная гиперссылка44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45">
    <w:name w:val="Гиперссылка45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451">
    <w:name w:val="Просмотренная гиперссылка45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46">
    <w:name w:val="Гиперссылка46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461">
    <w:name w:val="Просмотренная гиперссылка46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47">
    <w:name w:val="Гиперссылка47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471">
    <w:name w:val="Просмотренная гиперссылка47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48">
    <w:name w:val="Гиперссылка48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481">
    <w:name w:val="Просмотренная гиперссылка48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49">
    <w:name w:val="Гиперссылка49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491">
    <w:name w:val="Просмотренная гиперссылка49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50">
    <w:name w:val="Гиперссылка50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501">
    <w:name w:val="Просмотренная гиперссылка50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511">
    <w:name w:val="Гиперссылка51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512">
    <w:name w:val="Просмотренная гиперссылка51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52">
    <w:name w:val="Гиперссылка52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521">
    <w:name w:val="Просмотренная гиперссылка52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53">
    <w:name w:val="Гиперссылка53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531">
    <w:name w:val="Просмотренная гиперссылка53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54">
    <w:name w:val="Гиперссылка54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541">
    <w:name w:val="Просмотренная гиперссылка54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55">
    <w:name w:val="Гиперссылка55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551">
    <w:name w:val="Просмотренная гиперссылка55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56">
    <w:name w:val="Гиперссылка56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561">
    <w:name w:val="Просмотренная гиперссылка56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57">
    <w:name w:val="Гиперссылка57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571">
    <w:name w:val="Просмотренная гиперссылка57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58">
    <w:name w:val="Гиперссылка58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581">
    <w:name w:val="Просмотренная гиперссылка58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59">
    <w:name w:val="Гиперссылка59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591">
    <w:name w:val="Просмотренная гиперссылка59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60">
    <w:name w:val="Гиперссылка60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601">
    <w:name w:val="Просмотренная гиперссылка60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611">
    <w:name w:val="Гиперссылка61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612">
    <w:name w:val="Просмотренная гиперссылка61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62">
    <w:name w:val="Гиперссылка62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621">
    <w:name w:val="Просмотренная гиперссылка62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63">
    <w:name w:val="Гиперссылка63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631">
    <w:name w:val="Просмотренная гиперссылка63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64">
    <w:name w:val="Гиперссылка64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641">
    <w:name w:val="Просмотренная гиперссылка64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65">
    <w:name w:val="Гиперссылка65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651">
    <w:name w:val="Просмотренная гиперссылка65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66">
    <w:name w:val="Гиперссылка66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661">
    <w:name w:val="Просмотренная гиперссылка66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67">
    <w:name w:val="Гиперссылка67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671">
    <w:name w:val="Просмотренная гиперссылка67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68">
    <w:name w:val="Гиперссылка68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681">
    <w:name w:val="Просмотренная гиперссылка68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69">
    <w:name w:val="Гиперссылка69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691">
    <w:name w:val="Просмотренная гиперссылка69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70">
    <w:name w:val="Гиперссылка70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701">
    <w:name w:val="Просмотренная гиперссылка70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711">
    <w:name w:val="Гиперссылка71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712">
    <w:name w:val="Просмотренная гиперссылка71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72">
    <w:name w:val="Гиперссылка72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721">
    <w:name w:val="Просмотренная гиперссылка72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73">
    <w:name w:val="Гиперссылка73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731">
    <w:name w:val="Просмотренная гиперссылка73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74">
    <w:name w:val="Гиперссылка74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741">
    <w:name w:val="Просмотренная гиперссылка74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75">
    <w:name w:val="Гиперссылка75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751">
    <w:name w:val="Просмотренная гиперссылка75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76">
    <w:name w:val="Гиперссылка76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761">
    <w:name w:val="Просмотренная гиперссылка76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77">
    <w:name w:val="Гиперссылка77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771">
    <w:name w:val="Просмотренная гиперссылка77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78">
    <w:name w:val="Гиперссылка78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781">
    <w:name w:val="Просмотренная гиперссылка78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79">
    <w:name w:val="Гиперссылка79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791">
    <w:name w:val="Просмотренная гиперссылка79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80">
    <w:name w:val="Гиперссылка80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801">
    <w:name w:val="Просмотренная гиперссылка80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811">
    <w:name w:val="Гиперссылка81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812">
    <w:name w:val="Просмотренная гиперссылка81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82">
    <w:name w:val="Гиперссылка82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821">
    <w:name w:val="Просмотренная гиперссылка82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83">
    <w:name w:val="Гиперссылка83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831">
    <w:name w:val="Просмотренная гиперссылка83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84">
    <w:name w:val="Гиперссылка84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841">
    <w:name w:val="Просмотренная гиперссылка84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85">
    <w:name w:val="Гиперссылка85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851">
    <w:name w:val="Просмотренная гиперссылка85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86">
    <w:name w:val="Гиперссылка86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861">
    <w:name w:val="Просмотренная гиперссылка86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87">
    <w:name w:val="Гиперссылка87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871">
    <w:name w:val="Просмотренная гиперссылка87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88">
    <w:name w:val="Гиперссылка88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881">
    <w:name w:val="Просмотренная гиперссылка88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89">
    <w:name w:val="Гиперссылка89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891">
    <w:name w:val="Просмотренная гиперссылка89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90">
    <w:name w:val="Гиперссылка90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901">
    <w:name w:val="Просмотренная гиперссылка90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911">
    <w:name w:val="Гиперссылка91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912">
    <w:name w:val="Просмотренная гиперссылка91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92">
    <w:name w:val="Гиперссылка92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921">
    <w:name w:val="Просмотренная гиперссылка92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93">
    <w:name w:val="Гиперссылка93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931">
    <w:name w:val="Просмотренная гиперссылка93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94">
    <w:name w:val="Гиперссылка94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941">
    <w:name w:val="Просмотренная гиперссылка94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95">
    <w:name w:val="Гиперссылка95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951">
    <w:name w:val="Просмотренная гиперссылка95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96">
    <w:name w:val="Гиперссылка96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961">
    <w:name w:val="Просмотренная гиперссылка96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97">
    <w:name w:val="Гиперссылка97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971">
    <w:name w:val="Просмотренная гиперссылка97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98">
    <w:name w:val="Гиперссылка98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981">
    <w:name w:val="Просмотренная гиперссылка98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99">
    <w:name w:val="Гиперссылка99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991">
    <w:name w:val="Просмотренная гиперссылка99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00">
    <w:name w:val="Гиперссылка100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001">
    <w:name w:val="Просмотренная гиперссылка100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011">
    <w:name w:val="Гиперссылка101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012">
    <w:name w:val="Просмотренная гиперссылка101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02">
    <w:name w:val="Гиперссылка102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021">
    <w:name w:val="Просмотренная гиперссылка102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03">
    <w:name w:val="Гиперссылка103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031">
    <w:name w:val="Просмотренная гиперссылка103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04">
    <w:name w:val="Гиперссылка104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041">
    <w:name w:val="Просмотренная гиперссылка104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05">
    <w:name w:val="Гиперссылка105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051">
    <w:name w:val="Просмотренная гиперссылка105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06">
    <w:name w:val="Гиперссылка106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061">
    <w:name w:val="Просмотренная гиперссылка106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07">
    <w:name w:val="Гиперссылка107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071">
    <w:name w:val="Просмотренная гиперссылка107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08">
    <w:name w:val="Гиперссылка108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081">
    <w:name w:val="Просмотренная гиперссылка108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09">
    <w:name w:val="Гиперссылка109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091">
    <w:name w:val="Просмотренная гиперссылка109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10">
    <w:name w:val="Гиперссылка110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101">
    <w:name w:val="Просмотренная гиперссылка110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111">
    <w:name w:val="Гиперссылка111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112">
    <w:name w:val="Просмотренная гиперссылка111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121">
    <w:name w:val="Гиперссылка112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122">
    <w:name w:val="Просмотренная гиперссылка112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13">
    <w:name w:val="Гиперссылка113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131">
    <w:name w:val="Просмотренная гиперссылка113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14">
    <w:name w:val="Гиперссылка114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141">
    <w:name w:val="Просмотренная гиперссылка114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15">
    <w:name w:val="Гиперссылка115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151">
    <w:name w:val="Просмотренная гиперссылка115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16">
    <w:name w:val="Гиперссылка116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161">
    <w:name w:val="Просмотренная гиперссылка116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17">
    <w:name w:val="Гиперссылка117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171">
    <w:name w:val="Просмотренная гиперссылка117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18">
    <w:name w:val="Гиперссылка118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181">
    <w:name w:val="Просмотренная гиперссылка118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19">
    <w:name w:val="Гиперссылка119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191">
    <w:name w:val="Просмотренная гиперссылка119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20">
    <w:name w:val="Гиперссылка120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201">
    <w:name w:val="Просмотренная гиперссылка120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211">
    <w:name w:val="Гиперссылка121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212">
    <w:name w:val="Просмотренная гиперссылка121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221">
    <w:name w:val="Гиперссылка122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222">
    <w:name w:val="Просмотренная гиперссылка122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23">
    <w:name w:val="Гиперссылка123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231">
    <w:name w:val="Просмотренная гиперссылка123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24">
    <w:name w:val="Гиперссылка124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241">
    <w:name w:val="Просмотренная гиперссылка124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25">
    <w:name w:val="Гиперссылка125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251">
    <w:name w:val="Просмотренная гиперссылка125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26">
    <w:name w:val="Гиперссылка126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261">
    <w:name w:val="Просмотренная гиперссылка126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27">
    <w:name w:val="Гиперссылка127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271">
    <w:name w:val="Просмотренная гиперссылка127"/>
    <w:qFormat/>
    <w:rPr>
      <w:rFonts w:ascii="Verdana" w:hAnsi="Verdana" w:cs="Verdana"/>
      <w:b/>
      <w:bCs/>
      <w:color w:val="000000"/>
      <w:sz w:val="18"/>
      <w:szCs w:val="18"/>
      <w:u w:val="none"/>
    </w:rPr>
  </w:style>
  <w:style w:type="character" w:styleId="128">
    <w:name w:val="Гиперссылка128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281">
    <w:name w:val="Просмотренная гиперссылка128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29">
    <w:name w:val="Гиперссылка129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character" w:styleId="1291">
    <w:name w:val="Просмотренная гиперссылка129"/>
    <w:qFormat/>
    <w:rPr>
      <w:rFonts w:ascii="Verdana" w:hAnsi="Verdana" w:cs="Verdana"/>
      <w:b/>
      <w:bCs/>
      <w:color w:val="FFFFFF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0" w:after="20"/>
      <w:ind w:left="476" w:right="476" w:firstLine="400"/>
      <w:jc w:val="both"/>
    </w:pPr>
    <w:rPr>
      <w:sz w:val="29"/>
      <w:szCs w:val="29"/>
    </w:rPr>
  </w:style>
  <w:style w:type="paragraph" w:styleId="Ni">
    <w:name w:val="ni"/>
    <w:basedOn w:val="Normal"/>
    <w:qFormat/>
    <w:pPr>
      <w:spacing w:before="20" w:after="20"/>
      <w:ind w:left="476" w:right="476" w:hanging="0"/>
      <w:jc w:val="both"/>
    </w:pPr>
    <w:rPr>
      <w:sz w:val="29"/>
      <w:szCs w:val="29"/>
    </w:rPr>
  </w:style>
  <w:style w:type="paragraph" w:styleId="Autor">
    <w:name w:val="autor"/>
    <w:basedOn w:val="Normal"/>
    <w:qFormat/>
    <w:pPr>
      <w:spacing w:before="120" w:after="480"/>
      <w:ind w:left="1556" w:right="643" w:hanging="0"/>
      <w:jc w:val="both"/>
    </w:pPr>
    <w:rPr>
      <w:sz w:val="29"/>
      <w:szCs w:val="29"/>
    </w:rPr>
  </w:style>
  <w:style w:type="paragraph" w:styleId="Iewrap1">
    <w:name w:val="iewrap1"/>
    <w:basedOn w:val="Normal"/>
    <w:qFormat/>
    <w:pPr>
      <w:spacing w:before="20" w:after="20"/>
      <w:ind w:left="476" w:right="476" w:firstLine="400"/>
      <w:jc w:val="both"/>
    </w:pPr>
    <w:rPr>
      <w:sz w:val="29"/>
      <w:szCs w:val="29"/>
    </w:rPr>
  </w:style>
  <w:style w:type="paragraph" w:styleId="At">
    <w:name w:val="at"/>
    <w:basedOn w:val="Normal"/>
    <w:qFormat/>
    <w:pPr>
      <w:spacing w:before="120" w:after="480"/>
      <w:ind w:left="512" w:right="476" w:firstLine="400"/>
      <w:jc w:val="both"/>
    </w:pPr>
    <w:rPr>
      <w:rFonts w:ascii="Verdana" w:hAnsi="Verdana" w:cs="Verdana"/>
      <w:b/>
      <w:bCs/>
      <w:sz w:val="18"/>
      <w:szCs w:val="18"/>
    </w:rPr>
  </w:style>
  <w:style w:type="paragraph" w:styleId="Sm">
    <w:name w:val="sm"/>
    <w:basedOn w:val="Normal"/>
    <w:qFormat/>
    <w:pPr>
      <w:spacing w:lineRule="auto" w:line="314" w:before="36" w:after="20"/>
      <w:ind w:left="476" w:right="476" w:hanging="0"/>
      <w:jc w:val="both"/>
    </w:pPr>
    <w:rPr>
      <w:rFonts w:ascii="Verdana" w:hAnsi="Verdana" w:cs="Verdana"/>
      <w:sz w:val="18"/>
      <w:szCs w:val="18"/>
    </w:rPr>
  </w:style>
  <w:style w:type="paragraph" w:styleId="Data">
    <w:name w:val="data"/>
    <w:basedOn w:val="Normal"/>
    <w:qFormat/>
    <w:pPr>
      <w:spacing w:before="240" w:after="20"/>
      <w:ind w:left="476" w:right="476" w:firstLine="400"/>
      <w:jc w:val="both"/>
    </w:pPr>
    <w:rPr>
      <w:rFonts w:ascii="Verdana" w:hAnsi="Verdana" w:cs="Verdana"/>
      <w:b/>
      <w:bCs/>
      <w:sz w:val="18"/>
      <w:szCs w:val="18"/>
    </w:rPr>
  </w:style>
  <w:style w:type="paragraph" w:styleId="Tab">
    <w:name w:val="tab"/>
    <w:basedOn w:val="Normal"/>
    <w:qFormat/>
    <w:pPr>
      <w:spacing w:before="20" w:after="144"/>
      <w:ind w:left="476" w:right="476" w:firstLine="400"/>
      <w:jc w:val="center"/>
    </w:pPr>
    <w:rPr>
      <w:rFonts w:ascii="Verdana" w:hAnsi="Verdana" w:cs="Verdana"/>
      <w:sz w:val="18"/>
      <w:szCs w:val="18"/>
    </w:rPr>
  </w:style>
  <w:style w:type="paragraph" w:styleId="Web1">
    <w:name w:val="Обычный (Web)1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2">
    <w:name w:val="Обычный (Web)2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3">
    <w:name w:val="Обычный (Web)3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4">
    <w:name w:val="Обычный (Web)4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5">
    <w:name w:val="Обычный (Web)5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6">
    <w:name w:val="Обычный (Web)6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7">
    <w:name w:val="Обычный (Web)7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8">
    <w:name w:val="Обычный (Web)8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9">
    <w:name w:val="Обычный (Web)9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10">
    <w:name w:val="Обычный (Web)10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11">
    <w:name w:val="Обычный (Web)11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12">
    <w:name w:val="Обычный (Web)12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13">
    <w:name w:val="Обычный (Web)13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14">
    <w:name w:val="Обычный (Web)14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15">
    <w:name w:val="Обычный (Web)15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16">
    <w:name w:val="Обычный (Web)16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17">
    <w:name w:val="Обычный (Web)17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18">
    <w:name w:val="Обычный (Web)18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19">
    <w:name w:val="Обычный (Web)19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20">
    <w:name w:val="Обычный (Web)20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21">
    <w:name w:val="Обычный (Web)21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22">
    <w:name w:val="Обычный (Web)22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23">
    <w:name w:val="Обычный (Web)23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24">
    <w:name w:val="Обычный (Web)24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25">
    <w:name w:val="Обычный (Web)25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26">
    <w:name w:val="Обычный (Web)26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27">
    <w:name w:val="Обычный (Web)27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28">
    <w:name w:val="Обычный (Web)28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29">
    <w:name w:val="Обычный (Web)29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30">
    <w:name w:val="Обычный (Web)30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31">
    <w:name w:val="Обычный (Web)31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32">
    <w:name w:val="Обычный (Web)32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33">
    <w:name w:val="Обычный (Web)33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34">
    <w:name w:val="Обычный (Web)34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35">
    <w:name w:val="Обычный (Web)35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36">
    <w:name w:val="Обычный (Web)36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37">
    <w:name w:val="Обычный (Web)37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38">
    <w:name w:val="Обычный (Web)38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39">
    <w:name w:val="Обычный (Web)39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40">
    <w:name w:val="Обычный (Web)40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41">
    <w:name w:val="Обычный (Web)41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42">
    <w:name w:val="Обычный (Web)42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43">
    <w:name w:val="Обычный (Web)43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44">
    <w:name w:val="Обычный (Web)44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45">
    <w:name w:val="Обычный (Web)45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46">
    <w:name w:val="Обычный (Web)46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47">
    <w:name w:val="Обычный (Web)47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48">
    <w:name w:val="Обычный (Web)48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49">
    <w:name w:val="Обычный (Web)49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50">
    <w:name w:val="Обычный (Web)50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51">
    <w:name w:val="Обычный (Web)51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52">
    <w:name w:val="Обычный (Web)52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53">
    <w:name w:val="Обычный (Web)53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54">
    <w:name w:val="Обычный (Web)54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55">
    <w:name w:val="Обычный (Web)55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56">
    <w:name w:val="Обычный (Web)56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57">
    <w:name w:val="Обычный (Web)57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58">
    <w:name w:val="Обычный (Web)58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59">
    <w:name w:val="Обычный (Web)59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60">
    <w:name w:val="Обычный (Web)60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61">
    <w:name w:val="Обычный (Web)61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62">
    <w:name w:val="Обычный (Web)62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63">
    <w:name w:val="Обычный (Web)63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64">
    <w:name w:val="Обычный (Web)64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65">
    <w:name w:val="Обычный (Web)65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66">
    <w:name w:val="Обычный (Web)66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67">
    <w:name w:val="Обычный (Web)67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68">
    <w:name w:val="Обычный (Web)68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69">
    <w:name w:val="Обычный (Web)69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70">
    <w:name w:val="Обычный (Web)70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71">
    <w:name w:val="Обычный (Web)71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72">
    <w:name w:val="Обычный (Web)72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73">
    <w:name w:val="Обычный (Web)73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74">
    <w:name w:val="Обычный (Web)74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75">
    <w:name w:val="Обычный (Web)75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76">
    <w:name w:val="Обычный (Web)76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77">
    <w:name w:val="Обычный (Web)77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78">
    <w:name w:val="Обычный (Web)78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79">
    <w:name w:val="Обычный (Web)79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80">
    <w:name w:val="Обычный (Web)80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81">
    <w:name w:val="Обычный (Web)81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82">
    <w:name w:val="Обычный (Web)82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83">
    <w:name w:val="Обычный (Web)83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84">
    <w:name w:val="Обычный (Web)84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85">
    <w:name w:val="Обычный (Web)85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86">
    <w:name w:val="Обычный (Web)86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87">
    <w:name w:val="Обычный (Web)87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88">
    <w:name w:val="Обычный (Web)88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89">
    <w:name w:val="Обычный (Web)89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90">
    <w:name w:val="Обычный (Web)90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91">
    <w:name w:val="Обычный (Web)91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92">
    <w:name w:val="Обычный (Web)92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93">
    <w:name w:val="Обычный (Web)93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94">
    <w:name w:val="Обычный (Web)94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95">
    <w:name w:val="Обычный (Web)95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96">
    <w:name w:val="Обычный (Web)96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97">
    <w:name w:val="Обычный (Web)97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98">
    <w:name w:val="Обычный (Web)98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99">
    <w:name w:val="Обычный (Web)99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100">
    <w:name w:val="Обычный (Web)100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101">
    <w:name w:val="Обычный (Web)101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102">
    <w:name w:val="Обычный (Web)102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103">
    <w:name w:val="Обычный (Web)103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104">
    <w:name w:val="Обычный (Web)104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105">
    <w:name w:val="Обычный (Web)105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106">
    <w:name w:val="Обычный (Web)106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107">
    <w:name w:val="Обычный (Web)107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108">
    <w:name w:val="Обычный (Web)108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109">
    <w:name w:val="Обычный (Web)109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110">
    <w:name w:val="Обычный (Web)110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111">
    <w:name w:val="Обычный (Web)111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112">
    <w:name w:val="Обычный (Web)112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113">
    <w:name w:val="Обычный (Web)113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114">
    <w:name w:val="Обычный (Web)114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115">
    <w:name w:val="Обычный (Web)115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116">
    <w:name w:val="Обычный (Web)116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117">
    <w:name w:val="Обычный (Web)117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118">
    <w:name w:val="Обычный (Web)118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119">
    <w:name w:val="Обычный (Web)119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120">
    <w:name w:val="Обычный (Web)120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121">
    <w:name w:val="Обычный (Web)121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122">
    <w:name w:val="Обычный (Web)122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123">
    <w:name w:val="Обычный (Web)123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124">
    <w:name w:val="Обычный (Web)124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125">
    <w:name w:val="Обычный (Web)125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126">
    <w:name w:val="Обычный (Web)126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Web127">
    <w:name w:val="Обычный (Web)127"/>
    <w:basedOn w:val="Normal"/>
    <w:qFormat/>
    <w:pPr>
      <w:spacing w:before="20" w:after="20"/>
      <w:ind w:left="476" w:right="476" w:hanging="0"/>
      <w:jc w:val="both"/>
    </w:pPr>
    <w:rPr>
      <w:rFonts w:ascii="Verdana" w:hAnsi="Verdana" w:cs="Verdana"/>
      <w:sz w:val="22"/>
      <w:szCs w:val="22"/>
    </w:rPr>
  </w:style>
  <w:style w:type="paragraph" w:styleId="Web128">
    <w:name w:val="Обычный (Web)128"/>
    <w:basedOn w:val="Normal"/>
    <w:qFormat/>
    <w:pPr>
      <w:spacing w:before="20" w:after="20"/>
      <w:ind w:left="476" w:right="476" w:hanging="0"/>
      <w:jc w:val="center"/>
    </w:pPr>
    <w:rPr>
      <w:rFonts w:ascii="Arial" w:hAnsi="Arial" w:cs="Arial"/>
      <w:sz w:val="22"/>
      <w:szCs w:val="22"/>
    </w:rPr>
  </w:style>
  <w:style w:type="paragraph" w:styleId="Web129">
    <w:name w:val="Обычный (Web)129"/>
    <w:basedOn w:val="Normal"/>
    <w:qFormat/>
    <w:pPr>
      <w:spacing w:before="200" w:after="200"/>
      <w:ind w:left="476" w:right="476" w:hanging="0"/>
      <w:jc w:val="center"/>
    </w:pPr>
    <w:rPr>
      <w:rFonts w:ascii="Arial" w:hAnsi="Arial" w:cs="Arial"/>
      <w:b/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32:00Z</dcterms:created>
  <dc:creator>USER</dc:creator>
  <dc:description/>
  <cp:keywords/>
  <dc:language>en-US</dc:language>
  <cp:lastModifiedBy>Mage</cp:lastModifiedBy>
  <dcterms:modified xsi:type="dcterms:W3CDTF">2011-10-11T10:32:00Z</dcterms:modified>
  <cp:revision>2</cp:revision>
  <dc:subject/>
  <dc:title>Катионирование</dc:title>
</cp:coreProperties>
</file>