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ПЛОМ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Социально-экономические проблемы стран Латинской Америки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I. Социально-экономическое развитие стран Латинской Амер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§ 1. Основные социально-экономические показатели стран Латинской Амер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§ 2. Пути развития стран Латинской Америки: обзор политической и экономической исто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II. Наиболее значимые проблемы современной Латинской Амер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§ 1. Экономические проблемы: основные составляющ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§ 2. Социальные проблемы: причины, сущность, последст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а III. Национальная политика государств Латинской Америки в сфере социально-экономического упра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§ 1. Анализ государственных программ руководящих кругов и партий Латинской Америки (на примере Гаити, Бразилии, Венесуэлы, Аргентины и Чил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§ 2. Перспективы социально экономического развития Латинской Америки в условиях глобализации мировой экономики (на примере Гаити, Бразилии, Венесуэлы, Аргентины и Чил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иблиографический 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ша работа связана с изучением социально-экономических проблем современной Латинской Амер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атинская Америка – это общее название для стран и территорий, которые находятся южнее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указанных территориях и государствах в настоящее время проживают около 470 миллионов человек (причем это население за XX век выросло более чем в 8 раз, что составляет самый высокий уровень прироста в мире). Общая территория Латинской Америки – больше двадцати миллионов квадратных километров (что больше чем вся территория России). Наиболее крупные в территориальном плане государства региона – Бразилия, Аргентина, Мексика, в список наиболее развитых экономически стран региона, к указанным государствам, добавляются Венесуэла, Чили, Колумбия, Пе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шей работы определяется комплексом причин. Обозначим 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-первых, Латинская Америка, это, с одной стороны - активно развивающийся регион современного ми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упнейшие страны региона – Бразилия, Аргентина, Чили, Мексика, показывают стабильно хорошие темпы экономического роста, в этих государствах активно развиваются промышленность, сельское хозяйство, сфера усл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то же время, множество социально-экономических проблем региона (безработица, преступность, маргинализация, наркомания и т.д.) мешают развитию указанных государств и создают негативный образ этих стран в глазах мирового сообщества, мешают привлечению инвестиций и как следствие тормозят развитие указанных стр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-вторых, необходимо учитывать, что подавляющее большинство стран Латинской Америки (например, Никарагуа, Белиз, Эквадор), к числу бурно развивающихся экономически государств, не принадлежат. Социально-экономические проблемы этих стран схожи с проблемами более развитых стран – их соседей, однако в силу того, что экономически они развиты гораздо слабее, рассматриваемые проблемы выражаются гораздо острее. Как следствие – напряженная внутриполитическая ситуация, негативный образ в глазах развитых государств и мирового сооб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третьих, необходимо учитывать тот фактор, что Российская Федерация, в настоящее время имеет определенные интересы в регионе. Специалисты отмечают, что в последние годы сотрудничество России и стран региона (в основном Венесуэла, Боливия, Куба, Перу, Бразилия, Никарагуа и др.) переживает качественный подъем - появляются общие проекты в энергетической и банковской сфере, ширится политическое взаимодействие по решению геополитических вопросов, получают развитие культурные и образовательные проекты. Социально-экономические проблемы, присутствующие в странах региона несколько тормозят развитие этих отношений, а также несколько снижают инвестиционную привлекательность стран Латинской Америки в глазах потенциальных российских инвест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кт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ипломной работы для нас выступят социально-экономические проблемы стран Латиноамериканского региона, которые имеют место быть на современном этапе их развития, 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редметом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итика правительства государств Латинской Америки по решению этих пробл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Хронологические рам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ипломной работы ограничены периодом начала XXI века и в основном включают в себя 2000-2010 г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Целью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ипломной работы является исследование социально-экономических проблем стран Латинской Амер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достижения указанной цели были поставлены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ть социально-экономическое развитие стран Латинской Америки на современном этапе их развития, через сравнение основных социально-экономических показателей их развития, а также через краткий обзор их экономической и политической исто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ыявить наиболее значимые социально-экономические проблемы современной Латинской Америки, через изучение основных составляющих экономических проблем, а также через выявление причин, сущности и последствий проблем социальны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смотреть национальную политику государств Латинской Америки (на примере Гаити, Бразилии, Венесуэлы, Аргентины и Чили) в сфере социально-экономического управления: провести анализ государственных программ руководящих кругов и партий указанных стран и выявить основные перспективы социально-экономического развития Латинской Америки в условиях глобализации мировой эконом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тавленные цели и задачи, сформировал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руктур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ипломной работы, которая состоит из введения, трех глав (по два параграфа в каждой), заключения и списка используемой литера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решения цели и задач работы мы пользовались определенными источниками и специальной литератур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е источники, привлекаемые нами – это официальные данные различных международных аналитических агентств, а также общедоступные цифры, характеризующие социально-экономическое развитие отдельных государ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аботе мы пользовались монографиями таких авторов как А. В. Бобровникова, Л.Л. Клочковского, а также статьями и исследованиями В.А. Краасильщикова, Б. Мартынова, А. Моисеева, В. Сударева, Г Терещенко и некоторых других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I. Социально-экономическое развитие стран Латинской Амер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§ 1. Основные социально-экономические показатели стран Латинской Амер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так, наше понимание специфики современных социально-экономических проблем стран Латинской Америки будет не полным, без изучения специфики латиноамериканского региона, и его роли в современной мировой экономике и полити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дим краткую характеристику Латиноамериканскому регион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Термин Латинская Америка первоначально обозначал те части Американского континента, которые были колонизированы и заселены выходцами из стран Пиренейского (Иберийского) полуострова – Испании и Португалии. Испанией и Португалией в XV-XVI веках колонизировали более 90% территории современной Латинской Америки, оставшиеся части были распределены между Англией, Францией и Нидерланд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ольшинство крупных государств региона получили независимость от европейских метрополий (Португалии и Испании) в XIX веке, подавляющее большинство остальных – в веке XX. В настоящее время в регионе насчитывается около 30 государ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количество точнее, не представляется возможным из-за разницы подходов к определению Латинская Америка. Так, ряд исследователей относят к ней только испано-португалоязычные страны, а бывшие или настоящие колониальные владения Англии, Франции и Нидерланд в число территорий региона не относя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 же время ООН, группирует страны региона по чисто географическому принципу – Северная Америка и Южная Амери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Таким образом, Латинская Америка – это более культурный, чем географический термин. В настоящее время, к Латинской Америке относят ряд государств и территорий Южной и Центральной Америки (см. табл. № 1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Таблица № 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осударства и территории Латинской Амер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378"/>
        <w:gridCol w:w="4869"/>
      </w:tblGrid>
      <w:tr>
        <w:trPr>
          <w:trHeight w:val="23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зависимые государств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Зависимые территории (с указанием принадлежности) 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ргенти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ксик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ваделупа (Франция)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ли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икарагу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ртиника (Франция)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олив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нам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ранцузская Гвиана (Франция)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азил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рагвай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уэрто-Рико (США) 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енесуэ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олклендские острова (Британия)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ватем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львадо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руба (Нидерланды)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аи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ринидад и Тобаг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идерландские Антильские остр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(Нидерланды)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ндура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угвай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ймановы острова (Британия)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миниканская республи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Чил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Южная Георгия и Южные Сандвичевы острова (Британия) 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умб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квадо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Монтсеррат (Британия) </w:t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ста-Ри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Ямайка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уб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рина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footnoteReference w:id="5"/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айа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сточник: материалы сайта</w:t>
      </w:r>
      <w:r>
        <w:rPr>
          <w:rStyle w:val="FontStyle21"/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lang w:val="en-US" w:eastAsia="en-US"/>
        </w:rPr>
        <w:t xml:space="preserve"> ru.wikipedia.or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указанных территориях и государствах в настоящее время проживают около 470 миллионов человек (причем это население за XX век выросло более чем в 8 раз, что составляет самый высокий уровень прироста в мире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территория Латинской Америки – больше двадцати миллионов квадратных километров (что больше чем вся территория России). Наиболее крупные в территориальном плане государства региона – Бразилия, Аргентина, Мексика, в список наиболее развитых экономически стран региона, к указанным государствам, добавляются Венесуэла, Чили, Колумбия, Пер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Подавляющее большинство независимых стран региона республики, причем почти все они имеют выход к морю (за исключением Боливии и Парагва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йдем к основным социально-экономическим показателям стран Латинской Америки. Они сведены в таблицу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сновные социально-экономические показатели стран Латинской Америки в 2000-200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62"/>
        <w:gridCol w:w="1555"/>
        <w:gridCol w:w="1748"/>
        <w:gridCol w:w="1959"/>
      </w:tblGrid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ран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селени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лн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В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footnoteReference w:id="8"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емпы приро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2000-2007 гг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(%)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щий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лрд дол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душ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селения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л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ргент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9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нтигуа и Барбу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7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./д.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гамские о-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./д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8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./д.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олив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./д.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ли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./д.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азил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2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енесуэ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4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5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аи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3,8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ватема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айа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./д.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ндура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миниканская республ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умб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ста-Р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4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уб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./д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./д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./д.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кс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7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1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икарагу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н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рагва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3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львадо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ринидад и Тоба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4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угва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4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Чи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6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0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Источник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The World Bank. World Development Report. Wash. 2008. P-190-191, 23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видно из приведенной таблицы, основные темпы прироста демонстрировали такие государства, как Чили, Аргентина, Бразилия Колумбия, а также менее крупные страны, такие как Панама и Доминиканская республика. В то же время относительно двух последних государств, можно утверждать, что роль их в Латинском регионе относительна незначитель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знакомимся также со среднегодовыми темпами прироста ВВП для ряда ведущих Латиноамериканских государств в более продолжительной динамике. Они представлены в таблице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реднегодовые темпы прироста ВВП ведущих латиноамериканских стран на рубеже XX – XXI веков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872"/>
        <w:gridCol w:w="3512"/>
      </w:tblGrid>
      <w:tr>
        <w:trPr>
          <w:trHeight w:val="23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Стран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1991-2000 гг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 xml:space="preserve">2001-2009 гг. </w:t>
            </w:r>
          </w:p>
        </w:tc>
      </w:tr>
      <w:tr>
        <w:trPr>
          <w:trHeight w:val="23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разил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кси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,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ргенти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,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атинская Америка в цело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,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мы видим, если темп прироста Бразилии и Мексики продолжал увеличиваться, то ВВП Аргентины снизился почти в два раза. О причинах этого явления мы поговорим в дальнейшем излож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знакомимся еще с некоторыми цифрами, которые наглядно демонстрируют нам некоторые значимые показатели экономики стран Латинской Америки. Они приведены в таблице 4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en-US"/>
        </w:rPr>
        <w:t>Таблица 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реднегодовая динамика ВВП, инфляции и цен на экспортируемые товары стран Латинской Амер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812"/>
        <w:gridCol w:w="3512"/>
      </w:tblGrid>
      <w:tr>
        <w:trPr>
          <w:trHeight w:val="2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91-20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1-2010. (прогноз)</w:t>
            </w:r>
          </w:p>
        </w:tc>
      </w:tr>
      <w:tr>
        <w:trPr>
          <w:trHeight w:val="2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В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том числе на душу насел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требительские цен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6,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ены на экспортируемые товар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0,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0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сточник: IMF. Wortd Economic Outlook. May 2008. Wash. 2008. P. 151, 1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овы основные цифры, иллюстрирующие социально-экономическое развитие Латинской Америки. Как мы видим, показатели эти сильно разняться в зависимости от конкретных стран региона, а также в зависимости от временного промежутка, взятого за основу. Анализ приведенных данных последует в последующем изложении, а теперь в соответствии с одной из задач нашей работы, мы подведем некоторые выводы по настоящему параграфу. Итак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атинская Америка – это общее название для стран и территорий, которые находятся южнее США (более 35 стран и территорий). Связаны они не только географически, но и культурно. Большая часть населения региона говорит на двух языках – испанском и бразильс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сновные показатели социально-экономического развития стран Латинского Америки, во первых демонстрируют различные показатели в зависимости от конкретных стран региона, а также в зависимости от временного промежутка, взятого за основу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§ 2. Пути развития стран Латинской Америки: обзор политической и экономической ис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кратко ознакомившись с составляющими понятия «Латинская Америка», а также с основными цифрами, иллюстрирующие их развитие, перейдем к анализу ее роли в современном ми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чнем с роли Латинской Америки в глобальной экономике. Как мы уже обращали внимание ранее, основные территории Латинской Америки получили независимость еще в XIX веке, однако независимость от Испании и Португалии сменилась полузависимостью от Франции и Великобритании, а позднее и США. В XIX – XX веках, за странами Латинской Америки была закреплена роль экспортеров минерального сырья и продуктов сельского хозяйства, своего рода «сырьевых придатков» крупнейших стран ми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ервой половине XX века присутствие США в экономической и политической жизни региона стало всеобъемлющим, причем США, нередко отстаивали свои интересы в регионе и с помощью открытых военных интервен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итуация отчасти изменилась во второй половине XX века, когда Латинская Америка вступила на путь экономического роста. Экономические преобразования в наиболее значимых странах Латинской Америки в этот период, характеризовалис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тказом от полузакрытой хозяйственной модели, основанной на политике </w:t>
      </w:r>
      <w:bookmarkStart w:id="0" w:name="OCRUncertain133"/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импортозамещающей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индустриал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замен этой системы наблюдался постепенный переход к либеральной рыночной систем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предполагающей открытость по отношению к мировому рынку, глубокое вовлечение в мирохозяйственные процессы, уход государства от непосредственного участия в производств</w:t>
      </w:r>
      <w:bookmarkStart w:id="1" w:name="OCRUncertain13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н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й д</w:t>
      </w:r>
      <w:bookmarkStart w:id="2" w:name="OCRUncertain13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т</w:t>
      </w:r>
      <w:bookmarkStart w:id="3" w:name="OCRUncertain13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ь</w:t>
      </w:r>
      <w:bookmarkStart w:id="4" w:name="OCRUncertain14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</w:t>
      </w:r>
      <w:bookmarkStart w:id="5" w:name="OCRUncertain14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bookmarkStart w:id="6" w:name="OCRUncertain14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</w:t>
      </w:r>
      <w:bookmarkStart w:id="7" w:name="OCRUncertain14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юч</w:t>
      </w:r>
      <w:bookmarkStart w:id="8" w:name="OCRUncertain14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н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</w:t>
      </w:r>
      <w:bookmarkStart w:id="9" w:name="OCRUncertain14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его на косвенное регулирование экономи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Как следствие наблюдалос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укрепление независим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оведение реформ в сельском хозяйств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риентир индустрии на экспорт и вытеснение импортных товар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здание новой экономическ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лучшение систем макроэкономического регул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мобилизация собственных ресурс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широкое использование капитала, опыта и технологий развитых государ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нако это был всего лишь первый этап в экономическом реформировании стран региона. Результаты его в целом были неожидан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еки ожиданиям, вместо подъема произошел спад производства и инвестиций. Происходил быстрый рост спекулятивных операций в ущерб реальному производству, рос бюджетный дефицит, безработица, уровень жизни большинства населения приближался к границе нищеты, увеличивался внутренний и внешний дол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ой этап развития региона связан с отчасти противоположными процессами. Проходили они в 80-е – 90- годы XX века под знаком осуществления неолиберальных реформ. Их итоги включают в себя такие процессы, как переход от застоя 80-х годов к оживлению 90-х, определенная стабилизация финансовой обстановки, частичное оздоровление государственных бюджетов, снижение темпов инфляции, рост оборотов внешней торговли и некоторые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отмечают специалисты, глубоко изучавшие модели экономического развития стран Латинской Америки - анализ их показывает, чт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се эти модели по большому счету различаются между собой степенью вмешательства государства в экономику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эт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на разных этапа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экономического реформир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эта степень то увеличивается, то уменьшается в зависимости от изменения социально-экономических приорите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 не менее, эти модели сформировали ту экономическую ситуацию в регионе, которая наблюдается и сейчас. Можно отметить ряд ключевых явлений для экономики региона, которые стали определяющими для развития стран Латинской Америки в начале XXI ве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о-первых, вялую динамику хозяйственного развития. За период 1990-2000 - х гг. средний темп роста ВВП в регионе был всего 2,7%. Среднегодовое увеличение душевого дохода составило всего 1%. Латинская Америка отстала по темпам роста от всех остальных зон развивающегося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о-вторых, заметное возрастание хозяйственной неустойчивости и неравномерности развития. В конце 90-х годов темпы роста резко снизились (в 2000-х годах они составили в среднем лишь 1,3%, при сокращении душевого доход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-третьих, существенные негативные структурные сдвиги, обернувшиеся в ходе реформ усилением сырьевой ориентации и крупномасштабным разрушением производственного аппарата в обрабатывающей промышленности. В условиях резко обострившейся иностранной конкуренции и заметной пассивности местного капитала эта важнейшая отрасль неуклонно теряла свои позиции. В то же время быстро расширялась сеть иностранных предприятий экспортного профиля. Рост горнодобывающей промышленности (при участии иностранного капитала) и сельского хозяйства закреплял аграрно-сырьевую специализацию экономики многих стран реги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-четвертых, все более интенсивное включение латиноамериканских стран в сложные мирохозяйственные процессы, связанные с прогрессирующей глобализацией, и усиление их зависимости от внешних экономических факторов, находящихся вне пределов национального контроля. В условиях снизившегося в последние годы динамизма мировой экономики и растущей ее неустойчивости этот фактор оказал дестабилизирующее воздействие на хозяйственную эволюцию региона, усугубил его экономические и в особенности финансовые тру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-пятых, дальнейшее усиление обнищания широких слоев населения и углубление социального неравенства. Все основные показател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численность населения, живущего за чертой бедности (227 млн человек - 44% от числа населения региона), неравенство в распределении доходов, количество безработных (16,7 млн человек), бездомных, не пользующихся медицинским обслуживанием, свидетельствуют о том, что реформы не только не ослабили остроту социальных проблем, но наоборот усугубили 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-шестых, продолжающееся отставание Латинской Америки от центров мировой экономики. Несмотря на частичную модернизацию и определенные возможности ускоренного решения некоторых хозяйственных задач, которые открывает современный этап научно-технической революции, разрыв между регионом и промышленно развитыми странами увеличиваетс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в ходе определенных экономических реформ, ряд стран региона (в первую очередь Бразилия, Чили и Аргентина) построили развитую экономику, отчасти уйдя от роли экспортеров сырья. Однако для основной массы стран и территорий Латинской Америки характерным остается экономические отставание от развитых стран. Также можно отметить, что ключевые препятствия, традиционно сдерживавшие экономическое и социальное развитие региона, полностью сохранилис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, как правило, каждая страна региона специализируется на экспорте одного-двух видов сырья и продуктов, от которых напрямую зависит ее благосостояние. Эквадор, например, экспортирует нефть и бананы, Боливия - олово и природный газ, Колумбия - кофе и нефть, Перу - руды цветных металлов, Венесуэла – нефть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икакие экономические реформы не способны пока переломить существующее положение дел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итие промышленности в Латинской Америке также связано в основном с добычей полезных ископаемых: сюда переносились из развитых стран экологически грязные и трудоёмкие производства по переработке минерального сырья (крупные медеплавильные заводы в Чили, фабрики по обогащению оловянной руды, производству концентрата и выплавке олова в Боливии, нефтеперерабатывающие заводы в Венесуэле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6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осительно разностороннюю промышленность, как мы уже отмечали, удалось построить только некоторым латиноамериканским странам – Бразилии, Аргентине и отчасти Чили, в которых развита автомобильная и даже авиационная промышленность, есть собственные атомные электростанции, производятся компьютеры и военная техни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 в этих странах, как и повсюду в Латинской Америке, передовые отрасли экономики сочетаются с отсталым сельским хозяйством, а зависимое положение стран континента в системе мирового хозяйства, огромные внешние долги и экономическое неравенство порождают острые социальные конфликты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7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дельное внимание, в контексте нашего изложения, хотелось бы уделить Бразилии – самой развитой экономически, крупнейшей территориально, и самой густонаселенной стране регион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Международного валютного фонда и Всемирного банка эта страна имела 9 экономику мира (на 2009 год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  <w:r>
        <w:rPr>
          <w:color w:val="000000"/>
          <w:sz w:val="28"/>
          <w:szCs w:val="28"/>
          <w:lang w:val="en-US" w:eastAsia="en-US"/>
        </w:rPr>
        <w:t xml:space="preserve">. В стране развито как сельское хозяйство, так и промышленность, которая производит самые разные виды товаров, кроме того эта страна имеет самый развитый в Южной Америке сектор услуг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разилия входит в число стран БРИК – самых быстроразвивающихся экономически стран мира (сюда также входят Индия, Россия и Китай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9"/>
      </w:r>
      <w:r>
        <w:rPr>
          <w:color w:val="000000"/>
          <w:sz w:val="28"/>
          <w:szCs w:val="28"/>
          <w:lang w:val="en-US" w:eastAsia="en-US"/>
        </w:rPr>
        <w:t>. Некоторыми экономистами высказываются предположения, что эти страны к 2050 году превысят суммарный объем экономии самых развитых стран мира (т.н. «большой семерки»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0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необходимо отметить, что ряд стран региона (в первую очередь Венесуэла и Боливия) в последние годы также проводят широкие экономические реформы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ешняя торговля стран Латинской Америки во многом рассчитана на США и Западную Европу. В частности, на США приходится половина внешнеторгового оборота Латинской Америки. В то же время, зависимость различных стран от США неодинакова. Наиболее зависимыми в области торговых отношений от США являются страны Центральной Америки, Мексика, и Колумбия (в то же время, например Венесуэла, Боливия и Никарагуа активно снижают присутствие США в их национальных экономиках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1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висимость торговли стран Латинской Америки от США выражается не только в односторонности торговых связей, но также и в том, что североамериканские компании, на протяжении всего XX века, стремились изолировать Латинскую Америку от рынка других стран (в первую очередь СССР). Это привело к тому, что американские компании превратились для Латинской Америки в монопольных посредников. Так, значительная часть производимой в Латинской Америке продукции вывозится в США, а потом реэкспортируется в другие страны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2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утренняя латиноамериканская торговля развита очень слабо. Всего 10% торгового оборота совершается между самими странами Латинской Америки. По абсолютному объему в товарообороте между странами Латинской Америки ведущее место принадлежит Аргентине, Бразилии и Венесуэле. Крайне слабы торговые связи с латиноамериканскими странами у Мексики, Колумбии и стран Центральной Америк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3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дельно остановимся на энергетическом секторе Латинской Америки. Экспорт нефти, представляет собой значительные части доходов таких стран как Венесуэла, Боливия, Эквадор и Колумбия, и они заинтересованы в освоении новых рынков сбыта, а также в энергетическом партнерстве со странами ОПЕК и Россией, в плане обмена технологиями и разведки новых месторождени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4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овы основные тенденции в экономике Латинской Америки. В целом, роль Латинской Америки в мировой экономике довольно скудна и в основном ограничивается ролью экспортеров минерального сырья и продуктов сельского хозяйства. Ни одна из стран региона не входит в число наиболее развитых мировых экономик (большая семерка), однако Бразилия (единственная из всего региона), при этом находится на девятом месте и входит в БР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йдем к политической системе Латинской Америки, изучение которой, также значимо в контексте нашей темы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так, как мы уже отмечали, подавляющее большинство независимых государств региона – республики. В XX веке, в большинстве из них были установлены авторитарно-олигархические режимы и военные диктатуры, которые во многом определяли отношение к региону со стороны мирового сообщества, как к крайне нестабильному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ротяжении XX века в регионе имели место быть частные военные конфликты. Кроме того, ряд стран региона (Никарагуа, Панама, Гондурас) в XX веке подверглись американской оккупации. В настоящее время Латиноамериканские страны практически завершили переход от диктатур к конституционной представительной демократии, к укреплению институтов гражданского обществ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одолены военно-политические конфликты, и хотя нельзя недооценивать новые угрозы стабильности (возмож</w:t>
      </w:r>
      <w:bookmarkStart w:id="10" w:name="OCRUncertain128"/>
      <w:r>
        <w:rPr>
          <w:color w:val="000000"/>
          <w:sz w:val="28"/>
          <w:szCs w:val="28"/>
          <w:lang w:val="en-US" w:eastAsia="en-US"/>
        </w:rPr>
        <w:t>н</w:t>
      </w:r>
      <w:bookmarkEnd w:id="10"/>
      <w:r>
        <w:rPr>
          <w:color w:val="000000"/>
          <w:sz w:val="28"/>
          <w:szCs w:val="28"/>
          <w:lang w:val="en-US" w:eastAsia="en-US"/>
        </w:rPr>
        <w:t xml:space="preserve">ость взрывов социального недовольства из-за ухудшения условий жизни низов, экспансию </w:t>
      </w:r>
      <w:bookmarkStart w:id="11" w:name="OCRUncertain129"/>
      <w:r>
        <w:rPr>
          <w:color w:val="000000"/>
          <w:sz w:val="28"/>
          <w:szCs w:val="28"/>
          <w:lang w:val="en-US" w:eastAsia="en-US"/>
        </w:rPr>
        <w:t>наркомафии</w:t>
      </w:r>
      <w:bookmarkEnd w:id="11"/>
      <w:r>
        <w:rPr>
          <w:color w:val="000000"/>
          <w:sz w:val="28"/>
          <w:szCs w:val="28"/>
          <w:lang w:val="en-US" w:eastAsia="en-US"/>
        </w:rPr>
        <w:t xml:space="preserve">, коррупцию, деформации, вызываемые формированием экономико-политических </w:t>
      </w:r>
      <w:bookmarkStart w:id="12" w:name="OCRUncertain130"/>
      <w:r>
        <w:rPr>
          <w:color w:val="000000"/>
          <w:sz w:val="28"/>
          <w:szCs w:val="28"/>
          <w:lang w:val="en-US" w:eastAsia="en-US"/>
        </w:rPr>
        <w:t>клановых</w:t>
      </w:r>
      <w:bookmarkEnd w:id="12"/>
      <w:r>
        <w:rPr>
          <w:color w:val="000000"/>
          <w:sz w:val="28"/>
          <w:szCs w:val="28"/>
          <w:lang w:val="en-US" w:eastAsia="en-US"/>
        </w:rPr>
        <w:t xml:space="preserve"> структур), сегодня конституционная преемственность демократических институтов в Латинской Америке представляется в определенной мере обеспеченно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Латинской Америке на настоящий момент действуют несколько межгосударственных организаций (например, Организация Иберо-американских государств, или Меркосур – общий рынок Южной Америки) и проводится определенная интеграция между различными государствами в рамках регион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7"/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то же время в мировой политике Латинская Америка представлена слабо. Ни одна из стран региона не входит в число постоянных членов совета безопасности ООН, а активную внешнюю политику, выходящую территориально из региона Северной и Южной Америк, проводят лишь Бразилия, Аргентина, Чили, Венесуэла, Боливия и отчасти Куба и Мексика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подведем основные итоги нашего изложения в настоящей главе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атинская Америка – это общее название для стран и территорий, которые находятся южнее США (более 35 стран и территорий). Связаны они не только географически, но и культурно. Большая часть населения региона говорит на двух языках – испанском и бразильск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сновные показатели социально-экономического развития стран Латинского Америки, в первых демонстрируют различные показатели в зависимости от конкретных стран региона, а также в зависимости от временного промежутка, взятого за основ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 области экономики, Латинская Америка развита по большей части неровно. Так, Бразилия, Аргентина и Чили имеют стабильно развивающиеся экономики, а остальные страны региона имеют экспортно-ориентированные экономики. Ряд государств имеют определенный вес как крупные поставщики углеводородов (Венесуэла, Болив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сновной внешнеторговой партнер региона – США. В целом, роль Латинской Америки в мировой экономике довольно скудна и в основном ограничивается ролью экспортера минерального сырья и продуктов сельского хозяйства. Ни одна из стран региона не входит в число наиболее развитых мировых экономик (большая семерка), однако Бразилия (единственная из всего региона), при этом находится на девятом месте в списке крупнейших экономик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 мировой политике Латинская Америка представлена слабо. Ни одна из стран региона не входит в число постоянных членов совета безопасности ООН, а активную внешнюю политику, выходящую территориально из региона Северной и Южной Америк, проводят лишь Бразилия, Аргентина, Чили, Венесуэла, Боливия и отчасти Куба и Мекс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таким образом, Латинская Америка имеет довольно ограниченную роль в современном мире. Специалисты подчеркивают, что у данного региона очень много предпосылок к дальнейшему развит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ого, крупнейшие страны Латинской Америки, во многом недовольны той «ролью» в современном мире, которую им «приготовили» США, Британия и Франция. Именно поэтому в последние годы ширится сотрудничество Латинской Америки с другими экономиками – китайской, индийской и россий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знакомившись с основами экономики и политики стран Латинской Америки, в дальнейшем изложении мы перейдем к анализу тех социально-экономических проблем, которые имеют место быть на современном этапе ее развития – отчасти как следствие особенностей развития национальных экономик, отчасти как последствие политической нестабильности регион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II. Наиболее значимые проблемы современной Латинской Амер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§ 1. Экономические проблемы: основные составляющ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так, ознакомившись с основными показателями социально-экономического развития стран Латинской Америки, а также со значимыми аспектами их экономической и политической истории, перейдем к непосредственному рассмотрению тех социально-экономических проблем, которые во многом являются определяющими для развития рег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чнем с проблем экономических. Экономические проблемы для стран Латинской Америки в целом общие, однако, острота их и проявления различны для конкретных стр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ак, проблемы в экономике стран Латинской Америки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ая и одна из основных проблем, которые выделяются уже на первый взгляд - сильная зависимость национальных экономик от внешней торговли. Проблема здесь заключается в характере самой внешней торговли, – она носит зависимый, полуколониальный характер: вывозится промышленное сырье и продовольствие, а ввозятся промышленные товары. Это характерно практически для всех стран региона, за исключением Бразилии, Чили и Аргентины, где эти тенденции развиты мен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метим также зависимость стран региона от внешней торговли США. В настоящее время на США приходится половина внешнеторгового оборота Латинской Америки. Зависимость различных стран от США неодинакова. Наиболее зависимыми в области торговых отношений от США являются страны Центральной Америки (Никарагуа Панама, Сальвадор и др.), Мекси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8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ющая тенденция, на которой стоит остановиться отдельно – это высокая роль сельского хозяйства в структуре экономик отдельных латиноамериканских стран. Такие страны как Эквадор, Мексика, Боливия, а также все страны Центральной Америки в большой степени зависят от экспорта сельскохозяйственной продукции. Экспорт сельского хозяйства является основным источником существования для 60% населения стран Латинской Амер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вязано это в основном с той политикой, которую проводили Соединенные штаты, а также Великобритания и Франция в отношении Латинской Америки на протяжении всего XX века. Это привело к одностороннему, монокультурному развитию сельского хозяйства, когда производство двух-трех, а иногда и одного продукта определяет экономику страны и структуру внешней торговли (яркий пример - производство бананов в Эквадор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временные аграрные, отношения стран Латинской Америки продолжают, определяться господством крупного землевладения, как и сто лет назад. Концентрация земельной собственности в руках немногих владельцев — основное препятствие к многостороннему развитию сельского хозяйства рег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ем некоторые цифр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9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так, около 50% учтенного земельного фонда в Латинской Америке принадлежит 1,5% хозяйств с площадью более 6 тыс. га каждое. На крупные хозяйства — свыше 500 га в Аргентине приходится св. 84% занятой земельной площади, в Венесуэле — 82%, Бразилии — 62%, Уругвае— 70%, Коста-Рике — около 50%, Эквадоре — 45%, в Чили —81% (данные на 2003 год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крупной земельной собственности не означает, что сельское хозяйство носит высокотехнологичный характер. Большинство крупных земельных собственников сами не организуют сельскохозяйственного производства, а сдают землю в аренду. Большая часть земли в крупных хозяйствах не обрабатыв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имер, в Бразил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0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аиболее развитой страны региона хозяйствах до 10 га обрабатывалось 56% земли (данные на 2005 год), в хозяйствах от 10 до 100 га — 24%, а в крупных хозяйствах в 1000 га и выше — менее 2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ственниками или «арендаторами» огромных сельскохозяйственных площадей в странах Латинской Америки являются, в том числе и иностранные компании. Так, одна из крупнейших в мире «Юнайтед фрут компани» (США) владеет в странах Центральной Америки, Гаити, Доминиканской Республике и ряде других стран более чем 1 млн. га лучших земел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1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омные земельные пространства до сих пор принадлежат иностранным, в основном североамериканским, концессионерам в Аргентине, Бразилии, Чили. Однако отметим, что в Венесуэле и Боливии, где проблемы в сельском хозяйстве были в основном схожие, в последние годы характерны тенденции по национализации сельскохозяйственных угодий, что, в свою очередь, может привести к непредсказуемым результа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остранные (опять же в основном американские и западноевропейские) компании до сих пор владеют, как и в середине XX века, предприятиями первичной обработки важнейших сельскохозяйственных продуктов: мясохладобойными и консервными заводами, маслодельной, мукомольной промышленностью в Аргентине, Уругвае, Бразилии, сахарными заводами в Перу, в Бразилии, Доминиканской Республике и т. 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упнейшие североамериканские и английские компании - «Юнайтед фрут компани», «Свифт», «Армур», «АнгЛо», «Ла форесталь», «Гудийр тайр энд раббер компани», «Америкэн кофи корпорейшн» и др. — концентрируют в своих руках значительную долю производства, переработки и экспорта сельскохозяйственной продукции, господствуя в сельском хозяйстве и отраслях пищевой промышленности стран Латинской Амери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казанные тенденции в сельском хозяйстве являются основной причинной крайне медленного роста производства сельскохозяйственной продукции, рост производства которой до сих пор связан с экстенсивным характером ее разви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о справедливо для всех стран региона, за исключением, пожалуй, Бразилии, Чили и Аргентины, где указанные факторы соседствуют с более прогрессивными тенденциями. В указанных странах латифундии с экстенсивным характером ведения хозяйства соседствуют с предприятиями, практикующими высокопроизводительное сельское хозяй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, например Чили и Аргентина, в последние двадцать лет демонстрируют самые высокие темпы прироста сельскохозяйственной продукции в регионе, становясь экспортерами сельскохозяйственной продукции мирового масштаб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 же время, несмотря на отдельные положительные тенденции, необходимо признать, что сельское хозяйство стран Латинской Америки остается в целом отсталым. Основная масса крестьянских хозяйств до сих пор основана на ручном труде и располагает лишь примитивной агротехнико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знакомившись с основными проблемами в сельскохозяйственной составляющей экономики Латинской Америки, перейдем к проблемам в промышленности этих стран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мы убедились в предыдущем изложении развитие промышленности в Латинской Америке связано в основном с добычей полезных ископаемых: сюда переносились из развитых стран экологически грязные и трудоёмкие производства по переработке минерального сырь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носительно разностороннюю промышленность, удалось построить только некоторым латиноамериканским странам – Бразилии, Аргентине и отчасти Чили, в которых развита автомобильная и даже авиационная промышленность, есть собственные атомные электростанции, производятся компьютеры и военная техн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ом, можно утверждать, что сдвиги, произошедшие в промышленном развитии Бразилии, Венесуэлы, Мексики, Аргентины, а также Чили, говорят о том, что они превратились из аграрных, в аграрно-индустриальные страны. Однако не следует преувеличивать значимость этого проц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ставители бизнеса указанных латиноамериканских стран, в большинстве случаев не располагают достаточными средствами для значительного расширения производства и создания крупных предприятий тяжелой промышленности, развития и модернизации инфраструктуры. Отсюда – чрезмерно высокая роль государства в экономике этих стран (проявляющаяся в налоговой и протекционистской политике государства, предоставлении государственных кредитов и т.д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екоторых странах удельный вес государственных вложений весьма значителе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 Бразилии соотношение между государственными и частными вложениями составляет 40:6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Чили — 43:57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 Мексике — 47:53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квадоре—38:6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реднем для всей Латинской Америки соотношение между государственными и частными вложениями составляет примерно 25:75 (для справки отметим, что у развитых стран, например Западной Европы характерно соотношение в 10:90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ие аналитики и экономисты подчеркивают, что такая значимая роль государства, с одной стороны обеспечивает определенные темпы прироста экономик, а с другой тормозит объективные экономические процессы в развитии рыночной экономи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5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Отсюда – чрезвычайно высокая подверженность экономик государств региона последствиям финансово-экономическим кризис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ельная проблема, требующая к себе внимания – это возросшая зависимость экономического развития региона от иностранных инвестиций, что в целом, дестабилизирует экономику стран Латинской Америки. Сегодня эта зависимость является одним из основных факторов, определяющих рост хозяйственной неустойчивости в латиноамериканск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убеже XX – XXI веков, положение транснационального капитала в Латинской Америке определялось следующими ключевыми тенденци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первых, это быстрое наращивание прямых иностранных инвестиций. За 1991-2008 гг. общая их сумма превысила 700 млрд долл. и далеко превзошла объем накопленных иностранных инвестиций к началу 90-х год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вторых, заметное расширение отраслевой базы транснационального капитала. В дополнение к традиционным отраслям (горнодобывающей и обрабатывающей промышленности, сельскому хозяйству) на основе скупки приватизируемых государственных предприятий были осуществлены крупные инвестиции в сферу производственных и непроизводственных услуг (электроэнергетика, телекоммуникации, банковское дело, оптовая и розничная торговля). В 1996-2006 гг. эта сфера стала основной областью приложения иностранного капитала: на ее долю приходилось 57% всех осуществленных инвести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7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зиции иностранных компаний на рынке услуг заметно расширились. В продажах ста ведущих предприятий этой сферы доля иностранных компаний возросла с 10% в 1990 г. до 37% в 2006 г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8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обенно большое значение с точки зрения укрепления позиций иностранного капитала имело крупномасштабное проникновение в Латинскую Америку крупнейших транснациональных банков. В начале 90-х годов их роль там была минимальной, а в 2006 г. из сотни ведущих банков региона 35 принадлежали иностранному капитал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сумма активов последних превысила 250 млрд долл., и по этому показателю они практически сравнялись с национальным банковским сектором. Но по своей реальной мощи иностранные банки далеко превосходят местных конкурентов, ибо они были представлены такими могущественными финансовыми группами, как американские "Ситибанк" и "Джи Пи Морган-Чейз", испанскими "Сантандер" и "Банко Бильбао Бискайя", английским "Ллойдс" и др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9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-третьих, значительно увеличился круг иностранных инвесторов. Хотя корпорации США сохранили лидерство (их доля в общей сумме инвестиций составила 32%), их активными конкурентами стали крупнейшие транснациональные компании и банки Испании (19%), Голландии, Франции и других западноевропейских стр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-четвертых, произошли существенные подвижки в соотношении сил основных групп предприятий, оперирующих на латиноамериканском рын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в начале 90-х годов в группе из тысячи ведущих предприятий лидерство принадлежало национальному частному капиталу (37,7% общего объема продаж) и государственным предприятиям (32,5%), а иностранные компании занимали последнее место (29,9%), то в 2007 году они выдвинулись на первое место (41,6%), резко потеснив местные государственные предприятия (17,1%) и обогнав местные частные компании (41,3%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0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ответственно, стратегические цели, которые преследовали транснациональные корпорации, стали оказывать возрастающее воздействие на хозяйственную, социальную и политическую эволюцию этих стран. Наиболее отчетливо указанные процессы проявились в Мексике, государствах Центральной Америки и Карибского бассе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ом в итоге этих изменений транснациональный капитал занял в регионе доминирующее положение во многих отраслях экономики, с чем так или иначе вынуждены считаться не только малые и средние страны, но и лидеры - Бразилия, Мексика и Аргентина, для которых такое положение вещей довольно большая проблема, основная сущность которой – вывоз капиталов из стра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ще один фактор, на который мы хотим обратить внимание, что значительная часть предприятий, функционирующих в Латинской Америке, является «совместными» с иностранными (опять же американскими и западного-европейскими) компаниями. Большинство из них можно причислить по классу предприятий «отверточной сборки», причем доля иностранных компаний в этих предприятиях колеблется от 50 до 80%, а в ряде случаев составляет и 99%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1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азательно, что даже в Мексике, Бразилии и Аргентине, где в последнее время прослеживались тенденции к модернизации производственных мощностей «совместных предприятий», росту их технического уровня, повышению квалификации персонала и внедрению современных технологий, доля добавленной стоимости в продукции, выпускаемой этими предприятиями, не превышает 2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 же касается стран Центральной Америки и Карибского бассейна, то там, по оценке экспертов "современная ситуация не способствует расширению участия местного капитала и росту добавленной стоимости в производстве продукции, экспортируемой в США, что могло бы содействовать реальному промышленному прогрессу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можно утверждать, что в рамках схемы совместного производства доля местного сектора является практически нулевой, а добавленная стоимость миним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ведем основные итоги нашего краткого обзора экономических проблем современной Латинской Амер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рвая и одна из основных проблем, которые выделяются уже на первый взгляд - сильная зависимость национальных экономик от внешней торговли (в первую очередь от экономических взаимоотношений с США). Наиболее зависимыми в области торговых отношений от США являются страны Центральной Америки и Мекс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ледующая значимая тенденция – это высокая роль сельского хозяйства в структуре экономик отдельных латиноамериканских стран. Экспорт сельскохозяйственной продукции является основным источником существования для 60% населения стран Латинской Америки. Ряд тенденций политического и экономического характера, имевшие место быть в XIX и XX веках, способствовали одностороннему, монокультурному развитию сельского хозяйства, когда производство двух-трех, а иногда и одного продукта определяет экономику страны и структуру внешней торговли (яркий пример – Эквадор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временные аграрные, отношения стран Латинской Америки продолжают, определяются господством крупного землевладения, как и сто лет назад. Концентрация земельной собственности в руках немногих владельцев — основное препятствие к многостороннему развитию сельского хозяйства региона. Наличие крупной земельной собственности не означает, что сельское хозяйство носит высокотехнологичный характер. Большинство крупных земельных собственников сами не организуют сельскохозяйственного производства, а сдают землю в аренду. Большая часть земли в крупных хозяйствах не обрабатыва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начимой проблемой для сельского хозяйства региона остается высокая удельная доля иностранных компаний. Крупнейшие североамериканские и английские компании концентрируют в своих руках значительную долю производства, переработки и экспорта сельскохозяйственной продукции, господствуя в сельском хозяйстве и отраслях пищевой промышленности стран Латинской Америки. Указанные тенденции в сельском хозяйстве являются основной причинной крайне медленного роста производства сельскохозяйственной продукции, рост производства которой до сих пор связан с экстенсивным характером ее развит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витие промышленности в Латинской Америке связано в основном с добычей полезных ископаемых: сюда переносились из развитых стран экологически грязные и трудоёмкие производства по переработке минерального сырья. Относительно разностороннюю промышленность, удалось построить только некоторым латиноамериканским странам – Бразилии, Аргентине и отчасти Чи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едставители бизнеса указанных латиноамериканских стран, в большинстве случаев не располагают достаточными средствами для значительного расширения производства и создания крупных предприятий тяжелой промышленности, развития и модернизации инфраструктуры. Отсюда – чрезмерно высокая роль государства в экономике этих стран. Такая значимая роль государства, с одной стороны обеспечивает определенные темпы прироста экономик, а с другой тормозит объективные экономические процессы в развитии рыночной экономики. Отсюда – чрезвычайно высокая подверженность экономик государств региона последствиям финансово-экономическим кризис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еще один фактор, на который мы хотим обратить внимание, что значительная часть предприятий, функционирующих в Латинской Америке, является «совместными» с иностранными (опять же американскими и западного-европейскими) компаниями. Можно утверждать, что в рамках схемы совместного производства доля местного сектора является практически нулевой, а добавленная стоимость минимальн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дельная проблема, требующая к себе внимания – это возросшая зависимость экономического развития региона от иностранных инвестиций, что в целом, дестабилизирует экономику стран Латинской Америки. Сегодня эта зависимость является одним из основных факторов, определяющих рост хозяйственной неустойчивости в латиноамериканск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мы кратко ознакомились с основными экономическими проблемами Латиноамериканских стран. Указанные проблемы, в общем, ведут к нестабильности экономик этих стран, а в частности - к повышению социальной напряженности в обществах этих государств. Экономические проблемы обуславливают проблемы социальные, с которыми мы ознакомимся в дальнейшем излож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§ 2. Социальные проблемы: причины, сущность, последств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смотрим основные социальные проблемы региона. Большинство специалистов по Иберо-америке утверждают и доказывают, что подавляющее большинство этих проблем обусловлено неоднозначной экономической ситуацией в регионе. Как мы уже говорили выше, для 60% населения Латинской Америки, несмотря на отдельные тенденции развития промышленности, сферы услуг и так далее, основной источник дохода – это экспорт сельскохозяйственной продукции. Налицо зависимость населения от сельскохозяйственного сектора, которое развито менее чем бы хотело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ющая экономическая проблема, обуславливающая социальные проблемы – это относительная неразвитость промышленности. Появление крупных производственных комплексов в Бразилии, Мексике, Аргентине, Чили, Венесуэле и Боливии, а также «отверточных» производств в других странах региона не могут, тем не менее, обеспечить работой всех желающих – отсюда безработица, рост преступности, маргинализация общества и так дале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актором социальной дестабилизации латиноамериканского общества, безусловно, выступает резкое ухудшение экономического положения, приводящее к довольно быстрым изменениям общественных настроений. Финансово-экономический кризис, потрясший Аргентину на рубеже веков, незамедлительно отразился на экономиках практически всех стран Латинской Амер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ожилась парадоксальная ситуация – на фоне роста промышленного производства, модернизации экономик отдельных стран региона, реальное благосостояние населения этих стран, в целом ухудшилос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есправное положение беднейшей части населения, лишенной возможности удовлетворять базовые потребности, на фоне крайнего неравенства в распределении доходов, усиливающего социальные конфликты, сопровождается распространением насилия, угрожающего политической стабильности региона, и свидетельствует о существенных изъянах экономических процессов модернизации в Латинской Амери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от факт, что модернизационные процессы заметно опережали политические преобразования и укрепление структур гражданского общества, отрицательно сказывался на качестве и устойчивости политических систем и режим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 этом ясно говорит серия политических кризисов и социальных волнений, прокатившихся по странам региона в начале XXI ве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Эти события, по мнению ряда западных аналитиков и политологов, поставили под вопрос необратимость демократического развития в Латинской Амер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протяжении последнего десятилетия отставание модернизации социальной сферы являлось одной из базовых причин нестабильности латиноамериканского общества, интересы подавляющей части которого игнорировались правящими элитами, что вело к накоплению массового недовольства в наименее развитых странах континен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утствие равновесия между экономической, политической и социальной составляющими модернизации, не говоря уже о проблемах культурного взаимодействия, тормозит реальное развитие латиноамериканских государст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худшение условий жизни большинства населения, особенно явное в странах, переживших экономические кризисы и политические потрясения, повлекло за собой изменения в социально-политической психологии латиноамериканц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фика историко-культурных и национальных традиции, сохраняющиеся отличия в социальных структурах и в этническом составе населения, особенности политических систем и правящих режимов обусловили разную скорость процессов модернизации, развертывающихся на континенте. При отсутствии равновесия изъяны и сбои модернизации стали определяющим фактором, воздействующим на состояние государства и общества и на отношение населения к властям. Для большинства населения улучшение материальных условий жизни и удовлетворение базовых потребностей куда более актуальны, чем вопросы углубления демократии и укрепления политических институ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итический уровень недовольства политикой властей, зафиксированный на рубеже веков в таких неблагополучных странах, как Эквадор, Перу и Боливия, сопровождался кризисом доверия к власти, падением популярности правительств и признаками дестабилизации. При этом проявлялся растущий потенциал индейских движений и ассоциированных с ними неправительственных организаций, выступавших за кардинальный пересмотр политики государства в интересах обездоленного большинств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5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следствие, начиная с конца прошлого столетия, к власти конституционным путем приходят альтернативные силы и лидеры, в основном левой направленности – в Венесуэле (1998), Аргентине (2002) Бразилии (2002 и 2006), Боливии и Уругвае (2005), Эквадоре и Никарагуа (2006). Эти силы, в основном ратовали за национализацию сельского хозяйства и промышленности и снижение зависимости национальных экономик от США и других стран. Подробнее о политике некоторых из этих стран мы поговорим в дальнейшем излож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крепим наши, во многом теоретические выкладки цифрами и фактами. Начнем с безработицы – наиболее глобальной социальной проблемы Латинской Амер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так, с середины 1990-х годов в условиях финансово-экономической нестабильности и колебаний на мировых рынках рост открытой безработицы в странах Латинской Америки ускорил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данным международных организа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к концу последнего десятилетия XX века в девяти странах региона (Аргентине, Бразилии, Чили, Колумбии, Эквадоре, Сальвадоре, Парагвае, Уругвае и Венесуэле) удельный вес полностью безработных в общей массе экономически активного населения в среднем вырос с 5 до 9,5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чале нового тысячелетия произошел значительный рост уровня открытой безработицы в Аргентине, Колумбии, Парагвае и Уругвае - на 4-6 %, в Боливии, Венесуэле, Чили и Эквадоре - от 2 до 4% (2007 год). В сложившихся условиях удельный вес полностью безработных в большинстве латиноамериканских государств достиг самого высокого уровня по сравнению со среднегодовыми показателями: в Аргентине 21,5% (май 2007 года), в Колумбии - 17,7%, Уругвае - 14,5%, Венесуэле - 13,7%, Эквадоре - 12,3%, в Парагвае - 10,4%, Чили - 9,5% (2008 год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7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ст открытой безработицы в городах коснулся всех социальных категорий наемных работников. Он сопровождался увеличением в их составе лиц в возрасте активной трудовой деятельности (20-24 лет), имеющих квалификацию, сравнительно высокий уровень образования и во многих случаях являющихся главами сем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мышленности и ряде других сфер хозяйства в странах Латинской Америки ускорился процесс увеличения частично занятого населения. По некоторым данным, в 1990-е годы общий уровень безработных, включая занятых на неполный рабочий день или перебивающихся случайными заработками, составил в среднем по региону 40% экономически активного населения. Причем, подавляющее число безработных концентрировалось в крупных горо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ельно остановимся на проблемах занятости на так называемых «совместных предприятиях». На конвейерно-сборочных предприятиях, во многих случаях из-за отсутствия профсоюзов, наблюдается сравнительно большая текучесть рабочей силы, что позволяет предпринимателям, используя различные формы найма рабочих, сохранять их заработки на низк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ом, специалисты подчеркивают, что в сфере занятости стран Латинской Америки определяющей являлась так называемая «скрытая или частичная безработица», связанная с миграцией сельских жителей в крупные города. Полная безработица в большинстве стран в целом сохранялась на относительно низком и стабильн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йдем к другим социальным проблем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ще один фактор, обостряющий социальные проблемы региона, обусловлен скорее географическими и климатическими причинами. В первую очередь мы говорим о наличии идеальных условий для производства различных наркотик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8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енно это характерно для Колумбии и Эквадора. Безработица с одной стороны, а с другой наличие условий для производства наркотических веществ, которые традиционно пользуются спросом среди определенных кругов всего мира, вызвало к жизни ряд специфически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начительная часть населения Эквадора и Колумбии заняты на производстве и реализации наркотической продукции, контролируемой организованной преступностью. Отсюда – наркомания, рост преступности, клановость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делаем основные выводы по настоящей глав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рвая и одна из основных проблем, которые выделяются уже на первый взгляд - сильная зависимость национальных экономик от внешней торговли (в первую очередь от экономических взаимоотношений с США). Наиболее зависимыми в области торговых отношений от США являются страны Центральной Америки и Мекс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ледующая значимая тенденция – это высокая роль сельского хозяйства в структуре экономик отдельных латиноамериканских стран. Экспорт сельскохозяйственной продукции является основным источником существования для 60% населения стран Латинской Америки. Ряд тенденций политического и экономического характера, имевшие место быть в XIX и XX веках, способствовали одностороннему, монокультурному развитию сельского хозяйства, когда производство двух-трех, а иногда и одного продукта определяет экономику страны и структуру внешней торговли (яркий пример – Эквадор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временные аграрные, отношения стран Латинской Америки продолжают, определяются господством крупного землевладения, как и сто лет назад. Концентрация земельной собственности в руках немногих владельцев — основное препятствие к многостороннему развитию сельского хозяйства региона. Наличие крупной земельной собственности не означает, что сельское хозяйство носит высокотехнологичный характер. Большинство крупных земельных собственников сами не организуют сельскохозяйственного производства, а сдают землю в аренду. Большая часть земли в крупных хозяйствах не обрабатыва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начимой проблемой для сельского хозяйства региона остается высокая удельная доля иностранных компаний. Крупнейшие североамериканские и английские компании концентрируют в своих руках значительную долю производства, переработки и экспорта сельскохозяйственной продукции, господствуя в сельском хозяйстве и отраслях пищевой промышленности стран Латинской Америки. Указанные тенденции в сельском хозяйстве являются основной причинной крайне медленного роста производства сельскохозяйственной продукции, рост производства которой до сих пор связан с экстенсивным характером ее развит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витие промышленности в Латинской Америке связано в основном с добычей полезных ископаемых: сюда переносились из развитых стран экологически грязные и трудоёмкие производства по переработке минерального сырья. Относительно разностороннюю промышленность, удалось построить только некоторым латиноамериканским странам – Бразилии, Аргентине и отчасти Чи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едставители бизнеса указанных латиноамериканских стран, в большинстве случаев не располагают достаточными средствами для значительного расширения производства и создания крупных предприятий тяжелой промышленности, развития и модернизации инфраструктуры. Отсюда – чрезмерно высокая роль государства в экономике этих стран. Такая значимая роль государства, с одной стороны обеспечивает определенные темпы прироста экономик, а с другой тормозит объективные экономические процессы в развитии рыночной экономики. Отсюда – чрезвычайно высокая подверженность экономик государств региона последствиям финансово-экономическим кризис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еще один фактор, на который мы хотим обратить внимание, что значительная часть предприятий, функционирующих в Латинской Америке, является «совместными» с иностранными (опять же американскими и западного-европейскими) компаниями. Можно утверждать, что в рамках схемы совместного производства доля местного сектора является практически нулевой, а добавленная стоимость минимальн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дельная проблема, требующая к себе внимания – это возросшая зависимость экономического развития региона от иностранных инвестиций, что в целом, дестабилизирует экономику стран Латинской Америки. Сегодня эта зависимость является одним из основных факторов, определяющих рост хозяйственной неустойчивости в латиноамериканск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ные экономические проблемы обуславливают проблемы социальные. Основные выводы по их обзору и анализу тако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дна из основных социальных проблем региона - зависимость населения от сельскохозяйственного сектора, которое развито менее чем бы хотелось. Отсюда безработица, низкий уровень дохода подавляющего большинства населения и т.д. и т.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ледующая экономическая проблема, обуславливающая социальные проблемы – это относительная неразвитость промышленности. Имеющиеся производства, в целом, не могут обеспечить работой всех желающих – отсюда безработица, рост преступности, маргинализация общества и так дале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фактором социальной дестабилизации латиноамериканского общества, безусловно, выступает резкое ухудшение экономического положения, приводящее к довольно быстрым изменениям общественных настроений. В целом, в регионе сложилась парадоксальная ситуация – на фоне роста промышленного производства, модернизации экономик отдельных стран региона, реальное благосостояние населения этих стран, в целом ухудшилос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есправное положение беднейшей части населения, лишенной возможности удовлетворять базовые потребности, на фоне крайнего неравенства в распределении доходов, усиливающего социальные конфликты, сопровождается распространением насилия, угрожающего политической стабильности региона, и свидетельствует о существенных изъянах экономических процессов модернизации в Латинской Амер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 протяжении последнего десятилетия отставание модернизации социальной сферы являлось одной из базовых причин нестабильности латиноамериканского общества, интересы подавляющей части которого игнорировались правящими элитами, что вело к накоплению массового недовольства в наименее развитых странах контин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еще один фактор, обостряющий социальные проблемы региона, обусловлен скорее географическими и климатическими причинами. В первую очередь мы говорим о наличии идеальных условий для производства различных наркотиков. Отсюда – наркомания, рост преступности, клановость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ом, атмосфера в латиноамериканском обществе остается напряженной. По мысли одного из российских специалистов по Латинской Америке М.Л. Чумаковой «чуткий барометр общественных настроений наглядно показывает, сколь далеки идеалы демократии, справедливости, социального и экономического благосостояния от реального положения дел в большинстве стран региона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III. Национальная политика государств латинской америки в сфере социально-экономического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§ 1. Анализ государственных программ руководящих кругов и партий Латинской Америки (на примере Гаити, Бразилии, Венесуэлы, Аргентины и Чил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редыдущем изложении мы познакомились с основными тенденциями социально-экономического развития государств Латинской Америки, а также познакомились с некоторыми экономическими и социальными проблемами, которые характерны для стран рег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й части нашей работы мы проведем анализ тех государственных программ, которые направлены на разрешение тех острейших социально-экономических проблем, которые встали перед правительствами конкретных стран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качестве примера мы избрали пять стран Гаити, Бразилию, Венесуэлу, Аргентину и Чили. Выбор наш не случаен, а во многом показателен для всего латиноамериканского региона. Бразилия, Аргентина и Чили – это страны-лидеры в Латинской Америке. Здесь наиболее развитые экономики и социально-экономические проблемы, хотя и есть, однако имеют свою специфи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аити принадлежит к числу беднейших стран региона, экономика ее практически полностью основана на сельскохозяйственном производстве. Кроме того необходимо учитывать, что в стране, к проблемам «характерным» для региона добавились последствия разрушительного землетрясения в январе 2010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несуэла представляет собой еще один вектор развития государств Латинской Америки. У власти в этой стране находится правительство левой направленности, основа внешней политики и экономики которого – это явный антиамериканизм. Социально-экономические проблемы также не обошли стороной эту страну, однако, пути их решения здесь несколько отличны, чем в других стран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рассмотрение государственной политики в сфере социально-экономического управления в указанных выше государствах позволит нам сформировать достаточно цельную картину, предусматривающую самые разнообразные тенденции для государств Латинской Аме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нем с Бразил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9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Как мы уже говорили выше, Бразилия – это одна из самых развитых стран Латинской Америки. ВВП ее 9-й в мире (1, 98 трлн. долл. 2008 году). Однако сравнительно развитая экономика не избавила страну от множества социально-экономических проб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еди них можно назвать недостаточно развитую инфраструктуру, значительную концентрацию прибыли, недостаточное качество общественных услуг, коррупцию, социальные конфликты и правительственную бюрократию. Эти проблемы достаточно сложны в Бразилии по сравнению с другими странами Иберо-амер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следствие - в 2008 году в Бразилии 26 % населения проживало за чертой бедности, а явная безработица составляла 7,4 % (неявная, о которой мы говорили выше, составляет по разным подсчетам от 10 до 20% населения). Преступность в стране – одна из самых высоких в Латинской Америке. Во многих крупнейших городах организованные преступные группировки контролируют значительные террито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авительство Бразилии, в целом, серьезно относится к тем социально-экономическим проблемам, которые являются актуальными для этой страны. Начиная с 2006 года (то есть с периода, когда у власти находится действующий Президент – Луис Силва) Бразильское правительство, приняло ряд основополагающих документов, которые призваны частично снять остроту указанных проб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рвую очередь мы говорим о государственной политики поддержки профсоюзов, реформе образования и борьба с коррупцией (на фоне борьбы с которой действующий президент и пришел к власти). Во многом по-новому выстраиваются отношения Бразильского государства с представителями экономических кругов. Политика государства по отношению к отечественным производителям становится более протекционистской, по отношению к иностранным компаниям – более жесткой и прагматичной. Налоговая реформа, которая идет и по сей день, предполагает распределение национального дохода на более справедливой осно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то же время, указанные действия бразильских органов власти решают скорее экономические проблемы. Действующий президент Бразилии неоднократно заявлял в своих выступлениях и интервью, что решение насущных экономических проблем, в конце концов, приведет к искоренению проблем социальных. Однако, как показывают факты, этот процесс находится, видимо, еще в самом начале своего пу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йдем Аргентин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0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Эта страна также считается одной из наиболее экономически развитых в Латинской Америке. По ряду показателей (например, темпы роста ВВП), страна даже превосходит Бразилию. Однако социально-экономические проблемы у этого государства также есть. Связаны они с неравномерным экономически развитием страны. Здесь, с одной стороны, наблюдается увеличение доли высокотехнологических производств, с другой – обрабатывающая промышленность по-прежнему основа экономики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вивающаяся промышленность не в состоянии обеспечить работой и стабильным заработком все население страны – как следствие около 15% населения страны живут за так называемой «чертой бедности», а уровень явной безработицы находится на уровне 9-10 % (данные 2008 года). Экономика страны, в глазах мирового сообщества, в целом, имеет нестабильный характер. В конце 90-х годов XX века в стране разразился глобальный экономический кризис, который перекинулся и на соседние Аргентине государ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тельство Аргентины, также по-своему решает социально-экономические проблемы государства. Действующий президент Аргентины – Кристина де Кришнер, пришла к власти под лозунгами и идеями «левого толка», основной лейтмотив которых (в области экономики) – снижение зависимости страны от иностранного капитала. В последние годы в стране активно развивается, также система социальной защиты населения – основная цель которой – снижение социальной напряженности в обществе, путем «цивилизованных» механизмов – увеличения социальных пособий, создания новых рабочих мест и так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ющее государство, которое мы обозначили к изучению – Чил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1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Чили, в целом, также входит в число наиболее развитых экономически стран региона. Основная экономическая проблема страны – сильнейшая зависимость от американской внешней торговли и от мировых цен на медь (производство которой составляет значительную долю ВВП стран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блемы в социальной сфере, в целом аналогичны Бразильским и Аргентинским – относительно развитая промышленность не обеспечивает стабильный доход и работу для определенной части населения. Как следствие – за чертой бедности проживают около 18% населения страны, а уровень только явной безработицы составляет около 7,8 проц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 же время подчеркнем, что Чили является единственной страной латиноамериканского региона, где в последние годы не происходит ухудшения социальных условий, а также наименее коррумпированной страной Латинской Америки. В 2008 году Чили заняло 1-ю позицию по интегральному показателю конкурентоспособности среди стран Латинской Амер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ое положение напрямую связано с продуманной социально-экономической политикой руководства страны. Связано это с особенностями истории этой страны. В период с 1970 по 1988 годы в стране действовала военная диктатура Аугуста Пиночета, в период которой развитие демократических институтов государства в целом сошло на нет. Современные правительства Чили уже традиционно проводят довольно либеральную политику, основное внимание, уделяя экономическому развитию страны и развитию ее социальной сфе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ногочисленные меры (налоговая реформа, преобразования роли государства в экономике, разнообразные меры социальной поддержки наиболее незащищенных слоев населения) правительства Чили, если и не искоренили всех проблем, однако сделали социально-экономическую обстановку в государстве достаточно стабильн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знакомившись с современной внутренней политикой государств – лидеров региона перейдем к депрессивным странам. Яркий по своему характеру пример – Республика Гаи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аити – небольшое островное государство в Карибском бассейне. До разрушительного землетрясения 2010 года, когда это государство стало известно всему миру, государство представляло собой пример наименее развитой страны региона. Основа ее экономики – экстенсивное сельское хозяйство, доля промышленного производства была незначительна. ВВП страны – последний в списке ООН (203 место – 2008 год), а уровень безработицы составлял 85% экономически активного населения, 4/5 населения страны живет за чертой бедности. Показательным также считаем тот факт, что 6 % всего населения Гаити заражены СПИДом, а 50% - безграмот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ующие правительства Гаити, в целом не имели ни возможностей, ни сил решать социально-экономические проблемы страны. Деятельность правительства Гаити на протяжении последних 50 лет была в основном сосредоточена на разнообразные переговоры об экономической помощи со стороны развитых стран, в первую очередь США. Из-за такого невнимания к проблемам собственной страны на Гаити постоянно происходили государственные перевор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ез того катастрофическая ситуация на Гаити усугубилась 12 января 2010 года, когда в стране произошло разрушительное землетрясение. Только по официальным данным число погибших составило около 220 тысяч человек (7,5% от всего населения страны). Правительство Гаити, в настоящее время слабо контролирует ситуацию в стране, которая сейчас живет фактически на международную гуманитарную помощ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дняя страна, социально-экономические проблемы которой мы изучим в рамках настоящей работы – Венесуэл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кономика Венесуэлы основана на экспорте нефти (что дает около 80% дохода государства). В то же время в этом секторе экономики занято относительно небольшое количество населения. Отсюда безработица (около 12 % населения) и низкий уровень доходов населения (за чертой бедности проживают около 38%). Характерны также распространение организованной преступности и коррупция в различных органах в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1999 года президент Венесуэлы – Уго Чавес, один из самых харизматичных и экстравагантных политиков современности. Основа его внешней и внутренней политики – борьба с сильнейшим влиянием в регионе США, которое, по мысли политика, мешает развитию Венесуэлы. В 2000-х годах правительством Уго Чавеса активно проводятся экономические реформы, смысл которых – национализация основных отраслей экономики и снижение зависимости от экономики СШ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орьба с внутренними проблемами государства также находится в постоянном видении президента республики. В настоящее время, правительство Уго Чавеса разрабатывает пакет мер, которые призваны обуздать инфляцию, стабилизировать валютный рынок и снабжение население основными продуктами питания по фиксированным цен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мысли правительственных кругов, на состояние экономики негативное влияние оказывает рост инфляции, составляющий, по официальным данным, 2 % в месяц, и быстрый рост курса доллара на чёрном рынке, что в свою очередь вызвало перебои в снабжении и рост цен на продовольств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мер, призванных стабилизировать денежное обращение, — квотирование покупки валюты населением. Для снабжения населения дефицитными продуктами правительство объявило о закупке крупной партии говядины и продовольствия за рубежом. Наряду с экономическими мерами правительство, по заявление вице-президента Хорхе Родригеса, «ведет фронтальную борьбу со спекулянтами и укрывателями продовольствия», незаконными валютными опер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и и другие мероприятия венесуэльского руководства имеют неоднозначные результаты. Согласно официальным данным Венесуэлы, в настоящее время имеет место быть снижение уровня безработицы и уровня инфляции. По подсчетам и выводам независимых аналитиков экономика Венесуэлы находится в шаге от коллапса, а социальные проблемы в любой момент могут привести к перевороту и гражданской вой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овы основные государственные программы Бразилии, Аргентины, Чили, Гаити и Венесуэлы, которые направлены на разрешение тех острейших социально-экономических проблем, которые встали перед правительствами конкретных стран региона. В дальнейшем изложении, мы на основании полученных данных попытаемся проанализировать основные перспективы стран Латинской Америки в условиях тенденций глобализаций мировой экономики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§ 2. Перспективы социально экономического развития Латинской Америки в условиях глобализации мировой экономики (на примере Гаити, Бразилии, Венесуэлы, Аргентины и Чил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атко проанализируем основные перспективы стран Латинской Америки в области социально-экономического развития, в современных услов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атинская Америка обладает крупным и еще не полностью раскрытым ресурсным потенциалом, однако в мировой экономике и политике она традиционно занимала периферийное полож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спективы Латинской Америки в современном мире достаточно неоднозначны. С одной стороны можно увидеть, что у некоторых крупных государств региона – в первую очередь у Бразилии, Аргентины и Чили есть хорошие перспективы занять свою долю глобального рынка, к которому постепенно двигается мировая эконом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ругой вопрос – характер этой «доли». Для национальных интересов этих стран, естественно приоритетным остается высокотехнологичное производство промышленных товаров и сельскохозяйственной продукции, а также удержание своего места в обрабатывающе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 же время, по мысли некоторых специалистов, лидеры мировой экономики готовят этим странам более «скромное» место, связанное в основном с экспортом и обработкой тех полезных ископаемых, которые есть в наличии у этих государст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5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Отметим в скобках, что указанные доводы и соображения характерны для всего реги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спективы менее развитых стран региона вызывают гораздо больше вопросов. Скорее всего, в условиях глобальной мировой экономики у большинства стран региона будет сохраняться явная зависимость от США, а также экспортно-ориентированный характер экономики, основанный на экспорте сельскохозяйственной продукции или природных ресурсов (как например, в случае с Венесуэл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ссийскими специалистами в настоящее время подготовлен аналитический доклад о перспективах стран Латинской Америки. Согласно нем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ес региона в мировом ВВП не изменится, а останется на уровне 7–8 %, в мировом населении – 8–9 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хранится тенденция к экономической дифференциации стран региона. Бразилия, Чили и Аргентина, идущие по пути технологического обновления и постепенного формирования элементов «экономики знания», увеличат отрыв от остальных государств. Положение Венесуэлы будет, разумеется, зависеть от конъюнктуры нефтяного ры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разилия подтвердит свой статус восходящего гиганта и станет наращивать усилия по формированию собственной зоны влияния в Южной Амер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развитие Гаити останется на прежнем уровне (фактически нулевом) и будет определяться последствиями землетрясения 2010 года, которое полностью разрушило и без того неразвитую инфраструктуру рег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ом, можно утверждать, что Латинская Америка переживает серьезные перемены. С одной стороны, государства региона отходят от прежних стандартов экономической политики и поведения на международной арене. С другой – меняется характер внешнего воздействия. Традиционно здесь доминировали США, теперь же усиливается присутствие других мировых держав, благодаря чему расширяется поле деятельности для политического манев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дствия новой ситуации могут быть весьма разнообразны и зачастую противоречивы, однако последствия ее для социально-экономического развития региона оцениваются в целом положите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одведем очередные промежуточные выводы наше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смотрение государственной политики в сфере социально-экономического управления в Бразилии, Аргентине, Чили, Гаити и Венесуэле, позволит нам сформировать достаточно цельную картину, предусматривающую самые разнообразные тенденции для государств Латинской Амер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разилия – это одна из самых развитых стран Латинской Америки. Однако сравнительно развитая экономика не избавила страну от множества социально-экономических проблем. Основные из них коррупция, социальные конфликты, коррупция и правительственная бюрократия. Правительство Бразилии, в целом, серьезно относится к тем социально-экономическим проблемам, которые являются актуальными для этой страны. Начиная с 2006 года, Бразильское правительство приняло ряд основополагающих документов, которые призваны частично снять остроту указанных пробл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циально-экономические проблемы Аргентины связаны с неравномерным экономически развитием страны. Правительство Аргентины, также по своему решает социально-экономические проблемы государства. Действующий президент Аргентины – Кристина де Кришнер, пришла к власти под лозунгами и идеями «левого толка», основной лейтмотив которых (в области экономики) – снижение зависимости страны от иностранного капитала. В последние годы в стране активно развивается, также система социальной защиты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Чили, в целом, также входит в число наиболее развитых экономически стран региона. Основные проблемы страны аналогичны Бразильским и Аргентинским - относительно развитая промышленность не обеспечивает стабильный доход и работу для определенной части населения. В то же время Чили является единственной страной латиноамериканского региона, где в последние годы не происходит ухудшения социальных условий, а также наименее коррумпированной страной Латинской Америки. - Гаити – пример наименее развитой страны региона. Основа ее экономики – экстенсивное сельское хозяйство. ВВП страны – последний в списке ООН, а уровень безработицы составлял 85% экономически активного населения. Действующие правительства Гаити, в целом не имели ни возможностей, ни сил решать социально-экономические проблемы страны. Деятельность их протяжении последних 50 лет была в основном сосредоточена на разнообразные переговоры об экономической помощи со стороны развитых стран. Без того катастрофическая ситуация на Гаити усугубилась 12 января 2010 года, когда в стране произошло разрушительное землетряс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говоря о перспективах Латинской Америки в современной мире можно упомянуть, что Латинская Америка обладает крупным и еще не полностью раскрытым ресурсным потенциалом, однако в мировой экономике и политике она традиционно занимала периферийное полож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сновные перспективы социально-экономического развития изучаемых стран Латинской Америки таковы: сохранится тенденция к экономической дифференциации стран региона. Бразилия, Чили и Аргентина, увеличат отрыв от остальных государств. Положение Венесуэлы будет, разумеется, зависеть от конъюнктуры нефтяного рынка. Бразилия подтвердит свой статус восходящего гиганта и станет наращивать усилия по формированию собственной зоны влияния в Южной Америке. Развитие Гаити останется на прежнем уровне (фактически нулевом) и будет определяться последствиями землетрясения 2010 года, которое полностью разрушило и без того неразвитую инфраструктуру региона;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перь, в соответствии с поставленными целями и задачами подведем основные выводы нашей работы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тинская Америка – это общее название для стран и территорий, которые находятся южнее США (более 35 стран и территорий). Связаны они не только географически, но и культурно. Большая часть населения региона говорит на двух языках – испанском и бразиль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бласти экономики, Латинская Америка развита по большей части неровно. Так, Бразилия, Аргентина и Чили имеют стабильно развивающиеся экономики, а остальные страны региона имеют экспортно-ориентированные экономики. Ряд государств имеют определенный вес как крупные поставщики углеводородов (Венесуэла, Болив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й внешнеторговой партнер региона – США. В целом, роль Латинской Америки в мировой экономике довольно скудна и в основном ограничивается ролью экспортера минерального сырья и продуктов сельского хозяйства. Ни одна из стран региона не входит в число наиболее развитых мировых экономик (большая семерка), однако Бразилия (единственная из всего региона), при этом находится на девятом месте в списке крупнейших экономик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ировой политике Латинская Америка представлена слабо. Ни одна из стран региона не входит в число постоянных членов совета безопасности ООН, а активную внешнюю политику, выходящую территориально из региона Северной и Южной Америк, проводят лишь Бразилия, Аргентина, Чили, Венесуэла, Боливия и отчасти Куба и Мекс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Латинская Америка имеет довольно ограниченную роль в современном мире. Специалисты подчеркивают, что у данного региона очень много предпосылок к дальнейшему развит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знакомившись с основами экономики и политики стран Латинской Америки, мы перешли к анализу тех социально-экономических проблем, которые имеют место быть на современном этапе ее развития – отчасти как следствие особенностей развития национальных экономик, отчасти как последствие политической нестабильности региона. Основные выводы здесь следующ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ая и одна из основных проблем, которые выделяются уже на первый взгляд - сильная зависимость национальных экономик от внешней торговли (в первую очередь от экономических взаимоотношений с США). Наиболее зависимыми в области торговых отношений от США являются страны Центральной Америки и Мекс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ющая значимая тенденция – это высокая роль сельского хозяйства в структуре экономик отдельных латиноамериканских стран. Экспорт сельскохозяйственной продукции является основным источником существования для 60% населения стран Латинской Амер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временные аграрные, отношения стран Латинской Америки продолжают, определяются господством крупного землевладения. Концентрация земельной собственности в руках немногих владельцев — основное препятствие к многостороннему развитию сельского хозяйства рег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чимой проблемой для сельского хозяйства региона остается высокая удельная доля иностранных компаний. Крупнейшие североамериканские и английские компании концентрируют в своих руках значительную долю производства, переработки и экспорта сельскохозяйстве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ные тенденции в сельском хозяйстве являются основной причинной крайне медленного роста производства сельскохозяйственной продукции, рост производства которой до сих пор связан с экстенсивным характером ее развит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промышленности в Латинской Америке связано в основном с добычей полезных ископаемых: сюда переносились из развитых стран экологически грязные и трудоёмкие производства по переработке минерального сырья. Относительно разностороннюю промышленность, удалось построить только некоторым латиноамериканским странам – Бразилии, Аргентине и Чи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ители бизнеса указанных латиноамериканских стран, в большинстве случаев, не располагают достаточными средствами для значительного расширения производства и развития и модернизации инфраструктуры. Отсюда – чрезмерно высокая роль государства в экономике этих стран, как следствие – чрезвычайно высокая подверженность экономик государств региона последствиям финансово-экономическим кризис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ще один значимый фактор, это то, что значительная часть предприятий, функционирующих в Латинской Америке, является «совместными» с иностранными компаниями. Можно утверждать, что в рамках схемы совместного производства доля местного сектора является практически нулевой, а добавленная стоимость минима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ельная проблема, требующая к себе внимания – это возросшая зависимость экономического развития региона от иностранных инвестиций, что в целом, дестабилизирует экономику стран Латинской Америки. Сегодня эта зависимость является одним из основных факторов, определяющих рост хозяйственной неустойчивости в латиноамериканск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ные экономические проблемы обуславливают проблемы социальные. Основные выводы по их обзору и анализу тако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дна из основных социальных проблем региона - зависимость населения от сельскохозяйственного сектора, которое развито менее чем бы хотелось. Отсюда безработица, низкий уровень дохода подавляющего большинства населения и т.д. и т.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ледующая экономическая проблема, обуславливающая социальные проблемы – это относительная неразвитость промышленности. Имеющиеся производства, в целом, не могут обеспечить работой всех желающих – отсюда безработица, рост преступности, маргинализация общества и так дале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фактором социальной дестабилизации латиноамериканского общества, безусловно, выступает резкое ухудшение экономического положения, приводящее к быстрым изменениям общественных настро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есправное положение беднейшей части населения, на фоне крайнего неравенства в распределении доходов, усиливающего социальные конфликты, сопровождается распространением насилия и свидетельствует о существенных изъянах экономических процессов модернизации в регион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 протяжении последнего десятилетия отставание модернизации социальной сферы являлось одной из базовых причин нестабильности латиноамериканского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еще один фактор, обостряющий социальные проблемы региона - идеальные условия для производства различных наркотиков. Отсюда – наркомания, рост преступности, клановость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основании основных тенденций социально-экономического развития государств Латинской Америки, а также анализа экономических и социальных проблем, которые характерны для стран региона, мы провели анализ тех государственных программ, которые направлены на разрешение тех конкретных проблем, которые встали перед правительствами конкретных стран региона – Бразилии. Аргентины, Чили, Венесуэлы и Гаи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разилия – это одна из самых развитых стран Латинской Америки. Однако сравнительно развитая экономика не избавила страну от множества социально-экономических проблем. Основные из них - коррупция, социальные конфликты и правительственная бюрократия. Правительство Бразилии, в целом, серьезно относится к тем социально-экономическим проблемам, которые являются актуальными для этой страны. Начиная с 2006 года, Бразильское правительство приняло ряд основополагающих документов, которые призваны частично снять остроту указанных пробл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иально-экономические проблемы Аргентины связаны с неравномерным экономически развитием страны. Правительство Аргентины, также по своему решает указанные проблемы. Действующий президент Аргентины – пришла к власти под лозунгами и идеями «левого толка», основной лейтмотив которых (в области экономики) – снижение зависимости страны от иностранного капитала. В последние годы в стране активно развивается, также система социальной защиты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ли является единственной страной латиноамериканского региона, где в последние годы не происходит ухудшения социальных условий, а также наименее коррумпированной страной Латинской Америки. Такое положение напрямую связано с продуманной социально-экономической политикой руководства страны. Связано это с особенностями истории этой стра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ити – пример наименее развитой страны региона. Основа ее экономики – экстенсивное сельское хозяйство. ВВП страны – последний в списке ООН, а уровень безработицы составлял 85% экономически активного населения. Действующие правительства Гаити, в целом не имели ни возможностей, ни сил решать социально-экономические проблемы страны. Без того катастрофическая ситуация на Гаити усугубилась 12 января 2010 года, когда в стране произошло разрушительное землетряс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ом, говоря о перспективах Латинской Америки в современной мире можно упомянуть, что Латинская Америка обладает крупным и еще не полностью раскрытым ресурсным потенциалом, однако в мировой экономике и политике она традиционно занимала периферийное по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ерспективы социально-экономического развития изучаемых стран Латинской Америки таковы: сохранится тенденция к экономической дифференциации стран региона. Бразилия, Чили и Аргентина, увеличат отрыв от остальных государств. Положение Венесуэлы будет, разумеется, зависеть от конъюнктуры нефтяного рынка. Развитие Гаити останется на прежнем уровне (фактически нулевом) и будет определяться последствиями землетрясения 2010 года, которое полностью разрушило и без того неразвитую инфраструктуру регион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БЛИОГРАФИЧЕСКИЙ 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Бобровников А.В. Восходящие страны-гиганты на мировой сцене // </w:t>
      </w: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Латинская Америка. – 2005. - № 4. – С. 12-27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обровников А.В. Латинская Америка: новые вызовы и пути модернизации. М.: Спутник+, 2004. – 360 с.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Давыдов В.М. Ветер перемен в Латинской Америке // Россия в глобальной политике. – 2006. - № 6. – С. 84-98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Давыдов В.М. Латинская Америка в контексте мировой политики // </w:t>
      </w: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Латинская Америка. – 2003. - № 1. – С. 42-53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Давыдов В.М. Латиноамериканский год России // </w:t>
      </w: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Латинская Америка. – 2005. - № 5. – С. 34-49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21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Интервью Министра иностранных дел России С.В.Лаврова /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Латинская Америка. – 2009. - № 2. – С. 17-27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>Клочковский Л.Л. Национальные стратегии развития и экономическое будущее Латинской Америки. – М.: АСТ, 2006. – 280 с.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21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Клочковский Л.Л. Экономический гегемонизм США и Латинская Америк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/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Латинская Америка. – 2005. - № 4. – С. 11-23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21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Красильщиков В.А. Развитие России и стран Латинской Америки: факторы сходства и различия // Альманах «Восток». – 2004. № 6. – С. 67-85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Мартынов Б.Ф. Дилемма «многополярного мира» и Латинская Америка // Латинская Америка. – 2007. - № 2. – С. 34-42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21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Моисеев А.Н. Разговор с Александром Сизоненко // В кн.: Моисеев А.Н. Иберо-Америка и мы. М.: Глобус, 2007. – 160 с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21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Россия и ибероамериканский мир в 21 веке: горизонты развития и сотрудничества. - М.: ИЛА РАН, 2006. – 164 с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Сударев В.П. «Левый поворот» в государствах Латинской Америки // Латинская Америка. – 2008. - № 3. – С. 11-22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21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Терещенко Г.Н., и др. Социально-экономические преобразования в странах Латинской Америки (Аргентина, Бразилия, Чили) </w:t>
      </w:r>
      <w:r>
        <w:rPr>
          <w:rStyle w:val="FontStyle21"/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lang w:val="en-US" w:eastAsia="en-US"/>
        </w:rPr>
        <w:t xml:space="preserve">// </w:t>
      </w:r>
      <w:r>
        <w:rPr>
          <w:rStyle w:val="Hlcopyright1"/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 xml:space="preserve">Актуальные проблемы экономической политики. – 2002. - № 4. – С. 20-28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Чоповой Д.А. Нефть и газ Латинской Америки // Латинская Америка. – 2009. - № 9. – С. 36-52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21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Материалы сайта ru.wikipedia.org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Style w:val="FontStyle21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21"/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Материалы сайта </w:t>
      </w:r>
      <w:r>
        <w:rPr>
          <w:rStyle w:val="FontStyle21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 w:eastAsia="en-US"/>
        </w:rPr>
        <w:t>http://www.ilaran.ru/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The World Bank. World Development Report. Wash. 2008. P 312. 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IMF. Wortd Economic Outlook. May 2008. Wash. 2008. P. 196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овались материалы сайта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>ru.wikipedia.org и http://www.ilaran.ru/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. напр.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>Моисеев А.Н. Иберо-Америка и мы. М.: Глобус, 2007. – С. 8-9.</w:t>
      </w:r>
      <w:r>
        <w:rPr>
          <w:rStyle w:val="FontStyle21"/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териалы сайта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>ru.wikipedia.org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сивом обозначены территории, культурно и лингвистически отличающиеся от остальной Латинской Америки, но обычно включаемые в ее состав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>Россия и ибероамериканский мир в 21 веке: горизонты развития и сотрудничества. -  М.: ИЛА РАН, 2006. С. 7.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8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паритету покупательной способности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Экономический гегемонизм США и Латинская Америка </w:t>
      </w:r>
      <w:r>
        <w:rPr>
          <w:rFonts w:cs="Times New Roman" w:ascii="Times New Roman" w:hAnsi="Times New Roman"/>
          <w:iCs/>
        </w:rPr>
        <w:t>//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Латинская Америка. – 2005. - № 4. – С. 11-23.  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>Терещенко Г.Н., и др. Социально-экономические преобразования в странах Латинской Америки (Аргентина, Бразилия, Чили) // Актуальные проблемы экономической политики. – 2002. - № 4. – С. 20.</w:t>
      </w:r>
      <w:r>
        <w:rPr>
          <w:rStyle w:val="Hlcopyright1"/>
          <w:rFonts w:cs="Times New Roman" w:ascii="Times New Roman" w:hAnsi="Times New Roman"/>
          <w:i w:val="false"/>
          <w:sz w:val="28"/>
          <w:szCs w:val="28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ам же, стр. 22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bCs w:val="false"/>
          <w:spacing w:val="0"/>
          <w:sz w:val="20"/>
          <w:szCs w:val="20"/>
        </w:rPr>
        <w:t xml:space="preserve">Россия и ибероамериканский мир в 21 веке: горизонты развития и сотрудничества. -  М.: ИЛА РАН, 2006. С. 34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ится по: Бобровников А.В. Латинская Америка: новые вызовы и пути модернизации. М.: Спутник+, 2004. С. 84-88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бровников А.В. Латинская Америка: новые вызовы и пути модернизации. М.: Спутник+, 2004. С. 80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рещенко Г.Н. Указ. соч. С. 24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26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28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териалы сайта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>ru.wikipedia.or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териалы сайта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>ru.wikipedia.org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рещенко Г.Н. Указ. соч. С. 25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очковский Л.Л. Указ. соч. С. 1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17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рещенко Г.Н. Указ. соч. С. 25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оповой Д.А. Нефть и газ Латинской Америки // Латинская Америка. – 2009. - № 9. – С. 36-52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. 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>Приводится по: Россия и ибероамериканский мир в 21 веке: горизонты развития и сотрудничества. -  М.: ИЛА РАН, 2006.С. 89.</w:t>
      </w:r>
      <w:r>
        <w:rPr>
          <w:rStyle w:val="FontStyle21"/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стр. 92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териалы сайта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>ru.wikipedia.org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выдов В.М. Ветер перемен в Латинской Америке // Россия в глобальной политике. – 2006. - № 6. – С. 85. 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bCs w:val="false"/>
          <w:spacing w:val="0"/>
          <w:sz w:val="20"/>
          <w:szCs w:val="20"/>
        </w:rPr>
        <w:t xml:space="preserve">Клочковский Л.Л. Экономический гегемонизм США и Латинская Америка </w:t>
      </w:r>
      <w:r>
        <w:rPr>
          <w:rFonts w:cs="Times New Roman" w:ascii="Times New Roman" w:hAnsi="Times New Roman"/>
        </w:rPr>
        <w:t xml:space="preserve">// </w:t>
      </w:r>
      <w:r>
        <w:rPr>
          <w:rStyle w:val="FontStyle21"/>
          <w:rFonts w:cs="Times New Roman" w:ascii="Times New Roman" w:hAnsi="Times New Roman"/>
          <w:b w:val="false"/>
          <w:bCs w:val="false"/>
          <w:spacing w:val="0"/>
          <w:sz w:val="20"/>
          <w:szCs w:val="20"/>
        </w:rPr>
        <w:t>Латинская Америка. – 2005. - № 4. – С. 16.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бровников А.В. Восходящие страны-гиганты на мировой сцене //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Латинская Америка. – 2005. - № 4. – С. 14.  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Экономический гегемонизм США и Латинская Америка </w:t>
      </w:r>
      <w:r>
        <w:rPr>
          <w:rFonts w:cs="Times New Roman" w:ascii="Times New Roman" w:hAnsi="Times New Roman"/>
          <w:iCs/>
        </w:rPr>
        <w:t>//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Латинская Америка. – 2005. - № 4. – С. 19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bCs w:val="false"/>
          <w:spacing w:val="0"/>
          <w:sz w:val="20"/>
          <w:szCs w:val="20"/>
        </w:rPr>
        <w:t xml:space="preserve">Клочковский Л.Л. Экономический гегемонизм США и Латинская Америка </w:t>
      </w:r>
      <w:r>
        <w:rPr>
          <w:rFonts w:cs="Times New Roman" w:ascii="Times New Roman" w:hAnsi="Times New Roman"/>
        </w:rPr>
        <w:t xml:space="preserve">// </w:t>
      </w:r>
      <w:r>
        <w:rPr>
          <w:rStyle w:val="FontStyle21"/>
          <w:rFonts w:cs="Times New Roman" w:ascii="Times New Roman" w:hAnsi="Times New Roman"/>
          <w:b w:val="false"/>
          <w:bCs w:val="false"/>
          <w:spacing w:val="0"/>
          <w:sz w:val="20"/>
          <w:szCs w:val="20"/>
        </w:rPr>
        <w:t xml:space="preserve">Латинская Америка. – 2005. - № 4. – С. 23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выдов В.М. Латиноамериканский год России //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Латинская Америка. – 2005. - № 5. – С. 38.    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Национальные стратегии развития и экономическое будущее Латинской Америки. – М.: АСТ, 2006. С. 44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. напр.: </w:t>
      </w:r>
      <w:r>
        <w:rPr>
          <w:rFonts w:cs="Times New Roman" w:ascii="Times New Roman" w:hAnsi="Times New Roman"/>
          <w:bCs/>
        </w:rPr>
        <w:t xml:space="preserve">Давыдов В.М. Ветер перемен в Латинской Америке // Россия в глобальной политике. – 2006. - № 6. – С. 87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Давыдов В.М. Ветер перемен в Латинской Америке // Россия в глобальной политике. – 2006. - № 6. – С. 89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90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88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Экономический гегемонизм США и Латинская Америка </w:t>
      </w:r>
      <w:r>
        <w:rPr>
          <w:rFonts w:cs="Times New Roman" w:ascii="Times New Roman" w:hAnsi="Times New Roman"/>
          <w:iCs/>
        </w:rPr>
        <w:t>//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>Латинская Америка. – 2005. - № 4. – С. 20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21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Экономический гегемонизм США и Латинская Америка </w:t>
      </w:r>
      <w:r>
        <w:rPr>
          <w:rFonts w:cs="Times New Roman" w:ascii="Times New Roman" w:hAnsi="Times New Roman"/>
          <w:iCs/>
        </w:rPr>
        <w:t>//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>Латинская Америка. – 2005. - № 4. – С. 17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бровников А.В. Латинская Америка: новые вызовы и пути модернизации. М.: Спутник+, 2004. С. 244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189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выдов В.М. Латинская Америка в контексте мировой политики //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Латинская Америка. – 2003. - № 1. – С. 44.    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Терещенко Г.Н., и др. Социально-экономические преобразования в странах Латинской Америки (Аргентина, Бразилия, Чили) </w:t>
      </w:r>
      <w:r>
        <w:rPr>
          <w:rStyle w:val="FontStyle21"/>
          <w:rFonts w:cs="Times New Roman" w:ascii="Times New Roman" w:hAnsi="Times New Roman"/>
          <w:b w:val="false"/>
          <w:i/>
          <w:spacing w:val="0"/>
          <w:sz w:val="20"/>
          <w:szCs w:val="20"/>
        </w:rPr>
        <w:t xml:space="preserve">// </w:t>
      </w:r>
      <w:r>
        <w:rPr>
          <w:rStyle w:val="Hlcopyright1"/>
          <w:rFonts w:cs="Times New Roman" w:ascii="Times New Roman" w:hAnsi="Times New Roman"/>
          <w:i w:val="false"/>
        </w:rPr>
        <w:t xml:space="preserve">Актуальные проблемы экономической политики. – 2002. - № 4. – С. 24. 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Россия и ибероамериканский мир в 21 веке: горизонты развития и сотрудничества. -  М.: ИЛА РАН, 2006. С. 118. 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бровников А.В. Латинская Америка: новые вызовы и пути модернизации. М.: Спутник+, 2004. С. 24-25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робнее об этом см. напр.: Бобровников А.В. Латинская Америка: новые вызовы и пути модернизации. М.: Спутник+, 2004. С. 120-123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е приводятся по: Бобровников А.В. Восходящие страны-гиганты на мировой сцене //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Латинская Америка. – 2005. - № 4. – С. 12-27.  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е приводятся по: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Национальные стратегии развития и экономическое будущее Латинской Америки. – М.: АСТ, 2006. С. 102-110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е приводятся по: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Национальные стратегии развития и экономическое будущее Латинской Америки. – М.: АСТ, 2006. С. 118-126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е приводятся по: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Национальные стратегии развития и экономическое будущее Латинской Америки. – М.: АСТ, 2006. С. 201-202; Материалы сайта ru.wikipedia.org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е приводятся по: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Чоповой Д.А. Нефть и газ Латинской Америки // Латинская Америка. – 2009. - № 9. – С. 36-52.  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Национальные стратегии развития и экономическое будущее Латинской Америки. – М.: АСТ, 2006. С. 8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 xml:space="preserve">Клочковский Л.Л. Экономический гегемонизм США и Латинская Америка </w:t>
      </w:r>
      <w:r>
        <w:rPr>
          <w:rFonts w:cs="Times New Roman" w:ascii="Times New Roman" w:hAnsi="Times New Roman"/>
          <w:iCs/>
        </w:rPr>
        <w:t>//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pacing w:val="0"/>
          <w:sz w:val="20"/>
          <w:szCs w:val="20"/>
        </w:rPr>
        <w:t>Латинская Америка. – 2005. - № 4. – С. 22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бровников А.В. Латинская Америка: новые вызовы и пути модернизации. М.: Спутник+, 2004. – С. 346-347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23">
    <w:name w:val="Font Style23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2">
    <w:name w:val="Font Style22"/>
    <w:qFormat/>
    <w:rPr>
      <w:rFonts w:ascii="Arial" w:hAnsi="Arial" w:cs="Arial"/>
      <w:spacing w:val="-10"/>
      <w:sz w:val="16"/>
      <w:szCs w:val="16"/>
    </w:rPr>
  </w:style>
  <w:style w:type="character" w:styleId="FontStyle30">
    <w:name w:val="Font Style30"/>
    <w:qFormat/>
    <w:rPr>
      <w:rFonts w:ascii="Arial" w:hAnsi="Arial" w:cs="Arial"/>
      <w:spacing w:val="-10"/>
      <w:sz w:val="16"/>
      <w:szCs w:val="16"/>
    </w:rPr>
  </w:style>
  <w:style w:type="character" w:styleId="FontStyle21">
    <w:name w:val="Font Style21"/>
    <w:qFormat/>
    <w:rPr>
      <w:rFonts w:ascii="Arial" w:hAnsi="Arial" w:cs="Arial"/>
      <w:b/>
      <w:bCs/>
      <w:spacing w:val="-10"/>
      <w:sz w:val="22"/>
      <w:szCs w:val="22"/>
    </w:rPr>
  </w:style>
  <w:style w:type="character" w:styleId="Hlcopyright1">
    <w:name w:val="hlcopyright1"/>
    <w:qFormat/>
    <w:rPr>
      <w:rFonts w:cs="Times New Roman"/>
      <w:i/>
      <w:i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1" w:before="0" w:after="0"/>
      <w:ind w:firstLine="179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1" w:before="0" w:after="0"/>
      <w:ind w:firstLine="380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5" w:before="0" w:after="0"/>
      <w:ind w:firstLine="381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8" w:before="0" w:after="0"/>
      <w:ind w:firstLine="423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3" w:before="0" w:after="0"/>
      <w:jc w:val="both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96" w:before="0" w:after="0"/>
    </w:pPr>
    <w:rPr>
      <w:rFonts w:ascii="Arial" w:hAnsi="Arial" w:cs="Arial"/>
      <w:sz w:val="24"/>
      <w:szCs w:val="24"/>
    </w:rPr>
  </w:style>
  <w:style w:type="paragraph" w:styleId="Iniiaiieoaeno">
    <w:name w:val="Iniiaiie oaeno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7" w:before="0" w:after="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сносик"/>
    <w:basedOn w:val="Footnote"/>
    <w:qFormat/>
    <w:pPr/>
    <w:rPr/>
  </w:style>
  <w:style w:type="paragraph" w:styleId="Style22">
    <w:name w:val="екст сноски"/>
    <w:basedOn w:val="Style31"/>
    <w:qFormat/>
    <w:pPr>
      <w:widowControl/>
      <w:spacing w:lineRule="auto" w:line="360" w:before="199" w:after="0"/>
      <w:ind w:right="-221" w:hanging="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pacing w:lineRule="auto" w:line="240"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23">
    <w:name w:val="Текст сносикоски"/>
    <w:basedOn w:val="Footnote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8:00Z</dcterms:created>
  <dc:creator>Пользователь</dc:creator>
  <dc:description/>
  <cp:keywords/>
  <dc:language>en-US</dc:language>
  <cp:lastModifiedBy>Mage</cp:lastModifiedBy>
  <cp:lastPrinted>2010-05-17T01:54:00Z</cp:lastPrinted>
  <dcterms:modified xsi:type="dcterms:W3CDTF">2011-10-03T21:48:00Z</dcterms:modified>
  <cp:revision>2</cp:revision>
  <dc:subject/>
  <dc:title/>
</cp:coreProperties>
</file>