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Динамика внешней торговли Австралии за 2004 - 2008 г.г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атели динамики внешней торговли Австралии за 2004-2008 г.г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дексы внешней торговл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Географическое распределение внешней торговли Австрал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Товарная структура внешней торговли Австралии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варная структура импорта Австралии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варная структура экспорта Австрал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изолированность Австралии и удалённость её от основных мировых рынков заставляли на протяжении всей истории её развития уделять большое внимание внешней торговле и международному экономическому сотрудниче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личным оценкам не менее 23 % производимой в стране продукции предназначено для экспорта. По данным 2008 года общий объём экспорта Австралии составлял почти 187362 млн. долл. США; а объём импорта в том же году превысил 200563 млн. долл. С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Австралии – развитая рыночная система западного образца. Уровень ВВП на душу населения близок к основным западноевропейским странам. Рост экономики Австралии продолжается и в настоящее время, несмотря на мировой экономический кризис. Основу экономики Австралии составляют: сфера услуг, обрабатывающая промышленность и сельское хозяйство (последние составляют заметную долю экспорта). Также можно заметить, что экономика страны сильно связана с международной торговлей. Основными торговыми партнёрами являются Япония, Китай, Республика Корея, США и Новая Зеланд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внутренний продукт (ВВП) Австралии составлял в 2008 году $802,9 млрд. (на душу населения - $38200). Доходы государственного бюджета в 2008 году составили A$350,3 млрд., а расходы - A$332,4 млрд. Уровень инфляции по данным 2008 года составлял 4,4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страна была признана третьей из 170 по Индексу человеческого развития (Индекс развития человеческого потенциала) и шестой по качеству жизни по методике журнала "Экономист" (200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ы в мировой торговле в целом стабильна и составляла в 2004-2008 гг. от 1% до 1,3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1. Динамика внешней торговли Австралии за 2000-2007 г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оценить объем товарооборота, а так же изменение его в течение определенного периода времени, целесообразно воспользоваться показателями внешней торговли. Через показатели динамики будет проводиться расчет доли страны в мировом экспорте и импорте, иначе говоря, доли страны в мировой торговле, сальдо торгового баланса и общий товарооборот Австралии за 2004-2008 годы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 динамики внешней торговли Австралии привед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лица 1</w:t>
      </w:r>
    </w:p>
    <w:tbl>
      <w:tblPr>
        <w:tblW w:w="71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816"/>
        <w:gridCol w:w="816"/>
        <w:gridCol w:w="816"/>
        <w:gridCol w:w="816"/>
        <w:gridCol w:w="816"/>
      </w:tblGrid>
      <w:tr>
        <w:trPr/>
        <w:tc>
          <w:tcPr>
            <w:tcW w:w="7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Динамика внешней торговли Австралии за 2004-2008 г.г. (млн. долл. США).</w:t>
            </w:r>
          </w:p>
        </w:tc>
      </w:tr>
      <w:tr>
        <w:trPr/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ор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4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8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3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36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пор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3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2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2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3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0056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о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8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11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25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5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92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льд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29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9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9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42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320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покрытия (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я страны в мир. экспорте (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я страны в мир. импорте (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4"/>
        </w:rPr>
        <w:t>Источник</w:t>
      </w:r>
      <w:r>
        <w:rPr>
          <w:sz w:val="28"/>
          <w:szCs w:val="24"/>
          <w:lang w:val="en-US"/>
        </w:rPr>
        <w:t xml:space="preserve">: Monthly Bulletin of Statistics, UN, New York, №6 June, </w:t>
      </w:r>
      <w:r>
        <w:rPr>
          <w:sz w:val="28"/>
          <w:szCs w:val="24"/>
        </w:rPr>
        <w:t>Р</w:t>
      </w:r>
      <w:r>
        <w:rPr>
          <w:sz w:val="28"/>
          <w:szCs w:val="24"/>
          <w:lang w:val="en-US"/>
        </w:rPr>
        <w:t>.128; 2006 №6 June, P.116; 20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Динамика оборота внешней торговли Австралии за 2004-2008 г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000 = 100</w:t>
      </w:r>
    </w:p>
    <w:tbl>
      <w:tblPr>
        <w:tblW w:w="70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50"/>
        <w:gridCol w:w="2031"/>
        <w:gridCol w:w="1643"/>
        <w:gridCol w:w="1030"/>
        <w:gridCol w:w="833"/>
      </w:tblGrid>
      <w:tr>
        <w:trPr>
          <w:trHeight w:val="34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от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солютный прирост (млн. долл. США)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прироста(%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о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80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11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53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3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259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7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4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50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7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9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9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1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4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рассчитано автором по данным таблицы №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ой темп прироста Ťпр = 118,64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 = 64040,67 млн. долл. СШ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Динамика экспорта Австралии за 2004 – 2008 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= 100</w:t>
      </w:r>
    </w:p>
    <w:tbl>
      <w:tblPr>
        <w:tblW w:w="71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29"/>
        <w:gridCol w:w="2031"/>
        <w:gridCol w:w="1643"/>
        <w:gridCol w:w="1030"/>
        <w:gridCol w:w="833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орт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солютный прирост (млн. долл. США)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прироста(%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о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4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83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233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8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1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7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8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3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9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2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рассчитано автором по данным таблицы №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прироста Ťпр = 121,3436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 = 64040,67 млн. долл. СШ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 Динамика импорта Австралии за 2004 – 2008 г.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000=100</w:t>
      </w:r>
    </w:p>
    <w:tbl>
      <w:tblPr>
        <w:tblW w:w="70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2"/>
        <w:gridCol w:w="2031"/>
        <w:gridCol w:w="1643"/>
        <w:gridCol w:w="1030"/>
        <w:gridCol w:w="833"/>
      </w:tblGrid>
      <w:tr>
        <w:trPr>
          <w:trHeight w:val="34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порт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солютный прирост (млн. долл. США)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прироста(%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о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38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28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27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38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1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6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1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рассчитано автором по данным таблицы №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прироста Ťпр = 116,3658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 = 30393,33 млн. долл. СШ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данных таблиц (№ 1, 2, 3, 4) можно увидеть, что за рассматриваемый период времени, с 2004 по 2008 год, товарооборот Австралии имел тенденцию к увеличению и к 2008 году составил 387925 млн. долл., увеличившись, таким образом, на 192 122 млн. долл. в период с 2004 по 2008 год. Причем рост осуществлялся как за счет импорта, так и за счет экспорта. В 2008 году импорт Австралии составил 200 563 млн. долл., а экспорт – 187362 млн. долл. Абсолютный прирост импорта за рассматриваемый период составил 91180 млн. долл., и по экспорту – 100942 млн. долл., что свидетельствует, что товарооборот прирастал как за счет импорта (в большей степени) так и экспорта (в чуть меньшей степен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04 по 2007 год наблюдалось достаточно интенсивное увеличение объемов товарооборота. в том числе, экспорта и имп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07 по 2008 год, наблюдалось резкое увеличение темпов прироста экспорта (на 32,8%), импорта (21,3%) и товарооборота который в среднем превысил 26 %, причем в 2008 году экспорт и импорт достигли максимального прироста за рассматриваемый период. В среднем за 2004 – 2008 годы, за год импорт прирастал на 30393, 3 млн. долл., а экспорт – на 33647, 3 млн. долл., в результате чего среднегодовой абсолютный прирост товарооборота Австралии в период с 2000 по 2007 год составил 64 040млн. долл. По сравнению с 2004 годом общий объем товарооборота Австралии в 2008 годом увеличился на 116,3%, в тоже время рост экспорта несколько опережал рост импорта и за рассматриваемый период он вырос на 121,3% против 116,3% по импорту. Если посмотреть на динамику развития товарооборота, то в целом за рассматриваемый период он увеличился на 116,3%. Ежегодные темпы прироста по экспорту колебались от 14,4 % в 2007 году до 32,8 % в 2008 году, в среднем же за год экспорт прирастал на 21,5 %. Что касается импорта, то его ежегодные темпы прироста колебались от 11,2 % в 2006 году до 21,3% в 2008 году, а среднегодовой темп прироста импорта составил 16,4 %. В результате ежегодный прирост внешнеторгового оборота Австралии колебался от 13,6 % за 2006 год и до 26,6% за 2008 год, а его среднегодовой темп прироста составил 18.7 %. Представленная ниже диаграмма наглядно иллюстрирует динамику основных показателей внешней торговли Австралии в период с 2004 по 2008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1 Динамика внешней торговли Австралии 2004 – 2008 г.г. (млн. долл. СШ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532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рассчитано автором на основании данных таблиц № 2,3,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альдо торгового баланса Австралии на протяжении рассматриваемого периода было отрицательным, это означает, что страна импортировала больше товаров, чем экспортировала. Наибольшая отрицательная величина сальдо торгового баланса Австралии наблюдалась в 2007 году и составила </w:t>
      </w:r>
      <w:r>
        <w:rPr>
          <w:sz w:val="28"/>
          <w:szCs w:val="28"/>
        </w:rPr>
        <w:t>-24262</w:t>
      </w:r>
      <w:r>
        <w:rPr>
          <w:sz w:val="28"/>
          <w:szCs w:val="28"/>
          <w:lang w:val="en-US" w:eastAsia="en-US"/>
        </w:rPr>
        <w:t xml:space="preserve"> млн. долл. В период 2004 – 2006 г.г., отрицательное сальдо торгового баланса постепенно уменьшалось, пока не достигло минимальной отрицательной величины в 2006 году – 15963 млн.долл., после чего оно стало увеличиваться и составило в 2007 году </w:t>
      </w:r>
      <w:r>
        <w:rPr>
          <w:sz w:val="28"/>
          <w:szCs w:val="28"/>
        </w:rPr>
        <w:t>-24262</w:t>
      </w:r>
      <w:r>
        <w:rPr>
          <w:sz w:val="28"/>
          <w:szCs w:val="28"/>
          <w:lang w:val="en-US" w:eastAsia="en-US"/>
        </w:rPr>
        <w:t xml:space="preserve"> млн. долл. В 2007 – 2008 годах вновь наблюдалось уменьшение до отрицательной величины в – 13201, что является наиболее положительным показателем за рассматриваем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эффициент покрытия отражает те изменения, которые происходят в объеме сальдо торгового баланса, так как он представляет собой отношение стоимости экспортируемой продукции к импортируемой. В связи с тем, что объем экспорта не превышал объем импорта, коэффициент покрытия за 2004-2008 годы оказался в среднем менее 100% и составил 86,2 %. В целом можно константировать, что коэффициент покрытия за 2004 – 2008 годы увеличивается с 79% в 2004 году, до 93,4% в 2008 году. Это свидетельствует о том, что стоимость импортируемой продукции уменьшалась по отношению к аналогичному показателю экспорта, составив в 2008 году 93,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ля Австралии в мировом экспорте в период с 2000 по 2007 гг. составляет в среднем 1,1%. Эта величина в целом имеет тенденцию к увеличению на протяжении и в 2008 году достигет 1,3%, против 1,0% в 2004 году. Доля страны в мировом импорте составляет в 2004-2008 годах в среднем 1,3%. В этот период доля страны в целом была стабильна (на уровне 1,3%), за исключением 2004 и 2006 г.г. когда упала до 1,2%. В целом это кажется оправданным, так как например в 2006 году темп прироста импорта страны был минимален и составил 11, 2%. Для того чтобы установить причины вызвавшие изменения стоимостных объемов импорта и экспорта Австралии, необходимо рассмотреть индексы внешней торговли страны, которые отражают влияние изменения цен и физического объема на стоимость импорта и экспорта. В таблице 2 приведены основные индексы внешней торговли Австралии, при расчете которых за базу сравнения был принят 2000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Таблица 5</w:t>
      </w:r>
      <w:r>
        <w:rPr>
          <w:sz w:val="28"/>
          <w:szCs w:val="28"/>
        </w:rPr>
        <w:t xml:space="preserve"> </w:t>
      </w:r>
      <w:r>
        <w:rPr/>
        <w:t>Индексы внешней торговли Австралии за 2004-2008 г.г.(2000 г. = 100)</w:t>
      </w:r>
    </w:p>
    <w:tbl>
      <w:tblPr>
        <w:tblW w:w="81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878"/>
        <w:gridCol w:w="878"/>
        <w:gridCol w:w="878"/>
        <w:gridCol w:w="878"/>
        <w:gridCol w:w="878"/>
      </w:tblGrid>
      <w:tr>
        <w:trPr>
          <w:trHeight w:val="34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орт (млн. долл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(млн. долл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5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7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5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0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364</w:t>
            </w:r>
          </w:p>
        </w:tc>
      </w:tr>
      <w:tr>
        <w:trPr>
          <w:trHeight w:val="34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екс сто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,1</w:t>
            </w:r>
          </w:p>
        </w:tc>
      </w:tr>
      <w:tr>
        <w:trPr>
          <w:trHeight w:val="34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екс средних це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</w:t>
            </w:r>
          </w:p>
        </w:tc>
      </w:tr>
      <w:tr>
        <w:trPr>
          <w:trHeight w:val="34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екс физического объе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порт (млн. долл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(млн. долл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7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1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7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7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528</w:t>
            </w:r>
          </w:p>
        </w:tc>
      </w:tr>
      <w:tr>
        <w:trPr>
          <w:trHeight w:val="34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екс сто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,0</w:t>
            </w:r>
          </w:p>
        </w:tc>
      </w:tr>
      <w:tr>
        <w:trPr>
          <w:trHeight w:val="34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екс средних це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</w:t>
            </w:r>
          </w:p>
        </w:tc>
      </w:tr>
      <w:tr>
        <w:trPr>
          <w:trHeight w:val="34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екс физического объе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</w:t>
            </w:r>
          </w:p>
        </w:tc>
      </w:tr>
      <w:tr>
        <w:trPr>
          <w:trHeight w:val="100" w:hRule="atLeast"/>
        </w:trPr>
        <w:tc>
          <w:tcPr>
            <w:tcW w:w="8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Источник</w:t>
            </w:r>
            <w:r>
              <w:rPr>
                <w:sz w:val="20"/>
                <w:szCs w:val="24"/>
                <w:lang w:val="en-US"/>
              </w:rPr>
              <w:t xml:space="preserve">: </w:t>
            </w:r>
            <w:r>
              <w:rPr>
                <w:sz w:val="20"/>
                <w:szCs w:val="24"/>
              </w:rPr>
              <w:t>Источник</w:t>
            </w:r>
            <w:r>
              <w:rPr>
                <w:sz w:val="20"/>
                <w:szCs w:val="24"/>
                <w:lang w:val="en-US"/>
              </w:rPr>
              <w:t xml:space="preserve">: Monthly Bulletin of Statistics, UN, New York, №11 November, </w:t>
            </w: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lang w:val="en-US"/>
              </w:rPr>
              <w:t>.181; 2008 №12 December, P.151; 20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основе данных таблицы видно, что индексы стоимости импорта и экспорта на протяжении 5 лет имели тенденцию к увеличению. Индексы цен также демонстрировали схожие тенденции. Причем индекс цен на экспортную продукцию демонстрировал рост н апротяжении всего периода, достигнув максимума в 2008 году, а аналогичный показатель по импорту демонстрировал рост в 2004-2006 годах, упав в 2007 году, после чего наблюдается скачкообразный рост к показателю 2008 года. Индекс физического объема импорта Австралии стабильно увеличивался, благодаря чему индекс стоимости импорта также в целом имел тенденцию к повышению. Это свидетельствет о том, что Австралия постепенно наращивала физические объемы импорта, в результате чего индекс физического объема за 5 лет вырос со 137% до 186%. В 2008 году индекс стоимости импорта достиг своего максимального значения за весь рассматриваемый период и составил 189,1%, индекс средних цен 169%, а индекс физического объема 191%. Что касается цен на экспорт, то в среднем они также имели тенденции к увеличению, за исключением 2007 года когда они упали по сравнению с 2006 годом на 3 процентных пункта и составили 89%. В 2008 году вновь наблюдался скачкообразный рост к уровню 2008 года в 97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но данным таблицы, индекс физического объема экспорта в 2004-2005 году упал с 137% до 129% достигнув минимального значения за период, а в дальнейшем стабильно увеличивался достигнув максимума в 86% в 2008 году. В результате сложившихся тенденций стоимость экспорта постепенно повышалась, что в первую очередь было вызвано повышением его физического объема. Исключением явился лишь 2005 г., однако и тогда снижение цен на экспорт оказалось явно недостаточным, чтобы повлиять на снижение его обще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аблица 6 Индексы условий торговли страны за 2004-2008</w:t>
      </w:r>
      <w:r>
        <w:rPr/>
        <w:t xml:space="preserve"> годы.</w:t>
      </w:r>
    </w:p>
    <w:tbl>
      <w:tblPr>
        <w:tblW w:w="48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666"/>
        <w:gridCol w:w="666"/>
        <w:gridCol w:w="666"/>
        <w:gridCol w:w="666"/>
        <w:gridCol w:w="666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екс нетт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,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екс брутт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точник: рассчитано автором на основании данных Таблицы №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ализируя индекс условий торговли нетто, можно заметить, что на протяжении практически всего рассматриваемого периода его значение было больше 100%, что говорит о том, что в большинстве своем условия торговли с точки зрения динамики экспортно-импортных цен были благоприятными. В целом можно проследить явную динамику к увеличению – так за анализируемый период индекс условий нетто возрос со своего минимального значения в 2004 году в 115,9% до максимального в 174, 2% в 2008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то же касается индекса условий торговли брутто, то на протяжении рассматриваемого периода он также был в основном меньше 100%, что означает , что условия торговли с точки зрения динамики физического объема в целом были не достаточно благоприятными. Однако в конце периода можно заметить тенденция к увеличению индекса – так по сравнению с 2007 годом, когда данный показатель составил 92,9%, в 2008 году наблюдался уверенный рост до 102, 7%, что свидетельствует об улучшении условий торговли с точки зрения физического объ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лава 2. Географическое распределение внешней торговли Австралии за 2004-2008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ак уже было описано выше, </w:t>
      </w:r>
      <w:r>
        <w:rPr>
          <w:sz w:val="28"/>
          <w:szCs w:val="28"/>
        </w:rPr>
        <w:t xml:space="preserve">экономика Австралии сильно связана с международной торговлей и основными торговыми партнёрами страны являются Япония, Китай, Республика Корея, США и Новая Зеланд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73, когда традиционный главный торговый партнер страны, Великобритания, присоединилась к Европейскому экономическому сообществу, Австралия расширила рынки сбыта. Значительно увеличились объемы торговли с азиатскими странами, особенно с Японией. В декабре 1982 было подписано "соглашение о более тесном экономическом сотрудничестве" (CER) с Новой Зеландией, а в 1990 были сняты все ограничения в торговле между этими странами. Кроме того традиционны союзнические отношения Австралии с Соединенными Штатами, которые также входят в число крупнейших торговых партнеров Австралии. Достаточно стабильно развивается внешняя торговля Австралии с такими странами как Китай, Республика Корея, Сингапур и Малайз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встралия ведет активную работу по установлению режима свободной торговли с Китаем. Заметным событием в экономической истории страны стала отмена Великобританией режима наибольшего благоприятствования в отношении Австралии, что произошло в связи с переходом к евроинтег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в таблице 3 приведены данные о географическом распределении импорта Австралии за период с 2004 по 2008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</w:t>
      </w:r>
      <w:r>
        <w:rPr/>
        <w:t xml:space="preserve">Географическое распределение импорта Австралии в 2004 и 2008 годах </w:t>
      </w:r>
    </w:p>
    <w:tbl>
      <w:tblPr>
        <w:tblW w:w="85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820"/>
        <w:gridCol w:w="967"/>
        <w:gridCol w:w="1726"/>
        <w:gridCol w:w="967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ны - контрагенты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>
          <w:trHeight w:val="34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в млн. долл. СШ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в млн. долл. СШ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</w:tr>
      <w:tr>
        <w:trPr>
          <w:trHeight w:val="34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по импорту в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3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единенные Штаты Амер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та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по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ерм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гапу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кобрит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лайз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ая Зеланд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публика Коре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ал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о 10 стран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3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6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Источник</w:t>
      </w:r>
      <w:r>
        <w:rPr>
          <w:sz w:val="28"/>
          <w:szCs w:val="24"/>
          <w:lang w:val="en-US"/>
        </w:rPr>
        <w:t>: International Trade Statistics Yearbook, Australia, 2008, Table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№ 7, наиболее крупным импортером товаров в Австралию в 2008 году является Китай (12%). Далее за ним следуют США (10%), с некоторым отставанием – Япония (7,4 %), Германия (4%), и замыкает пятерку лидеров стран-контрагентов – Сингапур (4,3%). Однако по сравнению с 2004 годом в 2008 году явно прослеживается снижение доли этих стран в процентном соотношении во всей величине импорта Австралии (несколько иная ситуация наблюдается с Китаем, который сохраняет свою долю импорта в Австрали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это касается таких стран как США (с 14% до 10%), Япония (с 11,2% до 7,4%) и Германия (с 5,5% до 4%); при этом если в 2004 году США занимали 1-е место в числе стран-импортеров Австралии, то в 2008 году они переместились на второе, а Китай в свою очередь переместился на первое, а импорт из Китая в ценностном выражении вырос с 13180 до 24053 млн. дол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ом это вызвано тем, что производство товаров в Китае сопряжено с меньшими затратами, чем в странах с развитой экономикой, так как здесь на ряду с динамично развивающейся экономикой наблюдается также низкая стоимость ресурсов производства, основным из которых является труд. Иными словами достаточно низкая заработная плата, сопровождаемая, достаточно высокой производительностью труда, так как темпы экономического роста в Китае и некоторых стран с развивающейся экономикой (Малайзия, Таиланд) в несколько раз превышают аналогичный показатель в странах с развитой экономикой. Все это позволяет значительно снизить стоимость продукции, что и делает импорт из Китая более привлекательным для других стран, и в частности для Австрал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США приходиться около 10% австралийского импорта, однако здесь также наблюдается снижение в процентном отношении доли этой страны в импорте Австралии с 14% до 10%, тем не менее, стоимость импорта из США выросла с 15308 до 20003 миллионов долларов, и на данный момент США входит число основных стран – экспортеров в Австралию, занимая второе место после Китая. В след за США по объему импортируемой продукции следует Япония, на долю которой приходиться 11,2 % импорта в 2008 году и 7,4 % в 2008 г., который в стоимостном отношении вырос с 2004 по 2008 гг. с 12258 до 14940 миллионов долларов. Далее следуют Германия и Сингапур доля которых на 2008 год составила 8074 и 8685 миллионов долларов соответственно. Что касается географического распределения экспорта Австралии, то из таблицы 4 видно, что страны-контрагенты по импорту и экспорту несколько различ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</w:t>
      </w:r>
      <w:r>
        <w:rPr/>
        <w:t>Географическое распределение экспорта Австралии в 2004 и 2008 годах.</w:t>
      </w:r>
    </w:p>
    <w:tbl>
      <w:tblPr>
        <w:tblW w:w="78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675"/>
        <w:gridCol w:w="914"/>
        <w:gridCol w:w="1921"/>
        <w:gridCol w:w="914"/>
      </w:tblGrid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ны - контрагент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>
          <w:trHeight w:val="345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в млн. долл. СШ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в млн. долл. СШ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</w:tr>
      <w:tr>
        <w:trPr>
          <w:trHeight w:val="345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по экспорту в т.ч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4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36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по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0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 564,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7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та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 344,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6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публика Коре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5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549,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8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387,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единенные Штаты Амер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19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190,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ая Зеланд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909,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кобрит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11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838,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 азиатские стран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975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гапу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7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189,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йлан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3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498,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о 10 стран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91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 447,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Источник</w:t>
      </w:r>
      <w:r>
        <w:rPr>
          <w:sz w:val="28"/>
          <w:szCs w:val="24"/>
          <w:lang w:val="en-US"/>
        </w:rPr>
        <w:t>: International Trade Statistics Yearbook, Australia, 2008, Table 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таблицы № 8, видно, что в географическом распределении экспорта Австралии лидирующая роль принадлежит Японии, Китаю, Республике Корея, Индии и СШ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долю экспорта из Австралии отдельно по странам, то здесь в отношении Японии, Китая, Кореи, Индии и Других азиатских стран в целом наблюдается увеличение, а в отношении США, Новой Зеландии, Великобритании и Таиланда – уменьшение. Стабильным за рассмотренный период остается лишь доля Сингапу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едставлено наглядно в таблице доминирующее место в австралийском экспорте, продолжает занимать Японии, при этом для внешнеторгового оборота Австралии с Японией характерно отрицательное сальдо торгового баланса. а доля экспорта в Японии во всей величине экспорта увеличилась с 18,9% до 22,7 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таких основных торговых партнеров Австралии, как Китай, Республика Корея и Индии для них характерна тенденция увеличения доли в экспорте страны (Китай – с 9,3% до 14,6%, Корея – с 7,8% до 8,3%, Индия – с 4,6% до 6,1%). Для США, напротив, характерно уменьшение доли с 8,1 до 5,4 %, хотя в ценностном выражении она выросла с 7019,5 до 10 190,40 млн. дол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 представленных в таблице 4, можно сказать, что Австралия активно расширяет свои торговые связи с близлежащими стра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анализа географического распределения внешней торговли Австралии, можно говорить о том, что эта страна не только поддерживает тесные экономические связи со своими непосредственными соседями, но и постепенно расширяет торговые отношения, проникая на рынки других ст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3. Товарная структура внешней торговли Австрал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Австралии – развитая рыночная система западного образца. Основу экономики Австралии составляют сфера услуг, обрабатывающая промышленность и сельское хозяйство (последние составляют заметную долю экспорта). В целом Австралия - индустриально–аграрная стр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этим можно сказать, что на формирование товарной структуры внешней торговли Австралии оказывает влияние целый ряд факторов, наиболее характерных из которых являются обеспеченность природными ресурсами, а также уровень научно-технического развития. В связи с тем, что Австралия смогла достаточно успешно воспользоваться опытом других стран в области технологий применяемых в профилирующих отраслях промышленности – металлургии, химической промышленности, машиностроения, на данный момент времени эта страна достигла значительного результата в сфере внедрения в производство достижений научно-технического прогресса, что во многом и определило товарную структуру ее экспорта. В результате все эти факторы сыграли важную роль в формировании товарной структуры внешней торговли Австралии, которую можно увидеть в таблице ни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5 представлена товарная структура импорта Австралии в период с 2004 по 2008 год в соответствии со стандартной международной торговой классификацией, рекомендованной О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/>
        <w:t xml:space="preserve"> Товарная структура импорта Австралии в 2004 и 2008 годах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739"/>
        <w:gridCol w:w="722"/>
        <w:gridCol w:w="1739"/>
        <w:gridCol w:w="722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 СМТК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>
          <w:trHeight w:val="345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в млн. долл. СШ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в млн. долл. СШ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</w:tr>
      <w:tr>
        <w:trPr>
          <w:trHeight w:val="345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в т.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38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6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 Продовольственные товары и живые животны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6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Напитки и таба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7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6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Сырье непродовольственное (кроме топлив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958,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Минеральное топливо, смазки и подобные им материал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11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 013,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Химические продук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87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863,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9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Обработанные изделия, классифицированные по материала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94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 289,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Машины, оборудование и транспортные сред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74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 724,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3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Разные обработанные (готовые) издел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14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557,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 Товары и сделки, не заключенные в соответствующие разделы СМТ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722,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4"/>
        </w:rPr>
        <w:t>Источник</w:t>
      </w:r>
      <w:r>
        <w:rPr>
          <w:sz w:val="28"/>
          <w:szCs w:val="24"/>
          <w:lang w:val="en-US"/>
        </w:rPr>
        <w:t>: International Trade Statistics Yearbook, Australia, 2008, Table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 № 9, ведущее место в импорте Австралии с 2004 по 2008 год занимали машины и оборудование (37,3% в 2008 г.), далее следует минеральное топливо, смазки и подобные им материалы (15% в 2008 г.), доля которого в импорте Австралии выросла более чем в 3 раза, и разные обработанные изделия (11,7% в 2008 г.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ом это вызвано достаточно серьезным увеличением в импорте Австралии доли минерального топлива, смазок и аналогичных им материалов, которая возросла с 8,7 % до 15% и увеличилась в стоимостном выражении более чем в 3 раза с 9511,1 до 30 013,8 млн. долл. Данный товарный раздел является одним из наиболее развивающимся в импорте страны, среднегодовые темпы роста импорта этой продукции составляют 133,3 % и уступает только напиткам и табаку, которые выросли с 0,6% (2004 г.) до 2,9% (2008 г.) и в стоимостном выражении с 697,9 до 5767, т.е. более чем в 8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ругих готовых изделий, помимо машин, оборудования и транспортных средств, то их доля в импорте страны также снижается с 13,4% до 11,7%, хотя стоимость импорта продолжает расти и достигает 23557,5 миллионов долл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импорте Австралии также наблюдается в группах непродовольственное сырье (с 1,3% до 1,5%) и товары и сделки не заключенные в разделы СМТК (с 7,4 % до 9,8 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группам товаров наблюдается снижение их доли в общей стоимости импорта Австралии, вызванное столь значительным увеличением стоимости импортируемых товаров, отнесенных к группе минерального топлива, смазок и аналогич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целом это снижение довольно незначительное по таким группам товаров, как химические продукты (с 10,8 % до 9,9 %), обработанные изделия, классифицированные по материалам (с 11,2 % до 10,6 %), и разные обработанные готовые изделия (13,4 % и 11,7 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уменьшение доли коснулось лишь группы товаров – продовольственные товары и живые животные (с 3,5% до 1,3%), а в ценностном выражении эта доля уменьшилась с 3878 до 2666 млн. дол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к рассмотрению тенденций, которые наблюдались в товарной структуре экспорта Австралии, которые приведены в Таблице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 Товарная структура экспорта Австралии в 2004 и 2008 годах.</w:t>
      </w:r>
      <w:r>
        <w:rPr/>
        <w:t xml:space="preserve"> 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755"/>
        <w:gridCol w:w="728"/>
        <w:gridCol w:w="1755"/>
        <w:gridCol w:w="728"/>
      </w:tblGrid>
      <w:tr>
        <w:trPr/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 СМТК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>
          <w:trHeight w:val="345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в млн. долл. СШ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в млн. долл. СШ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</w:tr>
      <w:tr>
        <w:trPr>
          <w:trHeight w:val="345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в т.ч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36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 Продовольственные товары и живые животны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8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2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6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Напитки и таба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4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8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 Сырье непродовольственное (кроме топлив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28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 212,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2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Минеральное топливо, смазки и подобные им материал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75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 593,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8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Химические продук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70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068,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Обработанные изделия, классифицированные по материала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2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275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Машины, оборудование и транспорт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909,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Разные обработанные (готовые) издел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39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516,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Товары и сделки, не заключенные в соответсвующие разделы СМТ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13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 100,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4"/>
        </w:rPr>
        <w:t>Источник</w:t>
      </w:r>
      <w:r>
        <w:rPr>
          <w:sz w:val="28"/>
          <w:szCs w:val="24"/>
          <w:lang w:val="en-US"/>
        </w:rPr>
        <w:t>: International Trade Statistics Yearbook, Australia, 2008, Table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экспорта в Австралии за рассматриваемые года составляют минеральное топливо смазки и подобные им материалы и непродовольственное сырье. Процентная доля за период выросла с 20,3% до 31,8%, а в ценностном выражении с 17575,4 до 59 593,80 млн. долл. Также стабильно развивается непродовольственное сырье (с 18,7 до 25,2%). По остальным позициям наблюдается спад, наиболее значительный по группе продовольственные товары и живые животные (с 17,3 % до 9,6%), хотя эта группа остается на третье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аблица 11 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52"/>
        <w:gridCol w:w="2551"/>
      </w:tblGrid>
      <w:tr>
        <w:trPr/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6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8"/>
              </w:rPr>
              <w:t>Сальдо внешней торговли Австралии по разделам СМТК в 2004 и 2008 годах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 СМТ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>
          <w:trHeight w:val="34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льдо внешней торговли в млн. долл. СШ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льдо внешней торговли в млн. долл. США</w:t>
            </w:r>
          </w:p>
        </w:tc>
      </w:tr>
      <w:tr>
        <w:trPr>
          <w:trHeight w:val="34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в т.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229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1320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 Продовольственные товары и живые живо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1109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526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Напитки и таба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00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Сырье непродовольственное (кроме топл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4737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425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Минеральное топливо, смазки и подобные им 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806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958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Химические проду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71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2795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Обработанные изделия, классифицированные по материал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347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6014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Машины, оборудование и транспорт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3825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6181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Разные обработанные (готовые) изде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1137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19040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Товары и сделки, не заключенные в соответствующие разделы СМТ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7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 целом для продукции, производимой ведущими отраслями промышленности Австралии, а именно для раздела, куда входят обработанные (готовые) изделия, характерно падение его доли в общей стоимости экспорта страны, несмотря на то, что в среднем в период с 2004 по 2008 год стоимость экспорта продукции данного вида прирастала в среднем на 10% в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2 </w:t>
      </w:r>
      <w:r>
        <w:rPr/>
        <w:t>Динамика развития отдельных групп товаров в товарной структуре импорта Австралии в 2004 и 2008 г.г.</w:t>
      </w:r>
    </w:p>
    <w:tbl>
      <w:tblPr>
        <w:tblW w:w="82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1509"/>
      </w:tblGrid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 СМТ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одовые темпы роста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в т.ч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,4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 Продовольственные товары и живые живот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1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Напитки и таба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,5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 Сырье непродовольственное (кроме топлив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8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Минеральное топливо, смазки и подобные им материал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,3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Химические продукт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9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Обработанные изделия, классифицированные по материала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7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Машины, оборудование и транспортные сре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2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Разные обработанные (готовые) издел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7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9 Товары и сделки, не заключенные в соответствующие разделы СМТ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: рассчитано автором на основании данных таблиц № 9 и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продовольственного сырья, сохраняется положительное сальдо торгового баланса, которое, увеличилось на 29517 миллионов долл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раздела обработанных изделий, классифицированных преимущественно по материалам, наблюдается совершенно противоположная ситуация. Сальдо торгового баланса этого раздела является отрицательным, и преобладание импорта над экспортом продолжает расти, увеличившись за рассматриваемый период почти в 2 раза. Однако стоимость экспорта обработанных изделий за 5 лет выросла (с 8820,1 до 15 275,00 млн. долл.) несмотря на уменьшение доли этих товаров в товарной структуре экспорта с 10,2% до 8,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3 </w:t>
      </w:r>
      <w:r>
        <w:rPr/>
        <w:t>Динамика развития отдельных групп товаров в товарной структуре экспорта Австралии в 2004 и 2008 г.г.</w:t>
      </w:r>
    </w:p>
    <w:tbl>
      <w:tblPr>
        <w:tblW w:w="79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650"/>
      </w:tblGrid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 СМТ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одовые темпы роста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в т.ч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 Продовольственные товары и живые животны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Напитки и таба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Сырье непродовольственное (кроме топлив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,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Минеральное топливо, смазки и подобные им материал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,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Химические продук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Обработанные изделия, классифицированные по материала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Машины, оборудование и транспортные сред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,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Разные обработанные (готовые) издел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Товары и сделки, не заключенные в соответствующие разделы СМТ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точник: рассчитано автором на основании данных таблиц № 9 и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тенденция к уменьшению доли основных товарных разделов в стоимости экспорта во многом объясняется увеличением раздела в состав, которого входят минеральное топливо и подобные им материалы. Стоимость топливно-энергетических товаров в мире в течении рассматриваемого периода неуклонно росла, что и привело к росту общей стоимости экспорта продукции дан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 динамика стоимости экспорта этого товара является наиболее стремительной, о чем свидетельствуют среднегодовые темпы роста стоимости экспорта составляющие 135,7%. Благодаря этому, доля экспорта данного товара увеличилась с 20,3% до 31,8%,а стоимость экспорта увеличилась почти в 3 раза, достигнув 59 593,80 миллионов долл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ля таких групп товаров как химические продукты, обработанные изделия, классифицированные по материалам, машины оборудование и транспортные средства и разные обработанные (готовые) изделия, характерно отрицательное сальдо торгового баланса, сопровождающееся падением их доли в общей стоимости экспорта на несколько процентных пун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групп продовольственные товары и животные, непродовольственное сырье и минеральное топливо характерно положительное сальдо торгового балан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следней группы товаров, а именно товаров и сделок, не включенных в другие разделы СМТК, наблюдается (при положительном сальдо) тенденция к уменьшению (в 2004 г. - 2479,2, в 2008 году - 377,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исследования, можно сделать вывод, что внешняя торговля Австралии в период с 2004 по 2008 годы развивалась достаточно динамично, о чем свидетельствует достигнутые за 5 лет и приведенные в этой работе основные показатели ее внешнеэконом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Австралии за весь рассматриваемый период имел тенденцию к увеличению, и к 2008 году он составил 387925 млн. долл., увеличившись, таким образом, на 192 122 млн. долл. в период с 2004 по 2008 год. Причем рост осуществлялся как за счет импорта, так и за счет эксп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течение практически всего этого времени страна импортировала товаров больше, чем экспортировала, что подтверждает преимущественно отрицательное сальдо торгового баланса, которое, однако, с течением времени уменьшалось и в 2007 году составило - 13201 миллионов долларов. Абсолютный прирост импорта за рассматриваемый период составил 91180 млн. долл., и по экспорту – 100942 млн. долл., что свидетельствует, что товарооборот прирастал как за счет импорта (в большей степени) так и экспорта (в чуть меньшей степен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ализируя индекс условий торговли нетто, можно заметить, что его значение было больше 100%, что говорит о том, что условия торговли с точки зрения динамики экспортно-импортных цен были более благоприятными, по сравнению с 2000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то касается индекса условий торговли брутто, то он также был в основном меньше 100%, что означает , что условия торговли с точки зрения динамики физического объема в целом были не достаточно благоприят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м импортером товаров в Австралию в 2008 году является Китай (12%). Далее за ним следуют США (10%), с некоторым отставанием – Япония (7,4 %), Германия (4%), и замыкает пятерку лидеров стран-контрагентов – Сингапур (4,3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еографическом распределении экспорта Австралии лидирующая роль принадлежит Японии, Китаю, Республике Корея, Индии и СШ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место в импорте Австралии с 2004 по 2008 год занимали машины и оборудование (37,3% в 2008 г.), далее следует минеральное топливо, смазки и подобные им материалы (15% в 2008 г.), доля которого в импорте Австралии выросла более чем в 3 раза, и разные обработанные изделия (11,7% в 2008 г.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ующую роль в экспорте Австралии в период с 2004 по 2008 годы играли минеральное топливо (31.8 % в 2008 г.), на втором месте – непродовольственное сырье (25,2% в 2008 г.), а на третьем – продовольственные товары и живые животные (9,6% в 2008 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наметившихся за эти 5 лет тенденций, без учета экономических потрясений, можно предположить, что Австралия будет наращивать стоимость своего товарооборота, которая составит, по прогнозам, в 2009 году порядка 580 000 миллионов долларов (см. диаграмму № 2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№ 2 Стоимость товарооборота (млн. долл. СШ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2235" cy="256286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точник: данные рассчитаны автором посредством полиномиальной аппрокси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уемой литер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Литература на русском язык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http://ru.wikipedia.org/wiki/%D0%AD%D0%BA%D0%BE%D0%BD%D0%BE%D0%BC%D0%B8%D0%BA%D0%B0_%D0%90%D0%B2%D1%81%D1%82%D1%80%D0%B0%D0%BB%D0%B8%D0%B8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ru.wikipedia.org/wiki/%D0%98%D0%BD%D0%B4%D0%B5%D0%BA%D1%81_%D1%80%D0%B0%D0%B7%D0%B2%D0%B8%D1%82%D0%B8%D1%8F_%D1%87%D0%B5%D0%BB%D0%BE%D0%B2%D0%B5%D1%87%D0%B5%D1%81%D0%BA%D0%BE%D0%B3%D0%BE_%D0%BF%D0%BE%D1%82%D0%B5%D0%BD%D1%86%D0%B8%D0%B0%D0%BB%D0%B0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Литература на иностранных языках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International Trade Statistics Yearbook, Australia, 2008. Table 1; Table 2; Table 3; Table 4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Monthly Bulletin of Statistics, UN, New York: №6 June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128. 2006; №6 June, P.116; 2009; №11 November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181, 2009; №12 December, P.151, 2005. Table 34, Table 3</w:t>
      </w:r>
      <w:r>
        <w:rPr>
          <w:sz w:val="28"/>
          <w:szCs w:val="28"/>
        </w:rPr>
        <w:t>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val="en-US" w:eastAsia="en-US"/>
        </w:rPr>
        <w:t>://</w:t>
      </w:r>
      <w:r>
        <w:rPr>
          <w:sz w:val="28"/>
          <w:szCs w:val="28"/>
          <w:lang w:val="en-US" w:eastAsia="en-US"/>
        </w:rPr>
        <w:t>comtrade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>un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>org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, применявшиеся при расчете показа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расчета показателей динам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Цепны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 y= </w:t>
      </w:r>
      <w:r>
        <w:rPr>
          <w:sz w:val="28"/>
          <w:szCs w:val="28"/>
        </w:rPr>
        <w:drawing>
          <wp:inline distT="0" distB="0" distL="0" distR="0">
            <wp:extent cx="250825" cy="249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3" t="-144" r="-14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4480" cy="249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7" t="-144" r="-12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31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0550" cy="249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44" r="-6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17930" cy="4991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31"/>
          <w:sz w:val="28"/>
          <w:szCs w:val="28"/>
          <w:lang w:val="en-US"/>
        </w:rPr>
      </w:pPr>
      <w:r>
        <w:rPr>
          <w:position w:val="-31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азисные показател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 y = </w:t>
      </w:r>
      <w:r>
        <w:rPr>
          <w:sz w:val="28"/>
          <w:szCs w:val="28"/>
        </w:rPr>
        <w:drawing>
          <wp:inline distT="0" distB="0" distL="0" distR="0">
            <wp:extent cx="398780" cy="249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144" r="-9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5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249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144" r="-6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81405" cy="4991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87425" cy="2495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44" r="-3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5"/>
          <w:sz w:val="28"/>
          <w:szCs w:val="28"/>
        </w:rPr>
      </w:pPr>
      <w:r>
        <w:rPr>
          <w:position w:val="-15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егодовые показател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position w:val="-23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3435" cy="4502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  <w:t xml:space="preserve"> , где </w:t>
      </w:r>
      <w:r>
        <w:rPr>
          <w:position w:val="-23"/>
          <w:sz w:val="28"/>
          <w:szCs w:val="28"/>
          <w:lang w:val="en-US"/>
        </w:rPr>
        <w:t>n</w:t>
      </w:r>
      <w:r>
        <w:rPr>
          <w:position w:val="-23"/>
          <w:sz w:val="28"/>
          <w:szCs w:val="28"/>
        </w:rPr>
        <w:t xml:space="preserve"> – число ле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9870" cy="2495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44" r="-2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  <w:t xml:space="preserve"> </w:t>
      </w:r>
      <w:r>
        <w:rPr>
          <w:sz w:val="28"/>
          <w:szCs w:val="28"/>
        </w:rPr>
        <w:t xml:space="preserve">,где Kp= </w:t>
      </w:r>
      <w:r>
        <w:rPr>
          <w:sz w:val="28"/>
          <w:szCs w:val="28"/>
        </w:rPr>
        <w:drawing>
          <wp:inline distT="0" distB="0" distL="0" distR="0">
            <wp:extent cx="593090" cy="5486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66" r="-6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расчета индексных показателе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88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90550" cy="2495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144" r="-6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50545" cy="9036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29" r="-4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31"/>
          <w:sz w:val="28"/>
          <w:szCs w:val="28"/>
        </w:rPr>
      </w:pPr>
      <w:r>
        <w:rPr>
          <w:sz w:val="28"/>
          <w:szCs w:val="28"/>
        </w:rPr>
        <w:t xml:space="preserve">б) индекс условий торговли нетто = </w:t>
      </w:r>
      <w:r>
        <w:rPr>
          <w:sz w:val="28"/>
          <w:szCs w:val="28"/>
        </w:rPr>
        <w:drawing>
          <wp:inline distT="0" distB="0" distL="0" distR="0">
            <wp:extent cx="958215" cy="4991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2" r="-3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декс условий торговли брутто = </w:t>
      </w:r>
      <w:r>
        <w:rPr>
          <w:sz w:val="28"/>
          <w:szCs w:val="28"/>
        </w:rPr>
        <w:drawing>
          <wp:inline distT="0" distB="0" distL="0" distR="0">
            <wp:extent cx="737870" cy="4991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72" r="-4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казател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3255" cy="2495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44" r="-5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312670" cy="4013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я страны в мировой торговле = </w:t>
      </w:r>
      <w:r>
        <w:rPr>
          <w:sz w:val="28"/>
          <w:szCs w:val="28"/>
        </w:rPr>
        <w:drawing>
          <wp:inline distT="0" distB="0" distL="0" distR="0">
            <wp:extent cx="2914015" cy="4013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33:00Z</dcterms:created>
  <dc:creator>Анатолий</dc:creator>
  <dc:description/>
  <cp:keywords/>
  <dc:language>en-US</dc:language>
  <cp:lastModifiedBy>Mage</cp:lastModifiedBy>
  <dcterms:modified xsi:type="dcterms:W3CDTF">2011-10-03T21:33:00Z</dcterms:modified>
  <cp:revision>2</cp:revision>
  <dc:subject/>
  <dc:title>МОСКОВСКИЙ ГОСУДАРСТВЕННЫЙ ИНСТИТУТ (УНИВЕРСИТЕТ) МЕЖДУНАРОДНЫХ ОТНОШЕНИЙ</dc:title>
</cp:coreProperties>
</file>