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t>Содержание</w:t>
      </w:r>
    </w:p>
    <w:p>
      <w:pPr>
        <w:pStyle w:val="Style20"/>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 Общая характеристика экономики Японии</w:t>
      </w:r>
    </w:p>
    <w:p>
      <w:pPr>
        <w:pStyle w:val="Contents2"/>
        <w:rPr>
          <w:caps w:val="false"/>
          <w:smallCaps w:val="false"/>
          <w:sz w:val="24"/>
          <w:szCs w:val="24"/>
          <w:lang w:val="en-US" w:eastAsia="en-US"/>
        </w:rPr>
      </w:pPr>
      <w:r>
        <w:rPr>
          <w:rStyle w:val="InternetLink"/>
          <w:lang w:val="en-US" w:eastAsia="en-US"/>
        </w:rPr>
        <w:t>1.1 Причины японского экономического подъема</w:t>
      </w:r>
    </w:p>
    <w:p>
      <w:pPr>
        <w:pStyle w:val="Contents2"/>
        <w:rPr>
          <w:caps w:val="false"/>
          <w:smallCaps w:val="false"/>
          <w:sz w:val="24"/>
          <w:szCs w:val="24"/>
          <w:lang w:val="en-US" w:eastAsia="en-US"/>
        </w:rPr>
      </w:pPr>
      <w:r>
        <w:rPr>
          <w:rStyle w:val="InternetLink"/>
          <w:caps/>
          <w:lang w:val="en-US" w:eastAsia="en-US"/>
        </w:rPr>
        <w:t>1.2</w:t>
      </w:r>
      <w:r>
        <w:rPr>
          <w:rStyle w:val="InternetLink"/>
          <w:lang w:val="en-US" w:eastAsia="en-US"/>
        </w:rPr>
        <w:t xml:space="preserve"> Мифы японской экономики</w:t>
      </w:r>
    </w:p>
    <w:p>
      <w:pPr>
        <w:pStyle w:val="Contents2"/>
        <w:rPr>
          <w:caps w:val="false"/>
          <w:smallCaps w:val="false"/>
          <w:sz w:val="24"/>
          <w:szCs w:val="24"/>
          <w:lang w:val="en-US" w:eastAsia="en-US"/>
        </w:rPr>
      </w:pPr>
      <w:r>
        <w:rPr>
          <w:rStyle w:val="InternetLink"/>
          <w:lang w:val="en-US" w:eastAsia="en-US"/>
        </w:rPr>
        <w:t>Глава 2. Япония в мировой экономике</w:t>
      </w:r>
    </w:p>
    <w:p>
      <w:pPr>
        <w:pStyle w:val="Contents2"/>
        <w:rPr>
          <w:caps w:val="false"/>
          <w:smallCaps w:val="false"/>
          <w:sz w:val="24"/>
          <w:szCs w:val="24"/>
          <w:lang w:val="en-US" w:eastAsia="en-US"/>
        </w:rPr>
      </w:pPr>
      <w:r>
        <w:rPr>
          <w:rStyle w:val="InternetLink"/>
          <w:lang w:val="en-US" w:eastAsia="en-US"/>
        </w:rPr>
        <w:t>2.1 Использование Японией процесса глобализации мировой экономики</w:t>
      </w:r>
    </w:p>
    <w:p>
      <w:pPr>
        <w:pStyle w:val="Contents2"/>
        <w:rPr>
          <w:caps w:val="false"/>
          <w:smallCaps w:val="false"/>
          <w:sz w:val="24"/>
          <w:szCs w:val="24"/>
          <w:lang w:val="en-US" w:eastAsia="en-US"/>
        </w:rPr>
      </w:pPr>
      <w:r>
        <w:rPr>
          <w:rStyle w:val="InternetLink"/>
          <w:lang w:val="en-US" w:eastAsia="en-US"/>
        </w:rPr>
        <w:t>2.2 Япония в современной мировой экономической системе</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p>
    <w:p>
      <w:pPr>
        <w:pStyle w:val="Normal"/>
        <w:widowControl w:val="false"/>
        <w:autoSpaceDE w:val="false"/>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widowControl w:val="false"/>
        <w:autoSpaceDE w:val="false"/>
        <w:ind w:firstLine="709"/>
        <w:rPr/>
      </w:pPr>
      <w:r>
        <w:rPr/>
      </w:r>
    </w:p>
    <w:p>
      <w:pPr>
        <w:pStyle w:val="Normal"/>
        <w:widowControl w:val="false"/>
        <w:autoSpaceDE w:val="false"/>
        <w:ind w:firstLine="709"/>
        <w:rPr/>
      </w:pPr>
      <w:r>
        <w:rPr/>
        <w:t>Япония - высокоразвитая страна. Располагая 2,4% населения и 0,3% площади земной суши, она по экономическому потенциалу занимает второе после США место в мире. Её валовой национальный продукт достигает 3,4 трлн. дол., что составляет 14,3% мирового производства (1999 г). Япония занимает первое место в мире по производству судов, автомобилей, тракторов, станков с ЧПУ, компьютеров, промышленных роботов, по выплавке стали, выпуску бытовой электронной аппаратуры и второе место в мире в выработке электроэнергии, производстве химических волокон, по выплавке меди и алюминия, переработки нефти.</w:t>
      </w:r>
    </w:p>
    <w:p>
      <w:pPr>
        <w:pStyle w:val="Normal"/>
        <w:widowControl w:val="false"/>
        <w:autoSpaceDE w:val="false"/>
        <w:ind w:firstLine="709"/>
        <w:rPr/>
      </w:pPr>
      <w:r>
        <w:rPr/>
        <w:t xml:space="preserve">Экономика Японии очень сильно зависит от внешней торговли. Страна импортирует 100% необходимого ей хлопка, шерсти, бокситов, 99,9% медной руды, 99,8% нефти, 99,7% железной руды, 81,8% каменного угля. Япония занимает третье место после США и ФРГ в международной торговле. На её долю приходится 6,3% импорта и 8,9% мирового экспорта (1999 г). Ведущее место в её экспорте занимают машины и оборудование (74,7%), металлопродукция (7,8%), а в импорте - топливо (20,4%), продовольствие (14,7%), сырьё (8,5%). Страна на 70% обеспечивает себя продовольствием. Основные поставщики продовольственных товаров в Японию являются США, Австралия и Канада. Япония занимает первое место в мире по объёму добычи морепродуктов (около 12 млн. т). </w:t>
      </w:r>
      <w:r>
        <w:rPr>
          <w:rStyle w:val="FootnoteCharacters"/>
          <w:rStyle w:val="FootnoteAnchor"/>
          <w:sz w:val="20"/>
          <w:szCs w:val="20"/>
        </w:rPr>
        <w:footnoteReference w:id="2"/>
      </w:r>
    </w:p>
    <w:p>
      <w:pPr>
        <w:pStyle w:val="Normal"/>
        <w:widowControl w:val="false"/>
        <w:autoSpaceDE w:val="false"/>
        <w:ind w:firstLine="709"/>
        <w:rPr/>
      </w:pPr>
      <w:r>
        <w:rPr/>
        <w:t>Япония также занимает первое место в мире по размерам золото-валютных резервов, на её долю приходится 40% мировых банковских активов. Шесть японских банков входят в первую десятку крупнейших банков мира. Объём её прямых зарубежных инвестиций превышает 311 млрд. долл. (1999 г), что составляет 11,7% мировых инвестиций. В результате сложного и самостоятельного пути Япония стала мировой экономической державой. Ныне Япония использует процесс глобализации для экономического развития и повышения уровня жизни людей.</w:t>
      </w:r>
      <w:r>
        <w:br w:type="page"/>
      </w:r>
    </w:p>
    <w:p>
      <w:pPr>
        <w:pStyle w:val="Heading2"/>
        <w:ind w:hanging="0"/>
        <w:rPr/>
      </w:pPr>
      <w:r>
        <w:rPr/>
        <w:t>Глава 1. Общая характеристика экономики Японии</w:t>
      </w:r>
    </w:p>
    <w:p>
      <w:pPr>
        <w:pStyle w:val="Normal"/>
        <w:widowControl w:val="false"/>
        <w:autoSpaceDE w:val="false"/>
        <w:ind w:firstLine="709"/>
        <w:rPr/>
      </w:pPr>
      <w:r>
        <w:rPr/>
      </w:r>
    </w:p>
    <w:p>
      <w:pPr>
        <w:pStyle w:val="Normal"/>
        <w:widowControl w:val="false"/>
        <w:autoSpaceDE w:val="false"/>
        <w:ind w:firstLine="709"/>
        <w:rPr/>
      </w:pPr>
      <w:r>
        <w:rPr/>
        <w:t>Быстрый экономический рост Японии после окончания Второй мировой войны, получивший название японского экономического чуда, привлек к ней внимание всего мира. Стремление объяснить глубинные причины этого феномена породило огромное количество книг и статей, опубликованных как в самой Японии, так и в других странах. В данной главе автор делится своими наблюдениями, мыслями и выводами по поводу этого явления, дает анализ современного состояния японской экономики.</w:t>
      </w:r>
    </w:p>
    <w:p>
      <w:pPr>
        <w:pStyle w:val="Normal"/>
        <w:widowControl w:val="false"/>
        <w:autoSpaceDE w:val="false"/>
        <w:ind w:firstLine="709"/>
        <w:rPr/>
      </w:pPr>
      <w:r>
        <w:rPr/>
        <w:t>Начиная еще с эпохи незавершенной буржуазно-демократической революции Мэйдзи (1867 г) Япония после 300-летней самоизоляции предпринимала огромные усилия по модернизации своей экономики и общества, индустриализации и становлению на путь современного экономического роста. И лишь к середине 70-х годов XX столетия, т.е. более чем через 100 лет, эта цель была достигнута. Япония стала не просто державой номер два по объему производимого ВНП, но и главным соперником и конкурентом США на мировом рынке, лидером НТП в ряде важнейших и наиболее перспективных его направлений.</w:t>
      </w:r>
    </w:p>
    <w:p>
      <w:pPr>
        <w:pStyle w:val="Normal"/>
        <w:widowControl w:val="false"/>
        <w:autoSpaceDE w:val="false"/>
        <w:ind w:firstLine="709"/>
        <w:rPr/>
      </w:pPr>
      <w:r>
        <w:rPr/>
        <w:t>Многие японские специалисты подчеркивают, что для правильного понимания тех факторов, которые Япония использовала для ускоренного роста своей экономики, важно обратиться к периоду окончания Второй мировой войны, ставшему стартовым пунктом в процессе восхождения страны к экономическим и научно-техническим высотам сегодняшнего дня.</w:t>
      </w:r>
    </w:p>
    <w:p>
      <w:pPr>
        <w:pStyle w:val="Normal"/>
        <w:widowControl w:val="false"/>
        <w:autoSpaceDE w:val="false"/>
        <w:ind w:firstLine="709"/>
        <w:rPr/>
      </w:pPr>
      <w:r>
        <w:rPr/>
        <w:t>Испытав горечь поражения, состояние полного краха и прострации после атомных бомбардировок и будучи, в общем, страной невысокого уровня экономического развития, Япония должна была коренным образом изменить национальное и экономическое мышление, выбрать для себя принципиально новую стратегию развития. Основой этой стратегии явилось не продолжение прошлого, не воссоздание довоенной структуры хозяйства, а принципиальный отход от прошлого, создание новой структуры и новой техники, новых стимулов к труду, демократизация общества, развитие рыночных отношений и предпринимательства. Со временем на пути развития Японии встал и более конкретный ориентир - Соединенные Штаты Америки. США же с их упоением победой и превосходством не ставили перед собой подобных задач. Тогда никто и не помышлял, что Япония вообще способна решать столь сложные вопросы.</w:t>
      </w:r>
    </w:p>
    <w:p>
      <w:pPr>
        <w:pStyle w:val="Normal"/>
        <w:widowControl w:val="false"/>
        <w:autoSpaceDE w:val="false"/>
        <w:ind w:firstLine="709"/>
        <w:rPr/>
      </w:pPr>
      <w:r>
        <w:rPr/>
        <w:t>Япония капитулировала 2 сентября 1945 г. и была оккупирована американскими войсками. Экономика ее находилась в состоянии полного хаоса. Выпуск промышленной продукции сократился до 20% довоенного уровня. Как и в Германии, в стране сохранялось прямое распределение продукции. Процветала инфляция. Экономика возрождалась медленно, довоенный уровень производства был восстановлен не в 1949 г., как в Западной Европе, а только к 1953 г.</w:t>
      </w:r>
    </w:p>
    <w:p>
      <w:pPr>
        <w:pStyle w:val="Normal"/>
        <w:widowControl w:val="false"/>
        <w:autoSpaceDE w:val="false"/>
        <w:ind w:firstLine="709"/>
        <w:rPr/>
      </w:pPr>
      <w:r>
        <w:rPr/>
        <w:t>Как и в Германии, программа восстановления хозяйства Японии была разработана по инициативе оккупационной администрации, лично ее командующего - генерала Д. Макартура. Была приглашена группа американских предпринимателей и менеджеров во главе с управляющим Детройтским банком Д. Доджем, которые и разработали соответствующую программу.</w:t>
      </w:r>
    </w:p>
    <w:p>
      <w:pPr>
        <w:pStyle w:val="Normal"/>
        <w:widowControl w:val="false"/>
        <w:autoSpaceDE w:val="false"/>
        <w:ind w:firstLine="709"/>
        <w:rPr/>
      </w:pPr>
      <w:r>
        <w:rPr/>
        <w:t>Реформированию в 1946-1952 гг. (в годы оккупации) подверглись все стороны общественно-экономической жизни страны, включая общественный строй, хозяйственный уклад и государственное устройство. Начался активный процесс демилитаризации и демократизации Японии, перехода от тотальной командной экономики с упором на административно-контрольные функции к либеральной рыночной. Значительное развитие получили предпринимательские и рыночные структуры.</w:t>
      </w:r>
    </w:p>
    <w:p>
      <w:pPr>
        <w:pStyle w:val="Normal"/>
        <w:widowControl w:val="false"/>
        <w:autoSpaceDE w:val="false"/>
        <w:ind w:firstLine="709"/>
        <w:rPr/>
      </w:pPr>
      <w:r>
        <w:rPr/>
        <w:t>Главной из демократических реформ стал роспуск в 1947 - 1948 гг. дзайбацу, или холдингов, державших в своих руках акции закрытых вертикальных концернов в военно-промышленном комплексе (ВПК) страны. Были разукрупнены гигантские промышленные и торговые компании, их акции пущены в свободную продажу. Повсеместно протекал процесс формирования независимых фирм. Антимонопольным законодательством 1947 г. запрещались картельные соглашения, различные виды рыночной дискриминации и создание жестких монопольных структур. Свобода торговых сделок и доступа к источникам кредитования получила правовую защиту. Все это заложило основы для создания здоровой рыночной, конкурентной экономики.</w:t>
      </w:r>
    </w:p>
    <w:p>
      <w:pPr>
        <w:pStyle w:val="Normal"/>
        <w:widowControl w:val="false"/>
        <w:autoSpaceDE w:val="false"/>
        <w:ind w:firstLine="709"/>
        <w:rPr/>
      </w:pPr>
      <w:r>
        <w:rPr/>
        <w:t>Важной стартовой реформой вслед за демилитаризацией и антимонопольной реформой была земельная реформа, проводившаяся в 1947-1950 гг. Она состояла в выкупе государством помещичьих земель с последующей их продажей крестьянам, ранее бывшим арендаторами этих земель. Размеры участков ограничивались площадью до 1 га. К 1950 г. японские крестьяне получили 80% всей арендной земли, что позволило сформировать слой свободных мелких фермеров и ликвидировать слой феодалов. Япония получила солидный крестьянский сектор с частной собственностью на землю. В результате стали развиваться товарно-денежные отношения между городом и деревней (русское слово "смычка" часто употреблялось в Японии в те годы), росла емкость внутреннего рынка, начался широкий процесс накопления капитала для последующей индустриализации.</w:t>
      </w:r>
    </w:p>
    <w:p>
      <w:pPr>
        <w:pStyle w:val="Normal"/>
        <w:widowControl w:val="false"/>
        <w:autoSpaceDE w:val="false"/>
        <w:ind w:firstLine="709"/>
        <w:rPr/>
      </w:pPr>
      <w:r>
        <w:rPr/>
        <w:t>В 1950 г. была проведена радикальная бюджетная реформа, направленная на достижение строгой сбалансированности и бездефицитности госбюджета. Убыточным предприятиям отказывалось в предоставлении субсидий, прекращались компенсационные выплаты военным заводам за конверсию, был принят единый фиксированный валютный курс (без обратимости иены), предприятиям и банкам разрешалось проводить операции за рубежом. Все это остановило инфляцию, позволило отменить контроль над ценами И в конечном счете полностью утвердить в стране рыночные отношения.</w:t>
      </w:r>
    </w:p>
    <w:p>
      <w:pPr>
        <w:pStyle w:val="Normal"/>
        <w:widowControl w:val="false"/>
        <w:autoSpaceDE w:val="false"/>
        <w:ind w:firstLine="709"/>
        <w:rPr/>
      </w:pPr>
      <w:r>
        <w:rPr/>
        <w:t>В процессе перестройки японской экономики были довольно активно использованы рычаги государственного регулирования в интересах формирования рыночной экономики. Были приняты чрезвычайные меры по регулированию денежной массы, на ранней ступени реформ даже были введены временные карточки для распределения 34 видов промышленного сырья и 52 видов потребительских товаров, включая продовольственные. Государство вводило селективные налоговые и кредитные льготы, осуществляло выборочный контроль над составом конкурентов в отдельных отраслях.</w:t>
      </w:r>
    </w:p>
    <w:p>
      <w:pPr>
        <w:pStyle w:val="Normal"/>
        <w:widowControl w:val="false"/>
        <w:autoSpaceDE w:val="false"/>
        <w:ind w:firstLine="709"/>
        <w:rPr/>
      </w:pPr>
      <w:r>
        <w:rPr/>
        <w:t>Более того, в Японии широко стало применяться государственное планирование, которое носило не командный, а сугубо рыночный, индикативный характер. С 1955 г. на непрерывной основе было составлено 12 планов, в соответствии с которыми постоянно намечались конкретные отраслевые приоритеты в развитии японской экономики. Если в 50-х годах упор делался на развитие базовых отраслей (черная металлургия, химическая промышленность, энергетика, судостроение, торговый флот), то в начале 60-х - на развитие автомобильной и нефтеперерабатывающей промышленности. В конце 60-х годов на первое место выдвигается электроника, особенно производство домашней электронной техники, снискавшей огромную популярность во всем мире.</w:t>
      </w:r>
    </w:p>
    <w:p>
      <w:pPr>
        <w:pStyle w:val="Normal"/>
        <w:widowControl w:val="false"/>
        <w:autoSpaceDE w:val="false"/>
        <w:ind w:firstLine="709"/>
        <w:rPr/>
      </w:pPr>
      <w:r>
        <w:rPr/>
        <w:t xml:space="preserve">В результате среднегодовые темпы экономического роста (ВНП) страны за период с 1955 по 1970 г. составили примерно 11%. Это и было "экономическим чудом". Впоследствии темпы экономического роста Японии стали снижаться и в настоящее время составляют всего лишь около 1% в год. </w:t>
      </w:r>
      <w:r>
        <w:rPr>
          <w:rStyle w:val="FootnoteCharacters"/>
          <w:rStyle w:val="FootnoteAnchor"/>
          <w:sz w:val="20"/>
          <w:szCs w:val="20"/>
        </w:rPr>
        <w:footnoteReference w:id="3"/>
      </w:r>
      <w:r>
        <w:br w:type="page"/>
      </w:r>
    </w:p>
    <w:p>
      <w:pPr>
        <w:pStyle w:val="Heading2"/>
        <w:ind w:hanging="0"/>
        <w:rPr/>
      </w:pPr>
      <w:r>
        <w:rPr/>
        <w:t>1.1 Причины японского экономического подъема</w:t>
      </w:r>
    </w:p>
    <w:p>
      <w:pPr>
        <w:pStyle w:val="Normal"/>
        <w:widowControl w:val="false"/>
        <w:autoSpaceDE w:val="false"/>
        <w:ind w:firstLine="709"/>
        <w:rPr/>
      </w:pPr>
      <w:r>
        <w:rPr/>
      </w:r>
    </w:p>
    <w:p>
      <w:pPr>
        <w:pStyle w:val="Normal"/>
        <w:widowControl w:val="false"/>
        <w:autoSpaceDE w:val="false"/>
        <w:ind w:firstLine="709"/>
        <w:rPr/>
      </w:pPr>
      <w:r>
        <w:rPr/>
        <w:t>Обычно принято считать, что своим успехом Япония обязана высокой норме капиталовложений, низкой заработной плате, форсированному экспорту своей продукции и отсутствию больших военных расходов. Это, несомненно, так. Достаточно сказать, что норма капвложений в начале 70-х годов достигла в Японии небывалого для стран Запада уровня: 38-39%. Но в то же время успех экономического развития Японии зависел и от ряда других причин.</w:t>
      </w:r>
    </w:p>
    <w:p>
      <w:pPr>
        <w:pStyle w:val="Normal"/>
        <w:widowControl w:val="false"/>
        <w:autoSpaceDE w:val="false"/>
        <w:ind w:firstLine="709"/>
        <w:rPr/>
      </w:pPr>
      <w:r>
        <w:rPr/>
        <w:t>Экономическое и научно-техническое развитие Японии в послевоенный период опиралось и ориентировалось на растущий массовый спрос как внутри страны, так и за рубежом, имевший прежде всего потребительский характер. Постоянно возрастало обратное воздействие личного потребления на производство и его эффективность. В результате японский бизнес быстро окупал свои затраты, реализовывал высокую норму прибыли, а растущее накопление немедленно направлял в производственное инвестирование. Правящие круги и бизнесмены страны хорошо понимали, что при высоких темпах экономического роста, поддерживаемых растущей нормой капвложений, существует реальная опасность вхождения хозяйства страны в порочный круг "производства ради производства", и делали все, чтобы избежать его на основе быстрой оборачиваемости оборотного и окупаемости основного капитала, высоких темпов капитального строительства и нововведенческого процесса, четкой организации производства.</w:t>
      </w:r>
    </w:p>
    <w:p>
      <w:pPr>
        <w:pStyle w:val="Normal"/>
        <w:widowControl w:val="false"/>
        <w:autoSpaceDE w:val="false"/>
        <w:ind w:firstLine="709"/>
        <w:rPr/>
      </w:pPr>
      <w:r>
        <w:rPr/>
        <w:t>В Японии очень серьезно была воспринята мысль о том, что недооплата трудовых усилий или, что еще хуже, уравнительная оценка существенно разных результатов труда, а также экономически необоснованная переплата не способствуют росту производительности труда всего коллектива, созданию положительного климата на производстве. Японскому капиталу удалось заинтересовать широкие массы трудящихся в производительном труде путем продуманной системы его оплаты в соответствии с его количественными и качественными параметрами, с учетом конечных результатов не только отдельного работника, но и всего кадрового состава предприятия.</w:t>
      </w:r>
    </w:p>
    <w:p>
      <w:pPr>
        <w:pStyle w:val="Normal"/>
        <w:widowControl w:val="false"/>
        <w:autoSpaceDE w:val="false"/>
        <w:ind w:firstLine="709"/>
        <w:rPr/>
      </w:pPr>
      <w:r>
        <w:rPr/>
        <w:t>Таким образом, были приведены в действие общественные силы, обеспечившие быстрый экономический и технический прогресс страны. Широкое распространение получили бригадные формы организации труда и его оплаты, патернализм и другие методы. Этой же цели служила система пожизненного найма, формирование профсоюзов не по отраслевому, а по фирменному признаку, четкая премиальная система, привязанная к результатам труда и к продолжительности трудового стажа. Размер премий, стимулирующих те или иные показатели эффективности производства, может достигать на японских предприятиях полугодовой суммы заработной платы.</w:t>
      </w:r>
    </w:p>
    <w:p>
      <w:pPr>
        <w:pStyle w:val="Normal"/>
        <w:widowControl w:val="false"/>
        <w:autoSpaceDE w:val="false"/>
        <w:ind w:firstLine="709"/>
        <w:rPr/>
      </w:pPr>
      <w:r>
        <w:rPr/>
        <w:t>Средний японец оказался в итоге органически втянутым в процесс расширения и совершенствования производства, ускорения НТП. Этому способствовала созданная ранее в стране система образования, которая была расширена и усовершенствована. Ныне практически каждый японский промышленный рабочий имеет законченное среднее образование. Большой толчок в своем развитии получила система высшего образования с ориентацией прежде всего на инженеров и других технических специалистов. Уровень и качество образования в Японии не ниже, чем в США. А по ежегодному выпуску инженеров по электронике и электротехнике Япония намного превзошла США. По общему выпуску инженеров Япония тоже оставила США позади себя.</w:t>
      </w:r>
    </w:p>
    <w:p>
      <w:pPr>
        <w:pStyle w:val="Normal"/>
        <w:widowControl w:val="false"/>
        <w:autoSpaceDE w:val="false"/>
        <w:ind w:firstLine="709"/>
        <w:rPr/>
      </w:pPr>
      <w:r>
        <w:rPr/>
        <w:t>Кроме того, Япония поставила перед собой националистические цели стать лучше других, превзойти развитые в промышленном отношении страны. Не случайно результаты одного социологического обследования, проведенного в Японии и США, показали, что, как правило, для американского рабочего его завод - чужой, а для японского - свой. Так, на американском предприятии лишь 10-12% рабочих сообщили, что постоянно думают об общих проблемах его развития и стремятся помочь ему, а на однотипном японском - 61%.</w:t>
      </w:r>
    </w:p>
    <w:p>
      <w:pPr>
        <w:pStyle w:val="Normal"/>
        <w:widowControl w:val="false"/>
        <w:autoSpaceDE w:val="false"/>
        <w:ind w:firstLine="709"/>
        <w:rPr/>
      </w:pPr>
      <w:r>
        <w:rPr/>
        <w:t>Как правило, японский рабочий, имея примерно такой же общеобразовательный ценз, что и американский, лучше обучен профессионально. По результатам того же социологического обследования средний японец, пришедший в данную организацию, на протяжении первых 10 лет работы обучается в течение 500 дней, или 50 дней в год, 1 день в неделю. В США же этот период в 6 раз короче. Ощущая себя органической частью организации, где он работает, японец стремится внести рационализаторские предложения, принести своей фирме и себе дополнительный доход.</w:t>
      </w:r>
    </w:p>
    <w:p>
      <w:pPr>
        <w:pStyle w:val="Normal"/>
        <w:widowControl w:val="false"/>
        <w:autoSpaceDE w:val="false"/>
        <w:ind w:firstLine="709"/>
        <w:rPr/>
      </w:pPr>
      <w:r>
        <w:rPr/>
        <w:t>Широкие массы рабочих в Японии всячески привлекаются к участию в рационализации труда и производства, контролю качества производимой продукции. Известна, в частности, практика японских фирм по созданию кружков контроля качества. Эти кружки, состоящие из представителей работодателя и профсоюза, призваны конкретно и в деталях изыскивать резервы постоянного совершенствования качества продукции в интересах повышения конкурентоспособности и престижа фирмы. Высокое качество товаров позволило завоевать Японии ведущее место в мире по конкурентоспособности производимой продукции.</w:t>
      </w:r>
    </w:p>
    <w:p>
      <w:pPr>
        <w:pStyle w:val="Normal"/>
        <w:widowControl w:val="false"/>
        <w:autoSpaceDE w:val="false"/>
        <w:ind w:firstLine="709"/>
        <w:rPr/>
      </w:pPr>
      <w:r>
        <w:rPr/>
        <w:t>Японский стиль управления американцы часто называют скрытым экономическим оружием Японии. В США его внимательно изучают, приглашают японских менеджеров и других специалистов не только для обмена опытом, но и для проведения конкретных работ по перестройке систем управления американскими корпорациями.</w:t>
      </w:r>
    </w:p>
    <w:p>
      <w:pPr>
        <w:pStyle w:val="Normal"/>
        <w:widowControl w:val="false"/>
        <w:autoSpaceDE w:val="false"/>
        <w:ind w:firstLine="709"/>
        <w:rPr/>
      </w:pPr>
      <w:r>
        <w:rPr/>
        <w:t>В Японии обращает на себя внимание так называемый социальный контракт, в соответствии с которым многие конфликтные ситуации сознательно избегаются путем переговоров, вовлечения профсоюзов в систему принятия решений. Так, широко практикуются консультации между менеджерами и представителями профсоюзов по конкретным вопросам управления производством, составления планов, условий труда, коллективных договоров, выдачи премий и т.д. Помимо этого промышленный бизнес поддерживает тесный контакт с правительственными ведомствами и банковским капиталом.</w:t>
      </w:r>
    </w:p>
    <w:p>
      <w:pPr>
        <w:pStyle w:val="Normal"/>
        <w:widowControl w:val="false"/>
        <w:autoSpaceDE w:val="false"/>
        <w:ind w:firstLine="709"/>
        <w:rPr/>
      </w:pPr>
      <w:r>
        <w:rPr/>
        <w:t>Наряду с образованием и стимулированием трудовой активности важным фактором в повышении степени использования "человеческого капитала" являются затраты на НИОКР. Сегодня Япония по этому показателю занимает второе место в капиталистическом мире, превосходя по числу научных работников Великобританию, Францию и ФРГ, вместе взятых. Хотя Япония более чем в 2 раза отстает от США по общей сумме затрат на НИОКР, темпы роста этих затрат здесь были выше, и в настоящее время их доля в ВНП достигает 3%.</w:t>
      </w:r>
    </w:p>
    <w:p>
      <w:pPr>
        <w:pStyle w:val="Normal"/>
        <w:widowControl w:val="false"/>
        <w:autoSpaceDE w:val="false"/>
        <w:ind w:firstLine="709"/>
        <w:rPr/>
      </w:pPr>
      <w:r>
        <w:rPr/>
        <w:t>Разработан план создания в главных префектурах страны до конца нынешнего века 20 технополисов - промышленных зон, где частные фирмы совместно с университетами намерены создать современные отрасли промышленности. Эти зоны, в которых будут проживать примерно до 200 тыс. чел., включают предприятия с высоким уровнем развития техники и технологии и различные научно-исследовательские институты.</w:t>
      </w:r>
    </w:p>
    <w:p>
      <w:pPr>
        <w:pStyle w:val="Normal"/>
        <w:widowControl w:val="false"/>
        <w:autoSpaceDE w:val="false"/>
        <w:ind w:firstLine="709"/>
        <w:rPr/>
      </w:pPr>
      <w:r>
        <w:rPr/>
        <w:t>Правительственные чиновники надеются, что технополисы станут передаточным звеном создания структуры промышленности XXI в., полигоном для испытания и проверки новейших достижений научной и инженерной мысли.</w:t>
      </w:r>
    </w:p>
    <w:p>
      <w:pPr>
        <w:pStyle w:val="Normal"/>
        <w:widowControl w:val="false"/>
        <w:autoSpaceDE w:val="false"/>
        <w:ind w:firstLine="709"/>
        <w:rPr/>
      </w:pPr>
      <w:r>
        <w:rPr/>
        <w:t>Важнейшую роль в успешном претворении в жизнь задачи "догнать США" в научно-техническом отношении и занять передовые позиции в мире сыграла политика, направленная на соединение инициативы бизнеса с государственным регулированием. Важную роль в проведении этой политики сыграло Министерство внешней торговли и промышленности (МВТП), созданное в 1953 г. специально для стимулирования и обновления производства и экспорта на базе НТП.</w:t>
      </w:r>
    </w:p>
    <w:p>
      <w:pPr>
        <w:pStyle w:val="Normal"/>
        <w:widowControl w:val="false"/>
        <w:autoSpaceDE w:val="false"/>
        <w:ind w:firstLine="709"/>
        <w:rPr/>
      </w:pPr>
      <w:r>
        <w:rPr/>
        <w:t>Государство, занимающее меньшую долю в создании ВНП, чем в США и странах Западной Европы, оказалось в Японии настоящим катализатором экономического роста и научно-технического прогресса. В результате возникает так называемая японская корпорация - объединение промышленных фирм, банков, профсоюзов и государства, столь грозное для американских и западноевропейских конкурентов.</w:t>
      </w:r>
    </w:p>
    <w:p>
      <w:pPr>
        <w:pStyle w:val="Normal"/>
        <w:widowControl w:val="false"/>
        <w:autoSpaceDE w:val="false"/>
        <w:ind w:firstLine="709"/>
        <w:rPr/>
      </w:pPr>
      <w:r>
        <w:rPr/>
        <w:t>Первыми отраслями, к которым была применена новая промышленная политика, были сталелитейная, угольная и электроэнергетика. По мере своего развития эта политика становилась сложнее и утонченнее, она распространилась на судостроение, автомобильную и химическую промышленность, еще позже - на станкостроение и другие машиностроительные отрасли. В настоящее время главный акцент в проведении своей промышленной политики Япония делает на ЭВМ шестого поколения, полупроводники, робототехнику четвертого поколения, биотехнологию и новые материалы. Япония превзошла США по развитию производства сверхмощных ЭВМ и интегральных схем, роботов, видео - и фототехники, керамики и других новейших и перспективных изделий. Это прежде всего наукоемкие изделия, где японцы стремятся как можно больше добавить к исходному сырью собственного труда, новой стоимости.</w:t>
      </w:r>
    </w:p>
    <w:p>
      <w:pPr>
        <w:pStyle w:val="Normal"/>
        <w:widowControl w:val="false"/>
        <w:autoSpaceDE w:val="false"/>
        <w:ind w:firstLine="709"/>
        <w:rPr/>
      </w:pPr>
      <w:r>
        <w:rPr/>
        <w:t>Отдел науки и техники МВТП Японии ежегодно разрабатывал постоянно обновляемый перечень исследовательских тем, а также изделий, в соответствии с которым фирмам выделялась помощь в виде льготного кредитования и налогообложения. Так, фирмам, разрабатывающим или выпускающим принципиально новую, пионерную продукцию, предоставлялись налоговые льготы в размере 25%, а по некоторым видам - до 50% объема их затрат на НИОКР. Фирмам, наладившим выпуск особо важных изделий, разрешалось в первый год выпуска их на рынок повышать амортизационные отчисления в размере до 25% стоимости их продажи; 70% доходов, полученных от экспорта новейшей техники и технологии, освобождались от налогообложения.</w:t>
      </w:r>
    </w:p>
    <w:p>
      <w:pPr>
        <w:pStyle w:val="Normal"/>
        <w:widowControl w:val="false"/>
        <w:autoSpaceDE w:val="false"/>
        <w:ind w:firstLine="709"/>
        <w:rPr/>
      </w:pPr>
      <w:r>
        <w:rPr/>
        <w:t xml:space="preserve">Япония в полной мере использовала преимущества молодой страны, вбирающей опыт США. За период с 1950-1951 по 1979 - 1980 гг. зарегистрировано около 34 тыс. случаев приобретения японскими компаниями иностранной техники и технологии, платежи за использование которой составили примерно 11,1 млрд долл. К началу 70-х годов на долю продукции, выпускаемой на основе применения иностранной техники и технологии, приходилось 10% общего объема промышленного производства страны. </w:t>
      </w:r>
      <w:r>
        <w:rPr>
          <w:rStyle w:val="FootnoteCharacters"/>
          <w:rStyle w:val="FootnoteAnchor"/>
          <w:sz w:val="20"/>
          <w:szCs w:val="20"/>
        </w:rPr>
        <w:footnoteReference w:id="4"/>
      </w:r>
    </w:p>
    <w:p>
      <w:pPr>
        <w:pStyle w:val="Normal"/>
        <w:widowControl w:val="false"/>
        <w:autoSpaceDE w:val="false"/>
        <w:ind w:firstLine="709"/>
        <w:rPr/>
      </w:pPr>
      <w:r>
        <w:rPr/>
        <w:t>Вначале заимствование чужой техники и технологии Японией имело характер простой имитации. Однако постепенно имитация переросла в серьезную переработку исходной идеи и ее технологического воплощения. Сегодня Япония закупает лучший американский образец изделий или лицензию и ставит задачу создать практически новый продукт более высокого качества, нежели иностранный прототип. На повестке дня третий этап - технологическая независимость страны.</w:t>
      </w:r>
    </w:p>
    <w:p>
      <w:pPr>
        <w:pStyle w:val="Normal"/>
        <w:widowControl w:val="false"/>
        <w:autoSpaceDE w:val="false"/>
        <w:ind w:firstLine="709"/>
        <w:rPr/>
      </w:pPr>
      <w:r>
        <w:rPr/>
        <w:t>Экономическая молодость Японии отражается в возрасте ее заводов и станочного парка. По сообщениям печати, средний возраст японских заводов меньше, чем в США и ФРГ. В Японии больше промышленных роботов и гибких автоматизированных систем, чем в США.</w:t>
      </w:r>
    </w:p>
    <w:p>
      <w:pPr>
        <w:pStyle w:val="Normal"/>
        <w:widowControl w:val="false"/>
        <w:autoSpaceDE w:val="false"/>
        <w:ind w:firstLine="709"/>
        <w:rPr/>
      </w:pPr>
      <w:r>
        <w:rPr/>
        <w:t>В силу врожденных слабостей японской экономический илот (отсутствие своего сырья, узость внутреннего рынка, зависимость от внешнего рынка) и в целях их максимальной компенсации правящие круги и бизнес этой страны стали выдвигать далеко идущую программу превращения Японии в крупную и во многом независимую технологическую державу, крупного экспортера новейшей (уникальной) продукции и технологии. Всячески поощрялся экспорт наукоемкой продукции, и прежде всего электронной техники. В результате страна превратилась из чистого импортера в чистого экспортера новой техники. Япония стала предлагать мировому рынку продукты, практически часто не имеющие конкуренции в других странах, созданные в значительной степени на базе собственных исследований и разработок. Японцы не делают секрета из того, что они хотят превратить свое высокоиндустриальное общество в общество, основанное на глубоких знаниях и высокой технологии.</w:t>
      </w:r>
    </w:p>
    <w:p>
      <w:pPr>
        <w:pStyle w:val="Normal"/>
        <w:widowControl w:val="false"/>
        <w:autoSpaceDE w:val="false"/>
        <w:ind w:firstLine="709"/>
        <w:rPr/>
      </w:pPr>
      <w:r>
        <w:rPr/>
        <w:t>Нельзя сбрасывать со счетов и особенности японского национального характера, национальных черт в социально-экономическом развитии страны. Как уже отмечалось, Япония показала пример эффективного заимствования иностранной техники и технологии, его быстрого освоения и распространения. Эта особенность связана не только с гибкостью государственного вмешательства в экономику страны, но и со спецификой японской культуры, философии и национального характера. Современная японская культура и философия вобрали в себя многочисленные черты феодальных времен. Это и послушание, и преданность хозяину, и вера в японскую самобытность и даже исключительность, умение быстро схватывать все иностранное, способное принести пользу Японии. К этому добавляются коллективистский менталитет (взгляд, образ мыслей), бригадные методы труда, умение быстро и сообща решать проблемы, особенно если они затрагивают интересы, честь или престиж нации, отрасли или даже отдельной фирмы.</w:t>
      </w:r>
    </w:p>
    <w:p>
      <w:pPr>
        <w:pStyle w:val="Normal"/>
        <w:widowControl w:val="false"/>
        <w:autoSpaceDE w:val="false"/>
        <w:ind w:firstLine="709"/>
        <w:rPr/>
      </w:pPr>
      <w:r>
        <w:rPr/>
        <w:t>Если японский рабочий работает, то он работает только хорошо, с высокой самоотдачей. При этом он трудится хорошо не только потому, что он опасается контроля или санкций за плохую работу, а и потому, что он иначе не может. Иначе - это неэтично, не отвечает привычным ему с детства нормам поведения. Нарушение общепринятых моральных устоев грозит строгим осуждением и потому лично для него неприемлемо.</w:t>
      </w:r>
    </w:p>
    <w:p>
      <w:pPr>
        <w:pStyle w:val="Normal"/>
        <w:widowControl w:val="false"/>
        <w:autoSpaceDE w:val="false"/>
        <w:ind w:firstLine="709"/>
        <w:rPr/>
      </w:pPr>
      <w:r>
        <w:rPr/>
        <w:t>Как широко признано в Японии, быстрый экономический и особенно научно-технический прогресс Японии был бы невозможен в условиях крупномасштабных военных расходов и военного производства. Известно, что доля военных расходов в ВНП здесь намного ниже, чем в США: до последнего времени она не превышала 1%.</w:t>
      </w:r>
    </w:p>
    <w:p>
      <w:pPr>
        <w:pStyle w:val="Normal"/>
        <w:widowControl w:val="false"/>
        <w:autoSpaceDE w:val="false"/>
        <w:ind w:firstLine="709"/>
        <w:rPr/>
      </w:pPr>
      <w:r>
        <w:rPr/>
        <w:t>Сегодня можно с большой уверенностью утверждать, что прошли времена, когда военное производство было пионером в создании образцов новой техники. Теперь скорее наоборот: военный сектор использует и монополизирует технические новинки, созданные в гражданском секторе, мешая их коммерциализации. В то время как в США многие технические новинки засекречивались, изымались из нормального процесса воспроизводства и использовались в ограниченных масштабах в военном производстве, Япония делала ставку на их массовое производство и скорейшую коммерциализацию, добиваясь преимуществ на рынке и в техническом прогрессе. В Японии можно было услышать в те годы мнение, что из 10 выпускников 9 самых сильных инженеров идут в невоенный бизнес и лишь 1 (послабее) - в военное производство. В США же из 10 выпускников 4 самых сильных идут в военное производство, а 6 (послабее) - в невоенный бизнес. Следует учесть также, что традиционно социальный статус инженера и исследователя в Японии очень высок.</w:t>
      </w:r>
    </w:p>
    <w:p>
      <w:pPr>
        <w:pStyle w:val="Normal"/>
        <w:widowControl w:val="false"/>
        <w:autoSpaceDE w:val="false"/>
        <w:ind w:firstLine="709"/>
        <w:rPr/>
      </w:pPr>
      <w:r>
        <w:rPr/>
        <w:t>Японский бизнес демонстрирует в целом большую гибкость, способность к восприятию новшеств, переменам, перестройкам, чем американский. Он не столь крупный и концентрированный, менее бюрократичен, более подвижен в перераспределении своих ресурсов. Огромную роль в этой подвижности играет внешняя торговля Японии, постоянно ориентирующаяся не только на самые передовые технические потребности в современном мире, но и на их изменчивость, диверсифицированность. Недостаточная емкость внутреннего рынка (в отличие от США) заставляет страну все время ориентироваться на рынки других стран.</w:t>
      </w:r>
    </w:p>
    <w:p>
      <w:pPr>
        <w:pStyle w:val="Normal"/>
        <w:widowControl w:val="false"/>
        <w:autoSpaceDE w:val="false"/>
        <w:ind w:firstLine="709"/>
        <w:rPr/>
      </w:pPr>
      <w:r>
        <w:rPr/>
        <w:t>Япония представляет собой яркий пример сочетания жесткого протекционизма с агрессивной экспортной политикой. Высокий протекционистский барьер не привел к изоляции японской промышленности от внешнего мира. Более того, со временем протекционизм стал служить Японии не только средством защиты отечественных производителей, но и инструментом агрессивного экспорта, призванного завоевать внешние рынки. В ходе изнуряющих торговых переговоров Япония лишь дозированно открывала свои рынки для иностранных товаров.</w:t>
      </w:r>
    </w:p>
    <w:p>
      <w:pPr>
        <w:pStyle w:val="Normal"/>
        <w:widowControl w:val="false"/>
        <w:autoSpaceDE w:val="false"/>
        <w:ind w:firstLine="709"/>
        <w:rPr/>
      </w:pPr>
      <w:r>
        <w:rPr/>
        <w:t>В результате выполнения Японией 8-летней программы "токийского раунда" ГАТТ (1979 г) средний уровень ставок таможенного обложения в стране снизился к 1987 г. более чем на 25% и по основным промышленным товарам составил в среднем немногим более 3%. В рамках введенной в 1971 г. Общей системы преференций Япония предоставила льготный таможенный режим (наряду с развитыми в промышленном отношении странами) 140 развивающимся государствам и территориям.</w:t>
      </w:r>
    </w:p>
    <w:p>
      <w:pPr>
        <w:pStyle w:val="Normal"/>
        <w:widowControl w:val="false"/>
        <w:autoSpaceDE w:val="false"/>
        <w:ind w:firstLine="709"/>
        <w:rPr/>
      </w:pPr>
      <w:r>
        <w:rPr/>
        <w:t>Вместе с тем Япония сохраняет активное нетарифное регулирование импорта. Традиционно защищается слабое отечественное сельское хозяйство: из 77 наименований квотируемых товаров 23 приходятся на сельскохозяйственную продукцию. Широко применяется система стандартов и качественных характеристик, служащая эффективным средством ограничения импорта.</w:t>
      </w:r>
    </w:p>
    <w:p>
      <w:pPr>
        <w:pStyle w:val="Normal"/>
        <w:widowControl w:val="false"/>
        <w:autoSpaceDE w:val="false"/>
        <w:ind w:firstLine="709"/>
        <w:rPr/>
      </w:pPr>
      <w:r>
        <w:rPr/>
        <w:t>Япония стала лидером в поставках на мировой рынок ряда высокотехнологичных продуктов (оптоволоконная связь, биотехнология, роботы, электроника нового поколения, композиционные суперматериалы). Эти ресурсо- и трудосберегающие производства снижают зависимость страны от импорта сырья и материалов. Япония все больше переносит сегодня производство бытовой электроники, телерадиоаппаратуры и средств связи среднего уровня в другие страны, а готовая продукция затем ввозится в Японию. Сегодня объем импорта электронных компонентов и полуфабрикатов превосходит уже объем импорта железной руды или нефти.</w:t>
      </w:r>
    </w:p>
    <w:p>
      <w:pPr>
        <w:pStyle w:val="Normal"/>
        <w:widowControl w:val="false"/>
        <w:autoSpaceDE w:val="false"/>
        <w:ind w:firstLine="709"/>
        <w:rPr/>
      </w:pPr>
      <w:r>
        <w:rPr/>
        <w:t>В целом можно сказать, что японский капитализм характеризуется рядом национальных особенностей, отличающих его от классического капитализма Западной Европы и США. Не случайно японцы обычно не относят свою страну к Западу, как это делаем мы. Японский капитализм менее статичен, более социализирован, несет в себе отпечаток феодальных пережитков, получивших в новых условиях новое качество. Это, так сказать, в известном смысле капитализм с большим развитием коллективных, кооперативных начал.</w:t>
      </w:r>
    </w:p>
    <w:p>
      <w:pPr>
        <w:pStyle w:val="Normal"/>
        <w:widowControl w:val="false"/>
        <w:autoSpaceDE w:val="false"/>
        <w:ind w:firstLine="709"/>
        <w:rPr/>
      </w:pPr>
      <w:r>
        <w:rPr/>
        <w:t>Для Японии характерна также специфика и в области отношений между трудом и капиталом, государством и бизнесом. С феодальных времен сохранилась "неиспорченность" рабочей силы, ее непритязательность, жертвенность, готовность угодить хозяину и т.п. И в то же время это высококвалифицированная рабочая сила. не чуждая веры в национальную предопределенность своей страны, своего японского общества. Труд японского рабочего - это сознательный труд с большой самоотдачей.</w:t>
      </w:r>
    </w:p>
    <w:p>
      <w:pPr>
        <w:pStyle w:val="Normal"/>
        <w:widowControl w:val="false"/>
        <w:autoSpaceDE w:val="false"/>
        <w:ind w:firstLine="709"/>
        <w:rPr/>
      </w:pPr>
      <w:r>
        <w:rPr/>
        <w:t>Государственное вмешательство в экономику осуществлялось, как правило, достаточно осторожно, селективно, но в то же время расчетливо, целенаправленно и эффективно. Профсоюзы не выступали, как в США, против роботизации и других форм автоматизации. Американцы, часто не понимая специфических особенностей японского общества и национального характера страны, порой действовали напролом и не добивались успеха. Ныне резко обострилась торговая борьба между США и Японией. Обе стороны прибегают к жестким протекционистским мерам. При этом администрация США открыто критикует экономическую политику Японии, заставляет ее идти на уступки, угрожая сокращением передачи новой технологии. В свою очередь японская печать часто в весьма острых выражениях осуждает политику США за грубость, экстремизм, непонимание японской специфики.</w:t>
      </w:r>
    </w:p>
    <w:p>
      <w:pPr>
        <w:pStyle w:val="Normal"/>
        <w:widowControl w:val="false"/>
        <w:autoSpaceDE w:val="false"/>
        <w:ind w:firstLine="709"/>
        <w:rPr>
          <w:b/>
          <w:b/>
          <w:bCs/>
          <w:caps/>
        </w:rPr>
      </w:pPr>
      <w:r>
        <w:rPr>
          <w:b/>
          <w:bCs/>
          <w:caps/>
        </w:rPr>
      </w:r>
    </w:p>
    <w:p>
      <w:pPr>
        <w:pStyle w:val="Heading2"/>
        <w:ind w:hanging="0"/>
        <w:rPr/>
      </w:pPr>
      <w:r>
        <w:rPr>
          <w:caps/>
        </w:rPr>
        <w:t>1.2</w:t>
      </w:r>
      <w:r>
        <w:rPr/>
        <w:t xml:space="preserve"> Мифы японской экономики</w:t>
      </w:r>
    </w:p>
    <w:p>
      <w:pPr>
        <w:pStyle w:val="Normal"/>
        <w:widowControl w:val="false"/>
        <w:autoSpaceDE w:val="false"/>
        <w:ind w:firstLine="709"/>
        <w:rPr/>
      </w:pPr>
      <w:r>
        <w:rPr/>
      </w:r>
    </w:p>
    <w:p>
      <w:pPr>
        <w:pStyle w:val="Normal"/>
        <w:widowControl w:val="false"/>
        <w:autoSpaceDE w:val="false"/>
        <w:ind w:firstLine="709"/>
        <w:rPr/>
      </w:pPr>
      <w:r>
        <w:rPr/>
        <w:t>На Западе утверждают, что высокая конкурентоспособность Японии связана прежде всего с низкой заработной платой рабочих и служащих. Этот тезис был справедлив в известной мере в 50 - 60-х годах, но теперь он ничего не объясняет. Известно, что средний уровень оплаты труда в Японии отнюдь не ниже среднего уровня, достигнутого в Западной Европе, и не намного ниже, чем в США. Главное в другом - в стимулировании высокой производительности труда, что и ведет к снижению издержек производства. Например, японская автомобильная фирма "Тойота", имевшая всего 45 тыс. занятых, увеличила объем производства за 10 лет практически вдвое. Ни одна американская автомобильная фирма этого сделать не смогла. Не удивительно, что доля затрат на заработную плату в издержках производства японского производителя оказалась ниже, чем у американского, независимо от уровня оплаты труда.</w:t>
      </w:r>
    </w:p>
    <w:p>
      <w:pPr>
        <w:pStyle w:val="Normal"/>
        <w:widowControl w:val="false"/>
        <w:autoSpaceDE w:val="false"/>
        <w:ind w:firstLine="709"/>
        <w:rPr/>
      </w:pPr>
      <w:r>
        <w:rPr/>
        <w:t>Японские корпорации не конкурируют на внутреннем рынке между собой. На деле накал межотраслевой и особенно внутриотраслевой конкуренции на японском внутреннем рынке очень высок. Идет жесточайшая борьба между производителями прежде всего на внутреннем рынке. Фирмы, столь сильные в конкуренции на мировом рынке, оттачивают свои зубы в конкуренции прежде всего внутри страны. Кто силен в экспорте, имеет большую долю продаж и на внутреннем рынке. По мнению японских экономистов, высокий уровень конкурентной борьбы является важнейшим фактором, определяющим высокий уровень качества и конкурентоспособности японских изделий.</w:t>
      </w:r>
    </w:p>
    <w:p>
      <w:pPr>
        <w:pStyle w:val="Normal"/>
        <w:widowControl w:val="false"/>
        <w:autoSpaceDE w:val="false"/>
        <w:ind w:firstLine="709"/>
        <w:rPr/>
      </w:pPr>
      <w:r>
        <w:rPr/>
        <w:t>Для Японии характерен сильный государственный контроль над промышленностью. На деле такого контроля нет, да и быть не может. Промышленные фирмы здесь самостоятельны в принятии решений, выборе производимых изделий и рынков сбыта. Однако они вынуждены считаться с принятыми в стране формами и методами регулирования их хозяйственной деятельности, носящими не директивный, а индикативный характер. Обычно меры государственного регулирования направлены на повышение научно-технического уровня производства и его конкурентоспособности. В других развитых капиталистических странах вмешательство государства в экономику порой сильнее, чем в Японии. Имея в виду, в частности, США, японские экономисты всегда отмечают особую роль Пентагона и ВПК в целом в американской экономике. И тем не менее сказанное не означает, что в Японии нет элементов чрезмерного государственного вмешательства в экономику.</w:t>
      </w:r>
    </w:p>
    <w:p>
      <w:pPr>
        <w:pStyle w:val="Normal"/>
        <w:widowControl w:val="false"/>
        <w:autoSpaceDE w:val="false"/>
        <w:ind w:firstLine="709"/>
        <w:rPr/>
      </w:pPr>
      <w:r>
        <w:rPr/>
        <w:t>Японские компании меньше заботятся о прибылях. Это ложное утверждение связано с несколько иным подходом японского бизнеса к проблеме прибыльности и рентабельности, чем принятый в других промышленно развитых странах. Японские фирмы в отличие от американских и западноевропейских стремятся не к краткосрочной прибыли, а к получению высокой усредненной прибыли в течение более продолжительного периода, в который могут войти и годы с убыточным результатом. Убыток фирмы обычно компенсируют займами. Не случайно удельный вес долга в сумме финансовых ресурсов у японского бизнеса заметно больше, чем у американского. Более тесно переплетены интересы промышленного и банковского капиталов, к которым примыкают и интересы правительственных ведомств. В США и Западной Европе противоречия между бизнесом и государством, бизнесом и профсоюзами выражены более рельефно и отчетливо, чем в Японии. Это тоже национальная особенность японского капитализма.</w:t>
      </w:r>
    </w:p>
    <w:p>
      <w:pPr>
        <w:pStyle w:val="Normal"/>
        <w:widowControl w:val="false"/>
        <w:autoSpaceDE w:val="false"/>
        <w:ind w:firstLine="709"/>
        <w:rPr/>
      </w:pPr>
      <w:r>
        <w:rPr/>
        <w:t>Японская индустрия непобедима. Этот миф также широко распространен на Западе. Однако, по оценкам японских экономистов, лишь примерно 50% всей продукции Японии успешно выдерживает конкуренцию со стандартами мирового рынка. Это прежде всего продукция трудоемких отраслей обрабатывающей промышленности, особенно в части сборки. Что же касается других отраслей и секторов хозяйства этой страны, то как по уровню производительности труда, так и по техническому уровню производства они, как правило, существенно отстают от США и стран Западной Европы. В первую очередь это относится к сельскому хозяйству, пищевой, бумажной, цементной, химической, алюминиевой, добывающей, фармацевтической, авиационной, а также к другим отраслям промышленности. То же касается и большинства отраслей сферы услуг.</w:t>
      </w:r>
    </w:p>
    <w:p>
      <w:pPr>
        <w:pStyle w:val="Normal"/>
        <w:widowControl w:val="false"/>
        <w:autoSpaceDE w:val="false"/>
        <w:ind w:firstLine="709"/>
        <w:rPr/>
      </w:pPr>
      <w:r>
        <w:rPr/>
        <w:t>Помимо сказанного, для Японии характерны так называемые врожденные слабости: прежде всего определенные перекосы в структуре экономики, сравнительная узость внутреннего рынка, развитие которого хронически отстает от роста производства, в результате чего постоянно усиливается зависимость страны от внешнего рынка. Кроме того, ее еще больше усугубляют отсутствие собственной сырьевой и энергетической базы, недостаточно высокое развитие сельского хозяйства и растущий импорт продовольствия. Это и низкокачественный жилой фонд, слабая развитость социальной инфраструктуры вообще (коммунальное хозяйство, зоны отдыха), социальной поддержки со стороны государства (пенсии, пособия, здравоохранение), продолжительный рабочий день и весьма короткий оплачиваемый отпуск.</w:t>
      </w:r>
    </w:p>
    <w:p>
      <w:pPr>
        <w:pStyle w:val="Normal"/>
        <w:widowControl w:val="false"/>
        <w:autoSpaceDE w:val="false"/>
        <w:ind w:firstLine="709"/>
        <w:rPr/>
      </w:pPr>
      <w:r>
        <w:rPr/>
        <w:t>В связи с не комплексностью структуры экономики и растущей зависимостью от внешнего рынка Япония отличается довольно невысокими показателями социального благополучия, которые наряду с заработной платой входят в понятие "уровень и качество жизни". Низок размер пенсий по старости, постоянно растет число разводов, обращений в полицию, преступность (особенно детская). Япония занимает едва ли не первое место в мире по числу самоубийств.</w:t>
      </w:r>
    </w:p>
    <w:p>
      <w:pPr>
        <w:pStyle w:val="Normal"/>
        <w:widowControl w:val="false"/>
        <w:autoSpaceDE w:val="false"/>
        <w:ind w:firstLine="709"/>
        <w:rPr/>
      </w:pPr>
      <w:r>
        <w:rPr/>
        <w:t>Огромная скученность населения и недостаток рекреационных зон также являются отличительными чертами Японии. В этом контексте особую роль играет жилищная проблема. Дело не только в том, что жилая площадь в расчете на одного человека по японским традициям крайне мала, а качество самих строений и внутренней планировки существенно уступает уровню, типичному для США и стран Западной Европы. Оборудование японских жилищ намного хуже оборудования жилищ в странах Запада.</w:t>
      </w:r>
    </w:p>
    <w:p>
      <w:pPr>
        <w:pStyle w:val="Normal"/>
        <w:widowControl w:val="false"/>
        <w:autoSpaceDE w:val="false"/>
        <w:ind w:firstLine="709"/>
        <w:rPr/>
      </w:pPr>
      <w:r>
        <w:rPr/>
        <w:t>Таким образом, японская экономика обладает как сильными, так и слабыми сторонами. Тем не менее ранее отсталая страна сумела за короткий исторический срок подняться до второго места в мире по экономической мощи, что не может не заставить нас серьезно и внимательно отнестись к изучению ее реального опыта.</w:t>
      </w:r>
    </w:p>
    <w:p>
      <w:pPr>
        <w:pStyle w:val="Normal"/>
        <w:widowControl w:val="false"/>
        <w:autoSpaceDE w:val="false"/>
        <w:ind w:firstLine="709"/>
        <w:rPr/>
      </w:pPr>
      <w:r>
        <w:rPr/>
        <w:t>Современные реалии.</w:t>
      </w:r>
    </w:p>
    <w:p>
      <w:pPr>
        <w:pStyle w:val="Normal"/>
        <w:widowControl w:val="false"/>
        <w:autoSpaceDE w:val="false"/>
        <w:ind w:firstLine="709"/>
        <w:rPr/>
      </w:pPr>
      <w:r>
        <w:rPr/>
        <w:t xml:space="preserve">В последние более чем два десятилетия среднегодовые темпы роста ВНП Японии заметно снижались и в 90-е годы оказались намного ниже, чем в других развитых капиталистических странах. Так, среднегодовой прирост ВНП в 1971-1980 гг. составил 4,5%, в 1981-1990 гг. - 4,2; в 90-е годы он еще больше снизился и в 1992-1995 гг. оказался ниже 1% в год, хотя в 1996 г. возрос до 3,9, а в 1997 г. составил лишь 0,9%. Кое-кто на Западе уже стал называть Японию "страной заходящего солнца". </w:t>
      </w:r>
      <w:r>
        <w:rPr>
          <w:rStyle w:val="FootnoteCharacters"/>
          <w:rStyle w:val="FootnoteAnchor"/>
          <w:sz w:val="20"/>
          <w:szCs w:val="20"/>
        </w:rPr>
        <w:footnoteReference w:id="5"/>
      </w:r>
    </w:p>
    <w:p>
      <w:pPr>
        <w:pStyle w:val="Normal"/>
        <w:widowControl w:val="false"/>
        <w:autoSpaceDE w:val="false"/>
        <w:ind w:firstLine="709"/>
        <w:rPr/>
      </w:pPr>
      <w:r>
        <w:rPr/>
        <w:t>Такое почти депрессивное состояние нынешней японской экономики не оказывает существенного влияния на мировую конъюнктуру, поскольку эта страна все еще остается достаточно закрытой: лишь 10% ее огромного внутреннего спроса покрывается импортом. Другое дело влияние банковской системы Японии на мировую экономику.</w:t>
      </w:r>
    </w:p>
    <w:p>
      <w:pPr>
        <w:pStyle w:val="Normal"/>
        <w:widowControl w:val="false"/>
        <w:autoSpaceDE w:val="false"/>
        <w:ind w:firstLine="709"/>
        <w:rPr/>
      </w:pPr>
      <w:r>
        <w:rPr/>
        <w:t>Роль японских финансовых институтов в мировой экономике весьма значительна. По последнему рейтингу 9 из 10 крупнейших по активам банков мира - японские. Размер японских финансовых институтов таков, что банкротство лишь одного из них может дестабилизировать всю мировую финансовую систему. Золотовалютные запасы страны превышают 130 млрд. долл. В конце 1997 и в 1998 г. японскую экономику поразил сильнейший финансовый кризис, вызвавший падение курса акций и курса иены. Мировое финансовое сообщество приняло решение помочь Японии в преодолении этого кризиса, который особенно поразил ряд стран Юго-Восточной Азии. Ближайшие годы покажут, сможет ли японская экономика справиться с трудностями и встать вровень с США, Германией и Великобританией по темпам роста. Пока же явных признаков этого нет.</w:t>
      </w:r>
    </w:p>
    <w:p>
      <w:pPr>
        <w:pStyle w:val="Normal"/>
        <w:widowControl w:val="false"/>
        <w:autoSpaceDE w:val="false"/>
        <w:ind w:firstLine="709"/>
        <w:rPr/>
      </w:pPr>
      <w:r>
        <w:rPr/>
        <w:t>В чем причины значительного снижения темпов экономического роста Японии за последние 20 лет после феноменального периода "экономического чуда"?</w:t>
      </w:r>
    </w:p>
    <w:p>
      <w:pPr>
        <w:pStyle w:val="Normal"/>
        <w:widowControl w:val="false"/>
        <w:autoSpaceDE w:val="false"/>
        <w:ind w:firstLine="709"/>
        <w:rPr/>
      </w:pPr>
      <w:r>
        <w:rPr/>
        <w:t>В 1997 г. японское правительство приняло долгосрочную (до 2010 г) программу экономических реформ, предусматривающую создание и развитие новых перспективных отраслей промышленности и сферы услуг. К числу таких отраслей относятся: информационные технологии, биотехнологическая промышленность, авиакосмическая техника, новые источники энергии и энергетическая технология, охрана окружающей среды, реконструкция жилого фонда, весь спектр социальных услуг, организация досуга и развлечений, планирование и реконструкция городов, сбыт товаров и грузовые перевозки, обучение и переквалификация персонала, а также посредничество в трудоустройстве, услуги по обеспечению предпринимательской деятельности, услуги, связанные с глобализацией экономики (в частности, организация международных ярмарок и выставок), освоение морей и океанов и др.</w:t>
      </w:r>
    </w:p>
    <w:p>
      <w:pPr>
        <w:pStyle w:val="Normal"/>
        <w:widowControl w:val="false"/>
        <w:autoSpaceDE w:val="false"/>
        <w:ind w:firstLine="709"/>
        <w:rPr/>
      </w:pPr>
      <w:r>
        <w:rPr/>
        <w:t>Программа реформ по развитию названных перспективных отраслей направлена прежде всего на устранение бюрократических помех и ограничение роли государственного аппарата в экономике, а также форсирование НИОКР, улучшение финансирования, развитие структуры телекоммуникаций.</w:t>
      </w:r>
    </w:p>
    <w:p>
      <w:pPr>
        <w:pStyle w:val="Normal"/>
        <w:widowControl w:val="false"/>
        <w:autoSpaceDE w:val="false"/>
        <w:ind w:firstLine="709"/>
        <w:rPr/>
      </w:pPr>
      <w:r>
        <w:rPr/>
        <w:t>Другим важным элементом пакета реформ являются меры по сокращению издержек, обременяющих экономику Японии в значительно большей степени, чем в других промышленно развитых странах. Осуществление этих мер должно снизить издержки до уровня остальных стран уже к 2001 г. Высокий уровень издержек производства на японских предприятиях объясняется во многом государственной опекой и монополизацией ряда отраслей. Это касается, в частности, перевозки грузов внутри страны, снабжения электроэнергией и жидким топливом, телефонно-телеграфной связи, финансовых услуг. Любопытно, что никто в Японии не говорит о программах "ускорения" роста машиностроения, химии или черной металлургии, как это было раньше в нашей стране. Речь идет о более тонких вещах: о совершенствовании производственной инфраструктуры, финансовой системы, социальной сферы.</w:t>
      </w:r>
      <w:r>
        <w:br w:type="page"/>
      </w:r>
    </w:p>
    <w:p>
      <w:pPr>
        <w:pStyle w:val="Heading2"/>
        <w:ind w:hanging="0"/>
        <w:rPr/>
      </w:pPr>
      <w:r>
        <w:rPr/>
        <w:t>Глава 2. Япония в мировой экономике</w:t>
      </w:r>
    </w:p>
    <w:p>
      <w:pPr>
        <w:pStyle w:val="Normal"/>
        <w:widowControl w:val="false"/>
        <w:autoSpaceDE w:val="false"/>
        <w:ind w:firstLine="709"/>
        <w:rPr/>
      </w:pPr>
      <w:r>
        <w:rPr/>
      </w:r>
    </w:p>
    <w:p>
      <w:pPr>
        <w:pStyle w:val="Heading2"/>
        <w:ind w:hanging="0"/>
        <w:rPr/>
      </w:pPr>
      <w:r>
        <w:rPr/>
        <w:t>2.1 Использование Японией процесса глобализации мировой экономики</w:t>
      </w:r>
    </w:p>
    <w:p>
      <w:pPr>
        <w:pStyle w:val="Normal"/>
        <w:widowControl w:val="false"/>
        <w:autoSpaceDE w:val="false"/>
        <w:ind w:firstLine="709"/>
        <w:rPr/>
      </w:pPr>
      <w:r>
        <w:rPr/>
      </w:r>
    </w:p>
    <w:p>
      <w:pPr>
        <w:pStyle w:val="Normal"/>
        <w:widowControl w:val="false"/>
        <w:autoSpaceDE w:val="false"/>
        <w:ind w:firstLine="709"/>
        <w:rPr/>
      </w:pPr>
      <w:r>
        <w:rPr/>
        <w:t xml:space="preserve">Важнейшая особенность современного развития - это глобализация экономики и углубление отношений взаимозависимости внутри международного сообщества. Складывающиеся под воздействием внешней торговли и инвестиций единые рынки, взрывоподобное развитие средств связи, информации, транспорта делают наш мир все более тесным. Наряду с этим в экономической, военной, обеспечения безопасности и многих других областях углубляются отношения между различными действующими в них субъектами. Например, резко увеличивается доля внешней торговли во всем объеме валового внутреннего продукта (ВВП), производимого в мире: в 1970 г. она составляла около 18%, в 1980 г. - 32%, в 1995 г. - около 40%. </w:t>
      </w:r>
      <w:r>
        <w:rPr>
          <w:rStyle w:val="FootnoteCharacters"/>
          <w:rStyle w:val="FootnoteAnchor"/>
          <w:sz w:val="20"/>
          <w:szCs w:val="20"/>
        </w:rPr>
        <w:footnoteReference w:id="6"/>
      </w:r>
    </w:p>
    <w:p>
      <w:pPr>
        <w:pStyle w:val="Normal"/>
        <w:widowControl w:val="false"/>
        <w:autoSpaceDE w:val="false"/>
        <w:ind w:firstLine="709"/>
        <w:rPr/>
      </w:pPr>
      <w:r>
        <w:rPr/>
        <w:t>Глобализация и взаимозависимость означают, с одной стороны, повышение уровня жизни людей, а с другой - возрастание конкуренции, не признающей национальных границ. Очень важно определить, каким образом обратить этот процесс на пользу и процветание человечества.</w:t>
      </w:r>
    </w:p>
    <w:p>
      <w:pPr>
        <w:pStyle w:val="Normal"/>
        <w:widowControl w:val="false"/>
        <w:autoSpaceDE w:val="false"/>
        <w:ind w:firstLine="709"/>
        <w:rPr/>
      </w:pPr>
      <w:r>
        <w:rPr/>
        <w:t>Япония умело использовала процесс глобализации. С 1985 г. из-за роста иены Япония стала переводить свои производства в азиатские и другие страны. Таким образом, оказывая помощь в экономическом развитии странам Юго-Восточной Азии, Япония смогла повысить эффективность своей внутренней экономики. Япония отказывается от излишних административных норм и ограничений и проводит разнообразные реформы. Тем самым она готовится к выживанию в эпоху "великой конкуренции".</w:t>
      </w:r>
    </w:p>
    <w:p>
      <w:pPr>
        <w:pStyle w:val="Normal"/>
        <w:widowControl w:val="false"/>
        <w:autoSpaceDE w:val="false"/>
        <w:ind w:firstLine="709"/>
        <w:rPr/>
      </w:pPr>
      <w:r>
        <w:rPr/>
        <w:t>Ныне качественно и количественно растет внимание к так называемым проблемам глобального характера. Четкого определения термина "глобализация" не существует. Однако все эти глобальные проблемы объединяет одно качество: их воздействие сказывается либо повсеместно на планете, либо на достаточно обширных территориях, и для их решения требуется международное сотрудничество, выходящее за рамки национальных границ. К таким проблемам относятся потепление земного климата и другие экологические проблемы, СПИД и прочие новые эпидемические заболевания, наркотики, международная преступность, терроризм, ядерная безопасность, проблема беженцев и др.</w:t>
      </w:r>
    </w:p>
    <w:p>
      <w:pPr>
        <w:pStyle w:val="Normal"/>
        <w:widowControl w:val="false"/>
        <w:autoSpaceDE w:val="false"/>
        <w:ind w:firstLine="709"/>
        <w:rPr/>
      </w:pPr>
      <w:r>
        <w:rPr/>
        <w:t>Следует отметить начавшийся в мире после "холодной войны" рост национального сознания. В результате прекращения противостояния Востока и Запада идеологическое противоборство перестало быть основным движущим фактором в международном сообществе. Вместо него, как представляется, в международном сообществе набирает силу воздействие национального фактора, т.е. осознание своей принадлежности к той или иной национальности. Широко известно, что региональные конфликты, которые стали один за другим возникать после окончания "холодной войны", главным образом разгорались на почве национальной или религиозной розни. С одной стороны, бывают случаи, когда национализм выливается в простой патриотизм. Но, с другой стороны, как показывают примеры бывшей Югославии и бывшего СССР, в тех многонациональных государствах, где теряется общая ясная идея, объединяющая народ, национальное сознание может вызвать ослабление и распад государства.</w:t>
      </w:r>
    </w:p>
    <w:p>
      <w:pPr>
        <w:pStyle w:val="Normal"/>
        <w:widowControl w:val="false"/>
        <w:autoSpaceDE w:val="false"/>
        <w:ind w:firstLine="709"/>
        <w:rPr/>
      </w:pPr>
      <w:r>
        <w:rPr/>
        <w:t>В результате повышения важности глобальных проблем, а также роста в ряде регионов национального сознания сейчас наблюдается такое явление, как уменьшение роли государства. Если раньше эти роль и значение были абсолютными и всеобъемлющими, то теперь они становятся в жизни людей достаточно относительными. Самый яркий пример изменения роли и значения государства представляет, пожалуй, Европа, проводящая интеграцию.</w:t>
      </w:r>
    </w:p>
    <w:p>
      <w:pPr>
        <w:pStyle w:val="Normal"/>
        <w:widowControl w:val="false"/>
        <w:autoSpaceDE w:val="false"/>
        <w:ind w:firstLine="709"/>
        <w:rPr/>
      </w:pPr>
      <w:r>
        <w:rPr/>
        <w:t>На Западе стали говорить, будто Япония, закрытая по своей сути, не сумела справиться с "глобализацией экономики" и будто бы это и стало причиной ее нынешнего экономического спада. Однако статистика свидетельствует о том, что Япония - неотъемлемая часть мировой экономики. Для США она является экспортером № 3 и импортером № 2, а для Китая - экспортером № 3 и импортером № 1.</w:t>
      </w:r>
    </w:p>
    <w:p>
      <w:pPr>
        <w:pStyle w:val="Normal"/>
        <w:widowControl w:val="false"/>
        <w:autoSpaceDE w:val="false"/>
        <w:ind w:firstLine="709"/>
        <w:rPr/>
      </w:pPr>
      <w:r>
        <w:rPr/>
        <w:t>В 2000 году японские промышленные предприятия производили 14% своей продукции за границей. Накопленная сумма японских инвестиций за рубежом в 2001 году насчитывала 1,2 триллиона долларов, и они ежегодно приносят доходы (прибыль, проценты и дивиденды) на сумму 54 миллиарда долларов. Иностранные капиталы ныне составляют примерно 20% всех сделок на Токийской бирже. Тогда откуда этот имидж "закрытости" Японии? От недостаточного умения японцев овладевать иностранными языками или их "непонятного" поведения и "мистической" улыбки, означающей то ли "да", то ли "нет"? Наверное, определенную роль здесь играет смутное представление о том, что Япония когда-то была закрытой страной в буквальном смысле этого слова, и ошибочное убеждение в том, что будто бы Япония недавно "неожиданно выскочила" из отсталого феодализма. Однако при таком подходе упускаются из виду два важных момента. Первое: до XVII века Япония была активной участницей международной торговли во главе с Китаем (тогда Китай был "мировой фабрикой", экспортирующей ткани и изделия из фарфора и импортирующей в основном серебро из Европы). Одно время Япония даже была мировым лидером в экспорте золота и в импорте сахара. После закрытия страны, прежде всего из-за боязни надвигающегося колониализма, Япония не начала отставать, а продолжала развиваться. Становление самодостаточной экономики провело к активному товарообмену внутри страны. Несмотря на то что страна была Разделена на множество "княжеств" (хан), единый рынок уже сложился (это не столько феодальная модель, сколько экономика, похожая на европейскую экономику эпохи абсолютизма). Ремесла достигли высочайшего уровня развития, на основе буддизма и конфуцианства была установлена трудовая этика. Следовательно, когда Запад заставил Японию открыться, она была готова к индустриальной революции. Нужны были только капитал и технологии. Капитал был накоплен за счет нескольких войн и эксплуатации собственных крестьян, а технологии и навыки менеджмента приобретены за рубежом за деньги. Всего за 70 лет Япония завершила индустриализацию экономики, создав довольно широкий слой среднего класса в крупных городах с более или менее "европеизированным" образом жизни и мышления (то есть индивидуалистическим и рациональным). Поэтому, стремительное развитие после Второй мировой войны - это не аномалия, а скорее продолжение и завершение довоенного процесса. Большинство японцев в то время работали не как рабы своих компаний, а как люди, желавшие вернуть себе довоенный уровень жизни. Та эпоха совпала с распространением в мировом масштабе появившегося в США еще до войны образа жизни "массового потребления". Американские сериалы о семейной жизни, в то время постоянно появлявшиеся на японских телеэкранах, также как и в других странах, демонстрировали "эталон" и упорно подталкивали население к покупке различных атрибутов "культурной жизни" - холодильников, телевизоров, пылесосов, микроволновых печек, пианино и, наконец, автомобилей. Японские предприятия начали лихорадочное производство этих товаров при наличии жесткой конкуренции внутри страны.</w:t>
      </w:r>
    </w:p>
    <w:p>
      <w:pPr>
        <w:pStyle w:val="Normal"/>
        <w:widowControl w:val="false"/>
        <w:autoSpaceDE w:val="false"/>
        <w:ind w:firstLine="709"/>
        <w:rPr/>
      </w:pPr>
      <w:r>
        <w:rPr/>
        <w:t>Таким образом, внутреннее гражданское потребление и инвестиции были и остаются главными составляющими элементами ВНП Японии.</w:t>
      </w:r>
    </w:p>
    <w:p>
      <w:pPr>
        <w:pStyle w:val="Normal"/>
        <w:widowControl w:val="false"/>
        <w:autoSpaceDE w:val="false"/>
        <w:ind w:firstLine="709"/>
        <w:rPr/>
      </w:pPr>
      <w:r>
        <w:rPr/>
        <w:t>Однако по мере экономического развития внутреннее потребление достигает своего потолка - это общее явление для индустриально развитых стран. Замедление роста экономики всегда чревато многими проблемами. Люди пытаются получить богатства не за счет своего труда, а путем передела не растущей экономики. Финансовое положение предприятий ухудшается, что ослабляет их конкурентоспособность на мировой арене.</w:t>
      </w:r>
    </w:p>
    <w:p>
      <w:pPr>
        <w:pStyle w:val="Normal"/>
        <w:widowControl w:val="false"/>
        <w:autoSpaceDE w:val="false"/>
        <w:ind w:firstLine="709"/>
        <w:rPr/>
      </w:pPr>
      <w:r>
        <w:rPr/>
        <w:t>Существуют разные способы предотвращения спада. Одни прибегают к большим правительственным расходам, порой за счет массового выпуска государственных облигаций, другие пытаются восстановить рост за счет увеличения экспорта. В первой половине 80-х годов США использовали первый вариант, а Япония - второй. У Японии доля экспорта в ВНП достигла 15% (до этого она составляла 10-12%). Япония, в отличие от США, начала пользоваться огромным торговым профицитом. Хотя Япония закупала большое количество американских облигаций, тем самым финансируя экономический рост США (для Японии это были самые выгодные инвестиции), доверие к доллару существенно снизилось.</w:t>
      </w:r>
    </w:p>
    <w:p>
      <w:pPr>
        <w:pStyle w:val="Normal"/>
        <w:widowControl w:val="false"/>
        <w:autoSpaceDE w:val="false"/>
        <w:ind w:firstLine="709"/>
        <w:rPr/>
      </w:pPr>
      <w:r>
        <w:rPr/>
        <w:t>Итак, в 1985 году министры финансов Большой семерки договорились о "контролируемом и умеренном падении курса доллара", предполагая, что им удастся избежать резкого падения этой мировой валюты. Однако количество частных денег, каждый день вращающихся на мировом рынке, намного превышает возможности любого государства контролировать курсы валют, и курс доллара по отношению к иене в течение последующих двух лет уменьшился в два раза.</w:t>
      </w:r>
    </w:p>
    <w:p>
      <w:pPr>
        <w:pStyle w:val="Normal"/>
        <w:widowControl w:val="false"/>
        <w:autoSpaceDE w:val="false"/>
        <w:ind w:firstLine="709"/>
        <w:rPr/>
      </w:pPr>
      <w:r>
        <w:rPr/>
        <w:t>Это значит, что экспортные цены на японские товары повысились в два раза в долларовом исчислении. "Мировая фабрика" Япония мгновенно утратила конкурентоспособность (по цене) своих товаров.</w:t>
      </w:r>
    </w:p>
    <w:p>
      <w:pPr>
        <w:pStyle w:val="Normal"/>
        <w:widowControl w:val="false"/>
        <w:autoSpaceDE w:val="false"/>
        <w:ind w:firstLine="709"/>
        <w:rPr/>
      </w:pPr>
      <w:r>
        <w:rPr/>
        <w:t>Япония прибегла к другому способу поддержания роста, то есть к увеличению правительственных расходов и снижению процентной ставки банковских ссуд.</w:t>
      </w:r>
    </w:p>
    <w:p>
      <w:pPr>
        <w:pStyle w:val="Normal"/>
        <w:widowControl w:val="false"/>
        <w:autoSpaceDE w:val="false"/>
        <w:ind w:firstLine="709"/>
        <w:rPr/>
      </w:pPr>
      <w:r>
        <w:rPr/>
        <w:t>За счет этих мер к началу 90-х годов японская экономика достигла своего "золотого века". Однако, когда спекулятивно вздутые цены на акции и землю резко упали в 1990 году, начался нынешний экономический спад. Коммерческие банки свертывали объем выдачи новых кредитов, усугубляя финансовое положение ряда предприятий. Из-за потери конкурентоспособности (уровень заработной платы стал очень высоким, превысив аналогичные показатели в большинстве индустриально развитых стран) японские предприятия еще быстрее и в еще больших объёмах начали перемещать свою производственную базу за рубеж, в частности в Китай и Юго-Восточную Азию.</w:t>
      </w:r>
    </w:p>
    <w:p>
      <w:pPr>
        <w:pStyle w:val="Normal"/>
        <w:widowControl w:val="false"/>
        <w:autoSpaceDE w:val="false"/>
        <w:ind w:firstLine="709"/>
        <w:rPr/>
      </w:pPr>
      <w:r>
        <w:rPr/>
        <w:t>Однако это не привело к большим катаклизмам в Японии ни тогда, ни сейчас. Напротив, реальный уровень доходов на душу населения в 1990-1998 гг. повысился на 20%. Япония по-прежнему обеспечивает 55% совокупного ВНП всех азиатских стран, включая Китай. В отличие от СССР в 1991 году японская экономика - "реальна", она основана на производстве товаров гражданского назначения, а не оружия.</w:t>
      </w:r>
    </w:p>
    <w:p>
      <w:pPr>
        <w:pStyle w:val="Normal"/>
        <w:widowControl w:val="false"/>
        <w:autoSpaceDE w:val="false"/>
        <w:ind w:firstLine="709"/>
        <w:rPr/>
      </w:pPr>
      <w:r>
        <w:rPr/>
        <w:t>Но "отток" рабочих мест за границу продолжается. Безработица превысила 5% - рекордно высокий уровень в послевоенном развитии. И это постепенно разрушает несколько компонентов "японской модели", то есть пожизненный найм и равномерное повышение зарплаты в зависимости от продолжительности стажа. Следовательно, не совсем верно считать "японскую модель" причиной нынешнего спада, скорее дело в том, что макроэкономическое изменение сделало сохранение "японской модели" (равенство на высоком уровне и стабильность в жизни) сложным.</w:t>
      </w:r>
    </w:p>
    <w:p>
      <w:pPr>
        <w:pStyle w:val="Normal"/>
        <w:widowControl w:val="false"/>
        <w:autoSpaceDE w:val="false"/>
        <w:ind w:firstLine="709"/>
        <w:rPr/>
      </w:pPr>
      <w:r>
        <w:rPr/>
      </w:r>
    </w:p>
    <w:p>
      <w:pPr>
        <w:pStyle w:val="Heading2"/>
        <w:ind w:hanging="0"/>
        <w:rPr/>
      </w:pPr>
      <w:r>
        <w:rPr/>
        <w:t>2.2 Япония в современной мировой экономической системе</w:t>
      </w:r>
    </w:p>
    <w:p>
      <w:pPr>
        <w:pStyle w:val="Normal"/>
        <w:widowControl w:val="false"/>
        <w:autoSpaceDE w:val="false"/>
        <w:ind w:firstLine="709"/>
        <w:rPr/>
      </w:pPr>
      <w:r>
        <w:rPr/>
      </w:r>
    </w:p>
    <w:p>
      <w:pPr>
        <w:pStyle w:val="Normal"/>
        <w:widowControl w:val="false"/>
        <w:autoSpaceDE w:val="false"/>
        <w:ind w:firstLine="709"/>
        <w:rPr/>
      </w:pPr>
      <w:r>
        <w:rPr/>
        <w:t>Для того чтобы оказаться во всеоружии перед лицом быстрой глобализации международной экономики и для создания максимально благоприятных условий для полного раскрытия жизненной энергии и потенциала японской экономики, Японии необходимо прилагать усилия к структурному реформированию своей экономики, т.е. еще более решительно проводить ее дерегулирование, во всех деталях проработать политику повышения конкурентоспособности, улучшить условия доступа на рынки и т.д. За счет осуществления этих мер Япония одновременно сможем еще активнее способствовать оживлению всей мировой экономики в целом. Необходимо наладить и многостороннюю систему внешней торговли и инвестиций, которая отвечала бы новым требованиям времени. Япония будет последовательно выступать за создание и укрепление международной экономической системы, которая бы всегда оставалась именно многосторонней и основывалась на справедливых и ясных правилах. В этом плане она участвует в дальнейшем укреплении многосторонней системы внешней торговли, прежде всего Всемирной торговой организации (ВТО), где, в частности, разрабатываем правила для новых областей экономики. Деятельно участвует в переговорах в рамках ОЭСР по принятию многостороннего соглашения о взаимных инвестициях и ряде других.</w:t>
      </w:r>
    </w:p>
    <w:p>
      <w:pPr>
        <w:pStyle w:val="Normal"/>
        <w:widowControl w:val="false"/>
        <w:autoSpaceDE w:val="false"/>
        <w:ind w:firstLine="709"/>
        <w:rPr/>
      </w:pPr>
      <w:r>
        <w:rPr/>
        <w:t>Вместе с мировым сообществом Япония активно занимается решением таких глобальных проблем, с которыми мир столкнулся после окончания "холодной войны", как экологическая проблема, терроризм, перенаселение, наркотики. В частности, в декабре 1997 г. в Киото состоялась международная конференция по предупреждению глобального потепления климата. На ней был принят протокол, в котором обозначена цель: сократить с 2008 по 2012 г. более чем на 5% по сравнению с 1990 г. совокупный выброс в атмосферу всеми развитыми странами шести видов газов, создающих парниковый эффект, в том числе двуокиси углерода. Это был большой успех конференции, поскольку таким образом сделан первый конкретный шаг для предотвращения глобального потепления климата Земли.</w:t>
      </w:r>
    </w:p>
    <w:p>
      <w:pPr>
        <w:pStyle w:val="Normal"/>
        <w:widowControl w:val="false"/>
        <w:autoSpaceDE w:val="false"/>
        <w:ind w:firstLine="709"/>
        <w:rPr/>
      </w:pPr>
      <w:r>
        <w:rPr/>
        <w:t>Перед нами стоит задача поддержания добрых экономических связей с США. Ведь две наши страны совместно производят более 40% совокупного мирового ВВП. Эта задача тем более важна, если учесть, что на Японии и США лежит долг по активному содействию развитию мировой экономики, вступающей в ХХI в.</w:t>
      </w:r>
    </w:p>
    <w:p>
      <w:pPr>
        <w:pStyle w:val="Normal"/>
        <w:widowControl w:val="false"/>
        <w:autoSpaceDE w:val="false"/>
        <w:ind w:firstLine="709"/>
        <w:rPr/>
      </w:pPr>
      <w:r>
        <w:rPr/>
        <w:t>От того, каким станет в будущем Китай, который сейчас переживает бурный экономический рост, в высшей степени зависит и то, каким станет ХХI век для Японии, Азии, да и всего мира. Япония прилагает максимальные усилия к тому, чтобы путем широкого диалога, включая постоянное общение лидеров, добиться реальных результатов в решении практических задач японо-китайских отношений. Стабильный и играющий все более конструктивную роль в мировом сообществе Китай - это непреложное условие стабильности данного региона и всего мира в ХХI в. Вот почему Япония будет оказывать необходимое содействие и сотрудничать именно в этом направлении.</w:t>
      </w:r>
    </w:p>
    <w:p>
      <w:pPr>
        <w:pStyle w:val="Normal"/>
        <w:widowControl w:val="false"/>
        <w:autoSpaceDE w:val="false"/>
        <w:ind w:firstLine="709"/>
        <w:rPr/>
      </w:pPr>
      <w:r>
        <w:rPr/>
        <w:t>С Республикой Корея Япония Разделяет общие ценности демократии и рыночной экономики, а также имеет общие интересы в области обеспечения безопасности. Вот почему отношения дружбы и сотрудничества с ней не только являются основой политикой Японии на Корейском полуострове, но и составляют одно из главнейших направлений ее внешней политики. Ведя активный диалог и постоянно обмениваясь мнениями с новой администрацией президента Ким Тэ Чжуна, Япония и впредь будет прилагать усилия к построению таких отношений с Кореей, которые учитывают прошлое, но устремлены в будущее.</w:t>
      </w:r>
    </w:p>
    <w:p>
      <w:pPr>
        <w:pStyle w:val="Normal"/>
        <w:widowControl w:val="false"/>
        <w:autoSpaceDE w:val="false"/>
        <w:ind w:firstLine="709"/>
        <w:rPr/>
      </w:pPr>
      <w:r>
        <w:rPr/>
        <w:t>Что касается отношений с Северной Кореей, то стремится к скорейшему проведению 9-го раунда переговоров о нормализации японо-северокорейских отношений. Здесь в тесном сотрудничестве с Кореей и другими странами прилагает усилия к тому, чтобы наряду с исправлением ненормальных отношений, сохраняющихся с послевоенных времен, содействовать миру и стабильности на Корейском полуострове. Япония последовательно поддерживаем выдвинутую США и Кореей идею четырехсторонней встречи. Что касается проблемы северокорейского ядерного оружия, то Япония и впредь в тесном сотрудничестве с США, Кореей и другими странами будем активно участвовать в работе КЕDO, Организации развития энергетики Корейского полуострова.</w:t>
      </w:r>
      <w:r>
        <w:br w:type="page"/>
      </w:r>
    </w:p>
    <w:p>
      <w:pPr>
        <w:pStyle w:val="Heading2"/>
        <w:ind w:hanging="0"/>
        <w:rPr/>
      </w:pPr>
      <w:r>
        <w:rPr/>
        <w:t>Заключение</w:t>
      </w:r>
    </w:p>
    <w:p>
      <w:pPr>
        <w:pStyle w:val="Normal"/>
        <w:widowControl w:val="false"/>
        <w:autoSpaceDE w:val="false"/>
        <w:ind w:firstLine="709"/>
        <w:rPr/>
      </w:pPr>
      <w:r>
        <w:rPr/>
      </w:r>
    </w:p>
    <w:p>
      <w:pPr>
        <w:pStyle w:val="Normal"/>
        <w:widowControl w:val="false"/>
        <w:autoSpaceDE w:val="false"/>
        <w:ind w:firstLine="709"/>
        <w:rPr/>
      </w:pPr>
      <w:r>
        <w:rPr/>
        <w:t>Задачи глобализации внешних экономических связей Японии потребуют включения крупнейших компаний страны в состав транснациональных корпораций, способных к конкуренции на рынках всемирных масштабов. Давление международной конкуренции будет вытеснять с национального рынка отрасли, теряющие конкурентоспособность. Свертываемые производства будут выноситься за пределы страны. Япония будет усиливать свои позиции в мировой экономике именно как лидер Азиатско-Тихоокеанского региона. Она будет активно строить как общую систему интеграционных связей в регионе, так и отдельные альянсы, чтобы сдерживать доминирование США и возможную экспансию Китая. Япония стремится к тому, чтобы ее национальная валюта заменила американский доллар в качестве ключевой валюты для расчетов и резервов в Азии, а в перспективе - к тому, что в регионе возникнет "иеновый блок", и иена стала валютой международных расчетов наряду с долларом и евро.</w:t>
      </w:r>
    </w:p>
    <w:p>
      <w:pPr>
        <w:pStyle w:val="Normal"/>
        <w:widowControl w:val="false"/>
        <w:autoSpaceDE w:val="false"/>
        <w:ind w:firstLine="709"/>
        <w:rPr/>
      </w:pPr>
      <w:r>
        <w:rPr/>
        <w:t>Япония должна создавать новые отрасли взамен тех конвенциональных отраслей индустрии, которые утекли за границу. Такими отраслями могут стать:</w:t>
      </w:r>
    </w:p>
    <w:p>
      <w:pPr>
        <w:pStyle w:val="Normal"/>
        <w:widowControl w:val="false"/>
        <w:autoSpaceDE w:val="false"/>
        <w:ind w:firstLine="709"/>
        <w:rPr/>
      </w:pPr>
      <w:r>
        <w:rPr/>
        <w:t>биотехнологии,</w:t>
      </w:r>
    </w:p>
    <w:p>
      <w:pPr>
        <w:pStyle w:val="Normal"/>
        <w:widowControl w:val="false"/>
        <w:autoSpaceDE w:val="false"/>
        <w:ind w:firstLine="709"/>
        <w:rPr/>
      </w:pPr>
      <w:r>
        <w:rPr/>
        <w:t>нанотехнологии,</w:t>
      </w:r>
    </w:p>
    <w:p>
      <w:pPr>
        <w:pStyle w:val="Normal"/>
        <w:widowControl w:val="false"/>
        <w:autoSpaceDE w:val="false"/>
        <w:ind w:firstLine="709"/>
        <w:rPr/>
      </w:pPr>
      <w:r>
        <w:rPr/>
        <w:t>реконструкция жилищного фонда в условиях дерегламентации,</w:t>
      </w:r>
    </w:p>
    <w:p>
      <w:pPr>
        <w:pStyle w:val="Normal"/>
        <w:widowControl w:val="false"/>
        <w:autoSpaceDE w:val="false"/>
        <w:ind w:firstLine="709"/>
        <w:rPr/>
      </w:pPr>
      <w:r>
        <w:rPr/>
        <w:t>производство компьютеризированных бытовых электроприборов,</w:t>
      </w:r>
    </w:p>
    <w:p>
      <w:pPr>
        <w:pStyle w:val="Normal"/>
        <w:widowControl w:val="false"/>
        <w:autoSpaceDE w:val="false"/>
        <w:ind w:firstLine="709"/>
        <w:rPr/>
      </w:pPr>
      <w:r>
        <w:rPr/>
        <w:t>разработка новых программных средств,</w:t>
      </w:r>
    </w:p>
    <w:p>
      <w:pPr>
        <w:pStyle w:val="Normal"/>
        <w:widowControl w:val="false"/>
        <w:autoSpaceDE w:val="false"/>
        <w:ind w:firstLine="709"/>
        <w:rPr/>
      </w:pPr>
      <w:r>
        <w:rPr/>
        <w:t>производство роботов и т.д.</w:t>
      </w:r>
    </w:p>
    <w:p>
      <w:pPr>
        <w:pStyle w:val="Normal"/>
        <w:widowControl w:val="false"/>
        <w:autoSpaceDE w:val="false"/>
        <w:ind w:firstLine="709"/>
        <w:rPr/>
      </w:pPr>
      <w:r>
        <w:rPr/>
        <w:t>Прогнозируемая к 2010 году выручка от продажи продукции этих отраслей приближается к 840 млрд. долларов, что составляет 25% нынешнего ВНП. Кроме того, Япония могла бы увеличить и долю сектора услуг в своей экономике (сейчас - 60%).</w:t>
      </w:r>
    </w:p>
    <w:p>
      <w:pPr>
        <w:pStyle w:val="Normal"/>
        <w:widowControl w:val="false"/>
        <w:autoSpaceDE w:val="false"/>
        <w:ind w:firstLine="709"/>
        <w:rPr/>
      </w:pPr>
      <w:r>
        <w:rPr/>
        <w:t>Во-вторых, нельзя упускать из виду, что рядом с Японией сейчас формируется гигантский рынок - Китай. Сегодня японский экспорт в Китай составляет свыше 10% от всего объема ее экспорта. А по прогнозам Мирового банка Япония будет пользоваться наибольшей выгодой от вступления Китая в ВТО, увеличив свой экспорт на 61 млрд. долларов к 2006 году. Другими словами, неудивительно было бы, если бы удельный вес Китая в японском экспорте достиг того же уровня, что и удельный вес США (31% в 1999 году).</w:t>
      </w:r>
      <w:r>
        <w:br w:type="page"/>
      </w:r>
    </w:p>
    <w:p>
      <w:pPr>
        <w:pStyle w:val="Heading2"/>
        <w:ind w:hanging="0"/>
        <w:rPr/>
      </w:pPr>
      <w:r>
        <w:rPr/>
        <w:t>Список использованной литературы</w:t>
      </w:r>
    </w:p>
    <w:p>
      <w:pPr>
        <w:pStyle w:val="Normal"/>
        <w:widowControl w:val="false"/>
        <w:autoSpaceDE w:val="false"/>
        <w:ind w:firstLine="709"/>
        <w:rPr/>
      </w:pPr>
      <w:r>
        <w:rPr/>
      </w:r>
    </w:p>
    <w:p>
      <w:pPr>
        <w:pStyle w:val="Style19"/>
        <w:numPr>
          <w:ilvl w:val="0"/>
          <w:numId w:val="3"/>
        </w:numPr>
        <w:rPr/>
      </w:pPr>
      <w:r>
        <w:rPr/>
        <w:t>А.С. Булатов, учебник "Мировая экономика", "Юристъ" 2001 г.</w:t>
      </w:r>
    </w:p>
    <w:p>
      <w:pPr>
        <w:pStyle w:val="Style19"/>
        <w:numPr>
          <w:ilvl w:val="0"/>
          <w:numId w:val="3"/>
        </w:numPr>
        <w:rPr/>
      </w:pPr>
      <w:r>
        <w:rPr/>
        <w:t>М. Корнилов, "Япония, Южная Корея, Китай - особенности модернизации // Зарубежный опыт" 2000 г.</w:t>
      </w:r>
    </w:p>
    <w:p>
      <w:pPr>
        <w:pStyle w:val="Style19"/>
        <w:numPr>
          <w:ilvl w:val="0"/>
          <w:numId w:val="3"/>
        </w:numPr>
        <w:rPr/>
      </w:pPr>
      <w:r>
        <w:rPr/>
        <w:t>Журнал “Япония сегодня”, www.japantoday. ru.</w:t>
      </w:r>
    </w:p>
    <w:p>
      <w:pPr>
        <w:pStyle w:val="Style19"/>
        <w:numPr>
          <w:ilvl w:val="0"/>
          <w:numId w:val="3"/>
        </w:numPr>
        <w:rPr/>
      </w:pPr>
      <w:r>
        <w:rPr/>
        <w:t>Международный журнал “Проблемы теории и практики управления” № 09 2004 г.</w:t>
      </w:r>
    </w:p>
    <w:p>
      <w:pPr>
        <w:pStyle w:val="Style19"/>
        <w:numPr>
          <w:ilvl w:val="0"/>
          <w:numId w:val="3"/>
        </w:numPr>
        <w:rPr/>
      </w:pPr>
      <w:r>
        <w:rPr/>
        <w:t>Акио КАВАТО "Ответ Японии на "Глобализацию экономики" ”, 2004</w:t>
      </w:r>
    </w:p>
    <w:p>
      <w:pPr>
        <w:pStyle w:val="Style19"/>
        <w:numPr>
          <w:ilvl w:val="0"/>
          <w:numId w:val="3"/>
        </w:numPr>
        <w:rPr/>
      </w:pPr>
      <w:r>
        <w:rPr/>
        <w:t>"Экономическая, социальная и политическая география мира. Регионы и страны" Под редакцией С.Б. Лаврова и Н.В. Каледина. Издательство "Гардарики", 2005 год.</w:t>
      </w:r>
    </w:p>
    <w:p>
      <w:pPr>
        <w:pStyle w:val="Style19"/>
        <w:numPr>
          <w:ilvl w:val="0"/>
          <w:numId w:val="3"/>
        </w:numPr>
        <w:rPr/>
      </w:pPr>
      <w:r>
        <w:rPr/>
        <w:t>"Япония, японцы и японоведы". Автор И. Латышев. Издательство "Алгоритм". 2001 год.</w:t>
      </w:r>
    </w:p>
    <w:p>
      <w:pPr>
        <w:pStyle w:val="Style19"/>
        <w:numPr>
          <w:ilvl w:val="0"/>
          <w:numId w:val="3"/>
        </w:numPr>
        <w:rPr/>
      </w:pPr>
      <w:r>
        <w:rPr/>
        <w:t>Ломакин В.К., Мировая экономика. М., 1998.</w:t>
      </w:r>
    </w:p>
    <w:p>
      <w:pPr>
        <w:pStyle w:val="Style19"/>
        <w:numPr>
          <w:ilvl w:val="0"/>
          <w:numId w:val="3"/>
        </w:numPr>
        <w:rPr/>
      </w:pPr>
      <w:r>
        <w:rPr/>
        <w:t>Журнал “Вокруг Света”</w:t>
      </w:r>
    </w:p>
    <w:p>
      <w:pPr>
        <w:pStyle w:val="Style19"/>
        <w:numPr>
          <w:ilvl w:val="0"/>
          <w:numId w:val="3"/>
        </w:numPr>
        <w:rPr/>
      </w:pPr>
      <w:r>
        <w:rPr/>
        <w:t>Материалы сайта “Страны мира</w:t>
      </w:r>
      <w:r>
        <w:rPr>
          <w:color w:val="000000"/>
        </w:rPr>
        <w:t>” (</w:t>
      </w:r>
      <w:r>
        <w:rPr>
          <w:color w:val="000000"/>
          <w:lang w:val="en-US"/>
        </w:rPr>
        <w:t>http</w:t>
      </w:r>
      <w:r>
        <w:rPr>
          <w:color w:val="000000"/>
        </w:rPr>
        <w:t>://</w:t>
      </w:r>
      <w:r>
        <w:rPr>
          <w:color w:val="000000"/>
          <w:lang w:val="en-US"/>
        </w:rPr>
        <w:t>www</w:t>
      </w:r>
      <w:r>
        <w:rPr>
          <w:color w:val="000000"/>
        </w:rPr>
        <w:t>.</w:t>
      </w:r>
      <w:r>
        <w:rPr>
          <w:color w:val="000000"/>
          <w:lang w:val="en-US"/>
        </w:rPr>
        <w:t>countries</w:t>
      </w:r>
      <w:r>
        <w:rPr>
          <w:color w:val="000000"/>
        </w:rPr>
        <w:t>.</w:t>
      </w:r>
      <w:r>
        <w:rPr>
          <w:color w:val="000000"/>
          <w:lang w:val="en-US"/>
        </w:rPr>
        <w:t>ru</w:t>
      </w:r>
      <w:r>
        <w:rPr>
          <w:color w:val="000000"/>
        </w:rPr>
        <w:t>/)</w:t>
      </w:r>
    </w:p>
    <w:p>
      <w:pPr>
        <w:pStyle w:val="Style19"/>
        <w:numPr>
          <w:ilvl w:val="0"/>
          <w:numId w:val="3"/>
        </w:numPr>
        <w:rPr/>
      </w:pPr>
      <w:r>
        <w:rPr/>
        <w:t>Япония. Статистический справочник Страны Мира. 2005.</w:t>
      </w:r>
    </w:p>
    <w:p>
      <w:pPr>
        <w:pStyle w:val="Style19"/>
        <w:numPr>
          <w:ilvl w:val="0"/>
          <w:numId w:val="3"/>
        </w:numPr>
        <w:rPr/>
      </w:pPr>
      <w:r>
        <w:rPr/>
        <w:t>Японская экономическая модель в послевоенные годы. // Япония сегодня. 1998.</w:t>
      </w:r>
    </w:p>
    <w:p>
      <w:pPr>
        <w:pStyle w:val="Style19"/>
        <w:numPr>
          <w:ilvl w:val="0"/>
          <w:numId w:val="3"/>
        </w:numPr>
        <w:rPr/>
      </w:pPr>
      <w:r>
        <w:rPr/>
        <w:t>13. И.П. Лебедев. Япония: смена модели экономического роста. М., 2000,Япония 2003. Ежегодник. - М.: Наука.</w:t>
      </w:r>
    </w:p>
    <w:p>
      <w:pPr>
        <w:pStyle w:val="Style19"/>
        <w:numPr>
          <w:ilvl w:val="0"/>
          <w:numId w:val="3"/>
        </w:numPr>
        <w:rPr/>
      </w:pPr>
      <w:r>
        <w:rPr/>
        <w:t>Японский парадокс: Реальности и противоречия капиталистического управления / Б.З. Мильнер, И.С. Олейник, С.А. Рогинко. - М: Мысль. 1985</w:t>
      </w:r>
    </w:p>
    <w:p>
      <w:pPr>
        <w:pStyle w:val="Style19"/>
        <w:numPr>
          <w:ilvl w:val="0"/>
          <w:numId w:val="3"/>
        </w:numPr>
        <w:rPr/>
      </w:pPr>
      <w:r>
        <w:rPr/>
        <w:t>Япония. Региональная структура экономики. /Под ред. В.Я. Выборнова. - М.: Наука, 1987.</w:t>
      </w:r>
    </w:p>
    <w:p>
      <w:pPr>
        <w:pStyle w:val="Normal"/>
        <w:widowControl w:val="false"/>
        <w:autoSpaceDE w:val="false"/>
        <w:ind w:firstLine="709"/>
        <w:rPr/>
      </w:pPr>
      <w:r>
        <w:rPr/>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С. Булатов, учебник «Мировая экономика», 115 стр.</w:t>
      </w:r>
    </w:p>
  </w:footnote>
  <w:footnote w:id="3">
    <w:p>
      <w:pPr>
        <w:pStyle w:val="Footnote"/>
        <w:rPr/>
      </w:pPr>
      <w:r>
        <w:rPr>
          <w:rStyle w:val="FootnoteCharacters"/>
        </w:rPr>
        <w:footnoteRef/>
      </w:r>
      <w:r>
        <w:rPr/>
        <w:t xml:space="preserve"> </w:t>
      </w:r>
      <w:r>
        <w:rPr/>
        <w:t>Япония. Региональная структура экономики. /Под ред. В.Я. Выборнова,15 стр.</w:t>
      </w:r>
    </w:p>
  </w:footnote>
  <w:footnote w:id="4">
    <w:p>
      <w:pPr>
        <w:pStyle w:val="Footnote"/>
        <w:rPr/>
      </w:pPr>
      <w:r>
        <w:rPr>
          <w:rStyle w:val="FootnoteCharacters"/>
        </w:rPr>
        <w:footnoteRef/>
      </w:r>
      <w:r>
        <w:rPr/>
        <w:t xml:space="preserve"> </w:t>
      </w:r>
      <w:r>
        <w:rPr/>
        <w:t>Япония. Региональная структура экономики. / Под ред. В.Я. Выборнова, 26 стр.</w:t>
      </w:r>
    </w:p>
  </w:footnote>
  <w:footnote w:id="5">
    <w:p>
      <w:pPr>
        <w:pStyle w:val="Footnote"/>
        <w:rPr/>
      </w:pPr>
      <w:r>
        <w:rPr>
          <w:rStyle w:val="FootnoteCharacters"/>
        </w:rPr>
        <w:footnoteRef/>
      </w:r>
      <w:r>
        <w:rPr/>
        <w:t xml:space="preserve"> </w:t>
      </w:r>
      <w:r>
        <w:rPr/>
        <w:t xml:space="preserve">Материалы сайта “Страны мира” </w:t>
      </w:r>
      <w:r>
        <w:rPr>
          <w:color w:val="000000"/>
        </w:rPr>
        <w:t>(</w:t>
      </w:r>
      <w:r>
        <w:rPr>
          <w:color w:val="000000"/>
          <w:sz w:val="22"/>
          <w:szCs w:val="22"/>
          <w:lang w:val="en-US"/>
        </w:rPr>
        <w:t>http</w:t>
      </w:r>
      <w:r>
        <w:rPr>
          <w:color w:val="000000"/>
          <w:sz w:val="22"/>
          <w:szCs w:val="22"/>
        </w:rPr>
        <w:t>://</w:t>
      </w:r>
      <w:r>
        <w:rPr>
          <w:color w:val="000000"/>
          <w:sz w:val="22"/>
          <w:szCs w:val="22"/>
          <w:lang w:val="en-US"/>
        </w:rPr>
        <w:t>www</w:t>
      </w:r>
      <w:r>
        <w:rPr>
          <w:color w:val="000000"/>
          <w:sz w:val="22"/>
          <w:szCs w:val="22"/>
        </w:rPr>
        <w:t>.</w:t>
      </w:r>
      <w:r>
        <w:rPr>
          <w:color w:val="000000"/>
          <w:sz w:val="22"/>
          <w:szCs w:val="22"/>
          <w:lang w:val="en-US"/>
        </w:rPr>
        <w:t>countries</w:t>
      </w:r>
      <w:r>
        <w:rPr>
          <w:color w:val="000000"/>
          <w:sz w:val="22"/>
          <w:szCs w:val="22"/>
        </w:rPr>
        <w:t>.</w:t>
      </w:r>
      <w:r>
        <w:rPr>
          <w:color w:val="000000"/>
          <w:sz w:val="22"/>
          <w:szCs w:val="22"/>
          <w:lang w:val="en-US"/>
        </w:rPr>
        <w:t>ru</w:t>
      </w:r>
      <w:r>
        <w:rPr>
          <w:color w:val="000000"/>
          <w:sz w:val="22"/>
          <w:szCs w:val="22"/>
        </w:rPr>
        <w:t>/</w:t>
      </w:r>
      <w:r>
        <w:rPr>
          <w:color w:val="000000"/>
        </w:rPr>
        <w:t>)</w:t>
      </w:r>
    </w:p>
  </w:footnote>
  <w:footnote w:id="6">
    <w:p>
      <w:pPr>
        <w:pStyle w:val="Footnote"/>
        <w:rPr/>
      </w:pPr>
      <w:r>
        <w:rPr>
          <w:rStyle w:val="FootnoteCharacters"/>
        </w:rPr>
        <w:footnoteRef/>
      </w:r>
      <w:r>
        <w:rPr/>
        <w:t xml:space="preserve"> </w:t>
      </w:r>
      <w:r>
        <w:rPr/>
        <w:t xml:space="preserve">Материалы сайта “Страны мира” </w:t>
      </w:r>
      <w:r>
        <w:rPr>
          <w:color w:val="000000"/>
        </w:rPr>
        <w:t>(</w:t>
      </w:r>
      <w:r>
        <w:rPr>
          <w:color w:val="000000"/>
          <w:sz w:val="22"/>
          <w:szCs w:val="22"/>
          <w:lang w:val="en-US"/>
        </w:rPr>
        <w:t>http</w:t>
      </w:r>
      <w:r>
        <w:rPr>
          <w:color w:val="000000"/>
          <w:sz w:val="22"/>
          <w:szCs w:val="22"/>
        </w:rPr>
        <w:t>://</w:t>
      </w:r>
      <w:r>
        <w:rPr>
          <w:color w:val="000000"/>
          <w:sz w:val="22"/>
          <w:szCs w:val="22"/>
          <w:lang w:val="en-US"/>
        </w:rPr>
        <w:t>www</w:t>
      </w:r>
      <w:r>
        <w:rPr>
          <w:color w:val="000000"/>
          <w:sz w:val="22"/>
          <w:szCs w:val="22"/>
        </w:rPr>
        <w:t>.</w:t>
      </w:r>
      <w:r>
        <w:rPr>
          <w:color w:val="000000"/>
          <w:sz w:val="22"/>
          <w:szCs w:val="22"/>
          <w:lang w:val="en-US"/>
        </w:rPr>
        <w:t>countries</w:t>
      </w:r>
      <w:r>
        <w:rPr>
          <w:color w:val="000000"/>
          <w:sz w:val="22"/>
          <w:szCs w:val="22"/>
        </w:rPr>
        <w:t>.</w:t>
      </w:r>
      <w:r>
        <w:rPr>
          <w:color w:val="000000"/>
          <w:sz w:val="22"/>
          <w:szCs w:val="22"/>
          <w:lang w:val="en-US"/>
        </w:rPr>
        <w:t>ru</w:t>
      </w:r>
      <w:r>
        <w:rPr>
          <w:color w:val="000000"/>
          <w:sz w:val="22"/>
          <w:szCs w:val="22"/>
        </w:rPr>
        <w:t>/</w:t>
      </w:r>
      <w:r>
        <w:rPr>
          <w:color w:val="000000"/>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азвание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Style8">
    <w:name w:val="Основной текст с отступом Знак"/>
    <w:qFormat/>
    <w:rPr>
      <w:sz w:val="28"/>
      <w:szCs w:val="28"/>
    </w:rPr>
  </w:style>
  <w:style w:type="character" w:styleId="Style9">
    <w:name w:val="Основной текст Знак"/>
    <w:qFormat/>
    <w:rPr>
      <w:sz w:val="28"/>
      <w:szCs w:val="28"/>
    </w:rPr>
  </w:style>
  <w:style w:type="character" w:styleId="21">
    <w:name w:val="Основной текст 2 Знак"/>
    <w:qFormat/>
    <w:rPr>
      <w:sz w:val="28"/>
      <w:szCs w:val="28"/>
    </w:rPr>
  </w:style>
  <w:style w:type="character" w:styleId="Style10">
    <w:name w:val="Текст сноски Знак"/>
    <w:qFormat/>
    <w:rPr>
      <w:sz w:val="20"/>
      <w:szCs w:val="20"/>
    </w:rPr>
  </w:style>
  <w:style w:type="character" w:styleId="FootnoteCharacters">
    <w:name w:val="Footnote Characters"/>
    <w:qFormat/>
    <w:rPr>
      <w:sz w:val="28"/>
      <w:szCs w:val="28"/>
      <w:vertAlign w:val="superscript"/>
    </w:rPr>
  </w:style>
  <w:style w:type="character" w:styleId="EndnoteCharacters">
    <w:name w:val="Endnote Characters"/>
    <w:qFormat/>
    <w:rPr>
      <w:vertAlign w:val="superscript"/>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1">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2">
    <w:name w:val="Нижний колонтитул Знак"/>
    <w:qFormat/>
    <w:rPr>
      <w:sz w:val="28"/>
      <w:szCs w:val="28"/>
    </w:rPr>
  </w:style>
  <w:style w:type="character" w:styleId="Style13">
    <w:name w:val="Верхний колонтитул Знак"/>
    <w:qFormat/>
    <w:rPr>
      <w:kern w:val="2"/>
      <w:sz w:val="28"/>
      <w:szCs w:val="28"/>
      <w:lang w:val="ru-RU" w:eastAsia="en-US"/>
    </w:rPr>
  </w:style>
  <w:style w:type="character" w:styleId="PageNumber">
    <w:name w:val="Page Number"/>
    <w:rPr/>
  </w:style>
  <w:style w:type="character" w:styleId="Style14">
    <w:name w:val="номер страницы"/>
    <w:qFormat/>
    <w:rPr>
      <w:sz w:val="28"/>
      <w:szCs w:val="28"/>
    </w:rPr>
  </w:style>
  <w:style w:type="character" w:styleId="22">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5">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autoSpaceDE w:val="false"/>
      <w:ind w:firstLine="709"/>
      <w:jc w:val="center"/>
    </w:pPr>
    <w:rPr>
      <w:sz w:val="32"/>
      <w:szCs w:val="32"/>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widowControl w:val="false"/>
      <w:autoSpaceDE w:val="false"/>
      <w:spacing w:before="280" w:after="280"/>
      <w:ind w:firstLine="709"/>
    </w:pPr>
    <w:rPr>
      <w:lang w:val="uk-UA"/>
    </w:rPr>
  </w:style>
  <w:style w:type="paragraph" w:styleId="Main">
    <w:name w:val="main"/>
    <w:basedOn w:val="Normal"/>
    <w:qFormat/>
    <w:pPr>
      <w:widowControl w:val="false"/>
      <w:autoSpaceDE w:val="false"/>
      <w:spacing w:lineRule="atLeast" w:line="300" w:before="100" w:after="0"/>
      <w:ind w:firstLine="709"/>
    </w:pPr>
    <w:rPr>
      <w:rFonts w:ascii="Arial" w:hAnsi="Arial" w:cs="Arial"/>
      <w:color w:val="000000"/>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MyStyle">
    <w:name w:val="MyStyle"/>
    <w:basedOn w:val="Normal"/>
    <w:qFormat/>
    <w:pPr>
      <w:spacing w:before="60" w:after="60"/>
      <w:ind w:firstLine="567"/>
    </w:pPr>
    <w:rPr>
      <w:rFonts w:ascii="Arial" w:hAnsi="Arial" w:cs="Arial"/>
    </w:rPr>
  </w:style>
  <w:style w:type="paragraph" w:styleId="23">
    <w:name w:val="Основной текст 2"/>
    <w:basedOn w:val="Normal"/>
    <w:qFormat/>
    <w:pPr>
      <w:widowControl w:val="false"/>
      <w:tabs>
        <w:tab w:val="clear" w:pos="708"/>
        <w:tab w:val="left" w:pos="8147" w:leader="none"/>
      </w:tabs>
      <w:autoSpaceDE w:val="false"/>
      <w:ind w:firstLine="709"/>
    </w:pPr>
    <w:rPr/>
  </w:style>
  <w:style w:type="paragraph" w:styleId="Footnote">
    <w:name w:val="Footnote Text"/>
    <w:basedOn w:val="Normal"/>
    <w:pPr>
      <w:autoSpaceDE w:val="false"/>
      <w:ind w:firstLine="709"/>
      <w:jc w:val="lef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spacing w:lineRule="auto" w:line="240"/>
      <w:ind w:hanging="0"/>
      <w:jc w:val="right"/>
    </w:pPr>
    <w:rPr>
      <w:kern w:val="2"/>
      <w:lang w:val="en-US" w:eastAsia="en-US"/>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4">
    <w:name w:val="Заголовок 2 дипл"/>
    <w:basedOn w:val="Normal"/>
    <w:next w:val="TextBodyIndent"/>
    <w:qFormat/>
    <w:pPr>
      <w:widowControl w:val="false"/>
      <w:autoSpaceDE w:val="false"/>
      <w:ind w:firstLine="709"/>
    </w:pPr>
    <w:rPr>
      <w:lang w:val="en-US"/>
    </w:rPr>
  </w:style>
  <w:style w:type="paragraph" w:styleId="Style18">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Style19">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widowControl w:val="false"/>
      <w:tabs>
        <w:tab w:val="clear" w:pos="708"/>
        <w:tab w:val="right" w:pos="1400" w:leader="dot"/>
      </w:tabs>
      <w:autoSpaceDE w:val="false"/>
      <w:ind w:hanging="0"/>
    </w:pPr>
    <w:rPr/>
  </w:style>
  <w:style w:type="paragraph" w:styleId="Contents2">
    <w:name w:val="TOC 2"/>
    <w:basedOn w:val="Normal"/>
    <w:next w:val="Normal"/>
    <w:pPr>
      <w:widowControl w:val="false"/>
      <w:tabs>
        <w:tab w:val="clear" w:pos="708"/>
        <w:tab w:val="left" w:pos="3500" w:leader="dot"/>
      </w:tabs>
      <w:autoSpaceDE w:val="false"/>
      <w:ind w:hanging="0"/>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25">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3">
    <w:name w:val="Стиль ТАБЛИЦА + Междустр.интервал:  полуторный1"/>
    <w:basedOn w:val="Style23"/>
    <w:qFormat/>
    <w:pPr/>
    <w:rPr/>
  </w:style>
  <w:style w:type="paragraph" w:styleId="Style25">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ind w:firstLine="709"/>
    </w:pPr>
    <w:rPr>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1:26:00Z</dcterms:created>
  <dc:creator>admin</dc:creator>
  <dc:description/>
  <cp:keywords/>
  <dc:language>en-US</dc:language>
  <cp:lastModifiedBy>Mage</cp:lastModifiedBy>
  <dcterms:modified xsi:type="dcterms:W3CDTF">2011-10-03T21:26:00Z</dcterms:modified>
  <cp:revision>2</cp:revision>
  <dc:subject/>
  <dc:title>Содержание</dc:title>
</cp:coreProperties>
</file>