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ПЛОМН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атинская Америка и Испания: взаимоотношения на современном этап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работа связана с изучением взаимоотношений Латинской Америки и Испании на современном эта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тинская Америка – это общее название для стран и территорий, которые находятся южнее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ых территориях и государствах в настоящее время проживают около 470 миллионов человек (причем это население за XX век выросло более чем в 8 раз, что составляет самый высокий уровень прироста в мире). Общая территория Латинской Америки – больше двадцати миллионов квадратных километров (что больше чем вся территория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крупные в территориальном плане государства региона – Бразилия, Аргентина, Мексика, в список наиболее развитых экономически стран региона, к указанным государствам, добавляются Венесуэла, Чили, Колумбия, Перу.</w:t>
      </w:r>
    </w:p>
    <w:p>
      <w:pPr>
        <w:pStyle w:val="Normal"/>
        <w:spacing w:lineRule="auto" w:line="360" w:before="0" w:after="0"/>
        <w:ind w:firstLine="709"/>
        <w:jc w:val="both"/>
        <w:rPr/>
      </w:pPr>
      <w:r>
        <w:rPr>
          <w:rFonts w:cs="Times New Roman" w:ascii="Times New Roman" w:hAnsi="Times New Roman"/>
          <w:color w:val="000000"/>
          <w:sz w:val="28"/>
          <w:szCs w:val="28"/>
        </w:rPr>
        <w:t xml:space="preserve">Большинство государств Латинской Америки (кроме Бразилии, Гайаны и некоторых небольших государств – Белиза и некоторых островных государств Карибского бассейна) вплоть д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входили в состав Испанской имп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тинская Америка освободилась от испанского колониального владычества в течение первой половины девятнадцатого столетия, однако религиозные, культурные и национальные связи между метрополией и бывшими колониями не прервались, что также подкреплялось тем фактом, что господствующая элита латиноамериканских стран состояла из выходцев из Испании.</w:t>
      </w:r>
    </w:p>
    <w:p>
      <w:pPr>
        <w:pStyle w:val="Normal"/>
        <w:spacing w:lineRule="auto" w:line="360" w:before="0" w:after="0"/>
        <w:ind w:firstLine="709"/>
        <w:jc w:val="both"/>
        <w:rPr/>
      </w:pPr>
      <w:r>
        <w:rPr>
          <w:rFonts w:cs="Times New Roman" w:ascii="Times New Roman" w:hAnsi="Times New Roman"/>
          <w:color w:val="000000"/>
          <w:sz w:val="28"/>
          <w:szCs w:val="28"/>
        </w:rPr>
        <w:t>Этническая схожесть, помноженная на религиозное единство, позволяли Мадриду сохранять в данном регионе серьезное влияние и внешнеполитические позиции на протяжении XIX–XX веков, несмотря на то, что авторитет и роль Испании в мире в этот период сниж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Латинской Америки и Испании на современном этапе определяются рядом тенденций, подробнее о которых мы поговорим в основной части нашей работы, однако отметим, что сегодня создаются благоприятные условия для активизации испанских экономических интересов в регионе, в том числе для проникновения испанских капиталов экономику Латинской Аме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о это повышением темпов экономического развития стран Латиноамериканского региона, сопровождавшегося процессом индустриализации, что порождало необходимость поиска новых рынков и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а Латиноамериканских стран заинтересованы в развитии национальной промышленности, для чего необходимо постоянное вливание в экономику крупных финансовых средств. Испания, хотя и не обладает подобными свободными капиталами, но может брать их у других стран Европейского союза на благоприятных условиях и при минимальной процентной ста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сбрасывать со счетов и политическое сотрудничество стран Латинской Америки и Испании в решении конкретных проблем региона (Испания традиционно, наряду с США выступает своего рода международным арбитром в разрешении политических кризисов региона), а также военное (продажа оружий и технологий) сотрудничество Испании и Латинской Америки, которое в последние годы приобретает новые векторы развит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целом взаимоотношения (экономические, политические, культурные и прочие) Латинской Америки и Испании на современном этапе это довольно значимая составляющая международных отношений, чем и определяется </w:t>
      </w:r>
      <w:r>
        <w:rPr>
          <w:rFonts w:cs="Times New Roman" w:ascii="Times New Roman" w:hAnsi="Times New Roman"/>
          <w:b/>
          <w:color w:val="000000"/>
          <w:sz w:val="28"/>
          <w:szCs w:val="28"/>
        </w:rPr>
        <w:t>актуальност</w:t>
      </w:r>
      <w:r>
        <w:rPr>
          <w:rFonts w:cs="Times New Roman" w:ascii="Times New Roman" w:hAnsi="Times New Roman"/>
          <w:color w:val="000000"/>
          <w:sz w:val="28"/>
          <w:szCs w:val="28"/>
        </w:rPr>
        <w:t>ь наш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дипломной работы для нас выступят взаимоотношения Латинской Америки и Испании на современном этапе их развития, а </w:t>
      </w:r>
      <w:r>
        <w:rPr>
          <w:rFonts w:cs="Times New Roman" w:ascii="Times New Roman" w:hAnsi="Times New Roman"/>
          <w:b/>
          <w:color w:val="000000"/>
          <w:sz w:val="28"/>
          <w:szCs w:val="28"/>
        </w:rPr>
        <w:t xml:space="preserve">предметом – </w:t>
      </w:r>
      <w:r>
        <w:rPr>
          <w:rFonts w:cs="Times New Roman" w:ascii="Times New Roman" w:hAnsi="Times New Roman"/>
          <w:color w:val="000000"/>
          <w:sz w:val="28"/>
          <w:szCs w:val="28"/>
        </w:rPr>
        <w:t>политические, экономические и культурные составляющие этих взаимоотношений.</w:t>
      </w:r>
    </w:p>
    <w:p>
      <w:pPr>
        <w:pStyle w:val="Normal"/>
        <w:spacing w:lineRule="auto" w:line="360" w:before="0" w:after="0"/>
        <w:ind w:firstLine="709"/>
        <w:jc w:val="both"/>
        <w:rPr/>
      </w:pPr>
      <w:r>
        <w:rPr>
          <w:rFonts w:cs="Times New Roman" w:ascii="Times New Roman" w:hAnsi="Times New Roman"/>
          <w:b/>
          <w:color w:val="000000"/>
          <w:sz w:val="28"/>
          <w:szCs w:val="28"/>
        </w:rPr>
        <w:t>Хронологические рамки</w:t>
      </w:r>
      <w:r>
        <w:rPr>
          <w:rFonts w:cs="Times New Roman" w:ascii="Times New Roman" w:hAnsi="Times New Roman"/>
          <w:color w:val="000000"/>
          <w:sz w:val="28"/>
          <w:szCs w:val="28"/>
        </w:rPr>
        <w:t xml:space="preserve"> дипломной работы ограничены периодом начала XXI века и в основном включают в себя 2000–2010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лью </w:t>
      </w:r>
      <w:r>
        <w:rPr>
          <w:rFonts w:cs="Times New Roman" w:ascii="Times New Roman" w:hAnsi="Times New Roman"/>
          <w:color w:val="000000"/>
          <w:sz w:val="28"/>
          <w:szCs w:val="28"/>
        </w:rPr>
        <w:t>дипломной работы является исследование взаимоотношений Латинской Америки и Испании на современном этапе их развития.</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достижения указанной цели были поставлены следующие </w:t>
      </w:r>
      <w:r>
        <w:rPr>
          <w:rFonts w:cs="Times New Roman" w:ascii="Times New Roman" w:hAnsi="Times New Roman"/>
          <w:b/>
          <w:color w:val="000000"/>
          <w:sz w:val="28"/>
          <w:szCs w:val="28"/>
        </w:rPr>
        <w:t>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w:t>
      </w:r>
      <w:r>
        <w:rPr>
          <w:rFonts w:cs="Times New Roman" w:ascii="Times New Roman" w:hAnsi="Times New Roman"/>
          <w:color w:val="000000"/>
          <w:sz w:val="28"/>
          <w:szCs w:val="28"/>
        </w:rPr>
        <w:t>изучить политические взаимоотношения Латинской Америки и Испании путем изучения основных тенденций политических контактов на высшем уровне, а также путем сопоставления позиций Латинской Америки и Испании по ключевым политическим вопросам соврем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ить особенности экономической составляющей взаимоотношений Латинской Америки и Испании путем изучения основных факторов определяющих их внешнеторговые отношения, а также ознакомиться с инвестиционной составляющей экономических взаим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отреть сотрудничество Испании и Латинской Америки в военной сфере в целом, а в частности взаимоотношения военных ведомств Испании и Латинской Америки, а также основные векторы военно-технического сотруднич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Поставленные цели и задачи, сформировали </w:t>
      </w:r>
      <w:r>
        <w:rPr>
          <w:rFonts w:cs="Times New Roman" w:ascii="Times New Roman" w:hAnsi="Times New Roman"/>
          <w:b/>
          <w:color w:val="000000"/>
          <w:sz w:val="28"/>
          <w:szCs w:val="28"/>
        </w:rPr>
        <w:t>структуру</w:t>
      </w:r>
      <w:r>
        <w:rPr>
          <w:rFonts w:cs="Times New Roman" w:ascii="Times New Roman" w:hAnsi="Times New Roman"/>
          <w:color w:val="000000"/>
          <w:sz w:val="28"/>
          <w:szCs w:val="28"/>
        </w:rPr>
        <w:t xml:space="preserve"> дипломной работы, которая состоит из введения, трех глав (по два параграфа в каждой), заключения и списка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цели и задач работы мы пользовались определенными источниками и специальной литерату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источники, привлекаемые нами – это официальные данные различных международных аналитических агентств, а также общедоступные цифры, характеризующие социально-экономическое развитие отдельных государств.</w:t>
      </w:r>
      <w:r>
        <w:br w:type="page"/>
      </w:r>
    </w:p>
    <w:p>
      <w:pPr>
        <w:pStyle w:val="Normal"/>
        <w:spacing w:lineRule="auto" w:line="360" w:before="0" w:after="0"/>
        <w:ind w:firstLine="709"/>
        <w:jc w:val="both"/>
        <w:rPr/>
      </w:pPr>
      <w:r>
        <w:rPr>
          <w:rFonts w:cs="Times New Roman" w:ascii="Times New Roman" w:hAnsi="Times New Roman"/>
          <w:b/>
          <w:sz w:val="28"/>
          <w:szCs w:val="28"/>
        </w:rPr>
        <w:t>1. Политические взаимоотношения Латинской Америки и Испан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Основные тенденции политических контактов на современном этапе</w:t>
      </w:r>
    </w:p>
    <w:p>
      <w:pPr>
        <w:pStyle w:val="Normal"/>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части нашей работы мы ознакомимся с особенностями политических взаимоотношений Испании и Латинской Америки на современном этапе, а также кратко ознакомимся с историей этих взаимоотношений, которая непосредственным образом воздействует на современные тенденции политических контак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атинская Америка, как известно, в большей своей части, некогда входила в состав Испанской империи, которая на протяжении XV–XIX веков фактически делила всю Центральную и Южную Америку с Португали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четкого понимания проблематики политических взаимоотношений Латинской Америки и Испании представляется необходимым дать краткую политико-географическую характеристику Латиноамериканского региона и Испа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чнем с Латинской Америки.</w:t>
      </w:r>
    </w:p>
    <w:p>
      <w:pPr>
        <w:pStyle w:val="Normal"/>
        <w:spacing w:lineRule="auto" w:line="360" w:before="0" w:after="0"/>
        <w:ind w:firstLine="709"/>
        <w:jc w:val="both"/>
        <w:rPr/>
      </w:pPr>
      <w:r>
        <w:rPr>
          <w:rFonts w:cs="Times New Roman" w:ascii="Times New Roman" w:hAnsi="Times New Roman"/>
          <w:color w:val="000000"/>
          <w:sz w:val="28"/>
          <w:szCs w:val="28"/>
        </w:rPr>
        <w:t xml:space="preserve">Термин Латинская Америка первоначально обозначал те части Американского континента, которые были колонизированы и заселены выходцами из стран Пиренейского (Иберийского) полуострова – Испании и Португалии. Испанией и Португалией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х колонизировали более 90% территории современной Латинской Америки, оставшиеся части были распределены между Англией, Францией и Нидерландами.</w:t>
      </w:r>
    </w:p>
    <w:p>
      <w:pPr>
        <w:pStyle w:val="Normal"/>
        <w:spacing w:lineRule="auto" w:line="360" w:before="0" w:after="0"/>
        <w:ind w:firstLine="709"/>
        <w:jc w:val="both"/>
        <w:rPr/>
      </w:pPr>
      <w:r>
        <w:rPr>
          <w:rFonts w:cs="Times New Roman" w:ascii="Times New Roman" w:hAnsi="Times New Roman"/>
          <w:color w:val="000000"/>
          <w:sz w:val="28"/>
          <w:szCs w:val="28"/>
        </w:rPr>
        <w:t>Большинство крупных государств региона получили независимость от европейских метрополий (Португалии и Испании) в XIX веке, подавляющее большинство остальных – в веке XX. В настоящее время в регионе насчитывается около 30 государст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пределить количество точнее, не представляется возможным из-за разницы подходов к определению Латинская Америка. Так, ряд исследователей относят к ней только испано-португалоязычные страны, а бывшие или настоящие колониальные владения Англии, Франции и Нидерланд в число территорий региона не относят</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то же время ООН, группирует страны региона по чисто географическому принципу – Северная Америка и Южная Америк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Таким образом, Латинская Америка – это более культурный, чем географический термин. В настоящее время, к Латинской Америке относят ряд государств и территорий Южной и Центральной Америки (см. табл.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 </w:t>
      </w:r>
      <w:r>
        <w:rPr/>
        <w:t>Государства и территории Латинской Америки</w:t>
      </w:r>
    </w:p>
    <w:tbl>
      <w:tblPr>
        <w:tblW w:w="9297" w:type="dxa"/>
        <w:jc w:val="center"/>
        <w:tblInd w:w="0" w:type="dxa"/>
        <w:tblLayout w:type="fixed"/>
        <w:tblCellMar>
          <w:top w:w="0" w:type="dxa"/>
          <w:left w:w="108" w:type="dxa"/>
          <w:bottom w:w="0" w:type="dxa"/>
          <w:right w:w="108" w:type="dxa"/>
        </w:tblCellMar>
      </w:tblPr>
      <w:tblGrid>
        <w:gridCol w:w="2754"/>
        <w:gridCol w:w="2298"/>
        <w:gridCol w:w="4245"/>
      </w:tblGrid>
      <w:tr>
        <w:trPr>
          <w:trHeight w:val="486" w:hRule="atLeast"/>
          <w:cantSplit w:val="true"/>
        </w:trPr>
        <w:tc>
          <w:tcPr>
            <w:tcW w:w="5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зависимые государства</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висимые территории (с указанием принадлежности)</w:t>
            </w:r>
          </w:p>
        </w:tc>
      </w:tr>
      <w:tr>
        <w:trPr>
          <w:trHeight w:val="418"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ргентина</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ксика</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ваделупа (Франция)</w:t>
            </w:r>
          </w:p>
        </w:tc>
      </w:tr>
      <w:tr>
        <w:trPr>
          <w:trHeight w:val="248"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лиз</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икарагуа</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ртиника (Франция)</w:t>
            </w:r>
          </w:p>
        </w:tc>
      </w:tr>
      <w:tr>
        <w:trPr>
          <w:trHeight w:val="485"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оливия</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нама</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ранцузская Гвиана (Франция)</w:t>
            </w:r>
          </w:p>
        </w:tc>
      </w:tr>
      <w:tr>
        <w:trPr>
          <w:trHeight w:val="264"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разилия</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рагвай</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уэрто-Рико (США)</w:t>
            </w:r>
          </w:p>
        </w:tc>
      </w:tr>
      <w:tr>
        <w:trPr>
          <w:trHeight w:val="402"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несуэла</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у</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Фолклендские острова (Британия)</w:t>
            </w:r>
          </w:p>
        </w:tc>
      </w:tr>
      <w:tr>
        <w:trPr>
          <w:trHeight w:val="519"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ватемала</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альвадор</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Аруба (Нидерланды)</w:t>
            </w:r>
          </w:p>
        </w:tc>
      </w:tr>
      <w:tr>
        <w:trPr>
          <w:trHeight w:val="603"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аити</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инидад и Тобаго</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идерландские Антильские острова</w:t>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идерланды)</w:t>
            </w:r>
          </w:p>
        </w:tc>
      </w:tr>
      <w:tr>
        <w:trPr>
          <w:trHeight w:val="552"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ндурас</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угвай</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Каймановы острова (Британия)</w:t>
            </w:r>
          </w:p>
        </w:tc>
      </w:tr>
      <w:tr>
        <w:trPr>
          <w:trHeight w:val="502"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миниканская республика</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или</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Южная Георгия и Южные Сандвичевы острова (Британия)</w:t>
            </w:r>
          </w:p>
        </w:tc>
      </w:tr>
      <w:tr>
        <w:trPr>
          <w:trHeight w:val="385"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умбия</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Эквадор</w:t>
            </w:r>
          </w:p>
        </w:tc>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Монтсеррат (Британия)</w:t>
            </w:r>
          </w:p>
        </w:tc>
      </w:tr>
      <w:tr>
        <w:trPr>
          <w:trHeight w:val="281"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ста-Рика</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Ямайка</w:t>
            </w:r>
          </w:p>
        </w:tc>
        <w:tc>
          <w:tcPr>
            <w:tcW w:w="42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r>
        <w:trPr>
          <w:trHeight w:val="364"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уба</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color w:val="000000"/>
                <w:sz w:val="20"/>
                <w:szCs w:val="28"/>
              </w:rPr>
              <w:t>Суринам</w:t>
            </w:r>
            <w:r>
              <w:rPr>
                <w:rStyle w:val="FootnoteCharacters"/>
                <w:rStyle w:val="FootnoteAnchor"/>
                <w:rFonts w:cs="Times New Roman" w:ascii="Times New Roman" w:hAnsi="Times New Roman"/>
                <w:color w:val="000000"/>
                <w:sz w:val="20"/>
                <w:szCs w:val="28"/>
              </w:rPr>
              <w:footnoteReference w:id="5"/>
            </w:r>
          </w:p>
        </w:tc>
        <w:tc>
          <w:tcPr>
            <w:tcW w:w="4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r>
        <w:trPr>
          <w:trHeight w:val="247"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Гайана</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4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bl>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В указанных территориях и государствах в настоящее время проживают около 470 миллионов человек (причем это население за XX век выросло более чем в 8 раз, что составляет самый высокий уровень прироста в мире)</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бщая территория Латинской Америки – больше двадцати миллионов квадратных километров (что больше чем вся территория России). Наиболее крупные в территориальном плане государства региона – Бразилия, Аргентина, Мексика, в список наиболее развитых экономически стран региона, к указанным государствам, добавляются Венесуэла, Чили, Колумбия, Перу</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Подавляющее большинство независимых стран региона республики, причем почти все они имеют выход к морю (за исключением Боливии и Парагва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дим, также краткую характеристику современного положения государства Исп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Испания, это государство на юго-западе Европы, которое занимает большую часть Пиренейского полуострова. </w:t>
      </w:r>
      <w:r>
        <w:rPr>
          <w:rFonts w:cs="Times New Roman" w:ascii="Times New Roman" w:hAnsi="Times New Roman"/>
          <w:i/>
          <w:iCs/>
          <w:color w:val="000000"/>
          <w:sz w:val="28"/>
          <w:szCs w:val="28"/>
        </w:rPr>
        <w:t>Испания</w:t>
      </w:r>
      <w:r>
        <w:rPr>
          <w:rFonts w:cs="Times New Roman" w:ascii="Times New Roman" w:hAnsi="Times New Roman"/>
          <w:color w:val="000000"/>
          <w:sz w:val="28"/>
          <w:szCs w:val="28"/>
        </w:rPr>
        <w:t> – Конституционная монархия. Глава государства – корол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хопутно, Испания граничит с Францией и Андоррой на севере, Португалией на западе, владением Британии Гибралтар на Юге. Кроме того, на севере Африки у Испании находятся две территории – автономные города Сеута и Мелилья, которые граничат с Марокко (отметим, что Марокко не признает право Испании на эти полуанклав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состав Испании входят Балеарские и Канарские острова, которые находятся соответственно, в Средиземном море и в Атлантическом океане недалеко от Северо-западного побережья Африки, а также территория Ифни. В настоящее время Испания входит в Европейский союз и обладает сравнительно развитой экономикой (в сравнении с большинством стран Латинской Америки).</w:t>
      </w:r>
    </w:p>
    <w:p>
      <w:pPr>
        <w:pStyle w:val="Normal"/>
        <w:spacing w:lineRule="auto" w:line="360" w:before="0" w:after="0"/>
        <w:ind w:firstLine="709"/>
        <w:contextualSpacing/>
        <w:jc w:val="both"/>
        <w:rPr/>
      </w:pPr>
      <w:r>
        <w:rPr>
          <w:rFonts w:cs="Times New Roman" w:ascii="Times New Roman" w:hAnsi="Times New Roman"/>
          <w:color w:val="000000"/>
          <w:sz w:val="28"/>
          <w:szCs w:val="28"/>
        </w:rPr>
        <w:t>В XV–X</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еках в состав колониальных владений Испании входило большинство современных государств Южной и Центральной Америки (в том числе Мексика, Аргентина, Чили, Боливия, Венесуэла, Куба, Уругвай, часть современных США и т.д.), отдельные территории в Африке (Марокко, Экваториальная Гвинея, Западная Сахара), а также в Азии (Филиппины). Основная часть этой империи (Латинская Америка) получили независимость в XIX веке, оставшаяся часть в веке XX (Испанское Марокко, Западная Сахара, Экваториальная Гвинея и др.). За Испанией остались лишь Канарские острова и некоторые города в Афри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акого краткого политико-географического обзора перейдем к непосредственной теме этой части нашей работы.</w:t>
      </w:r>
    </w:p>
    <w:p>
      <w:pPr>
        <w:pStyle w:val="Normal"/>
        <w:spacing w:lineRule="auto" w:line="360" w:before="0" w:after="0"/>
        <w:ind w:firstLine="709"/>
        <w:jc w:val="both"/>
        <w:rPr/>
      </w:pPr>
      <w:r>
        <w:rPr>
          <w:rFonts w:cs="Times New Roman" w:ascii="Times New Roman" w:hAnsi="Times New Roman"/>
          <w:color w:val="000000"/>
          <w:sz w:val="28"/>
          <w:szCs w:val="28"/>
        </w:rPr>
        <w:t>Итак, испаноязычные страны Латинской Америки освободились от испанского колониального владычества в течение первой половины девятнадцатого столетия, однако религиозные, культурные и национальные связи между метрополией и бывшими колониями не прервались, вплоть до первой половины XX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в Испании происходят определенные события, которые непосредственным образом стали воздействовать в том числе и на латиноамериканскую политику бывшей метрополии. Мы имеем ввиду гражданскую войну 1936–1939 годов, а также установление диктатуры генерала Франко</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 находившаяся под властью профашистского тоталитарного режима Испания оказалась на долгие десятилетия в международной изоляции. Начиная с 1939 г., то есть с окончательной победы франкистов над республиканцами, Испания с каждым годом все больше и больше оказывалась в вакууме дипломатических и прочих конт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второй мировой войны вся мировая общественность смотрела на режим Франко как на «заповедник тоталитаризма в Европе». Следствием этого стал тот факт, что практически все страны мира, в большей или меньшей степени в период 1945–1975 гг. свели на нет все дипломатические, экономические и общественные контакты с Испан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адением диктатуры Франко в 1975 году положение начинает меняться, однако роль и место Испании в мировой политики стала откровенно второстепенной. Взаимоотношения Испании и Латинской Америки, в этот период ознаменовались новыми тенденциями, которые, в рамках нашей темы, целесообразно кратко рассмотре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ых условиях послевоенного развития и во время «холодной войны» Испании приходилось довольствоваться ролью «младшего» партнера США на европейском континенте. Положение неравноправного участника международных отношений и откровенное оттеснение на вторые роли во внешнеполитических инициативах показывали всю ущербность положения некогда крупнейшей мировой имп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крупных провалов во внешней политике привели к полному вытеснению этой страны из русла европейской политическ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изменить собственный статус неравноправного партнера привели Испанию к активизации своей внешнеполитической деятельности в бассейне Тихого океана (на Филиппинских островах), то есть на территориях бывшей колониальной системы испанского королев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десь произошло столкновение интересов Испании с США, которые после второй мировой войны прочно укрепились в данном регионе, экономически и полит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ствие, внешнеполитическое ведомство Испании оказалось вынуждено «возвратиться» в Латиноамериканский регион, отношения с которым были во многом прерваны еще в 30-е годы XX века.</w:t>
      </w:r>
    </w:p>
    <w:p>
      <w:pPr>
        <w:pStyle w:val="Normal"/>
        <w:spacing w:lineRule="auto" w:line="360" w:before="0" w:after="0"/>
        <w:ind w:firstLine="709"/>
        <w:jc w:val="both"/>
        <w:rPr/>
      </w:pPr>
      <w:r>
        <w:rPr>
          <w:rFonts w:cs="Times New Roman" w:ascii="Times New Roman" w:hAnsi="Times New Roman"/>
          <w:color w:val="000000"/>
          <w:sz w:val="28"/>
          <w:szCs w:val="28"/>
        </w:rPr>
        <w:t>К середине XX века во многих странах Латинской Америки установились авторитарные режимы, которые были зачастую не признаны мировым сообществом</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В подобной ситуации оказалась и Испания после завершения Второй мировой войны. Не признаваемые большинством стран мира Испания и авторитарные режимы Латинской Америки были просто «обречены» на взаимное сбли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ипломатических контактов и налаживание экономического сотрудничества Испании и латиноамериканских государств активно способствовало ослаблению международной изоляции франкизма во второй половине 40-х – начале 50-х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наглядно это продемонстрировала Аргентина, которая в обмен на экономическую помощь оказывала активную дипломатическую поддержку франкистской Испании, представляя его интересы в ряде третьих стран</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17"/>
        <w:spacing w:lineRule="auto" w:line="360" w:before="0" w:after="0"/>
        <w:ind w:firstLine="709"/>
        <w:jc w:val="both"/>
        <w:rPr/>
      </w:pPr>
      <w:r>
        <w:rPr>
          <w:color w:val="000000"/>
          <w:sz w:val="28"/>
          <w:szCs w:val="28"/>
        </w:rPr>
        <w:t>Стремясь сохранить свое пошатнувшееся влияние в регионе, внешняя политика создает образ Испании как «Матери-Родины» латиноамериканских народов</w:t>
      </w:r>
      <w:r>
        <w:rPr>
          <w:rStyle w:val="FootnoteCharacters"/>
          <w:rStyle w:val="FootnoteAnchor"/>
          <w:color w:val="000000"/>
          <w:sz w:val="28"/>
          <w:szCs w:val="28"/>
        </w:rPr>
        <w:footnoteReference w:id="11"/>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Серьезные попытки использовать недовольство латиноамериканцев экспансией США в регионе предпринимаются во время Карибского кризиса и событий ему предшествовавших.</w:t>
      </w:r>
    </w:p>
    <w:p>
      <w:pPr>
        <w:pStyle w:val="Style17"/>
        <w:spacing w:lineRule="auto" w:line="360" w:before="0" w:after="0"/>
        <w:ind w:firstLine="709"/>
        <w:jc w:val="both"/>
        <w:rPr>
          <w:color w:val="000000"/>
          <w:sz w:val="28"/>
          <w:szCs w:val="28"/>
        </w:rPr>
      </w:pPr>
      <w:r>
        <w:rPr>
          <w:color w:val="000000"/>
          <w:sz w:val="28"/>
          <w:szCs w:val="28"/>
        </w:rPr>
        <w:t>Испания поддерживает кубинскую революцию наперекор настоятельным просьбам США, а испанские торговые суда продолжают посещать Кубу в период ее блокады американским ВМФ. Столь же активную внешнеполитическую позицию занимает Испания и в отношениях с Чили в период установления диктатуры Пиночета.</w:t>
      </w:r>
    </w:p>
    <w:p>
      <w:pPr>
        <w:pStyle w:val="Style17"/>
        <w:spacing w:lineRule="auto" w:line="360" w:before="0" w:after="0"/>
        <w:ind w:firstLine="709"/>
        <w:jc w:val="both"/>
        <w:rPr>
          <w:color w:val="000000"/>
          <w:sz w:val="28"/>
          <w:szCs w:val="28"/>
        </w:rPr>
      </w:pPr>
      <w:r>
        <w:rPr>
          <w:color w:val="000000"/>
          <w:sz w:val="28"/>
          <w:szCs w:val="28"/>
        </w:rPr>
        <w:t>В целом, благодаря успехам своей внешней политики в регионе во времена франкистского режима Испании удалось стать полноправным участником Межамериканского банка развития и таких межгосударственных объединений как ОАГ, ЛАСТ (Ассоциации свободной торговли) и Андская группа.</w:t>
      </w:r>
    </w:p>
    <w:p>
      <w:pPr>
        <w:pStyle w:val="Style17"/>
        <w:spacing w:lineRule="auto" w:line="360" w:before="0" w:after="0"/>
        <w:ind w:firstLine="709"/>
        <w:jc w:val="both"/>
        <w:rPr/>
      </w:pPr>
      <w:r>
        <w:rPr>
          <w:color w:val="000000"/>
          <w:sz w:val="28"/>
          <w:szCs w:val="28"/>
        </w:rPr>
        <w:t>В то же время, несмотря на отдельные успехи внешней политики Испании необходимо признать, что отношения Испании со многими государствами Латинской Америки в этот период, оставляли желать лучшего. Целый ряд «ибероамериканских» государств – таких как Мексика, Венесуэла, Эквадор и другие, в 40-е – 70-е годы вообще не поддерживали никаких контактов с Испанией (не было даже формальных представительств).</w:t>
      </w:r>
    </w:p>
    <w:p>
      <w:pPr>
        <w:pStyle w:val="Normal"/>
        <w:spacing w:lineRule="auto" w:line="360" w:before="0" w:after="0"/>
        <w:ind w:firstLine="709"/>
        <w:jc w:val="both"/>
        <w:rPr/>
      </w:pPr>
      <w:r>
        <w:rPr>
          <w:rFonts w:cs="Times New Roman" w:ascii="Times New Roman" w:hAnsi="Times New Roman"/>
          <w:color w:val="000000"/>
          <w:sz w:val="28"/>
          <w:szCs w:val="28"/>
        </w:rPr>
        <w:t>В целом, серьезные внутриполитические проблемы в Испании, начавшиеся в 60-е годы XX века и вызванная этим стагнация экономики негативно ударили по отношениям франкистской Испании с третьими странами, в том числе и латиноамериканским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есмотря на ряд попыток активизации экономического сотрудничества между странами и проведение так называемых «ибероамериканских конгрессов» в 60-е – 70-е годы, структурный кризис тоталитарных режимов, охвативший как латиноамериканские государства, так и Испанию не позволил осуществить данные начинания в задуманном вариан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адением франкистского режима в 1975 году начался новый этап в истории Испании. В исторической литературе он получил название «постфранкистский период» или «период демократиз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демократизации политической жизни Испании затронул все аспекты, в том числе и внешнюю политику страны. Новые политические силы, пришедшие к власти, выдвинули в качестве основной задачи выход их международной изо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восстановление дипломатических отношений с Мексикой, и другими Латиноамериканскими странами. Испания выходит из международной изоляции и начинает активно бороться за достойную роль и место в мировом со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ются благоприятные условия для активизации испанской внешней политики, в том числе для проникновения испанских капиталов экономику Латинской Америки, которые были связаны с повышением темпов экономического развития отдельных стран Латинской Америки (Чили, Аргентина), сопровождавшегося процессом индустриализации, что порождало необходимость поиска новых рынков и источников 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а и военные режимы, правившие в Латиноамериканских государствах во второй половине двадцатого века, были заинтересованы в развитии национальной промышленности, для чего было необходимо постоянное вливание в экономику крупных финансовых средств</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Испания в этом плане была весьма привлекательно – она хотя и не обладала подобными свободными капиталами, но могла брать их у других стран Европы на благоприятных условиях и при минимальной процентной ста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латиноамериканских стран к расширению сотрудничества с Испанией также был обусловлен поисками рынков сбыта для свои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отношений с Испанией также отвечала задачам диверсификации внешних связей, надеждам латиноамериканских стран ослабить одностороннюю зависимость от США.</w:t>
      </w:r>
    </w:p>
    <w:p>
      <w:pPr>
        <w:pStyle w:val="Normal"/>
        <w:spacing w:lineRule="auto" w:line="360" w:before="0" w:after="0"/>
        <w:ind w:firstLine="709"/>
        <w:jc w:val="both"/>
        <w:rPr/>
      </w:pPr>
      <w:r>
        <w:rPr>
          <w:rFonts w:cs="Times New Roman" w:ascii="Times New Roman" w:hAnsi="Times New Roman"/>
          <w:color w:val="000000"/>
          <w:sz w:val="28"/>
          <w:szCs w:val="28"/>
        </w:rPr>
        <w:t>Учитывая «традиционную» дружбу с Испанией, латиноамериканские страны рассчитывали на то, что их взаимоотношения будут носить более равноправный характер, чем в отношения с США и больше строиться на учёте баланса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тиноамериканский курс Испании в постфранкистский период в своём развитии прошёл два главных эта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в основном соответствует периоду правления правительств Союза демократического центра: июль 1976 – октябрь 1982 годов) правительства активно использовали внеблоковую политику для прорыва международной изоляции и расширения отношений со странами Латинской Америки. Новым содержанием наполнилось идеологическое обоснование латиноамериканского курса Ис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концепция внешней политики Испании этого периода – идея о закономерностях экономического, политического и духовного сближения всех испаноязычных народов, был положен тезис об их объединении в рамках Иберо-американского сообщества наций, защите прав человека и мирном переходе к демократи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К концу этого этапа произошло усиление европейского и атлантического направления во внешней политике Испании, страна вступила в НАТО. Правительство СДЦ во главе с Л. Кальво Сотело (1981–1982 гг.) во внешней политике главное внимание стало уделять укреплению позиций Испании в Западной Европе, ослабив активность в Латинской Америке и в других региона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начался в 1982 году и продолжался, в целом, до второй половины 90-х годов. Приход к власти Испанской социалистической партии (октябрь 1982 года) явился важной вехой в истории постфранкистской Испании, ознаменовал сдвиг влево в политической жизн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сты одержали победу на выборах, выступив с критикой пронатовской политики своих предшественников. Они выдвинули программу борьбы за разрядку и ядерное разоружение. Важное место в их программе занимали вопросы расширения сотрудничества с латиноамериканскими странами.</w:t>
      </w:r>
    </w:p>
    <w:p>
      <w:pPr>
        <w:pStyle w:val="Normal"/>
        <w:spacing w:lineRule="auto" w:line="360" w:before="0" w:after="0"/>
        <w:ind w:firstLine="709"/>
        <w:jc w:val="both"/>
        <w:rPr/>
      </w:pPr>
      <w:r>
        <w:rPr>
          <w:rFonts w:cs="Times New Roman" w:ascii="Times New Roman" w:hAnsi="Times New Roman"/>
          <w:color w:val="000000"/>
          <w:sz w:val="28"/>
          <w:szCs w:val="28"/>
        </w:rPr>
        <w:t>Главное отличие латиноамериканского курса испанских социалистов от политики их предшественников состоит в том, что они выступили в пользу признания права латиноамериканских народов на освободительную борьбу, на свободу официально-политического выбора и своими политическими делами продемонстрировали намерение способствовать осуществлению этого права</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Испании на латиноамериканском направлении нарастала более медленными темпами, чем на западноевропейском и атлантическом напра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значение во внешнеполитической деятельности Испании латиноамериканского направления и, естественно, его эффективность относительно уменьшаются. В частности, Испании не удалось добиться реальных уступок Западной Европы латиноамериканским странам, как в области ликвидации финансовой задолженности, так и в области торгово-экономических отношений.</w:t>
      </w:r>
    </w:p>
    <w:p>
      <w:pPr>
        <w:pStyle w:val="Normal"/>
        <w:spacing w:lineRule="auto" w:line="360" w:before="0" w:after="0"/>
        <w:ind w:firstLine="709"/>
        <w:jc w:val="both"/>
        <w:rPr/>
      </w:pPr>
      <w:r>
        <w:rPr>
          <w:rFonts w:cs="Times New Roman" w:ascii="Times New Roman" w:hAnsi="Times New Roman"/>
          <w:color w:val="000000"/>
          <w:sz w:val="28"/>
          <w:szCs w:val="28"/>
        </w:rPr>
        <w:t>Все больше и больше вливаясь в структуры НАТО, Испания оказывается вынужденной в значительной мере корректировать свою внешнюю политику в угоду интересам альянса</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ослабление военного, и государственного участия Испании в делах Латинской Америки бурно развивается всевозможное экономическое сотрудни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ское государство оказывается поставленным перед необходимостью дипломатическими путями поддерживать финансовую и экономическую экспансию испанского капитала в латиноамериканском регионе. Это приводит к заключению ряд серьезных двухсторонних испано-латиноамериканских договоров, которые позволили иберийским предпринимателям оказаться в привилегированном положении по отношению к их конкурентам из Европы и стран Азии</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есмотря на существующие трудности, Испания и латиноамериканские государства вступили в XXI век с определенными резервами для расширения взаимовыгодного сотрудни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а предыстория современных взаимоотношений Испании и Латинской Америки.</w:t>
      </w:r>
    </w:p>
    <w:p>
      <w:pPr>
        <w:pStyle w:val="Normal"/>
        <w:spacing w:lineRule="auto" w:line="360" w:before="0" w:after="0"/>
        <w:ind w:firstLine="709"/>
        <w:jc w:val="both"/>
        <w:rPr/>
      </w:pPr>
      <w:r>
        <w:rPr>
          <w:rFonts w:cs="Times New Roman" w:ascii="Times New Roman" w:hAnsi="Times New Roman"/>
          <w:color w:val="000000"/>
          <w:sz w:val="28"/>
          <w:szCs w:val="28"/>
        </w:rPr>
        <w:t>Обратимся к изучению тенденций современных политических контактов. Для этого дадим краткий обзор политической ситуации латиноамериканского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подавляющее большинство независимых государств региона – республики. В XX веке, в большинстве из них были установлены авторитарно-олигархические режимы и военные диктатуры, которые во многом определяли отношение к региону со стороны мирового сообщества, как к крайне нестабильн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й момент, на котором необходимо остановиться – политические кризисы, которые характерны для данного региона</w:t>
      </w:r>
    </w:p>
    <w:p>
      <w:pPr>
        <w:pStyle w:val="Style17"/>
        <w:spacing w:lineRule="auto" w:line="360" w:before="0" w:after="0"/>
        <w:ind w:firstLine="709"/>
        <w:jc w:val="both"/>
        <w:rPr>
          <w:color w:val="000000"/>
          <w:sz w:val="28"/>
          <w:szCs w:val="28"/>
        </w:rPr>
      </w:pPr>
      <w:r>
        <w:rPr>
          <w:color w:val="000000"/>
          <w:sz w:val="28"/>
          <w:szCs w:val="28"/>
        </w:rPr>
        <w:t>В целом, постоянные политические конфликты и кризисы составляют неотъемлемую часть политической жизни региона.</w:t>
      </w:r>
    </w:p>
    <w:p>
      <w:pPr>
        <w:pStyle w:val="Style17"/>
        <w:spacing w:lineRule="auto" w:line="360" w:before="0" w:after="0"/>
        <w:ind w:firstLine="709"/>
        <w:jc w:val="both"/>
        <w:rPr/>
      </w:pPr>
      <w:r>
        <w:rPr>
          <w:color w:val="000000"/>
          <w:sz w:val="28"/>
          <w:szCs w:val="28"/>
        </w:rPr>
        <w:t>На протяжении XX века в регионе имели место быть также частые военные конфликты. Кроме того, ряд стран региона (Никарагуа, Панама, Гондурас) в XX веке подверглись американской оккупации. В настоящее время Латиноамериканские страны практически завершили переход от диктатур к конституционной представительной демократии, к укреплению институтов гражданского общества</w:t>
      </w:r>
      <w:r>
        <w:rPr>
          <w:rStyle w:val="FootnoteCharacters"/>
          <w:rStyle w:val="FootnoteAnchor"/>
          <w:color w:val="000000"/>
          <w:sz w:val="28"/>
          <w:szCs w:val="28"/>
        </w:rPr>
        <w:footnoteReference w:id="19"/>
      </w:r>
      <w:r>
        <w:rPr>
          <w:color w:val="000000"/>
          <w:sz w:val="28"/>
          <w:szCs w:val="28"/>
        </w:rPr>
        <w:t>.</w:t>
      </w:r>
    </w:p>
    <w:p>
      <w:pPr>
        <w:pStyle w:val="Style17"/>
        <w:spacing w:lineRule="auto" w:line="360" w:before="0" w:after="0"/>
        <w:ind w:firstLine="709"/>
        <w:jc w:val="both"/>
        <w:rPr/>
      </w:pPr>
      <w:r>
        <w:rPr>
          <w:color w:val="000000"/>
          <w:sz w:val="28"/>
          <w:szCs w:val="28"/>
        </w:rPr>
        <w:t>В настоящее время. в регионе в целом, преодолены военно-политические конфликты, и хотя нельзя недооценивать новые угрозы стабильности (возмож</w:t>
      </w:r>
      <w:bookmarkStart w:id="0" w:name="OCRUncertain128"/>
      <w:r>
        <w:rPr>
          <w:color w:val="000000"/>
          <w:sz w:val="28"/>
          <w:szCs w:val="28"/>
        </w:rPr>
        <w:t>н</w:t>
      </w:r>
      <w:bookmarkEnd w:id="0"/>
      <w:r>
        <w:rPr>
          <w:color w:val="000000"/>
          <w:sz w:val="28"/>
          <w:szCs w:val="28"/>
        </w:rPr>
        <w:t xml:space="preserve">ость взрывов социального недовольства из-за ухудшения условий жизни низов, экспансию </w:t>
      </w:r>
      <w:bookmarkStart w:id="1" w:name="OCRUncertain129"/>
      <w:r>
        <w:rPr>
          <w:color w:val="000000"/>
          <w:sz w:val="28"/>
          <w:szCs w:val="28"/>
        </w:rPr>
        <w:t>наркомафии</w:t>
      </w:r>
      <w:bookmarkEnd w:id="1"/>
      <w:r>
        <w:rPr>
          <w:color w:val="000000"/>
          <w:sz w:val="28"/>
          <w:szCs w:val="28"/>
        </w:rPr>
        <w:t xml:space="preserve">, коррупцию, деформации, вызываемые формированием экономико-политических </w:t>
      </w:r>
      <w:bookmarkStart w:id="2" w:name="OCRUncertain130"/>
      <w:r>
        <w:rPr>
          <w:color w:val="000000"/>
          <w:sz w:val="28"/>
          <w:szCs w:val="28"/>
        </w:rPr>
        <w:t>клановых</w:t>
      </w:r>
      <w:bookmarkEnd w:id="2"/>
      <w:r>
        <w:rPr>
          <w:color w:val="000000"/>
          <w:sz w:val="28"/>
          <w:szCs w:val="28"/>
        </w:rPr>
        <w:t xml:space="preserve"> структур), сегодня конституционная преемственность демократических институтов в Латинской Америке представляется в определенной мере обеспеченной</w:t>
      </w:r>
      <w:r>
        <w:rPr>
          <w:rStyle w:val="FootnoteCharacters"/>
          <w:rStyle w:val="FootnoteAnchor"/>
          <w:color w:val="000000"/>
          <w:sz w:val="28"/>
          <w:szCs w:val="28"/>
        </w:rPr>
        <w:footnoteReference w:id="20"/>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 Латинской Америке на настоящий момент действуют несколько межгосударственных организаций (например, Организация Иберо-американских государств, или Меркосур – общий рынок Южной Америки) и проводится определенная интеграция между различными государствами в рамках региона.</w:t>
      </w:r>
    </w:p>
    <w:p>
      <w:pPr>
        <w:pStyle w:val="Style17"/>
        <w:spacing w:lineRule="auto" w:line="360" w:before="0" w:after="0"/>
        <w:ind w:firstLine="709"/>
        <w:jc w:val="both"/>
        <w:rPr>
          <w:color w:val="000000"/>
          <w:sz w:val="28"/>
          <w:szCs w:val="28"/>
        </w:rPr>
      </w:pPr>
      <w:r>
        <w:rPr>
          <w:color w:val="000000"/>
          <w:sz w:val="28"/>
          <w:szCs w:val="28"/>
        </w:rPr>
        <w:t>В то же время в мировой политике Латинская Америка представлена слабо. Ни одна из стран региона не входит в число постоянных членов совета безопасности ООН, а активную внешнюю политику, выходящую территориально из региона Северной и Южной Америк, проводят лишь Бразилия, Аргентина, Чили, Венесуэла, Боливия и отчасти Куба и Мексика.</w:t>
      </w:r>
    </w:p>
    <w:p>
      <w:pPr>
        <w:pStyle w:val="Style17"/>
        <w:spacing w:lineRule="auto" w:line="360" w:before="0" w:after="0"/>
        <w:ind w:firstLine="709"/>
        <w:jc w:val="both"/>
        <w:rPr>
          <w:color w:val="000000"/>
          <w:sz w:val="28"/>
          <w:szCs w:val="28"/>
        </w:rPr>
      </w:pPr>
      <w:r>
        <w:rPr>
          <w:color w:val="000000"/>
          <w:sz w:val="28"/>
          <w:szCs w:val="28"/>
        </w:rPr>
        <w:t>Получив эти знания, вернемся к изучаемой тема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наглядными и интересными для изучения в описываемый период выступают внешнеполитические контакты Испании с Чили, Аргентиной и Мексикой. Со всеми этими государствами Мадрид связывает тесное экономическое сотрудничество, которое является залогом политических контактов между правительствами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ей или меньшей степени, но все государства Латинской Америки являются экономическими партнерами Испании, как в сфере промышленного производства, так и в финансово-деловых инновациях и экспериментах.</w:t>
      </w:r>
    </w:p>
    <w:p>
      <w:pPr>
        <w:pStyle w:val="Normal"/>
        <w:spacing w:lineRule="auto" w:line="360" w:before="0" w:after="0"/>
        <w:ind w:firstLine="709"/>
        <w:jc w:val="both"/>
        <w:rPr/>
      </w:pPr>
      <w:r>
        <w:rPr>
          <w:rFonts w:cs="Times New Roman" w:ascii="Times New Roman" w:hAnsi="Times New Roman"/>
          <w:color w:val="000000"/>
          <w:sz w:val="28"/>
          <w:szCs w:val="28"/>
        </w:rPr>
        <w:t>Все теснее вливаясь в сотрудничество с Европейским Союзом, Испания с начала 2000-х годов берет на себя роль посредника в развитии связей Европейского союза со странами Латинской Аме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тенденции прослеживаются в посреднической деятельности Испании между Европейским союзом с МЕРКОСУР (Общий рынок Южного кону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за первое десятилети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произошли заметные сдвиги в отношениях между странами Латинской Америки и их бывшей метрополией, они достигли значительного уровня и образовали автономное направление во внешнеполитической деятельности, как Испании, так и большой группы латиноамериканских стран</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отношений во многом способствовали их взаимные интересы. Активность испанского правительства была вызвана ускорением экономического развития Испании, которое служило стимулом к поискам новых рынков сбыта. Активность ряда латиноамериканских правительств (особенно Аргентины, Чили, Мексики) обуславливалась схожими прич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латиноамериканского направления как одного из приоритетных во внешнеполитической стратегии Испании (наряду с ее взаимоотношениями со странами Европы) определялся также наличием определённой базы, в частности, культурно-историческими традициями, общностью религии и язы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оздавало возможности для складывания новых форм отношений между Испанией и латиноамериканскими странами, которые рассматривали их как важный канал для укрепления своего сотрудничества с западной Европой, видели в них один из возможных путей преодоления односторонней зависимости от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 возросла роль Испании в разрешении проблем стран латиноамериканского континента и в процессах, связанных с урегулированием региональных конфликтов в этом районе земного шара.</w:t>
      </w:r>
    </w:p>
    <w:p>
      <w:pPr>
        <w:pStyle w:val="Style17"/>
        <w:spacing w:lineRule="auto" w:line="360" w:before="0" w:after="0"/>
        <w:ind w:firstLine="709"/>
        <w:jc w:val="both"/>
        <w:rPr/>
      </w:pPr>
      <w:r>
        <w:rPr>
          <w:color w:val="000000"/>
          <w:sz w:val="28"/>
          <w:szCs w:val="28"/>
        </w:rPr>
        <w:t>Опираясь на внеблоковую позицию, используя лозунги единства испоноязычных наций, мадридское правительство стало проводить в Латинской Америке политику наведения «мостов доверия», значительно расширила политический диалог со странами региона. Испании удалось добиться успехов в сближении с региональными организациями в Латинской Америке. Правительство Испании выступило с инициативой создания Иберо-американского сообщества наций</w:t>
      </w:r>
      <w:r>
        <w:rPr>
          <w:rStyle w:val="FootnoteCharacters"/>
          <w:rStyle w:val="FootnoteAnchor"/>
          <w:color w:val="000000"/>
          <w:sz w:val="28"/>
          <w:szCs w:val="28"/>
        </w:rPr>
        <w:footnoteReference w:id="22"/>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ыступая за развитие разностороннего, в том числе экономического и политического сотрудничества, участники иберо-американских встреч особое внимание уделили разработке совместных проектов в области образования, культуры, здравоохранения, развития индейских народов, за которыми признавалась важная роль в формировании иберо-американской общности.</w:t>
      </w:r>
    </w:p>
    <w:p>
      <w:pPr>
        <w:pStyle w:val="Style17"/>
        <w:spacing w:lineRule="auto" w:line="360" w:before="0" w:after="0"/>
        <w:ind w:firstLine="709"/>
        <w:jc w:val="both"/>
        <w:rPr>
          <w:color w:val="000000"/>
          <w:sz w:val="28"/>
          <w:szCs w:val="28"/>
        </w:rPr>
      </w:pPr>
      <w:r>
        <w:rPr>
          <w:color w:val="000000"/>
          <w:sz w:val="28"/>
          <w:szCs w:val="28"/>
        </w:rPr>
        <w:t>Основные выводы по настоящей части нашего изложения таковы:</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политические отношения Испании и Латинской Америки имеют длительную и непростую историю, которая непосредственным образом воздействует на современные тенденции двухсторонних взаимоотнош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аноязычные страны Латинской Америки освободились от испанского колониального владычества в течение первой половины девятнадцатого столетия, однако религиозные, культурные и национальные связи между метрополией и бывшими колониями не прервались, вплоть до первой половины XX века;</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ражданская война в Испании 1936–1939 годов, а также установление диктатуры генерала Франко привели к тому, что Испания оказалась на долгие десятилетия в международной изоляции, что непосредственным образом повлияло на ее взаимоотношения с бывшими колониями в Америке, которые в 30-е годы практически сошли на н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яд крупных провалов во внешней политике Франкистского правительства в 40-е – 50е годы XX века, привели к полному вытеснению этой страны из русла европейской политической жизни. Как следствие, внешнеполитическое ведомство Испании оказалось вынуждено «возвратиться» в Латиноамериканский регион;</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целом внешняя политика режима Франко по отношению к отдельным государствам Латинской Америки (ЧИЛИ, Аргентина) была относительно удачной. Благодаря ее успехам Испании удалось стать полноправным участником Межамериканского банка развития и ряда межгосударственных объединений, значимых в условиях Латинской Амери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падением франкистского режима в 1975 году начался новый этап в истории Испании. Испания выходит из международной изоляции и начинает активно бороться за достойную роль и место в мировом сообществе. Создаются благоприятные условия для активизации испанской внешней политики в том числе и в Латинской Амер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астоящее время все государства Латинской Америки являются экономическими партнерами Испании (в большей или меньшей степени), как в сфере промышленного производства, так и в финансово-деловых инновациях и эксперимента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 первое десятилети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произошли заметные сдвиги в отношениях между странами Латинской Америки и их бывшей метрополией, они достигли значительного уровня и образовали автономное направление во внешнеполитической деятельности, как Испании, так и большой группы латиноамериканских стран. Развитию отношений способствовали их взаимные интересы, а также ряд таких причин, как культурно-исторические традиции, общность религии и язы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Позиции Испании и государств Латинской Америки по важнейшим проблемам современности: сходство, различия, особенност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дим краткий обзор позиций Испании и государств Латинской Америки по важнейшим проблемам соврем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убедились в предыдущем изложении тесные политические контакты Испании и стран Латиноамериканского региона обусловлены рядом объективных причин. Среди них можно назвать культурную общность, общую историю, отдельные экономические моменты, на которых мы еще остановимся в дальнейшем изложении.</w:t>
      </w:r>
    </w:p>
    <w:p>
      <w:pPr>
        <w:pStyle w:val="Normal"/>
        <w:spacing w:lineRule="auto" w:line="360" w:before="0" w:after="0"/>
        <w:ind w:firstLine="709"/>
        <w:jc w:val="both"/>
        <w:rPr/>
      </w:pPr>
      <w:r>
        <w:rPr>
          <w:rFonts w:cs="Times New Roman" w:ascii="Times New Roman" w:hAnsi="Times New Roman"/>
          <w:color w:val="000000"/>
          <w:sz w:val="28"/>
          <w:szCs w:val="28"/>
        </w:rPr>
        <w:t>Положительная динамика политических контактов способствует тому, что в ряде случаев (довольно часто) у Испании и государств Латинской Америки совпадают мнения по ряду политических вопросов, как регионального характера, так и мирового значения. Рассмотрим каждую из этих групп подробнее.</w:t>
      </w:r>
    </w:p>
    <w:p>
      <w:pPr>
        <w:pStyle w:val="Normal"/>
        <w:spacing w:lineRule="auto" w:line="360" w:before="0" w:after="0"/>
        <w:ind w:firstLine="709"/>
        <w:jc w:val="both"/>
        <w:rPr/>
      </w:pPr>
      <w:r>
        <w:rPr>
          <w:rFonts w:cs="Times New Roman" w:ascii="Times New Roman" w:hAnsi="Times New Roman"/>
          <w:color w:val="000000"/>
          <w:sz w:val="28"/>
          <w:szCs w:val="28"/>
        </w:rPr>
        <w:t>Испания и Латинская Америка, в политическом контексте, в основном контактируют в сфере решения региональных политических проблем латиноамериканского региона. Исходя из этого соображения, необходимо подробнее ознакомиться с ролью Испании в современном латиноамериканском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Испании в делах Латинской Америки обусловлено также тем, что Испании удалось стать полноправным участником Межамериканского банка развития и ряда межгосударственных объединений, значимых в условиях Латинской Америки. Кроме того, как было замечено выше, Испания традиционно занимала в этом регионе роль некоего «международного арби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эту сторону отношений подроб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80-е годы стало очевидно, что политическое сотрудничество Испании со странами Латиноамериканского региона обретает «второе дыхание» после периода относительного охлаждения отношений в годы франкистского режима. Испания начинает направлять экономическую и гуманитарную помощь в ряд «проблемных» государств региона, что содействует мирному урегулированию политических конфликтов в Никарагуа и Сальвадоре</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оказалась положительной, и Испанское руководство активно начинает контактировать с различными политическими кругами Латинской Америки. Важным в контексте нашей работы служит тот факт, что Испания начинает контактировать со странами Контадорской группы (в настоящее время «Группа Рио»)</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представляла собой постоянно действующий механизм политических консультаций для согласования единых латиноамериканских позиций по ключевым региональным и международным проблемам, включающий в себя ежегодные совещания президентов стран-членов, периодические встречи на уровне министров иностранных дел и, при необходимости, контакты министров по други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группа Рио, в которой Испания имеет статус наблюдателя, Карибское сообщество, где Испания также имеет постоянное представительство – это те механизмы, через которые Испанское правительство имеет возможность доводить свою позицию по проблематике региона.</w:t>
      </w:r>
    </w:p>
    <w:p>
      <w:pPr>
        <w:pStyle w:val="Normal"/>
        <w:spacing w:lineRule="auto" w:line="360" w:before="0" w:after="0"/>
        <w:ind w:firstLine="709"/>
        <w:jc w:val="both"/>
        <w:rPr/>
      </w:pPr>
      <w:r>
        <w:rPr>
          <w:rFonts w:cs="Times New Roman" w:ascii="Times New Roman" w:hAnsi="Times New Roman"/>
          <w:color w:val="000000"/>
          <w:sz w:val="28"/>
          <w:szCs w:val="28"/>
        </w:rPr>
        <w:t>Отметим также, что по инициативе Испании и Мексики начинают проводиться ибероамериканские конференции, которые, начиная с 1991 года, проводятся ежегодно и представляют собой съезд президентов и других представителей более чем 20 государств, так или иначе связанных с иберо-романской культурой. До недавнего времени в саммите участвовали, в основном, представители испано – и португалоязычных стран Европы и Латинской Америки. Эти конференции – еще один инструмент по координации общих позиций стран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довольно активные действия Испании в Латинской Америке, свидетельствуют о том, что Испанией предпринимаются попытки координировать политику ибероамериканских стран на международной арене, а также можно расценивать как определенные, первые шаги по организационному оформлению ибероамериканского со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нашего изложения отметим, что активная политика Испании в регионе вызывает множество вопросов у традиционно доминирующего здесь лидера – Соединенных Штатов Америки, официальные власти которой крайне скептически относятся к нарождающемуся ибероамериканскому сообще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е власти проводят в этом смысле довольно активную пропагандистскую политику, основной лейтмотив которой-то, что с помощью ибероамериканских встреч на высшем уровне создаются условия для испанской экономической экспансии в Латинской Америке</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убеже XX–XXI веков Испания, фактически возвращает себе, утраченную некогда роль арбитра проблем Латинской Америки. Роль ее в урегулировании внутриполитических конфликтов в странах Латинской Америки в конце ХХ – начале Х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ов довольно велика. Разные источники по разному оценивают эту роль, однако неоспоримым является тот факт, что Испания способствовала достижению политической стабильности в таких странах как Эквадор, Колумбия, отчасти Венесуэла, Ямайке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отметить, что опираясь на внеблоковую позицию, используя лозунги единства испоноязычных наций, мадридское правительство стало проводить в Латинской Америке политику наведения «мостов доверия», значительно расширила политический диалог со странами региона.</w:t>
      </w:r>
    </w:p>
    <w:p>
      <w:pPr>
        <w:pStyle w:val="Normal"/>
        <w:spacing w:lineRule="auto" w:line="360" w:before="0" w:after="0"/>
        <w:ind w:firstLine="709"/>
        <w:jc w:val="both"/>
        <w:rPr/>
      </w:pPr>
      <w:r>
        <w:rPr>
          <w:rFonts w:cs="Times New Roman" w:ascii="Times New Roman" w:hAnsi="Times New Roman"/>
          <w:color w:val="000000"/>
          <w:sz w:val="28"/>
          <w:szCs w:val="28"/>
        </w:rPr>
        <w:t>Напомним также, что Испания, с начала 60-х годов вела довольно независимую политику в отношении Кубы, причем эта политика явным образом контрастировала с общей позицией стран НАТО в целом и США в частност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Испании, в этом направлении, не нашла поддержки у правительства США, которое было вынуждено надавить на Испанию, чтобы она ужесточила свою политику в отношении «острова свободы», что было расценено независимыми аналитиками как серьезная уступка и даже провал независимой латиноамериканской политики Ис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лане перед нами вырисовывается общая проблема современной Испании – это государство пытается проводить независимую внешнюю политику при доминировании одной сверхдержавы (США) в системе международных отношений. Так как ресурсы и значение Испании в современном мире ограничены, то ее политика в Латиноамериканском регионе, при несомненных положительных тенденциях может быть признана, в достаточной мере, половинч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сказать, что позиции стран Латинской Америки и Испании в настоящее время абсолютно идентичны. Это не так. Между государствами Латинской Америки и Испании и сейчас случаются довольно острые политические кризисы и мнение их по ряду вопросов не совпад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имера можно привести, например ситуацию с арестом Аугуста Пиночета – диктатора Чили, который был арестован в Британии по инициативе Испании, которая обвиняла, к этому времени уже престарелого диктатора в убийстве ряда своих граждан. В отношениях Чили с Великобританией и Испанией возникла ощутимая напряженность, поскольку дипломатическая неприкосновенность чилийского гражданина была, по мнению чилийской, стороны, нарушена.</w:t>
      </w:r>
    </w:p>
    <w:p>
      <w:pPr>
        <w:pStyle w:val="Normal"/>
        <w:spacing w:lineRule="auto" w:line="360" w:before="0" w:after="0"/>
        <w:ind w:firstLine="709"/>
        <w:jc w:val="both"/>
        <w:rPr/>
      </w:pPr>
      <w:r>
        <w:rPr>
          <w:rFonts w:cs="Times New Roman" w:ascii="Times New Roman" w:hAnsi="Times New Roman"/>
          <w:color w:val="000000"/>
          <w:sz w:val="28"/>
          <w:szCs w:val="28"/>
        </w:rPr>
        <w:t>Также отметим, что Испания в отношении спора о принадлежности Фолклендских островов, который приводил даже к вооруженным столкновениям Британии и Аргентины, поддерживает Великобритан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я тесные исторические связи с Аргентиной, Испания оказалась не в состоянии оказать какую-либо помощь этому государству, что в значительной мере ухудшило контакт между странами. Еще более способствовало охлаждению агрентино-испанской дружбы присоединение Мадрида к эмбарго оружия и военного сырья, введенного Великобританией и Соединенными Штатами Америки по отношению к Аргентине. Оказавшись на распутье, перед выбором позиции, Испания в ущерб национальному и религиозному единству, сделала ставку на партнерство в НАТО и не оказала Аргентине полноценной помощи, ограничившись дипломатическими нотами и призы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льзя не признать, что в настоящее время у Испании и Латинской Америки, в настоящее время присутствует определенный механизм координации позиций по важнейшим проблемам региональной и мировой знач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йдем к позициям Испании и стран Латинской Америки по основным проблемам современности. Единства позиций, как такового, здесь также нет. Многие экономически и политически слабо развитые страны региона пользуются помощью Испании в отстаивании каких-либо своих интересов. Другой вопрос, что роль Латиноамериканского региона и Испании в современном мире достаточно ограничены и позиции этих стран принимаются во внимание лишь от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а из стран Латиноамериканского региона, а также Испания не входят в число постоянных членов Совета безопасности ООН, что не позволяет им непосредственным образом влиять на мировую поли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смотря на указанные факторы, Испания последовательно придерживается линии на выработку, где это возможно, согласованных позиций по международным проблемам с государствами Латинской Америки. В связи с этим показательно усилие Испании в период ее председательства в ЕС по увеличению капиталовложений Европейского инвестиционного банка в экономику стран Латинской Аме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также, что вопреки распространенному мнению о том, что многие наименее развитые страны Латинской Америки проводят свою внешнюю политику с оглядкой, с одной стороны на США, с другой на Испанию, последняя довольно корректна в своих «пожеланиях» к правительству стран региона.</w:t>
      </w:r>
    </w:p>
    <w:p>
      <w:pPr>
        <w:pStyle w:val="Normal"/>
        <w:spacing w:lineRule="auto" w:line="360" w:before="0" w:after="0"/>
        <w:ind w:firstLine="709"/>
        <w:jc w:val="both"/>
        <w:rPr/>
      </w:pPr>
      <w:r>
        <w:rPr>
          <w:rFonts w:cs="Times New Roman" w:ascii="Times New Roman" w:hAnsi="Times New Roman"/>
          <w:color w:val="000000"/>
          <w:sz w:val="28"/>
          <w:szCs w:val="28"/>
        </w:rPr>
        <w:t>Испания является последовательным сторонником наращивания интеграционных процессов в Латинской Америке. В Мадриде полагают, что углубление латиноамериканской интеграции отвечает национальным интересам каждой из стран, служит стабилизации их политических и финансово-экономических структур, содействует укреплению общей тенденции на демократические преобразования на континенте</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озиция соответствует стремлению Испании укрепить и расширить свое политическое и экономическое присутствие в одном из наиболее динамично развивающихся регионов планеты, который традиционно входит в зону приоритетного внимания Мадрида.</w:t>
      </w:r>
    </w:p>
    <w:p>
      <w:pPr>
        <w:pStyle w:val="Normal"/>
        <w:spacing w:lineRule="auto" w:line="360" w:before="0" w:after="0"/>
        <w:ind w:firstLine="709"/>
        <w:jc w:val="both"/>
        <w:rPr/>
      </w:pPr>
      <w:r>
        <w:rPr>
          <w:rFonts w:cs="Times New Roman" w:ascii="Times New Roman" w:hAnsi="Times New Roman"/>
          <w:color w:val="000000"/>
          <w:sz w:val="28"/>
          <w:szCs w:val="28"/>
        </w:rPr>
        <w:t>При этом испанцы исходят из того, что именно крупные региональные блоки будут в значительной мере определять характер грядущего экономического порядка. Отдавая приоритет интеграционным процессам в торгово-экономической области, в Мадриде ясно осознают, что образование новых экономических союзов и укрепление старых в Латинской Америке повлечет за собой усиление политического взаимодействия этих стран, повлияет на содержание их концепции национальной безопасности и долгосрочные ориентиры развития</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ует отметить, что подход испанцев к проблемам Латинской Америки отличается высокой степенью учета интересов государств континента. Мадрид активно поддерживает там становление и упрочение демократических структур, приветствует углубление интеграционных процессов, является одним из проводников идей сотрудничества Европейского Союза с латиноамериканскими странами.</w:t>
      </w:r>
    </w:p>
    <w:p>
      <w:pPr>
        <w:pStyle w:val="Normal"/>
        <w:spacing w:lineRule="auto" w:line="360" w:before="0" w:after="0"/>
        <w:ind w:firstLine="709"/>
        <w:jc w:val="both"/>
        <w:rPr/>
      </w:pPr>
      <w:r>
        <w:rPr>
          <w:rFonts w:cs="Times New Roman" w:ascii="Times New Roman" w:hAnsi="Times New Roman"/>
          <w:color w:val="000000"/>
          <w:sz w:val="28"/>
          <w:szCs w:val="28"/>
        </w:rPr>
        <w:t>Подведем основные итоги настоящего параграфа. Итак:</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ожительная динамика политических контактов, сложившаяся в последние годы, способствует тому, что в ряде случаев (довольно часто) у Испании и государств Латинской Америки совпадают мнения по ряду политических вопросов, как регионального характера, так и мирового знач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ктивное участие Испании в делах Латинской Америки обусловлено также тем, что Испании удалось стать полноправным участником Межамериканского банка развития и ряда межгосударственных объединений, значимых в условиях Латинской Америки. Кроме того, как было замечено выше, Испания традиционно занимала в этом регионе роль некоего «международного арбитр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астоящее время странами Латинской Америки и Испании создан своеобразный механизм, по координации позиций по основным проблемам региона и мира. Этим механизмом является «Группа Рио», «Меркосур» и ряд других организаций. Определенную роль также играют ежегодно проводимые саммиты «ибероамериканского сообще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то же время нельзя сказать, что позиции стран Латинской Америки и Испании в настоящее время абсолютно идентичны. Это не так. Между государствами Латинской Америки и Испании и сейчас случаются довольно острые политические кризисы и мнение их по ряду вопросов не совпадает. В то же время нельзя не признать, что в настоящее время у Испании и Латинской Америки, в настоящее время присутствует определенный механизм координации позиций по важнейшим проблемам региональной и мировой значим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метим также, что вопреки распространенному мнению о том, что многие наименее развитые страны Латинской Америки проводят свою внешнюю политику с оглядкой, с одной стороны на США, с другой на Испанию, последняя довольно корректна в своих «пожеланиях» к правительству стран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литические контакты между Испанией и Латинской Америкой имеют достаточно хорошую динамику и свидетельствуют о том, что между бывшей метрополией и колониями в настоящее время сложились достаточно доверительные партнерские отношения. Отметим также возросшую в последние годы роль Испании в этом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дход испанцев к проблемам Латинской Америки отличается высокой степенью учета интересов государств континента. Мадрид активно поддерживает там становление и упрочение демократических структур, приветствует углубление интеграционных процессов, является одним из проводников идей сотрудничества Европейского Союза с латиноамериканск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 Экономическая составляющая отношений Испании и Латинской Америк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Внешнеторговые отношения: тенденции, динамика, особенност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глава нашей работы посвящена изучению экономической составляющей отношений Латинской Америки и Испании. Для того чтобы понять значимость указанных сношений для контактирующих сторон представляется необходимым дать краткую характеристику экономического развития стран Латинской Америки и Испании. Это позволит нам лучше понимать значимость двухсторонних экономических конт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нем с основных социально-экономическим показателей стран Латинской Америки. Они сведены в таблицу 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 Основные социально-экономические показатели стран Латинской Америки в 2000–2007 гг</w:t>
      </w:r>
      <w:r>
        <w:rPr/>
        <w:t>.</w:t>
      </w:r>
    </w:p>
    <w:tbl>
      <w:tblPr>
        <w:tblW w:w="9297" w:type="dxa"/>
        <w:jc w:val="center"/>
        <w:tblInd w:w="0" w:type="dxa"/>
        <w:tblLayout w:type="fixed"/>
        <w:tblCellMar>
          <w:top w:w="0" w:type="dxa"/>
          <w:left w:w="108" w:type="dxa"/>
          <w:bottom w:w="0" w:type="dxa"/>
          <w:right w:w="108" w:type="dxa"/>
        </w:tblCellMar>
      </w:tblPr>
      <w:tblGrid>
        <w:gridCol w:w="2306"/>
        <w:gridCol w:w="1908"/>
        <w:gridCol w:w="1493"/>
        <w:gridCol w:w="2023"/>
        <w:gridCol w:w="1567"/>
      </w:tblGrid>
      <w:tr>
        <w:trPr>
          <w:trHeight w:val="285" w:hRule="atLeast"/>
          <w:cantSplit w:val="true"/>
        </w:trPr>
        <w:tc>
          <w:tcPr>
            <w:tcW w:w="23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Страны</w:t>
            </w:r>
          </w:p>
        </w:tc>
        <w:tc>
          <w:tcPr>
            <w:tcW w:w="19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селение,</w:t>
            </w:r>
          </w:p>
          <w:p>
            <w:pPr>
              <w:pStyle w:val="Normal"/>
              <w:spacing w:lineRule="auto" w:line="360" w:before="0" w:after="0"/>
              <w:jc w:val="both"/>
              <w:rPr/>
            </w:pPr>
            <w:r>
              <w:rPr>
                <w:rFonts w:cs="Times New Roman" w:ascii="Times New Roman" w:hAnsi="Times New Roman"/>
                <w:b/>
                <w:color w:val="000000"/>
                <w:sz w:val="20"/>
                <w:szCs w:val="28"/>
              </w:rPr>
              <w:t>млн. чел.</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color w:val="000000"/>
                <w:sz w:val="20"/>
                <w:szCs w:val="28"/>
              </w:rPr>
              <w:t>ВВП</w:t>
            </w:r>
            <w:r>
              <w:rPr>
                <w:rStyle w:val="FootnoteCharacters"/>
                <w:rStyle w:val="FootnoteAnchor"/>
                <w:rFonts w:cs="Times New Roman" w:ascii="Times New Roman" w:hAnsi="Times New Roman"/>
                <w:b/>
                <w:color w:val="000000"/>
                <w:sz w:val="20"/>
                <w:szCs w:val="28"/>
              </w:rPr>
              <w:footnoteReference w:id="30"/>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темпы прироста</w:t>
            </w:r>
          </w:p>
          <w:p>
            <w:pPr>
              <w:pStyle w:val="Normal"/>
              <w:spacing w:lineRule="auto" w:line="360" w:before="0" w:after="0"/>
              <w:jc w:val="both"/>
              <w:rPr/>
            </w:pPr>
            <w:r>
              <w:rPr>
                <w:rFonts w:cs="Times New Roman" w:ascii="Times New Roman" w:hAnsi="Times New Roman"/>
                <w:b/>
                <w:color w:val="000000"/>
                <w:sz w:val="20"/>
                <w:szCs w:val="28"/>
              </w:rPr>
              <w:t>в 2000–2007 гг.,</w:t>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w:t>
            </w:r>
          </w:p>
        </w:tc>
      </w:tr>
      <w:tr>
        <w:trPr>
          <w:trHeight w:val="1139" w:hRule="atLeast"/>
          <w:cantSplit w:val="true"/>
        </w:trPr>
        <w:tc>
          <w:tcPr>
            <w:tcW w:w="2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общий,</w:t>
            </w:r>
          </w:p>
          <w:p>
            <w:pPr>
              <w:pStyle w:val="Normal"/>
              <w:spacing w:lineRule="auto" w:line="360" w:before="0" w:after="0"/>
              <w:jc w:val="both"/>
              <w:rPr/>
            </w:pPr>
            <w:r>
              <w:rPr>
                <w:rFonts w:cs="Times New Roman" w:ascii="Times New Roman" w:hAnsi="Times New Roman"/>
                <w:b/>
                <w:color w:val="000000"/>
                <w:sz w:val="20"/>
                <w:szCs w:val="28"/>
              </w:rPr>
              <w:t>млрд. долл.</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 душу</w:t>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населения,</w:t>
            </w:r>
          </w:p>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долл.</w:t>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ргентин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0</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нтигуа и Барбуд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2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агамские о-в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3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оливия</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6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елиз</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1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разилия</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4</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20,0</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4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несуэл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4,3</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3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аит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4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ватемал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1</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4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айан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9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ндурас</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4</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оминиканская республик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8</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4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rHeight w:val="268" w:hRule="atLeast"/>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лумбия</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1,7</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72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ста-Рик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5</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1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уб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д.</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ксик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70,3</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2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икарагу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7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нам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2</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7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рагвай</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7</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7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у</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7</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9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альвадор</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7</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1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инидад и Тобаг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4</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1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ругвай</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3</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46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cantSplit w:val="true"/>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ил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6,6</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8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ой таблицы, основные темпы прироста демонстрировали такие государства, как Чили, Аргентина, Бразилия Колумбия, а также менее крупные страны, такие как Панама и Доминиканская республика. В то же время относительно двух последних государств, можно утверждать, что роль их в Латинском регионе относительна незначитель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мся также со среднегодовыми темпами прироста ВВП для ряда ведущих Латиноамериканских государств в более продолжительной динамике. Они представлены в таблице 3.</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 </w:t>
      </w:r>
      <w:r>
        <w:rPr>
          <w:rFonts w:cs="Times New Roman" w:ascii="Times New Roman" w:hAnsi="Times New Roman"/>
          <w:bCs/>
          <w:color w:val="000000"/>
          <w:sz w:val="28"/>
          <w:szCs w:val="28"/>
        </w:rPr>
        <w:t>Среднегодовые темпы прироста ВВП ведущи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латиноамериканских стран на рубеже </w:t>
      </w:r>
      <w:r>
        <w:rPr>
          <w:rFonts w:cs="Times New Roman" w:ascii="Times New Roman" w:hAnsi="Times New Roman"/>
          <w:bCs/>
          <w:color w:val="000000"/>
          <w:sz w:val="28"/>
          <w:szCs w:val="28"/>
          <w:lang w:val="en-US"/>
        </w:rPr>
        <w:t>XX</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XXI</w:t>
      </w:r>
      <w:r>
        <w:rPr>
          <w:rFonts w:cs="Times New Roman" w:ascii="Times New Roman" w:hAnsi="Times New Roman"/>
          <w:bCs/>
          <w:color w:val="000000"/>
          <w:sz w:val="28"/>
          <w:szCs w:val="28"/>
        </w:rPr>
        <w:t xml:space="preserve"> веков, %</w:t>
      </w:r>
    </w:p>
    <w:tbl>
      <w:tblPr>
        <w:tblW w:w="9297" w:type="dxa"/>
        <w:jc w:val="center"/>
        <w:tblInd w:w="0" w:type="dxa"/>
        <w:tblLayout w:type="fixed"/>
        <w:tblCellMar>
          <w:top w:w="0" w:type="dxa"/>
          <w:left w:w="108" w:type="dxa"/>
          <w:bottom w:w="0" w:type="dxa"/>
          <w:right w:w="108" w:type="dxa"/>
        </w:tblCellMar>
      </w:tblPr>
      <w:tblGrid>
        <w:gridCol w:w="2953"/>
        <w:gridCol w:w="2854"/>
        <w:gridCol w:w="3490"/>
      </w:tblGrid>
      <w:tr>
        <w:trPr>
          <w:trHeight w:val="502"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Страны</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1991–2000 гг.</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bCs/>
                <w:color w:val="000000"/>
                <w:sz w:val="20"/>
                <w:szCs w:val="28"/>
              </w:rPr>
              <w:t>2001–2009 гг.</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разилия</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6</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ксика</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ргентина</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Латинская Америка в целом</w:t>
            </w:r>
          </w:p>
        </w:tc>
        <w:tc>
          <w:tcPr>
            <w:tcW w:w="2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видим, если темп прироста Бразилии и Мексики продолжал увеличиваться, то ВВП Аргентины снизился почти в два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мся еще с некоторыми цифрами, которые наглядно демонстрируют нам некоторые значимые показатели экономики стран Латинской Америки. Они приведены в таблицах 4 и 5.</w:t>
      </w:r>
    </w:p>
    <w:p>
      <w:pPr>
        <w:pStyle w:val="HTML1"/>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блица 4.</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реднегодовая динамика ВВП, инфляции и цен н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кспортируемые товары стран Латинской Америки</w:t>
      </w:r>
    </w:p>
    <w:tbl>
      <w:tblPr>
        <w:tblW w:w="9297" w:type="dxa"/>
        <w:jc w:val="center"/>
        <w:tblInd w:w="0" w:type="dxa"/>
        <w:tblLayout w:type="fixed"/>
        <w:tblCellMar>
          <w:top w:w="0" w:type="dxa"/>
          <w:left w:w="108" w:type="dxa"/>
          <w:bottom w:w="0" w:type="dxa"/>
          <w:right w:w="108" w:type="dxa"/>
        </w:tblCellMar>
      </w:tblPr>
      <w:tblGrid>
        <w:gridCol w:w="3012"/>
        <w:gridCol w:w="2795"/>
        <w:gridCol w:w="3490"/>
      </w:tblGrid>
      <w:tr>
        <w:trPr>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91–2000</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1–2010. (прогноз)</w:t>
            </w:r>
          </w:p>
        </w:tc>
      </w:tr>
      <w:tr>
        <w:trPr>
          <w:trHeight w:val="449"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ВП</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r>
      <w:tr>
        <w:trPr>
          <w:trHeight w:val="333"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том числе на душу населения</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r>
      <w:tr>
        <w:trPr>
          <w:trHeight w:val="148"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требительские цены</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7</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1,2</w:t>
            </w:r>
          </w:p>
        </w:tc>
      </w:tr>
      <w:tr>
        <w:trPr>
          <w:trHeight w:val="504" w:hRule="atLeast"/>
          <w:cantSplit w:val="true"/>
        </w:trPr>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Цены на экспортируемые товары</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w:t>
            </w:r>
          </w:p>
        </w:tc>
      </w:tr>
    </w:tbl>
    <w:p>
      <w:pPr>
        <w:pStyle w:val="HTML1"/>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блица 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уктура экспорта и импорта стран Латинской Америки (2008 год)</w:t>
      </w:r>
    </w:p>
    <w:tbl>
      <w:tblPr>
        <w:tblW w:w="9297" w:type="dxa"/>
        <w:jc w:val="center"/>
        <w:tblInd w:w="0" w:type="dxa"/>
        <w:tblLayout w:type="fixed"/>
        <w:tblCellMar>
          <w:top w:w="0" w:type="dxa"/>
          <w:left w:w="108" w:type="dxa"/>
          <w:bottom w:w="0" w:type="dxa"/>
          <w:right w:w="108" w:type="dxa"/>
        </w:tblCellMar>
      </w:tblPr>
      <w:tblGrid>
        <w:gridCol w:w="1938"/>
        <w:gridCol w:w="2652"/>
        <w:gridCol w:w="1170"/>
        <w:gridCol w:w="1789"/>
        <w:gridCol w:w="1748"/>
      </w:tblGrid>
      <w:tr>
        <w:trPr>
          <w:trHeight w:val="13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Латинская Америка в цело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Бразили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Мексика</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Эквадор</w:t>
            </w:r>
          </w:p>
        </w:tc>
      </w:tr>
      <w:tr>
        <w:trPr>
          <w:trHeight w:val="43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Экспорт в целом</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r>
      <w:tr>
        <w:trPr>
          <w:trHeight w:val="502"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Готовые изделия</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8,4%</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8,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19,5%</w:t>
            </w:r>
          </w:p>
        </w:tc>
      </w:tr>
      <w:tr>
        <w:trPr>
          <w:trHeight w:val="619"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ырьевые товары</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1,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1,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80,5%</w:t>
            </w:r>
          </w:p>
        </w:tc>
      </w:tr>
      <w:tr>
        <w:trPr>
          <w:trHeight w:val="418"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Импорт в целом</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100%</w:t>
            </w:r>
          </w:p>
        </w:tc>
      </w:tr>
      <w:tr>
        <w:trPr>
          <w:trHeight w:val="486"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Готовые изделия</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69,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58,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2,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74,3%</w:t>
            </w:r>
          </w:p>
        </w:tc>
      </w:tr>
      <w:tr>
        <w:trPr>
          <w:trHeight w:val="557"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Сырьевые товары</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30,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41,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7,9%</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25,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 основные цифры, иллюстрирующие экономическое развитие Латинской Америки. Как мы видим, показатели эти сильно разняться в зависимости от конкретных стран региона, а также в зависимости от временного промежутка, взятого за осно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также представляется интересным ознакомиться с ролью Латинской Америки в мировой экономике.</w:t>
      </w:r>
    </w:p>
    <w:p>
      <w:pPr>
        <w:pStyle w:val="Normal"/>
        <w:spacing w:lineRule="auto" w:line="360" w:before="0" w:after="0"/>
        <w:ind w:firstLine="709"/>
        <w:jc w:val="both"/>
        <w:rPr/>
      </w:pPr>
      <w:r>
        <w:rPr>
          <w:rFonts w:cs="Times New Roman" w:ascii="Times New Roman" w:hAnsi="Times New Roman"/>
          <w:color w:val="000000"/>
          <w:sz w:val="28"/>
          <w:szCs w:val="28"/>
        </w:rPr>
        <w:t>Как мы уже обращали внимание ранее, основные территории Латинской Америки получили независимость еще в XIX веке, однако независимость от Испании и Португалии сменилась полузависимостью от Франции и Великобритании, а позднее и США. В XIX–XX веках, за странами Латинской Америки была закреплена роль экспортеров минерального сырья и продуктов сельского хозяйства, своего рода «сырьевых придатков» крупнейших стран мира.</w:t>
      </w:r>
    </w:p>
    <w:p>
      <w:pPr>
        <w:pStyle w:val="Normal"/>
        <w:spacing w:lineRule="auto" w:line="360" w:before="0" w:after="0"/>
        <w:ind w:firstLine="709"/>
        <w:jc w:val="both"/>
        <w:rPr/>
      </w:pPr>
      <w:r>
        <w:rPr>
          <w:rFonts w:cs="Times New Roman" w:ascii="Times New Roman" w:hAnsi="Times New Roman"/>
          <w:color w:val="000000"/>
          <w:sz w:val="28"/>
          <w:szCs w:val="28"/>
        </w:rPr>
        <w:t>В первой половине XX века присутствие США в экономической и политической жизни региона стало всеобъемлющим, причем США, нередко отстаивали свои интересы в регионе и с помощью открытых военных интервенций</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Ситуация отчасти изменилась во второй половине XX века, когда Латинская Америка вступила на путь экономического роста. Экономические преобразования в наиболее значимых странах Латинской Америки в этот период, характеризовались </w:t>
      </w:r>
      <w:r>
        <w:rPr>
          <w:rFonts w:cs="Times New Roman" w:ascii="Times New Roman" w:hAnsi="Times New Roman"/>
          <w:bCs/>
          <w:color w:val="000000"/>
          <w:sz w:val="28"/>
          <w:szCs w:val="28"/>
        </w:rPr>
        <w:t xml:space="preserve">отказом от полузакрытой хозяйственной модели, основанной на политике </w:t>
      </w:r>
      <w:bookmarkStart w:id="3" w:name="OCRUncertain133"/>
      <w:r>
        <w:rPr>
          <w:rFonts w:cs="Times New Roman" w:ascii="Times New Roman" w:hAnsi="Times New Roman"/>
          <w:bCs/>
          <w:color w:val="000000"/>
          <w:sz w:val="28"/>
          <w:szCs w:val="28"/>
        </w:rPr>
        <w:t>импортозамещающей</w:t>
      </w:r>
      <w:bookmarkEnd w:id="3"/>
      <w:r>
        <w:rPr>
          <w:rFonts w:cs="Times New Roman" w:ascii="Times New Roman" w:hAnsi="Times New Roman"/>
          <w:bCs/>
          <w:color w:val="000000"/>
          <w:sz w:val="28"/>
          <w:szCs w:val="28"/>
        </w:rPr>
        <w:t xml:space="preserve"> индустриализации.</w:t>
      </w:r>
    </w:p>
    <w:p>
      <w:pPr>
        <w:pStyle w:val="Normal"/>
        <w:spacing w:lineRule="auto" w:line="360" w:before="0" w:after="0"/>
        <w:ind w:firstLine="709"/>
        <w:jc w:val="both"/>
        <w:rPr/>
      </w:pPr>
      <w:r>
        <w:rPr>
          <w:rFonts w:cs="Times New Roman" w:ascii="Times New Roman" w:hAnsi="Times New Roman"/>
          <w:bCs/>
          <w:color w:val="000000"/>
          <w:sz w:val="28"/>
          <w:szCs w:val="28"/>
        </w:rPr>
        <w:t>Взамен этой системы наблюдался постепенный переход к либеральной рыночной системе</w:t>
      </w:r>
      <w:r>
        <w:rPr>
          <w:rFonts w:cs="Times New Roman" w:ascii="Times New Roman" w:hAnsi="Times New Roman"/>
          <w:color w:val="000000"/>
          <w:sz w:val="28"/>
          <w:szCs w:val="28"/>
        </w:rPr>
        <w:t>, предполагающей открытость по отношению к мировому рынку, глубокое вовлечение в мирохозяйственные процессы, уход государства от непосредственного участия в производств</w:t>
      </w:r>
      <w:bookmarkStart w:id="4" w:name="OCRUncertain137"/>
      <w:r>
        <w:rPr>
          <w:rFonts w:cs="Times New Roman" w:ascii="Times New Roman" w:hAnsi="Times New Roman"/>
          <w:color w:val="000000"/>
          <w:sz w:val="28"/>
          <w:szCs w:val="28"/>
        </w:rPr>
        <w:t>ен</w:t>
      </w:r>
      <w:bookmarkEnd w:id="4"/>
      <w:r>
        <w:rPr>
          <w:rFonts w:cs="Times New Roman" w:ascii="Times New Roman" w:hAnsi="Times New Roman"/>
          <w:color w:val="000000"/>
          <w:sz w:val="28"/>
          <w:szCs w:val="28"/>
        </w:rPr>
        <w:t>ной д</w:t>
      </w:r>
      <w:bookmarkStart w:id="5" w:name="OCRUncertain138"/>
      <w:r>
        <w:rPr>
          <w:rFonts w:cs="Times New Roman" w:ascii="Times New Roman" w:hAnsi="Times New Roman"/>
          <w:color w:val="000000"/>
          <w:sz w:val="28"/>
          <w:szCs w:val="28"/>
        </w:rPr>
        <w:t>е</w:t>
      </w:r>
      <w:bookmarkEnd w:id="5"/>
      <w:r>
        <w:rPr>
          <w:rFonts w:cs="Times New Roman" w:ascii="Times New Roman" w:hAnsi="Times New Roman"/>
          <w:color w:val="000000"/>
          <w:sz w:val="28"/>
          <w:szCs w:val="28"/>
        </w:rPr>
        <w:t>ят</w:t>
      </w:r>
      <w:bookmarkStart w:id="6" w:name="OCRUncertain139"/>
      <w:r>
        <w:rPr>
          <w:rFonts w:cs="Times New Roman" w:ascii="Times New Roman" w:hAnsi="Times New Roman"/>
          <w:color w:val="000000"/>
          <w:sz w:val="28"/>
          <w:szCs w:val="28"/>
        </w:rPr>
        <w:t>е</w:t>
      </w:r>
      <w:bookmarkEnd w:id="6"/>
      <w:r>
        <w:rPr>
          <w:rFonts w:cs="Times New Roman" w:ascii="Times New Roman" w:hAnsi="Times New Roman"/>
          <w:color w:val="000000"/>
          <w:sz w:val="28"/>
          <w:szCs w:val="28"/>
        </w:rPr>
        <w:t>ль</w:t>
      </w:r>
      <w:bookmarkStart w:id="7" w:name="OCRUncertain140"/>
      <w:r>
        <w:rPr>
          <w:rFonts w:cs="Times New Roman" w:ascii="Times New Roman" w:hAnsi="Times New Roman"/>
          <w:color w:val="000000"/>
          <w:sz w:val="28"/>
          <w:szCs w:val="28"/>
        </w:rPr>
        <w:t>н</w:t>
      </w:r>
      <w:bookmarkEnd w:id="7"/>
      <w:r>
        <w:rPr>
          <w:rFonts w:cs="Times New Roman" w:ascii="Times New Roman" w:hAnsi="Times New Roman"/>
          <w:color w:val="000000"/>
          <w:sz w:val="28"/>
          <w:szCs w:val="28"/>
        </w:rPr>
        <w:t>ост</w:t>
      </w:r>
      <w:bookmarkStart w:id="8" w:name="OCRUncertain141"/>
      <w:r>
        <w:rPr>
          <w:rFonts w:cs="Times New Roman" w:ascii="Times New Roman" w:hAnsi="Times New Roman"/>
          <w:color w:val="000000"/>
          <w:sz w:val="28"/>
          <w:szCs w:val="28"/>
        </w:rPr>
        <w:t>и</w:t>
      </w:r>
      <w:bookmarkEnd w:id="8"/>
      <w:r>
        <w:rPr>
          <w:rFonts w:cs="Times New Roman" w:ascii="Times New Roman" w:hAnsi="Times New Roman"/>
          <w:color w:val="000000"/>
          <w:sz w:val="28"/>
          <w:szCs w:val="28"/>
        </w:rPr>
        <w:t xml:space="preserve">, </w:t>
      </w:r>
      <w:bookmarkStart w:id="9" w:name="OCRUncertain142"/>
      <w:r>
        <w:rPr>
          <w:rFonts w:cs="Times New Roman" w:ascii="Times New Roman" w:hAnsi="Times New Roman"/>
          <w:color w:val="000000"/>
          <w:sz w:val="28"/>
          <w:szCs w:val="28"/>
        </w:rPr>
        <w:t>пе</w:t>
      </w:r>
      <w:bookmarkEnd w:id="9"/>
      <w:r>
        <w:rPr>
          <w:rFonts w:cs="Times New Roman" w:ascii="Times New Roman" w:hAnsi="Times New Roman"/>
          <w:color w:val="000000"/>
          <w:sz w:val="28"/>
          <w:szCs w:val="28"/>
        </w:rPr>
        <w:t>р</w:t>
      </w:r>
      <w:bookmarkStart w:id="10" w:name="OCRUncertain143"/>
      <w:r>
        <w:rPr>
          <w:rFonts w:cs="Times New Roman" w:ascii="Times New Roman" w:hAnsi="Times New Roman"/>
          <w:color w:val="000000"/>
          <w:sz w:val="28"/>
          <w:szCs w:val="28"/>
        </w:rPr>
        <w:t>е</w:t>
      </w:r>
      <w:bookmarkEnd w:id="10"/>
      <w:r>
        <w:rPr>
          <w:rFonts w:cs="Times New Roman" w:ascii="Times New Roman" w:hAnsi="Times New Roman"/>
          <w:color w:val="000000"/>
          <w:sz w:val="28"/>
          <w:szCs w:val="28"/>
        </w:rPr>
        <w:t>ключ</w:t>
      </w:r>
      <w:bookmarkStart w:id="11" w:name="OCRUncertain144"/>
      <w:r>
        <w:rPr>
          <w:rFonts w:cs="Times New Roman" w:ascii="Times New Roman" w:hAnsi="Times New Roman"/>
          <w:color w:val="000000"/>
          <w:sz w:val="28"/>
          <w:szCs w:val="28"/>
        </w:rPr>
        <w:t>ен</w:t>
      </w:r>
      <w:bookmarkEnd w:id="11"/>
      <w:r>
        <w:rPr>
          <w:rFonts w:cs="Times New Roman" w:ascii="Times New Roman" w:hAnsi="Times New Roman"/>
          <w:color w:val="000000"/>
          <w:sz w:val="28"/>
          <w:szCs w:val="28"/>
        </w:rPr>
        <w:t>и</w:t>
      </w:r>
      <w:bookmarkStart w:id="12" w:name="OCRUncertain145"/>
      <w:r>
        <w:rPr>
          <w:rFonts w:cs="Times New Roman" w:ascii="Times New Roman" w:hAnsi="Times New Roman"/>
          <w:color w:val="000000"/>
          <w:sz w:val="28"/>
          <w:szCs w:val="28"/>
        </w:rPr>
        <w:t>е</w:t>
      </w:r>
      <w:bookmarkEnd w:id="12"/>
      <w:r>
        <w:rPr>
          <w:rFonts w:cs="Times New Roman" w:ascii="Times New Roman" w:hAnsi="Times New Roman"/>
          <w:color w:val="000000"/>
          <w:sz w:val="28"/>
          <w:szCs w:val="28"/>
        </w:rPr>
        <w:t xml:space="preserve"> его на косвенное регулирование экономик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Как следствие наблюдалось</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крепление независим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реформ в сельском хозяйств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иентир индустрии на экспорт и вытеснение импортных товар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новой экономической и социальной инфраструкту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лучшение систем макроэкономического регулир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билизация собственных ресурс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широкое использование капитала, опыта и технологий развиты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о был всего лишь первый этап в экономическом реформировании стран региона. Результаты его в целом были неожида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еки ожиданиям, вместо подъема произошел спад производства и инвестиций. Происходил быстрый рост спекулятивных операций в ущерб реальному производству, рос бюджетный дефицит, безработица, уровень жизни большинства населения приближался к границе нищеты, увеличивался внутренний и внешний долг.</w:t>
      </w:r>
    </w:p>
    <w:p>
      <w:pPr>
        <w:pStyle w:val="Normal"/>
        <w:spacing w:lineRule="auto" w:line="360" w:before="0" w:after="0"/>
        <w:ind w:firstLine="709"/>
        <w:jc w:val="both"/>
        <w:rPr/>
      </w:pPr>
      <w:r>
        <w:rPr>
          <w:rFonts w:cs="Times New Roman" w:ascii="Times New Roman" w:hAnsi="Times New Roman"/>
          <w:color w:val="000000"/>
          <w:sz w:val="28"/>
          <w:szCs w:val="28"/>
        </w:rPr>
        <w:t>Второй этап развития региона связан с отчасти противоположными процессами. Проходили они в 80-е – 90 – годы XX века под знаком осуществления неолиберальных реформ. Их итоги включают в себя такие процессы, как переход от застоя 80-х годов к оживлению 90-х, определенная стабилизация финансовой обстановки, частичное оздоровление государственных бюджетов, снижение темпов инфляции, рост оборотов внешней торговли и некоторые другие.</w:t>
      </w:r>
    </w:p>
    <w:p>
      <w:pPr>
        <w:pStyle w:val="Normal"/>
        <w:spacing w:lineRule="auto" w:line="360" w:before="0" w:after="0"/>
        <w:ind w:firstLine="709"/>
        <w:jc w:val="both"/>
        <w:rPr/>
      </w:pPr>
      <w:r>
        <w:rPr>
          <w:rFonts w:cs="Times New Roman" w:ascii="Times New Roman" w:hAnsi="Times New Roman"/>
          <w:color w:val="000000"/>
          <w:sz w:val="28"/>
          <w:szCs w:val="28"/>
        </w:rPr>
        <w:t xml:space="preserve">Как отмечают специалисты, глубоко изучавшие модели экономического развития стран Латинской Америки – анализ их показывает, что </w:t>
      </w:r>
      <w:r>
        <w:rPr>
          <w:rFonts w:cs="Times New Roman" w:ascii="Times New Roman" w:hAnsi="Times New Roman"/>
          <w:bCs/>
          <w:color w:val="000000"/>
          <w:sz w:val="28"/>
          <w:szCs w:val="28"/>
        </w:rPr>
        <w:t>все эти модели по большому счету различаются между собой степенью вмешательства государства в экономику</w:t>
      </w:r>
      <w:r>
        <w:rPr>
          <w:rStyle w:val="FootnoteCharacters"/>
          <w:rStyle w:val="FootnoteAnchor"/>
          <w:rFonts w:cs="Times New Roman" w:ascii="Times New Roman" w:hAnsi="Times New Roman"/>
          <w:bCs/>
          <w:color w:val="000000"/>
          <w:sz w:val="28"/>
          <w:szCs w:val="28"/>
        </w:rPr>
        <w:footnoteReference w:id="34"/>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этом </w:t>
      </w:r>
      <w:r>
        <w:rPr>
          <w:rFonts w:cs="Times New Roman" w:ascii="Times New Roman" w:hAnsi="Times New Roman"/>
          <w:bCs/>
          <w:color w:val="000000"/>
          <w:sz w:val="28"/>
          <w:szCs w:val="28"/>
        </w:rPr>
        <w:t>на разных этапах</w:t>
      </w:r>
      <w:r>
        <w:rPr>
          <w:rFonts w:cs="Times New Roman" w:ascii="Times New Roman" w:hAnsi="Times New Roman"/>
          <w:color w:val="000000"/>
          <w:sz w:val="28"/>
          <w:szCs w:val="28"/>
        </w:rPr>
        <w:t xml:space="preserve"> экономического реформирования </w:t>
      </w:r>
      <w:r>
        <w:rPr>
          <w:rFonts w:cs="Times New Roman" w:ascii="Times New Roman" w:hAnsi="Times New Roman"/>
          <w:bCs/>
          <w:color w:val="000000"/>
          <w:sz w:val="28"/>
          <w:szCs w:val="28"/>
        </w:rPr>
        <w:t>эта степень то увеличивается, то уменьшается в зависимости от изменения социально-экономических приоритетов</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Тем не менее, эти модели сформировали ту экономическую ситуацию в регионе, которая наблюдается и сейчас. Можно отметить ряд ключевых явлений для экономики региона, которые стали определяющими для развития стран Латинской Америки в начале XX</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ека</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первых, вялую динамику хозяйственного развития. За период 1990–2000-х гг. средний темп роста ВВП в регионе был всего 2,7%. Среднегодовое увеличение душевого дохода составило всего 1%. Латинская Америка отстала по темпам роста от всех остальных зон развивающегося мир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вторых, заметное возрастание хозяйственной неустойчивости и неравномерности развития. В конце 90-х годов темпы роста резко снизились (в 2000-х годах они составили в среднем лишь 1,3%, при сокращении душевого дохо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третьих, существенные негативные структурные сдвиги, обернувшиеся в ходе реформ усилением сырьевой ориентации и крупномасштабным разрушением производственного аппарата в обрабатывающе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езко обострившейся иностранной конкуренции и заметной пассивности местного капитала эта важнейшая отрасль неуклонно теряла свои позиции. В то же время быстро расширялась сеть иностранных предприятий экспортного профиля. Рост горнодобывающей промышленности (при участии иностранного капитала) и сельского хозяйства закреплял аграрно-сырьевую специализацию экономики многих стран регион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четвертых, все более интенсивное включение латиноамериканских стран в сложные мирохозяйственные процессы, связанные с прогрессирующей глобализацией, и усиление их зависимости от внешних экономических факторов, находящихся вне пределов национального контроля. В условиях снизившегося в последние годы динамизма мировой экономики и растущей ее неустойчивости этот фактор оказал дестабилизирующее воздействие на хозяйственную эволюцию региона, усугубил его экономические и в особенности финансовые труд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пятых, дальнейшее усиление обнищания широких слоев населения и углубление социального неравенства. Все основные показатели</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численность населения, живущего за чертой бедности (227 млн человек – 44% от числа населения региона), неравенство в распределении доходов, количество безработных (16,7 млн человек), бездомных, не пользующихся медицинским обслуживанием, свидетельствуют о том, что реформы не только не ослабили остроту социальных проблем, но наоборот усугубили и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шестых, продолжающееся отставание Латинской Америки от центров мировой экономики. Несмотря на частичную модернизацию и определенные возможности ускоренного решения некоторых хозяйственных задач, которые открывает современный этап научно-технической революции, разрыв между регионом и промышленно развитыми странами увеличивается;</w:t>
      </w:r>
    </w:p>
    <w:p>
      <w:pPr>
        <w:pStyle w:val="Style17"/>
        <w:spacing w:lineRule="auto" w:line="360" w:before="0" w:after="0"/>
        <w:ind w:firstLine="709"/>
        <w:jc w:val="both"/>
        <w:rPr>
          <w:color w:val="000000"/>
          <w:sz w:val="28"/>
          <w:szCs w:val="28"/>
        </w:rPr>
      </w:pPr>
      <w:r>
        <w:rPr>
          <w:color w:val="000000"/>
          <w:sz w:val="28"/>
          <w:szCs w:val="28"/>
        </w:rPr>
        <w:t>Итак, в ходе определенных экономических реформ, ряд стран региона (в первую очередь Бразилия, Чили и Аргентина) построили развитую экономику, отчасти уйдя от роли экспортеров сырья. Однако для основной массы стран и территорий Латинской Америки характерным остается экономические отставание от развитых стран.</w:t>
      </w:r>
    </w:p>
    <w:p>
      <w:pPr>
        <w:pStyle w:val="Style17"/>
        <w:spacing w:lineRule="auto" w:line="360" w:before="0" w:after="0"/>
        <w:ind w:firstLine="709"/>
        <w:jc w:val="both"/>
        <w:rPr>
          <w:color w:val="000000"/>
          <w:sz w:val="28"/>
          <w:szCs w:val="28"/>
        </w:rPr>
      </w:pPr>
      <w:r>
        <w:rPr>
          <w:color w:val="000000"/>
          <w:sz w:val="28"/>
          <w:szCs w:val="28"/>
        </w:rPr>
        <w:t>Также можно отметить, что ключевые препятствия, традиционно сдерживавшие экономическое и социальное развитие региона, полностью сохранились.</w:t>
      </w:r>
    </w:p>
    <w:p>
      <w:pPr>
        <w:pStyle w:val="Style17"/>
        <w:spacing w:lineRule="auto" w:line="360" w:before="0" w:after="0"/>
        <w:ind w:firstLine="709"/>
        <w:jc w:val="both"/>
        <w:rPr/>
      </w:pPr>
      <w:r>
        <w:rPr>
          <w:color w:val="000000"/>
          <w:sz w:val="28"/>
          <w:szCs w:val="28"/>
        </w:rPr>
        <w:t>В настоящее время, как правило, каждая страна региона специализируется на экспорте одного-двух видов сырья и продуктов, от которых напрямую зависит ее благосостояние. Эквадор, например, экспортирует нефть и бананы, Боливия – олово и природный газ, Колумбия – кофе и нефть, Перу – руды цветных металлов, Венесуэла – нефть</w:t>
      </w:r>
      <w:r>
        <w:rPr>
          <w:rStyle w:val="FootnoteCharacters"/>
          <w:rStyle w:val="FootnoteAnchor"/>
          <w:color w:val="000000"/>
          <w:sz w:val="28"/>
          <w:szCs w:val="28"/>
        </w:rPr>
        <w:footnoteReference w:id="37"/>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Никакие экономические реформы не способны пока переломить существующее положение дел.</w:t>
      </w:r>
    </w:p>
    <w:p>
      <w:pPr>
        <w:pStyle w:val="Style17"/>
        <w:spacing w:lineRule="auto" w:line="360" w:before="0" w:after="0"/>
        <w:ind w:firstLine="709"/>
        <w:jc w:val="both"/>
        <w:rPr/>
      </w:pPr>
      <w:r>
        <w:rPr>
          <w:color w:val="000000"/>
          <w:sz w:val="28"/>
          <w:szCs w:val="28"/>
        </w:rPr>
        <w:t>Развитие промышленности в Латинской Америке также связано в основном с добычей полезных ископаемых: сюда переносились из развитых стран экологически грязные и трудоёмкие производства по переработке минерального сырья (крупные медеплавильные заводы в Чили, фабрики по обогащению оловянной руды, производству концентрата и выплавке олова в Боливии, нефтеперерабатывающие заводы в Венесуэле)</w:t>
      </w:r>
      <w:r>
        <w:rPr>
          <w:rStyle w:val="FootnoteCharacters"/>
          <w:rStyle w:val="FootnoteAnchor"/>
          <w:color w:val="000000"/>
          <w:sz w:val="28"/>
          <w:szCs w:val="28"/>
        </w:rPr>
        <w:footnoteReference w:id="38"/>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Относительно разностороннюю промышленность, как мы уже отмечали, удалось построить только некоторым латиноамериканским странам – Бразилии, Аргентине и отчасти Чили, в которых развита автомобильная и даже авиационная промышленность, есть собственные атомные электростанции, производятся компьютеры и военная техника.</w:t>
      </w:r>
    </w:p>
    <w:p>
      <w:pPr>
        <w:pStyle w:val="Style17"/>
        <w:spacing w:lineRule="auto" w:line="360" w:before="0" w:after="0"/>
        <w:ind w:firstLine="709"/>
        <w:jc w:val="both"/>
        <w:rPr/>
      </w:pPr>
      <w:r>
        <w:rPr>
          <w:color w:val="000000"/>
          <w:sz w:val="28"/>
          <w:szCs w:val="28"/>
        </w:rPr>
        <w:t>Но в этих странах, как и повсюду в Латинской Америке, передовые отрасли экономики сочетаются с отсталым сельским хозяйством, а зависимое положение стран континента в системе мирового хозяйства, огромные внешние долги и экономическое неравенство порождают острые социальные конфликты</w:t>
      </w:r>
      <w:r>
        <w:rPr>
          <w:rStyle w:val="FootnoteCharacters"/>
          <w:rStyle w:val="FootnoteAnchor"/>
          <w:color w:val="000000"/>
          <w:sz w:val="28"/>
          <w:szCs w:val="28"/>
        </w:rPr>
        <w:footnoteReference w:id="39"/>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Внешняя торговля стран Латинской Америки во многом рассчитана на США и Западную Европу. В частности, на США приходится половина внешнеторгового оборота Латинской Америки. В то же время, зависимость различных стран от США неодинакова.</w:t>
      </w:r>
    </w:p>
    <w:p>
      <w:pPr>
        <w:pStyle w:val="Style17"/>
        <w:spacing w:lineRule="auto" w:line="360" w:before="0" w:after="0"/>
        <w:ind w:firstLine="709"/>
        <w:jc w:val="both"/>
        <w:rPr/>
      </w:pPr>
      <w:r>
        <w:rPr>
          <w:color w:val="000000"/>
          <w:sz w:val="28"/>
          <w:szCs w:val="28"/>
        </w:rPr>
        <w:t>Наиболее зависимыми в области торговых отношений от США являются страны Центральной Америки, Мексика, и Колумбия (в то же время, например Венесуэла, Боливия и Никарагуа активно снижают присутствие США в их национальных экономиках)</w:t>
      </w:r>
      <w:r>
        <w:rPr>
          <w:rStyle w:val="FootnoteCharacters"/>
          <w:rStyle w:val="FootnoteAnchor"/>
          <w:color w:val="000000"/>
          <w:sz w:val="28"/>
          <w:szCs w:val="28"/>
        </w:rPr>
        <w:footnoteReference w:id="40"/>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Зависимость торговли стран Латинской Америки от США выражается не только в односторонности торговых связей, но также и в том, что североамериканские компании, на протяжении всего XX века, стремились изолировать Латинскую Америку от рынка других стран (в первую очередь СССР).</w:t>
      </w:r>
    </w:p>
    <w:p>
      <w:pPr>
        <w:pStyle w:val="Style17"/>
        <w:spacing w:lineRule="auto" w:line="360" w:before="0" w:after="0"/>
        <w:ind w:firstLine="709"/>
        <w:jc w:val="both"/>
        <w:rPr/>
      </w:pPr>
      <w:r>
        <w:rPr>
          <w:color w:val="000000"/>
          <w:sz w:val="28"/>
          <w:szCs w:val="28"/>
        </w:rPr>
        <w:t>Это привело к тому, что американские компании превратились для Латинской Америки в монопольных посредников. Так, значительная часть производимой в Латинской Америке продукции вывозится в США, а потом реэкспортируется в другие страны</w:t>
      </w:r>
      <w:r>
        <w:rPr>
          <w:rStyle w:val="FootnoteCharacters"/>
          <w:rStyle w:val="FootnoteAnchor"/>
          <w:color w:val="000000"/>
          <w:sz w:val="28"/>
          <w:szCs w:val="28"/>
        </w:rPr>
        <w:footnoteReference w:id="41"/>
      </w:r>
      <w:r>
        <w:rPr>
          <w:color w:val="000000"/>
          <w:sz w:val="28"/>
          <w:szCs w:val="28"/>
        </w:rPr>
        <w:t>.</w:t>
      </w:r>
    </w:p>
    <w:p>
      <w:pPr>
        <w:pStyle w:val="Style17"/>
        <w:spacing w:lineRule="auto" w:line="360" w:before="0" w:after="0"/>
        <w:ind w:firstLine="709"/>
        <w:jc w:val="both"/>
        <w:rPr/>
      </w:pPr>
      <w:r>
        <w:rPr>
          <w:color w:val="000000"/>
          <w:sz w:val="28"/>
          <w:szCs w:val="28"/>
        </w:rPr>
        <w:t>Внутренняя латиноамериканская торговля развита очень слабо. Всего 10% торгового оборота совершается между самими странами Латинской Америки. По абсолютному объему в товарообороте между странами Латинской Америки ведущее место принадлежит Аргентине, Бразилии и Венесуэле. Крайне слабы торговые связи с латиноамериканскими странами у Мексики, Колумбии и стран Центральной Америки</w:t>
      </w:r>
      <w:r>
        <w:rPr>
          <w:rStyle w:val="FootnoteCharacters"/>
          <w:rStyle w:val="FootnoteAnchor"/>
          <w:color w:val="000000"/>
          <w:sz w:val="28"/>
          <w:szCs w:val="28"/>
        </w:rPr>
        <w:footnoteReference w:id="42"/>
      </w:r>
      <w:r>
        <w:rPr>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нешний долг стран Латинской Америки в целом, весьма высок и для ряда стран в несколько раз превышает их ВВП. Так, если в 1970 г. внешний долг стран Латинской Америки составлял 29 млрд. долл., в настоящее время эта цифра превышает отметку 780 млрд. долл., т.е. долг вырос почти в 27 раз за 36 лет. 71% этого долга сконцентрировано в Бразилии, Мексике и Аргентине.</w:t>
      </w:r>
    </w:p>
    <w:p>
      <w:pPr>
        <w:pStyle w:val="Normal"/>
        <w:spacing w:lineRule="auto" w:line="360" w:before="0" w:after="0"/>
        <w:ind w:firstLine="709"/>
        <w:jc w:val="both"/>
        <w:rPr/>
      </w:pPr>
      <w:r>
        <w:rPr>
          <w:rFonts w:cs="Times New Roman" w:ascii="Times New Roman" w:hAnsi="Times New Roman"/>
          <w:color w:val="000000"/>
          <w:sz w:val="28"/>
          <w:szCs w:val="28"/>
        </w:rPr>
        <w:t>Внешний долг составляет 34,4% ВВП стран региона и 27,9% внешнего долга всех стран третьего мира (2,8 триллионов долл.). По отношению к уровню экспорта латиноамериканский внешний долг составляет около 177%.</w:t>
      </w:r>
    </w:p>
    <w:p>
      <w:pPr>
        <w:pStyle w:val="Normal"/>
        <w:spacing w:lineRule="auto" w:line="360" w:before="0" w:after="0"/>
        <w:ind w:firstLine="709"/>
        <w:jc w:val="both"/>
        <w:rPr/>
      </w:pPr>
      <w:r>
        <w:rPr>
          <w:rFonts w:cs="Times New Roman" w:ascii="Times New Roman" w:hAnsi="Times New Roman"/>
          <w:color w:val="000000"/>
          <w:sz w:val="28"/>
          <w:szCs w:val="28"/>
        </w:rPr>
        <w:t>Только сумма, которую в период 1990–2008 гг. страны Латинской Америки заплатили по процентам за долги, в 66 раз превышает сумму их долга по состоянию на 1970 год, и в 2,6 раза – размер сегодняшнего долга.</w:t>
      </w:r>
    </w:p>
    <w:p>
      <w:pPr>
        <w:pStyle w:val="Style17"/>
        <w:spacing w:lineRule="auto" w:line="360" w:before="0" w:after="0"/>
        <w:ind w:firstLine="709"/>
        <w:jc w:val="both"/>
        <w:rPr/>
      </w:pPr>
      <w:r>
        <w:rPr>
          <w:color w:val="000000"/>
          <w:sz w:val="28"/>
          <w:szCs w:val="28"/>
        </w:rPr>
        <w:t>Отдельно остановимся на энергетическом секторе Латинской Америки. Экспорт нефти, представляет собой значительные части доходов таких стран как Венесуэла, Боливия, Эквадор и Колумбия, и они заинтересованы в освоении новых рынков сбыта, а также в энергетическом партнерстве со странами ОПЕК и Россией, в плане обмена технологиями и разведки новых месторождений</w:t>
      </w:r>
      <w:r>
        <w:rPr>
          <w:rStyle w:val="FootnoteCharacters"/>
          <w:rStyle w:val="FootnoteAnchor"/>
          <w:color w:val="000000"/>
          <w:sz w:val="28"/>
          <w:szCs w:val="28"/>
        </w:rPr>
        <w:footnoteReference w:id="43"/>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также, что представители бизнеса латиноамериканских стран, в большинстве случаев не располагают достаточными средствами для значительного расширения производства и создания крупных предприятий тяжелой промышленности, развития и модернизации инфраструктуры. Отсюда – чрезмерно высокая роль государства в экономике этих стран.</w:t>
      </w:r>
    </w:p>
    <w:p>
      <w:pPr>
        <w:pStyle w:val="Normal"/>
        <w:spacing w:lineRule="auto" w:line="360" w:before="0" w:after="0"/>
        <w:ind w:firstLine="709"/>
        <w:jc w:val="both"/>
        <w:rPr/>
      </w:pPr>
      <w:r>
        <w:rPr>
          <w:rFonts w:cs="Times New Roman" w:ascii="Times New Roman" w:hAnsi="Times New Roman"/>
          <w:color w:val="000000"/>
          <w:sz w:val="28"/>
          <w:szCs w:val="28"/>
        </w:rPr>
        <w:t>Такая значимая роль государства, с одной стороны обеспечивает определенные темпы прироста экономик, а с другой тормозит объективные экономические процессы в развитии рыночной экономики. Отсюда – чрезвычайно высокая подверженность экономик государств региона последствиям финансово-экономическим кризисам, в том числе и того кризиса который начался в 2008–2009 годах, влияние которого на экономику стран Латиноамериканского региона еще только стоит выявить.</w:t>
      </w:r>
    </w:p>
    <w:p>
      <w:pPr>
        <w:pStyle w:val="Normal"/>
        <w:spacing w:lineRule="auto" w:line="360" w:before="0" w:after="0"/>
        <w:ind w:firstLine="709"/>
        <w:jc w:val="both"/>
        <w:rPr/>
      </w:pPr>
      <w:r>
        <w:rPr>
          <w:rFonts w:cs="Times New Roman" w:ascii="Times New Roman" w:hAnsi="Times New Roman"/>
          <w:color w:val="000000"/>
          <w:sz w:val="28"/>
          <w:szCs w:val="28"/>
        </w:rPr>
        <w:t>Таковы основные тенденции в экономике Латинской Америки. В целом, роль Латинской Америки в мировой экономике довольно скудна и в основном ограничивается ролью экспортеров минерального сырья и продуктов сельского хозяйства. Ни одна из стран региона не входит в число наиболее развитых мировых экономик (большая семерка), однако Бразилия (единственная из всего региона), при этом находится на девятом месте и входит в БР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обзор экономики Латинской Америки, в контексте нашей темы, будет неполным без характеристики современного экономического состояния Исп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Сегодняшняя </w:t>
      </w:r>
      <w:r>
        <w:rPr>
          <w:rFonts w:cs="Times New Roman" w:ascii="Times New Roman" w:hAnsi="Times New Roman"/>
          <w:iCs/>
          <w:color w:val="000000"/>
          <w:sz w:val="28"/>
          <w:szCs w:val="28"/>
        </w:rPr>
        <w:t>Испания</w:t>
      </w:r>
      <w:r>
        <w:rPr>
          <w:rFonts w:cs="Times New Roman" w:ascii="Times New Roman" w:hAnsi="Times New Roman"/>
          <w:color w:val="000000"/>
          <w:sz w:val="28"/>
          <w:szCs w:val="28"/>
        </w:rPr>
        <w:t> – высокоразвитая страна</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По общему объёму промышленного производства в 1995 страна занимала десятое место в мире и пятое место в Западной Европе (справедливости ради, необходимо отметить, что в настоящее время это место гораздо скромнее). ВНП на душу населения составляет 14000 долл. (2006). Основные успехи в экономике страной достигнуты в последние десятилетия.</w:t>
      </w:r>
    </w:p>
    <w:p>
      <w:pPr>
        <w:pStyle w:val="Normal"/>
        <w:spacing w:lineRule="auto" w:line="360" w:before="0" w:after="0"/>
        <w:ind w:firstLine="709"/>
        <w:jc w:val="both"/>
        <w:rPr/>
      </w:pPr>
      <w:r>
        <w:rPr>
          <w:rFonts w:cs="Times New Roman" w:ascii="Times New Roman" w:hAnsi="Times New Roman"/>
          <w:color w:val="000000"/>
          <w:sz w:val="28"/>
          <w:szCs w:val="28"/>
        </w:rPr>
        <w:t>В экономике страны сильные позиции занимают компании США, Франции, Германии, Великобритании, Швейцарии. Им принадлежит более 50 процентов предприятий машиностроения и металлургии. Около 40% акционерного капитала приходится на долю 8 крупнейших испанских финансово-промышленных и банковских групп.</w:t>
      </w:r>
    </w:p>
    <w:p>
      <w:pPr>
        <w:pStyle w:val="Normal"/>
        <w:spacing w:lineRule="auto" w:line="360" w:before="0" w:after="0"/>
        <w:ind w:firstLine="709"/>
        <w:jc w:val="both"/>
        <w:rPr/>
      </w:pPr>
      <w:r>
        <w:rPr>
          <w:rFonts w:cs="Times New Roman" w:ascii="Times New Roman" w:hAnsi="Times New Roman"/>
          <w:color w:val="000000"/>
          <w:sz w:val="28"/>
          <w:szCs w:val="28"/>
        </w:rPr>
        <w:t>В 2004 году испанский экспорт составил свыше 135 млрд евро, импорт – около 190 млрд евро. Основные партнёры во внешней торговле – страны ЕС, США, Латинская Америка.</w:t>
      </w:r>
    </w:p>
    <w:p>
      <w:pPr>
        <w:pStyle w:val="Normal"/>
        <w:spacing w:lineRule="auto" w:line="360" w:before="0" w:after="0"/>
        <w:ind w:firstLine="709"/>
        <w:jc w:val="both"/>
        <w:rPr/>
      </w:pPr>
      <w:r>
        <w:rPr>
          <w:rFonts w:cs="Times New Roman" w:ascii="Times New Roman" w:hAnsi="Times New Roman"/>
          <w:color w:val="000000"/>
          <w:sz w:val="28"/>
          <w:szCs w:val="28"/>
        </w:rPr>
        <w:t>Представляется необходимым также отметить, что банковская система Испании является одной из самых стабильных в Европе. Среди её отличительных особенностей можно выделить следующие: высокая степень концентрации банковского капитала наряду с небольшим количеством кредитных учреждений (395), значительный уровень валютных запасов (13,9 млрд. евро), разветвлённая сеть филиалов частных банков и государственных сберегательных касс. Доминирующую роль играют национальные банки со 100%-м испанским капиталом.</w:t>
      </w:r>
    </w:p>
    <w:p>
      <w:pPr>
        <w:pStyle w:val="Normal"/>
        <w:spacing w:lineRule="auto" w:line="360" w:before="0" w:after="0"/>
        <w:ind w:firstLine="709"/>
        <w:jc w:val="both"/>
        <w:rPr/>
      </w:pPr>
      <w:r>
        <w:rPr>
          <w:rFonts w:cs="Times New Roman" w:ascii="Times New Roman" w:hAnsi="Times New Roman"/>
          <w:color w:val="000000"/>
          <w:sz w:val="28"/>
          <w:szCs w:val="28"/>
        </w:rPr>
        <w:t>Также отметим те проблемы, с которыми столкнулась Испании в ходе современного финансово-экономического кризиса, который начался в 2008–2009 годах. Кризис, в целом, довольно сильно сказался на экономике этой страны, которую аналитики считают одной из критичных точек современного Европейск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дефицит, с которым столкнулась страна, удешевление основных активов государства привели к тому, что экономика Испании оказалось в состоянии близком к каталептическому. В настоящее время сложно судить о том, какой будет экономика посткризисной Испании, однако уже сейчас можно предположить, что влияние кризиса будет довольно серьезным и испанское правительство должно будет применять жесткие антикризисные меры, для того чтобы вывести свою страну из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редставляя основные тенденции в экономическом развитии Латинской Америки и Испании, перейдем к анализу их торгово-экономически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как мы убедились в предыдущем изложении Латинская Америка, сегодня, занимает особое место на карте мира, являясь регионом, экономические ресурсы и возможности которого привлекают все ведущие экономически силы. США, Европейский Союз и Япония конкурируют между собой в регионе, пытаясь завоевать доверие латиноамерикански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енство США здесь неоспоримо. Однако Европейский Союз также прикладывает усилия для сохранения, а в некоторых случаях и возобновления контактов с государствами Латинской Америки. Флагманом Латиноамериканской политики Европейского союза традиционно выступает Испа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ешнеэкономические связи Испании с Латинской Америкой, базирующиеся на исторической, культурной и языковой общности и взаимодополняемости экономических интересов, носят устойчивый и долговременный характер.</w:t>
      </w:r>
    </w:p>
    <w:p>
      <w:pPr>
        <w:pStyle w:val="Normal"/>
        <w:spacing w:lineRule="auto" w:line="360" w:before="0" w:after="0"/>
        <w:ind w:firstLine="709"/>
        <w:jc w:val="both"/>
        <w:rPr/>
      </w:pPr>
      <w:r>
        <w:rPr>
          <w:rFonts w:cs="Times New Roman" w:ascii="Times New Roman" w:hAnsi="Times New Roman"/>
          <w:bCs/>
          <w:color w:val="000000"/>
          <w:sz w:val="28"/>
          <w:szCs w:val="28"/>
        </w:rPr>
        <w:t>Тем не менее, внешняя торговля, являясь в целом важным направлением внешнеэкономической деятельности Испании, занимает весьма скромное место в отношениях с государствами латиноамериканского региона. Их доля в испанском экспорте в течение последнего десятилетия практически не менялась, оставаясь в пределах 5 – 7%. Основными контрагентами по экспорту являются Мексика (в 2008 г. – 1,4% всего испанского экспорта), Аргентина (0,8%), Бразилия (0,8%), Венесуэла (0,4%) и Чили (0,3%)</w:t>
      </w:r>
      <w:r>
        <w:rPr>
          <w:rStyle w:val="FootnoteCharacters"/>
          <w:rStyle w:val="FootnoteAnchor"/>
          <w:rFonts w:cs="Times New Roman" w:ascii="Times New Roman" w:hAnsi="Times New Roman"/>
          <w:bCs/>
          <w:color w:val="000000"/>
          <w:sz w:val="28"/>
          <w:szCs w:val="28"/>
        </w:rPr>
        <w:footnoteReference w:id="45"/>
      </w:r>
      <w:r>
        <w:rPr>
          <w:rFonts w:cs="Times New Roman" w:ascii="Times New Roman" w:hAnsi="Times New Roman"/>
          <w:bCs/>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В структуре испанского экспорта в Латинскую Америку в последние годы произошли сдвиги в сторону диверсификации товарного ассортимента, а также увеличения доли технологически сложной продукции. Хотя регион остается, прежде всего, рынком сбыта готовой продукции традиционных для Испании отраслей: общего машиностроения, химической и металлургической промышленности, – постепенно увеличивается экспорт в латиноамериканские страны технологически сложной наукоемкой продукции. К концу первого десятилетия XXI века доля машинно-технической продукции составила 30%, в том числе оргтехники и телекоммуникационного оборудования – около 5%</w:t>
      </w:r>
      <w:r>
        <w:rPr>
          <w:rStyle w:val="FootnoteCharacters"/>
          <w:rStyle w:val="FootnoteAnchor"/>
          <w:rFonts w:cs="Times New Roman" w:ascii="Times New Roman" w:hAnsi="Times New Roman"/>
          <w:bCs/>
          <w:color w:val="000000"/>
          <w:sz w:val="28"/>
          <w:szCs w:val="28"/>
        </w:rPr>
        <w:footnoteReference w:id="46"/>
      </w:r>
      <w:r>
        <w:rPr>
          <w:rFonts w:cs="Times New Roman" w:ascii="Times New Roman" w:hAnsi="Times New Roman"/>
          <w:bCs/>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Доля латиноамериканских государств в испанском импорте за последние пять лет практически не менялась и оставалась на уровне 5%, хотя за 15-летний период (1991–2006 гг.) она сократилась почти вдвое, что является следствием усиления ориентации Испании на импорт из стран Евросоюза. Основными контрагентами по импорту являются Мексика (в 2001 г. – 1,8% всего испанского импорта), Бразилия (1,2%), Аргентина (0,7%), Куба (0,5%), Чили (0,4%), Венесуэла (0,4%) и Доминиканская Республика (0,2%)</w:t>
      </w:r>
      <w:r>
        <w:rPr>
          <w:rStyle w:val="FootnoteCharacters"/>
          <w:rStyle w:val="FootnoteAnchor"/>
          <w:rFonts w:cs="Times New Roman" w:ascii="Times New Roman" w:hAnsi="Times New Roman"/>
          <w:bCs/>
          <w:color w:val="000000"/>
          <w:sz w:val="28"/>
          <w:szCs w:val="28"/>
        </w:rPr>
        <w:footnoteReference w:id="47"/>
      </w:r>
      <w:r>
        <w:rPr>
          <w:rFonts w:cs="Times New Roman" w:ascii="Times New Roman" w:hAnsi="Times New Roman"/>
          <w:bCs/>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Характерно, что Латинская Америка является практически единственным регионом мира (не считая Восточной Европы), с которым Испания имеет устойчивое положительное сальдо внешней торговли, и это в условиях нарастающего дефицита внешнеторгового баланса страны, увеличившегося на протяжении 90-х годов почти вдвое</w:t>
      </w:r>
      <w:r>
        <w:rPr>
          <w:rStyle w:val="FootnoteCharacters"/>
          <w:rStyle w:val="FootnoteAnchor"/>
          <w:rFonts w:cs="Times New Roman" w:ascii="Times New Roman" w:hAnsi="Times New Roman"/>
          <w:bCs/>
          <w:color w:val="000000"/>
          <w:sz w:val="28"/>
          <w:szCs w:val="28"/>
        </w:rPr>
        <w:footnoteReference w:id="48"/>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чевидно, что и в перспективе Латинская Америка останется важным направлением внешнеэкономических связей Испании, являясь для этой страны естественным расширяющимся рынком, не реализовавшим еще в полной мере своего экономического потенциал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мнению ряда аналитиков, на ход развития внешнеэкономических связей со странами региона будет оказывать влияние целый комплекс внешних и внутренних факторов.</w:t>
      </w:r>
    </w:p>
    <w:p>
      <w:pPr>
        <w:pStyle w:val="Normal"/>
        <w:spacing w:lineRule="auto" w:line="360" w:before="0" w:after="0"/>
        <w:ind w:firstLine="709"/>
        <w:jc w:val="both"/>
        <w:rPr/>
      </w:pPr>
      <w:r>
        <w:rPr>
          <w:rFonts w:cs="Times New Roman" w:ascii="Times New Roman" w:hAnsi="Times New Roman"/>
          <w:bCs/>
          <w:color w:val="000000"/>
          <w:sz w:val="28"/>
          <w:szCs w:val="28"/>
        </w:rPr>
        <w:t>К первым, прежде всего, следует отнести дальнейшую интеграцию Испании в Евросоюз и неуклонное увеличение доли стран ЕС во внешнеторговых и инвестиционных потоках Испании, а также усилия, предпринимаемые США для расширения своего влияния в Латинской Америке, в том числе посредством создания новых экономических союзов и группировок, в частности таких, как Общеамериканская зона свободной торговли (АЛКА)</w:t>
      </w:r>
      <w:r>
        <w:rPr>
          <w:rStyle w:val="FootnoteCharacters"/>
          <w:rStyle w:val="FootnoteAnchor"/>
          <w:rFonts w:cs="Times New Roman" w:ascii="Times New Roman" w:hAnsi="Times New Roman"/>
          <w:bCs/>
          <w:color w:val="000000"/>
          <w:sz w:val="28"/>
          <w:szCs w:val="28"/>
        </w:rPr>
        <w:footnoteReference w:id="49"/>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и внутренних факторов, обуславливающих состояние и перспективы развития торговли Испании и Латинской Америки, важнейшим является экономическая ситуация в самих латиноамериканских государствах. Как показал пример Аргентины, кризис в той или иной стране может вызвать мощный отток инвестиций. Только за 2001 г. испанские инвестиции в Латинской Америке уменьшились на 40%, а доля региона в зарубежных капиталовложениях страны сократилась с 65,6% в 1999 г. до 10% к началу 2002 года</w:t>
      </w:r>
      <w:r>
        <w:rPr>
          <w:rStyle w:val="FootnoteCharacters"/>
          <w:rStyle w:val="FootnoteAnchor"/>
          <w:rFonts w:cs="Times New Roman" w:ascii="Times New Roman" w:hAnsi="Times New Roman"/>
          <w:bCs/>
          <w:color w:val="000000"/>
          <w:sz w:val="28"/>
          <w:szCs w:val="28"/>
        </w:rPr>
        <w:footnoteReference w:id="50"/>
      </w:r>
      <w:r>
        <w:rPr>
          <w:rFonts w:cs="Times New Roman" w:ascii="Times New Roman" w:hAnsi="Times New Roman"/>
          <w:bCs/>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Структура экономических связей Испании и Латинской Америки в ближайшей перспективе вряд ли подвергнется серьезным изменениям – львиная доля будет по-прежнему приходиться на вывоз капитала и оказание финансовых услуг. Что касается внешней торговли, то ввиду ожидаемого усиления экономического влияния США на континент ей и в дальнейшем будет отводиться подчиненная роль, и доля латиноамериканских стран во внешнеторговом обороте Испании практически не изменится</w:t>
      </w:r>
      <w:r>
        <w:rPr>
          <w:rStyle w:val="FootnoteCharacters"/>
          <w:rStyle w:val="FootnoteAnchor"/>
          <w:rFonts w:cs="Times New Roman" w:ascii="Times New Roman" w:hAnsi="Times New Roman"/>
          <w:bCs/>
          <w:color w:val="000000"/>
          <w:sz w:val="28"/>
          <w:szCs w:val="28"/>
        </w:rPr>
        <w:footnoteReference w:id="51"/>
      </w:r>
      <w:r>
        <w:rPr>
          <w:rFonts w:cs="Times New Roman" w:ascii="Times New Roman" w:hAnsi="Times New Roman"/>
          <w:bCs/>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Вместе с тем, значительных изменений следует, видимо, ожидать в географии внешнеэкономических связей. В настоящее время около 80% ВЭС Испании приходится на три страны – Бразилию, Аргентину и Мексику</w:t>
      </w:r>
      <w:r>
        <w:rPr>
          <w:rStyle w:val="FootnoteCharacters"/>
          <w:rStyle w:val="FootnoteAnchor"/>
          <w:rFonts w:cs="Times New Roman" w:ascii="Times New Roman" w:hAnsi="Times New Roman"/>
          <w:bCs/>
          <w:color w:val="000000"/>
          <w:sz w:val="28"/>
          <w:szCs w:val="28"/>
        </w:rPr>
        <w:footnoteReference w:id="52"/>
      </w:r>
      <w:r>
        <w:rPr>
          <w:rFonts w:cs="Times New Roman" w:ascii="Times New Roman" w:hAnsi="Times New Roman"/>
          <w:bCs/>
          <w:color w:val="000000"/>
          <w:sz w:val="28"/>
          <w:szCs w:val="28"/>
        </w:rPr>
        <w:t>. Представляется, что в ближайшей перспективе испанские компании и банки будут проводить политику, направленную на деконцентрацию риска. В результате география внешнеэкономических связей Испании со странами региона, станет более сложной, в частности можно ожидать увеличения роли таких государств, как Чили и Куба.</w:t>
      </w:r>
    </w:p>
    <w:p>
      <w:pPr>
        <w:pStyle w:val="Normal"/>
        <w:spacing w:lineRule="auto" w:line="360" w:before="0" w:after="0"/>
        <w:ind w:firstLine="709"/>
        <w:jc w:val="both"/>
        <w:rPr/>
      </w:pPr>
      <w:r>
        <w:rPr>
          <w:rFonts w:cs="Times New Roman" w:ascii="Times New Roman" w:hAnsi="Times New Roman"/>
          <w:bCs/>
          <w:color w:val="000000"/>
          <w:sz w:val="28"/>
          <w:szCs w:val="28"/>
        </w:rPr>
        <w:t>В целом, можно заключить, что Латинская Америка имеет для Испании большое стратегическое значение, являясь как бы «мостом» для продвижения на новые для испанского капитала рынки Азии.</w:t>
      </w:r>
    </w:p>
    <w:p>
      <w:pPr>
        <w:pStyle w:val="Normal"/>
        <w:spacing w:lineRule="auto" w:line="360" w:before="0" w:after="0"/>
        <w:ind w:firstLine="709"/>
        <w:jc w:val="both"/>
        <w:rPr/>
      </w:pPr>
      <w:r>
        <w:rPr>
          <w:rFonts w:cs="Times New Roman" w:ascii="Times New Roman" w:hAnsi="Times New Roman"/>
          <w:bCs/>
          <w:color w:val="000000"/>
          <w:sz w:val="28"/>
          <w:szCs w:val="28"/>
        </w:rPr>
        <w:t>В этой связи в стратегии Испании особая роль отводится Чили – тихоокеанской стране с высокой степенью открытости экономики, наиболее здоровой в регионе финансовой системой и весьма динамичным внешним сектором, в котором азиатский вектор занимает далеко не последнее место (у Чили, например, самая высокая среди латиноамериканских государств доля экспорта в страны Восточной Азии)</w:t>
      </w:r>
      <w:r>
        <w:rPr>
          <w:rStyle w:val="FootnoteCharacters"/>
          <w:rStyle w:val="FootnoteAnchor"/>
          <w:rFonts w:cs="Times New Roman" w:ascii="Times New Roman" w:hAnsi="Times New Roman"/>
          <w:bCs/>
          <w:color w:val="000000"/>
          <w:sz w:val="28"/>
          <w:szCs w:val="28"/>
        </w:rPr>
        <w:footnoteReference w:id="53"/>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ведем основные выводы настоящей части нашего излож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color w:val="000000"/>
          <w:sz w:val="28"/>
          <w:szCs w:val="28"/>
        </w:rPr>
        <w:t>в области экономики, Латинская Америка развита по большей части неровно. Так, Бразилия, Аргентина и Чили имеют стабильно развивающиеся экономики, а остальные страны региона имеют экспортно-ориентированные экономики. Ряд государств имеют определенный вес как крупные поставщики углеводородов (Венесуэла, Боливия);</w:t>
      </w:r>
    </w:p>
    <w:p>
      <w:pPr>
        <w:pStyle w:val="Normal"/>
        <w:spacing w:lineRule="auto" w:line="360" w:before="0" w:after="0"/>
        <w:ind w:firstLine="709"/>
        <w:jc w:val="both"/>
        <w:rPr/>
      </w:pPr>
      <w:r>
        <w:rPr>
          <w:rFonts w:cs="Times New Roman" w:ascii="Times New Roman" w:hAnsi="Times New Roman"/>
          <w:color w:val="000000"/>
          <w:sz w:val="28"/>
          <w:szCs w:val="28"/>
        </w:rPr>
        <w:t>Основной внешнеторговой партнер региона – США, что, в целом, создает для государств региона ряд проблем. Основная из них – сильная зависимость национальных экономик от внешней торговли (в первую очередь от экономических взаимоотношений с США). Наиболее зависимыми в области торговых отношений от США являются страны Центральной Америки и Мексика. В этой связи роль контрагентов, которые могут предложить государствам Латинской Америки альтернативные рынки резко возрастает. Это является одним из факторов потенциально определяющих роль Испании в регион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целом, роль Латинской Америки в мировой экономике довольно скудна и в основном ограничивается ролью экспортера минерального сырья и продуктов сельского хозяйства. При этом Латинская Америка, сегодня, занимает особое место на карте мира, являясь регионом, экономические ресурсы и возможности которого привлекают все ведущие экономически сил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ременная Испания – высокоразвитая страна. Основные успехи в экономике страной достигнуты в последние десятилетия. Особое значение в экономике Испании занимает внешняя торговля. Основные партнёры во внешней торговле – страны ЕС, США, Латинская Америка. Испания обладает развитыми банковским и производственными секторами и активно проводит политику международных инвести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bCs/>
          <w:color w:val="000000"/>
          <w:sz w:val="28"/>
          <w:szCs w:val="28"/>
        </w:rPr>
        <w:t>внешнеэкономические связи Испании с Латинской Америкой, базирующиеся на исторической, культурной и языковой общности и взаимодополняемости экономических интересов, носят устойчивый и долговременный характер. В то же время их возможный потенциал реализован в настоящее время далеко не полностью.</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нешняя торговля Испании, несмотря на ряд способствующих ей факторов, занимает весьма скромное место в отношениях с государствами латиноамериканского региона. Их доля в испанском экспорте в течение последнего десятилетия практически не менялась, оставаясь в пределах 5 – 7%. Основными контрагентами по экспорту являются Мексика, Аргентина, Бразилия, Венесуэла и Чили. При этом отметим, что у Испании положительное сальдо внешней торговли с Латинской Америкой;</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латиноамериканский регион остается, прежде всего, рынком сбыта готовой продукции традиционных для Испании отраслей: общего машиностроения, химической и металлургической промышленности, однако отметим, что постепенно увеличивается испанский экспорт технологически сложной наукоемкой продукции;</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целом, можно заключить, что Латинская Америка имеет для Испании большое стратегическое значение и как направление для внешней торговли «разработано далеко не полностью.</w:t>
      </w:r>
    </w:p>
    <w:p>
      <w:pPr>
        <w:pStyle w:val="Normal"/>
        <w:spacing w:lineRule="auto" w:line="360" w:before="0" w:after="0"/>
        <w:ind w:firstLine="709"/>
        <w:jc w:val="both"/>
        <w:rPr/>
      </w:pPr>
      <w:r>
        <w:rPr>
          <w:rFonts w:cs="Times New Roman" w:ascii="Times New Roman" w:hAnsi="Times New Roman"/>
          <w:bCs/>
          <w:color w:val="000000"/>
          <w:sz w:val="28"/>
          <w:szCs w:val="28"/>
        </w:rPr>
        <w:t>В целом, структура внешнеэкономических связей Испании и Латинской Америки показывает нам, что наиболее перспективная отрасль сотрудничества стран региона – это разнообразные инвестиционные проекты. С основными векторами развития последних мы познакомимся в дальнейшем изложени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Инвестиционная политика: векторы развития, основные проек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инвестиционных отношениях Латинской Америки и Испании последняя традиционно выступает донором, первая соответственно реципиентом. В связи с этим дадим краткую характеристику инвестиционной составляющей экономического развития Латинской Аме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иона, в целом, характерна зависимость экономического развития региона от иностранных инвестиций, что в целом, дестабилизирует экономику стран Латинской Америки. Сегодня эта зависимость является одним из основных факторов, определяющих рост хозяйственной неустойчивости в латиноамериканских странах.</w:t>
      </w:r>
    </w:p>
    <w:p>
      <w:pPr>
        <w:pStyle w:val="Normal"/>
        <w:spacing w:lineRule="auto" w:line="360" w:before="0" w:after="0"/>
        <w:ind w:firstLine="709"/>
        <w:jc w:val="both"/>
        <w:rPr/>
      </w:pPr>
      <w:r>
        <w:rPr>
          <w:rFonts w:cs="Times New Roman" w:ascii="Times New Roman" w:hAnsi="Times New Roman"/>
          <w:color w:val="000000"/>
          <w:sz w:val="28"/>
          <w:szCs w:val="28"/>
        </w:rPr>
        <w:t>На рубеже XX–XXI веков, положение транснационального капитала в Латинской Америке определялось следующими ключевыми тенденциями:</w:t>
      </w:r>
    </w:p>
    <w:p>
      <w:pPr>
        <w:pStyle w:val="Normal"/>
        <w:spacing w:lineRule="auto" w:line="360" w:before="0" w:after="0"/>
        <w:ind w:firstLine="709"/>
        <w:jc w:val="both"/>
        <w:rPr/>
      </w:pPr>
      <w:r>
        <w:rPr>
          <w:rFonts w:cs="Times New Roman" w:ascii="Times New Roman" w:hAnsi="Times New Roman"/>
          <w:color w:val="000000"/>
          <w:sz w:val="28"/>
          <w:szCs w:val="28"/>
        </w:rPr>
        <w:t>Во-первых, это быстрое наращивание прямых иностранных инвестиций. За 1991–2008 гг. общая их сумма превысила 700 млрд долл. и далеко превзошла объем накопленных иностранных инвестиций к началу 90-х годов</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Более подробно о движении иностранных инвестиций свидетельствуют цифры таблицы 7 и 8.</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7. Динамика прироста иностранных инвестиций в Латинской Америке в 1991–2008</w:t>
      </w:r>
      <w:r>
        <w:rPr/>
        <w:t xml:space="preserve"> годах</w:t>
      </w:r>
    </w:p>
    <w:tbl>
      <w:tblPr>
        <w:tblW w:w="9297" w:type="dxa"/>
        <w:jc w:val="center"/>
        <w:tblInd w:w="0" w:type="dxa"/>
        <w:tblLayout w:type="fixed"/>
        <w:tblCellMar>
          <w:top w:w="0" w:type="dxa"/>
          <w:left w:w="108" w:type="dxa"/>
          <w:bottom w:w="0" w:type="dxa"/>
          <w:right w:w="108" w:type="dxa"/>
        </w:tblCellMar>
      </w:tblPr>
      <w:tblGrid>
        <w:gridCol w:w="3219"/>
        <w:gridCol w:w="6078"/>
      </w:tblGrid>
      <w:tr>
        <w:trPr>
          <w:trHeight w:val="350" w:hRule="atLeast"/>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ды</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бъем (млрд. долл.)</w:t>
            </w:r>
          </w:p>
        </w:tc>
      </w:tr>
      <w:tr>
        <w:trPr>
          <w:trHeight w:val="411" w:hRule="atLeast"/>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rPr>
              <w:t>1991–1993</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92</w:t>
            </w:r>
          </w:p>
        </w:tc>
      </w:tr>
      <w:tr>
        <w:trPr>
          <w:trHeight w:val="447" w:hRule="atLeast"/>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94–1997</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5</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98–2000</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8</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1–2003</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5</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4–2005</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3</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6–2007</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8</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6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6</w:t>
            </w:r>
          </w:p>
        </w:tc>
      </w:tr>
    </w:tbl>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8. Основные виды иностранных инвестиций в экономику Латинской Америки</w:t>
      </w:r>
    </w:p>
    <w:tbl>
      <w:tblPr>
        <w:tblW w:w="9297" w:type="dxa"/>
        <w:jc w:val="center"/>
        <w:tblInd w:w="0" w:type="dxa"/>
        <w:tblLayout w:type="fixed"/>
        <w:tblCellMar>
          <w:top w:w="0" w:type="dxa"/>
          <w:left w:w="108" w:type="dxa"/>
          <w:bottom w:w="0" w:type="dxa"/>
          <w:right w:w="108" w:type="dxa"/>
        </w:tblCellMar>
      </w:tblPr>
      <w:tblGrid>
        <w:gridCol w:w="1352"/>
        <w:gridCol w:w="1426"/>
        <w:gridCol w:w="1151"/>
        <w:gridCol w:w="1614"/>
        <w:gridCol w:w="2194"/>
        <w:gridCol w:w="1560"/>
      </w:tblGrid>
      <w:tr>
        <w:trPr>
          <w:trHeight w:val="450" w:hRule="atLeast"/>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ды</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ий объем</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ямы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чие</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Млрд.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91–199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9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6</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94–1997</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1</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9</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998–200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7,1</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8</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1–2003</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5</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7</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4–200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1,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4</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1</w:t>
            </w:r>
          </w:p>
        </w:tc>
      </w:tr>
      <w:tr>
        <w:trPr>
          <w:trHeight w:val="757" w:hRule="atLeast"/>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06–2007</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8</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6</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8</w:t>
            </w:r>
          </w:p>
        </w:tc>
      </w:tr>
      <w:tr>
        <w:trPr>
          <w:cantSplit w:val="true"/>
        </w:trPr>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6</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6</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вторых, заметное расширение отраслевой базы транснационального капитала. В дополнение к традиционным отраслям (горнодобывающей и обрабатывающей промышленности, сельскому хозяйству) на основе скупки приватизируемых государственных предприятий были осуществлены крупные инвестиции в сферу производственных и непроизводственных услуг (электроэнергетика, телекоммуникации, банковское дело, оптовая и розничная торговля). В 1996–2006 гг. эта сфера стала основной областью приложения иностранного капитала: на ее долю приходилось 57% всех осуществленных инвестиций</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зиции иностранных компаний на рынке услуг заметно расширились. В продажах ста ведущих предприятий этой сферы доля иностранных компаний возросла с 10% в 1990 г. до 37% в 2006 г</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собенно большое значение с точки зрения укрепления позиций иностранного капитала имело крупномасштабное проникновение в Латинскую Америку крупнейших транснациональных банков. В начале 90-х годов их роль там была минимальной, а в 2006 г. из сотни ведущих банков региона 35 принадлежали иностранному капиталу.</w:t>
      </w:r>
    </w:p>
    <w:p>
      <w:pPr>
        <w:pStyle w:val="Normal"/>
        <w:spacing w:lineRule="auto" w:line="360" w:before="0" w:after="0"/>
        <w:ind w:firstLine="709"/>
        <w:jc w:val="both"/>
        <w:rPr/>
      </w:pPr>
      <w:r>
        <w:rPr>
          <w:rFonts w:cs="Times New Roman" w:ascii="Times New Roman" w:hAnsi="Times New Roman"/>
          <w:color w:val="000000"/>
          <w:sz w:val="28"/>
          <w:szCs w:val="28"/>
        </w:rPr>
        <w:t>Общая сумма активов последних превысила 250 млрд долл., и по этому показателю они практически сравнялись с национальным банковским сектором. Но по своей реальной мощи иностранные банки далеко превосходят местных конкурентов, ибо они были представлены такими могущественными финансовыми группами, как американские «Ситибанк» и «Джи Пи Морган-Чейз», испанскими «Сантандер» и «Банко Бильбао Бискайя», английским «Ллойдс» и др.</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третьих, значительно увеличился круг иностранных инвесторов. Хотя корпорации США сохранили лидерство (их доля в общей сумме инвестиций составила 32%), их активными конкурентами стали крупнейшие транснациональные компании и банки Испании (19%), Голландии, Франции и других западноевропейски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произошли существенные подвижки в соотношении сил основных групп предприятий, оперирующих на латиноамериканском рынке.</w:t>
      </w:r>
    </w:p>
    <w:p>
      <w:pPr>
        <w:pStyle w:val="Normal"/>
        <w:spacing w:lineRule="auto" w:line="360" w:before="0" w:after="0"/>
        <w:ind w:firstLine="709"/>
        <w:jc w:val="both"/>
        <w:rPr/>
      </w:pPr>
      <w:r>
        <w:rPr>
          <w:rFonts w:cs="Times New Roman" w:ascii="Times New Roman" w:hAnsi="Times New Roman"/>
          <w:color w:val="000000"/>
          <w:sz w:val="28"/>
          <w:szCs w:val="28"/>
        </w:rPr>
        <w:t>Если в начале 90-х годов в группе из тысячи ведущих предприятий лидерство принадлежало национальному частному капиталу (37,7% общего объема продаж) и государственным предприятиям (32,5%), а иностранные компании занимали последнее место (29,9%), то в 2007 году они выдвинулись на первое место (41,6%), резко потеснив местные государственные предприятия (17,1%) и обогнав местные частные компании (41,3%)</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стратегические цели, которые преследовали транснациональные корпорации, стали оказывать возрастающее воздействие на хозяйственную, социальную и политическую эволюцию этих стран. Наиболее отчетливо указанные процессы проявились в Мексике, государствах Центральной Америки и Карибского бассейна.</w:t>
      </w:r>
    </w:p>
    <w:p>
      <w:pPr>
        <w:pStyle w:val="Normal"/>
        <w:spacing w:lineRule="auto" w:line="360" w:before="0" w:after="0"/>
        <w:ind w:firstLine="709"/>
        <w:jc w:val="both"/>
        <w:rPr/>
      </w:pPr>
      <w:r>
        <w:rPr>
          <w:rFonts w:cs="Times New Roman" w:ascii="Times New Roman" w:hAnsi="Times New Roman"/>
          <w:color w:val="000000"/>
          <w:sz w:val="28"/>
          <w:szCs w:val="28"/>
        </w:rPr>
        <w:t>В целом в итоге этих изменений транснациональный капитал занял в регионе доминирующее положение во многих отраслях экономики, с чем так или иначе вынуждены считаться не только малые и средние страны, но и лидеры – Бразилия, Мексика и Аргентина, для которых такое положение вещей довольно большая проблема, основная сущность которой – вывоз капиталов из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вшись с общими тенденциями на инвестиционных рынках латинской Америки, обратимся к векторам развития инвестиционных взаимоотношений Испании и Латинской Аме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мы уже подчеркивали, что в инвестиционных отношениях Испании и Латинской Америки именно Испания является донором, то инвестиционные отношения двух регионов целесообразно рассматривать с точки зрения испанской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 уже было указано, что одна из форм международной активности Испании в последние десятилетия </w:t>
      </w:r>
      <w:r>
        <w:rPr>
          <w:rFonts w:cs="Times New Roman" w:ascii="Times New Roman" w:hAnsi="Times New Roman"/>
          <w:bCs/>
          <w:color w:val="000000"/>
          <w:sz w:val="28"/>
          <w:szCs w:val="28"/>
        </w:rPr>
        <w:t>– ее инвестиционная политика.</w:t>
      </w:r>
    </w:p>
    <w:p>
      <w:pPr>
        <w:pStyle w:val="Normal"/>
        <w:spacing w:lineRule="auto" w:line="360" w:before="0" w:after="0"/>
        <w:ind w:firstLine="709"/>
        <w:jc w:val="both"/>
        <w:rPr/>
      </w:pPr>
      <w:r>
        <w:rPr>
          <w:rFonts w:cs="Times New Roman" w:ascii="Times New Roman" w:hAnsi="Times New Roman"/>
          <w:bCs/>
          <w:color w:val="000000"/>
          <w:sz w:val="28"/>
          <w:szCs w:val="28"/>
        </w:rPr>
        <w:t>Ускоренному вывозу капитала из Испании способствовала проводимая с середины 70-х годов политика либерализации испанских инвестиций за рубежом, а также отмена с начала 90-х годов всех ограничений на пути вывоза национального капитала и его выхода на международные рынки</w:t>
      </w:r>
      <w:r>
        <w:rPr>
          <w:rStyle w:val="FootnoteCharacters"/>
          <w:rStyle w:val="FootnoteAnchor"/>
          <w:rFonts w:cs="Times New Roman" w:ascii="Times New Roman" w:hAnsi="Times New Roman"/>
          <w:bCs/>
          <w:color w:val="000000"/>
          <w:sz w:val="28"/>
          <w:szCs w:val="28"/>
        </w:rPr>
        <w:footnoteReference w:id="59"/>
      </w:r>
      <w:r>
        <w:rPr>
          <w:rFonts w:cs="Times New Roman" w:ascii="Times New Roman" w:hAnsi="Times New Roman"/>
          <w:bCs/>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В результате совокупный объем вывоза капитала из страны за 1995–2005 годы увеличился более чем в пять раз, а прямые иностранные инвестиции только за 2004–2005 годы выросли вдвое. Уже в первые годы нового тысячелетия Испания вошла в десятку крупнейших инвесторов на мировом рынке. Ее прямые инвестиции в экономику других стран составили в 2006 г. 65 млрд. долл., или 7,5% от всех прямых иностранных инвестиций</w:t>
      </w:r>
      <w:r>
        <w:rPr>
          <w:rStyle w:val="FootnoteCharacters"/>
          <w:rStyle w:val="FootnoteAnchor"/>
          <w:rFonts w:cs="Times New Roman" w:ascii="Times New Roman" w:hAnsi="Times New Roman"/>
          <w:bCs/>
          <w:color w:val="000000"/>
          <w:sz w:val="28"/>
          <w:szCs w:val="28"/>
        </w:rPr>
        <w:footnoteReference w:id="60"/>
      </w:r>
      <w:r>
        <w:rPr>
          <w:rFonts w:cs="Times New Roman" w:ascii="Times New Roman" w:hAnsi="Times New Roman"/>
          <w:bCs/>
          <w:color w:val="000000"/>
          <w:sz w:val="28"/>
          <w:szCs w:val="28"/>
        </w:rPr>
        <w:t>.</w:t>
      </w:r>
    </w:p>
    <w:p>
      <w:pPr>
        <w:pStyle w:val="Normal"/>
        <w:spacing w:lineRule="auto" w:line="360" w:before="0" w:after="0"/>
        <w:ind w:firstLine="709"/>
        <w:jc w:val="both"/>
        <w:rPr/>
      </w:pPr>
      <w:r>
        <w:rPr>
          <w:rFonts w:cs="Times New Roman" w:ascii="Times New Roman" w:hAnsi="Times New Roman"/>
          <w:bCs/>
          <w:color w:val="000000"/>
          <w:sz w:val="28"/>
          <w:szCs w:val="28"/>
        </w:rPr>
        <w:t>Как уже также было отмечено, ведущее место в внешнеторговых отношениях Испании с</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Латинской Америкой принадлежит вывозу капитала и оказанию финансовых услуг. Всего за несколько лет Испания, ранее служившая «мостом» между Европой и Латинской Америкой, сама превратилась в крупнейшего европейского инвестора для многих государств региона. За 1995–2005 годы общие капиталовложения Испании в Латинской Америке увеличились более чем в пять раз и достигли 75,4 млрд. долл., что составило более 60% всех испанских инвестиций за рубежом.</w:t>
      </w:r>
    </w:p>
    <w:p>
      <w:pPr>
        <w:pStyle w:val="Normal"/>
        <w:spacing w:lineRule="auto" w:line="360" w:before="0" w:after="0"/>
        <w:ind w:firstLine="709"/>
        <w:jc w:val="both"/>
        <w:rPr/>
      </w:pPr>
      <w:r>
        <w:rPr>
          <w:rFonts w:cs="Times New Roman" w:ascii="Times New Roman" w:hAnsi="Times New Roman"/>
          <w:bCs/>
          <w:color w:val="000000"/>
          <w:sz w:val="28"/>
          <w:szCs w:val="28"/>
        </w:rPr>
        <w:t>За последнее десятилетие существенно изменилась география испанских инвестиций в Латинской Америке. Если в конце 90-х годов их ведущими реципиентами были Мексика, Аргентина, Бразилия и Чили, то к концу нынешнего десятилетия на первое место с большим отрывом вышла Бразилия (в 2008 г. – 41,1% инвестиций в регионе), на второе – Аргентина (27,9%). К тому же появились новые активные реципиенты в лице Кубы, Боливии, Перу и некоторых других государств.</w:t>
      </w:r>
    </w:p>
    <w:p>
      <w:pPr>
        <w:pStyle w:val="Normal"/>
        <w:spacing w:lineRule="auto" w:line="360" w:before="0" w:after="0"/>
        <w:ind w:firstLine="709"/>
        <w:jc w:val="both"/>
        <w:rPr/>
      </w:pPr>
      <w:r>
        <w:rPr>
          <w:rFonts w:cs="Times New Roman" w:ascii="Times New Roman" w:hAnsi="Times New Roman"/>
          <w:bCs/>
          <w:color w:val="000000"/>
          <w:sz w:val="28"/>
          <w:szCs w:val="28"/>
        </w:rPr>
        <w:t>Особую роль в испанских финансовых потоках в Латинскую Америку играют прямые инвестиции. За последнее десятилетие они выросли почти в 20 раз и достигли в 2006 г. 25 млрд. долл. Причем если в начале и середине 90-х годов основным притягательным фактором для испанского капитала был процесс приватизации в странах региона, то в последние годы все большее значение приобретают процессы слияния с местным капиталом или его полного поглощения.</w:t>
      </w:r>
    </w:p>
    <w:p>
      <w:pPr>
        <w:pStyle w:val="Normal"/>
        <w:spacing w:lineRule="auto" w:line="360" w:before="0" w:after="0"/>
        <w:ind w:firstLine="709"/>
        <w:jc w:val="both"/>
        <w:rPr/>
      </w:pPr>
      <w:r>
        <w:rPr>
          <w:rFonts w:cs="Times New Roman" w:ascii="Times New Roman" w:hAnsi="Times New Roman"/>
          <w:bCs/>
          <w:color w:val="000000"/>
          <w:sz w:val="28"/>
          <w:szCs w:val="28"/>
        </w:rPr>
        <w:t>Основными получателями прямых инвестиций из Испании в 2006 г. были Аргентина (65%) и Чили (15%). При этом резкий рост инвестиций в Аргентине был связан, прежде всего, с приобретением испанской компанией Repsol крупнейшей энергетической компании страны YPF, а в Чили с поглощением испанской Endesa Espana крупнейшего производителя электроэнергии – конгломерата Enersis – Endesa Chile.</w:t>
      </w:r>
    </w:p>
    <w:p>
      <w:pPr>
        <w:pStyle w:val="Normal"/>
        <w:spacing w:lineRule="auto" w:line="360" w:before="0" w:after="0"/>
        <w:ind w:firstLine="709"/>
        <w:jc w:val="both"/>
        <w:rPr/>
      </w:pPr>
      <w:r>
        <w:rPr>
          <w:rFonts w:cs="Times New Roman" w:ascii="Times New Roman" w:hAnsi="Times New Roman"/>
          <w:bCs/>
          <w:color w:val="000000"/>
          <w:sz w:val="28"/>
          <w:szCs w:val="28"/>
        </w:rPr>
        <w:t>Большая часть прямых иностранных инвестиций направляется в стратегические секторы экономики стран региона: телекоммуникации и связь (наиболее активные позиции в этом секторе занимает испанская Telefonica), энергетику (Endesa, Repsol – YPF, Iberdrola), банковский сектор (BSCH, BBVA), а также в такие важнейшие отрасли хозяйства, как воздушный транспорт (Iberia), туризм (Sol Meliв), строительство (Abengoa, FCC), рыбное хозяйство (Pescanova), пищевая промышленность (Aguas de Barcelona, Campofno) и другие. При этом испанский капитал завоевал в ряде случаев ключевые позиции в важнейших сферах экономики латиноамериканских стран</w:t>
      </w:r>
      <w:r>
        <w:rPr>
          <w:rStyle w:val="FootnoteCharacters"/>
          <w:rStyle w:val="FootnoteAnchor"/>
          <w:rFonts w:cs="Times New Roman" w:ascii="Times New Roman" w:hAnsi="Times New Roman"/>
          <w:bCs/>
          <w:color w:val="000000"/>
          <w:sz w:val="28"/>
          <w:szCs w:val="28"/>
        </w:rPr>
        <w:footnoteReference w:id="61"/>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пример, Telefоnica</w:t>
      </w:r>
      <w:r>
        <w:rPr>
          <w:rStyle w:val="FootnoteCharacters"/>
          <w:rStyle w:val="FootnoteAnchor"/>
          <w:rFonts w:cs="Times New Roman" w:ascii="Times New Roman" w:hAnsi="Times New Roman"/>
          <w:bCs/>
          <w:color w:val="000000"/>
          <w:sz w:val="28"/>
          <w:szCs w:val="28"/>
        </w:rPr>
        <w:footnoteReference w:id="62"/>
      </w:r>
      <w:r>
        <w:rPr>
          <w:rFonts w:cs="Times New Roman" w:ascii="Times New Roman" w:hAnsi="Times New Roman"/>
          <w:bCs/>
          <w:color w:val="000000"/>
          <w:sz w:val="28"/>
          <w:szCs w:val="28"/>
        </w:rPr>
        <w:t>, впервые выйдя на рынок региона в 1990 г., в настоящее время полностью или частично контролирует в Латинской Америке более десяти компаний в разных секторах телекоммуникационного бизнеса, начиная с базовых телефонных услуг и кончая кабельным телевидением.</w:t>
      </w:r>
    </w:p>
    <w:p>
      <w:pPr>
        <w:pStyle w:val="Normal"/>
        <w:spacing w:lineRule="auto" w:line="360" w:before="0" w:after="0"/>
        <w:ind w:firstLine="709"/>
        <w:jc w:val="both"/>
        <w:rPr/>
      </w:pPr>
      <w:r>
        <w:rPr>
          <w:rFonts w:cs="Times New Roman" w:ascii="Times New Roman" w:hAnsi="Times New Roman"/>
          <w:bCs/>
          <w:color w:val="000000"/>
          <w:sz w:val="28"/>
          <w:szCs w:val="28"/>
        </w:rPr>
        <w:t>На компанию Endesa, превратившуюся за довольно короткий срок в одну из ведущих иностранных энергетических компаний в регионе, приходится четвертая часть производства и 30% распределения электроэнергии в Латинской Америке, а Repsol – YPF стала крупнейшей энергетической компанией не только Аргентины, но и всей Южной Америки. Испанский капитал контролирует 30% банковской системы Чили, более 20% финансовых рынков Перу, Колумбии, Венесуэлы, Боливии, Пуэрто-Рико, около 15% – Аргентины и Бразилии.</w:t>
      </w:r>
    </w:p>
    <w:p>
      <w:pPr>
        <w:pStyle w:val="Normal"/>
        <w:spacing w:lineRule="auto" w:line="360" w:before="0" w:after="0"/>
        <w:ind w:firstLine="709"/>
        <w:jc w:val="both"/>
        <w:rPr/>
      </w:pPr>
      <w:r>
        <w:rPr>
          <w:rFonts w:cs="Times New Roman" w:ascii="Times New Roman" w:hAnsi="Times New Roman"/>
          <w:bCs/>
          <w:color w:val="000000"/>
          <w:sz w:val="28"/>
          <w:szCs w:val="28"/>
        </w:rPr>
        <w:t>Благодаря прямым инвестициям в Латинской Америке Испания заняла в 2006 г. шестое, а в 2007 г. восьмое место среди крупнейших мировых инвесторов, причем многие ведущие испанские фирмы и банки, не обладавшие ранее большим опытом зарубежной деятельности, превратились в транснациональные компании (в частности, Telefonica, BSCH, Repsol – YPF, BBVA, Endesa, Iberdrola и некоторые другие) и намереваются в дальнейшем расширять свою международную экспансию</w:t>
      </w:r>
      <w:r>
        <w:rPr>
          <w:rStyle w:val="FootnoteCharacters"/>
          <w:rStyle w:val="FootnoteAnchor"/>
          <w:rFonts w:cs="Times New Roman" w:ascii="Times New Roman" w:hAnsi="Times New Roman"/>
          <w:bCs/>
          <w:color w:val="000000"/>
          <w:sz w:val="28"/>
          <w:szCs w:val="28"/>
        </w:rPr>
        <w:footnoteReference w:id="63"/>
      </w:r>
      <w:r>
        <w:rPr>
          <w:rFonts w:cs="Times New Roman" w:ascii="Times New Roman" w:hAnsi="Times New Roman"/>
          <w:bCs/>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мере развития экономики Испании и появления в стране новых активных субъектов международного бизнеса местный капитал будет искать как новые территории, так и новые сферы своего приложения. В силу этого может измениться не только география, но и структура финансовых потоков из Испании.</w:t>
      </w:r>
    </w:p>
    <w:p>
      <w:pPr>
        <w:pStyle w:val="Normal"/>
        <w:spacing w:lineRule="auto" w:line="360" w:before="0" w:after="0"/>
        <w:ind w:firstLine="709"/>
        <w:jc w:val="both"/>
        <w:rPr/>
      </w:pPr>
      <w:r>
        <w:rPr>
          <w:rFonts w:cs="Times New Roman" w:ascii="Times New Roman" w:hAnsi="Times New Roman"/>
          <w:bCs/>
          <w:color w:val="000000"/>
          <w:sz w:val="28"/>
          <w:szCs w:val="28"/>
        </w:rPr>
        <w:t>В настоящее время большая часть испанского капитала сосредоточена в трех секторах экономики Латинской Америки: финансовом секторе, энергетике, сфере телекоммуникаций и связи. В дальнейшем следует ожидать роста инвестиций в химическую, текстильную, швейную, кожевенно-обувную, пищевкусовую промышленность, производство строительных материалов и туристический сектор, т.е. в те отрасли, которые для Испании являются конкурентоспособными и где велика доля мелких и средних компани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Латинская Америка стала для Испании своего рода трамплином для дальнейшей интернационализации экономики. Без такой высокой концентрации своих финансовых потоков в Латинской Америке испанский капитал вряд ли бы сумел добиться за столь короткий срок лидирующего положения в ряде отраслей экономики региона, заметно потеснив главного конкурента – США. Латинская Америка, существенно увеличив емкость рынка для Испании, стала одним из важнейших ресурсов экономического развития страны, что, в конечном счете, способствовало превращению Испании в «региональную державу».</w:t>
      </w:r>
    </w:p>
    <w:p>
      <w:pPr>
        <w:pStyle w:val="Normal"/>
        <w:spacing w:lineRule="auto" w:line="360" w:before="0" w:after="0"/>
        <w:ind w:firstLine="709"/>
        <w:jc w:val="both"/>
        <w:rPr/>
      </w:pPr>
      <w:r>
        <w:rPr>
          <w:rFonts w:cs="Times New Roman" w:ascii="Times New Roman" w:hAnsi="Times New Roman"/>
          <w:bCs/>
          <w:color w:val="000000"/>
          <w:sz w:val="28"/>
          <w:szCs w:val="28"/>
        </w:rPr>
        <w:t>Подведем очередные промежуточные выводы по настоящей части нашей работы:</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структура внешнеэкономических связей Испании и Латинской Америки показывает нам, что наиболее перспективная отрасль сотрудничества Испании и стран Латиноамериканского региона – это разнообразные инвестиционные проект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 xml:space="preserve">в Латинской Америке, в силу ряда причин </w:t>
      </w:r>
      <w:r>
        <w:rPr>
          <w:rFonts w:cs="Times New Roman" w:ascii="Times New Roman" w:hAnsi="Times New Roman"/>
          <w:color w:val="000000"/>
          <w:sz w:val="28"/>
          <w:szCs w:val="28"/>
        </w:rPr>
        <w:t>транснациональный капитал занял доминирующее положение во многих отраслях экономики. На протяжении XX века основной инвестор в экономику латиноамериканских стран это США. Такое положение дел способствовало накоплению самых разнообразных проблем, основная из которых – вывоз капиталов из стран Латинской Америки. В этих условиях привлечение дополнительных инвесторов (таких как Испания) для стран региона является желаемым и значимым фактором;</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color w:val="000000"/>
          <w:sz w:val="28"/>
          <w:szCs w:val="28"/>
        </w:rPr>
        <w:t>в инвестиционных отношениях Испании и Латинской Америки именно Испания является донором, то инвестиционные отношения двух регионов целесообразно рассматривать с точки зрения испанской сторон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дна из форм международной активности Испании в последние десятилетия </w:t>
      </w:r>
      <w:r>
        <w:rPr>
          <w:rFonts w:cs="Times New Roman" w:ascii="Times New Roman" w:hAnsi="Times New Roman"/>
          <w:bCs/>
          <w:color w:val="000000"/>
          <w:sz w:val="28"/>
          <w:szCs w:val="28"/>
        </w:rPr>
        <w:t>– ее инвестиционная политика. Ускоренному вывозу капитала из Испании способствовали ряд объективных причин и продуманная инвестиционная политика испанского правительства, грамотная реализация которой привела к тому, что в первые годы нового тысячелетия Испания вошла в десятку крупнейших инвесторов на мировом рынке. Ее прямые инвестиции в экономику других стран составили в 2006 г. 65 млрд. долл., или 7,5% от всех прямых иностранных инвестиций в мире;</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едущее место в внешнеэкономических отношениях Испании с</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Латинской Америкой принадлежит вывозу капитала и оказанию финансовых услуг. За 1995–2005 годы общие капиталовложения Испании в Латинской Америке увеличились более чем в пять раз и достигли 75,4 млрд. долл., что составило более 60% всех испанских инвестиций за рубежом;</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едущими реципиентами испанских инвестиций в регионе были Мексика, Аргентина, Бразилия и Чили, Куба, Боливия, Перу и некоторые другие государства. Отметим также, что особую роль в испанских финансовых потоках в Латинскую Америку играют прямые инвестиции;</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настоящее время большая часть испанского капитала сосредоточена в трех секторах экономики Латинской Америки: финансовом секторе, энергетике, сфере телекоммуникаций и связи. В дальнейшем следует ожидать роста инвестиций в химическую, текстильную, швейную, кожевенно-обувную, пищевкусовую промышленность, производство строительных материалов и туристический сектор, т.е. в те отрасли, которые для Испании являются конкурентоспособными и где велика доля мелких и средних компаний;</w:t>
      </w:r>
    </w:p>
    <w:p>
      <w:pPr>
        <w:pStyle w:val="Normal"/>
        <w:spacing w:lineRule="auto" w:line="360" w:before="0" w:after="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 целом, Латинская Америка стала для Испании своего рода трамплином для дальнейшей интернационализации экономики. Без такой высокой концентрации своих финансовых потоков в Латинской Америке испанский капитал вряд ли бы сумел добиться за столь короткий срок лидирующего положения в ряде отраслей экономики региона, заметно потеснив главного конкурента – СШ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3. Сотрудничество Испании и Латинской Америки в военной сфер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Взаимоотношения военных ведомств</w:t>
      </w:r>
    </w:p>
    <w:p>
      <w:pPr>
        <w:pStyle w:val="Normal"/>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ившись с особенностями и спецификой экономических и политических контактов Латинской Америки и Испании, перейдем к еще одной, довольно специфической сфере двусторонних контактов – мы говорим о сотрудничестве в военной сфер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я в этой сфере целесообразно разделить на две составляющие – взаимоотношения военных ведомств стран Латинской Америки и Испании и двустороннее военно-техническое сотрудничество. Ознакомимся с этими составляющими по поряд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 в настоящее время обладает небольшой профессиональной армией, предназначенной почти исключительно для обороны и охраны границ. Участие их в международных террористических операциях, как союзника США носит формальный характер и ограничивается посылкой в Ирак и Афганистан сравнительного небольшого числа контрактни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шей темы гораздо большее значение имеет тот факт, что Испания – член НАТО и соответственно контакты с ее военным ведомством для аналогичных ведомств государств латиноамериканского региона представляет собой, в первую очередь, возможность контактов с командованием североатлантического альян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для стран Латинской Америки это приобретает без преувеличения жизненно-важное значение. В качестве примера можно привести уже упоминавшийся на страницах нашей дипломной работы конфликт на Фолклендских островах, когда именно Испания, по линии своих контактов в НАТО, выступила «переговорщиком» между Аргентиной и Великобританией</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t>Еще одно значение, военного ведомства Испании в Латинской Америке связано с тем, что до недавних пор этот регион был довольно-таки неспокойным в плане того, что здесь постоянно возникали региональные конфликты, внутриполитические распри и так далее</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уже убедились выше, Испания традиционно играла в этом регионе роль внешнего арбитра. Проводником этого «арбитража» в ряде случаев и выступало военное ведомство Испании. Военные атташе Испании вели прямые переговоры между противоборствующими сторонами в ряде конфликтов, которые имели место быть в 90-е годы XX века и отчасти в первое десятилетие XXI века.</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же можно отметить, что контакты между военным ведомством Испании и правительствами латиноамериканских стран осуществляются непосредственно, без участия дипломатов. По подсчетам независимых аналитиков испанское военное ведомство в 1997–2007 годах оказали помощи военным и полицейским силам латиноамериканских стран на сумму 700 млн. долла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активная политика военного ведомства Испании в регионе преследует еще одну немаловажную задачу. Как следует из других частей нашей работы. Испания, проводя свою латиноамериканскую позицию, очень часто вступает в конфликт интересов с США. Не исключением становится и военная сфе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нтагон, а точнее Южное командование Вооруженных сил США – это наиболее реальная военная сила Латиноамериканского региона на протяжении последних 50–60 лет</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color w:val="000000"/>
          <w:sz w:val="28"/>
          <w:szCs w:val="28"/>
        </w:rPr>
        <w:t>Военное присутствие США в регионе (явное или опосредованное) также относится к реалиям латиноамериканского региона. Большую роль в Латинской Америке также играет присутствие американских военных советников, частных военных и гражданских лиц, которые вроде бы не представляют государства. Они занимаются тем, чем не может открыто заниматься американская армия. Например, частные охранные агентства могут участвовать в военных действиях без согласия Конгрес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 в этом плане может оказать лишь незначительную конкуренцию США, однако она и не ставит перед собой эту задачу. Фактически военное ведомство Испании, хотя и играет важную роль в политических контактах и урегулировании региональных проблем, имеет другую задачу, которая связана в первую очередь с поставками испанского оружия в Латиноамериканские страны, а точнее с их возможным расширени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также и ту гуманитарную роль, которую играют военное ведомство Испании. Испанские войска в 2010 году участвовали, например, в ликвидации последствий разрушительного землетрясения в Гаити, а ранее выполняли различные гуманитарные миссии в Никарагуа и Колумб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сделать следующие промежуточные выводы. Контакты между военными ведомствами Испании и стран Латинской Америки на настоящем этапе обуславливаются следующими фактор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ания – член НАТО и соответственно контакты с ее военным ведомством для аналогичных ведомств государств латиноамериканского региона представляет собой, в первую очередь, возможность контактов с командованием североатлантического альянса;</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ания традиционно играла в латиноамериканском регионе роль внешнего арбитра. Проводником этого «арбитража» в ряде случаев и выступало военное ведомство Испании. Военные атташе Испании вели прямые переговоры между противоборствующими сторонами в ряде конфликтов, которые имели место быть в 90-е годы XX века и отчасти в первое десятилетие XXI ве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актически военное ведомство Испании, хотя и играет важную роль в политических контактах и урегулировании региональных проблем, имеет другую задачу, которая связана в первую очередь с поставками испанского оружия в Латиноамериканские стра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Военно-техническое сотрудничество</w:t>
      </w:r>
    </w:p>
    <w:p>
      <w:pPr>
        <w:pStyle w:val="Normal"/>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Итак, основная направляющая военных контактов Испании и Латинской Америки на современном этапе – военно-техническое сотрудничество. В плане военно-технического сотрудничества Испании постоянно приходится конкурировать с СШ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ки испанского вооружения в Латинскую Америки, хотя и имеют длительную историю и устойчивую динамику, однако в то же время имеют относительно небольшие объем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поставляемой военной техники – стрелковое оружие, техника поддержки сухопутных войск, катера и корабли малой тоннажности. Испанская военная промышленность, в первую очередь ее верфи, могут поставлять несоизмеримое количество боевой техники, однако этого пока не происходит. Основные партнеры в этой сфере – Чили, Бразилия и, в последние годы, Венесуэла</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здесь играет жесткая конкуренция и протекционистская политика со стороны США, который традиционно занимает основную нишу на латиноамериканском военном рын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а протяжении последних десяти – пятнадцати лет существует тенденция, при которой некоторые страны Латиноамериканского региона постепенно отказываются от «услуг» военных компаний США и обращаются к другим партнерам – в первую очередь Росс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 пока, в относительных цифрах, поставляет менее одного процента от военной техники, реализуемой в Латинской Америки, однако и она в ряде случаев «получает» крупные контракты из-за которых она в ряде случаев даже идет на конфронтацию с Вашингтоном.</w:t>
      </w:r>
    </w:p>
    <w:p>
      <w:pPr>
        <w:pStyle w:val="Normal"/>
        <w:spacing w:lineRule="auto" w:line="360" w:before="0" w:after="0"/>
        <w:ind w:firstLine="709"/>
        <w:contextualSpacing/>
        <w:jc w:val="both"/>
        <w:rPr/>
      </w:pPr>
      <w:r>
        <w:rPr>
          <w:rFonts w:cs="Times New Roman" w:ascii="Times New Roman" w:hAnsi="Times New Roman"/>
          <w:color w:val="000000"/>
          <w:sz w:val="28"/>
          <w:szCs w:val="28"/>
        </w:rPr>
        <w:t>Показательный пример</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 xml:space="preserve"> здесь – это поставки Испании вооружения в Венесуэлу, которая, как известно в последние годы имеет достаточно напряженные отношения с СШ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обороны Испании Хосе Боно и его венесуэльский коллега Орландо Манилья в 2010 году подписали соглашение о поставке Венесуэле </w:t>
      </w:r>
      <w:r>
        <w:rPr>
          <w:rStyle w:val="Paragraph"/>
          <w:rFonts w:cs="Times New Roman" w:ascii="Times New Roman" w:hAnsi="Times New Roman"/>
          <w:color w:val="000000"/>
          <w:sz w:val="28"/>
          <w:szCs w:val="28"/>
        </w:rPr>
        <w:t xml:space="preserve">восьми катеров береговой охраны водоизмещением 1,5–1,8 тонны производства судостроительной компании Navantia и десяти военно-транспортных турбовинтовых самолетов CASA C-295, а также двух CASA CL-235. </w:t>
      </w:r>
      <w:r>
        <w:rPr>
          <w:rFonts w:cs="Times New Roman" w:ascii="Times New Roman" w:hAnsi="Times New Roman"/>
          <w:color w:val="000000"/>
          <w:sz w:val="28"/>
          <w:szCs w:val="28"/>
        </w:rPr>
        <w:t>Самый крупный в истории испанской оборонной промышленности контракт на сумму $2 млрд ухудшил отношения Мадрида и Вашингто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писании контракта в Каракасе испанский министр обороны сказал, что поскольку на поставку оружия Венесуэле не существует эмбарго, Испания имеет полную свободу для поставки оружия, которую предоставляет ей зако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посол США в Испании Эдуардо Агирре выразил «озабоченность США по поводу этой сделки» и «надежду на то, что Испания откажется от этой коммерческой операции, поскольку она может дестабилизировать ситуацию в Южной Америке».</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Однако Мадрид решил идти до конца, заявляя, что поставки оружия Венесуэле осуществляли Швеция, Франция, Италия и даже США. Выступая по случаю подписания контракта, Хосе Боно заявил, что Испания как суверенное государство имеет право принимать любые решения, не противоречащие международным нормам. «Не существует никакого международного эмбарго на поставки оружия Венесуэле, и, подписывая договор, мы руководствуемся законом», – отметил он.</w:t>
      </w:r>
    </w:p>
    <w:p>
      <w:pPr>
        <w:pStyle w:val="Normal"/>
        <w:spacing w:lineRule="auto" w:line="360" w:before="0" w:after="0"/>
        <w:ind w:firstLine="709"/>
        <w:contextualSpacing/>
        <w:jc w:val="both"/>
        <w:rPr>
          <w:rStyle w:val="Paragraph"/>
          <w:rFonts w:ascii="Times New Roman" w:hAnsi="Times New Roman" w:cs="Times New Roman"/>
          <w:color w:val="000000"/>
          <w:sz w:val="28"/>
          <w:szCs w:val="28"/>
        </w:rPr>
      </w:pPr>
      <w:r>
        <w:rPr>
          <w:rStyle w:val="Paragraph"/>
          <w:rFonts w:cs="Times New Roman" w:ascii="Times New Roman" w:hAnsi="Times New Roman"/>
          <w:color w:val="000000"/>
          <w:sz w:val="28"/>
          <w:szCs w:val="28"/>
        </w:rPr>
        <w:t xml:space="preserve">Испанские фирмы, в последние годы активно контактируют и с правительством Колумбии. Результатом стало подписание ряда соглашений, основа которых поставка двух испанских самолетов в эту страну. </w:t>
      </w:r>
      <w:r>
        <w:rPr>
          <w:rFonts w:cs="Times New Roman" w:ascii="Times New Roman" w:hAnsi="Times New Roman"/>
          <w:color w:val="000000"/>
          <w:sz w:val="28"/>
          <w:szCs w:val="28"/>
        </w:rPr>
        <w:t>Чтобы подчеркнуть свое доброе отношение и к этой стране Латинской Америки, у которой особо дружественные отношения с США, испанское правительство недавно продало Колумбии третий по счету санитарный самолет Casa С-212 за символическую цену в 100 евро.</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В целом, Латинская Америка – это основной рынок для поставок испанского вооружения и необходимо признать, что этот рынок развит пока еще не в достаточной мере. Многие страны Латинской Америки – Венесуэлла, Боливия, Колумбия заинтересованы в поставках испанского оружия, однако переговоры относительно этих возможностей пока находятся в зачаточном состоянии</w:t>
      </w:r>
      <w:r>
        <w:rPr>
          <w:rStyle w:val="FootnoteCharacters"/>
          <w:rStyle w:val="FootnoteAnchor"/>
          <w:rFonts w:cs="Times New Roman" w:ascii="Times New Roman" w:hAnsi="Times New Roman"/>
          <w:color w:val="000000"/>
          <w:sz w:val="28"/>
          <w:szCs w:val="28"/>
        </w:rPr>
        <w:footnoteReference w:id="69"/>
      </w:r>
      <w:r>
        <w:rPr>
          <w:rStyle w:val="Paragraph"/>
          <w:rFonts w:cs="Times New Roman" w:ascii="Times New Roman" w:hAnsi="Times New Roman"/>
          <w:color w:val="000000"/>
          <w:sz w:val="28"/>
          <w:szCs w:val="28"/>
        </w:rPr>
        <w:t>.</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В то же время Испания в настоящее время продолжает вести активные переговоры с Венесуэлой и Боливией о поставках некоторых видов боевых самолетов, с Мексикой – о поставке катеров береговой охраны, с Аргентиной – о поставках некоторых видов стрелкового оружия. Переговоры эти осложняются вмешательством заинтересованных сторон из Северной Америки, однако имеют достаточно хорошие шансы для положительного завершения</w:t>
      </w:r>
      <w:r>
        <w:rPr>
          <w:rStyle w:val="FootnoteCharacters"/>
          <w:rStyle w:val="FootnoteAnchor"/>
          <w:rFonts w:cs="Times New Roman" w:ascii="Times New Roman" w:hAnsi="Times New Roman"/>
          <w:color w:val="000000"/>
          <w:sz w:val="28"/>
          <w:szCs w:val="28"/>
        </w:rPr>
        <w:footnoteReference w:id="70"/>
      </w:r>
      <w:r>
        <w:rPr>
          <w:rStyle w:val="Paragraph"/>
          <w:rFonts w:cs="Times New Roman" w:ascii="Times New Roman" w:hAnsi="Times New Roman"/>
          <w:color w:val="000000"/>
          <w:sz w:val="28"/>
          <w:szCs w:val="28"/>
        </w:rPr>
        <w:t>.</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Заинтересованность Испании в поставках своего вооружения в Латинскую Америки имеет и другую, вполне прагматичную сторону. Вышу уже указывалось, что Испания – это одна из наиболее пострадавших от финансово-экономического кризиса стран Европы. Получение военных контрактов, пусть и ведущих к политическим осложнениям в отношениях с США, позволят обеспечить работой множество испанцев, а испанским предприятиям получить выгодные заказы.</w:t>
      </w:r>
    </w:p>
    <w:p>
      <w:pPr>
        <w:pStyle w:val="Normal"/>
        <w:spacing w:lineRule="auto" w:line="360" w:before="0" w:after="0"/>
        <w:ind w:firstLine="709"/>
        <w:contextualSpacing/>
        <w:jc w:val="both"/>
        <w:rPr>
          <w:rStyle w:val="Paragraph"/>
          <w:rFonts w:ascii="Times New Roman" w:hAnsi="Times New Roman" w:cs="Times New Roman"/>
          <w:color w:val="000000"/>
          <w:sz w:val="28"/>
          <w:szCs w:val="28"/>
        </w:rPr>
      </w:pPr>
      <w:r>
        <w:rPr>
          <w:rStyle w:val="Paragraph"/>
          <w:rFonts w:cs="Times New Roman" w:ascii="Times New Roman" w:hAnsi="Times New Roman"/>
          <w:color w:val="000000"/>
          <w:sz w:val="28"/>
          <w:szCs w:val="28"/>
        </w:rPr>
        <w:t>Другая сторона взаимоотношений – что Испания может инвестировать и инвестирует деньги в военно-промышленный комплекс отдельных государств Латинской Америки, в первую очередь мы говорим о Мексике и Аргентине.</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Торговля испанскими военными технологиями в регионе также присутствует, однако развита она сравнительно невелико (в 2007 году – менее 3% от всего объема торговли Испании со странами Латинской Америки).</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Основные выводы по настоящей главе нашей работы таковы:</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 </w:t>
      </w:r>
      <w:r>
        <w:rPr>
          <w:rFonts w:cs="Times New Roman" w:ascii="Times New Roman" w:hAnsi="Times New Roman"/>
          <w:color w:val="000000"/>
          <w:sz w:val="28"/>
          <w:szCs w:val="28"/>
        </w:rPr>
        <w:t>Испания – член НАТО и соответственно контакты с ее военным ведомством для аналогичных ведомств государств латиноамериканского региона представляет собой, в первую очередь, возможность контактов с командованием североатлантического альянса;</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ания традиционно играла в латиноамериканском регионе роль внешнего арбитра. Проводником этого «арбитража» в ряде случаев и выступало военное ведомство Испании. Военные атташе Испании вели прямые переговоры между противоборствующими сторонами в ряде конфликтов, которые имели место быть в 90-е годы XX века и отчасти в первое десятилетие XXI ве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актически военное ведомство Испании, хотя и играет важную роль в политических контактах и урегулировании региональных проблем, имеет другую задачу, которая связана в первую очередь с поставками испанского оружия в Латиноамериканские страны;</w:t>
      </w:r>
    </w:p>
    <w:p>
      <w:pPr>
        <w:pStyle w:val="Normal"/>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вки испанского вооружения в Латинскую Америки, хотя и имеют длительную историю и устойчивую динамику, однако в то же время имеют относительно небольшие объемы. Большую роль здесь играет жесткая конкуренция и протекционистская политика со стороны США, который традиционно занимает основную нишу на латиноамериканском военном рынке;</w:t>
      </w:r>
    </w:p>
    <w:p>
      <w:pPr>
        <w:pStyle w:val="Normal"/>
        <w:spacing w:lineRule="auto" w:line="360" w:before="0" w:after="0"/>
        <w:ind w:firstLine="709"/>
        <w:contextualSpacing/>
        <w:jc w:val="both"/>
        <w:rPr>
          <w:rStyle w:val="Paragraph"/>
          <w:rFonts w:ascii="Times New Roman" w:hAnsi="Times New Roman" w:cs="Times New Roman"/>
          <w:color w:val="000000"/>
          <w:sz w:val="28"/>
          <w:szCs w:val="28"/>
        </w:rPr>
      </w:pPr>
      <w:r>
        <w:rPr>
          <w:rFonts w:cs="Times New Roman" w:ascii="Times New Roman" w:hAnsi="Times New Roman"/>
          <w:color w:val="000000"/>
          <w:sz w:val="28"/>
          <w:szCs w:val="28"/>
        </w:rPr>
        <w:t>– </w:t>
      </w:r>
      <w:r>
        <w:rPr>
          <w:rStyle w:val="Paragraph"/>
          <w:rFonts w:cs="Times New Roman" w:ascii="Times New Roman" w:hAnsi="Times New Roman"/>
          <w:color w:val="000000"/>
          <w:sz w:val="28"/>
          <w:szCs w:val="28"/>
        </w:rPr>
        <w:t>Латинская Америка – это основной рынок для поставок испанского вооружения и необходимо признать, что этот рынок развит пока еще не в достаточной мере. Многие страны Латинской Америки – Венесуэлла, Боливия, Колумбия заинтересованы в поставках испанского оружия, однако переговоры относительно этих возможностей пока находятся в зачаточном состоянии. Основная перспектива сотрудничества здесь – поставки оборудования для военно-морского флота и кораблей малой тоннажности;</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 </w:t>
      </w:r>
      <w:r>
        <w:rPr>
          <w:rStyle w:val="Paragraph"/>
          <w:rFonts w:cs="Times New Roman" w:ascii="Times New Roman" w:hAnsi="Times New Roman"/>
          <w:color w:val="000000"/>
          <w:sz w:val="28"/>
          <w:szCs w:val="28"/>
        </w:rPr>
        <w:t>торговля испанскими военными технологиями в регионе присутствует, однако развита она невелико. Еще одна сторона взаимоотношений по линии военно-технического сотрудничества-то, что Испания инвестирует капитал в военно-промышленный комплекс отдельных государств Латинской Америки.</w:t>
      </w:r>
    </w:p>
    <w:p>
      <w:pPr>
        <w:pStyle w:val="Normal"/>
        <w:spacing w:lineRule="auto" w:line="360" w:before="0" w:after="0"/>
        <w:ind w:firstLine="709"/>
        <w:contextualSpacing/>
        <w:jc w:val="both"/>
        <w:rPr>
          <w:rStyle w:val="Paragraph"/>
          <w:rFonts w:ascii="Times New Roman" w:hAnsi="Times New Roman" w:cs="Times New Roman"/>
          <w:color w:val="000000"/>
          <w:sz w:val="28"/>
          <w:szCs w:val="28"/>
        </w:rPr>
      </w:pPr>
      <w:r>
        <w:rPr/>
      </w:r>
    </w:p>
    <w:p>
      <w:pPr>
        <w:pStyle w:val="Normal"/>
        <w:spacing w:lineRule="auto" w:line="360" w:before="0" w:after="0"/>
        <w:ind w:firstLine="709"/>
        <w:contextualSpacing/>
        <w:jc w:val="both"/>
        <w:rPr>
          <w:rStyle w:val="Paragraph"/>
          <w:rFonts w:ascii="Times New Roman" w:hAnsi="Times New Roman" w:cs="Times New Roman"/>
          <w:color w:val="000000"/>
          <w:sz w:val="28"/>
          <w:szCs w:val="28"/>
        </w:rPr>
      </w:pPr>
      <w:r>
        <w:rPr/>
      </w:r>
      <w:r>
        <w:br w:type="page"/>
      </w:r>
    </w:p>
    <w:p>
      <w:pPr>
        <w:pStyle w:val="Normal"/>
        <w:spacing w:lineRule="auto" w:line="360" w:before="0" w:after="0"/>
        <w:ind w:firstLine="709"/>
        <w:contextualSpacing/>
        <w:jc w:val="both"/>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 соответствии с поставленными целями и задачами подведем основные выводы наше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взаимоотношения Испании и стран Латинской Америки – важная составляющая мировой политики. Эти отношения определяются рядом факторов (культурных, политических, экономических) на которых мы остановились подробно.</w:t>
      </w:r>
    </w:p>
    <w:p>
      <w:pPr>
        <w:pStyle w:val="Style17"/>
        <w:spacing w:lineRule="auto" w:line="360" w:before="0" w:after="0"/>
        <w:ind w:firstLine="709"/>
        <w:jc w:val="both"/>
        <w:rPr>
          <w:color w:val="000000"/>
          <w:sz w:val="28"/>
          <w:szCs w:val="28"/>
        </w:rPr>
      </w:pPr>
      <w:r>
        <w:rPr>
          <w:color w:val="000000"/>
          <w:sz w:val="28"/>
          <w:szCs w:val="28"/>
        </w:rPr>
        <w:t>Политические отношения Испании и Латинской Америки имеют длительную и непростую историю, которая непосредственным образом воздействует на современные тенденции двухсторонних взаим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вое десятилети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произошли заметные сдвиги в отношениях между странами Латинской Америки и их бывшей метрополией, они достигли значительного уровня и образовали автономное направление во внешнеполитической деятельности, как Испании, так и большой группы латиноамериканских стран. Развитию отношений способствовали их взаимные интересы, а также ряд таких причин, как культурно-исторические традиции, общность религии и язы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ая динамика политических контактов, сложившаяся в последние годы, способствует тому, что в ряде случаев (довольно часто) у Испании и государств Латинской Америки совпадают мнения по ряду политических вопросов, как регионального характера, так и мирового 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Испании в делах Латинской Америки обусловлено также тем, что Испании удалось стать полноправным участником Межамериканского банка развития и ряда межгосударственных объединений, значимых в условиях Латинской Америки. Кроме того, как было замечено выше, Испания традиционно занимала в этом регионе роль некоего «международного арби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транами Латинской Америки и Испании создан своеобразный механизм, по координации позиций по основным проблемам региона и мира. Этим механизмом является «Группа Рио», «Меркосур» и ряд других организаций. Определенную роль также играют ежегодно проводимые саммиты «ибероамериканского со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льзя сказать, что позиции стран Латинской Америки и Испании в настоящее время абсолютно идентичны. Это не так. Между государствами Латинской Америки и Испании и сейчас случаются довольно острые политические кризисы и мнение их по ряду вопросов не совпадает. В то же время нельзя не признать, что в настоящее время у Испании и Латинской Америки, в настоящее время присутствует определенный механизм координации позиций по важнейшим проблемам региональной и мировой значимости.</w:t>
      </w:r>
    </w:p>
    <w:p>
      <w:pPr>
        <w:pStyle w:val="Normal"/>
        <w:spacing w:lineRule="auto" w:line="360" w:before="0" w:after="0"/>
        <w:ind w:firstLine="709"/>
        <w:jc w:val="both"/>
        <w:rPr/>
      </w:pPr>
      <w:r>
        <w:rPr>
          <w:rFonts w:cs="Times New Roman" w:ascii="Times New Roman" w:hAnsi="Times New Roman"/>
          <w:color w:val="000000"/>
          <w:sz w:val="28"/>
          <w:szCs w:val="28"/>
        </w:rPr>
        <w:t>Отметим также, что вопреки распространенному мнению о том, что многие наименее развитые страны Латинской Америки проводят свою внешнюю политику с оглядкой, с одной стороны на США, с другой на Испанию, последняя довольно корректна в своих «пожеланиях» к правительству стран реги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 испанцев к проблемам Латинской Америки отличается высокой степенью учета интересов государств континента. Мадрид активно поддерживает там становление и упрочение демократических структур, приветствует углубление интеграционных процессов, является одним из проводников идей сотрудничества Европейского Союза с латиноамериканск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литические контакты между Испанией и Латинской Америкой имеют достаточно хорошую динамику и свидетельствуют о том, что между бывшей метрополией и колониями в настоящее время сложились достаточно доверительные партнерские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отношения между Испанией и Латинской Америкой, а точнее их положительная динамика – важный залог взаимных экономически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взаимоотношения Латинской Америки и Испании также определяются рядом факторов. Обозначим и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вую очередь необходимо отметить, что в</w:t>
      </w:r>
      <w:r>
        <w:rPr>
          <w:rFonts w:cs="Times New Roman" w:ascii="Times New Roman" w:hAnsi="Times New Roman"/>
          <w:color w:val="000000"/>
          <w:sz w:val="28"/>
          <w:szCs w:val="28"/>
        </w:rPr>
        <w:t xml:space="preserve"> области экономики, Латинская Америка развита по большей части неровно. Так, Бразилия, Аргентина и Чили имеют стабильно развивающиеся экономики, а остальные страны региона имеют экспортно-ориентированные экономики.</w:t>
      </w:r>
    </w:p>
    <w:p>
      <w:pPr>
        <w:pStyle w:val="Normal"/>
        <w:spacing w:lineRule="auto" w:line="360" w:before="0" w:after="0"/>
        <w:ind w:firstLine="709"/>
        <w:jc w:val="both"/>
        <w:rPr/>
      </w:pPr>
      <w:r>
        <w:rPr>
          <w:rFonts w:cs="Times New Roman" w:ascii="Times New Roman" w:hAnsi="Times New Roman"/>
          <w:color w:val="000000"/>
          <w:sz w:val="28"/>
          <w:szCs w:val="28"/>
        </w:rPr>
        <w:t>Основной внешнеторговой партнер региона – США, что, в целом, создает для государств региона ряд проблем. Наиболее зависимыми в области торговых отношений от США являются страны Центральной Америки и Мексика. В этой связи роль контрагентов, которые могут предложить государствам Латинской Америки альтернативные рынки резко возрастает. Это является одним из факторов потенциально определяющих роль Испании в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Испания – высокоразвитая страна. Основные успехи в экономике страной достигнуты в последние десятилетия. Особое значение в экономике Испании занимает внешняя торговля. Основные партнёры во внешней торговле – страны ЕС, США, Латинская Америка. Испания обладает развитыми банковским и производственными секторами и активно проводит политику международных инвестиций.</w:t>
      </w:r>
    </w:p>
    <w:p>
      <w:pPr>
        <w:pStyle w:val="Normal"/>
        <w:spacing w:lineRule="auto" w:line="360" w:before="0" w:after="0"/>
        <w:ind w:firstLine="709"/>
        <w:jc w:val="both"/>
        <w:rPr/>
      </w:pPr>
      <w:r>
        <w:rPr>
          <w:rFonts w:cs="Times New Roman" w:ascii="Times New Roman" w:hAnsi="Times New Roman"/>
          <w:bCs/>
          <w:color w:val="000000"/>
          <w:sz w:val="28"/>
          <w:szCs w:val="28"/>
        </w:rPr>
        <w:t>Внешняя торговля Испании, несмотря на ряд способствующих ей факторов, занимает весьма скромное место в отношениях с государствами латиноамериканского региона. Их доля в испанском экспорте в течение последнего десятилетия практически не менялась, оставаясь в пределах 5 – 7%. Основными контрагентами по экспорту являются Мексика, Аргентина, Бразилия, Венесуэла и Чили. При этом отметим, что у Испании положительное сальдо внешней торговли с Латинской Америко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атиноамериканский регион остается, прежде всего, рынком сбыта готовой продукции традиционных для Испании отраслей: общего машиностроения, химической и металлургической промышленности, однако отметим, что постепенно увеличивается испанский экспорт технологически сложной наукоемкой продукци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целом, структура внешнеэкономических связей Испании и Латинской Америки показывает нам, что наиболее перспективная отрасль сотрудничества Испании и стран Латиноамериканского региона – это разнообразные инвестиционные проекты.</w:t>
      </w:r>
    </w:p>
    <w:p>
      <w:pPr>
        <w:pStyle w:val="Normal"/>
        <w:spacing w:lineRule="auto" w:line="360" w:before="0" w:after="0"/>
        <w:ind w:firstLine="709"/>
        <w:jc w:val="both"/>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инвестиционных отношениях Испании и Латинской Америки именно Испания является донором, то инвестиционные отношения двух регионов целесообразно рассматривать с точки зрения испанской стороны.</w:t>
      </w:r>
    </w:p>
    <w:p>
      <w:pPr>
        <w:pStyle w:val="Normal"/>
        <w:spacing w:lineRule="auto" w:line="360" w:before="0" w:after="0"/>
        <w:ind w:firstLine="709"/>
        <w:jc w:val="both"/>
        <w:rPr/>
      </w:pPr>
      <w:r>
        <w:rPr>
          <w:rFonts w:cs="Times New Roman" w:ascii="Times New Roman" w:hAnsi="Times New Roman"/>
          <w:bCs/>
          <w:color w:val="000000"/>
          <w:sz w:val="28"/>
          <w:szCs w:val="28"/>
        </w:rPr>
        <w:t>Ведущее место в внешнеэкономических отношениях Испании с</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Латинской Америкой принадлежит вывозу капитала и оказанию финансовых услуг. За 1995–2005 годы общие капиталовложения Испании в Латинской Америке увеличились более чем в пять раз и достигли 75,4 млрд. долл., что составило более 60% всех испанских инвестиций за рубежо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едущими реципиентами испанских инвестиций в регионе были Мексика, Аргентина, Бразилия и Чили, Куба, Боливия, Перу и некоторые другие государства. Отметим также, что особую роль в испанских финансовых потоках в Латинскую Америку играют прямые инвестици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стоящее время большая часть испанского капитала сосредоточена в трех секторах экономики Латинской Америки: финансовом секторе, энергетике, сфере телекоммуникаций и связи.</w:t>
      </w:r>
    </w:p>
    <w:p>
      <w:pPr>
        <w:pStyle w:val="Normal"/>
        <w:spacing w:lineRule="auto" w:line="360" w:before="0" w:after="0"/>
        <w:ind w:firstLine="709"/>
        <w:jc w:val="both"/>
        <w:rPr/>
      </w:pPr>
      <w:r>
        <w:rPr>
          <w:rFonts w:cs="Times New Roman" w:ascii="Times New Roman" w:hAnsi="Times New Roman"/>
          <w:bCs/>
          <w:color w:val="000000"/>
          <w:sz w:val="28"/>
          <w:szCs w:val="28"/>
        </w:rPr>
        <w:t>В целом, Латинская Америка стала для Испании своего рода трамплином для дальнейшей интернационализации экономики. Без такой высокой концентрации своих финансовых потоков в Латинской Америке испанский капитал вряд ли бы сумел добиться за столь короткий срок лидирующего положения в ряде отраслей экономики региона, заметно потеснив главного конкурента – США.</w:t>
      </w:r>
    </w:p>
    <w:p>
      <w:pPr>
        <w:pStyle w:val="Normal"/>
        <w:spacing w:lineRule="auto" w:line="360" w:before="0" w:after="0"/>
        <w:ind w:firstLine="709"/>
        <w:jc w:val="both"/>
        <w:rPr>
          <w:rStyle w:val="Paragraph"/>
          <w:rFonts w:ascii="Times New Roman" w:hAnsi="Times New Roman" w:cs="Times New Roman"/>
          <w:bCs/>
          <w:color w:val="000000"/>
          <w:sz w:val="28"/>
          <w:szCs w:val="28"/>
        </w:rPr>
      </w:pPr>
      <w:r>
        <w:rPr>
          <w:rFonts w:cs="Times New Roman" w:ascii="Times New Roman" w:hAnsi="Times New Roman"/>
          <w:bCs/>
          <w:color w:val="000000"/>
          <w:sz w:val="28"/>
          <w:szCs w:val="28"/>
        </w:rPr>
        <w:t>Еще одна сторона отношений Испании и Латинской Америки – это военно-техническое сотрудничество и другие аспекты взаимоотношений военных ведомств. Основные тенденции и векторы приводятся ниже.</w:t>
      </w:r>
    </w:p>
    <w:p>
      <w:pPr>
        <w:pStyle w:val="Normal"/>
        <w:spacing w:lineRule="auto" w:line="360" w:before="0" w:after="0"/>
        <w:ind w:firstLine="709"/>
        <w:contextualSpacing/>
        <w:jc w:val="both"/>
        <w:rPr/>
      </w:pPr>
      <w:r>
        <w:rPr>
          <w:rFonts w:cs="Times New Roman" w:ascii="Times New Roman" w:hAnsi="Times New Roman"/>
          <w:color w:val="000000"/>
          <w:sz w:val="28"/>
          <w:szCs w:val="28"/>
        </w:rPr>
        <w:t>Испания – член НАТО и соответственно контакты с ее военным ведомством для аналогичных ведомств государств латиноамериканского региона представляет собой, в первую очередь, возможность контактов с командованием североатлантического альян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ания традиционно играла в латиноамериканском регионе роль внешнего арбитра. Проводником этого «арбитража» в ряде случаев и выступало военное ведомство Испа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ки испанского вооружения в Латинскую Америки, хотя и имеют длительную историю и устойчивую динамику, однако в то же время имеют относительно небольшие объемы. Большую роль здесь играет жесткая конкуренция и протекционистская политика со стороны США, который традиционно занимает основную нишу на латиноамериканском военном рынке.</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Латинская Америка – это основной рынок для поставок испанского вооружения и необходимо признать, что этот рынок развит пока еще не в достаточной мере. Многие страны Латинской Америки – Венесуэлла, Боливия, Колумбия заинтересованы в поставках испанского оружия, однако переговоры относительно этих возможностей пока находятся в зачаточном состоянии. Основная перспектива сотрудничества здесь – поставки оборудования для военно-морского флота и кораблей малой тоннажности</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 </w:t>
      </w:r>
      <w:r>
        <w:rPr>
          <w:rStyle w:val="Paragraph"/>
          <w:rFonts w:cs="Times New Roman" w:ascii="Times New Roman" w:hAnsi="Times New Roman"/>
          <w:color w:val="000000"/>
          <w:sz w:val="28"/>
          <w:szCs w:val="28"/>
        </w:rPr>
        <w:t>торговля испанскими военными технологиями в регионе присутствует, однако развита она невелико. Еще одна сторона взаимоотношений по линии военно-технического сотрудничества-то, что Испания инвестирует капитал в военно-промышленный комплекс отдельных государств Латинской Америки.</w:t>
      </w:r>
    </w:p>
    <w:p>
      <w:pPr>
        <w:pStyle w:val="Normal"/>
        <w:spacing w:lineRule="auto" w:line="360" w:before="0" w:after="0"/>
        <w:ind w:firstLine="709"/>
        <w:contextualSpacing/>
        <w:jc w:val="both"/>
        <w:rPr/>
      </w:pPr>
      <w:r>
        <w:rPr>
          <w:rStyle w:val="Paragraph"/>
          <w:rFonts w:cs="Times New Roman" w:ascii="Times New Roman" w:hAnsi="Times New Roman"/>
          <w:color w:val="000000"/>
          <w:sz w:val="28"/>
          <w:szCs w:val="28"/>
        </w:rPr>
        <w:t>В целом основной вывод нашей работы заключается в том, что контакты Испании и Латинской Америки в настоящее время являются важной составляющей международных отношений. В то же время потенциал этих отношений, который зиждется на множестве факторов экономического, политического и культурного характера в настоящее время реализован еще далеко не полностью.</w:t>
      </w:r>
    </w:p>
    <w:p>
      <w:pPr>
        <w:pStyle w:val="Normal"/>
        <w:spacing w:lineRule="auto" w:line="360" w:before="0" w:after="0"/>
        <w:ind w:firstLine="709"/>
        <w:contextualSpacing/>
        <w:jc w:val="both"/>
        <w:rPr>
          <w:rStyle w:val="Paragraph"/>
          <w:rFonts w:ascii="Times New Roman" w:hAnsi="Times New Roman" w:cs="Times New Roman"/>
          <w:color w:val="000000"/>
          <w:sz w:val="28"/>
          <w:szCs w:val="28"/>
        </w:rPr>
      </w:pPr>
      <w:r>
        <w:rPr/>
      </w:r>
    </w:p>
    <w:p>
      <w:pPr>
        <w:pStyle w:val="Normal"/>
        <w:spacing w:lineRule="auto" w:line="360" w:before="0" w:after="0"/>
        <w:ind w:firstLine="709"/>
        <w:contextualSpacing/>
        <w:jc w:val="both"/>
        <w:rPr>
          <w:rStyle w:val="Paragraph"/>
          <w:rFonts w:ascii="Times New Roman" w:hAnsi="Times New Roman" w:cs="Times New Roman"/>
          <w:color w:val="000000"/>
          <w:sz w:val="28"/>
          <w:szCs w:val="28"/>
        </w:rPr>
      </w:pPr>
      <w:r>
        <w:rPr/>
      </w:r>
      <w:r>
        <w:br w:type="page"/>
      </w:r>
    </w:p>
    <w:p>
      <w:pPr>
        <w:pStyle w:val="Normal"/>
        <w:spacing w:lineRule="auto" w:line="360" w:before="0" w:after="0"/>
        <w:ind w:firstLine="709"/>
        <w:contextualSpacing/>
        <w:jc w:val="both"/>
        <w:rPr>
          <w:rStyle w:val="Paragraph"/>
          <w:rFonts w:ascii="Times New Roman" w:hAnsi="Times New Roman" w:cs="Times New Roman"/>
          <w:b/>
          <w:b/>
          <w:color w:val="000000"/>
          <w:sz w:val="28"/>
          <w:szCs w:val="28"/>
        </w:rPr>
      </w:pPr>
      <w:r>
        <w:rPr>
          <w:rStyle w:val="Paragraph"/>
          <w:rFonts w:cs="Times New Roman" w:ascii="Times New Roman" w:hAnsi="Times New Roman"/>
          <w:b/>
          <w:color w:val="000000"/>
          <w:sz w:val="28"/>
          <w:szCs w:val="28"/>
        </w:rPr>
        <w:t>Список источников и литературы</w:t>
      </w:r>
    </w:p>
    <w:p>
      <w:pPr>
        <w:pStyle w:val="Normal"/>
        <w:spacing w:lineRule="auto" w:line="360" w:before="0" w:after="0"/>
        <w:ind w:firstLine="709"/>
        <w:contextualSpacing/>
        <w:jc w:val="both"/>
        <w:rPr>
          <w:rStyle w:val="Paragraph"/>
          <w:rFonts w:ascii="Times New Roman" w:hAnsi="Times New Roman" w:cs="Times New Roman"/>
          <w:b/>
          <w:b/>
          <w:color w:val="000000"/>
          <w:sz w:val="28"/>
          <w:szCs w:val="28"/>
        </w:rPr>
      </w:pPr>
      <w:r>
        <w:rPr/>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икеева Н.Е. Испания в конце XX – начале XXI века. – М.: АСТ, 2006. – 340 с.</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iCs/>
          <w:color w:val="000000"/>
          <w:sz w:val="28"/>
          <w:szCs w:val="28"/>
        </w:rPr>
        <w:t>Аникеева Н.Е. </w:t>
      </w:r>
      <w:r>
        <w:rPr>
          <w:rFonts w:cs="Times New Roman" w:ascii="Times New Roman" w:hAnsi="Times New Roman"/>
          <w:color w:val="000000"/>
          <w:sz w:val="28"/>
          <w:szCs w:val="28"/>
        </w:rPr>
        <w:t>Испания в системе европейских государств в 80–90-е годы // Проблемы безопасности в Европе. М. Верфь, 1998. С. 156–167.</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обровников А.В. Восходящие страны-гиганты на мировой сцене // </w:t>
      </w:r>
      <w:r>
        <w:rPr>
          <w:rStyle w:val="FontStyle21"/>
          <w:rFonts w:cs="Times New Roman" w:ascii="Times New Roman" w:hAnsi="Times New Roman"/>
          <w:b w:val="false"/>
          <w:color w:val="000000"/>
          <w:spacing w:val="0"/>
          <w:sz w:val="28"/>
          <w:szCs w:val="28"/>
        </w:rPr>
        <w:t>Латинская Америка. – 2005. – №4. – С. 12–27.</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обровников А.В. Латинская Америка: новые вызовы и пути модернизации. М.: Спутник+, 2004. – 360 с.</w:t>
      </w:r>
    </w:p>
    <w:p>
      <w:pPr>
        <w:pStyle w:val="Style31"/>
        <w:widowControl/>
        <w:numPr>
          <w:ilvl w:val="0"/>
          <w:numId w:val="2"/>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rPr>
        <w:t>Венедиктов В.Л. Испания и мировой рынок вооружений // Деловой мир. – 2008. – №2. – С. 23–43.</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ладимиров В.И. Латинская Америка </w:t>
      </w:r>
      <w:r>
        <w:rPr>
          <w:rFonts w:cs="Times New Roman" w:ascii="Times New Roman" w:hAnsi="Times New Roman"/>
          <w:bCs/>
          <w:color w:val="000000"/>
          <w:sz w:val="28"/>
          <w:szCs w:val="28"/>
          <w:lang w:val="en-US"/>
        </w:rPr>
        <w:t>XX</w:t>
      </w:r>
      <w:r>
        <w:rPr>
          <w:rFonts w:cs="Times New Roman" w:ascii="Times New Roman" w:hAnsi="Times New Roman"/>
          <w:bCs/>
          <w:color w:val="000000"/>
          <w:sz w:val="28"/>
          <w:szCs w:val="28"/>
        </w:rPr>
        <w:t xml:space="preserve"> века. Социальная антропология бедности. М.: Весть, 2006. – 285 с.</w:t>
      </w:r>
    </w:p>
    <w:p>
      <w:pPr>
        <w:pStyle w:val="Style31"/>
        <w:widowControl/>
        <w:numPr>
          <w:ilvl w:val="0"/>
          <w:numId w:val="2"/>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rPr>
        <w:t>Давыдов В.М. Ветер перемен в Латинской Америке // Россия в глобальной политике. – 2006. – №6. – С. 84–98.</w:t>
      </w:r>
    </w:p>
    <w:p>
      <w:pPr>
        <w:pStyle w:val="Style31"/>
        <w:widowControl/>
        <w:numPr>
          <w:ilvl w:val="0"/>
          <w:numId w:val="2"/>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rPr>
        <w:t xml:space="preserve">Давыдов В.М. Латинская Америка в контексте мировой политики // </w:t>
      </w:r>
      <w:r>
        <w:rPr>
          <w:rStyle w:val="FontStyle21"/>
          <w:rFonts w:cs="Times New Roman" w:ascii="Times New Roman" w:hAnsi="Times New Roman"/>
          <w:b w:val="false"/>
          <w:color w:val="000000"/>
          <w:spacing w:val="0"/>
          <w:sz w:val="28"/>
          <w:szCs w:val="28"/>
        </w:rPr>
        <w:t>Латинская Америка. – 2003. – №1. – С. 42–53.</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Style w:val="FontStyle21"/>
          <w:rFonts w:cs="Times New Roman" w:ascii="Times New Roman" w:hAnsi="Times New Roman"/>
          <w:b w:val="false"/>
          <w:color w:val="000000"/>
          <w:spacing w:val="0"/>
          <w:sz w:val="28"/>
          <w:szCs w:val="28"/>
        </w:rPr>
        <w:t>Давыдов В.М. Латинская Америка в современной мировой политике. – М.: Наука, 2009 – 342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Fonts w:cs="Times New Roman" w:ascii="Times New Roman" w:hAnsi="Times New Roman"/>
          <w:bCs/>
          <w:color w:val="000000"/>
          <w:sz w:val="28"/>
          <w:szCs w:val="28"/>
        </w:rPr>
        <w:t xml:space="preserve">Давыдов В.М. Латиноамериканский год России // </w:t>
      </w:r>
      <w:r>
        <w:rPr>
          <w:rStyle w:val="FontStyle21"/>
          <w:rFonts w:cs="Times New Roman" w:ascii="Times New Roman" w:hAnsi="Times New Roman"/>
          <w:b w:val="false"/>
          <w:color w:val="000000"/>
          <w:spacing w:val="0"/>
          <w:sz w:val="28"/>
          <w:szCs w:val="28"/>
        </w:rPr>
        <w:t>Латинская Америка. – 2005. – №5. – С. 34–49.</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Димов И.М. Испания: Поиск путей к расширению экономического и политического сотрудничества со странами Латинской Америки в период франкизма // Вопросы истории. – 1997. №3. – 34–45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Жирнов О.А. Левый поворот в Латинской Америке. Политический обзор. М.: РАН, 2008 – 208 с.</w:t>
      </w:r>
    </w:p>
    <w:p>
      <w:pPr>
        <w:pStyle w:val="Style31"/>
        <w:widowControl/>
        <w:numPr>
          <w:ilvl w:val="0"/>
          <w:numId w:val="2"/>
        </w:numPr>
        <w:tabs>
          <w:tab w:val="clear" w:pos="708"/>
          <w:tab w:val="left" w:pos="440" w:leader="none"/>
        </w:tabs>
        <w:spacing w:lineRule="auto" w:line="360"/>
        <w:ind w:left="0" w:hanging="0"/>
        <w:jc w:val="both"/>
        <w:rPr/>
      </w:pPr>
      <w:r>
        <w:rPr>
          <w:rStyle w:val="FontStyle21"/>
          <w:rFonts w:cs="Times New Roman" w:ascii="Times New Roman" w:hAnsi="Times New Roman"/>
          <w:b w:val="false"/>
          <w:color w:val="000000"/>
          <w:spacing w:val="0"/>
          <w:sz w:val="28"/>
          <w:szCs w:val="28"/>
        </w:rPr>
        <w:t>Игнашкин А.Н. Испания и Португалия в Латинской америке: к вопросу о неоколониализме // Международные отношения. – 2001. – №. 4. – С. 36–41.</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Style w:val="FontStyle21"/>
          <w:rFonts w:cs="Times New Roman" w:ascii="Times New Roman" w:hAnsi="Times New Roman"/>
          <w:b w:val="false"/>
          <w:color w:val="000000"/>
          <w:spacing w:val="0"/>
          <w:sz w:val="28"/>
          <w:szCs w:val="28"/>
        </w:rPr>
        <w:t>Иностранные банки в Латинской Америке. – М.: Наука, 2002. – 227 с.</w:t>
      </w:r>
    </w:p>
    <w:p>
      <w:pPr>
        <w:pStyle w:val="Style31"/>
        <w:widowControl/>
        <w:numPr>
          <w:ilvl w:val="0"/>
          <w:numId w:val="2"/>
        </w:numPr>
        <w:tabs>
          <w:tab w:val="clear" w:pos="708"/>
          <w:tab w:val="left" w:pos="440" w:leader="none"/>
        </w:tabs>
        <w:spacing w:lineRule="auto" w:line="360"/>
        <w:ind w:left="0" w:hanging="0"/>
        <w:jc w:val="both"/>
        <w:rPr/>
      </w:pPr>
      <w:r>
        <w:rPr>
          <w:rFonts w:cs="Times New Roman" w:ascii="Times New Roman" w:hAnsi="Times New Roman"/>
          <w:iCs/>
          <w:color w:val="000000"/>
          <w:sz w:val="28"/>
          <w:szCs w:val="28"/>
        </w:rPr>
        <w:t xml:space="preserve">Интервью Министра иностранных дел России С.В. Лаврова // </w:t>
      </w:r>
      <w:r>
        <w:rPr>
          <w:rStyle w:val="FontStyle21"/>
          <w:rFonts w:cs="Times New Roman" w:ascii="Times New Roman" w:hAnsi="Times New Roman"/>
          <w:b w:val="false"/>
          <w:color w:val="000000"/>
          <w:spacing w:val="0"/>
          <w:sz w:val="28"/>
          <w:szCs w:val="28"/>
        </w:rPr>
        <w:t>Латинская Америка. – 2009. – №2. – С. 17–27.</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Испания. Краткая история. М.: Наука, 2000. – 285 с.</w:t>
      </w:r>
    </w:p>
    <w:p>
      <w:pPr>
        <w:pStyle w:val="Style31"/>
        <w:widowControl/>
        <w:numPr>
          <w:ilvl w:val="0"/>
          <w:numId w:val="2"/>
        </w:numPr>
        <w:tabs>
          <w:tab w:val="clear" w:pos="708"/>
          <w:tab w:val="left" w:pos="440" w:leader="none"/>
        </w:tabs>
        <w:spacing w:lineRule="auto" w:line="360"/>
        <w:ind w:left="0" w:hanging="0"/>
        <w:jc w:val="both"/>
        <w:rPr/>
      </w:pPr>
      <w:r>
        <w:rPr>
          <w:rStyle w:val="FontStyle21"/>
          <w:rFonts w:cs="Times New Roman" w:ascii="Times New Roman" w:hAnsi="Times New Roman"/>
          <w:b w:val="false"/>
          <w:color w:val="000000"/>
          <w:spacing w:val="0"/>
          <w:sz w:val="28"/>
          <w:szCs w:val="28"/>
        </w:rPr>
        <w:t>Как побороть ностальгию метрополии: Взгляд Испании на страны Латинской Америки // svobodanews.ru.</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Кирсанова Н.В. Испания в системе международных отношений послевоенного периода: от международной изоляции к военно-политической и экономической интеграции. Курс лекций. – М.: МПГУ, 2008. – 80 с.</w:t>
      </w:r>
    </w:p>
    <w:p>
      <w:pPr>
        <w:pStyle w:val="Style31"/>
        <w:widowControl/>
        <w:numPr>
          <w:ilvl w:val="0"/>
          <w:numId w:val="2"/>
        </w:numPr>
        <w:tabs>
          <w:tab w:val="clear" w:pos="708"/>
          <w:tab w:val="left" w:pos="440" w:leader="none"/>
        </w:tabs>
        <w:spacing w:lineRule="auto" w:line="360"/>
        <w:ind w:left="0" w:hanging="0"/>
        <w:jc w:val="both"/>
        <w:rPr/>
      </w:pPr>
      <w:r>
        <w:rPr>
          <w:rStyle w:val="FontStyle21"/>
          <w:rFonts w:cs="Times New Roman" w:ascii="Times New Roman" w:hAnsi="Times New Roman"/>
          <w:b w:val="false"/>
          <w:color w:val="000000"/>
          <w:spacing w:val="0"/>
          <w:sz w:val="28"/>
          <w:szCs w:val="28"/>
        </w:rPr>
        <w:t>Кирсанова Н.В. Испания в ибероамериканском сообществе // Вестник МПГУ. Серия 2. История. – 2005. – №. 6. – С. 23–43.</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Кирсанова Н.В. Внешняя политика Испании в период перехода от диктатуры к демократии: выбор курса // Вестник МПГУ. Серия 2. История. – 2005. – №. 6. – С. 43–52.</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Клочковский Л.Л. Национальные стратегии развития и экономическое будущее Латинской Америки. – М.: АСТ, 2006. – 280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Клочковский Л.Л. Экономический гегемонизм США и Латинская Америка </w:t>
      </w:r>
      <w:r>
        <w:rPr>
          <w:rFonts w:cs="Times New Roman" w:ascii="Times New Roman" w:hAnsi="Times New Roman"/>
          <w:iCs/>
          <w:color w:val="000000"/>
          <w:sz w:val="28"/>
          <w:szCs w:val="28"/>
        </w:rPr>
        <w:t xml:space="preserve">// </w:t>
      </w:r>
      <w:r>
        <w:rPr>
          <w:rStyle w:val="FontStyle21"/>
          <w:rFonts w:cs="Times New Roman" w:ascii="Times New Roman" w:hAnsi="Times New Roman"/>
          <w:b w:val="false"/>
          <w:color w:val="000000"/>
          <w:spacing w:val="0"/>
          <w:sz w:val="28"/>
          <w:szCs w:val="28"/>
        </w:rPr>
        <w:t>Латинская Америка. – 2005. – №4. – С. 11–23.</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Кононин А.Н. Внешняя политика Испании в отношении стран Латинской Америки и Карибского бассейна в период демонтажа франкистских структур и становления буржуазной демократии (1976–1982 гг.). – М., 1988. – 187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Fonts w:cs="Times New Roman" w:ascii="Times New Roman" w:hAnsi="Times New Roman"/>
          <w:color w:val="000000"/>
          <w:sz w:val="28"/>
          <w:szCs w:val="28"/>
        </w:rPr>
        <w:t>Кононин А.Н. Латинская Америка и Испания: активизация политических связей во второй половине 70-х – первой половине 80-х годов. – М.: ВРИО, 1994. – 189 с.</w:t>
      </w:r>
    </w:p>
    <w:p>
      <w:pPr>
        <w:pStyle w:val="Style31"/>
        <w:widowControl/>
        <w:numPr>
          <w:ilvl w:val="0"/>
          <w:numId w:val="2"/>
        </w:numPr>
        <w:tabs>
          <w:tab w:val="clear" w:pos="708"/>
          <w:tab w:val="left" w:pos="440" w:leader="none"/>
        </w:tabs>
        <w:spacing w:lineRule="auto" w:line="360"/>
        <w:ind w:left="0" w:hanging="0"/>
        <w:jc w:val="both"/>
        <w:rPr/>
      </w:pPr>
      <w:r>
        <w:rPr>
          <w:rStyle w:val="FontStyle21"/>
          <w:rFonts w:cs="Times New Roman" w:ascii="Times New Roman" w:hAnsi="Times New Roman"/>
          <w:b w:val="false"/>
          <w:color w:val="000000"/>
          <w:spacing w:val="0"/>
          <w:sz w:val="28"/>
          <w:szCs w:val="28"/>
        </w:rPr>
        <w:t>Красильщиков В.А. Развитие России и стран Латинской Америки: факторы сходства и различия // Альманах «Восток». – 2004. №6. – С. 67–85.</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Красиков А</w:t>
      </w:r>
      <w:r>
        <w:rPr>
          <w:rFonts w:cs="Times New Roman" w:ascii="Times New Roman" w:hAnsi="Times New Roman"/>
          <w:color w:val="000000"/>
          <w:sz w:val="28"/>
          <w:szCs w:val="28"/>
        </w:rPr>
        <w:t>. Испания и мировая политика. М.: Правда, 1989. – 238 с.</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Краткая история Аргентины. – М.: Наука, 2004. – 320 с.</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Краткая история Чили. – М.: Наука, 2002. – 239 с.</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Крапивный А. Путеводитель по Латинской Америке. – М.: АСТ, 2008. – 210 с.</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Куринов С.А. Испания и Чили: политические взаимоотношения в конце XX века // Новая и новейшая история. – 2003. – №4. – 45–49.</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Лалагуна Х. История Испании. М.: Весть, 2005. – 254 с.</w:t>
      </w:r>
    </w:p>
    <w:p>
      <w:pPr>
        <w:pStyle w:val="Normal"/>
        <w:numPr>
          <w:ilvl w:val="0"/>
          <w:numId w:val="2"/>
        </w:numPr>
        <w:tabs>
          <w:tab w:val="clear" w:pos="708"/>
          <w:tab w:val="left" w:pos="440" w:leader="none"/>
        </w:tabs>
        <w:spacing w:lineRule="auto" w:line="360" w:before="0" w:after="0"/>
        <w:ind w:left="0" w:hanging="0"/>
        <w:jc w:val="both"/>
        <w:rPr/>
      </w:pPr>
      <w:r>
        <w:rPr>
          <w:rStyle w:val="FontStyle21"/>
          <w:rFonts w:cs="Times New Roman" w:ascii="Times New Roman" w:hAnsi="Times New Roman"/>
          <w:b w:val="false"/>
          <w:color w:val="000000"/>
          <w:spacing w:val="0"/>
          <w:sz w:val="28"/>
          <w:szCs w:val="28"/>
        </w:rPr>
        <w:t xml:space="preserve">Ликаров С.И. Испания и Бразилия: вопросы экономического сотрудничества // </w:t>
      </w:r>
      <w:r>
        <w:rPr>
          <w:rStyle w:val="FontStyle21"/>
          <w:rFonts w:cs="Times New Roman" w:ascii="Times New Roman" w:hAnsi="Times New Roman"/>
          <w:b w:val="false"/>
          <w:bCs w:val="false"/>
          <w:color w:val="000000"/>
          <w:spacing w:val="0"/>
          <w:sz w:val="28"/>
          <w:szCs w:val="28"/>
          <w:lang w:val="en-US"/>
        </w:rPr>
        <w:t>http</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www</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ilaran</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ru</w:t>
      </w:r>
      <w:r>
        <w:rPr>
          <w:rStyle w:val="FontStyle21"/>
          <w:rFonts w:cs="Times New Roman" w:ascii="Times New Roman" w:hAnsi="Times New Roman"/>
          <w:b w:val="false"/>
          <w:bCs w:val="false"/>
          <w:color w:val="000000"/>
          <w:spacing w:val="0"/>
          <w:sz w:val="28"/>
          <w:szCs w:val="28"/>
        </w:rPr>
        <w:t>/</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Латинская Америка. Испытание модернизацией. – М.: БМП, 2008 – 208 с.</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Латинская Америка, Испания и Португалия в российской печати 1996–2004 гг. М.: Правда, 2006. – 320 с.</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color w:val="000000"/>
          <w:spacing w:val="0"/>
          <w:sz w:val="28"/>
          <w:szCs w:val="28"/>
        </w:rPr>
        <w:t>Мамочник С.И. </w:t>
      </w:r>
      <w:r>
        <w:rPr>
          <w:rFonts w:cs="Times New Roman" w:ascii="Times New Roman" w:hAnsi="Times New Roman"/>
          <w:color w:val="000000"/>
          <w:sz w:val="28"/>
          <w:szCs w:val="28"/>
        </w:rPr>
        <w:t>Испания и мировая политика. М.: Набат, 2005. – 208 с.</w:t>
      </w:r>
    </w:p>
    <w:p>
      <w:pPr>
        <w:pStyle w:val="Style31"/>
        <w:widowControl/>
        <w:numPr>
          <w:ilvl w:val="0"/>
          <w:numId w:val="2"/>
        </w:numPr>
        <w:tabs>
          <w:tab w:val="clear" w:pos="708"/>
          <w:tab w:val="left" w:pos="440" w:leader="none"/>
        </w:tabs>
        <w:spacing w:lineRule="auto" w:line="360"/>
        <w:ind w:left="0" w:hanging="0"/>
        <w:jc w:val="both"/>
        <w:rPr/>
      </w:pPr>
      <w:r>
        <w:rPr>
          <w:rStyle w:val="FontStyle21"/>
          <w:rFonts w:cs="Times New Roman" w:ascii="Times New Roman" w:hAnsi="Times New Roman"/>
          <w:b w:val="false"/>
          <w:color w:val="000000"/>
          <w:spacing w:val="0"/>
          <w:sz w:val="28"/>
          <w:szCs w:val="28"/>
        </w:rPr>
        <w:t>Мартынов Б.Ф. Дилемма «многополярного мира» и Латинская Америка // Латинская Америка. – 2007. – №2. – С. 34–42.</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Fonts w:cs="Times New Roman" w:ascii="Times New Roman" w:hAnsi="Times New Roman"/>
          <w:iCs/>
          <w:color w:val="000000"/>
          <w:sz w:val="28"/>
          <w:szCs w:val="28"/>
        </w:rPr>
        <w:t>Мирский Г.И. </w:t>
      </w:r>
      <w:r>
        <w:rPr>
          <w:rFonts w:cs="Times New Roman" w:ascii="Times New Roman" w:hAnsi="Times New Roman"/>
          <w:color w:val="000000"/>
          <w:sz w:val="28"/>
          <w:szCs w:val="28"/>
        </w:rPr>
        <w:t>Роль армии в политической жизни стран «третьего мира», М.: Наука, 1989. – 317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Моисеев А.Н. Разговор с Александром Сизоненко // В кн.: Моисеев А.Н. Иберо-Америка и мы. М.: Глобус, 2007. – 160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Орлов А.А. </w:t>
      </w:r>
      <w:r>
        <w:rPr>
          <w:rFonts w:cs="Times New Roman" w:ascii="Times New Roman" w:hAnsi="Times New Roman"/>
          <w:color w:val="000000"/>
          <w:sz w:val="28"/>
          <w:szCs w:val="28"/>
        </w:rPr>
        <w:t>Проблема отношений Испании с НАТО и другими военно-политическими институтами Запада. – М.: Спутник+, 1998. – 208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а Е.Б. Соотношение экономических и политических факторов во взаимоотношениях ЕС со странами Латинской Америки. – СПб: СПбГУ, 2008. – 89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Пожарская С.П. </w:t>
      </w:r>
      <w:r>
        <w:rPr>
          <w:rFonts w:cs="Times New Roman" w:ascii="Times New Roman" w:hAnsi="Times New Roman"/>
          <w:color w:val="000000"/>
          <w:sz w:val="28"/>
          <w:szCs w:val="28"/>
        </w:rPr>
        <w:t>Тайная дипломатия Мадрида: Внешняя политика Испании в годы второй мировой войны. М.: ВИА, 1971. – 347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ская С.П. Испания и США. Внешняя политика и общество. 1936–1976. М., 1982.</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нина О.И. История Латинской Америки. – М.: Дрофа, 2007. – 287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хоренко И.Л. Национальный интерес во внешней политике государства: Опыт современной Испании. М., 1995. – 218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iCs/>
          <w:color w:val="000000"/>
          <w:sz w:val="28"/>
          <w:szCs w:val="28"/>
        </w:rPr>
        <w:t>Пряхин Д</w:t>
      </w:r>
      <w:r>
        <w:rPr>
          <w:rFonts w:cs="Times New Roman" w:ascii="Times New Roman" w:hAnsi="Times New Roman"/>
          <w:color w:val="000000"/>
          <w:sz w:val="28"/>
          <w:szCs w:val="28"/>
        </w:rPr>
        <w:t>. Внешняя политика Испании. М.: Наука, 1968. – 381 с.</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Fonts w:cs="Times New Roman" w:ascii="Times New Roman" w:hAnsi="Times New Roman"/>
          <w:color w:val="000000"/>
          <w:sz w:val="28"/>
          <w:szCs w:val="28"/>
        </w:rPr>
        <w:t>Раппопот Р. Испания. – М.: Весь мир, 2005. – 280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Россия и ибероамериканский мир в 21 веке: горизонты развития и сотрудничества. – М.: ИЛА РАН, 2006. – 164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Русский С.И. Ибероамериканское сообщество: перспективы в XXI веке // Международные отношения. – 2004. – №7. – С. 23–35.</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Fonts w:cs="Times New Roman" w:ascii="Times New Roman" w:hAnsi="Times New Roman"/>
          <w:iCs/>
          <w:color w:val="000000"/>
          <w:sz w:val="28"/>
          <w:szCs w:val="28"/>
        </w:rPr>
        <w:t>Синельщикова И.Г. </w:t>
      </w:r>
      <w:r>
        <w:rPr>
          <w:rFonts w:cs="Times New Roman" w:ascii="Times New Roman" w:hAnsi="Times New Roman"/>
          <w:color w:val="000000"/>
          <w:sz w:val="28"/>
          <w:szCs w:val="28"/>
        </w:rPr>
        <w:t>Испания – Латинская Америка: новые тенденции во внешнеэкономических связях. // Латинская Америка. – 2001. – №12. – С. 12–19.</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Сударев В.П. «Левый поворот» в государствах Латинской Америки // Латинская Америка. – 2008. – №3. – С. 11–22.</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Строганов И. Латинская Америка. Страницы истории XX века. – М.: УРСС, 2004. – 389 с.</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Томас Х. Гражданская война в Испании. М.: АМБ, 2003 – 385 с.</w:t>
      </w:r>
    </w:p>
    <w:p>
      <w:pPr>
        <w:pStyle w:val="Style31"/>
        <w:widowControl/>
        <w:numPr>
          <w:ilvl w:val="0"/>
          <w:numId w:val="2"/>
        </w:numPr>
        <w:tabs>
          <w:tab w:val="clear" w:pos="708"/>
          <w:tab w:val="left" w:pos="440" w:leader="none"/>
        </w:tabs>
        <w:spacing w:lineRule="auto" w:line="360"/>
        <w:ind w:left="0" w:hanging="0"/>
        <w:jc w:val="both"/>
        <w:rPr>
          <w:rStyle w:val="Hlcopyright1"/>
          <w:rFonts w:ascii="Times New Roman" w:hAnsi="Times New Roman" w:cs="Times New Roman"/>
          <w:bCs/>
          <w:i w:val="false"/>
          <w:i w:val="false"/>
          <w:iCs w:val="false"/>
          <w:color w:val="000000"/>
          <w:sz w:val="28"/>
          <w:szCs w:val="28"/>
        </w:rPr>
      </w:pPr>
      <w:r>
        <w:rPr>
          <w:rStyle w:val="FontStyle21"/>
          <w:rFonts w:cs="Times New Roman" w:ascii="Times New Roman" w:hAnsi="Times New Roman"/>
          <w:b w:val="false"/>
          <w:color w:val="000000"/>
          <w:spacing w:val="0"/>
          <w:sz w:val="28"/>
          <w:szCs w:val="28"/>
        </w:rPr>
        <w:t xml:space="preserve">Терещенко Г.Н., и др. Социально-экономические преобразования в странах Латинской Америки (Аргентина, Бразилия, Чили) // </w:t>
      </w:r>
      <w:r>
        <w:rPr>
          <w:rStyle w:val="Hlcopyright1"/>
          <w:rFonts w:cs="Times New Roman" w:ascii="Times New Roman" w:hAnsi="Times New Roman"/>
          <w:i w:val="false"/>
          <w:color w:val="000000"/>
          <w:sz w:val="28"/>
          <w:szCs w:val="28"/>
        </w:rPr>
        <w:t>Актуальные проблемы экономической политики. – 2002. – №4. – С. 20–28.</w:t>
      </w:r>
    </w:p>
    <w:p>
      <w:pPr>
        <w:pStyle w:val="Style31"/>
        <w:widowControl/>
        <w:numPr>
          <w:ilvl w:val="0"/>
          <w:numId w:val="2"/>
        </w:numPr>
        <w:tabs>
          <w:tab w:val="clear" w:pos="708"/>
          <w:tab w:val="left" w:pos="440" w:leader="none"/>
        </w:tabs>
        <w:spacing w:lineRule="auto" w:line="360"/>
        <w:ind w:left="0" w:hanging="0"/>
        <w:jc w:val="both"/>
        <w:rPr>
          <w:rStyle w:val="Hlcopyright1"/>
          <w:rFonts w:ascii="Times New Roman" w:hAnsi="Times New Roman" w:cs="Times New Roman"/>
          <w:bCs/>
          <w:i w:val="false"/>
          <w:i w:val="false"/>
          <w:iCs w:val="false"/>
          <w:color w:val="000000"/>
          <w:sz w:val="28"/>
          <w:szCs w:val="28"/>
        </w:rPr>
      </w:pPr>
      <w:r>
        <w:rPr>
          <w:rFonts w:cs="Times New Roman" w:ascii="Times New Roman" w:hAnsi="Times New Roman"/>
          <w:iCs/>
          <w:color w:val="000000"/>
          <w:sz w:val="28"/>
          <w:szCs w:val="28"/>
        </w:rPr>
        <w:t>Цуканов О</w:t>
      </w:r>
      <w:r>
        <w:rPr>
          <w:rFonts w:cs="Times New Roman" w:ascii="Times New Roman" w:hAnsi="Times New Roman"/>
          <w:color w:val="000000"/>
          <w:sz w:val="28"/>
          <w:szCs w:val="28"/>
        </w:rPr>
        <w:t>., К экономической политике президента Кубичека. – Новая и новейшая история. – 1987. – №2. – С. 23–31.</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Чемакина О.Ю. Латиноамериканская политика Испании в начале XXI века // Уральский вестник международных исследований. – 2006. – В. 4. – С. 81 -84.</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Чемакина О.Ю. Испания и Латинская Америка: к вопросу о тенденциях политических контактов // Международный Вестник. – 2006. – В. 8. – С. 12–19.</w:t>
      </w:r>
    </w:p>
    <w:p>
      <w:pPr>
        <w:pStyle w:val="Normal"/>
        <w:numPr>
          <w:ilvl w:val="0"/>
          <w:numId w:val="2"/>
        </w:numPr>
        <w:tabs>
          <w:tab w:val="clear" w:pos="708"/>
          <w:tab w:val="left" w:pos="440" w:leader="none"/>
        </w:tabs>
        <w:spacing w:lineRule="auto" w:line="360" w:before="0" w:after="0"/>
        <w:ind w:left="0" w:hanging="0"/>
        <w:jc w:val="both"/>
        <w:rPr>
          <w:rStyle w:val="FontStyle21"/>
          <w:rFonts w:ascii="Times New Roman" w:hAnsi="Times New Roman" w:cs="Times New Roman"/>
          <w:b w:val="false"/>
          <w:b w:val="false"/>
          <w:bCs w:val="false"/>
          <w:color w:val="000000"/>
          <w:spacing w:val="0"/>
          <w:sz w:val="28"/>
          <w:szCs w:val="28"/>
        </w:rPr>
      </w:pPr>
      <w:r>
        <w:rPr>
          <w:rStyle w:val="FontStyle21"/>
          <w:rFonts w:cs="Times New Roman" w:ascii="Times New Roman" w:hAnsi="Times New Roman"/>
          <w:b w:val="false"/>
          <w:bCs w:val="false"/>
          <w:color w:val="000000"/>
          <w:spacing w:val="0"/>
          <w:sz w:val="28"/>
          <w:szCs w:val="28"/>
        </w:rPr>
        <w:t>Черкасова Е.Г. Средиземноморье во внешней политике Испании (70–90-е гг.). // Европейский альманах. 1997. М., 1998. С. 18–26.</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Чоповой Д.А. Нефть и газ Латинской Америки // Латинская Америка. – 2009. – №9. – С. 36–52.</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Fonts w:cs="Times New Roman" w:ascii="Times New Roman" w:hAnsi="Times New Roman"/>
          <w:iCs/>
          <w:color w:val="000000"/>
          <w:sz w:val="28"/>
          <w:szCs w:val="28"/>
        </w:rPr>
        <w:t>Экономическая география зарубежных стран</w:t>
      </w:r>
      <w:r>
        <w:rPr>
          <w:rFonts w:cs="Times New Roman" w:ascii="Times New Roman" w:hAnsi="Times New Roman"/>
          <w:color w:val="000000"/>
          <w:sz w:val="28"/>
          <w:szCs w:val="28"/>
        </w:rPr>
        <w:t> // Под ред. Ледовских С.И. и Семевского Б.Н., М.: Просвещение, 2004. – 285 с.</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rPr>
        <w:t>The World Bank. World Development Report. Wash. 2008. P 312.</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lang w:val="en-US"/>
        </w:rPr>
        <w:t xml:space="preserve">IMF. Wortd Economic Outlook. May 2008. Wash. 2008. P. </w:t>
      </w:r>
      <w:r>
        <w:rPr>
          <w:rFonts w:cs="Times New Roman" w:ascii="Times New Roman" w:hAnsi="Times New Roman"/>
          <w:color w:val="000000"/>
          <w:sz w:val="28"/>
          <w:szCs w:val="28"/>
        </w:rPr>
        <w:t>196.</w:t>
      </w:r>
    </w:p>
    <w:p>
      <w:pPr>
        <w:pStyle w:val="Style31"/>
        <w:widowControl/>
        <w:numPr>
          <w:ilvl w:val="0"/>
          <w:numId w:val="2"/>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lang w:val="en-US"/>
        </w:rPr>
        <w:t xml:space="preserve">Armero J.-M. La pol tica exterior de Espa a en democracia. </w:t>
      </w:r>
      <w:r>
        <w:rPr>
          <w:rFonts w:cs="Times New Roman" w:ascii="Times New Roman" w:hAnsi="Times New Roman"/>
          <w:bCs/>
          <w:color w:val="000000"/>
          <w:sz w:val="28"/>
          <w:szCs w:val="28"/>
        </w:rPr>
        <w:t>Madrid., 1989.</w:t>
      </w:r>
    </w:p>
    <w:p>
      <w:pPr>
        <w:pStyle w:val="Style31"/>
        <w:widowControl/>
        <w:numPr>
          <w:ilvl w:val="0"/>
          <w:numId w:val="2"/>
        </w:numPr>
        <w:tabs>
          <w:tab w:val="clear" w:pos="708"/>
          <w:tab w:val="left" w:pos="440" w:leader="none"/>
        </w:tabs>
        <w:spacing w:lineRule="auto" w:line="360"/>
        <w:ind w:left="0" w:hanging="0"/>
        <w:jc w:val="both"/>
        <w:rPr/>
      </w:pPr>
      <w:r>
        <w:rPr>
          <w:rFonts w:cs="Times New Roman" w:ascii="Times New Roman" w:hAnsi="Times New Roman"/>
          <w:bCs/>
          <w:color w:val="000000"/>
          <w:sz w:val="28"/>
          <w:szCs w:val="28"/>
          <w:lang w:val="en-US"/>
        </w:rPr>
        <w:t xml:space="preserve">Enrich S. Historia diplom tica entre Espa a e Iberoamerica en el contexto de las relaciones internacionales (1955–1985). </w:t>
      </w:r>
      <w:r>
        <w:rPr>
          <w:rFonts w:cs="Times New Roman" w:ascii="Times New Roman" w:hAnsi="Times New Roman"/>
          <w:bCs/>
          <w:color w:val="000000"/>
          <w:sz w:val="28"/>
          <w:szCs w:val="28"/>
        </w:rPr>
        <w:t>Madrid, 1989.</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beroamerica, una comunidad. Madrid, 1989.</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lang w:val="en-US"/>
        </w:rPr>
      </w:pPr>
      <w:r>
        <w:rPr>
          <w:rFonts w:cs="Times New Roman" w:ascii="Times New Roman" w:hAnsi="Times New Roman"/>
          <w:color w:val="000000"/>
          <w:sz w:val="28"/>
          <w:szCs w:val="28"/>
          <w:lang w:val="en-US"/>
        </w:rPr>
        <w:t>Roitman Marcus. «La politica de PSOE en America Latina». Madrid, 1985.</w:t>
      </w:r>
    </w:p>
    <w:p>
      <w:pPr>
        <w:pStyle w:val="Style31"/>
        <w:widowControl/>
        <w:numPr>
          <w:ilvl w:val="0"/>
          <w:numId w:val="2"/>
        </w:numPr>
        <w:tabs>
          <w:tab w:val="clear" w:pos="708"/>
          <w:tab w:val="left" w:pos="440" w:leader="none"/>
        </w:tabs>
        <w:spacing w:lineRule="auto" w:line="360"/>
        <w:ind w:left="0" w:hanging="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Vinas A. Los pactos secretos de Franco con Estados Unidos. Barcelona, 1981</w:t>
      </w:r>
    </w:p>
    <w:p>
      <w:pPr>
        <w:pStyle w:val="Style31"/>
        <w:widowControl/>
        <w:numPr>
          <w:ilvl w:val="0"/>
          <w:numId w:val="2"/>
        </w:numPr>
        <w:tabs>
          <w:tab w:val="clear" w:pos="708"/>
          <w:tab w:val="left" w:pos="440" w:leader="none"/>
        </w:tabs>
        <w:spacing w:lineRule="auto" w:line="360"/>
        <w:ind w:left="0" w:hanging="0"/>
        <w:jc w:val="both"/>
        <w:rPr/>
      </w:pPr>
      <w:r>
        <w:rPr>
          <w:rStyle w:val="FontStyle21"/>
          <w:rFonts w:cs="Times New Roman" w:ascii="Times New Roman" w:hAnsi="Times New Roman"/>
          <w:b w:val="false"/>
          <w:color w:val="000000"/>
          <w:spacing w:val="0"/>
          <w:sz w:val="28"/>
          <w:szCs w:val="28"/>
        </w:rPr>
        <w:t>Материалы</w:t>
      </w:r>
      <w:r>
        <w:rPr>
          <w:rStyle w:val="FontStyle21"/>
          <w:rFonts w:cs="Times New Roman" w:ascii="Times New Roman" w:hAnsi="Times New Roman"/>
          <w:b w:val="false"/>
          <w:color w:val="000000"/>
          <w:spacing w:val="0"/>
          <w:sz w:val="28"/>
          <w:szCs w:val="28"/>
          <w:lang w:val="en-US"/>
        </w:rPr>
        <w:t xml:space="preserve"> </w:t>
      </w:r>
      <w:r>
        <w:rPr>
          <w:rStyle w:val="FontStyle21"/>
          <w:rFonts w:cs="Times New Roman" w:ascii="Times New Roman" w:hAnsi="Times New Roman"/>
          <w:b w:val="false"/>
          <w:color w:val="000000"/>
          <w:spacing w:val="0"/>
          <w:sz w:val="28"/>
          <w:szCs w:val="28"/>
        </w:rPr>
        <w:t>сайта</w:t>
      </w:r>
      <w:r>
        <w:rPr>
          <w:rStyle w:val="FontStyle21"/>
          <w:rFonts w:cs="Times New Roman" w:ascii="Times New Roman" w:hAnsi="Times New Roman"/>
          <w:b w:val="false"/>
          <w:color w:val="000000"/>
          <w:spacing w:val="0"/>
          <w:sz w:val="28"/>
          <w:szCs w:val="28"/>
          <w:lang w:val="en-US"/>
        </w:rPr>
        <w:t xml:space="preserve"> ru.wikipedia.org</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 xml:space="preserve">Материалы сайта </w:t>
      </w:r>
      <w:r>
        <w:rPr>
          <w:rStyle w:val="FontStyle21"/>
          <w:rFonts w:cs="Times New Roman" w:ascii="Times New Roman" w:hAnsi="Times New Roman"/>
          <w:b w:val="false"/>
          <w:bCs w:val="false"/>
          <w:color w:val="000000"/>
          <w:spacing w:val="0"/>
          <w:sz w:val="28"/>
          <w:szCs w:val="28"/>
          <w:lang w:val="en-US"/>
        </w:rPr>
        <w:t>http</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www</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ilaran</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ru</w:t>
      </w:r>
      <w:r>
        <w:rPr>
          <w:rStyle w:val="FontStyle21"/>
          <w:rFonts w:cs="Times New Roman" w:ascii="Times New Roman" w:hAnsi="Times New Roman"/>
          <w:b w:val="false"/>
          <w:bCs w:val="false"/>
          <w:color w:val="000000"/>
          <w:spacing w:val="0"/>
          <w:sz w:val="28"/>
          <w:szCs w:val="28"/>
        </w:rPr>
        <w:t>/</w:t>
      </w:r>
    </w:p>
    <w:p>
      <w:pPr>
        <w:pStyle w:val="Style31"/>
        <w:widowControl/>
        <w:numPr>
          <w:ilvl w:val="0"/>
          <w:numId w:val="2"/>
        </w:numPr>
        <w:tabs>
          <w:tab w:val="clear" w:pos="708"/>
          <w:tab w:val="left" w:pos="440" w:leader="none"/>
        </w:tabs>
        <w:spacing w:lineRule="auto" w:line="360"/>
        <w:ind w:left="0" w:hanging="0"/>
        <w:jc w:val="both"/>
        <w:rPr>
          <w:rStyle w:val="FontStyle21"/>
          <w:rFonts w:ascii="Times New Roman" w:hAnsi="Times New Roman" w:cs="Times New Roman"/>
          <w:b w:val="false"/>
          <w:b w:val="false"/>
          <w:color w:val="000000"/>
          <w:spacing w:val="0"/>
          <w:sz w:val="28"/>
          <w:szCs w:val="28"/>
        </w:rPr>
      </w:pPr>
      <w:r>
        <w:rPr>
          <w:rStyle w:val="FontStyle21"/>
          <w:rFonts w:cs="Times New Roman" w:ascii="Times New Roman" w:hAnsi="Times New Roman"/>
          <w:b w:val="false"/>
          <w:color w:val="000000"/>
          <w:spacing w:val="0"/>
          <w:sz w:val="28"/>
          <w:szCs w:val="28"/>
        </w:rPr>
        <w:t xml:space="preserve">Материалы сайта </w:t>
      </w:r>
      <w:r>
        <w:rPr>
          <w:rStyle w:val="FontStyle21"/>
          <w:rFonts w:cs="Times New Roman" w:ascii="Times New Roman" w:hAnsi="Times New Roman"/>
          <w:b w:val="false"/>
          <w:bCs w:val="false"/>
          <w:color w:val="000000"/>
          <w:spacing w:val="0"/>
          <w:sz w:val="28"/>
          <w:szCs w:val="28"/>
          <w:lang w:val="en-US"/>
        </w:rPr>
        <w:t>http</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www</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mcds</w:t>
      </w:r>
      <w:r>
        <w:rPr>
          <w:rStyle w:val="FontStyle21"/>
          <w:rFonts w:cs="Times New Roman" w:ascii="Times New Roman" w:hAnsi="Times New Roman"/>
          <w:b w:val="false"/>
          <w:bCs w:val="false"/>
          <w:color w:val="000000"/>
          <w:spacing w:val="0"/>
          <w:sz w:val="28"/>
          <w:szCs w:val="28"/>
        </w:rPr>
        <w:t>.</w:t>
      </w:r>
      <w:r>
        <w:rPr>
          <w:rStyle w:val="FontStyle21"/>
          <w:rFonts w:cs="Times New Roman" w:ascii="Times New Roman" w:hAnsi="Times New Roman"/>
          <w:b w:val="false"/>
          <w:bCs w:val="false"/>
          <w:color w:val="000000"/>
          <w:spacing w:val="0"/>
          <w:sz w:val="28"/>
          <w:szCs w:val="28"/>
          <w:lang w:val="en-US"/>
        </w:rPr>
        <w:t>ru</w:t>
      </w:r>
      <w:r>
        <w:rPr>
          <w:rStyle w:val="FontStyle21"/>
          <w:rFonts w:cs="Times New Roman" w:ascii="Times New Roman" w:hAnsi="Times New Roman"/>
          <w:b w:val="false"/>
          <w:bCs w:val="false"/>
          <w:color w:val="000000"/>
          <w:spacing w:val="0"/>
          <w:sz w:val="28"/>
          <w:szCs w:val="28"/>
        </w:rPr>
        <w:t>/</w:t>
      </w:r>
    </w:p>
    <w:p>
      <w:pPr>
        <w:pStyle w:val="Style31"/>
        <w:widowControl/>
        <w:numPr>
          <w:ilvl w:val="0"/>
          <w:numId w:val="2"/>
        </w:numPr>
        <w:tabs>
          <w:tab w:val="clear" w:pos="708"/>
          <w:tab w:val="left" w:pos="440" w:leader="none"/>
        </w:tabs>
        <w:spacing w:lineRule="auto" w:line="360"/>
        <w:ind w:left="0" w:hanging="0"/>
        <w:jc w:val="both"/>
        <w:rPr/>
      </w:pPr>
      <w:r>
        <w:rPr>
          <w:rStyle w:val="FontStyle21"/>
          <w:rFonts w:cs="Times New Roman" w:ascii="Times New Roman" w:hAnsi="Times New Roman"/>
          <w:b w:val="false"/>
          <w:color w:val="000000"/>
          <w:spacing w:val="0"/>
          <w:sz w:val="28"/>
          <w:szCs w:val="28"/>
        </w:rPr>
        <w:t>Материалы сайта http://www.kommersant.</w:t>
      </w:r>
      <w:r>
        <w:rPr>
          <w:rStyle w:val="FontStyle21"/>
          <w:rFonts w:cs="Times New Roman" w:ascii="Times New Roman" w:hAnsi="Times New Roman"/>
          <w:b w:val="false"/>
          <w:color w:val="000000"/>
          <w:spacing w:val="0"/>
          <w:sz w:val="28"/>
          <w:szCs w:val="28"/>
          <w:lang w:val="en-US"/>
        </w:rPr>
        <w:t>r</w:t>
      </w:r>
      <w:r>
        <w:rPr>
          <w:rStyle w:val="FontStyle21"/>
          <w:rFonts w:cs="Times New Roman" w:ascii="Times New Roman" w:hAnsi="Times New Roman"/>
          <w:b w:val="false"/>
          <w:color w:val="000000"/>
          <w:spacing w:val="0"/>
          <w:sz w:val="28"/>
          <w:szCs w:val="28"/>
        </w:rPr>
        <w:t>u</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Экономическая география зарубежных стран</w:t>
      </w:r>
      <w:r>
        <w:rPr>
          <w:rFonts w:cs="Times New Roman" w:ascii="Times New Roman" w:hAnsi="Times New Roman"/>
        </w:rPr>
        <w:t xml:space="preserve"> // Под ред. Ледовских С.И. и Семевского Б.Н., М.: Просвещение, 2004. С. 85.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 </w:t>
      </w:r>
      <w:r>
        <w:rPr>
          <w:rStyle w:val="FontStyle21"/>
          <w:rFonts w:cs="Times New Roman" w:ascii="Times New Roman" w:hAnsi="Times New Roman"/>
          <w:b w:val="false"/>
          <w:spacing w:val="0"/>
          <w:sz w:val="20"/>
          <w:szCs w:val="20"/>
        </w:rPr>
        <w:t>Моисеев А.Н. Иберо-Америка и мы. М.: Глобус, 2007. – С. 8-9.</w:t>
      </w:r>
      <w:r>
        <w:rPr>
          <w:rStyle w:val="FontStyle21"/>
          <w:rFonts w:cs="Times New Roman" w:ascii="Times New Roman" w:hAnsi="Times New Roman"/>
          <w:b w:val="false"/>
          <w:spacing w:val="0"/>
          <w:sz w:val="28"/>
          <w:szCs w:val="28"/>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териалы сайта </w:t>
      </w:r>
      <w:r>
        <w:rPr>
          <w:rStyle w:val="FontStyle21"/>
          <w:rFonts w:cs="Times New Roman" w:ascii="Times New Roman" w:hAnsi="Times New Roman"/>
          <w:b w:val="false"/>
          <w:spacing w:val="0"/>
          <w:sz w:val="20"/>
          <w:szCs w:val="20"/>
        </w:rPr>
        <w:t>ru.wikipedia.org</w:t>
      </w:r>
    </w:p>
  </w:footnote>
  <w:footnote w:id="5">
    <w:p>
      <w:pPr>
        <w:pStyle w:val="Footnote"/>
        <w:jc w:val="both"/>
        <w:rPr/>
      </w:pPr>
      <w:r>
        <w:rPr>
          <w:rStyle w:val="FootnoteCharacters"/>
        </w:rPr>
        <w:footnoteRef/>
      </w:r>
      <w:r>
        <w:rPr/>
        <w:t xml:space="preserve"> </w:t>
      </w:r>
      <w:r>
        <w:rPr>
          <w:rFonts w:cs="Times New Roman" w:ascii="Times New Roman" w:hAnsi="Times New Roman"/>
        </w:rPr>
        <w:t>Курсивом обозначены территории, культурно и лингвистически отличающиеся от остальной Латинской Америки, но обычно включаемые в ее состав.</w:t>
      </w:r>
    </w:p>
  </w:footnote>
  <w:footnote w:id="6">
    <w:p>
      <w:pPr>
        <w:pStyle w:val="Footnote"/>
        <w:jc w:val="both"/>
        <w:rPr/>
      </w:pPr>
      <w:r>
        <w:rPr>
          <w:rStyle w:val="FootnoteCharacters"/>
        </w:rPr>
        <w:footnoteRef/>
      </w:r>
      <w:r>
        <w:rPr>
          <w:rFonts w:cs="Times New Roman" w:ascii="Times New Roman" w:hAnsi="Times New Roman"/>
        </w:rPr>
        <w:t xml:space="preserve"> </w:t>
      </w:r>
      <w:r>
        <w:rPr>
          <w:rStyle w:val="Style12"/>
          <w:rFonts w:cs="Times New Roman" w:ascii="Times New Roman" w:hAnsi="Times New Roman"/>
        </w:rPr>
        <w:t>Россия и ибероамериканский мир в 21 веке: горизонты развития и сотрудничества. -  М.: ИЛА РАН, 2006. С. 7.</w:t>
      </w:r>
      <w:r>
        <w:rPr>
          <w:rStyle w:val="FontStyle21"/>
          <w:rFonts w:cs="Times New Roman" w:ascii="Times New Roman" w:hAnsi="Times New Roman"/>
          <w:b w:val="false"/>
          <w:spacing w:val="0"/>
          <w:sz w:val="20"/>
          <w:szCs w:val="20"/>
        </w:rPr>
        <w:t xml:space="preserve">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8.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зор истории франкистской Испании приводится по: </w:t>
      </w:r>
      <w:r>
        <w:rPr>
          <w:rStyle w:val="FontStyle21"/>
          <w:rFonts w:cs="Times New Roman" w:ascii="Times New Roman" w:hAnsi="Times New Roman"/>
          <w:b w:val="false"/>
          <w:spacing w:val="0"/>
          <w:sz w:val="20"/>
          <w:szCs w:val="20"/>
        </w:rPr>
        <w:t xml:space="preserve">Мамочник С.И. </w:t>
      </w:r>
      <w:r>
        <w:rPr>
          <w:rFonts w:cs="Times New Roman" w:ascii="Times New Roman" w:hAnsi="Times New Roman"/>
        </w:rPr>
        <w:t>Испания и мировая политика. М.: Набат, 2005. – 208 с.</w:t>
      </w:r>
    </w:p>
  </w:footnote>
  <w:footnote w:id="9">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Клочковский Л.Л. Национальные стратегии развития и экономическое будущее Латинской Америки. – М.: АСТ, 2006. С. 64. </w:t>
      </w:r>
    </w:p>
    <w:p>
      <w:pPr>
        <w:pStyle w:val="Footnote"/>
        <w:jc w:val="both"/>
        <w:rPr>
          <w:rStyle w:val="FontStyle21"/>
          <w:rFonts w:ascii="Times New Roman" w:hAnsi="Times New Roman" w:cs="Times New Roman"/>
          <w:b w:val="false"/>
          <w:b w:val="false"/>
          <w:spacing w:val="0"/>
          <w:sz w:val="20"/>
          <w:szCs w:val="20"/>
        </w:rPr>
      </w:pPr>
      <w:r>
        <w:rPr/>
      </w:r>
    </w:p>
  </w:footnote>
  <w:footnote w:id="10">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Краткая история Аргентины. – М.: Наука, 2004. С. 208-209.  </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хоренко И.Л. Национальный интерес во внешней политике  государства: Опыт современной Испании. М.,1995. С. 56.</w:t>
      </w:r>
      <w:r>
        <w:rPr>
          <w:rFonts w:cs="Times New Roman" w:ascii="Times New Roman" w:hAnsi="Times New Roman"/>
          <w:sz w:val="28"/>
          <w:szCs w:val="28"/>
        </w:rPr>
        <w:t xml:space="preserve">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онин А.Н. Латинская Америка и Испания: активизация политических связей во второй половине 70-х - первой половине 80-х годов. – М.: ВРИО, 1994. С. 34.  </w:t>
      </w:r>
    </w:p>
  </w:footnote>
  <w:footnote w:id="13">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Кирсанова Н.В. Внешняя политика Испании в период перехода от диктатуры к демократии: выбор курса // Вестник МПГУ. Серия 2. История. – 2005. - №. 6. – С. 45.  </w:t>
      </w:r>
    </w:p>
  </w:footnote>
  <w:footnote w:id="14">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Клочковский Л.Л. Национальные стратегии развития и экономическое будущее Латинской Америки. – М.: АСТ, 2006. С. 102.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онин А.Н. Внешняя политика Испании в отношении стран Латинской Америки и Карибского бассейна в период демонтажа франкистских структур и становления буржуазной демократии (1976 - 1982 гг.). - М., 1988. С. 29.  </w:t>
      </w:r>
    </w:p>
  </w:footnote>
  <w:footnote w:id="16">
    <w:p>
      <w:pPr>
        <w:pStyle w:val="Footnote"/>
        <w:rPr/>
      </w:pPr>
      <w:r>
        <w:rPr>
          <w:rStyle w:val="FootnoteCharacters"/>
        </w:rPr>
        <w:footnoteRef/>
      </w:r>
      <w:r>
        <w:rPr/>
        <w:t xml:space="preserve"> </w:t>
      </w:r>
      <w:r>
        <w:rPr/>
        <w:t xml:space="preserve">Там же, стр. 59. </w:t>
      </w:r>
    </w:p>
  </w:footnote>
  <w:footnote w:id="17">
    <w:p>
      <w:pPr>
        <w:pStyle w:val="Style24"/>
        <w:spacing w:lineRule="auto" w:line="240" w:before="199" w:after="0"/>
        <w:rPr/>
      </w:pPr>
      <w:r>
        <w:rPr>
          <w:rStyle w:val="FootnoteCharacters"/>
        </w:rPr>
        <w:footnoteRef/>
      </w:r>
      <w:r>
        <w:rPr>
          <w:rFonts w:cs="Times New Roman" w:ascii="Times New Roman" w:hAnsi="Times New Roman"/>
          <w:sz w:val="20"/>
          <w:szCs w:val="20"/>
        </w:rPr>
        <w:t xml:space="preserve"> </w:t>
      </w:r>
      <w:r>
        <w:rPr>
          <w:rStyle w:val="FontStyle21"/>
          <w:rFonts w:cs="Times New Roman" w:ascii="Times New Roman" w:hAnsi="Times New Roman"/>
          <w:b w:val="false"/>
          <w:bCs w:val="false"/>
          <w:spacing w:val="0"/>
          <w:sz w:val="20"/>
          <w:szCs w:val="20"/>
        </w:rPr>
        <w:t xml:space="preserve">Мамочник С.И. </w:t>
      </w:r>
      <w:r>
        <w:rPr>
          <w:rFonts w:cs="Times New Roman" w:ascii="Times New Roman" w:hAnsi="Times New Roman"/>
          <w:sz w:val="20"/>
          <w:szCs w:val="20"/>
        </w:rPr>
        <w:t xml:space="preserve">Испания и мировая политика. М.: Набат, 2005. С. 65. </w:t>
      </w:r>
    </w:p>
  </w:footnote>
  <w:footnote w:id="18">
    <w:p>
      <w:pPr>
        <w:pStyle w:val="Style24"/>
        <w:spacing w:lineRule="auto" w:line="240" w:before="199" w:after="0"/>
        <w:rPr/>
      </w:pPr>
      <w:r>
        <w:rPr>
          <w:rStyle w:val="FootnoteCharacters"/>
        </w:rPr>
        <w:footnoteRef/>
      </w:r>
      <w:r>
        <w:rPr>
          <w:rFonts w:cs="Times New Roman" w:ascii="Times New Roman" w:hAnsi="Times New Roman"/>
          <w:sz w:val="20"/>
          <w:szCs w:val="20"/>
        </w:rPr>
        <w:t xml:space="preserve"> </w:t>
      </w:r>
      <w:r>
        <w:rPr>
          <w:rStyle w:val="FontStyle21"/>
          <w:rFonts w:cs="Times New Roman" w:ascii="Times New Roman" w:hAnsi="Times New Roman"/>
          <w:b w:val="false"/>
          <w:bCs w:val="false"/>
          <w:spacing w:val="0"/>
          <w:sz w:val="20"/>
          <w:szCs w:val="20"/>
        </w:rPr>
        <w:t xml:space="preserve">Кирсанова Н.В. Испания в системе международных отношений послевоенного периода: от международной изоляции к военно-политической и экономической интеграции. Курс лекций. – М.: МПГУ, 2008. С. 45. </w:t>
      </w:r>
    </w:p>
  </w:footnote>
  <w:footnote w:id="19">
    <w:p>
      <w:pPr>
        <w:pStyle w:val="Footnote"/>
        <w:jc w:val="both"/>
        <w:rPr/>
      </w:pPr>
      <w:r>
        <w:rPr>
          <w:rStyle w:val="FootnoteCharacters"/>
        </w:rPr>
        <w:footnoteRef/>
      </w:r>
      <w:r>
        <w:rPr/>
        <w:t xml:space="preserve"> </w:t>
      </w:r>
      <w:r>
        <w:rPr>
          <w:rStyle w:val="Style12"/>
          <w:rFonts w:cs="Times New Roman" w:ascii="Times New Roman" w:hAnsi="Times New Roman"/>
        </w:rPr>
        <w:t>Приводится по: Россия и ибероамериканский мир в 21 веке: горизонты развития и сотрудничества. -  М.: ИЛА РАН, 2006.С. 89.</w:t>
      </w:r>
      <w:r>
        <w:rPr>
          <w:rStyle w:val="FontStyle21"/>
          <w:rFonts w:cs="Times New Roman" w:ascii="Times New Roman" w:hAnsi="Times New Roman"/>
          <w:b w:val="false"/>
          <w:spacing w:val="0"/>
          <w:sz w:val="28"/>
          <w:szCs w:val="28"/>
        </w:rPr>
        <w:t xml:space="preserve"> </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стр. 92.</w:t>
      </w:r>
    </w:p>
  </w:footnote>
  <w:footnote w:id="21">
    <w:p>
      <w:pPr>
        <w:pStyle w:val="Footnote"/>
        <w:jc w:val="both"/>
        <w:rPr/>
      </w:pPr>
      <w:r>
        <w:rPr>
          <w:rStyle w:val="FootnoteCharacters"/>
        </w:rPr>
        <w:footnoteRef/>
      </w:r>
      <w:r>
        <w:rPr/>
        <w:t xml:space="preserve"> </w:t>
      </w:r>
      <w:r>
        <w:rPr>
          <w:rFonts w:cs="Times New Roman" w:ascii="Times New Roman" w:hAnsi="Times New Roman"/>
        </w:rPr>
        <w:t xml:space="preserve">Материалы сайта </w:t>
      </w:r>
      <w:r>
        <w:rPr>
          <w:rStyle w:val="FontStyle21"/>
          <w:rFonts w:cs="Times New Roman" w:ascii="Times New Roman" w:hAnsi="Times New Roman"/>
          <w:b w:val="false"/>
          <w:bCs w:val="false"/>
          <w:spacing w:val="0"/>
          <w:sz w:val="20"/>
          <w:szCs w:val="20"/>
          <w:lang w:val="en-US"/>
        </w:rPr>
        <w:t>http</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www</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ilaran</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ru</w:t>
      </w:r>
      <w:r>
        <w:rPr>
          <w:rStyle w:val="FontStyle21"/>
          <w:rFonts w:cs="Times New Roman" w:ascii="Times New Roman" w:hAnsi="Times New Roman"/>
          <w:b w:val="false"/>
          <w:bCs w:val="false"/>
          <w:spacing w:val="0"/>
          <w:sz w:val="20"/>
          <w:szCs w:val="20"/>
        </w:rPr>
        <w:t>/</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емакина О.Ю. Испания и Латинская Америка: к вопросу о тенденциях политических контактов // Международный Вестник. – 2006. – В. 8. - С. 12. </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Синельщикова И.Г.</w:t>
      </w:r>
      <w:r>
        <w:rPr>
          <w:rFonts w:cs="Times New Roman" w:ascii="Times New Roman" w:hAnsi="Times New Roman"/>
        </w:rPr>
        <w:t xml:space="preserve"> Испания – Латинская Америка: новые тенденции во внешнеэкономических связях. // Латинская Америка. - 2001,. - №12. – С. 14. </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зор отношений по: </w:t>
      </w:r>
      <w:r>
        <w:rPr>
          <w:rStyle w:val="FontStyle21"/>
          <w:rFonts w:cs="Times New Roman" w:ascii="Times New Roman" w:hAnsi="Times New Roman"/>
          <w:b w:val="false"/>
          <w:spacing w:val="0"/>
          <w:sz w:val="20"/>
          <w:szCs w:val="20"/>
        </w:rPr>
        <w:t>Русский С.И. Ибероамериканское сообщество: перспективы в XXI веке // Международные отношения. – 2004. - № 7. – С. 23-35.</w:t>
      </w:r>
      <w:r>
        <w:rPr>
          <w:rStyle w:val="FontStyle21"/>
          <w:rFonts w:cs="Times New Roman" w:ascii="Times New Roman" w:hAnsi="Times New Roman"/>
          <w:b w:val="false"/>
          <w:spacing w:val="0"/>
          <w:sz w:val="28"/>
          <w:szCs w:val="28"/>
        </w:rPr>
        <w:t xml:space="preserve">  </w:t>
      </w:r>
    </w:p>
  </w:footnote>
  <w:footnote w:id="25">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Мартынов Б.Ф. Дилемма «многополярного мира» и Латинская Америка // Латинская Америка. – 2007. - № 2. – С. 36-37.</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Красиков А</w:t>
      </w:r>
      <w:r>
        <w:rPr>
          <w:rFonts w:cs="Times New Roman" w:ascii="Times New Roman" w:hAnsi="Times New Roman"/>
        </w:rPr>
        <w:t xml:space="preserve">. Испания и мировая политика. М.: Правда, 1989. С. 186. </w:t>
      </w:r>
    </w:p>
  </w:footnote>
  <w:footnote w:id="27">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Краткая история Аргентины. – М.: Наука, 2004. С. 286.  </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хоренко И.Л. Национальный интерес во внешней политике  государства: Опыт современной Испании. М.,1995. С. 156. </w:t>
      </w:r>
    </w:p>
  </w:footnote>
  <w:footnote w:id="29">
    <w:p>
      <w:pPr>
        <w:pStyle w:val="Footnote"/>
        <w:rPr/>
      </w:pPr>
      <w:r>
        <w:rPr>
          <w:rStyle w:val="FootnoteCharacters"/>
        </w:rPr>
        <w:footnoteRef/>
      </w:r>
      <w:r>
        <w:rPr/>
        <w:t xml:space="preserve"> </w:t>
      </w:r>
      <w:r>
        <w:rPr/>
        <w:t xml:space="preserve">Там же, стр. 161. </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аритету покупательной способности</w:t>
      </w:r>
    </w:p>
  </w:footnote>
  <w:footnote w:id="31">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Клочковский Л.Л. Экономический гегемонизм США и Латинская Америка </w:t>
      </w:r>
      <w:r>
        <w:rPr>
          <w:rFonts w:cs="Times New Roman" w:ascii="Times New Roman" w:hAnsi="Times New Roman"/>
          <w:iCs/>
        </w:rPr>
        <w:t>//</w:t>
      </w:r>
      <w:r>
        <w:rPr>
          <w:rFonts w:cs="Times New Roman" w:ascii="Times New Roman" w:hAnsi="Times New Roman"/>
          <w:i/>
          <w:iCs/>
        </w:rPr>
        <w:t xml:space="preserve"> </w:t>
      </w:r>
      <w:r>
        <w:rPr>
          <w:rStyle w:val="FontStyle21"/>
          <w:rFonts w:cs="Times New Roman" w:ascii="Times New Roman" w:hAnsi="Times New Roman"/>
          <w:b w:val="false"/>
          <w:spacing w:val="0"/>
          <w:sz w:val="20"/>
          <w:szCs w:val="20"/>
        </w:rPr>
        <w:t xml:space="preserve">Латинская Америка. – 2005. - № 4. – С. 11-23.    </w:t>
      </w:r>
    </w:p>
  </w:footnote>
  <w:footnote w:id="32">
    <w:p>
      <w:pPr>
        <w:pStyle w:val="Footnote"/>
        <w:jc w:val="both"/>
        <w:rPr/>
      </w:pPr>
      <w:r>
        <w:rPr>
          <w:rStyle w:val="FootnoteCharacters"/>
        </w:rPr>
        <w:footnoteRef/>
      </w:r>
      <w:r>
        <w:rPr/>
        <w:t xml:space="preserve"> </w:t>
      </w:r>
      <w:r>
        <w:rPr>
          <w:rStyle w:val="Style12"/>
          <w:rFonts w:cs="Times New Roman" w:ascii="Times New Roman" w:hAnsi="Times New Roman"/>
        </w:rPr>
        <w:t>Терещенко Г.Н., и др. Социально-экономические преобразования в странах Латинской Америки (Аргентина, Бразилия, Чили) // Актуальные проблемы экономической политики. – 2002. - № 4. – С. 20.</w:t>
      </w:r>
      <w:r>
        <w:rPr>
          <w:rStyle w:val="Hlcopyright1"/>
          <w:rFonts w:cs="Times New Roman" w:ascii="Times New Roman" w:hAnsi="Times New Roman"/>
          <w:i w:val="false"/>
          <w:sz w:val="28"/>
          <w:szCs w:val="28"/>
        </w:rPr>
        <w:t xml:space="preserve"> </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2.</w:t>
      </w:r>
      <w:r>
        <w:rPr/>
        <w:t xml:space="preserve"> </w:t>
      </w:r>
    </w:p>
  </w:footnote>
  <w:footnote w:id="34">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bCs w:val="false"/>
          <w:spacing w:val="0"/>
          <w:sz w:val="20"/>
          <w:szCs w:val="20"/>
        </w:rPr>
        <w:t xml:space="preserve">Россия и ибероамериканский мир в 21 веке: горизонты развития и сотрудничества. -  М.: ИЛА РАН, 2006. С. 34. </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Бобровников А.В. Латинская Америка: новые вызовы и пути модернизации. М.: Спутник+, 2004. С. 84-88. </w:t>
      </w:r>
    </w:p>
  </w:footnote>
  <w:footnote w:id="36">
    <w:p>
      <w:pPr>
        <w:pStyle w:val="Footnote"/>
        <w:rPr/>
      </w:pPr>
      <w:r>
        <w:rPr>
          <w:rStyle w:val="FootnoteCharacters"/>
        </w:rPr>
        <w:footnoteRef/>
      </w:r>
      <w:r>
        <w:rPr/>
        <w:t xml:space="preserve"> </w:t>
      </w:r>
      <w:r>
        <w:rPr>
          <w:rFonts w:cs="Times New Roman" w:ascii="Times New Roman" w:hAnsi="Times New Roman"/>
        </w:rPr>
        <w:t xml:space="preserve">Бобровников А.В. Латинская Америка: новые вызовы и пути модернизации. М.: Спутник+, 2004. С. 80. </w:t>
      </w:r>
    </w:p>
  </w:footnote>
  <w:footnote w:id="37">
    <w:p>
      <w:pPr>
        <w:pStyle w:val="Footnote"/>
        <w:jc w:val="both"/>
        <w:rPr/>
      </w:pPr>
      <w:r>
        <w:rPr>
          <w:rStyle w:val="FootnoteCharacters"/>
        </w:rPr>
        <w:footnoteRef/>
      </w:r>
      <w:r>
        <w:rPr/>
        <w:t xml:space="preserve"> </w:t>
      </w:r>
      <w:r>
        <w:rPr>
          <w:rFonts w:cs="Times New Roman" w:ascii="Times New Roman" w:hAnsi="Times New Roman"/>
        </w:rPr>
        <w:t xml:space="preserve">Терещенко Г.Н. Указ. соч. С. 24. </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6.</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28. </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очковский Л.Л. Указ. соч. С. 15.</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7.</w:t>
      </w:r>
      <w:r>
        <w:rPr/>
        <w:t xml:space="preserve"> </w:t>
      </w:r>
    </w:p>
  </w:footnote>
  <w:footnote w:id="42">
    <w:p>
      <w:pPr>
        <w:pStyle w:val="Footnote"/>
        <w:jc w:val="both"/>
        <w:rPr/>
      </w:pPr>
      <w:r>
        <w:rPr>
          <w:rStyle w:val="FootnoteCharacters"/>
        </w:rPr>
        <w:footnoteRef/>
      </w:r>
      <w:r>
        <w:rPr/>
        <w:t xml:space="preserve"> </w:t>
      </w:r>
      <w:r>
        <w:rPr>
          <w:rFonts w:cs="Times New Roman" w:ascii="Times New Roman" w:hAnsi="Times New Roman"/>
        </w:rPr>
        <w:t xml:space="preserve">Терещенко Г.Н. Указ. соч. С. 25. </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оповой Д.А. Нефть и газ Латинской Америки // Латинская Америка. – 2009. - № 9. – С. 36-52</w:t>
      </w:r>
      <w:r>
        <w:rPr>
          <w:rStyle w:val="FontStyle21"/>
          <w:rFonts w:cs="Times New Roman" w:ascii="Times New Roman" w:hAnsi="Times New Roman"/>
          <w:b w:val="false"/>
          <w:spacing w:val="0"/>
          <w:sz w:val="20"/>
          <w:szCs w:val="20"/>
        </w:rPr>
        <w:t xml:space="preserve">.   </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зор по: Раппопот Р. Испания. – М.: Весь мир, 2005. – 280 с. </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влова Е.Б. Соотношение экономических и политических факторов во взаимоотношениях ЕС со странами Латинской Америки. – СПб: СПбГУ, 2008. С. 36. </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икеева Н.Е. Испания в конце XX – начале XXI века. - М.: АСТ, 2008. С. 189-190.  </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93. </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87.</w:t>
      </w:r>
      <w:r>
        <w:rPr/>
        <w:t xml:space="preserve"> </w:t>
      </w:r>
    </w:p>
  </w:footnote>
  <w:footnote w:id="49">
    <w:p>
      <w:pPr>
        <w:pStyle w:val="Style31"/>
        <w:widowControl/>
        <w:spacing w:lineRule="auto" w:line="360" w:before="199" w:after="0"/>
        <w:ind w:right="-221"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 xml:space="preserve">Бобровников А.В. Латинская Америка: новые вызовы и пути модернизации. М.: Спутник+, 2004. С. 165. </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67. </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икеева Н.Е. Испания в конце XX – начале XXI века. - М.: АСТ, 2008. С. 204.   </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териалы сайта </w:t>
      </w:r>
      <w:r>
        <w:rPr>
          <w:rStyle w:val="FontStyle21"/>
          <w:rFonts w:cs="Times New Roman" w:ascii="Times New Roman" w:hAnsi="Times New Roman"/>
          <w:b w:val="false"/>
          <w:spacing w:val="0"/>
          <w:sz w:val="20"/>
          <w:szCs w:val="20"/>
        </w:rPr>
        <w:t xml:space="preserve">Материалы сайта </w:t>
      </w:r>
      <w:r>
        <w:rPr>
          <w:rStyle w:val="FontStyle21"/>
          <w:rFonts w:cs="Times New Roman" w:ascii="Times New Roman" w:hAnsi="Times New Roman"/>
          <w:b w:val="false"/>
          <w:bCs w:val="false"/>
          <w:spacing w:val="0"/>
          <w:sz w:val="20"/>
          <w:szCs w:val="20"/>
          <w:lang w:val="en-US"/>
        </w:rPr>
        <w:t>http</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www</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mcds</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ru</w:t>
      </w:r>
      <w:r>
        <w:rPr>
          <w:rStyle w:val="FontStyle21"/>
          <w:rFonts w:cs="Times New Roman" w:ascii="Times New Roman" w:hAnsi="Times New Roman"/>
          <w:b w:val="false"/>
          <w:bCs w:val="false"/>
          <w:spacing w:val="0"/>
          <w:sz w:val="20"/>
          <w:szCs w:val="20"/>
        </w:rPr>
        <w:t>/</w:t>
      </w:r>
    </w:p>
  </w:footnote>
  <w:footnote w:id="53">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Терещенко Г.Н., и др. Социально-экономические преобразования в странах Латинской Америки (Аргентина, Бразилия, Чили) // </w:t>
      </w:r>
      <w:r>
        <w:rPr>
          <w:rStyle w:val="Hlcopyright1"/>
          <w:rFonts w:cs="Times New Roman" w:ascii="Times New Roman" w:hAnsi="Times New Roman"/>
          <w:i w:val="false"/>
        </w:rPr>
        <w:t>Актуальные проблемы экономической политики. – 2002. - № 4. – С. 27.</w:t>
      </w:r>
      <w:r>
        <w:rPr>
          <w:rStyle w:val="Hlcopyright1"/>
          <w:rFonts w:cs="Times New Roman" w:ascii="Times New Roman" w:hAnsi="Times New Roman"/>
          <w:i w:val="false"/>
          <w:sz w:val="28"/>
          <w:szCs w:val="28"/>
        </w:rPr>
        <w:t xml:space="preserve"> </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Давыдов В.М. Ветер перемен в Латинской Америке // Россия в глобальной политике. – 2006. - № 6. – С. 89.</w:t>
      </w:r>
    </w:p>
  </w:footnote>
  <w:footnote w:id="55">
    <w:p>
      <w:pPr>
        <w:pStyle w:val="Footnote"/>
        <w:rPr/>
      </w:pPr>
      <w:r>
        <w:rPr>
          <w:rStyle w:val="FootnoteCharacters"/>
        </w:rPr>
        <w:footnoteRef/>
      </w:r>
      <w:r>
        <w:rPr/>
        <w:t xml:space="preserve"> </w:t>
      </w:r>
      <w:r>
        <w:rPr/>
        <w:t xml:space="preserve">Там же, стр. 90. </w:t>
      </w:r>
    </w:p>
  </w:footnote>
  <w:footnote w:id="56">
    <w:p>
      <w:pPr>
        <w:pStyle w:val="Footnote"/>
        <w:rPr/>
      </w:pPr>
      <w:r>
        <w:rPr>
          <w:rStyle w:val="FootnoteCharacters"/>
        </w:rPr>
        <w:footnoteRef/>
      </w:r>
      <w:r>
        <w:rPr/>
        <w:t xml:space="preserve"> </w:t>
      </w:r>
      <w:r>
        <w:rPr/>
        <w:t xml:space="preserve">Там же, стр. 88. </w:t>
      </w:r>
    </w:p>
  </w:footnote>
  <w:footnote w:id="57">
    <w:p>
      <w:pPr>
        <w:pStyle w:val="Footnote"/>
        <w:jc w:val="both"/>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 xml:space="preserve">Клочковский Л.Л. Экономический гегемонизм США и Латинская Америка </w:t>
      </w:r>
      <w:r>
        <w:rPr>
          <w:rFonts w:cs="Times New Roman" w:ascii="Times New Roman" w:hAnsi="Times New Roman"/>
          <w:iCs/>
        </w:rPr>
        <w:t>//</w:t>
      </w:r>
      <w:r>
        <w:rPr>
          <w:rFonts w:cs="Times New Roman" w:ascii="Times New Roman" w:hAnsi="Times New Roman"/>
          <w:i/>
          <w:iCs/>
        </w:rPr>
        <w:t xml:space="preserve"> </w:t>
      </w:r>
      <w:r>
        <w:rPr>
          <w:rStyle w:val="FontStyle21"/>
          <w:rFonts w:cs="Times New Roman" w:ascii="Times New Roman" w:hAnsi="Times New Roman"/>
          <w:b w:val="false"/>
          <w:spacing w:val="0"/>
          <w:sz w:val="20"/>
          <w:szCs w:val="20"/>
        </w:rPr>
        <w:t>Латинская Америка. – 2005. - № 4. – С. 20.</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1.</w:t>
      </w:r>
      <w:r>
        <w:rPr/>
        <w:t xml:space="preserve"> </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никеева Н.Е. Испания в конце XX – начале XXI века. - М.: АСТ, 2008. С. 86. </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териалы сайтов </w:t>
      </w:r>
      <w:r>
        <w:rPr>
          <w:rStyle w:val="FontStyle21"/>
          <w:rFonts w:cs="Times New Roman" w:ascii="Times New Roman" w:hAnsi="Times New Roman"/>
          <w:b w:val="false"/>
          <w:spacing w:val="0"/>
          <w:sz w:val="20"/>
          <w:szCs w:val="20"/>
        </w:rPr>
        <w:t xml:space="preserve">Материалы сайта </w:t>
      </w:r>
      <w:r>
        <w:rPr>
          <w:rStyle w:val="FontStyle21"/>
          <w:rFonts w:cs="Times New Roman" w:ascii="Times New Roman" w:hAnsi="Times New Roman"/>
          <w:b w:val="false"/>
          <w:bCs w:val="false"/>
          <w:spacing w:val="0"/>
          <w:sz w:val="20"/>
          <w:szCs w:val="20"/>
          <w:lang w:val="en-US"/>
        </w:rPr>
        <w:t>http</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www</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mcds</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ru</w:t>
      </w:r>
      <w:r>
        <w:rPr>
          <w:rStyle w:val="FontStyle21"/>
          <w:rFonts w:cs="Times New Roman" w:ascii="Times New Roman" w:hAnsi="Times New Roman"/>
          <w:b w:val="false"/>
          <w:bCs w:val="false"/>
          <w:spacing w:val="0"/>
          <w:sz w:val="20"/>
          <w:szCs w:val="20"/>
        </w:rPr>
        <w:t xml:space="preserve">/; </w:t>
      </w:r>
      <w:r>
        <w:rPr>
          <w:rStyle w:val="FontStyle21"/>
          <w:rFonts w:cs="Times New Roman" w:ascii="Times New Roman" w:hAnsi="Times New Roman"/>
          <w:b w:val="false"/>
          <w:spacing w:val="0"/>
          <w:sz w:val="20"/>
          <w:szCs w:val="20"/>
        </w:rPr>
        <w:t>http://www.kommersant.</w:t>
      </w:r>
      <w:r>
        <w:rPr>
          <w:rStyle w:val="FontStyle21"/>
          <w:rFonts w:cs="Times New Roman" w:ascii="Times New Roman" w:hAnsi="Times New Roman"/>
          <w:b w:val="false"/>
          <w:spacing w:val="0"/>
          <w:sz w:val="20"/>
          <w:szCs w:val="20"/>
          <w:lang w:val="en-US"/>
        </w:rPr>
        <w:t>r</w:t>
      </w:r>
      <w:r>
        <w:rPr>
          <w:rStyle w:val="FontStyle21"/>
          <w:rFonts w:cs="Times New Roman" w:ascii="Times New Roman" w:hAnsi="Times New Roman"/>
          <w:b w:val="false"/>
          <w:spacing w:val="0"/>
          <w:sz w:val="20"/>
          <w:szCs w:val="20"/>
        </w:rPr>
        <w:t>u</w:t>
      </w:r>
    </w:p>
  </w:footnote>
  <w:footnote w:id="61">
    <w:p>
      <w:pPr>
        <w:pStyle w:val="Footnote"/>
        <w:rPr/>
      </w:pPr>
      <w:r>
        <w:rPr>
          <w:rStyle w:val="FootnoteCharacters"/>
        </w:rPr>
        <w:footnoteRef/>
      </w:r>
      <w:r>
        <w:rPr>
          <w:rFonts w:cs="Times New Roman" w:ascii="Times New Roman" w:hAnsi="Times New Roman"/>
        </w:rPr>
        <w:t xml:space="preserve"> </w:t>
      </w:r>
      <w:r>
        <w:rPr>
          <w:rStyle w:val="FontStyle21"/>
          <w:rFonts w:cs="Times New Roman" w:ascii="Times New Roman" w:hAnsi="Times New Roman"/>
          <w:b w:val="false"/>
          <w:spacing w:val="0"/>
          <w:sz w:val="20"/>
          <w:szCs w:val="20"/>
        </w:rPr>
        <w:t>Иностранные банки в Лати</w:t>
      </w:r>
      <w:r>
        <w:rPr>
          <w:rStyle w:val="FontStyle21"/>
          <w:rFonts w:cs="Times New Roman" w:ascii="Times New Roman" w:hAnsi="Times New Roman"/>
          <w:b w:val="false"/>
          <w:sz w:val="20"/>
          <w:szCs w:val="20"/>
        </w:rPr>
        <w:t>нской Америке. – М.: Наука, 2008</w:t>
      </w:r>
      <w:r>
        <w:rPr>
          <w:rStyle w:val="FontStyle21"/>
          <w:rFonts w:cs="Times New Roman" w:ascii="Times New Roman" w:hAnsi="Times New Roman"/>
          <w:b w:val="false"/>
          <w:spacing w:val="0"/>
          <w:sz w:val="20"/>
          <w:szCs w:val="20"/>
        </w:rPr>
        <w:t xml:space="preserve">. С. 130. </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65.</w:t>
      </w:r>
      <w:r>
        <w:rPr/>
        <w:t xml:space="preserve"> </w:t>
      </w:r>
    </w:p>
  </w:footnote>
  <w:footnote w:id="63">
    <w:p>
      <w:pPr>
        <w:pStyle w:val="Footnote"/>
        <w:rPr/>
      </w:pPr>
      <w:r>
        <w:rPr>
          <w:rStyle w:val="FootnoteCharacters"/>
        </w:rPr>
        <w:footnoteRef/>
      </w:r>
      <w:r>
        <w:rPr/>
        <w:t xml:space="preserve"> </w:t>
      </w:r>
      <w:r>
        <w:rPr>
          <w:rFonts w:cs="Times New Roman" w:ascii="Times New Roman" w:hAnsi="Times New Roman"/>
        </w:rPr>
        <w:t xml:space="preserve">Материалы сайта </w:t>
      </w:r>
      <w:r>
        <w:rPr>
          <w:rStyle w:val="FontStyle21"/>
          <w:rFonts w:cs="Times New Roman" w:ascii="Times New Roman" w:hAnsi="Times New Roman"/>
          <w:b w:val="false"/>
          <w:spacing w:val="0"/>
          <w:sz w:val="20"/>
          <w:szCs w:val="20"/>
        </w:rPr>
        <w:t>http://www.kommersant.</w:t>
      </w:r>
      <w:r>
        <w:rPr>
          <w:rStyle w:val="FontStyle21"/>
          <w:rFonts w:cs="Times New Roman" w:ascii="Times New Roman" w:hAnsi="Times New Roman"/>
          <w:b w:val="false"/>
          <w:spacing w:val="0"/>
          <w:sz w:val="20"/>
          <w:szCs w:val="20"/>
          <w:lang w:val="en-US"/>
        </w:rPr>
        <w:t>r</w:t>
      </w:r>
      <w:r>
        <w:rPr>
          <w:rStyle w:val="FontStyle21"/>
          <w:rFonts w:cs="Times New Roman" w:ascii="Times New Roman" w:hAnsi="Times New Roman"/>
          <w:b w:val="false"/>
          <w:spacing w:val="0"/>
          <w:sz w:val="20"/>
          <w:szCs w:val="20"/>
        </w:rPr>
        <w:t>u</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напр.: </w:t>
      </w:r>
      <w:r>
        <w:rPr>
          <w:rFonts w:cs="Times New Roman" w:ascii="Times New Roman" w:hAnsi="Times New Roman"/>
          <w:iCs/>
        </w:rPr>
        <w:t>Орлов А.А.</w:t>
      </w:r>
      <w:r>
        <w:rPr>
          <w:rFonts w:cs="Times New Roman" w:ascii="Times New Roman" w:hAnsi="Times New Roman"/>
        </w:rPr>
        <w:t xml:space="preserve"> Проблема отношений Испании с НАТО и другими военно-политическими институтами Запада. - М.: Спутник+, 1998. – 208 с.</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зор взаимоотношений военный ведомств приводится в основном по: </w:t>
      </w:r>
      <w:r>
        <w:rPr>
          <w:rFonts w:cs="Times New Roman" w:ascii="Times New Roman" w:hAnsi="Times New Roman"/>
          <w:bCs/>
        </w:rPr>
        <w:t xml:space="preserve">Венедиктов В.Л. Испания и мировой рынок вооружений // Деловой мир. – 2008. - № 2. – С. 23-43. </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Мирский Г.И.</w:t>
      </w:r>
      <w:r>
        <w:rPr>
          <w:rFonts w:cs="Times New Roman" w:ascii="Times New Roman" w:hAnsi="Times New Roman"/>
        </w:rPr>
        <w:t xml:space="preserve"> Роль армии в политической жизни стран «третьего мира», М.: Наука, 1989. С. 87. </w:t>
      </w:r>
    </w:p>
  </w:footnote>
  <w:footnote w:id="67">
    <w:p>
      <w:pPr>
        <w:pStyle w:val="Footnote"/>
        <w:rPr/>
      </w:pPr>
      <w:r>
        <w:rPr>
          <w:rStyle w:val="FootnoteCharacters"/>
        </w:rPr>
        <w:footnoteRef/>
      </w:r>
      <w:r>
        <w:rPr/>
        <w:t xml:space="preserve"> </w:t>
      </w:r>
      <w:r>
        <w:rPr>
          <w:rFonts w:cs="Times New Roman" w:ascii="Times New Roman" w:hAnsi="Times New Roman"/>
          <w:bCs/>
        </w:rPr>
        <w:t xml:space="preserve">Венедиктов В.Л. Испания и мировой рынок вооружений // Деловой мир. – 2008. - № 2. – С. 31. </w:t>
      </w:r>
    </w:p>
  </w:footnote>
  <w:footnote w:id="68">
    <w:p>
      <w:pPr>
        <w:pStyle w:val="Footnote"/>
        <w:jc w:val="both"/>
        <w:rPr>
          <w:rStyle w:val="FontStyle21"/>
          <w:rFonts w:ascii="Times New Roman" w:hAnsi="Times New Roman" w:cs="Times New Roman"/>
          <w:b w:val="false"/>
          <w:b w:val="false"/>
          <w:spacing w:val="0"/>
          <w:sz w:val="20"/>
          <w:szCs w:val="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материалам сайта </w:t>
      </w:r>
      <w:r>
        <w:rPr>
          <w:rStyle w:val="FontStyle21"/>
          <w:rFonts w:cs="Times New Roman" w:ascii="Times New Roman" w:hAnsi="Times New Roman"/>
          <w:b w:val="false"/>
          <w:spacing w:val="0"/>
          <w:sz w:val="20"/>
          <w:szCs w:val="20"/>
        </w:rPr>
        <w:t xml:space="preserve">Материалы сайта </w:t>
      </w:r>
      <w:r>
        <w:rPr>
          <w:rStyle w:val="FontStyle21"/>
          <w:rFonts w:cs="Times New Roman" w:ascii="Times New Roman" w:hAnsi="Times New Roman"/>
          <w:b w:val="false"/>
          <w:bCs w:val="false"/>
          <w:spacing w:val="0"/>
          <w:sz w:val="20"/>
          <w:szCs w:val="20"/>
          <w:lang w:val="en-US"/>
        </w:rPr>
        <w:t>http</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www</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mcds</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ru</w:t>
      </w:r>
      <w:r>
        <w:rPr>
          <w:rStyle w:val="FontStyle21"/>
          <w:rFonts w:cs="Times New Roman" w:ascii="Times New Roman" w:hAnsi="Times New Roman"/>
          <w:b w:val="false"/>
          <w:bCs w:val="false"/>
          <w:spacing w:val="0"/>
          <w:sz w:val="20"/>
          <w:szCs w:val="20"/>
        </w:rPr>
        <w:t>/</w:t>
      </w:r>
    </w:p>
    <w:p>
      <w:pPr>
        <w:pStyle w:val="Footnote"/>
        <w:jc w:val="both"/>
        <w:rPr>
          <w:rStyle w:val="FontStyle21"/>
          <w:rFonts w:ascii="Times New Roman" w:hAnsi="Times New Roman" w:cs="Times New Roman"/>
          <w:b w:val="false"/>
          <w:b w:val="false"/>
          <w:spacing w:val="0"/>
          <w:sz w:val="20"/>
          <w:szCs w:val="20"/>
        </w:rPr>
      </w:pPr>
      <w:r>
        <w:rPr/>
      </w:r>
    </w:p>
  </w:footnote>
  <w:footnote w:id="6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Венедиктов В.Л. Испания и мировой рынок вооружений // Деловой мир. – 2008. - № 2. – С. 29.</w:t>
      </w:r>
    </w:p>
  </w:footnote>
  <w:footnote w:id="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териалы сайта </w:t>
      </w:r>
      <w:r>
        <w:rPr>
          <w:rStyle w:val="FontStyle21"/>
          <w:rFonts w:cs="Times New Roman" w:ascii="Times New Roman" w:hAnsi="Times New Roman"/>
          <w:b w:val="false"/>
          <w:bCs w:val="false"/>
          <w:spacing w:val="0"/>
          <w:sz w:val="20"/>
          <w:szCs w:val="20"/>
          <w:lang w:val="en-US"/>
        </w:rPr>
        <w:t>http</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www</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mcds</w:t>
      </w:r>
      <w:r>
        <w:rPr>
          <w:rStyle w:val="FontStyle21"/>
          <w:rFonts w:cs="Times New Roman" w:ascii="Times New Roman" w:hAnsi="Times New Roman"/>
          <w:b w:val="false"/>
          <w:bCs w:val="false"/>
          <w:spacing w:val="0"/>
          <w:sz w:val="20"/>
          <w:szCs w:val="20"/>
        </w:rPr>
        <w:t>.</w:t>
      </w:r>
      <w:r>
        <w:rPr>
          <w:rStyle w:val="FontStyle21"/>
          <w:rFonts w:cs="Times New Roman" w:ascii="Times New Roman" w:hAnsi="Times New Roman"/>
          <w:b w:val="false"/>
          <w:bCs w:val="false"/>
          <w:spacing w:val="0"/>
          <w:sz w:val="20"/>
          <w:szCs w:val="20"/>
          <w:lang w:val="en-US"/>
        </w:rPr>
        <w:t>ru</w:t>
      </w:r>
      <w:r>
        <w:rPr>
          <w:rStyle w:val="FontStyle21"/>
          <w:rFonts w:cs="Times New Roman" w:ascii="Times New Roman" w:hAnsi="Times New Roman"/>
          <w:b w:val="false"/>
          <w:bCs w:val="false"/>
          <w:spacing w:val="0"/>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bCs/>
      <w:i/>
      <w:iCs/>
      <w:sz w:val="26"/>
      <w:szCs w:val="26"/>
    </w:rPr>
  </w:style>
  <w:style w:type="character" w:styleId="HTML">
    <w:name w:val="Стандартный HTML Знак"/>
    <w:qFormat/>
    <w:rPr>
      <w:rFonts w:ascii="Courier New" w:hAnsi="Courier New" w:cs="Courier New"/>
    </w:rPr>
  </w:style>
  <w:style w:type="character" w:styleId="Paragraph">
    <w:name w:val="paragraph"/>
    <w:qFormat/>
    <w:rPr>
      <w:rFonts w:cs="Times New Roman"/>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character" w:styleId="FontStyle23">
    <w:name w:val="Font Style23"/>
    <w:qFormat/>
    <w:rPr>
      <w:rFonts w:ascii="Arial" w:hAnsi="Arial" w:cs="Arial"/>
      <w:b/>
      <w:bCs/>
      <w:spacing w:val="-10"/>
      <w:sz w:val="16"/>
      <w:szCs w:val="16"/>
    </w:rPr>
  </w:style>
  <w:style w:type="character" w:styleId="FontStyle22">
    <w:name w:val="Font Style22"/>
    <w:qFormat/>
    <w:rPr>
      <w:rFonts w:ascii="Arial" w:hAnsi="Arial" w:cs="Arial"/>
      <w:spacing w:val="-10"/>
      <w:sz w:val="16"/>
      <w:szCs w:val="16"/>
    </w:rPr>
  </w:style>
  <w:style w:type="character" w:styleId="FontStyle30">
    <w:name w:val="Font Style30"/>
    <w:qFormat/>
    <w:rPr>
      <w:rFonts w:ascii="Arial" w:hAnsi="Arial" w:cs="Arial"/>
      <w:spacing w:val="-10"/>
      <w:sz w:val="16"/>
      <w:szCs w:val="16"/>
    </w:rPr>
  </w:style>
  <w:style w:type="character" w:styleId="FontStyle21">
    <w:name w:val="Font Style21"/>
    <w:qFormat/>
    <w:rPr>
      <w:rFonts w:ascii="Arial" w:hAnsi="Arial" w:cs="Arial"/>
      <w:b/>
      <w:bCs/>
      <w:spacing w:val="-10"/>
      <w:sz w:val="22"/>
      <w:szCs w:val="22"/>
    </w:rPr>
  </w:style>
  <w:style w:type="character" w:styleId="Hlcopyright1">
    <w:name w:val="hlcopyright1"/>
    <w:qFormat/>
    <w:rPr>
      <w:rFonts w:cs="Times New Roman"/>
      <w:i/>
      <w:iCs/>
      <w:sz w:val="20"/>
      <w:szCs w:val="20"/>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01" w:before="0" w:after="0"/>
      <w:ind w:firstLine="179"/>
    </w:pPr>
    <w:rPr>
      <w:rFonts w:ascii="Arial" w:hAnsi="Arial" w:cs="Arial"/>
      <w:sz w:val="24"/>
      <w:szCs w:val="24"/>
    </w:rPr>
  </w:style>
  <w:style w:type="paragraph" w:styleId="Style91">
    <w:name w:val="Style9"/>
    <w:basedOn w:val="Normal"/>
    <w:qFormat/>
    <w:pPr>
      <w:widowControl w:val="false"/>
      <w:autoSpaceDE w:val="false"/>
      <w:spacing w:lineRule="exact" w:line="201" w:before="0" w:after="0"/>
      <w:ind w:firstLine="380"/>
      <w:jc w:val="both"/>
    </w:pPr>
    <w:rPr>
      <w:rFonts w:ascii="Arial" w:hAnsi="Arial" w:cs="Arial"/>
      <w:sz w:val="24"/>
      <w:szCs w:val="24"/>
    </w:rPr>
  </w:style>
  <w:style w:type="paragraph" w:styleId="Style41">
    <w:name w:val="Style4"/>
    <w:basedOn w:val="Normal"/>
    <w:qFormat/>
    <w:pPr>
      <w:widowControl w:val="false"/>
      <w:autoSpaceDE w:val="false"/>
      <w:spacing w:lineRule="exact" w:line="205" w:before="0" w:after="0"/>
      <w:ind w:firstLine="381"/>
      <w:jc w:val="both"/>
    </w:pPr>
    <w:rPr>
      <w:rFonts w:ascii="Arial" w:hAnsi="Arial" w:cs="Arial"/>
      <w:sz w:val="24"/>
      <w:szCs w:val="24"/>
    </w:rPr>
  </w:style>
  <w:style w:type="paragraph" w:styleId="Style19">
    <w:name w:val="Style1"/>
    <w:basedOn w:val="Normal"/>
    <w:qFormat/>
    <w:pPr>
      <w:widowControl w:val="false"/>
      <w:autoSpaceDE w:val="false"/>
      <w:spacing w:lineRule="exact" w:line="198" w:before="0" w:after="0"/>
      <w:ind w:firstLine="423"/>
      <w:jc w:val="both"/>
    </w:pPr>
    <w:rPr>
      <w:rFonts w:ascii="Arial" w:hAnsi="Arial" w:cs="Arial"/>
      <w:sz w:val="24"/>
      <w:szCs w:val="24"/>
    </w:rPr>
  </w:style>
  <w:style w:type="paragraph" w:styleId="Style101">
    <w:name w:val="Style10"/>
    <w:basedOn w:val="Normal"/>
    <w:qFormat/>
    <w:pPr>
      <w:widowControl w:val="false"/>
      <w:autoSpaceDE w:val="false"/>
      <w:spacing w:lineRule="exact" w:line="203" w:before="0" w:after="0"/>
      <w:jc w:val="both"/>
    </w:pPr>
    <w:rPr>
      <w:rFonts w:ascii="Arial" w:hAnsi="Arial" w:cs="Arial"/>
      <w:sz w:val="24"/>
      <w:szCs w:val="24"/>
    </w:rPr>
  </w:style>
  <w:style w:type="paragraph" w:styleId="Style161">
    <w:name w:val="Style16"/>
    <w:basedOn w:val="Normal"/>
    <w:qFormat/>
    <w:pPr>
      <w:widowControl w:val="false"/>
      <w:autoSpaceDE w:val="false"/>
      <w:spacing w:lineRule="exact" w:line="196" w:before="0" w:after="0"/>
    </w:pPr>
    <w:rPr>
      <w:rFonts w:ascii="Arial" w:hAnsi="Arial" w:cs="Arial"/>
      <w:sz w:val="24"/>
      <w:szCs w:val="24"/>
    </w:rPr>
  </w:style>
  <w:style w:type="paragraph" w:styleId="Iniiaiieoaeno">
    <w:name w:val="Iniiaiie oaeno"/>
    <w:basedOn w:val="Normal"/>
    <w:next w:val="Normal"/>
    <w:qFormat/>
    <w:pPr>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37" w:before="0" w:after="0"/>
      <w:jc w:val="center"/>
    </w:pPr>
    <w:rPr>
      <w:rFonts w:ascii="Arial" w:hAnsi="Arial" w:cs="Arial"/>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сносик"/>
    <w:basedOn w:val="Footnote"/>
    <w:qFormat/>
    <w:pPr/>
    <w:rPr/>
  </w:style>
  <w:style w:type="paragraph" w:styleId="Style22">
    <w:name w:val="екст сноски"/>
    <w:basedOn w:val="Style31"/>
    <w:qFormat/>
    <w:pPr>
      <w:widowControl/>
      <w:spacing w:lineRule="auto" w:line="360" w:before="199" w:after="0"/>
      <w:ind w:right="-221" w:hanging="0"/>
      <w:jc w:val="both"/>
    </w:pPr>
    <w:rPr/>
  </w:style>
  <w:style w:type="paragraph" w:styleId="P2">
    <w:name w:val="p2"/>
    <w:basedOn w:val="Normal"/>
    <w:qFormat/>
    <w:pPr>
      <w:spacing w:lineRule="auto" w:line="240" w:before="280" w:after="280"/>
      <w:jc w:val="both"/>
    </w:pPr>
    <w:rPr>
      <w:rFonts w:ascii="Arial" w:hAnsi="Arial" w:cs="Arial"/>
      <w:color w:val="000000"/>
      <w:sz w:val="20"/>
      <w:szCs w:val="20"/>
    </w:rPr>
  </w:style>
  <w:style w:type="paragraph" w:styleId="Style23">
    <w:name w:val="Текст сносикоски"/>
    <w:basedOn w:val="Footnote"/>
    <w:qFormat/>
    <w:pPr>
      <w:jc w:val="both"/>
    </w:pPr>
    <w:rPr>
      <w:rFonts w:ascii="Times New Roman" w:hAnsi="Times New Roman" w:cs="Times New Roman"/>
    </w:rPr>
  </w:style>
  <w:style w:type="paragraph" w:styleId="Style24">
    <w:name w:val="Текст  сноски"/>
    <w:basedOn w:val="Style31"/>
    <w:qFormat/>
    <w:pPr>
      <w:widowControl/>
      <w:spacing w:lineRule="auto" w:line="360" w:before="199" w:after="0"/>
      <w:ind w:right="-221" w:hanging="0"/>
      <w:jc w:val="both"/>
    </w:pPr>
    <w:rPr/>
  </w:style>
  <w:style w:type="paragraph" w:styleId="Style25">
    <w:name w:val="Заголовок оглавления"/>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2:00Z</dcterms:created>
  <dc:creator>Пользователь</dc:creator>
  <dc:description/>
  <cp:keywords/>
  <dc:language>en-US</dc:language>
  <cp:lastModifiedBy>Mage</cp:lastModifiedBy>
  <cp:lastPrinted>2010-05-17T01:54:00Z</cp:lastPrinted>
  <dcterms:modified xsi:type="dcterms:W3CDTF">2011-10-03T21:22:00Z</dcterms:modified>
  <cp:revision>2</cp:revision>
  <dc:subject/>
  <dc:title>ДИПЛОМНАЯ РАБОТА</dc:title>
</cp:coreProperties>
</file>