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следование ведёт Шерлок Холмс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орь Шайтан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не раз убеждались в том, что, как бы далеко не уносилось воображение, оно всегда отталкивается от чего-то известного. Для гомеровского эпоса понадобилась Троя, для рыцарского романа — рыцари, для научной фантастики — прогресс зна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Emphasis"/>
          <w:rFonts w:cs="Times New Roman"/>
          <w:b/>
          <w:bCs/>
          <w:i w:val="false"/>
          <w:iCs w:val="false"/>
          <w:color w:val="000000"/>
          <w:sz w:val="28"/>
          <w:szCs w:val="28"/>
        </w:rPr>
        <w:t xml:space="preserve">Что понадобилось для появления детектива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Детектив.</w:t>
      </w:r>
      <w:r>
        <w:rPr>
          <w:color w:val="000000"/>
          <w:sz w:val="24"/>
          <w:szCs w:val="24"/>
        </w:rPr>
        <w:t xml:space="preserve"> Смысл этого каламбура вот в чём: на английском языке от глагола to detect — “расследовать” было образовано слово “детектив”, обозначающее профессию — сыщик. По этой профессии и был назван литературный жан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вы, но преступления совершали всегда. И всегда преступника пытались найти, чтобы наказать. Однако далеко не всегда для этой цели существовали специальные учреждения и люди. Профессия сыщика не принадлежит к числу древнейших. Она сравнительно нова. Первые сыскные агентства появляются в Лондоне лет двести пятьдесят тому наза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у к их созданию приложили известные писатели. Для них розыск преступника был частью борьбы с ужасающей проблемой — преступностью. Вот почему, когда в 1842году возник знаменитый Скотленд Ярд — центральное полицейское управление, писатели проявили к его деятельности не праздный интерес. Сюда не раз захаживал великий Чарлз Диккенс, первым выведший образ сыщика на страницах своих рома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детективы читают, пожалуй, все. Некоторые делают это стыдливо, как будто занимаются чем-то не вполне приличным. У детективного жанра не очень высокая репутация. Он принадлежит к области той массовой литературы, о которой пренебрежительно говорят: “чтиво”. Под маркой детектива существует множество печатной продукции, к литературе отношения не имеющ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у истоков детектива стоят замечательные писатели. В Англии — Диккенс и Коллин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на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Ты не читал романов Уилки Коллинза “Женщина в белом” и “Лунный камень”? Если нет, то прочти. Вот уже почти полтора века они остаются мировыми бестселлер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Франции детектив начинается с Бальзака. В России — с Достоевского (“Преступление и наказание”) и Чехова (“Драма на охоте”)… Во всех этих произведениях одной из сюжетных линий, а иногда и главной, оказываются события, требующие детективного расследования. И всё-таки…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сё-таки это не совсем то, что мы сегодня имеем в виду, говоря о детективе. Расследование у названных писателей никогда не бывает важно само по себе. Главный интерес не сосредоточен на процессе расследования. Преступление раскрывается, но в фокусе внимания — либо проблема преступности, либо личность преступ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 чтобы возник современный детектив, нужно было сменить главного героя. Им должен был стать сыщик. И он стал им у Эдгара П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я на поля (или под портрет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Эдгар Аллан По (1809–1849) </w:t>
      </w:r>
      <w:r>
        <w:rPr>
          <w:color w:val="000000"/>
          <w:sz w:val="24"/>
          <w:szCs w:val="24"/>
        </w:rPr>
        <w:t xml:space="preserve">— американский поэт, прозаик, эссеист. Его рассказ “Убийство на улице Морг” (1841) считают первым произведением детективного жанра. В нём появляется сыщик Огюст Дюпен, “потомок знатного и даже прославленного рода”. Он обладает острой наблюдательностью, которую соединяет с привычкой прослеживать “забавы ради шаг за шагом всё, что привело его к известному выводу. Это — преувлекательное подчас занятие, и кто впервые к нему обратится, будет поражен, какое неизмеримое на первый взгляд расстояние отделяет исходный пункт от конечного вывода и как мало они друг другу соответствуют”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Аналитическая способность</w:t>
      </w:r>
      <w:r>
        <w:rPr>
          <w:color w:val="000000"/>
          <w:sz w:val="24"/>
          <w:szCs w:val="24"/>
        </w:rPr>
        <w:t xml:space="preserve"> — достоинство, без которого не может быть сыщика. Иначе она называется методом логических умозаключений. Этой способностью хотели бы обладать многие люди, независимо от их профессии. Если они ею не обладают, то с увлечением читают о тех, кто развил её до невероятных, героических предел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ую жизнь отличает небывалое разнообразие и стремительность ритма. Человек ежедневно сталкивается со множеством людей, меняет ситуации общения. Причём каждый человек теперь всё более индивидуален. Это тебе не сказка, где сразу видно, кто король, а кто дровосек. Здесь нужно, как говорят музыканты, “с листа читать” ситуацию и собеседника. Успеха добивается тот, кто делает это быстрее и точ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ата на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вестный американский автор детективов так объяснял читательский успех жанра: “Думать — это головокружительное занятие. Стараться ухватить как можно больше неясных случайностей и как можно лучше соединить их друг с другом”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особенно ценится скорость и оперативность мыш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что не будем путать классический детектив с бесчисленными современными боевиками, где раскрыть преступление означает поймать преступника, где “головокружительное занятие” — не мыслительный процесс, а драка, бесконечная перестрелка и автого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умеется, встретиться с преступником, имея на вооружении только интеллектуальную силу, очень неосторожно. Сыщику необходимы и другие средства, но не они представляют литературный интерес. Они лишь подразумеваются как возможность, о которой вспоминают между прочим и чаще в шутку. Если доведённый до ярости убийца пытается запугать сыщика своей силой, на глазах у него сгибая каминную кочергу, то тот знает, как ответить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—</w:t>
      </w:r>
      <w:r>
        <w:rPr>
          <w:color w:val="000000"/>
          <w:sz w:val="24"/>
          <w:szCs w:val="24"/>
        </w:rPr>
        <w:t>Какой любезный господин! — смеясь, сказал Холмс. — Я не такой великан, но если бы он не ушёл, мне пришлось бы доказать ему, что мои лапы ничуть не слабее его ла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этими словами он поднял стальную кочергу и быстрым движением распрямил её” (“Пёстрая лента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, Шерлок Холмс не только играет на скрипке, он ещё занимается боксом. Однако всемирно прославило этого героя Конан Дойла нечто треть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я на пол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Артур Конан Дойл</w:t>
      </w:r>
      <w:r>
        <w:rPr>
          <w:color w:val="000000"/>
          <w:sz w:val="24"/>
          <w:szCs w:val="24"/>
        </w:rPr>
        <w:t xml:space="preserve"> (Дойль; 1859–1930) надеялся, что его литературную славу сохранят написанные им исторические и приключенческие романы, по крайней мере, один из которых — “Затерянный мир” — действительно очень известен. Но писатель ошибся. Как у современников, так и у потомков неизменным предпочтением пользуются рассказы и повести о Шерлоке Холмсе. Конан Дойл пытался даже отделаться от своего героя, но, убив Холмса, должен был вновь воскрешать его по требованию читающей публики. Первым произведением о Шерлоке Холмсе была повесть “Этюд в багровых тонах” (1887). Едва ли не самой известной — “Собака Баскервилей” (190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ерлок Холмс — величайший и самый известный из всех сыщиков мирового детектива. Как и Дюпен у Эдгара По, он — аналитический гений, своими умозаключениями не раз ставящий в тупик своего друга доктора Уотсона (Ватсон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ата на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ой Уотсон близок к отчаянию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Я не считаю себя глупее других, но, когда я имею дело с Шерлоком Холмсом, меня угнетает тяжёлое сознание собственной тупости” (“Союз рыжих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ужели Уотсон всё-таки глуп? Не глупее нас с вами. Он в этом прав. Он обыкновенный, он — один из нас, допущенный в творческую лабораторию Шерлока Холмса, чьи наиболее удивительные дела он записывает и публику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ждый раз, когда Холмс решает задачу, она оказывается очень простой. Уотсон отчаивается от того, что он сам не смог догадаться: “Ведь вот я слышал то же самое, что слышал он, видел то же самое, что видел он, однако он знает, очевидно, не только, что случилось, но и то, что должно случиться, тогда как мне всё это дело по-прежнему представлялось сплошной нелепостью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раз и не два Холмс объясняет другу, как он это делает. Вот он предлагает ему случайно попавшую в руки чью-то старую шляпу. Что по ней можно сказать о её владельце? Уотсон крутит шляпу в руках и возвращает Холмсу: “Я ничего в ней не вижу”. Тогда Холмс даёт очередной урок считывания информации с обыкновенного предм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ляпа была подвергнута аналитическому исследованию. И у Холмса не осталось сомнений, что её владелец —“человек средних лет, что у него седина, что он недавно стригся, что он помадит волосы — всё станет ясным, если внимательно посмотреть на нижнюю часть подкладки на шляпе. В лупу видны приставшие к подкладке волосы, аккуратно срезанные ножницами парикмахера и пахнущие помадой. Заметьте, что пыль на шляпе не уличная — серая и жёсткая, а домашняя — бурая, пушистая. Значит, шляпа большей частью висела дома. А следы влажности на внутренней её стороне говорят о том, как быстро потеет её владелец, потому что не привык много двига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А как вы узнали, что его разлюбила жена?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Шляпа не чищена несколько недель. Мой дорогой Уотсон, если бы я увидел, что ваша шляпа не чищена хотя бы неделю и вам позволяют выходить в таком виде, у меня появилось бы опасение, что вы имели несчастье утратить расположение вашей супруги” (“Голубой карбункул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тектив родился в мире, где всё ещё устойчиво, подчинено обычаю и традиции. Впоследствии жизненная ситуация усложнится, но тем не менее Конан Дойл создал не только образ идеального сыщика, он создал модель всего жан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уже говорили об аналитической способности Шерлока Холмса. Ею должен обладать каждый, кто берётся за расследование. Однако обладает далеко не каждый. Кто ею не обладает? Ты скажешь — Уотсон. И будешь прав. Но в данном случае я имею в виду не его. Он ведь и не обязан уметь расследовать. У него иная роль: сопровождать своего великого друга, иногда прихватив с собой армейский пистолет, восхищаться им и записывать его подви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то ж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на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бы ответить на вопрос “Так кто же?”, давай попробуем пустить в ход нашу собственную аналитическую способность. Мы уже выяснили, что, помимо сыщика, в классическом детективе появляется его друг и спутник. Он будет не обязательным, но довольно частым персонажем детективного жанра. Есть ли ещё постоянные помощники у сыщика? Кто ему может прийти на помощь? Полиция… Иногда сыщик наводит в полиции справки или передаёт ей информацию. Если полиция является под занавес, то бывает нужна — чтобы арестовать преступника. Если же полицейский инспектор вступает в действие, пока следствие ещё не завершено, то он способен только помеш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уже говорили, что детектив как жанр стал возможен, когда розыск преступника сделался профессиональным делом, когда возник Скотленд Ярд. Однако не полицейский инспектор или следователь будет героем классического детекти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по профессии Шерлок Холмс? У него нет профессии. Он блестящий дилетант в музыке и в боксе, в химии и в геологии, способный актёр… Он нигде не служит, хотя первое знакомство его с Уотсоном произошло, когда Холмс временами работал в лаборатории при больнице. Его постоянное положение — джентльмен, живущий на свои средства и иногда зарабатывающий тем, что соглашается раскрыть преступление и вернуть пропажу. Деньги он берёт лишь с тех клиентов, кто обеспечен или ещё лучше — богат. Если же нет, то Холмс возьмётся за расследование в зависимости от того, насколько увлёк его данный случа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лмса преследует скука обыденной жизни. Вот почему он с головой бросается в новое приключение. Только бы не серые будн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ата на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Обыденное непереносимо для Шерлока Холмс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Как уныл, отвратителен и безнадёжен мир! Посмотрите, как жёлтый туман клубится на улице, обволакивая грязно-коричневые дома. Что может быть более прозаично и грубо материально? Какая польза от исключительных способностей, доктор, если нет возможности применять их? Преступление скучно, существование скучно, ничего не осталось на земле, кроме скуки” (“Знак четырёх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 одна из причин популярности детектива состоит в том, что вместе с Шерлоком Холмсом читатель получает возможность не просто бежать от жизненной скуки, а вторгнуться в неё на правах нового героя: поверить в свои силы и восстановить справедливость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Шерлок Холмс</w:t>
      </w:r>
      <w:r>
        <w:rPr>
          <w:color w:val="000000"/>
          <w:sz w:val="24"/>
          <w:szCs w:val="24"/>
        </w:rPr>
        <w:t xml:space="preserve"> — частный детектив. У него нет собственной конторы, но лишь квартира, которую он снимает вместе с Уотсоном у миссис Хадсон на Бейкер-стрит, 221-б. Там его можно найти. Туда приходят ищущие его помощ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и могут быть уверены, что получат помощь. Именно здесь, а не в полиции, которая — часть этой обыденной, скучной жизни. Вот почему Холмс так возмущён, когда его принимают за полицейского: “Какая наглость смешивать меня с сыщиками из полиции!” (“Пёстрая лента”). Впрочем, к отдельным представителям полицейского сыска Холмс бывает снисходителен: “Джонс тоже нам пригодится. Он славный малый, хотя ничего не смыслит в своей профессии. Впрочем, у него есть одно несомненное достоинство: он отважен, как бульдог, и прилипчив, как рак” (“Союз рыжих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самого Шерлока Холмса есть два побуждения, чтобы применить свою аналитическую способность: рассеять скуку повседневности и восстановить справедлив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епенно значение Холмса возрастает, как и размах его деятельности. Если вначале члены королевских фамилий обращались к нему, а не к полиции, чтобы избежать нежелательной огласки (“Скандал в Богемии”), то позже к его помощи прибегают правители и правительства. Никто, кроме Холмса, не может предотвратить международных осложнений. Он оказывает услуги королевскому дому Скандинавии и республике Фран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, наконец, он обнаруживает, что весь Лондон опутан преступной сетью, нити которой в руках у профессора Мориарти. Шерлок Холмс получает достойного соперника. Мориарти — человек с преступлением в кров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ата на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Шерлок Холмс так рассказывает Уотсону о профессоре Мориар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…</w:t>
      </w:r>
      <w:r>
        <w:rPr>
          <w:color w:val="000000"/>
          <w:sz w:val="24"/>
          <w:szCs w:val="24"/>
        </w:rPr>
        <w:t>Вот уже несколько лет, как я чувствую, что за спиной у многих преступников существует неизвестная мне сила — могучая организующая сила, действующая наперекор закону и прикрывающая злодея своим щитом… В течение нескольких лет пытался я прорваться сквозь скрывающую её завесу, и вот пришло время, когда я нашёл конец нити и начал распутывать узел, пока эта нить не привела меня после тысячи хитрых петель к бывшему профессору Мориарти, знаменитому математику” (“Последнее дело Холмса”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 Мориарти — воплощение мирового зла, Шерлок Холмс — защитник добра. Один из них — герой, второй — злодей. Им предстоит последнее сражение, в котором погибнут оба. Гибель должна быть величественной и потрясающей. Конан Дойл даже не решился изобразить последнего поединка. Посмертной запиской Холмс извещает Уотсона, что местом единоборства выбран грозный Рейхенбахский водопад в швейцарских Альпах. Он и поглотил оба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прочем, оказалось, что Холмс спасся. Так того потребовали читатели. Следующий сборник рассказов о нём Конан Дойл назвал “Возвращение Шерлока Холмс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уть его было тем легче, что Холмс — герой детективного жанра, в котором немало сказочн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 на по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>Что есть общего между сказкой и детективо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несколько дополнительных подсказок. Как сказка относится к обыденности и к здравому смыслу? Не напоминает ли финал детективного расследования обязательного сказочного конца? Что и почему побеждает в детективе и в сказк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азку и детектив сближает присущее обоим жанрам игровое начало. Раз это игра, то она ведётся по правилам. А вот правила у детектива и сказки, конечно, разные. Сказке их диктует логика чудес (перечитай первый раздел главы “Сказки и сказочники”). Детективу —</w:t>
      </w:r>
      <w:r>
        <w:rPr>
          <w:rStyle w:val="Emphasis"/>
          <w:rFonts w:cs="Times New Roman"/>
          <w:i w:val="false"/>
          <w:iCs w:val="false"/>
          <w:color w:val="000000"/>
          <w:sz w:val="24"/>
          <w:szCs w:val="24"/>
        </w:rPr>
        <w:t xml:space="preserve"> логика аналитических умозаключ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 детективов нередко говорят о том, что если они и стремятся к совершенству, то это условное совершенство, подобное ребусу или кроссвор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 детективов говорят и о другом: в своём условном мире они пытаются восстановить торжество справедливости. Опять, как в сказке: происходит то, что в реальной жизни не происходит или происходит далеко не всегда. А если, подобно герою, поверить в то, что справедливость должна торжествовать, может быть, это станет случаться чащ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г понятий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Классический детектив:</w:t>
      </w:r>
    </w:p>
    <w:tbl>
      <w:tblPr>
        <w:tblW w:w="494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71"/>
        <w:gridCol w:w="2974"/>
      </w:tblGrid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ый детектив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тическая способность 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 героя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ыденность</w:t>
            </w:r>
          </w:p>
        </w:tc>
      </w:tr>
      <w:tr>
        <w:trPr/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ция</w:t>
            </w:r>
          </w:p>
        </w:tc>
        <w:tc>
          <w:tcPr>
            <w:tcW w:w="2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или справедливость?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и зад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обстоятельства реальной жизни стали поводом для появления детективной интриги в романе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такое классический детектив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ие персонажи повторяются в рассказах Конан Дойла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вляется ли Шерлок Холмс инспектором полици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в рассказе “Пёстрая лента” обычно и что невероятно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ы классического детектива не раз пытались составить свод правил, которые нельзя нарушать. Одним из таких правил был запрет на введение мотивов, связанных с Востоком. Как ты думаешь, почему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казка: Не вступают ли восточные мотивы в противоречие с аналитической логикой, на которой строится классический детектив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сутствие доктора Уотсона более необходимо Шерлоку Холмсу или Конан Дойлу? Какова его роль в рассказах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рочитать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КаррДж.Д. Жизнь сэра Артура Конан Дойля. ПирсонХ. Конан Дойль. Его жизнь и творчество (главы из романа). М., 1989. (Писатели о писателях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t.1september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31:00Z</dcterms:created>
  <dc:creator>USER</dc:creator>
  <dc:description/>
  <cp:keywords/>
  <dc:language>en-US</dc:language>
  <cp:lastModifiedBy>Mage</cp:lastModifiedBy>
  <dcterms:modified xsi:type="dcterms:W3CDTF">2011-10-11T10:31:00Z</dcterms:modified>
  <cp:revision>2</cp:revision>
  <dc:subject/>
  <dc:title>Расследование ведёт Шерлок Холмс</dc:title>
</cp:coreProperties>
</file>