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Женщина – менеджер»</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 эмансипации уже наслышаны</w:t>
      </w:r>
    </w:p>
    <w:p>
      <w:pPr>
        <w:pStyle w:val="Normal"/>
        <w:spacing w:lineRule="auto" w:line="360"/>
        <w:jc w:val="both"/>
        <w:rPr>
          <w:sz w:val="28"/>
          <w:szCs w:val="28"/>
        </w:rPr>
      </w:pPr>
      <w:r>
        <w:rPr>
          <w:sz w:val="28"/>
          <w:szCs w:val="28"/>
        </w:rPr>
        <w:t>Как, будучи менеджером, содействовать эмансипации</w:t>
      </w:r>
    </w:p>
    <w:p>
      <w:pPr>
        <w:pStyle w:val="Normal"/>
        <w:spacing w:lineRule="auto" w:line="360"/>
        <w:jc w:val="both"/>
        <w:rPr>
          <w:sz w:val="28"/>
          <w:szCs w:val="28"/>
        </w:rPr>
      </w:pPr>
      <w:r>
        <w:rPr>
          <w:sz w:val="28"/>
          <w:szCs w:val="28"/>
        </w:rPr>
        <w:t>Женщины думают иначе</w:t>
      </w:r>
    </w:p>
    <w:p>
      <w:pPr>
        <w:pStyle w:val="Normal"/>
        <w:spacing w:lineRule="auto" w:line="360"/>
        <w:jc w:val="both"/>
        <w:rPr>
          <w:sz w:val="28"/>
          <w:szCs w:val="28"/>
        </w:rPr>
      </w:pPr>
      <w:r>
        <w:rPr>
          <w:sz w:val="28"/>
          <w:szCs w:val="28"/>
        </w:rPr>
        <w:t>Почему отдельные женщины смогли прорваться в руководство</w:t>
      </w:r>
    </w:p>
    <w:p>
      <w:pPr>
        <w:pStyle w:val="Normal"/>
        <w:spacing w:lineRule="auto" w:line="360"/>
        <w:jc w:val="both"/>
        <w:rPr>
          <w:sz w:val="28"/>
          <w:szCs w:val="28"/>
        </w:rPr>
      </w:pPr>
      <w:r>
        <w:rPr>
          <w:sz w:val="28"/>
          <w:szCs w:val="28"/>
        </w:rPr>
        <w:t>Цена, которую платят женщины за свою карьер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мечания</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енщина менеджер – общемировой феномен развития частного предпринимательства и экономики. Ведь менеджер – это член организации, осуществляющий управленческую деятельность и решающий управленческие задачи. С полной ответственностью можно утверждать, что менеджеры являются ключевыми людьми в организации. Американские исследователи Р. Петерсон и К. Вермейер назвали этот феномен «тихой революцией в мировом масштабе»</w:t>
      </w:r>
      <w:r>
        <w:rPr>
          <w:sz w:val="28"/>
          <w:szCs w:val="28"/>
          <w:vertAlign w:val="superscript"/>
        </w:rPr>
        <w:t>1</w:t>
      </w:r>
      <w:r>
        <w:rPr>
          <w:sz w:val="28"/>
          <w:szCs w:val="28"/>
        </w:rPr>
        <w:t xml:space="preserve">. Интенсивность, с которой «волна» женского предпринимательства распространяется в мире, свидетельствуя о возможностях женщин создавать собственное дело, ставит вопрос о росте их вклада в мировую экономику. Наиболее динамично процессы становления женского бизнеса идут в США, что позволило Дж. Нэсбиту назвать 90-е годы </w:t>
      </w:r>
      <w:r>
        <w:rPr>
          <w:sz w:val="28"/>
          <w:szCs w:val="28"/>
          <w:lang w:val="en-US"/>
        </w:rPr>
        <w:t>XX</w:t>
      </w:r>
      <w:r>
        <w:rPr>
          <w:sz w:val="28"/>
          <w:szCs w:val="28"/>
        </w:rPr>
        <w:t xml:space="preserve"> века «десятилетием укрепления женщины в бизнесе»</w:t>
      </w:r>
      <w:r>
        <w:rPr>
          <w:sz w:val="28"/>
          <w:szCs w:val="28"/>
          <w:vertAlign w:val="superscript"/>
        </w:rPr>
        <w:t>2</w:t>
      </w:r>
      <w:r>
        <w:rPr>
          <w:sz w:val="28"/>
          <w:szCs w:val="28"/>
        </w:rPr>
        <w:t>. Действительно, женский бизнес в настоящее время является мощной экономической силой</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В России на этапе перехода к рыночной экономике также возросло участие женщин в предпринимательской деятельности</w:t>
      </w:r>
      <w:r>
        <w:rPr>
          <w:sz w:val="28"/>
          <w:szCs w:val="28"/>
          <w:vertAlign w:val="superscript"/>
        </w:rPr>
        <w:t>4</w:t>
      </w:r>
      <w:r>
        <w:rPr>
          <w:sz w:val="28"/>
          <w:szCs w:val="28"/>
        </w:rPr>
        <w:t>. Казалось бы, почему современным женщинам не брать пример со своих матерей, покорявших космос, поднимавших целину, и не приступить к освоению целины отечественного бизнеса? Почему бы им ни возглавить крупнейшие трастовые компании, торговые и рекламные фирмы?</w:t>
      </w:r>
    </w:p>
    <w:p>
      <w:pPr>
        <w:pStyle w:val="Normal"/>
        <w:spacing w:lineRule="auto" w:line="360"/>
        <w:ind w:firstLine="709"/>
        <w:jc w:val="both"/>
        <w:rPr>
          <w:sz w:val="28"/>
          <w:szCs w:val="28"/>
        </w:rPr>
      </w:pPr>
      <w:r>
        <w:rPr>
          <w:sz w:val="28"/>
          <w:szCs w:val="28"/>
        </w:rPr>
        <w:t>Однако это наблюдается не так часто, как хотелось бы. Для успешной карьеры в государственном учреждении или частной фирме женщине необходимо быть более квалифицированным специалистом, чем коллеги-мужчины. Ведь при прочих равных предпочтение всегда отдается сильному полу. По статистике работающие женщины более образованные, чем мужчины, но заработная плата у них почти на треть ниже. Общественное мнение 90-х годов предлагает женщине единственную альтернативу стать женой преуспевающего бизнесмена, служить идеалом «домашнего очага» и «материнства». Мужчины старались не допустить женщин к перераспределению финансов, власти и собственности. То же самое происходило в крупном и малом бизнесе. Мужчины, захватив «командные высоты», если и берут женщин в дело, то даже не на вторые и третьи, а лишь на технические, вспомогательные роли. По мнению мужчин-бизнесменов, женщины – плохие стратеги и привыкли доверять чувствам, а не трезвому разуму. Если же кому-то из представительниц слабого пола удается добиться хоть какого-то успеха в делах, то она непременно подвергнется критике. И по-прежнему преуспевающим деловым женщинам отказывают в праве на женственность, считая их существом «среднего пола»</w:t>
      </w:r>
      <w:r>
        <w:rPr>
          <w:sz w:val="28"/>
          <w:szCs w:val="28"/>
          <w:vertAlign w:val="superscript"/>
        </w:rPr>
        <w:t>5</w:t>
      </w:r>
      <w:r>
        <w:rPr>
          <w:sz w:val="28"/>
          <w:szCs w:val="28"/>
        </w:rPr>
        <w:t>. Возможно, в бизнесе у женщин действительно портится характер: они становятся жестче, прагматичнее. Однако и мужчины меняются не в лучшую сторону. Многие превращаются в беспринципных циников, и, кстати, гораздо чаще, чем женщины, не сдерживают себя в эмоциях. Такая социальная несправедливость заставляет подробнее рассмотреть проблемы и преимущества женского управл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Об эмансипации уже наслыш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атинском языке слово «</w:t>
      </w:r>
      <w:r>
        <w:rPr>
          <w:sz w:val="28"/>
          <w:szCs w:val="28"/>
          <w:lang w:val="en-US"/>
        </w:rPr>
        <w:t>emancipare</w:t>
      </w:r>
      <w:r>
        <w:rPr>
          <w:sz w:val="28"/>
          <w:szCs w:val="28"/>
        </w:rPr>
        <w:t>» означает: освободить сына от отцовской власти и этим объявить его самостоятельным; формально отказываться от чего-либо, отчуждать, уступать. Корень слова «эмансипация» можно истолковать как «освобождение от определенной роли». Почти в течение целого столетия эмансипация притязает на роль активного элемента: подверженные дискриминации в первую очередь женщины требуют права освобождения от навязанной им роли. Они хотят сами взять то, что им не передают добровольно. Понятие «эмансипация» в данном случае означает попытку человека освободиться от круга обязанностей, которые противоречат его индивидуальным потребностям. Это относится не только к женщинам, но и к мужчинам.</w:t>
      </w:r>
    </w:p>
    <w:p>
      <w:pPr>
        <w:pStyle w:val="Normal"/>
        <w:spacing w:lineRule="auto" w:line="360"/>
        <w:ind w:firstLine="709"/>
        <w:jc w:val="both"/>
        <w:rPr>
          <w:sz w:val="28"/>
          <w:szCs w:val="28"/>
        </w:rPr>
      </w:pPr>
      <w:r>
        <w:rPr>
          <w:sz w:val="28"/>
          <w:szCs w:val="28"/>
        </w:rPr>
        <w:t>Если исходить из того, что с давних пор сложившийся образ мужчины (сильный, отважный, находчивый) устарел точно так же, как и образ женщины (нежной, чувственной, беспомощной), то эмансипация – это общая для мужчины и женщины задачи. Задача, которая может быть решена только объединенными усилиями мужчин и женщин, ибо каждый в отдельности потерпит поражение в борьбе за своё освобождение. Причем радикальная активность больше вредит, чем идёт в пользу общему дел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к, будучи менеджером, содействовать эмансип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ит отметить справедливость изречения западного приверженца суфизма (суфизм – мистическое течение в исламе) сэра Ричарда Бартона: «Самовыражение в сочетании с уважительным отношением к окружающим является единственной и достаточной целью человеческой жизни». Ключевыми словами этой цитаты являются «уважительное отношение к окружающим». Если эмансипацию понимать, как попытку обоих полов освободиться от анахронических ролевых образов, то это означает не только терпимое отношение к противоположному полу, но и оказание помощи другому в освобождении от той роли, которая не отвечает тем потребностям и принижает чувство собственного достоинства. Поэтому руководителям рекомендуется активно поддерживать своих сотрудниц, которые пытаются освободиться от дискриминирующих их ситуаций. Что для этого нужно делать? Прежде всего, способствовать возникновению у них чувства самоуважения, помочь стать экономически независимыми, предоставить им исключительное право принимать решение – иметь детей или нет, способствовать взаимоуважению между сотрудниками различного по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Женщины думают инач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 один мужчина не может по-настоящему понять женскую логику. Однако женщинам лучше удаётся проникнуть в психику мужчин. Одна из лучших книг об отношении полов друг к другу написана двумя женщинами, которые были удостоены ученой степени Гарвардской школы бизнеса. Это доктор Маргарет Хеннинг и доктор Ани Жардэн. Главное в результатах их исследований можно выделить следующим образом.</w:t>
      </w:r>
    </w:p>
    <w:p>
      <w:pPr>
        <w:pStyle w:val="Normal"/>
        <w:spacing w:lineRule="auto" w:line="360"/>
        <w:ind w:firstLine="709"/>
        <w:jc w:val="both"/>
        <w:rPr>
          <w:sz w:val="28"/>
          <w:szCs w:val="28"/>
        </w:rPr>
      </w:pPr>
      <w:r>
        <w:rPr>
          <w:sz w:val="28"/>
          <w:szCs w:val="28"/>
        </w:rPr>
        <w:t>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 Большинство женщин слишком пассивно. Вместо того чтобы что-то предпринять самим, они позволяют событиям идти своим чередом.</w:t>
      </w:r>
    </w:p>
    <w:p>
      <w:pPr>
        <w:pStyle w:val="Normal"/>
        <w:spacing w:lineRule="auto" w:line="360"/>
        <w:ind w:firstLine="709"/>
        <w:jc w:val="both"/>
        <w:rPr>
          <w:sz w:val="28"/>
          <w:szCs w:val="28"/>
        </w:rPr>
      </w:pPr>
      <w:r>
        <w:rPr>
          <w:sz w:val="28"/>
          <w:szCs w:val="28"/>
        </w:rPr>
        <w:t>Женщины считают, что решающим фактором профессионального успеха является их самореализация. В результате этого они перестают интересоваться более существенными вещами в своем окружении, они не признают и не воспринимают каких-либо взаимных лояльных отношений, зависимости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 Женщины воспринимают карьеру как личный рост, как самореализацию. Мужчины же понимают под карьерой престижные и перспективные должности. Мужчины выполняемую ими работу исключительно со своими представлениями о карьере, то есть рассматривают её как продвижение по службе, преуспевание. Женщины разделяют два понятия: выполняемую работу и 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 С самого детства мужчины настроены на то, что они будут работать, чтобы, по меньшей мере, суметь прокормить себя. Только незначительная часть женщин в детстве задумывалась над этим вопросом. Большинство же из них надеется найти кого-то, кто будет их содержать. Разница в настрое и направлении мышления, вытекающая из различных представлений, складывающихся ещё в детстве, огромна. Мужчины рассматривают карьеру как существенную составную часть своей жизни. Если возникают какие-либо проблемы личного характера, то мужчины ищут возможность «передергивать» личную и профессиональную «карты». Женщины же настаивают на четком разграничений личных и профессиональных проблем, в случае конфликта они однозначно выбирают тот или иной путь. Если мужчины начинают свою работу на фирме, то они уже автоматически имеют «генеральный жезл в ранце». Женщины же, напротив, своей работой должны постоянно доказывать, что они занимаются своим делом, хотя все и предполагают обратное.</w:t>
      </w:r>
    </w:p>
    <w:p>
      <w:pPr>
        <w:pStyle w:val="Normal"/>
        <w:spacing w:lineRule="auto" w:line="360"/>
        <w:ind w:firstLine="709"/>
        <w:jc w:val="both"/>
        <w:rPr>
          <w:sz w:val="28"/>
          <w:szCs w:val="28"/>
        </w:rPr>
      </w:pPr>
      <w:r>
        <w:rPr>
          <w:sz w:val="28"/>
          <w:szCs w:val="28"/>
        </w:rPr>
        <w:t>Другое типичное различие относится к понятию «личная стратегия». Мужчины определяют её как достижение поставленной цели. Когда перед ними стоит новая задача, они постоянно задаются вопросом: «Что мне это даст?». Это решающий вопрос, так как он ставит на карьеру их будущее. Уже во время игры в футбол мальчики учатся тому, как необходимо объединиться в команду, что можно выиграть и проиграть, что отдельные члены команды могут иметь плохой характер. Как правило, девочки не приобретают опыта действовать в составе команды. Если они занимаются спортом, то предпочитают одиночные виды спорта такие, как конный спорт или теннис. Большинство девушек никогда не узнают, что означает «командный дух», они не учатся объединяться в группы и побеждать всем вместе, несмотря на то, что отдельные члены группы не вызывают симпатии.</w:t>
      </w:r>
    </w:p>
    <w:p>
      <w:pPr>
        <w:pStyle w:val="Normal"/>
        <w:spacing w:lineRule="auto" w:line="360"/>
        <w:ind w:firstLine="709"/>
        <w:jc w:val="both"/>
        <w:rPr>
          <w:sz w:val="28"/>
          <w:szCs w:val="28"/>
        </w:rPr>
      </w:pPr>
      <w:r>
        <w:rPr>
          <w:sz w:val="28"/>
          <w:szCs w:val="28"/>
        </w:rPr>
        <w:t>Следующим различием в мышлении мужчины женщины является их оценка риска. Для мужчин риск означает потерю или прибыль, победу или поражение, опасность или шанс. Женщины оценивают риск как принципиально отрицательный момент. Для них он означает потерю, опасность, боль. По возможности они избегают риска.</w:t>
      </w:r>
    </w:p>
    <w:p>
      <w:pPr>
        <w:pStyle w:val="Normal"/>
        <w:spacing w:lineRule="auto" w:line="360"/>
        <w:ind w:firstLine="709"/>
        <w:jc w:val="both"/>
        <w:rPr/>
      </w:pPr>
      <w:r>
        <w:rPr>
          <w:sz w:val="28"/>
          <w:szCs w:val="28"/>
        </w:rPr>
        <w:t>В остальном женщины склонны в противоположность мужчинам в своём ролевом поведении чаще всего, придерживаться взгляда: «Я именно такая, какая есть, нравится это другим или нет».</w:t>
      </w:r>
    </w:p>
    <w:p>
      <w:pPr>
        <w:pStyle w:val="Normal"/>
        <w:spacing w:lineRule="auto" w:line="360"/>
        <w:ind w:firstLine="709"/>
        <w:jc w:val="both"/>
        <w:rPr>
          <w:sz w:val="28"/>
          <w:szCs w:val="28"/>
        </w:rPr>
      </w:pPr>
      <w:r>
        <w:rPr>
          <w:sz w:val="28"/>
          <w:szCs w:val="28"/>
        </w:rPr>
        <w:t>Женщины принимают всё очень серьёзно. Они вкладывают в происходящее что-то совершенно особенное, поэтому особенно болезненно реагируют на критику и личные оскорбления. Они меньше всего думают о том, что могут справиться с работой, с которой ещё незнакомы или которую никогда не выполняли.</w:t>
      </w:r>
    </w:p>
    <w:p>
      <w:pPr>
        <w:pStyle w:val="Normal"/>
        <w:spacing w:lineRule="auto" w:line="360"/>
        <w:ind w:firstLine="709"/>
        <w:jc w:val="both"/>
        <w:rPr/>
      </w:pPr>
      <w:r>
        <w:rPr>
          <w:sz w:val="28"/>
          <w:szCs w:val="28"/>
        </w:rPr>
        <w:t>В заключение оба автора обобщают результаты исследований, которые представляются им наиболее существенными. Разница в мышлении обуславливает то, что большое количество мальчиков учатся дружить между собой, а девочки не всегда считают это необходимым.</w:t>
      </w:r>
    </w:p>
    <w:p>
      <w:pPr>
        <w:pStyle w:val="Normal"/>
        <w:spacing w:lineRule="auto" w:line="360"/>
        <w:ind w:firstLine="709"/>
        <w:jc w:val="both"/>
        <w:rPr>
          <w:sz w:val="28"/>
          <w:szCs w:val="28"/>
        </w:rPr>
      </w:pPr>
      <w:r>
        <w:rPr>
          <w:sz w:val="28"/>
          <w:szCs w:val="28"/>
        </w:rPr>
        <w:t>Групповое поведение мужчины является в действительности таким феноменом, который заставляет женщин говорить примерно следующее: «Как только могут двое мужчин, абсолютно ненавидящих друг друга, сидеть вместе на собрании и делать вид, что уважают и помогают друг другу, в то время как другие знают, как обстоит дело в действительности? Как они могут быть такими лицемерами?». Этот вопрос многое объясняет. Деятельность фирмы соответствует деятельности коллектива, члены которого заботятся с одной стороны о прибыли, а с другой – только о собственном выживании. До тех пор, пока нет прибыли, выигрыша необходимо соблюдать благоразумие. Зачем преднамеренно наживать врагов, если можно продвинуться вперёд, приобрести друзей. Женщины же заботятся о сохранении хороших отношений, так как эти отношения являются для них самоцелью. И в традиционном женском опыте вряд ли имеется что-то, что может противоречить этой самоцели. На этом основании женщины оказываются в ловушке нетерпимости, которую можно определить следующим образом: «Он (она) мне не нравится, я не могу с ней (ним) работать».</w:t>
      </w:r>
    </w:p>
    <w:p>
      <w:pPr>
        <w:pStyle w:val="Normal"/>
        <w:spacing w:lineRule="auto" w:line="360"/>
        <w:ind w:firstLine="709"/>
        <w:jc w:val="both"/>
        <w:rPr/>
      </w:pPr>
      <w:r>
        <w:rPr>
          <w:sz w:val="28"/>
          <w:szCs w:val="28"/>
        </w:rPr>
        <w:t>Попробуем перейти от теории к практике. Предположим, молодая сотрудница после разговора со своим шефом о карьере решилась бы начать свой путь к вершине. Как должен был бы поступать шеф, считающий молодую женщину способной? Ему следует предпринять следующие шаги: 1) предложить женщине несколько заданий различного рода, чтобы установить, в каких вопросах она наиболее сильна: в планировании, вопросах организации, бюджета, проведении переговоров, разработке новых идей и так далее; 2) с помощью «особо важных» заданий определить, как она реагирует на нагрузки и готова в подобных случаях работать сверхурочно и свои личные интересы подчинять интересам фирмы; 3) если она потерпит неудачу, то совместно с ней выяснить, почему так произошло. Возможно, что ей не хватает знаний и навыков для выполнения именно этого задания. В остальном он должен хвалить её достижения в работе и регулярно обсуждать с ней успехи для того, чтобы она знала, на правильном ли пути она находится; 4) поддерживать молодую сотрудницу и уяснить с предельной чёткостью: пока она добивается хороших результатов, он как руководитель будет её поддерживать; 5) показать, что оказывает содействие этой сотруднице только из-за высоких результатов, которых она достигла, и только из-за этого; 6) для подготовки её продвижения по службе на средний руководящий уровень дать ей возможность посещать специальные курсы, чтобы она научилась принимать решения, проводить совещания, критиковать подчинённых и другое; 7) примерно после годовалого испытательного срока снова провести с ней собеседование, чтобы помочь ей окончательно определиться, чего она хочет достичь, работая на фирме: хочет ли заниматься кадровыми вопросами, вопросами сбыта или же работать в отделе маркетинга; 8) предварительно руководитель должен уяснить для себя следующие вопросы: каковы мои планы относительно этой сотрудницы? Хочу ли я взять её в свою команду при моём повышении по службе? Тогда я должен постепенно знакомить её с задачами, входящими в круг обязанностей руководства следующего уровня. Во многих фирмах привержена известная точка зрения: руководители всех уровней не поощряют способных и честолюбивых сотрудников, а стараются изгнать их из фирмы, так как видят в них соперников, стремящихся занять их место. Эти недальновидные представления идут во вред не только фирме, но и самому руководителю. Почему? Предположим, что руководитель отдела имеет у себя в штате подающего надежды молодого человека. Руководитель осознаёт, что жаль, если такой человек будет всё время оставаться на своей должности, поэтому он планомерно продвигает его и в один прекрасный день предлагает ему вакантную должность руководителя группы. Возможно, через два года он будет уже руководителем отдела, а ещё через два – главным руководителем отдела. Сейчас он уже обошёл своего прежнего руководителя. Плохо ли это? Конечно, нет. Наоборот, его прежний руководитель имеет теперь на более высоком уровне руководства друга, который обязан ему своим взлётом. И, наконец, предположим, что наш руководитель отдела проводит такую политику поддержки последовательно на протяжении многих лет. Тогда независимо от того, поднимается ли он сам по служебной лестнице или нет, однажды оказывается, что у него на руководящих постах сидят друзья, которые ему обязаны своей карьерой. Другими словами польза от подобной кадровой политики бывает не только самой фирме, но и руководителю, осуществляющему эту политику. Вывод: продвижение по службе способных и честолюбивых сотрудников независимо от их пола всегда выгод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очему отдельные женщины смогли прорваться в руководство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ы упомянутой книги Хеннинг и Жардэн взяли интервью у 25 преуспевающих руководительниц, которым удалось достичь должности вице-президентов крупных фирм. Прежде всего, их интересовал вопрос: почему эти женщины смогли сделать карьеру? Результаты этого исследования выглядят следующим образом.</w:t>
      </w:r>
    </w:p>
    <w:p>
      <w:pPr>
        <w:pStyle w:val="Normal"/>
        <w:spacing w:lineRule="auto" w:line="360"/>
        <w:ind w:firstLine="709"/>
        <w:jc w:val="both"/>
        <w:rPr>
          <w:sz w:val="28"/>
          <w:szCs w:val="28"/>
        </w:rPr>
      </w:pPr>
      <w:r>
        <w:rPr>
          <w:sz w:val="28"/>
          <w:szCs w:val="28"/>
        </w:rPr>
        <w:t>1) Из двадцати пяти руководительниц двадцать были единственным или старшим ребёнком в семье, другие пять попали в положение родившихся первым ребёнком в результате сложившихся обстоятельств (развод родителей, смерть старших братьев и сестёр).</w:t>
      </w:r>
    </w:p>
    <w:p>
      <w:pPr>
        <w:pStyle w:val="Normal"/>
        <w:spacing w:lineRule="auto" w:line="360"/>
        <w:ind w:firstLine="709"/>
        <w:jc w:val="both"/>
        <w:rPr/>
      </w:pPr>
      <w:r>
        <w:rPr>
          <w:sz w:val="28"/>
          <w:szCs w:val="28"/>
        </w:rPr>
        <w:t>2) Все двадцать пять опрошенных имели хорошие отношения со своими отцами и вместе с ними принимали участие в необычно широкой традиционно мужской сфере деятельности, причём начиная с раннего возраста.</w:t>
      </w:r>
    </w:p>
    <w:p>
      <w:pPr>
        <w:pStyle w:val="Normal"/>
        <w:spacing w:lineRule="auto" w:line="360"/>
        <w:ind w:firstLine="709"/>
        <w:jc w:val="both"/>
        <w:rPr>
          <w:sz w:val="28"/>
          <w:szCs w:val="28"/>
        </w:rPr>
      </w:pPr>
      <w:r>
        <w:rPr>
          <w:sz w:val="28"/>
          <w:szCs w:val="28"/>
        </w:rPr>
        <w:t>3) Все опрошенные родились в «стремящихся вверх» семьях среднего сословия. Отцы двадцати двух занимали руководящие должности в экономике, трое остальных были директорами колледжей. Двадцать четыре матери были домашними хозяйками, а одна – учительницей. Образовательный уровень двадцати трёх был, по меньшей мере, такой же, как и у их отцов.</w:t>
      </w:r>
    </w:p>
    <w:p>
      <w:pPr>
        <w:pStyle w:val="Normal"/>
        <w:spacing w:lineRule="auto" w:line="360"/>
        <w:ind w:firstLine="709"/>
        <w:jc w:val="both"/>
        <w:rPr>
          <w:sz w:val="28"/>
          <w:szCs w:val="28"/>
        </w:rPr>
      </w:pPr>
      <w:r>
        <w:rPr>
          <w:sz w:val="28"/>
          <w:szCs w:val="28"/>
        </w:rPr>
        <w:t>4) Решающее значение имело, очевидно, то, что в семьях было особое отношение к этим детям, как к первенцам. А ощущение этого положения глубоко запечатлевается в детской душе. Двадцать пять женщин вспомнили о том, что имели счастливое детство и что в их глазах родители играли особую роль.</w:t>
      </w:r>
    </w:p>
    <w:p>
      <w:pPr>
        <w:pStyle w:val="Normal"/>
        <w:spacing w:lineRule="auto" w:line="360"/>
        <w:ind w:firstLine="709"/>
        <w:jc w:val="both"/>
        <w:rPr>
          <w:sz w:val="28"/>
          <w:szCs w:val="28"/>
        </w:rPr>
      </w:pPr>
      <w:r>
        <w:rPr>
          <w:sz w:val="28"/>
          <w:szCs w:val="28"/>
        </w:rPr>
        <w:t>5) Отцы и дочери разделяли интересы, которые, как считается, традиционно присущи отцам и сыновьям: физические нагрузки, спортивные состязания, агрессивные стремления к успеху, готовность к конкуренции и твёрдая установка на победу. Эти преуспевающие женщины очень рано научились у своих отцов трезво оценивать степень риска, то есть сознательно взвешивать свои шансы на успех или проигрыш. Этим все опрошенные женщины отличались от подавляющего большинства женщин, для которых риск означает потери, поэтому они стремятся избегать их.</w:t>
      </w:r>
    </w:p>
    <w:p>
      <w:pPr>
        <w:pStyle w:val="Normal"/>
        <w:spacing w:lineRule="auto" w:line="360"/>
        <w:ind w:firstLine="709"/>
        <w:jc w:val="both"/>
        <w:rPr>
          <w:sz w:val="28"/>
          <w:szCs w:val="28"/>
        </w:rPr>
      </w:pPr>
      <w:r>
        <w:rPr>
          <w:sz w:val="28"/>
          <w:szCs w:val="28"/>
        </w:rPr>
        <w:t>6) Все двадцать пять женщин во время учёбы в школе были лучшими ученицами и «вожаками».</w:t>
      </w:r>
    </w:p>
    <w:p>
      <w:pPr>
        <w:pStyle w:val="Normal"/>
        <w:spacing w:lineRule="auto" w:line="360"/>
        <w:ind w:firstLine="709"/>
        <w:jc w:val="both"/>
        <w:rPr>
          <w:sz w:val="28"/>
          <w:szCs w:val="28"/>
        </w:rPr>
      </w:pPr>
      <w:r>
        <w:rPr>
          <w:sz w:val="28"/>
          <w:szCs w:val="28"/>
        </w:rPr>
        <w:t>7) Основополагающими предпосылками любого успеха являются стремление к нему, ориентация на удачу, желание благодаря своим знаниям. Этими обладали все двадцать пять женщин, то было результатом их воспитания. Все опрошенные придерживались мнения, что затраченные на это усилия были не напрасны, так как они приобрели уважение и признание своих родителей.</w:t>
      </w:r>
    </w:p>
    <w:p>
      <w:pPr>
        <w:pStyle w:val="Normal"/>
        <w:spacing w:lineRule="auto" w:line="360"/>
        <w:ind w:firstLine="709"/>
        <w:jc w:val="both"/>
        <w:rPr/>
      </w:pPr>
      <w:r>
        <w:rPr>
          <w:sz w:val="28"/>
          <w:szCs w:val="28"/>
        </w:rPr>
        <w:t>8) Все участницы опроса учились в колледже с большим прилежанием. Стратегия, которую они разработали для себя, состояла в том, что они ставили перед собой цель, определяли приоритеты и разрабатывали программу действий, позволяющую им выявлять ложные пути и избегать их. Иначе говоря, уже в то время их поведение не отличалось от поведения преуспевающего, стремящегося достичь вершин менеджера. Они не тратили много времени на мужчин и вообще подразделяли их на два типа: помощники, подобные их отцам, и остальные.</w:t>
      </w:r>
    </w:p>
    <w:p>
      <w:pPr>
        <w:pStyle w:val="Normal"/>
        <w:spacing w:lineRule="auto" w:line="360"/>
        <w:ind w:firstLine="709"/>
        <w:jc w:val="both"/>
        <w:rPr>
          <w:sz w:val="28"/>
          <w:szCs w:val="28"/>
        </w:rPr>
      </w:pPr>
      <w:r>
        <w:rPr>
          <w:sz w:val="28"/>
          <w:szCs w:val="28"/>
        </w:rPr>
        <w:t>9) Все двадцать пять женщин ещё на ранней стадии своей профессиональной деятельности решили на свой страх и риск осуществить карьеру в одной фирме. Они очень рано пришли к выводу, что женщина только тогда может достичь ответственной и высокой должности, если с выполняемой работой она будет справляться на уровень лучше, чем любой сотрудник-мужчина этой фирмы.</w:t>
      </w:r>
    </w:p>
    <w:p>
      <w:pPr>
        <w:pStyle w:val="Normal"/>
        <w:spacing w:lineRule="auto" w:line="360"/>
        <w:ind w:firstLine="709"/>
        <w:jc w:val="both"/>
        <w:rPr/>
      </w:pPr>
      <w:r>
        <w:rPr>
          <w:sz w:val="28"/>
          <w:szCs w:val="28"/>
        </w:rPr>
        <w:t>10) Все участницы свою первую руководящую должность рассматривали как начальную ступеньку лестницы наверх. Все они очень быстро определили и другой фактор, решающим образом влияющий на успех или неудачу: наличие хорошего непосредственного руководителя.</w:t>
      </w:r>
    </w:p>
    <w:p>
      <w:pPr>
        <w:pStyle w:val="Normal"/>
        <w:spacing w:lineRule="auto" w:line="360"/>
        <w:ind w:firstLine="709"/>
        <w:jc w:val="both"/>
        <w:rPr/>
      </w:pPr>
      <w:r>
        <w:rPr>
          <w:sz w:val="28"/>
          <w:szCs w:val="28"/>
        </w:rPr>
        <w:t>11) Эти женщины придерживались мнения, что развитие хороших деловых отношений с мужчинами зависит от того, насколько им удастся «стереть» половые различия и от того, чтобы их общение концентрировалось на выполняемых функциях или задачах. Это означает, что они стремились приуменьшить тот факт, что они были женщинами, и использовали компетенцию как важнейший элемент самоутверждения.</w:t>
      </w:r>
    </w:p>
    <w:p>
      <w:pPr>
        <w:pStyle w:val="Normal"/>
        <w:spacing w:lineRule="auto" w:line="360"/>
        <w:ind w:firstLine="709"/>
        <w:jc w:val="both"/>
        <w:rPr>
          <w:sz w:val="28"/>
          <w:szCs w:val="28"/>
        </w:rPr>
      </w:pPr>
      <w:r>
        <w:rPr>
          <w:sz w:val="28"/>
          <w:szCs w:val="28"/>
        </w:rPr>
        <w:t>12) Они придавали большое значение тому, чтобы не вступать в интимные отношения с мужчинами, работающими в этой же фирме, или с теми, с которыми они поддерживали деловые отношения.</w:t>
      </w:r>
    </w:p>
    <w:p>
      <w:pPr>
        <w:pStyle w:val="Normal"/>
        <w:spacing w:lineRule="auto" w:line="360"/>
        <w:ind w:firstLine="709"/>
        <w:jc w:val="both"/>
        <w:rPr>
          <w:sz w:val="28"/>
          <w:szCs w:val="28"/>
        </w:rPr>
      </w:pPr>
      <w:r>
        <w:rPr>
          <w:sz w:val="28"/>
          <w:szCs w:val="28"/>
        </w:rPr>
        <w:t>13) С мужчинами, которые были их непосредственными руководителями, у этих женщин складывались хорошие и прочные дружеские отношения. Они все без исключения начинали в качестве личных секретарей или ассистенток своего шефа. И когда они достигали очередной ступеньки в своей карьере, на более высокий уровень поднимались и они. И это всегда происходило по предложению их руководителей. Они помогали каждой из них, подбадривали, воодушевляли, были их учителями и опорой на фирме. Эти руководители восхищались их деловыми качествами и стремлением к успеху. Руководители считали, что в частном предпринимательстве женщины должны двигаться вперёд, и отстаивали эту точку зрения перед своими коллегами, а также клиентами и покупателями.</w:t>
      </w:r>
    </w:p>
    <w:p>
      <w:pPr>
        <w:pStyle w:val="Normal"/>
        <w:spacing w:lineRule="auto" w:line="360"/>
        <w:ind w:firstLine="709"/>
        <w:jc w:val="both"/>
        <w:rPr>
          <w:sz w:val="28"/>
          <w:szCs w:val="28"/>
        </w:rPr>
      </w:pPr>
      <w:r>
        <w:rPr>
          <w:sz w:val="28"/>
          <w:szCs w:val="28"/>
        </w:rPr>
        <w:t>14) Стратегия двадцати пяти женщин состояла в том, чтобы соответствовать требованиям определенной должности выше среднего, что достигалось самостоятельной учёбой дома и посещением вечерних курсов. Заканчивая работу на очередной ступеньке, они были уже способны выполнять более сложные задачи на следующей ступени иерархической лестницы. И если их шефа повышали в должности, они по уровню своей компетенции были готовы сопровождать его.</w:t>
      </w:r>
    </w:p>
    <w:p>
      <w:pPr>
        <w:pStyle w:val="Normal"/>
        <w:spacing w:lineRule="auto" w:line="360"/>
        <w:ind w:firstLine="709"/>
        <w:jc w:val="both"/>
        <w:rPr>
          <w:sz w:val="28"/>
          <w:szCs w:val="28"/>
        </w:rPr>
      </w:pPr>
      <w:r>
        <w:rPr>
          <w:sz w:val="28"/>
          <w:szCs w:val="28"/>
        </w:rPr>
        <w:t>15) Когда эти женщины достигали уровня начальника отдела и имели в своём подчинении множество мужчин, они могли справиться и с этой проблемой. Одна из опрошенных сказала: «Я пришла к выводу, что должна попытаться не замечать проблем, связанных с отношениями мужчин и женщин, и сконцентрировать своё внимание на том, чтобы мой отдел был местом, где мужчины могли бы хорошо работать, повышать свою квалификацию и продвигаться ввер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Цена, которую платят женщины за свою карь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у работающих женщин возникают из-за того, что большинство из них, особенно перед началом своей трудовой деятельности, не могут решить для себя двух вопросов: хотят ли они работать, чтобы иметь деньги или же делать карьеру, должны ли они в профессиональной жизни демонстрировать свою женственность? Это принципиальные вопросы для каждой работающей женщины</w:t>
      </w:r>
      <w:r>
        <w:rPr>
          <w:sz w:val="28"/>
          <w:szCs w:val="28"/>
          <w:vertAlign w:val="superscript"/>
        </w:rPr>
        <w:t>6</w:t>
      </w:r>
      <w:r>
        <w:rPr>
          <w:sz w:val="28"/>
          <w:szCs w:val="28"/>
        </w:rPr>
        <w:t>. От ответа на них зависит, будут ли они в своей профессиональной деятельности счастливы или нет, будут ли они ею довольны или будут ощущать себя постоянно «эксплуатируемыми». До сих пор не стихают жалобы о «неблагодарных фирмах», которые «задвигают» преданных сотрудниц на задний план после того, как они отдали фирме несколько десятилетий. На чем же основаны подобные жалобы</w:t>
      </w:r>
      <w:r>
        <w:rPr>
          <w:sz w:val="28"/>
          <w:szCs w:val="28"/>
          <w:lang w:val="en-US"/>
        </w:rPr>
        <w:t>?</w:t>
      </w:r>
    </w:p>
    <w:p>
      <w:pPr>
        <w:pStyle w:val="Normal"/>
        <w:spacing w:lineRule="auto" w:line="360"/>
        <w:ind w:firstLine="709"/>
        <w:jc w:val="both"/>
        <w:rPr>
          <w:sz w:val="28"/>
          <w:szCs w:val="28"/>
        </w:rPr>
      </w:pPr>
      <w:r>
        <w:rPr>
          <w:sz w:val="28"/>
          <w:szCs w:val="28"/>
        </w:rPr>
        <w:t>Результаты исследований, показали, что приблизительно после десяти лет работы у каждой женщины происходит остановка</w:t>
      </w:r>
      <w:r>
        <w:rPr>
          <w:sz w:val="28"/>
          <w:szCs w:val="28"/>
          <w:vertAlign w:val="superscript"/>
        </w:rPr>
        <w:t>7</w:t>
      </w:r>
      <w:r>
        <w:rPr>
          <w:sz w:val="28"/>
          <w:szCs w:val="28"/>
        </w:rPr>
        <w:t>. Некоторые из них уже проявили свои деловые качества, начиная в качестве секретаря, дошли до должности руководителя среднего звена и достигли к этому времени тридцати – тридцатипятилетнего возраста. Другие же чаще всего не сделали никакой карьеры, а усердно и преданно работали на должности секретаря или делопроизводителя. Итак, мы имеем две группы работающих женщин.</w:t>
      </w:r>
    </w:p>
    <w:p>
      <w:pPr>
        <w:pStyle w:val="Normal"/>
        <w:spacing w:lineRule="auto" w:line="360"/>
        <w:ind w:firstLine="709"/>
        <w:jc w:val="both"/>
        <w:rPr/>
      </w:pPr>
      <w:r>
        <w:rPr>
          <w:sz w:val="28"/>
          <w:szCs w:val="28"/>
        </w:rPr>
        <w:t>В первую группу входят женщины, которые независимо от своего желания или способностей не сделали никакой карьеры. Большинство из них в возрасте двадцати пяти – тридцати лет вышли замуж, однако продолжали работать. Это те женщины, которые строго разделяют свою профессию и личную жизнь. О них мы уже упоминали. Все это означает, что они живут напряженной двойной жизнью: на работе они не хотят допустить плохих слов о себе и работают, поэтому иногда до изнеможения. Дома же они должны заботиться о детях и угождать супругу. Так как подобную длительную нагрузку выдерживает не всякая женщина, то приходит время, когда она начинает «сдавать» как дома, так и на работе. Если же женщина счастливо работает более двадцати лет на фирме и тем временем достигает того возраста, в котором официально уже не празднуются дни рождения, тогда ситуация снова меняется: дети выросли и ушли из дома, супружеская жизнь превратилась в многозначащий ритуал и на работе рутина, потому что она все свои профессиональные обязанности знает назубок. Если мужчина не зарабатывает столько, чтобы можно было поддерживать соответствующий жизненный уровень, жена продолжает трудиться ещё около пятнадцати лет. Шеф доволен тем, что имеет надёжного работника, однако, держит её на «коротком поводке», особенно в финансовых вопросах. И вот такая женщина в один прекрасный день довольно обоснованно говорит о том, что всю жизнь проработала на фирме, и получает меньше денег, чем молодые сотрудницы, и маленькую пенсию она будет получать и прочее.</w:t>
      </w:r>
    </w:p>
    <w:p>
      <w:pPr>
        <w:pStyle w:val="Normal"/>
        <w:spacing w:lineRule="auto" w:line="360"/>
        <w:ind w:firstLine="709"/>
        <w:jc w:val="both"/>
        <w:rPr/>
      </w:pPr>
      <w:r>
        <w:rPr>
          <w:sz w:val="28"/>
          <w:szCs w:val="28"/>
        </w:rPr>
        <w:t>Женщины второй группы сделали карьеру. Через десять лет работы они достигли должности руководителей отделов, их уважают. Коллеги мужчины говорят о них с восхищением: «Они такие толковые, как мужчины!». И именно здесь «зарыта собака». Все эти женщины вели себя как мужчины и отрицали своё женское начало. Они были несколько холодны, строго одевались и некоторые из них воспринимали даже как обиду, если мужчина делал им на работе комплименты, замечал, как хорошо они выглядят. От таких «нарушителей правил игры» старались держаться подальше. Все женщины, в возрасте около сорока пяти лет сделали для себя шокирующее открытие: неожиданно им стало ясно, что как женщины они всё прозевали в жизни, У них нет ни мужа, ни детей, ни семейной жизни и, вообще, их жизнь – это жизнь без эмоциональных всплесков, жизнь «бесполой рабочей пчелы». Так ли должно было быть. В этом ли заключается смысл жизни.</w:t>
      </w:r>
    </w:p>
    <w:p>
      <w:pPr>
        <w:pStyle w:val="Normal"/>
        <w:spacing w:lineRule="auto" w:line="360"/>
        <w:ind w:firstLine="709"/>
        <w:jc w:val="both"/>
        <w:rPr>
          <w:sz w:val="28"/>
          <w:szCs w:val="28"/>
        </w:rPr>
      </w:pPr>
      <w:r>
        <w:rPr>
          <w:sz w:val="28"/>
          <w:szCs w:val="28"/>
        </w:rPr>
        <w:t>Все участницы исследования к этому переживанию отнеслись одинаково: они установили себе мораторий на карьеру, стали не такими активными в работе и впервые в течение почти одного года размышляли о своей жизни. Этот мыслительный процесс привёл их к одинаковому результату: они решили впредь «быть женщинами» и вести себя соответствующим образом. Они впервые в своей жизни признали себя женщинами и радикальным образом перестроились. Большинство опрошенных вышли замуж, чаще всего за мужчин, которые были, по меньшей мере, на десять лет старше их. И всё это для того, чтобы хоть с опозданием, но всё же пожить семейной жизнью. Остальные участницы остались в одиночестве. Однако все опрошенные стали посещать салоны красоты, использовать косметику, модно и подчёркнуто женственно одеваться. Благодаря этому улучшились их коммуникационные способности, они начали больше нравиться своему окружению. И все мужчины из их профессиональной среды с уверенностью заявили: «Такими вы нам нравитесь больше». Последствия этой перемены в профессиональном отношении были удивительными. Шаг за шагом эти женщины начали делегировать свои полномочия другим и вырабатывать решения совместно с теми мужчинами, которые находились в их подчинении. Они перестали заботиться о каждой мелочи, что дало возможность планомерно продолжать свою карьеру до уровня руководства фирмы. Из нацеленных на успех специалистов они превратились в руководителей. Этому способствовало то, что они смогли утвердить себя как женщины и найти свою индивидуальность.</w:t>
      </w:r>
    </w:p>
    <w:p>
      <w:pPr>
        <w:pStyle w:val="Normal"/>
        <w:spacing w:lineRule="auto" w:line="360"/>
        <w:ind w:firstLine="709"/>
        <w:jc w:val="both"/>
        <w:rPr>
          <w:sz w:val="28"/>
          <w:szCs w:val="28"/>
        </w:rPr>
      </w:pPr>
      <w:r>
        <w:rPr>
          <w:sz w:val="28"/>
          <w:szCs w:val="28"/>
        </w:rPr>
        <w:t>Чтобы женщине удавалось быть одновременно хорошим работником и привлекательной женщиной, её супруг должен взять на себя определённую долю нагрузки в воспитании детей и ведении домашнего хозяйства. Нельзя лишать её шанса самореализации в соответствии с её собственными представлениями. Этому может прекрасно способствовать работа (включая и стремление сделать карьеру) или учёба. Все более частые попытки представлять супружескую жизнь как истинное партнерство, в котором мужчина в известном смысле играет роль «домашнего хозяина» рассматриваются как обнадеживающий признак. Проблемы эмансипации могут быть решены только совместными усилиями мужчин и женщин.</w:t>
      </w:r>
    </w:p>
    <w:p>
      <w:pPr>
        <w:pStyle w:val="Normal"/>
        <w:spacing w:lineRule="auto" w:line="360"/>
        <w:ind w:firstLine="709"/>
        <w:jc w:val="both"/>
        <w:rPr>
          <w:sz w:val="28"/>
          <w:szCs w:val="28"/>
        </w:rPr>
      </w:pPr>
      <w:r>
        <w:rPr>
          <w:sz w:val="28"/>
          <w:szCs w:val="28"/>
        </w:rPr>
        <w:t>Следует упомянуть ещё об одном типе преуспевающих женщин, которые могут себе позволить быть руководителями без «подавления» своего женского начала: речь идёт о самостоятельных женщинах-предпринимателях. У всех них был другой путь восхождения на должность руководителя: они или сами создавали фирмы и ставили их на ноги, или же получали их в наследство, успешно продолжали уже начатое дело. Однако, эти женщины-предприниматели по отношению к женщинам, сделавшим свою карьеру, о которых говорилось выше, имеют огромное преимущество: им не легко было «пробиваться» наверх. С первого дня они были шефами и поэтому могли позволить себе быть одновременно и руководителем, и женщи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личности работника в организации, в частности женщины-руководителя, анализ влияния руководителя социально-психологическую структуру и развитие коллектива является одним из наиболее важных факторов в вопросах повышения эффективности работы коллектива. Руководитель должен заботиться о продвижении сотрудников любого пола. А женщине в качестве руководителя можно отдать в некоторых случаях (в зависимости условий труда, характера работы) предпочтение, так как она более глубоко чувствует отношения в коллективе, интуитивно оценивает поведение других людей, более чутко реагирует на нюансы взаимоотношений между людьми и по отношению к себе.</w:t>
      </w:r>
    </w:p>
    <w:p>
      <w:pPr>
        <w:pStyle w:val="Normal"/>
        <w:spacing w:lineRule="auto" w:line="360"/>
        <w:ind w:firstLine="709"/>
        <w:jc w:val="both"/>
        <w:rPr>
          <w:sz w:val="28"/>
          <w:szCs w:val="28"/>
        </w:rPr>
      </w:pPr>
      <w:r>
        <w:rPr>
          <w:sz w:val="28"/>
          <w:szCs w:val="28"/>
        </w:rPr>
        <w:t>При выдвижении женщины на должность руководителя очень важно признание ее равноправия, равенства ее возможностей и способностей в управлении коллективом. Если женщина-руководитель сумеет соединить в себе качества настоящего лидера (сильный характер, профессионализм, инициатива, умение рисковать) с традиционно женскими ценностями, такими как чуткость, гуманность, гибкость, хитрость, практичность, то она сможет стать идеальным руководителем. Стойкое убеждение мужчин в том, что женщина должна больше заниматься домом и детьми или что женщина может быть руководителем только на традиционно женских должностях под началом мужчины, препятствует выдвижению женщины на пост руководителя. Ни общество, ни государство не могут при принятии решений обойтись без учета мнения женщин. Поэтому женщины должны привлекаться на все уровни принятия решений и быть представлены в исполнительной и законодательной власти. Хотя до полной реализации права на равное представительство мужчин и женщин в органах власти в настоящее время еще далеко, необходимы целенаправленные усилия по повышению доли женщин-политиков и женщин-управленцев.</w:t>
      </w:r>
    </w:p>
    <w:p>
      <w:pPr>
        <w:pStyle w:val="Normal"/>
        <w:spacing w:lineRule="auto" w:line="360"/>
        <w:ind w:firstLine="709"/>
        <w:jc w:val="both"/>
        <w:rPr>
          <w:sz w:val="28"/>
          <w:szCs w:val="28"/>
        </w:rPr>
      </w:pPr>
      <w:r>
        <w:rPr>
          <w:sz w:val="28"/>
          <w:szCs w:val="28"/>
        </w:rPr>
        <w:t>Вопрос быть или не быть руководителем должен решать каждый сам, но при этом мужчины и женщины должны иметь равные возможности через построение системы подготовки выдвижения кад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мечания</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vertAlign w:val="superscript"/>
          <w:lang w:val="en-US"/>
        </w:rPr>
        <w:t>1</w:t>
      </w:r>
      <w:r>
        <w:rPr>
          <w:sz w:val="28"/>
          <w:szCs w:val="28"/>
          <w:lang w:val="en-US"/>
        </w:rPr>
        <w:t xml:space="preserve"> Peterson R., Weirmair K. Woman Entrpreneurs Economic Development Change. – Journal of Development Planning, 1988, No 18</w:t>
      </w:r>
    </w:p>
    <w:p>
      <w:pPr>
        <w:pStyle w:val="Normal"/>
        <w:spacing w:lineRule="auto" w:line="360"/>
        <w:jc w:val="both"/>
        <w:rPr>
          <w:sz w:val="28"/>
          <w:szCs w:val="28"/>
          <w:lang w:val="en-US"/>
        </w:rPr>
      </w:pPr>
      <w:r>
        <w:rPr>
          <w:sz w:val="28"/>
          <w:szCs w:val="28"/>
          <w:vertAlign w:val="superscript"/>
          <w:lang w:val="en-US"/>
        </w:rPr>
        <w:t>2</w:t>
      </w:r>
      <w:r>
        <w:rPr>
          <w:sz w:val="28"/>
          <w:szCs w:val="28"/>
          <w:lang w:val="en-US"/>
        </w:rPr>
        <w:t xml:space="preserve"> Naisbitt J. Aburdene P. Coup d’etal daus I’entreppriuse. P. 1986, p. 218</w:t>
      </w:r>
    </w:p>
    <w:p>
      <w:pPr>
        <w:pStyle w:val="Normal"/>
        <w:spacing w:lineRule="auto" w:line="360"/>
        <w:jc w:val="both"/>
        <w:rPr>
          <w:sz w:val="28"/>
          <w:szCs w:val="28"/>
          <w:lang w:val="en-US"/>
        </w:rPr>
      </w:pPr>
      <w:r>
        <w:rPr>
          <w:sz w:val="28"/>
          <w:szCs w:val="28"/>
          <w:vertAlign w:val="superscript"/>
          <w:lang w:val="en-US"/>
        </w:rPr>
        <w:t>3</w:t>
      </w:r>
      <w:r>
        <w:rPr>
          <w:sz w:val="28"/>
          <w:szCs w:val="28"/>
          <w:lang w:val="en-US"/>
        </w:rPr>
        <w:t xml:space="preserve"> Woman’s Business Issues: Hearing before the Commision on Small Business; House of Representatives; 102 nd Cond, Ist sess, Washington, DC, 1991, Apr. 18 Wash.: GPO. 1991, III 174 P, p. 4, 6</w:t>
      </w:r>
    </w:p>
    <w:p>
      <w:pPr>
        <w:pStyle w:val="Normal"/>
        <w:spacing w:lineRule="auto" w:line="360"/>
        <w:jc w:val="both"/>
        <w:rPr/>
      </w:pPr>
      <w:r>
        <w:rPr>
          <w:sz w:val="28"/>
          <w:szCs w:val="28"/>
          <w:vertAlign w:val="superscript"/>
        </w:rPr>
        <w:t>4</w:t>
      </w:r>
      <w:r>
        <w:rPr>
          <w:sz w:val="28"/>
          <w:szCs w:val="28"/>
        </w:rPr>
        <w:t xml:space="preserve"> Работающая женщина в условиях перехода России к рынку. Под ред. Л. Ржаницыной. М.: ИЭ РАН, 1993, с. 31</w:t>
      </w:r>
    </w:p>
    <w:p>
      <w:pPr>
        <w:pStyle w:val="Normal"/>
        <w:spacing w:lineRule="auto" w:line="360"/>
        <w:jc w:val="both"/>
        <w:rPr/>
      </w:pPr>
      <w:r>
        <w:rPr>
          <w:sz w:val="28"/>
          <w:szCs w:val="28"/>
          <w:vertAlign w:val="superscript"/>
        </w:rPr>
        <w:t>5</w:t>
      </w:r>
      <w:r>
        <w:rPr>
          <w:sz w:val="28"/>
          <w:szCs w:val="28"/>
        </w:rPr>
        <w:t xml:space="preserve"> Васильева Г. Первые шаги женщин-предпринимателей – Человек и труд, 1995, № 1</w:t>
      </w:r>
    </w:p>
    <w:p>
      <w:pPr>
        <w:pStyle w:val="Normal"/>
        <w:spacing w:lineRule="auto" w:line="360"/>
        <w:jc w:val="both"/>
        <w:rPr/>
      </w:pPr>
      <w:r>
        <w:rPr>
          <w:sz w:val="28"/>
          <w:szCs w:val="28"/>
          <w:vertAlign w:val="superscript"/>
        </w:rPr>
        <w:t>6</w:t>
      </w:r>
      <w:r>
        <w:rPr>
          <w:sz w:val="28"/>
          <w:szCs w:val="28"/>
        </w:rPr>
        <w:t xml:space="preserve"> Самарцева О., Гребнева Т. Гендерные особенности менеджмента. В сб.: Российское предпринимательство: стратегия, власть, менеджмент. М.: ИЭ РАН, 2000</w:t>
      </w:r>
    </w:p>
    <w:p>
      <w:pPr>
        <w:pStyle w:val="Normal"/>
        <w:spacing w:lineRule="auto" w:line="360"/>
        <w:jc w:val="both"/>
        <w:rPr>
          <w:sz w:val="28"/>
          <w:szCs w:val="28"/>
        </w:rPr>
      </w:pPr>
      <w:r>
        <w:rPr>
          <w:sz w:val="28"/>
          <w:szCs w:val="28"/>
          <w:vertAlign w:val="superscript"/>
        </w:rPr>
        <w:t>7</w:t>
      </w:r>
      <w:r>
        <w:rPr>
          <w:sz w:val="28"/>
          <w:szCs w:val="28"/>
        </w:rPr>
        <w:t xml:space="preserve"> Барсукова С. Специфика женского менеджмента. – Социологические исследования, 1999, № 9</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иханский О. С., Наумов А. И. «Менеджмент»: Учебник – 3-е изд. – М.: Гардарика, 1998</w:t>
      </w:r>
    </w:p>
    <w:p>
      <w:pPr>
        <w:pStyle w:val="Normal"/>
        <w:spacing w:lineRule="auto" w:line="360"/>
        <w:jc w:val="both"/>
        <w:rPr>
          <w:sz w:val="28"/>
          <w:szCs w:val="28"/>
        </w:rPr>
      </w:pPr>
      <w:r>
        <w:rPr>
          <w:sz w:val="28"/>
          <w:szCs w:val="28"/>
        </w:rPr>
        <w:t>2. Балдин К. В., Воробьев С. Н., Уткин В. Б. «Управленческие решения»: Учебник – 3-е изд. – М.: Издательско-торговая корпорация «Дашков и К</w:t>
      </w:r>
      <w:r>
        <w:rPr>
          <w:sz w:val="28"/>
          <w:szCs w:val="28"/>
          <w:vertAlign w:val="superscript"/>
        </w:rPr>
        <w:t>о</w:t>
      </w:r>
      <w:r>
        <w:rPr>
          <w:sz w:val="28"/>
          <w:szCs w:val="28"/>
        </w:rPr>
        <w:t>», 2006</w:t>
      </w:r>
    </w:p>
    <w:p>
      <w:pPr>
        <w:pStyle w:val="Normal"/>
        <w:spacing w:lineRule="auto" w:line="360"/>
        <w:jc w:val="both"/>
        <w:rPr>
          <w:sz w:val="28"/>
          <w:szCs w:val="28"/>
        </w:rPr>
      </w:pPr>
      <w:r>
        <w:rPr>
          <w:sz w:val="28"/>
          <w:szCs w:val="28"/>
        </w:rPr>
        <w:t>3. Резник С. Д. «Персональный менеджмент»: Учебник – П 27 2-е изд.: перераб. и доп. – М.: ИНФРА-М, 2006</w:t>
      </w:r>
    </w:p>
    <w:p>
      <w:pPr>
        <w:pStyle w:val="Normal"/>
        <w:spacing w:lineRule="auto" w:line="360"/>
        <w:jc w:val="both"/>
        <w:rPr>
          <w:sz w:val="28"/>
          <w:szCs w:val="28"/>
        </w:rPr>
      </w:pPr>
      <w:r>
        <w:rPr>
          <w:sz w:val="28"/>
          <w:szCs w:val="28"/>
        </w:rPr>
        <w:t>4. Таранов П. С. «Золотая книга руководителя» - М.: Агенство «ФАИР», 1997</w:t>
      </w:r>
    </w:p>
    <w:p>
      <w:pPr>
        <w:pStyle w:val="Normal"/>
        <w:spacing w:lineRule="auto" w:line="360"/>
        <w:jc w:val="both"/>
        <w:rPr>
          <w:sz w:val="28"/>
          <w:szCs w:val="28"/>
        </w:rPr>
      </w:pPr>
      <w:r>
        <w:rPr>
          <w:sz w:val="28"/>
          <w:szCs w:val="28"/>
        </w:rPr>
        <w:t>5. Исследования М. Хеннинг и А. Жардэн из разных источников</w:t>
      </w:r>
    </w:p>
    <w:p>
      <w:pPr>
        <w:pStyle w:val="Normal"/>
        <w:spacing w:lineRule="auto" w:line="360"/>
        <w:jc w:val="both"/>
        <w:rPr>
          <w:sz w:val="28"/>
          <w:szCs w:val="28"/>
        </w:rPr>
      </w:pPr>
      <w:r>
        <w:rPr>
          <w:sz w:val="28"/>
          <w:szCs w:val="28"/>
        </w:rPr>
        <w:t>6. // Вопросы экономики № 3 2000, с. 74</w:t>
      </w:r>
    </w:p>
    <w:p>
      <w:pPr>
        <w:pStyle w:val="Normal"/>
        <w:spacing w:lineRule="auto" w:line="360"/>
        <w:jc w:val="both"/>
        <w:rPr>
          <w:sz w:val="28"/>
          <w:szCs w:val="28"/>
        </w:rPr>
      </w:pPr>
      <w:r>
        <w:rPr>
          <w:sz w:val="28"/>
          <w:szCs w:val="28"/>
        </w:rPr>
        <w:t>7. // Бизнес Леди, март 2001, - изд. – М.: ООО «Домидей»</w:t>
      </w:r>
    </w:p>
    <w:p>
      <w:pPr>
        <w:pStyle w:val="Normal"/>
        <w:spacing w:lineRule="auto" w:line="360"/>
        <w:jc w:val="both"/>
        <w:rPr>
          <w:sz w:val="28"/>
          <w:szCs w:val="28"/>
        </w:rPr>
      </w:pPr>
      <w:r>
        <w:rPr>
          <w:sz w:val="28"/>
          <w:szCs w:val="28"/>
        </w:rPr>
        <w:t>8. // Бизнес Леди, апрель 2001, - изд. – М.: ООО «Домиде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User</dc:creator>
  <dc:description/>
  <cp:keywords/>
  <dc:language>en-US</dc:language>
  <cp:lastModifiedBy>Mage</cp:lastModifiedBy>
  <dcterms:modified xsi:type="dcterms:W3CDTF">2011-10-03T20:39:00Z</dcterms:modified>
  <cp:revision>2</cp:revision>
  <dc:subject/>
  <dc:title>В латинском языке слово «emancipare» означает: освободить сына от отцовской власти и этим объявить его самостоятельным; формально отказываться от чего-либо, отчуждать, уступать</dc:title>
</cp:coreProperties>
</file>