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нновационная деятельность и формы государственной поддержк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нновационные программы ОАО «Северста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Характеристика ОАО «Северстал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Характеристика инновационных проектов ОАО «Северсталь»</w:t>
      </w:r>
    </w:p>
    <w:p>
      <w:pPr>
        <w:pStyle w:val="Normal"/>
        <w:spacing w:lineRule="auto" w:line="360" w:before="0" w:after="0"/>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Инновационная деятельность предприятий-анал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агнитогорский металлургический комбин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оволипецкий металлургический комбинат (НЛМ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АО "Трубная металлургическая компания"</w:t>
      </w:r>
    </w:p>
    <w:p>
      <w:pPr>
        <w:pStyle w:val="Normal"/>
        <w:shd w:fill="FFFFFF" w:val="clear"/>
        <w:autoSpaceDE w:val="false"/>
        <w:spacing w:lineRule="auto" w:line="360" w:before="0" w:after="0"/>
        <w:jc w:val="both"/>
        <w:rPr/>
      </w:pPr>
      <w:r>
        <w:rPr>
          <w:rFonts w:cs="Times New Roman" w:ascii="Times New Roman" w:hAnsi="Times New Roman"/>
          <w:sz w:val="28"/>
          <w:szCs w:val="28"/>
          <w:lang w:eastAsia="ru-RU"/>
        </w:rPr>
        <w:t>3. Рекомендуемые меры государственной поддержки для ОАО «Северсталь»</w:t>
      </w:r>
      <w:r>
        <w:rPr>
          <w:rFonts w:cs="Times New Roman" w:ascii="Times New Roman" w:hAnsi="Times New Roman"/>
          <w:bCs/>
          <w:sz w:val="28"/>
          <w:szCs w:val="28"/>
        </w:rPr>
        <w:t xml:space="preserve"> 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hd w:fill="FFFFFF" w:val="clear"/>
        <w:autoSpaceDE w:val="fals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ые пути создания благоприятного инновационного климата в российской экономике начали активно в начале 80-х годов, еще до распада Советского Союза. Уже тогда стало очевидным, что действующие механизмы “внедрения” результатов исследований и разработок неэффективны, инновационная активность предприятий низкая, а средний возраст производственного оборудования постоянно увеличивался, достигнув к 1990 году 10,8 лет.</w:t>
      </w:r>
    </w:p>
    <w:p>
      <w:pPr>
        <w:pStyle w:val="Normal"/>
        <w:spacing w:lineRule="auto" w:line="360" w:before="0" w:after="0"/>
        <w:ind w:firstLine="709"/>
        <w:jc w:val="both"/>
        <w:rPr/>
      </w:pPr>
      <w:r>
        <w:rPr>
          <w:rFonts w:cs="Times New Roman" w:ascii="Times New Roman" w:hAnsi="Times New Roman"/>
          <w:sz w:val="28"/>
          <w:szCs w:val="28"/>
          <w:lang w:eastAsia="ru-RU"/>
        </w:rPr>
        <w:t>С тех пор был принят ряд государственных Концепций регулирования и стимулирования инновационной деятельности, объявлено о создании национальной инновационной системы, создан ряд механизмов государственного финансирования инноваций, включая создание инфраструктуры инновационной деятельности. Главной проблемой пока остается разорванность связей между основными участниками инновационного процесса (разработчиками и потребителями нововведений), информационная непрозрачность и поэтому низкая мотивация как к разработке, так и финансированию иннов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фициальной статистике под технологическими инновациями понимаются конечные результаты инновационной деятельности, получившие воплощение в виде нового или усовершенствованного продукта или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От того, какое определение инноваций используется, зависят все формализуемые характеристики этого процесса. В настоящее время единого подхода к определению инновационной деятельности нет, равно как и не проводилось сплошных обследований предприятий и организаций, в которых исследовались бы инновации. Существующие оценки инновационной деятельности основываются на выборочных обследованиях большей или меньшей широты, и этим объясняется нередкое противоречие их результ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внешние собственники, банки, представители федеральных и местных органов власти, научно-исследовательские организации и провайдеры технологий, другие предприятия).</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цель этой работы – дать представление об инновационной деятельности предприятий и применения ее на практике. А основные задачи – понять сущность инноваций, выявить виды инноваций, а также рассмотреть влияние инновационной деятельности на развитие предприятия.</w:t>
      </w:r>
    </w:p>
    <w:p>
      <w:pPr>
        <w:pStyle w:val="Normal"/>
        <w:spacing w:lineRule="auto" w:line="360" w:before="0" w:after="0"/>
        <w:ind w:firstLine="709"/>
        <w:jc w:val="both"/>
        <w:rPr/>
      </w:pPr>
      <w:r>
        <w:rPr>
          <w:rFonts w:cs="Times New Roman" w:ascii="Times New Roman" w:hAnsi="Times New Roman"/>
          <w:sz w:val="28"/>
          <w:szCs w:val="28"/>
          <w:lang w:eastAsia="ru-RU"/>
        </w:rPr>
        <w:t>Объектом этой работы является предприятие, как хозяйствующий субъект, а предметом - инновационная деятельность и ее государственная поддержка.</w:t>
      </w:r>
    </w:p>
    <w:p>
      <w:pPr>
        <w:pStyle w:val="Normal"/>
        <w:spacing w:lineRule="auto" w:line="360" w:before="0" w:after="0"/>
        <w:ind w:firstLine="709"/>
        <w:jc w:val="both"/>
        <w:rPr/>
      </w:pPr>
      <w:r>
        <w:rPr>
          <w:rFonts w:cs="Times New Roman" w:ascii="Times New Roman" w:hAnsi="Times New Roman"/>
          <w:sz w:val="28"/>
          <w:szCs w:val="28"/>
          <w:lang w:eastAsia="ru-RU"/>
        </w:rPr>
        <w:t>При изучении инновационной деятельности предприятия использовались сравнительный анализ и метод сбора да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Инновационные программы ОАО «Северсталь»</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Характеристика ОАО «Северсталь»</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Северсталь” начало свою производственную деятельность 24 августа 1955 года и в феврале 1959 года выпуском первого проката стали было завершено строительство интегрированного металлургического комбината, расположенного в Череповце. 24 сентября 1993 года в ходе программы приватизации российских предприятий, ОАО “Северсталь” была зарегистрирована как открытое акционерное общество и приватизирована. А. А. Мордашов («Основной акционер») приобрел акции, участвуя в аукционах по приватизации ОАО “Северсталь” и путем прочих покупок, и по состоянию на отчётную дату 82,37% акций ОАО “Северсталь” контролировались им напрямую или опосредова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ссия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ться лучшим партнером для всех заинтересованных сторон: создавать конкурентные преимущества для своих потребителей, генерировать растущий и надежный спрос для поставщиков, гарантировать привлекательный доход для акционеров и достойный уровень оплаты труда работникам компании, способствовать раскрытию творческого потенциала работ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Северсталь» стремиться быть лидером мировой металлургии и привлекательным местом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слевая принадлежность организации, в соответствии с ОКВЭ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5.21.1 – Производство общестроительных работ по возведению зданий.</w:t>
      </w:r>
    </w:p>
    <w:p>
      <w:pPr>
        <w:pStyle w:val="Normal"/>
        <w:spacing w:lineRule="auto" w:line="360" w:before="0" w:after="0"/>
        <w:ind w:firstLine="709"/>
        <w:jc w:val="both"/>
        <w:rPr/>
      </w:pPr>
      <w:r>
        <w:rPr>
          <w:rFonts w:cs="Times New Roman" w:ascii="Times New Roman" w:hAnsi="Times New Roman"/>
          <w:sz w:val="28"/>
          <w:szCs w:val="28"/>
          <w:lang w:eastAsia="ru-RU"/>
        </w:rPr>
        <w:t>29.24.9 – Предоставление услуг по монтажу, ремонту и техническому обслуживанию прочего оборудования общего назначения, не включенного в другие группировки.</w:t>
      </w:r>
    </w:p>
    <w:p>
      <w:pPr>
        <w:pStyle w:val="Normal"/>
        <w:spacing w:lineRule="auto" w:line="360" w:before="0" w:after="0"/>
        <w:ind w:firstLine="709"/>
        <w:jc w:val="both"/>
        <w:rPr/>
      </w:pPr>
      <w:r>
        <w:rPr>
          <w:rFonts w:cs="Times New Roman" w:ascii="Times New Roman" w:hAnsi="Times New Roman"/>
          <w:sz w:val="28"/>
          <w:szCs w:val="28"/>
          <w:lang w:eastAsia="ru-RU"/>
        </w:rPr>
        <w:t>27.17 – Производство холоднокатаного плоского проката без защитных покрытий и с защитными покрыт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32 - Производство холоднокатаных узких полос и л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52.21 – Оптовая торговля черными металлами в первичных форм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состоит из следующих сег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орнодобывающий сегмент – включает золотодобывающее предприятие, расположенное в Казахстане, и производство в России, включая: предприятия, занимающиеся добычей коксующихся углей, расположенные в двух регионах, одно предприятие по производству железорудного концентрата, одно предприятие по производству железорудных окатышей и два золотодобывающих предприятия, расположенные в двух регионах, кроме того - мощности по обогащению угля и другие вспомогательные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ссийская Сталь – в сегмент входит интегрированный металлургический комбинат, расположенный в России, связанные с ним вспомогательные предприятия по реализации продукции на российском и зарубежном рынках и сервисные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уккини – сегмент производит специализированные и высококачественные стали и специализированный и высококачественный сортовой прокат. Производство расположено в Западной Европе, главным образом в Италии и Франции. В сегмент также входят сбытовые компании, расположенные в основном в Западной Евро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версталь Северная Америка –сегмент включает интегрированный металлургический комбинат, расположенный в США, а также доли участия в совместно контролируемых и неконтролируемых предприятиях по оцинкованию и резке стали и производству коксующегося угля, также расположенные в С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жорский трубный завод (далее – «ИТЗ») – сегмент включает завод по производству труб большого диаметра, расположенный в России, до 2007 г. отчетность сегмента была включена в отчетность сегмента Российская Ста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тизный сегмент – в сегмент входит волочильное производство, в том числе три предприятия в России, два предприятия в Украине и одно предприятие в Великобритании, использующие в качестве сырья сортовой прокат (главным образом, катанку), произведенный в сегментах Российская Сталь и Луккини, и изготовляют продукцию с более высокой добавленной стоимостью для российского и зарубежного рын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Характеристика инновационных проектов ОАО «Северсталь»</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анный момент предприятие развивает несколько инновационных проектов. Рассмотрим подробнее данные проекты и проанализируем степень участия в них государственного сектора.</w:t>
      </w:r>
    </w:p>
    <w:p>
      <w:pPr>
        <w:pStyle w:val="Normal"/>
        <w:spacing w:lineRule="auto" w:line="360" w:before="0" w:after="0"/>
        <w:ind w:firstLine="709"/>
        <w:jc w:val="both"/>
        <w:rPr/>
      </w:pPr>
      <w:r>
        <w:rPr>
          <w:rFonts w:cs="Times New Roman" w:ascii="Times New Roman" w:hAnsi="Times New Roman"/>
          <w:b/>
          <w:sz w:val="28"/>
          <w:szCs w:val="28"/>
          <w:lang w:eastAsia="ru-RU"/>
        </w:rPr>
        <w:t>Производство</w:t>
      </w:r>
      <w:r>
        <w:rPr>
          <w:rFonts w:cs="Times New Roman" w:ascii="Times New Roman" w:hAnsi="Times New Roman"/>
          <w:sz w:val="28"/>
          <w:szCs w:val="28"/>
          <w:lang w:eastAsia="ru-RU"/>
        </w:rPr>
        <w:t>. Производство и сбыт металлопрокатной продукции является преобладающей и имеющей приоритетное значение хозяйственной деятельностью. Поэтому основные инвестиции стекают в эту область деятельности предприятия. Основной проект здесь - коксохимическое производство и доменный цех. Помимо этого, в бизнес-плане выделены две программы - это программа энергосбережения и программа ввода автоматизированных систем контроля и учета электроэнергии. Задача компании - приблизиться по уровню потребления энергетических ресурсов на тонну жидкой стали к лучшим мировым производителям. Снижение затрат станет одной из первоочередных целей.</w:t>
      </w:r>
    </w:p>
    <w:p>
      <w:pPr>
        <w:pStyle w:val="Normal"/>
        <w:spacing w:lineRule="auto" w:line="360" w:before="0" w:after="0"/>
        <w:ind w:firstLine="709"/>
        <w:jc w:val="both"/>
        <w:rPr/>
      </w:pPr>
      <w:r>
        <w:rPr>
          <w:rFonts w:cs="Times New Roman" w:ascii="Times New Roman" w:hAnsi="Times New Roman"/>
          <w:sz w:val="28"/>
          <w:szCs w:val="28"/>
          <w:lang w:eastAsia="ru-RU"/>
        </w:rPr>
        <w:t>Эффект в работе над повышением качества металлопроката и увеличением выпуска продукции с высокой добавленной стоимостью обеспечили стратегические программы - в области производства и сбыта, технического перевооружения и коммерческой деятельности, дальнейшей реструктуризации предприятия. Инвестиционные мероприятия по прокатному производству предусматривают повышение качества подката, в первую очередь, для линии оцинкования автоли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ими направлениями деятельности дирекции по производству остается совершенствование системы планирования производства для достижения лучшей ритмичности и 100% выполнения заказов, а также совершенствование системы ремонтов оборудования с целью уменьшения простоев и снижения затрат на производство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ланирования и организации ремонтов КАП-ЭКС стала полностью опираться на электронную базу данных, что значительно повысило достоверность информации и оперативность принятия решений. Продолжает развиваться система трансфертных цен, которая позволила наиболее полно отразить в расчёте дохода результат усилий производственного коллектива.</w:t>
      </w:r>
    </w:p>
    <w:p>
      <w:pPr>
        <w:pStyle w:val="Normal"/>
        <w:spacing w:lineRule="auto" w:line="360" w:before="0" w:after="0"/>
        <w:ind w:firstLine="709"/>
        <w:jc w:val="both"/>
        <w:rPr/>
      </w:pPr>
      <w:r>
        <w:rPr>
          <w:rFonts w:cs="Times New Roman" w:ascii="Times New Roman" w:hAnsi="Times New Roman"/>
          <w:b/>
          <w:sz w:val="28"/>
          <w:szCs w:val="28"/>
          <w:lang w:eastAsia="ru-RU"/>
        </w:rPr>
        <w:t>Сбыт.</w:t>
      </w:r>
      <w:r>
        <w:rPr>
          <w:rFonts w:cs="Times New Roman" w:ascii="Times New Roman" w:hAnsi="Times New Roman"/>
          <w:sz w:val="28"/>
          <w:szCs w:val="28"/>
          <w:lang w:eastAsia="ru-RU"/>
        </w:rPr>
        <w:t xml:space="preserve"> Основными задачами сбытовой программы, к реализации которой компания приступила еще в 1996 году, являлись уход от посредников, создание собственной сбытовой сети, установление и поддержание баланса между внутренними и внешними продажами.</w:t>
      </w:r>
    </w:p>
    <w:p>
      <w:pPr>
        <w:pStyle w:val="Normal"/>
        <w:spacing w:lineRule="auto" w:line="360" w:before="0" w:after="0"/>
        <w:ind w:firstLine="709"/>
        <w:jc w:val="both"/>
        <w:rPr/>
      </w:pPr>
      <w:r>
        <w:rPr>
          <w:rFonts w:cs="Times New Roman" w:ascii="Times New Roman" w:hAnsi="Times New Roman"/>
          <w:sz w:val="28"/>
          <w:szCs w:val="28"/>
          <w:lang w:eastAsia="ru-RU"/>
        </w:rPr>
        <w:t>Приоритет в сбытовой политике "Северстали" отдается внутреннему рынку ОАО "Северсталь", работа на котором строится по отраслевому принципу. В настоящий момент сбытовая стратегия ОАО "Северсталь" нацелена на достижение статуса главного долгосрочного партнера металлопотребляющих предприятий реального сектора России, создающего своим клиентам предложение, как по продукту, так и по сервису, его сопровождающ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работы компании на внешних рынках основан на региональном подходе (Центральная Америка, Северная Америка, Юго-Восточная Азия, Африка, Ближний и Средний Восток, Европа). Поставки мировым транснациональным корпорациям (таким, как Филипс, Электролюкс, Фиат, Форд, Катерпиллар) позволяют войти в списки поставщиков и в будущем поставлять продукцию на заводы, планируемые к строительству в России - главном стратегическом рынке ОАО "Северсталь".</w:t>
      </w:r>
    </w:p>
    <w:p>
      <w:pPr>
        <w:pStyle w:val="Normal"/>
        <w:spacing w:lineRule="auto" w:line="360" w:before="0" w:after="0"/>
        <w:ind w:firstLine="709"/>
        <w:jc w:val="both"/>
        <w:rPr/>
      </w:pPr>
      <w:r>
        <w:rPr>
          <w:rFonts w:cs="Times New Roman" w:ascii="Times New Roman" w:hAnsi="Times New Roman"/>
          <w:sz w:val="28"/>
          <w:szCs w:val="28"/>
          <w:lang w:eastAsia="ru-RU"/>
        </w:rPr>
        <w:t>Еще одним направлением реализации программы стал контроль над себестоимостью и рентабельностью. Он позволяет использовать гибкую систему ценообразования и способствует заключению долгосрочных договоров на поставки продукции ОАО "Северста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новых видов продукции - еще одно направление программы сбыта. Создание совместных команд для отработки технологии/разработки новых видов продукции, освоение производства сталей со специальными антикоррозийными свойствами, металла с покрытием в рамках программы импортозамещения обеспечивает "Северстали" рост поставок в автомобилестроение, топливно-энергетический комплекс.</w:t>
      </w:r>
    </w:p>
    <w:p>
      <w:pPr>
        <w:pStyle w:val="Normal"/>
        <w:spacing w:lineRule="auto" w:line="360" w:before="0" w:after="0"/>
        <w:ind w:firstLine="709"/>
        <w:jc w:val="both"/>
        <w:rPr/>
      </w:pPr>
      <w:r>
        <w:rPr>
          <w:rFonts w:cs="Times New Roman" w:ascii="Times New Roman" w:hAnsi="Times New Roman"/>
          <w:sz w:val="28"/>
          <w:szCs w:val="28"/>
          <w:lang w:eastAsia="ru-RU"/>
        </w:rPr>
        <w:t>Активное использование промпорта и выгодное географическое положение позволяют ОАО "Северсталь" реализовать еще одно направление программы по сбыту - совершенствование транспортной логистики, цель которой - создание выгодных для клиентов условий поставок, в т.ч. с использованием консигнационных складов.</w:t>
      </w:r>
    </w:p>
    <w:p>
      <w:pPr>
        <w:pStyle w:val="Normal"/>
        <w:spacing w:lineRule="auto" w:line="360" w:before="0" w:after="0"/>
        <w:ind w:firstLine="709"/>
        <w:jc w:val="both"/>
        <w:rPr/>
      </w:pPr>
      <w:r>
        <w:rPr>
          <w:rFonts w:cs="Times New Roman" w:ascii="Times New Roman" w:hAnsi="Times New Roman"/>
          <w:b/>
          <w:sz w:val="28"/>
          <w:szCs w:val="28"/>
          <w:lang w:eastAsia="ru-RU"/>
        </w:rPr>
        <w:t>Закупки.</w:t>
      </w:r>
      <w:r>
        <w:rPr>
          <w:rFonts w:cs="Times New Roman" w:ascii="Times New Roman" w:hAnsi="Times New Roman"/>
          <w:sz w:val="28"/>
          <w:szCs w:val="28"/>
          <w:lang w:eastAsia="ru-RU"/>
        </w:rPr>
        <w:t xml:space="preserve"> Главное направление коммерческой программы - оптимизация системы закупок при бесперебойном обеспечении компании сырьем - позволяет ОАО "Северсталь" оставаться в числе высокорентабельных предприятий российской черной металлургии.</w:t>
      </w:r>
    </w:p>
    <w:p>
      <w:pPr>
        <w:pStyle w:val="Normal"/>
        <w:spacing w:lineRule="auto" w:line="360" w:before="0" w:after="0"/>
        <w:ind w:firstLine="709"/>
        <w:jc w:val="both"/>
        <w:rPr/>
      </w:pPr>
      <w:r>
        <w:rPr>
          <w:rFonts w:cs="Times New Roman" w:ascii="Times New Roman" w:hAnsi="Times New Roman"/>
          <w:sz w:val="28"/>
          <w:szCs w:val="28"/>
          <w:lang w:eastAsia="ru-RU"/>
        </w:rPr>
        <w:t>В рамках новой структуры была разработана долгосрочная программа мероприятий, направленных на оптимизацию системы закупок. Основными принципами коммерческой работы, следуя которым предприятие обеспечивает снижение издержек при закупках, является поиск альтернативных поставщиков, развитие отношений с поставщиками на основе заключения долгосрочных контрактов с фиксированными ценами.</w:t>
      </w:r>
    </w:p>
    <w:p>
      <w:pPr>
        <w:pStyle w:val="Normal"/>
        <w:spacing w:lineRule="auto" w:line="360" w:before="0" w:after="0"/>
        <w:ind w:firstLine="709"/>
        <w:jc w:val="both"/>
        <w:rPr/>
      </w:pPr>
      <w:r>
        <w:rPr>
          <w:rFonts w:cs="Times New Roman" w:ascii="Times New Roman" w:hAnsi="Times New Roman"/>
          <w:sz w:val="28"/>
          <w:szCs w:val="28"/>
          <w:lang w:eastAsia="ru-RU"/>
        </w:rPr>
        <w:t>Оптимизация издержек достигается за счет поиска альтернативных рынков, поставщиков, а также новых продуктов. Выход на новые рынки и закупки альтернативных продуктов, но с более высокими свойствами, существенно влияют не только на снижение себестоимости, но также генерирует более высокое качество металлопроката.</w:t>
      </w:r>
    </w:p>
    <w:p>
      <w:pPr>
        <w:pStyle w:val="Normal"/>
        <w:spacing w:lineRule="auto" w:line="360" w:before="0" w:after="0"/>
        <w:ind w:firstLine="709"/>
        <w:jc w:val="both"/>
        <w:rPr/>
      </w:pPr>
      <w:r>
        <w:rPr>
          <w:rFonts w:cs="Times New Roman" w:ascii="Times New Roman" w:hAnsi="Times New Roman"/>
          <w:sz w:val="28"/>
          <w:szCs w:val="28"/>
          <w:lang w:eastAsia="ru-RU"/>
        </w:rPr>
        <w:t>При существующих темпах технического перевооружения и реконструкции производственных мощностей и приобретении в этих целях больших объемов оборудования приоритет отдается тендерному и конкурсному подходам к закупке ТМЦ и услуг. Практика проведения тендеров является одним из ключевых условий достигаемой при закупках экономии.</w:t>
      </w:r>
    </w:p>
    <w:p>
      <w:pPr>
        <w:pStyle w:val="Normal"/>
        <w:spacing w:lineRule="auto" w:line="360" w:before="0" w:after="0"/>
        <w:ind w:firstLine="709"/>
        <w:jc w:val="both"/>
        <w:rPr/>
      </w:pPr>
      <w:r>
        <w:rPr>
          <w:rFonts w:cs="Times New Roman" w:ascii="Times New Roman" w:hAnsi="Times New Roman"/>
          <w:sz w:val="28"/>
          <w:szCs w:val="28"/>
          <w:lang w:eastAsia="ru-RU"/>
        </w:rPr>
        <w:t>Как одно из эффективных направлений коммерческой программы, с точки зрения оптимизации стоимости затрат и укрепления отношений с поставщиками, рассматривается предоставление компанией комплексных транспортных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ие этого направления ОАО "Северсталь" приступило к формированию собственного подвижного состава. Универсальность собственного парка вагонов, которые могут перевозить как сырье, так и металлопрокат, дает возможность для выстраивания эффективной транспортной логистики. Экономический эффект от увеличения в 2004 году собственного и арендованного парка подвижного состава составил 4,8 миллиона долларов.</w:t>
      </w:r>
    </w:p>
    <w:p>
      <w:pPr>
        <w:pStyle w:val="Normal"/>
        <w:spacing w:lineRule="auto" w:line="360" w:before="0" w:after="0"/>
        <w:ind w:firstLine="709"/>
        <w:jc w:val="both"/>
        <w:rPr/>
      </w:pPr>
      <w:r>
        <w:rPr>
          <w:rFonts w:cs="Times New Roman" w:ascii="Times New Roman" w:hAnsi="Times New Roman"/>
          <w:sz w:val="28"/>
          <w:szCs w:val="28"/>
          <w:lang w:eastAsia="ru-RU"/>
        </w:rPr>
        <w:t>С 1 января 2004 года был структуре коммерческой дирекции создан центр транспортной логистики, который объединяет как перевозки металлопроката ОАО "Северсталь", так и поставки сырья, материалов и обору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04 год разработаны оптимальные схемы перевозок угля, шлаков, концентратов, металлопроката при использовании собственных вагонов и вагонов компаний-операторов путем сокращения порожнего пробега.</w:t>
      </w:r>
    </w:p>
    <w:p>
      <w:pPr>
        <w:pStyle w:val="Normal"/>
        <w:spacing w:lineRule="auto" w:line="360" w:before="0" w:after="0"/>
        <w:ind w:firstLine="709"/>
        <w:jc w:val="both"/>
        <w:rPr/>
      </w:pPr>
      <w:r>
        <w:rPr>
          <w:rFonts w:cs="Times New Roman" w:ascii="Times New Roman" w:hAnsi="Times New Roman"/>
          <w:sz w:val="28"/>
          <w:szCs w:val="28"/>
          <w:lang w:eastAsia="ru-RU"/>
        </w:rPr>
        <w:t>Большое значение придается оптимизации транспортных перевозок на основе конкуренции между водными и железнодорожными поставками, которую поддерживает промышленный порт "Северстали". Перспективное направление оптимизации затрат - автоматизация процессов. Компания приступила к внедрению интегрированной системы "Учет и контроль закупок", что позволяет систему планирования и контроля закупок сделать высокоэффективной для бизнеса.</w:t>
      </w:r>
    </w:p>
    <w:p>
      <w:pPr>
        <w:pStyle w:val="Normal"/>
        <w:spacing w:lineRule="auto" w:line="360" w:before="0" w:after="0"/>
        <w:ind w:firstLine="709"/>
        <w:jc w:val="both"/>
        <w:rPr/>
      </w:pPr>
      <w:r>
        <w:rPr>
          <w:rFonts w:cs="Times New Roman" w:ascii="Times New Roman" w:hAnsi="Times New Roman"/>
          <w:sz w:val="28"/>
          <w:szCs w:val="28"/>
          <w:lang w:eastAsia="ru-RU"/>
        </w:rPr>
        <w:t>В рамках политики снижения внутренних затрат в компании проводится оптимизация бизнес-процессов. С 2003 года коммерческая дирекция приступила к созданию в ОАО "Северсталь" системы управления запасами. По итогам реализации этого направления автоматизированы центральные склады, созданы и автоматизированы центральные цеховые склады в основных цехах и производствах. Данная система позволяет отражать учет движения ТМЦ от поставщика ТМЦ до конечного потреби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ышеописанного следует, что предприятие является достаточно успешным игроком на рынке, однако, изложенные выше стратегии могут и должны иметь государственную поддержку, для повышения уровня деятельности организации и полученных финансовых результатов. Таким образом, определены основные направления государственной политики к инновационной деятельности предприяти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быт;</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Инновационная деятельность предприятий-аналог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несколько реальных примеров государственной поддержки инновационной деятельности металлургических предприят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2.1 Магнитогорский металлургический комбинат</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нитогорский металлургический комбинат всегда был и остается новатором в использовании фундаментальной и прикладной науки, одним из лидеров в отрасли по освоению передового оборудования, внедрению новейших технологий. Успех инновационных проектов, которые реализуются сегодня на ММК, стал возможен благодаря совместной работы государства и ученых-разработчиков технологий. Учрежден грантовый фонд поддержки фундаментальных научных исследований, открыт институт квантового материаловедения в Екатеринбурге и научно-исследовательский институт наносталей в МГТУ им. Г.И. Носова, подписан международный проект «Инициатива северных стран в области квантового материало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на ММК передовых технологий, реализация перспективных инвестиционных проектов, инновационный курс в российской экономике, опыт развитых стран побудили руководство комбината к созданию научно-технического центра. Новое структурное подразделение призвано внести свой вклад в повышение конкурентоспособности ММК путем реализации единой технической и инновационной политики в производственной и управленческой сфе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Центра организована по следующим направлениям: информационно-аналитическая деятельность, научно-исследовательская и патентно-лицензионная деятельность, организация разработки новых технологий и видов продукции, предпроектная работа. Научно-исследовательские, опытно-конструкторские работы (НИОКР) проходят с привлечением лучших научных сил России, ближнего и дальнего зарубежья. Программа НИОКР охватывает все сферы деятельности ММК и включает в себя порядка 100 договоров. Подобная работа велась на комбинате и до создания НТЦ, но сегодня предполагается переход на качественно новый уровень: специалисты Центра определяют приоритеты инновационного развития и принимают активное участие в разработке технологий будущ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Центром ведется работа по участию комбината в государственном контракте на выполнение НИОКР. Впервые ОАО «ММК» совместно с ФГУП ЦНИИЧермет им. И.П.Бардина выступает в качестве исполнителя НИОКР. На площадке предприятия будет реализован проект «Исследования с целью обоснования технологических и конструктивных решений, разработка проектно-конструкторской документации нового класса оборудования комплексной модульной технологии ультразвукового воздействия, плазменного подогрева, инновационной технологии производства оцинкованного автолиста. Изготовление отдельных узлов оборудования комплекса». Завершение первого этапа НИОКР планируется на конец ноября текущег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е внимание на Магнитогорском металлургическом комбинате традиционно уделяется собственным инновационным разработкам на основе наиболее передовых достижений отечественной и мировой фундаментальной науки. В марте прошлого года разработки ММК получили золотые, серебряные и бронзовые медали VIII Московского международного салона инноваций и инвестиций. Две золотые медали комбинат получил за патенты на способ продольной резки движущейся стальной полосы и устройство для его осуществления, а также на способ отжига рулонов в колпаковых печах. Двумя серебряными медалями отмечены способ производства горячекатаной горячеоцинкованной полосы и способ горячей прокатки низколегированной стали на непрерывном стане с двумя группами моталок. Бронзовые медали принесли компании еще две разработки: способ выплавки стали в конвертере и способ формирования травленой горячекатаной стали и устройство для его осуществления. ОАО «ММК» получило также диплом Роспатента за качество представленных разработок. Медалями и дипломами отмечен и Магнитогорский государственный технический университет им. Г.И. Носова – главная кузница инженерных кадров ММК и партнер компании в научных рабо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ктябре 2008 г. комбинат был представлен в составе единой российской экспозиции на VI-ой Международной выставке изобретений, новой техники и товаров в китайском городе Сучжоу. Золотой медали выставки за разработку «Способ выплавки стали в конвертере» удостоен авторский коллектив - В. Рашников, Р. Тахаутдинов, Ю. Бодяев, другие руководители ОАО «ММК». Серебряную медаль получили авторы разработки «Способ продольной резки движущейся стальной полосы и устройство для его осуществления», бронзовые награды – у «Способа прокатки швеллеров», «Способа производства горячекатаной горячеоцинкованной полосы» и «Способа горячей прокатки низколегированной стали на непрерывном широкополосном стане с двумя группами мотал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научно-технического центра ОАО «ММК» приняли участие во Втором международном форуме по нанотехнологиям, проходившем в рамках «Российской инновационной недели» (РИН) в Санкт-Петербурге и в Москве. В «петербургской» части РИН прошел Второй международный инновационный форум, экспозиция «Инновационная Россия», 13-й Международный форум «Российский промышленник». В московской части программы состоялся конгресс и выставка по нанотехнолог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ая деятельность способствует достижению высоких конкурентных позиций, повышению устойчивости и стабильности ОАО «ММК», создавая основу для укрепления национальной экономики.</w:t>
      </w:r>
    </w:p>
    <w:p>
      <w:pPr>
        <w:pStyle w:val="Normal"/>
        <w:spacing w:lineRule="auto" w:line="360" w:before="0" w:after="0"/>
        <w:ind w:firstLine="709"/>
        <w:jc w:val="both"/>
        <w:rPr/>
      </w:pPr>
      <w:r>
        <w:rPr>
          <w:rFonts w:cs="Times New Roman" w:ascii="Times New Roman" w:hAnsi="Times New Roman"/>
          <w:sz w:val="28"/>
          <w:szCs w:val="28"/>
          <w:lang w:eastAsia="ru-RU"/>
        </w:rPr>
        <w:t>Также в докризисный период металлургическими компаниями были запланированы и уже начаты инвестиционные проекты, направленные на обеспечение спроса отраслей-потребителей: строительства, машиностроения, судостроения, инфраструктурных направлений (ТЭК, железные дороги). И для решения стратегических задач и повышения конкурентоспособности в посткризисный период эти проекты необходимо завершить. Государственная поддержка оказывает здесь немаловажную роль. На Магнитогорском меткомбинате наиболее ярким примером подобных проектов, конечно, служит Стан «5000» на. Запуск этого стратегического производства (в июле 2009 г.) стал результатом активной государственной поддержки инновационных проектов в отрасли. На Магнитогорском металлургическом комбинате будет производиться высококачественный толстолистовой прокат шириной до 4850 мм для судостроения, нефтегазовой, строительной отраслей. Производительность стана — 1,5 млн т в год. Важно, что речь идет об импортозамещающей продукции. До сих пор толстолистовой прокат для нужд отечественной промышленности закупался в основном за границей. А теперь он будет производиться в Челябинской области. Всего в рамках поддержки инвестиционных проектов металлургической отрасли в 2009 г. Минпромторгом были одобрены госгарантии на 48 млрд руб. для получения под них кредитов на 100 млрд руб.</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center"/>
        <w:rPr/>
      </w:pPr>
      <w:r>
        <w:rPr>
          <w:rFonts w:cs="Times New Roman" w:ascii="Times New Roman" w:hAnsi="Times New Roman"/>
          <w:b/>
          <w:sz w:val="28"/>
          <w:szCs w:val="28"/>
          <w:lang w:eastAsia="ru-RU"/>
        </w:rPr>
        <w:t>2.2 Новолипецкий металлургический комбинат (НЛМК)</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обходимость проведения структурных преобразований была вызвана спецификой металлургической отрасли, связанной с высокой энерго- и капиталоемкостью производства и зависимостью рентабельности предприятий от наличия собственной сырьевой базы. Приватизация в 1990-е годы позволила компании нарастить дополнительные сырьевые, электрогенерирующие и производственные активы, что, в конечном счете, привело к формированию крупного вертикально-интегрированного холдинг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ы индустриализации, происходящие в таких развивающихся странах, как Китай и Индия, диктуют повышенный спрос на металлургическую продукцию, что, в свою очередь, стимулирует рост цен на металлы на мировом рынке. Российские компании, располагающие богатой ресурсной базой и входящие в число ведущих поставщиков металлопродукции на мировой рынок, в итоге выигрывают и от роста цен на сырье, и от роста цен на конечную продукцию, при этом в наиболее выгодном положении оказываются вертикально-интегрированные холдинг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е темпы роста, демонстрируемые российской экономикой с начала 2000-х годов, обуславливают повышение внутреннего спроса на продукцию металлургической отрасли. Развитие машиностроения, на долю которого приходится 40% внутреннего потребления продукции черной металлургии, стимулирует создание новых, более современных и технологичных видов продукции. Высокий спрос на металлопродукцию предъявляют стройиндустрия и автомобильная промышленность, а также нефтегазовая отрасль, расширяющая строительство трубопроводов в условиях растущих цен на энергоносители. Активная господдержка инфраструктурных проектов, реализация которых связана с использованием металлопродукции, гарантирует металлургическим компаниям стабильный поток заказов, обеспеченных бюджетными средств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оисходящие в настоящее время консолидация металлургических активов и диверсификация бизнеса происходят в рамках общемировой тенденции, при этом сделки слияния и поглощения в металлургической отрасли характеризуются высокими объемами. Последнее обстоятельство объясняется относительной закрытостью металлургической отрасли, обусловленной значительной капиталоемкостью производства, и, как следствие, сложностью вхождения новых компаний на рынок, ограниченной конкуренцией и высокой стоимостью существующих компа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ращивание активов позволяет металлургическим компаниям увеличивать объемы производства продукции и укреплять позиции на рынке, что активно поддерживает государство. Среди событий последнего времени особое внимание привлекают планы НЛМК приобрести контрольный пакет (50% плюс одна акция) в Макси-Групп.</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приобретения активов в черной металлургии стимулируется потребностью в создании полного технологического цикла в рамках холдингов, обострившейся в связи с ростом мировых цен на железорудное сырь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рупные сделки слияния и поглощения традиционно являются фактором, подогревающим интерес инвесторов к соответствующим компаниям и стимулирующим повышение стоимости активов. Укрепление позиций на мировом рынке требует от российских компаний реконструкции и модернизации производства, а также создания мощностей для выпуска продукции с высокой добавленной стоимостью. Проблема, сдерживающая развитие металлургической отрасли, связана с большим сроком окупаемости новых проектов. Тем не менее, задача повышения конкурентоспособности обуславливает необходимость серьезных капиталовложений в техническое перевооружение производства. В течение нескольких лет НЛМК планирует осуществить значительные инвестиции в этом направлении (114,4 млрд. руб. в течение 2007-2011 гг.). Также будут проведены активные действия по модернизации производства и строительству новых комплекс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2.3 ОАО "Трубная металлургическая компания"</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В ОАО "Трубная металлургическая компания"</w:t>
      </w:r>
      <w:r>
        <w:rPr>
          <w:rFonts w:cs="Times New Roman" w:ascii="Times New Roman" w:hAnsi="Times New Roman"/>
          <w:b/>
          <w:iCs/>
          <w:sz w:val="28"/>
          <w:szCs w:val="28"/>
          <w:lang w:eastAsia="ru-RU"/>
        </w:rPr>
        <w:t xml:space="preserve"> </w:t>
      </w:r>
      <w:r>
        <w:rPr>
          <w:rFonts w:cs="Times New Roman" w:ascii="Times New Roman" w:hAnsi="Times New Roman"/>
          <w:sz w:val="28"/>
          <w:szCs w:val="28"/>
          <w:lang w:eastAsia="ru-RU"/>
        </w:rPr>
        <w:t>последние годы успешно решаются проблемы создания высокопрочных марок стали, используемых при производстве труб большого диаметра для уникальных газопроводов. Ведутся работы по созданию новых сталей и технологий их производства для железнодорожного транспорта. В частности, разработана технология производства цельнокатаных колес с увеличением твердости обода для грузовых железнодорожных колес нового поколения с повышенной нагрузкой на ось. По своим эксплуатационным качествам новые колеса в 2-3 раза превосходят обыч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едется разработка автолистовых материалов повышенной прочности, позволяющих снизить массу деталей автомобиля на 20% и увеличить безопасность его эксплуатации. Для создания отечественных автомобилей нового поколения, конкурентоспособных на мировом рынке, активно разрабатывается технология производства автомобильного листа с защитным покрытием, что позволит выпускать металл с широким спектром физико-механических свойств: от высокопластичного до высокопрочного. Срок службы кузовных деталей увеличится в 3 раза, металлоемкость автомобиля будет снижена на 12%. Решение указанной задачи связано с необходимостью получения стали нового класса с упрочнением за счет так называемого PH-эффекта - упрочнением при сушке лакокрасочных покрытий на кузовных деталях автомобиля, а также за счет легирования низкоуглеродистых сталей упрочняющими элементами при сохранении высокой штампуемости. Для указанных новых марок стали нужны новые технологии нанесения покрытий на основе цинка и алюминия. Увеличение коррозионной стойкости будет достигаться за счет применения новых металлизированных (железоцинкового, цинкового и алюминиевых сплавов) и лакокрасочных и полимерных покрытий. Применение на автомобильных заводах предварительно окрашенного оцинкованного металла позволит значительно сократить производственный цикл изготовления автомобиля и существенно уменьшить производственные расходы.</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ОАО "Трубная металлургическая компания"</w:t>
      </w:r>
      <w:r>
        <w:rPr>
          <w:rFonts w:cs="Times New Roman" w:ascii="Times New Roman" w:hAnsi="Times New Roman"/>
          <w:b/>
          <w:iCs/>
          <w:sz w:val="28"/>
          <w:szCs w:val="28"/>
          <w:lang w:eastAsia="ru-RU"/>
        </w:rPr>
        <w:t xml:space="preserve"> </w:t>
      </w:r>
      <w:r>
        <w:rPr>
          <w:rFonts w:cs="Times New Roman" w:ascii="Times New Roman" w:hAnsi="Times New Roman"/>
          <w:sz w:val="28"/>
          <w:szCs w:val="28"/>
          <w:lang w:eastAsia="ru-RU"/>
        </w:rPr>
        <w:t>при поддержке государственного сектора разработало новую технологию горячего оцинкования - процесс "Вертикаль", обеспечивающий высокую скорость и качество получаемой продукции для автомобильной промышленности. Эта технология уже опробована в производстве фирмы Hyundai в Южной Корее, и сейчас ее необходимо внедрять на отечественных предприяти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едутся работы по созданию новых жаростойких сплавов, пригодных для длительного применения при температуре 1300-1500оС. Эти сплавы используются в камерах сгорания двигателей, в приборостроении и других отраслях. Получены новые данные, показывающие возможность получения углеродистых сталей без дополнительного легирования повышенных характеристик коррозионной стойкости. Эти стали можно будет применять в нефтепромысловых системах, сетях тепло- и водоснабжения, в автомобильной промышленности. Также разработаны составы и технологии получения методом наклона электрошлаковой наплавки биметаллического проката с предельно высокой прочностью сцепления слоев для нефтехимической промышл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w:t>
      </w:r>
      <w:r>
        <w:rPr>
          <w:rFonts w:cs="Times New Roman" w:ascii="Times New Roman" w:hAnsi="Times New Roman"/>
          <w:iCs/>
          <w:sz w:val="28"/>
          <w:szCs w:val="28"/>
          <w:lang w:eastAsia="ru-RU"/>
        </w:rPr>
        <w:t>ОАО "Трубная металлургическая компания"</w:t>
      </w:r>
      <w:r>
        <w:rPr>
          <w:rFonts w:cs="Times New Roman" w:ascii="Times New Roman" w:hAnsi="Times New Roman"/>
          <w:sz w:val="28"/>
          <w:szCs w:val="28"/>
          <w:lang w:eastAsia="ru-RU"/>
        </w:rPr>
        <w:t xml:space="preserve"> развивается новое направление - создание технологий поверхностного упрочнения стальных изделий - плазменного упрочнения транспортных роликов рольгангов прокатных станов, травильных машин и других элементов металлургического оборудования, а также железнодорожных колес, бандажей и т. д. Применение технологии плазменного упрочнения позволяет увеличить ресурс металлоизделий в 1,5-2 раза. Разворачивается работа по созданию целого комплекса наноматериалов на металлической основ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азработанные отечественными учеными-металлургами наноструктурированные стали уже сегодня практически нашли свое применение в лучших сталях для газопроводных труб. Сегодня применяется нанообработка поверхностей, также могут производиться микрокристаллические и нанокристаллические материалы в серьезных промышленных масштаб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настоящее время </w:t>
      </w:r>
      <w:r>
        <w:rPr>
          <w:rFonts w:cs="Times New Roman" w:ascii="Times New Roman" w:hAnsi="Times New Roman"/>
          <w:iCs/>
          <w:sz w:val="28"/>
          <w:szCs w:val="28"/>
          <w:lang w:eastAsia="ru-RU"/>
        </w:rPr>
        <w:t>ОАО "Трубная металлургическая компания"</w:t>
      </w:r>
      <w:r>
        <w:rPr>
          <w:rFonts w:cs="Times New Roman" w:ascii="Times New Roman" w:hAnsi="Times New Roman"/>
          <w:b/>
          <w:iCs/>
          <w:sz w:val="28"/>
          <w:szCs w:val="28"/>
          <w:lang w:eastAsia="ru-RU"/>
        </w:rPr>
        <w:t xml:space="preserve"> </w:t>
      </w:r>
      <w:r>
        <w:rPr>
          <w:rFonts w:cs="Times New Roman" w:ascii="Times New Roman" w:hAnsi="Times New Roman"/>
          <w:sz w:val="28"/>
          <w:szCs w:val="28"/>
          <w:lang w:eastAsia="ru-RU"/>
        </w:rPr>
        <w:t>освое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листовые стали особо сложной вытяжки и первой группы отделки поверхности для лицевых деталей кузова (08Ю ОСВ и ВОСВ, в том числе 006 IF);</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листовые стали, покрытые цинком, для обеспечения повышенной коррозионной стойкости (01ЮТ, горячий цин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тали повышенной прочности (07ГБЮ, 08ЮП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винецсодержащие автоматные стали (АС12-АС19ХГН, АС38ХГ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отдельные профили проката хромоникелевых сталей и стали, микролегированные кальцием, для особо ответственных шестерен (АЦ20ХГНМ - чистая стал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высоколегированные стали для пружин клапа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ерия бористых сталей для автонормалей, изготавливаемых методом холодной высадки (12Г1Р, 20Г2Р, 30Г1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номенклатура специальных профилей из быстрорежущих безвольфрамовых сталей для инструмента (11М5Ф);</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высокоточные трубы для амортизато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свертнопаеные трубки типа "банди" для бензопроводов и тормозной систе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микролегированные стали для контролированной ковки (АЦ40ХГАФБ);</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распыленные железные и частично легированные порош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Есть интересные разработки в области современных и эффективных технических решений для очистки выбросов. Компания Dantherm Filtration внедряет технологию очистки промышленных газов с использованием фильтров кассетного типа FS для </w:t>
      </w:r>
      <w:r>
        <w:rPr>
          <w:rFonts w:cs="Times New Roman" w:ascii="Times New Roman" w:hAnsi="Times New Roman"/>
          <w:iCs/>
          <w:sz w:val="28"/>
          <w:szCs w:val="28"/>
          <w:lang w:eastAsia="ru-RU"/>
        </w:rPr>
        <w:t>ОАО "Трубная металлургическая компания"</w:t>
      </w:r>
      <w:r>
        <w:rPr>
          <w:rFonts w:cs="Times New Roman" w:ascii="Times New Roman" w:hAnsi="Times New Roman"/>
          <w:sz w:val="28"/>
          <w:szCs w:val="28"/>
          <w:lang w:eastAsia="ru-RU"/>
        </w:rPr>
        <w:t>. Однако заинтересованность государства в этом пока невысо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Рекомендуемые меры государственной поддержки для ОАО «Северсталь»</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 мерам по государственной поддержке инновационной деятельности предприятия можно отне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1. Внутренний спрос на продукцию этого уровня (вооружение, авиация, ракетно-космическая техника, биотехнология, атомная энергетика, микроэлектроника и т.д.) должен генерироваться государством, а продажа на внешний рынок государством должна контролировать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 Государственная поддержка сбыта продукции на внешний рыно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енная поддержка формирования совместных пред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здание и организация функционирования совместных пред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Формирование и оплата госзаказа на высокотехнологичную продукц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казание государственного содействия при создании вертикально интегрированных холдинговых структур, включающих в себя научно-исследовательские, опытно-конструкторские, опытные и серийные предприятия путем предоставления головной компании пакета ак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пределив в первой главе основные направления государственной поддержки инновационной деятельности, можно говорить о конкретных направлениях государственной поддержки. Для начала отметим негативные моменты развития ОАО «Северсталь» и металлургической промышл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износа основных промышленно-производственных фон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нкурентность многих видов используемого рудного сырья и ограниченность ряда видов сырьевых ресурс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ранее действовавшего механизма воспроизводства рудно-сырьевой базы металлург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ные, по сравнению с зарубежными предприятиями-аналогами, удельные расходы сырья, материальных и энергоресурсов в натуральном выражении на производство однотипных видов металло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производительности тру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азвитость сети малых и средних предприятий, производящих широкую номенклатуру металлоизделий в соответствии с требованиями рынка металлопродукции, особенно при реализации инновационных проектов в машиностро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внимание к проблемам охраны окружающей среды на ряде производств, что обуславливает сверхнормативные выбросы вредных веществ в атмосферу и водные бассей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ая восприимчивость предприятий к внедрению инноваций - прежде всего, отечестве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ая гармонизация российских и зарубежных стандартов на металлопродук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тряются проблемы с обеспечением предприятий квалифицированными кад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начителен объем ценных бумаг компаний металлургического комплекса, находящихся в свободном обращении на фондовых рын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факторы, сдерживающие развитие металлургической промышленности следующ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ая востребованность металлопродукции на внутреннем рынке вследствие его низкой емкости, прежде всего отраслей машиностроения и металлообрабо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е объемы российского импорта машин, оборудования, механизм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й рост цен на энергоносит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ая восприимчивость внешних рынков к российской металлопродукции высоких переде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кое усиление экспансии Китая и других стран азиатского региона на мировых рынках металло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негативные последствия вступления России в ВТО для основных металлопотребляющих отраслей, замедление темпов их рос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ыли разработаны следующие направления государственной поддерж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оизводство. В данном направлении возможны инвестиции в НИОКР, патентование разработок предприятия, финансирование выставок и конкурсов. Государственный заказ на поставку продукции для предприятий оборонной промышл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ыт. Организация аукционов, лоббирование поставок продукции на внешний рынок. Повышение пошлин на ввоз китайской продукции, в целях повышения сбыта отечественн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и. Снижение тарифов на энергоносители. Создание вертикально интегрированных предприятий: от сырья до конечн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государственной поддержки инновационных проектов по приоритетным направлениям научно-технического прогресса, освоения конкурентоспособных технологий и производств, а также мероприятий по освоению новых видов продукции в 1995г. был создан Федеральный фонд производственных инноваций в соответствии с постановлением Правительства РФ от 26.08.1995г. №827 «О Федеральном фонде производственных иннов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фонд производственных инноваций – государственная некоммерческая организация. Основными задачами фонда являются:</w:t>
      </w:r>
    </w:p>
    <w:p>
      <w:pPr>
        <w:pStyle w:val="Normal"/>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аучно-технического прогресса;</w:t>
      </w:r>
    </w:p>
    <w:p>
      <w:pPr>
        <w:pStyle w:val="Normal"/>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азработке, в проведении экспертизы и конкурсного отбора и в реализации инновационных проектов, направленных на структурную перестройку экономики и подлежащих реализации при поддержке данного фонда;</w:t>
      </w:r>
    </w:p>
    <w:p>
      <w:pPr>
        <w:pStyle w:val="Normal"/>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Normal"/>
        <w:numPr>
          <w:ilvl w:val="0"/>
          <w:numId w:val="3"/>
        </w:numPr>
        <w:shd w:fill="FFFFFF" w:val="clear"/>
        <w:tabs>
          <w:tab w:val="clear" w:pos="709"/>
        </w:tabs>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троительству и реконструкции наукоемких производст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Правительстве РФ действует Правительственная комиссия по научно-инновационной политике В 1999 г. были созданы федеральные центры науки и высоких технологий в соответствии с постановлением Правительства РФ от18.06.1999г. №651 «О формировании федеральных центров науки и высоких технологий». Статус федерального центра науки и высоких технологий присваивается научным хозяйствующим субъектам (организациям), осуществляющим научно-техническое обеспечение решения важнейших проблем развития высокотехнологических отраслей реального сектора экономики. Статус присваивается Правительством РФ по представлениям Правительственной комиссии по инновационной политике. Присвоение данного статуса означает предоставление научным организациям государственного обеспечения их научно-технологической и образовательной деятельности при условии выполнения центром обязательств по выполнению конкретных задач.</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становлены следующие направления инновационной политики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зработка и усовершенствование нормативно-правового обеспечения инновационной деятельности, механизма ее стимулирования, системы институционных преобразований, защиты интеллектуальной собственности в инновационной сфере и введение ее в хозяйственный оборо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здание системы комплексной поддержки инновационной деятельности, развития производства, повышения конкурентоспособности и экспорта наукоемкой продукции. В процессе активизации инновационной деятельности необходимо участие не только органов государственного управления, коммерческих структур, финансовых учреждений, но и общественных организаций как на федеральном, так и на региональном уровн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витие инфраструктуры инновационного процесса, включая систему информационного обеспечения, систему экспертизы, финансово-экономическую систему, производственно-технологическую поддержку, систему сертификации и продвижения разработок, систему подготовки и переподготовки кадров. Практика показывает, что причиной отставания является не низкий потенциал отечественных исследований и разработок, а слабая инфраструктура инновационной деятельности, отсутствие мотиваций товаропроизводителей к реализации новшества как способа конкурентной борьбы. Это приводит к невостребованности потенциала отечественной прикладной науки и техн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еских организаций и оказания им государственной поддержки на начальном этапе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при поддержке государства позволит поддержать наиболее перспективные производства и организации, усилить приток в них частных инвести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еализация критических технологий, приоритетных направлений, способных преобразовать соответствующие отрасли экономики страны и ее регионов. Ключевой задачей формирования и реализации инновационной политики является выбор относительно небольшого числа важнейших базовых технологий, оказывающих решающее влияние на повышение производства и конкурентоспособности продукции в отраслях экономики и обеспечивающих переход к новому технологическому уклад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спользование технологий двойного назначения. Такие технологии могут применяться как для производства вооружений и военной техники, так и для продукции гражданского назнач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инновационная политика в базовых отраслях и производствах будет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 (минерального сырья, ресурсов питьевых и промышленных вод, ресурсов флоры и фауны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ормам государственной поддержки научной и инновационной деятельности можно отнести следующее:</w:t>
      </w:r>
    </w:p>
    <w:p>
      <w:pPr>
        <w:pStyle w:val="Style15"/>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е финансирование;</w:t>
      </w:r>
    </w:p>
    <w:p>
      <w:pPr>
        <w:pStyle w:val="Style15"/>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индивидуальным изобретателям и малым внедренческим предприятиям беспроцентных банковских ссуд;</w:t>
      </w:r>
    </w:p>
    <w:p>
      <w:pPr>
        <w:pStyle w:val="Style15"/>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венчурных инновационных фондов, пользующихся значительными налоговыми льготами;</w:t>
      </w:r>
    </w:p>
    <w:p>
      <w:pPr>
        <w:pStyle w:val="Style15"/>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рочка уплаты патентных пошлин по ресурсосберегающим изобретениям;</w:t>
      </w:r>
    </w:p>
    <w:p>
      <w:pPr>
        <w:pStyle w:val="Style15"/>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ава на ускоренную амортизацию оборудования;</w:t>
      </w:r>
    </w:p>
    <w:p>
      <w:pPr>
        <w:pStyle w:val="Style15"/>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сети технополисов, технопарков и т. п. (2)</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государственной поддержки инновационной политики являются следующ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я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риентация на всемерную поддержку базисных и улучшающих инноваций, составляющих основу современного технологического укла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защитой интеллектуальной собств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содействие развитию инновационной деятельности в регионах России, межрегиональному и международному трансферту технологий, международному инвестиционному сотрудничеству, защита интересов национального инновационного предпринима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государственной поддержке инновационной деятельности можно также отнести финансирование НИОКР и инновационных проектов из бюджетных средств. Государственные ассигнования и субсидии могут предоставляться государственному и негосударственному секторам на собственно инновационные цели или на обеспечение инновационной составляющей инвестиций многоцелевого характера. В целях диверсификации инновационных вложений государства возможно создание специализированных государственных холдинговых и инновационных компаний. Важное значение для генерирования нововведений и создания первоначального спроса на инновации имеют государственные контракты на выполнение НИОКР и государственные заказы на инновационную продукцию. Эффективность инновационных процессов повышается при использовании механизмов конкурсности в распределении бюджет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ограниченных возможностей бюджетного финансирования инноваций возросла необходимость привлечения средств из дополнительных источников (собственных средств организаций, частных инвестиций и т.д.) то есть внебюджетн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внебюджетным формам поддержки инновационной деятельности относятся следующ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ая правовая защита и поддержка инноваторов, особенно малого предпринима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здание государственных налоговых, кредитных, таможенных, амортизационных, арендных (в т.ч. лизинговых) льгот инноватор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ключение без финансирования внебюджетных инновационных проектов в комплексные федеральные инновационно-инвестиционные програм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енное научно-методическое обеспечение инновационного менеджмента государственными стандартами, методичками, инструкциями, положениями и другими документами по различным аспектам анализа, прогнозирования, оптимизации, экономического обоснования инновационного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государственное обеспечение инновационной деятельности информаци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оведение государственной протекционисткой политики во внешнеэкономической деятельности инновато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казание государственной помощи инноваторам в проведении сертификации, маркетинговых исследований, рекламы и сбыта новой продукции (услу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государственная поддержка инноваторам в осуществлении ремонта сложной техн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осуществление государственной поддержки в углублении внутренней и международной кооп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оздание системы федеральных внебюджетных фондов, союзов, ассоциаций по поддержке различных аспектов инновационн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существление государственного учета и контроля использования средств внебюджетных фон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на основании изложенного выше, следует, что освоение базисных инноваций, осуществление технологического переворота является общегосударственной задачей, обеспечивающей конкурентоспособность экономики в быстро меняющемся мире. Поэтому необходима государственная поддержка предприятий, трансфера технологий, венчурного капитал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аписав работу, можно сделать выводы, что инновация означает изменения в экономике, промышленности, обществе, в поведении покупателей, производителей, работников. Поэтому она всегда должна ориентироваться на рынок, руководствоваться его потребност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предприятием инновационной деятельности оно должно иметь такую структуру и такой настрой, которые способствовали бы созданию атмосферы предпринимательства, атмосферы восприятия новых благоприятных возможност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нновационная деятельность очень важна на предприятии, так как в современных условиях успешная деятельность предприятий невозможна без иннов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одтверждается развитием предприятия ОАО «Северсталь», где повышению эффективности производства способствуют нововвед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ыход на уровень мировых производителей в обслуживании приоритетных для ОАО "Северсталь" отраслей промышленности, таких, как автомобилестроение и ТЭК, является целью реализации инвестиционных прое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пешной реализации наиболее значимых для экономики страны проектов, необходима государственная поддержка. В данной работе мы рассмотрели виды государственной поддержки инноваций на предприятии и определили наиболее значимые для анализируемого предприятия направления.</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софф И.В. Стратегическое управление: Уч. – М: Экономика, 2005</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Стратегическое управление: Уч. – М: Экономист, 2006</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 – М: - Экономист, 2006</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димир Гурвич. "Ждет ли Россию венчурный бум", "Деловые люди", No192, март 2007</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чекова И.Н. Мененджмент: Уч. – М: ЮНИТИ, 2005</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рягин А.В. Наука и инновационная экономика в России // "Инновации" 2005</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ынкин А.А. Место России в мировом технологическом пространстве. Национальная инновационная система, - ВК ЗАО “Экспоцентр”, 2007</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новационный менеджмент (учебное пособие)/ Барышева А.В. – М, 2006</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раструктура для национального рынка: Уч./ Т.Гурова, Ю.Полунин. - 2007</w:t>
      </w:r>
    </w:p>
    <w:p>
      <w:pPr>
        <w:pStyle w:val="Normal"/>
        <w:numPr>
          <w:ilvl w:val="0"/>
          <w:numId w:val="4"/>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ушкин Н.И. Основы менеджмента: Уч. – Мн: НПЖ «ФУА», ЗАО «Эканомпресс», 2006</w:t>
      </w:r>
    </w:p>
    <w:p>
      <w:pPr>
        <w:pStyle w:val="Normal"/>
        <w:numPr>
          <w:ilvl w:val="0"/>
          <w:numId w:val="4"/>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начевская Г.Б. Менеджмент: Уч. пос. – Ростов-на-Дону: Феникс, 2006</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слов Е.В. Управление персоналом предприятия: Уч. пос. – М: Инфра-М, 2007</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дународное движение капитала (Инвестиционная политика зарубежных стран) Учебник, (ГРИФ). Ливенцев Н.Н., Костюнина Г.М. -2005</w:t>
      </w:r>
    </w:p>
    <w:p>
      <w:pPr>
        <w:pStyle w:val="Normal"/>
        <w:numPr>
          <w:ilvl w:val="0"/>
          <w:numId w:val="4"/>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еджмент / справочник. – М: ИКЦ «Март», 2007</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рсер Д.И. ИБМ: Управление в самой преуспевающей корпорации мира. – М: Прогресс, 2006</w:t>
      </w:r>
    </w:p>
    <w:p>
      <w:pPr>
        <w:pStyle w:val="Normal"/>
        <w:numPr>
          <w:ilvl w:val="0"/>
          <w:numId w:val="4"/>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менеджмента: Уч. – М: Триада, Лтд, 2005</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еры государственной поддержки инновац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ых и динамично развивающихся странах широко применяются различные меры государственного стимулирования инновационной деятельности в малом и среднем бизнесе. В их числе законодательные, финансовые, налоговые, имущественные механизмы стимулирования и поддержки малых предприятий, специализирующихся в осуществлении научно-исследовательских и опытно-конструкторских разработок (НИОКР). Наряду с этим широко используются возможности организационного, консультационного и научно-технического взаимодействия крупных предприятий, высших учебных заведений и исследовательских центров с инновационными малыми предприятиями в целях ускоренной реализации новых разработок и их дальнейшей успешной коммерциал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ировой практике сложились следующие основные формы стимулирования инновационной деятельности в секторе малого бизнес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специальных национальных программ конкурсной поддержки малых инновационных предприятий, работающих по государственной научно-технической темати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ямое финансирование (субсидии, займы), которые достигают 50% расходов на создание новой продукции и технолог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ссуд, в том числе без выплаты проце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т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фондов внедрения инноваций с учетом возможного рис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частных инвестиционных и венчурных фондов для финансирования инновационных прое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езвозмездные ссуды, достигающие 50% затрат на внедрение новше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нижение государственных пошлин для индивидуальных изобретате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рочка уплаты пошлин или освобождение от них, если изобретение касается экономии энерг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ряда льгот и преференций, способствующих активизации взаимодействия малых предприятий, НИИ, университетов и крупных предприятий при реализации инновационных прое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есплатное ведение делопроизводства по заявкам индивидуальных изобретателей, бесплатные услуги патентных поверенных, освобождение от уплаты пошли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во многих странах одним из важнейших финансовых инструментов поддержки инновационных МСП, являются государственные контракты от различных правительственных организаций на проведение НИОКР. Такие контракты предполагают тщательное согласование всех основных характеристик инновационных проектов, ожидаемые результаты, сроки исполнения и необходимые затраты. Обычно сумма предполагаемых затрат фиксируется до начала работ, а окончательный расчёт осуществляется после их завершения. Субсидии и субвенции обычно предоставляются для поддержки радикальных и рисковых проектов, реализуемых инновационными МП, входящими в реестр предприятий, обладающих опытом выполнения сложных НИОКР. Государственные контракты обязательно предусматривают следующие важнейшие треб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ение исполнителем необходимых результатов по решению научно-технической проблемы, заявленной заказчиком, в течение определенного сро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ие заказчиком необходимого исполнителю кредитования на весь период выполнения рабо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арантии заказчика на приобретение будущих результатов работы исполнител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эффективной и распространенной в последние два десятилетия частной формой интенсификации инновационной деятельности в условиях рыночной экономики является венчурное финансирование инновационных проектов, связанных с большим риском. Венчурная деятельность направлена на временное объединение капиталов нескольких юридических и (или) физических лиц для создания небольших, но весьма мобильных и эффективных предприятий по доводке и коммерческой реализации отдельных инновационных проектов. После успешного завершения таких проектов эти предприятия либо поглощаются более крупными фирмами, или путем продажи лицензий на разработанные инновационные продукты укрепляют свои финансовые позиции и на этой основе разворачивают активную предпринимательскую деятельность по созданию собственного производства и организации коммерческих операций. Сущность венчурной деятельности в инновационной сфере заключается в риске привлечения частного капитала к взаимодействию с предпринимателями, обладающими организационным и интеллектуальным потенциалом с целью возможного получения в будущем прибыли от реализации инновационных идей и их дальнейшей коммерциализации без каких-либо гарантий на успех. Обобщающим показателем самых различных форм риска является финансовый риск предпринимателя и инвесторов, оцениваемый возможными потерями в случае неудачного (вне зависимости от конкретной причины) завершения планируемого проекта. Основными составляющими этой деятельности являются венчурное финансирование, поиск перспективных инновационных идей и предпринимателей, способных их реализовать и успешно коммерциализировать.</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libri" w:hAnsi="Calibri" w:cs="Times New Roman"/>
      <w:b/>
      <w:bCs/>
      <w:sz w:val="28"/>
      <w:szCs w:val="28"/>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InternetLink">
    <w:name w:val="Hyperlink"/>
    <w:rPr>
      <w:rFonts w:cs="Times New Roman"/>
      <w:color w:val="000000"/>
      <w:u w:val="none"/>
    </w:rPr>
  </w:style>
  <w:style w:type="character" w:styleId="Style13">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before="0" w:after="0"/>
      <w:ind w:firstLine="567"/>
      <w:jc w:val="both"/>
    </w:pPr>
    <w:rPr>
      <w:rFonts w:ascii="Times New Roman" w:hAnsi="Times New Roman" w:cs="Times New Roman"/>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0:00Z</dcterms:created>
  <dc:creator>Admin</dc:creator>
  <dc:description/>
  <cp:keywords/>
  <dc:language>en-US</dc:language>
  <cp:lastModifiedBy>Mage</cp:lastModifiedBy>
  <dcterms:modified xsi:type="dcterms:W3CDTF">2011-10-03T20:20:00Z</dcterms:modified>
  <cp:revision>2</cp:revision>
  <dc:subject/>
  <dc:title/>
</cp:coreProperties>
</file>