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двентиз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Адвентизм, теологическое учение о скором пришествии Иисуса Христа, который явится, чтобы установить свое царство и уничтожить нынешний мировой порядок. Это – главный догмат различных адвентистских деноминаций, принятый и многими другими церквами. Среди адвентистов существует два течения: постмилленаристы и премилленаристы. Первые считают, что Царство Божье воплощается в ходе постепенного процесса, и ожидают пришествия Христа после того, как пройдет тысячелетие, о котором говорится в Книге Откровения (20:1-6). Вторые же возлагают мало надежд на социальный прогресс и ожидают второго пришествия до начала указанного тысячелетия; наступление Царства Божьего будет ознаменовано космической катастрофой. Большинство адвентистов принадлежит ко второму течению, причем адвентизм и премилленаризм часто отождествляют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вентизм основывается на буквальном толковании апокалипсисов Ветхого и Нового Завета, и прежде всего соответствующих текстов из книг Даниила, Откровения Иоанна Богослова, апокалиптических отрывков из евангелий Матфея (гл. 24), Марка (гл. 13), Луки (гл. 21). Множество произведений, относящихся к жанру апокалиптики, появились во время преследований евреев и первых христиан; вообще говоря, адвентизм усиливался в тревожные времена, так как бедствия обычно сопровождались оживлением надежд на наступление тысячелетнего Царства Хрис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ежду адвентистами отдельных групп имеются различия, но в целом адвентизм премилленаристов утверждает, что моральный и духовный упадок мира открывается боговдохновенными пророками и будет длиться до возвращения Христа. Он явится на облаках, и «церковь верных», или умершие святые, будут воскрешены в «первом воскресении». Все они будут вознесены («восхищены») на «высшее небо» и будут пребывать там со Христом в течение семи лет. Фундаменталистски настроенные премилленаристы верят, что в течение этого времени мир претерпит страшные опустошения, которые произведут сатана и его воинство. Антихрист установит свою столицу в чудесным образом возрожденном Вавилоне, а на весь человеческий род обрушатся страшные бедствия. Христос и святые, сопровождаемые ангелами, спустятся на землю, и злые силы будут побеждены. Сатана – «зверь» и «лжепророк» – будет скован и сброшен в преисподнюю. Христос займет свой престол в Иерусалиме, и начнется славное тысячелетнее Царство. В конце тысячелетия сатана будет освобожден, разгорится страшная битва между демонами и ангельским воинством Христа, но в конце концов бесы будут испепелены небесным огнем, а сатану снова водворят в преисподнюю, где его ожидает вечное наказание. Тогда произойдет и «второе воскресение» и Страшный суд; земля сгорит, а святые вознесутся на небе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я адвентизм был широко распространен в христианской церкви, современное движение приобрело большой размах под влиянием У. Миллера (1782–1849), который пророчил, что пришествие Христа произойдет в 1843, а после уточнения своих вычислений перенес дату на 22 октября 1844. Проповедь Миллера позже нашла подтверждение в видениях пророчицы Эллен Уайт (1827–1917), боговдохновенность которой признается большинством адвентистских церквей. Экзегетические доводы адвентистов относительно сроков второго пришествия основаны на допущении, что в Библии день равен году. Это и дает ключ к определению сроков на основе Книги Даниила и Откровения Иоанна Богослова. Поскольку со дней проповеди апостолов даты конца мира предлагались сотни раз, большинство современных адвентистов отказались от определенных ответов на этот вопр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читывая численные значения букв в именах папы, Мухаммеда и других лиц, богословы, изучавшие Библию, в разные времена получали число 666, т.е. «число зверя» (Откр 13:18); аналогичным образом «находили» в апокалиптических пророчествах упоминания о Цезаре, Клеопатре, Наполеоне, кайзере Вильгельме II, Муссолини и других подобных деятелях. Среди «знамений конца», которые исполнились, можно указать на затмения солнца и луны в 1780, «падение звезд» в 1833; автомобили с фарами («По улицам несутся колесницы... блеск от них, как от огня; сверкают как молния», Наум 2:4); пароходы, автомашины и самолеты, которые помогают людям «двигаться туда и сюда», а также колледжи и научные достижения, которые являются исполнением пророчества о том, что «умножится ведение» (Дан 12:4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0:00Z</dcterms:created>
  <dc:creator>USER</dc:creator>
  <dc:description/>
  <cp:keywords/>
  <dc:language>en-US</dc:language>
  <cp:lastModifiedBy>Mage</cp:lastModifiedBy>
  <dcterms:modified xsi:type="dcterms:W3CDTF">2011-10-11T10:30:00Z</dcterms:modified>
  <cp:revision>2</cp:revision>
  <dc:subject/>
  <dc:title>Адвентизм</dc:title>
</cp:coreProperties>
</file>