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Контроль качества и экспертиза ювелирных товаров. Торговая сеть «Адама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жержа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Анализ состояния современного рынка ювелирных товар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История возникновения и развития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ньюнктура мирового рынка ювелирных изделий (объем производства, лидеры, страны производители, изготовител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нъюнктура российского рынка ювелирных изделий</w:t>
      </w:r>
    </w:p>
    <w:p>
      <w:pPr>
        <w:pStyle w:val="Normal"/>
        <w:widowControl w:val="false"/>
        <w:spacing w:lineRule="auto" w:line="360" w:before="0" w:after="0"/>
        <w:jc w:val="both"/>
        <w:rPr/>
      </w:pPr>
      <w:r>
        <w:rPr>
          <w:rFonts w:cs="Times New Roman" w:ascii="Times New Roman" w:hAnsi="Times New Roman"/>
          <w:sz w:val="28"/>
          <w:szCs w:val="28"/>
        </w:rPr>
        <w:t>1.4 Конъюнктура рынка ювелирных изделий Тюменская область…</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лассификация и ассортимент ювелирных издел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сновные материалы для изготовления ювелирных издел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1 Производство ювелирных товар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2 Отделка и художественная обработк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3 Обработка камне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4 Закрепление камней в издел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Пробирование и клеймение ювелирных издел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Потребительские свойства и требования к качеству ювелирных издел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Нормативное регулирование торговли ювелирными товара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0 Маркировка, упаковка, транспортирование ювелирных издел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1 Правила обращения и ухода за ювелирными изделия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Анализ ассортимента колец, реализуемых в магазине «Адама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организационно-экономическая характеристика магазина «Адама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Организационно-хозяйственная деятельность предприятия</w:t>
      </w:r>
    </w:p>
    <w:p>
      <w:pPr>
        <w:pStyle w:val="Normal"/>
        <w:widowControl w:val="false"/>
        <w:spacing w:lineRule="auto" w:line="360" w:before="0" w:after="0"/>
        <w:jc w:val="both"/>
        <w:rPr/>
      </w:pPr>
      <w:r>
        <w:rPr>
          <w:rFonts w:cs="Times New Roman" w:ascii="Times New Roman" w:hAnsi="Times New Roman"/>
          <w:sz w:val="28"/>
          <w:szCs w:val="28"/>
        </w:rPr>
        <w:t>2.1.2 Экономическая характеристика завода «Адамас»</w:t>
      </w:r>
    </w:p>
    <w:p>
      <w:pPr>
        <w:pStyle w:val="Normal"/>
        <w:widowControl w:val="false"/>
        <w:spacing w:lineRule="auto" w:line="360" w:before="0" w:after="0"/>
        <w:jc w:val="both"/>
        <w:rPr/>
      </w:pPr>
      <w:r>
        <w:rPr>
          <w:rFonts w:cs="Times New Roman" w:ascii="Times New Roman" w:hAnsi="Times New Roman"/>
          <w:sz w:val="28"/>
          <w:szCs w:val="28"/>
        </w:rPr>
        <w:t>2.2 Анализ ассортимента колец в магазине «Адама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Совершенствование ассортимен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овершенствование ассортимента магазина и оценка потребительских предпочтений при покупк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Теория по маркетинговому исследовани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з потребительских предпочт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b/>
          <w:sz w:val="28"/>
          <w:szCs w:val="28"/>
        </w:rPr>
        <w:t>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велирное искусство - один из древнейших и широко распространенных видов декоративно - прикладного искусства. В нем находит воплощение присущее человеку стремление к красоте. Ювелирные изделия – предметы украшения и быта из благородных металлов в сочетании с драгоценными, полудрагоценными и поделочными камнями, а также художественных изделий из недрагоценных материалов, выполненных с большим мастерством и отвечающих высоким эстетическим требов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ювелирного искусства характерно тонкое понимание особенностей материала, умелое выявление его декоративных свойств и высокое мастерство художественного исполнения. Мастера-ювелиры стремятся к тому, чтобы ожил камень, заиграл металл, засверкало стек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велирное искусство возникло еще в глубокой древности. В 7 веке до нашей эры в Древней Греции зародилось искусство глиптики – резьбы по камню (геммы). В Древнем Риме большой популярностью пользовались разнообразные изделия с драгоценными камн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о и серебро издавна использовали во всех видах древнерусского искусства. В России в 11-13 веках ювелиры Киева и Новгорода с большим мастерством обрабатывали созданные природой различные цветные камни. Особенно славился изделиями из драгоценных металлов (золота и серебра) Великий Новгород, откуда это искусство затем перешло в Великий Устюг и Тотьму (Вологодская обла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казу Петра 1 в январе 1725 года в Петергофе была создана первая в России гранильная фабрика. В 1726 году в Екатеринбурге была построена шлифовальная фабрика, которая изготовляла ценные камнерезные изделия. В 1787 г был построен Колывано-Воскресенский шлифовальный завод, а несколько позже вблизи Екатеринбурга – мраморный завод. На этих заводах перерабатывались местные декоративные яшма и мрам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19 и начале 20 в особенно выделялось ювелирное дело фирмы Фаберже, основанной в Петербурге в 1848 году. Эта фирма объединила многие небольшие ювелирные мастерские. С большим мастерством и различными способами обрабатывались оправы из золота и серебра, изготавливались изделия из камня без оправ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значительно увеличился выпуск ювелирных изделий, расширился их ассортимент, улучшилось качество и художественное оформление. На многих ювелирных заводах страны внедрена лазерная техника, обеспечивающая качественную сварку, резку и сверление драгоценных металлов, увеличился выпуск ювелирных изделий с алмазной гравировкой, чернью, эмалью, рельефным рису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девры, созданные гениальными мастерами – ювелирами всех времен, - изделия из золота с бриллиантами, изумрудами, рубинами, сапфирами, жемчугом, золотая и серебряная посуда – украшают лучшие музеи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изучение, анализа ассортимента магазина «Адамас», экспертиза качества ювелирных украшений, анализ современного рынка ювелирны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став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и ассортимента ювелирных изделий представленных на Тюменск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овременного рынка и мирового рынка ювелир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ификация и потребительские сво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и требования к качеству ювелир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before="0" w:after="0"/>
        <w:ind w:firstLine="709"/>
        <w:jc w:val="center"/>
        <w:rPr>
          <w:b/>
          <w:b/>
          <w:sz w:val="28"/>
          <w:szCs w:val="28"/>
        </w:rPr>
      </w:pPr>
      <w:r>
        <w:rPr>
          <w:b/>
          <w:sz w:val="28"/>
          <w:szCs w:val="28"/>
        </w:rPr>
        <w:t>Глава 1. Анализ состояния современного рынка ювелирных товаров</w:t>
      </w:r>
    </w:p>
    <w:p>
      <w:pPr>
        <w:pStyle w:val="Style15"/>
        <w:widowControl w:val="false"/>
        <w:spacing w:lineRule="auto" w:line="360" w:before="0" w:after="0"/>
        <w:ind w:firstLine="709"/>
        <w:jc w:val="center"/>
        <w:rPr>
          <w:b/>
          <w:b/>
          <w:bCs/>
          <w:sz w:val="28"/>
          <w:szCs w:val="28"/>
        </w:rPr>
      </w:pPr>
      <w:r>
        <w:rPr>
          <w:b/>
          <w:bCs/>
          <w:sz w:val="28"/>
          <w:szCs w:val="28"/>
        </w:rPr>
      </w:r>
    </w:p>
    <w:p>
      <w:pPr>
        <w:pStyle w:val="Style15"/>
        <w:widowControl w:val="false"/>
        <w:spacing w:lineRule="auto" w:line="360" w:before="0" w:after="0"/>
        <w:ind w:firstLine="709"/>
        <w:jc w:val="center"/>
        <w:rPr>
          <w:b/>
          <w:b/>
          <w:bCs/>
          <w:sz w:val="28"/>
          <w:szCs w:val="28"/>
        </w:rPr>
      </w:pPr>
      <w:r>
        <w:rPr>
          <w:b/>
          <w:bCs/>
          <w:sz w:val="28"/>
          <w:szCs w:val="28"/>
        </w:rPr>
        <w:t>1.1 История возникновения и развития</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bCs/>
          <w:sz w:val="28"/>
          <w:szCs w:val="28"/>
        </w:rPr>
        <w:t xml:space="preserve">Историкам и археологам до сих пор трудно установить, что проявилось у человека раньше — потребность в одежде или желание себя украсить. Английская экспедиция, работавшая в долине реки Ак Акчеи в Малой Азии, «открыла» даму, относящуюся к эпохе палеолита, с браслетами и бусами. Она стала наидревнейшим образцом изысканно одетой женщины, которая не забыла дополнить свой туалет украшениями. </w:t>
      </w:r>
      <w:r>
        <w:rPr>
          <w:rStyle w:val="StrongEmphasis"/>
          <w:b w:val="false"/>
          <w:sz w:val="28"/>
          <w:szCs w:val="28"/>
        </w:rPr>
        <w:t>История украшений – долгая и интереснейшая эволюция, напрямую связанная со становлением человека.</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Все началось задолго до возникновения даже самого простейшего способа обработки материала. Древний человек использовал только то, что было создано самой природой, т.е. отполированные природой камни, зубы и кости животных. Даже сейчас можно уловить дыхание того времени в некоторых современных племенах. </w:t>
      </w:r>
    </w:p>
    <w:p>
      <w:pPr>
        <w:pStyle w:val="Style15"/>
        <w:widowControl w:val="false"/>
        <w:spacing w:lineRule="auto" w:line="360" w:before="0" w:after="0"/>
        <w:ind w:firstLine="709"/>
        <w:jc w:val="both"/>
        <w:rPr/>
      </w:pPr>
      <w:r>
        <w:rPr>
          <w:rStyle w:val="StrongEmphasis"/>
          <w:b w:val="false"/>
          <w:sz w:val="28"/>
          <w:szCs w:val="28"/>
        </w:rPr>
        <w:t>Мощный толчок развитию древнего ювелирного искусства дало открытие золота.</w:t>
      </w:r>
      <w:r>
        <w:rPr>
          <w:sz w:val="28"/>
          <w:szCs w:val="28"/>
        </w:rPr>
        <w:t xml:space="preserve"> В то же время появились и золотых дел мастера, заложив основу ювелирного дела. </w:t>
      </w:r>
    </w:p>
    <w:p>
      <w:pPr>
        <w:pStyle w:val="Style15"/>
        <w:widowControl w:val="false"/>
        <w:spacing w:lineRule="auto" w:line="360" w:before="0" w:after="0"/>
        <w:ind w:firstLine="709"/>
        <w:jc w:val="both"/>
        <w:rPr/>
      </w:pPr>
      <w:r>
        <w:rPr>
          <w:sz w:val="28"/>
          <w:szCs w:val="28"/>
        </w:rPr>
        <w:t xml:space="preserve">В Средние века начался общий подъем торговли, ремесла, науки и искусства. Активное развитие различных направлений помогло, в свою очередь, и прогрессу в ювелирном деле. Профессиональный историк, глядя на произведение ювелирного искусства того или иного века, может понять, что нового привнес данный этап в общую культуру человечества. </w:t>
      </w:r>
    </w:p>
    <w:p>
      <w:pPr>
        <w:pStyle w:val="Style15"/>
        <w:widowControl w:val="false"/>
        <w:spacing w:lineRule="auto" w:line="360" w:before="0" w:after="0"/>
        <w:ind w:firstLine="709"/>
        <w:jc w:val="both"/>
        <w:rPr/>
      </w:pPr>
      <w:r>
        <w:rPr>
          <w:rStyle w:val="StrongEmphasis"/>
          <w:b w:val="false"/>
          <w:sz w:val="28"/>
          <w:szCs w:val="28"/>
        </w:rPr>
        <w:t>Самым плодотворным для ювелирного искусства стал период с середины XVIII и до конца XIX веков, когда главенствовал классицизм.</w:t>
      </w:r>
      <w:r>
        <w:rPr>
          <w:sz w:val="28"/>
          <w:szCs w:val="28"/>
        </w:rPr>
        <w:t xml:space="preserve"> Здесь все нововведения создаются исключительно для женщин. Мужчинам остается перстень, булавка для галстука и цепочка для часов. </w:t>
      </w:r>
    </w:p>
    <w:p>
      <w:pPr>
        <w:pStyle w:val="Style15"/>
        <w:widowControl w:val="false"/>
        <w:spacing w:lineRule="auto" w:line="360" w:before="0" w:after="0"/>
        <w:ind w:firstLine="709"/>
        <w:jc w:val="both"/>
        <w:rPr>
          <w:sz w:val="28"/>
          <w:szCs w:val="28"/>
        </w:rPr>
      </w:pPr>
      <w:r>
        <w:rPr>
          <w:sz w:val="28"/>
          <w:szCs w:val="28"/>
        </w:rPr>
        <w:t xml:space="preserve">В это время на вершине славы - бриллиант! Он сияет в кольцах, серьгах, браслетах, ожерельях, кулонах и т.д. Без него не обходится ни один вечер. Как никогда важными становятся целые комплекты украшений, выполненных в одном стиле, так называемые «парюры». </w:t>
      </w:r>
    </w:p>
    <w:p>
      <w:pPr>
        <w:pStyle w:val="Style15"/>
        <w:widowControl w:val="false"/>
        <w:spacing w:lineRule="auto" w:line="360" w:before="0" w:after="0"/>
        <w:ind w:firstLine="709"/>
        <w:jc w:val="both"/>
        <w:rPr/>
      </w:pPr>
      <w:r>
        <w:rPr>
          <w:rStyle w:val="StrongEmphasis"/>
          <w:b w:val="false"/>
          <w:sz w:val="28"/>
          <w:szCs w:val="28"/>
        </w:rPr>
        <w:t>XVII-XVIII века стали периодом возникновения первых школ ювелирного искусства</w:t>
      </w:r>
      <w:r>
        <w:rPr>
          <w:sz w:val="28"/>
          <w:szCs w:val="28"/>
        </w:rPr>
        <w:t xml:space="preserve">. Наиболее известны европейские школы и Петербургская школа Фаберже. </w:t>
      </w:r>
    </w:p>
    <w:p>
      <w:pPr>
        <w:pStyle w:val="Style15"/>
        <w:widowControl w:val="false"/>
        <w:spacing w:lineRule="auto" w:line="360" w:before="0" w:after="0"/>
        <w:ind w:firstLine="709"/>
        <w:jc w:val="both"/>
        <w:rPr>
          <w:sz w:val="28"/>
          <w:szCs w:val="28"/>
        </w:rPr>
      </w:pPr>
      <w:r>
        <w:rPr>
          <w:sz w:val="28"/>
          <w:szCs w:val="28"/>
        </w:rPr>
        <w:t xml:space="preserve">Ожерелье относится к самым древним и излюбленным украшениям. Египтяне носили золотые амулеты в виде священного жука-скарабея. В Риме были в ходу ожерелья с миниатюрными выгравированными рельефами. Готика ввела в моду на ожерелья из цветов. Ренессанс - из жемчуга. </w:t>
      </w:r>
    </w:p>
    <w:p>
      <w:pPr>
        <w:pStyle w:val="Style15"/>
        <w:widowControl w:val="false"/>
        <w:spacing w:lineRule="auto" w:line="360" w:before="0" w:after="0"/>
        <w:ind w:firstLine="709"/>
        <w:jc w:val="both"/>
        <w:rPr/>
      </w:pPr>
      <w:r>
        <w:rPr>
          <w:rStyle w:val="StrongEmphasis"/>
          <w:b w:val="false"/>
          <w:sz w:val="28"/>
          <w:szCs w:val="28"/>
        </w:rPr>
        <w:t>Ожерелья из жемчуга и гранатов назывались на Руси "монисто".</w:t>
      </w:r>
      <w:r>
        <w:rPr>
          <w:sz w:val="28"/>
          <w:szCs w:val="28"/>
        </w:rPr>
        <w:t xml:space="preserve"> В то время ожерелья украшались драгоценными камнями в высоких коронках. Каждый узор представлял украшения сам по себе и требовал от мастера умения. Понятно, что такие изделия были доступны только лишь богатым людям. </w:t>
      </w:r>
    </w:p>
    <w:p>
      <w:pPr>
        <w:pStyle w:val="Style15"/>
        <w:widowControl w:val="false"/>
        <w:spacing w:lineRule="auto" w:line="360" w:before="0" w:after="0"/>
        <w:ind w:firstLine="709"/>
        <w:jc w:val="both"/>
        <w:rPr>
          <w:sz w:val="28"/>
          <w:szCs w:val="28"/>
        </w:rPr>
      </w:pPr>
      <w:r>
        <w:rPr>
          <w:sz w:val="28"/>
          <w:szCs w:val="28"/>
        </w:rPr>
        <w:t xml:space="preserve">На парадной одежде царей и бояр на Руси было так называемое кружево - сверкающие полосы из небольших прямоугольных золотых и серебряных пластинок - запон. Эти украшения нашивались вокруг ворота в виде ожерелья, вокруг манжет и по головному убору. Стоячее мужское и женское ожерелье-воротник пристегивалось к одежде и скреплялось спереди драгоценными пуговицами. Все ожерелья украшались драгоценными камнями. </w:t>
      </w:r>
      <w:r>
        <w:rPr>
          <w:bCs/>
          <w:color w:val="000000"/>
          <w:sz w:val="28"/>
          <w:szCs w:val="28"/>
        </w:rPr>
        <w:t>[20, с. 68]</w:t>
      </w:r>
    </w:p>
    <w:p>
      <w:pPr>
        <w:pStyle w:val="Style15"/>
        <w:widowControl w:val="false"/>
        <w:spacing w:lineRule="auto" w:line="360" w:before="0" w:after="0"/>
        <w:ind w:firstLine="709"/>
        <w:jc w:val="both"/>
        <w:rPr>
          <w:sz w:val="28"/>
          <w:szCs w:val="28"/>
        </w:rPr>
      </w:pPr>
      <w:r>
        <w:rPr>
          <w:sz w:val="28"/>
          <w:szCs w:val="28"/>
        </w:rPr>
        <w:t xml:space="preserve">Кольцо - одно из древнейших украшений. Подобно любой замкнутой окружности, кольцо символизирует цельность, поэтому его (как и браслет) используют в качестве эмблемы брака. Обручальное кольцо должно быть гладким, без насечек, чтобы семейная жизнь была гладкой. </w:t>
      </w:r>
    </w:p>
    <w:p>
      <w:pPr>
        <w:pStyle w:val="Style15"/>
        <w:widowControl w:val="false"/>
        <w:spacing w:lineRule="auto" w:line="360" w:before="0" w:after="0"/>
        <w:ind w:firstLine="709"/>
        <w:jc w:val="both"/>
        <w:rPr/>
      </w:pPr>
      <w:r>
        <w:rPr>
          <w:rStyle w:val="StrongEmphasis"/>
          <w:b w:val="false"/>
          <w:sz w:val="28"/>
          <w:szCs w:val="28"/>
        </w:rPr>
        <w:t>Первые кольца просто свивались из толстой проволоки</w:t>
      </w:r>
      <w:r>
        <w:rPr>
          <w:sz w:val="28"/>
          <w:szCs w:val="28"/>
        </w:rPr>
        <w:t xml:space="preserve"> носили не только на пальцах, но и привязывали черной тесьмой к кисти руки, пришивали к платью или банту, носили на шее на шнуре, прикрепляли к шляпам. Кольца могли быть на всех пальцах рук и ног. </w:t>
      </w:r>
      <w:r>
        <w:rPr>
          <w:rStyle w:val="StrongEmphasis"/>
          <w:b w:val="false"/>
          <w:sz w:val="28"/>
          <w:szCs w:val="28"/>
        </w:rPr>
        <w:t>С древних времен кольцо служило опознавательным знаком о</w:t>
      </w:r>
      <w:r>
        <w:rPr>
          <w:sz w:val="28"/>
          <w:szCs w:val="28"/>
        </w:rPr>
        <w:t xml:space="preserve">но указывало на степень власти, которой обладал человек, на принадлежность к определенному роду, а также применялось для простановки клейма на всех предметах собственности. И только потом появились кольца-украшения. </w:t>
      </w:r>
    </w:p>
    <w:p>
      <w:pPr>
        <w:pStyle w:val="Style15"/>
        <w:widowControl w:val="false"/>
        <w:spacing w:lineRule="auto" w:line="360" w:before="0" w:after="0"/>
        <w:ind w:firstLine="709"/>
        <w:jc w:val="both"/>
        <w:rPr>
          <w:sz w:val="28"/>
          <w:szCs w:val="28"/>
        </w:rPr>
      </w:pPr>
      <w:r>
        <w:rPr>
          <w:sz w:val="28"/>
          <w:szCs w:val="28"/>
        </w:rPr>
        <w:t xml:space="preserve">Еще в средние века появились кольца-близнецы, которые порознь украшали руки супругов. Овдовевшие носили траурные и памятные кольца, которые помечались соответствующим изречением. </w:t>
      </w:r>
    </w:p>
    <w:p>
      <w:pPr>
        <w:pStyle w:val="Style15"/>
        <w:widowControl w:val="false"/>
        <w:spacing w:lineRule="auto" w:line="360" w:before="0" w:after="0"/>
        <w:ind w:firstLine="709"/>
        <w:jc w:val="both"/>
        <w:rPr/>
      </w:pPr>
      <w:r>
        <w:rPr>
          <w:rStyle w:val="StrongEmphasis"/>
          <w:b w:val="false"/>
          <w:sz w:val="28"/>
          <w:szCs w:val="28"/>
        </w:rPr>
        <w:t>В XV-XVII веках перстни нередко служили печатью.</w:t>
      </w:r>
      <w:r>
        <w:rPr>
          <w:sz w:val="28"/>
          <w:szCs w:val="28"/>
        </w:rPr>
        <w:t xml:space="preserve"> Печать вырезали на четырехугольных или восьмиугольных изумрудах, агатах и других камнях. Металлический перстень-печатку украшали белой, черной, голубой, зеленой и желтой эмалью. На печатках изображали людей, орлов, львов или же вырезали монограммы владельцев. </w:t>
      </w:r>
    </w:p>
    <w:p>
      <w:pPr>
        <w:pStyle w:val="Style15"/>
        <w:widowControl w:val="false"/>
        <w:spacing w:lineRule="auto" w:line="360" w:before="0" w:after="0"/>
        <w:ind w:firstLine="709"/>
        <w:jc w:val="both"/>
        <w:rPr>
          <w:sz w:val="28"/>
          <w:szCs w:val="28"/>
        </w:rPr>
      </w:pPr>
      <w:r>
        <w:rPr>
          <w:sz w:val="28"/>
          <w:szCs w:val="28"/>
        </w:rPr>
        <w:t xml:space="preserve">Браслет - такое же древнее украшение, как кольцо, и имеет ту же символику. Его носили на запястье, или выше локтя, или на щиколотке. </w:t>
      </w:r>
    </w:p>
    <w:p>
      <w:pPr>
        <w:pStyle w:val="Style15"/>
        <w:widowControl w:val="false"/>
        <w:spacing w:lineRule="auto" w:line="360" w:before="0" w:after="0"/>
        <w:ind w:firstLine="709"/>
        <w:jc w:val="both"/>
        <w:rPr>
          <w:sz w:val="28"/>
          <w:szCs w:val="28"/>
        </w:rPr>
      </w:pPr>
      <w:r>
        <w:rPr>
          <w:sz w:val="28"/>
          <w:szCs w:val="28"/>
        </w:rPr>
        <w:t xml:space="preserve">В древней Руси браслеты назывались непонятными словами «зарукавья» и «обруча». Их украшали драгоценными камнями и жемчугом, вставляли в них золотые цепочки. Большое значение придавалось застежкам браслетов, которые украшали эмалями. </w:t>
      </w:r>
    </w:p>
    <w:p>
      <w:pPr>
        <w:pStyle w:val="Style15"/>
        <w:widowControl w:val="false"/>
        <w:spacing w:lineRule="auto" w:line="360" w:before="0" w:after="0"/>
        <w:ind w:firstLine="709"/>
        <w:jc w:val="both"/>
        <w:rPr/>
      </w:pPr>
      <w:r>
        <w:rPr>
          <w:sz w:val="28"/>
          <w:szCs w:val="28"/>
        </w:rPr>
        <w:t xml:space="preserve">Серьги сначала носили как мужчины, так и женщины. Позднее серьги сохраняются только у тех мужчин, которые были связаны с морем (особенно с пиратским промыслом). Серьги остались в ходу у мужчин определенных этнических племен. </w:t>
      </w:r>
      <w:r>
        <w:rPr>
          <w:rStyle w:val="StrongEmphasis"/>
          <w:b w:val="false"/>
          <w:sz w:val="28"/>
          <w:szCs w:val="28"/>
        </w:rPr>
        <w:t>Одна серьга в ухе казака служила знаком, что данный мужчина - один сын в семье.</w:t>
      </w:r>
      <w:r>
        <w:rPr>
          <w:sz w:val="28"/>
          <w:szCs w:val="28"/>
        </w:rPr>
        <w:t xml:space="preserve"> Напомним, что в Древнем Риме колечки в ушах носили лишь рабы. </w:t>
      </w:r>
    </w:p>
    <w:p>
      <w:pPr>
        <w:pStyle w:val="Style15"/>
        <w:widowControl w:val="false"/>
        <w:spacing w:lineRule="auto" w:line="360" w:before="0" w:after="0"/>
        <w:ind w:firstLine="709"/>
        <w:jc w:val="both"/>
        <w:rPr>
          <w:sz w:val="28"/>
          <w:szCs w:val="28"/>
        </w:rPr>
      </w:pPr>
      <w:r>
        <w:rPr>
          <w:sz w:val="28"/>
          <w:szCs w:val="28"/>
        </w:rPr>
        <w:t xml:space="preserve">На Руси уши прокалывали девочке, как только она начинала ходить. Популярны были серьги - одинцы, двойчатки и тройчатки. Это были прикрепленные к толстой проволочной мочке 1-3 стерженька с нанизанными в различных сочетаниях бусинками. Некоторые сережки крепили к головному убору так, чтобы они просматривались с двух сторон. </w:t>
      </w:r>
    </w:p>
    <w:p>
      <w:pPr>
        <w:pStyle w:val="Style15"/>
        <w:widowControl w:val="false"/>
        <w:spacing w:lineRule="auto" w:line="360" w:before="0" w:after="0"/>
        <w:ind w:firstLine="709"/>
        <w:jc w:val="both"/>
        <w:rPr>
          <w:sz w:val="28"/>
          <w:szCs w:val="28"/>
        </w:rPr>
      </w:pPr>
      <w:r>
        <w:rPr>
          <w:sz w:val="28"/>
          <w:szCs w:val="28"/>
        </w:rPr>
        <w:t xml:space="preserve">Брошь - украшение, обычно прикрепляемое у декольте платья или блузки. Вероятно, брошь появилась как пряжка для скрепления отдельных частей одежды. Особенно модными были броши в XIX веке. Обычно в них вставляли драгоценные камни. </w:t>
      </w:r>
    </w:p>
    <w:p>
      <w:pPr>
        <w:pStyle w:val="Style15"/>
        <w:widowControl w:val="false"/>
        <w:spacing w:lineRule="auto" w:line="360" w:before="0" w:after="0"/>
        <w:ind w:firstLine="709"/>
        <w:jc w:val="both"/>
        <w:rPr>
          <w:sz w:val="28"/>
          <w:szCs w:val="28"/>
        </w:rPr>
      </w:pPr>
      <w:r>
        <w:rPr>
          <w:sz w:val="28"/>
          <w:szCs w:val="28"/>
        </w:rPr>
        <w:t xml:space="preserve">Медальон - небольшое овальное украшение, подвешенное на ленте или цепочке. Обычно медальоны делали из драгоценных металлов. Внутри них помещали волосы любимых, позднее - фотографии близких людей. </w:t>
      </w:r>
    </w:p>
    <w:p>
      <w:pPr>
        <w:pStyle w:val="Style15"/>
        <w:widowControl w:val="false"/>
        <w:spacing w:lineRule="auto" w:line="360" w:before="0" w:after="0"/>
        <w:ind w:firstLine="709"/>
        <w:jc w:val="both"/>
        <w:rPr>
          <w:sz w:val="28"/>
          <w:szCs w:val="28"/>
        </w:rPr>
      </w:pPr>
      <w:r>
        <w:rPr>
          <w:sz w:val="28"/>
          <w:szCs w:val="28"/>
        </w:rPr>
        <w:t xml:space="preserve">Цепь - украшение, олицетворяющее связь и коммуникацию. В космическом плане это символ неба и земли, в земном - символ брака. Цепь как символ уз связана с прочностью. Цепи любимы женщинами и мужчинами. </w:t>
      </w:r>
    </w:p>
    <w:p>
      <w:pPr>
        <w:pStyle w:val="Style15"/>
        <w:widowControl w:val="false"/>
        <w:spacing w:lineRule="auto" w:line="360" w:before="0" w:after="0"/>
        <w:ind w:firstLine="709"/>
        <w:jc w:val="both"/>
        <w:rPr>
          <w:sz w:val="28"/>
          <w:szCs w:val="28"/>
        </w:rPr>
      </w:pPr>
      <w:r>
        <w:rPr>
          <w:sz w:val="28"/>
          <w:szCs w:val="28"/>
        </w:rPr>
        <w:t xml:space="preserve">"Брелоки" - украшения из металла, кости и других материалов, которые вешали на цепочку мужских часов. Они были модными в XVIII веке и с 1850-го по 1914 год. В эпоху рококо брелоки, издающие звон, считались признаком элегантности кавалера. </w:t>
      </w:r>
    </w:p>
    <w:p>
      <w:pPr>
        <w:pStyle w:val="Style15"/>
        <w:widowControl w:val="false"/>
        <w:spacing w:lineRule="auto" w:line="360" w:before="0" w:after="0"/>
        <w:ind w:firstLine="709"/>
        <w:jc w:val="both"/>
        <w:rPr>
          <w:sz w:val="28"/>
          <w:szCs w:val="28"/>
        </w:rPr>
      </w:pPr>
      <w:r>
        <w:rPr>
          <w:sz w:val="28"/>
          <w:szCs w:val="28"/>
        </w:rPr>
        <w:t xml:space="preserve">Брелоки делали в форме бутылочек, поясных пряжек, сердец, фигурок, голов животных, крохотных слоников из слоновой кости или серебра (считалось, что они приносят счастье). Делали комбинации из креста, якоря, сердца. Пользовались большим спросом подковы - символы удачи. </w:t>
      </w:r>
    </w:p>
    <w:p>
      <w:pPr>
        <w:pStyle w:val="Style15"/>
        <w:widowControl w:val="false"/>
        <w:spacing w:lineRule="auto" w:line="360" w:before="0" w:after="0"/>
        <w:ind w:firstLine="709"/>
        <w:jc w:val="both"/>
        <w:rPr/>
      </w:pPr>
      <w:r>
        <w:rPr>
          <w:sz w:val="28"/>
          <w:szCs w:val="28"/>
        </w:rPr>
        <w:t xml:space="preserve">Бижутерией называют украшения из недорогих материалов (стекла, металла, камня, керамики, пластмассы и т. д.). </w:t>
      </w:r>
    </w:p>
    <w:p>
      <w:pPr>
        <w:pStyle w:val="Style15"/>
        <w:widowControl w:val="false"/>
        <w:spacing w:lineRule="auto" w:line="360" w:before="0" w:after="0"/>
        <w:ind w:firstLine="709"/>
        <w:jc w:val="both"/>
        <w:rPr>
          <w:sz w:val="28"/>
          <w:szCs w:val="28"/>
        </w:rPr>
      </w:pPr>
      <w:r>
        <w:rPr>
          <w:sz w:val="28"/>
          <w:szCs w:val="28"/>
        </w:rPr>
        <w:t xml:space="preserve">Фальшивые украшения были известны уже в конце XVIII столетия, и дамы умело ими пользовались. Известно, что после одного бала у Наполеона I половина найденных аксессуаров оказалась поддельной... Но появляться в свете в открытом платье без украшений считалось непозволительно. </w:t>
      </w:r>
    </w:p>
    <w:p>
      <w:pPr>
        <w:pStyle w:val="Style15"/>
        <w:widowControl w:val="false"/>
        <w:spacing w:lineRule="auto" w:line="360" w:before="0" w:after="0"/>
        <w:ind w:firstLine="709"/>
        <w:jc w:val="both"/>
        <w:rPr>
          <w:sz w:val="28"/>
          <w:szCs w:val="28"/>
        </w:rPr>
      </w:pPr>
      <w:r>
        <w:rPr>
          <w:sz w:val="28"/>
          <w:szCs w:val="28"/>
        </w:rPr>
        <w:t xml:space="preserve">Вряд ли среди современного общества можно найти хоть одну особу, равнодушную к украшениям. </w:t>
      </w:r>
      <w:r>
        <w:br w:type="page"/>
      </w:r>
    </w:p>
    <w:p>
      <w:pPr>
        <w:pStyle w:val="Style15"/>
        <w:widowControl w:val="false"/>
        <w:spacing w:lineRule="auto" w:line="360" w:before="0" w:after="0"/>
        <w:ind w:firstLine="709"/>
        <w:jc w:val="center"/>
        <w:rPr>
          <w:b/>
          <w:b/>
          <w:sz w:val="28"/>
          <w:szCs w:val="28"/>
        </w:rPr>
      </w:pPr>
      <w:r>
        <w:rPr>
          <w:b/>
          <w:sz w:val="28"/>
          <w:szCs w:val="28"/>
        </w:rPr>
        <w:t>1.2 Конъюнктура мирового рынка ювелирных изделий (объем производства, лидеры, страны производители, изготовител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ювелирный рынок составляет сегодня более $ 1 млрд., а потребность ювелирных предприятий в золоте оценивается в 20 т в год.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ювелирная промышленность нашей страны – это более 500 предприятий. Из них 80 занимаются производством изделий с бриллиантами. Крупнейшими российскими центрами ювелирной промышленности являются Москва, Санкт – Петербург и Екатеринбург. Основу ювелирной промышленности России составляют 13 крупных ювелирных предприятий. Среди них – Санкт – Петербургский ювелирный завод «Русские самоцветы», Екатеринбургский завод ОЦМ, Московский завод спецсплавов, ОАО «Ювелиры Урала» (Екатеринбург), Московский экспериментальный завод «Ювелирпром», Уральская золотоплатиновая компания, АОЗТ «Московский ЭКСМО» – на них приходится 95% всех драгоценных металлов, используемых ювелирной промышленностью России. Международная промышленная финансово – торговая компания «Ювелирпром» объединяет наряду с крупными небольшие предприятия и фирмы, создающие уникальные по дизайну и немногочисленные по исполнению ювелирные изделия.</w:t>
      </w:r>
      <w:r>
        <w:rPr>
          <w:rFonts w:cs="Times New Roman" w:ascii="Times New Roman" w:hAnsi="Times New Roman"/>
          <w:bCs/>
          <w:color w:val="000000"/>
          <w:sz w:val="28"/>
          <w:szCs w:val="28"/>
        </w:rPr>
        <w:t xml:space="preserve"> [3, с. 7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нок в настоящее время отличают не только возросший интерес к построению розничных сетей, а также уменьшение доли посреднических компаний, но и постоянно увеличивающийся интерес к использованию нетрадиционных методов торговли. Наиболее успешно и быстро на ювелирном рынке развиваются Интернет-торговля и торговля по каталогам с доставкой товаров на дом или в офис. Оба эти метода принадлежат к так называемой нишевой торговле, ориентированной на группы покупателей с узкими потребностями или уникальным сочетанием потребностей. К преимуществам данного вида торговли относятся: невысокая конкуренция при более высокой прибыли, лучшее знание клиента, а значит, более полное удовлетворение его потребностей. Составление баз данных, содержащих подробные сведения о клиентах и их предпочтениях, является неотъемлемой частью нишевой торговли. Создание клиентских баз данных особенно актуально в сегодняшних условиях, когда маркетинговая деятельность парфюмерно-косметических компаний направлена на постоянное увеличение числа лояльных потребителей, установление с ними прочных отно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насыщения рынков, усиления конкуренции потребитель имеет возможность выбора из большего числа предложений. По этой причине постоянно растут требования к качеству, надежности, безопасности продукции. Потребитель становится чрезвычайно информированным, в том числе за счет активизации работы информационных каналов (Интернет, электронная почта, телереклама, почтовая реклам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своих интересов потребители объединяются в различные союзы и ассоци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товарное насыщение рынков приводит к усилению конкуренции, падению спроса и, как следствие, к снижению прибыли предприятий. В этих условиях акцент делается на удержание старых покупателей и на активный поиск нов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ение конкуренции и борьба за рынки сбыта становятся благом для покупателя. Чем выше уровень конкуренции, тем больше выигрывает потреби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ношению к конкурентам компаниями разрабатывается стратегия соперничества или стратегия сотрудни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се производители ювелирных изделий заинтересованы в розничных магазинах и в дальнейшем они будут играть доминирующую роль в торговле на территории любой европейской страны. Компании, которые занимаются только дистрибьюцией, постепенно отходят на второй план. Это обусловлено целым рядом причи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первых, производитель старается напрямую выйти на потребителя, используя возможности прямого сбыта: телепродажу, продажу по каталогам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се большее распространение в Европе получает открытие производителями в странах своих представительств и, как результат, реализация продукции напрямую розничным продавцам. На сегодняшний момент эта тенденция получила свое развитие в Германии, где нет дистрибьюторов известных марок, а есть только филиалы, которые полностью или на 70% принадлежат головным компаниям. Все крупные производители стараются работать на рынках европейских стран именно таким образом. В России также происходят изменения, которые позволяют говорить об активной интеграции российского рынка в международный.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се большее распространение получает система франчайзинга. При работе с розничными предприятиями следуют единой маркетинговой концепции в первую очередь в соблюдении магазинами единого фирменного стиля торговли: оформлении помещения для продажи и демонстрации товара, подборе и обучении персонала, проведении рекламной кампании. Розничный продавец гарантирует соблюдение фирменного стиля производителя. Гарантия подтверждается перечислением производителю залоговой суммы или покупкой продавцом лицензии на право использования торговой марки при продаже товара производителя. В свою очередь производитель принимает на себя расходы по рекламной поддержке и обучению персонала, предоставляет эксклюзивному партнеру товарный кредит и технологию.</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 ювелирных изделий приобретают слитковое золото на мировом рынке драгоценных металлов, крупнейшими участниками которого являются биржи, расположенные в Лондоне и Цюрихе.</w:t>
      </w:r>
    </w:p>
    <w:p>
      <w:pPr>
        <w:pStyle w:val="Normal"/>
        <w:widowControl w:val="false"/>
        <w:spacing w:lineRule="auto" w:line="360" w:before="0" w:after="0"/>
        <w:ind w:firstLine="709"/>
        <w:jc w:val="both"/>
        <w:rPr/>
      </w:pPr>
      <w:r>
        <w:rPr>
          <w:rFonts w:cs="Times New Roman" w:ascii="Times New Roman" w:hAnsi="Times New Roman"/>
          <w:sz w:val="28"/>
          <w:szCs w:val="28"/>
        </w:rPr>
        <w:t>В развитых капиталистических странах в ювелирных изделиях ценят искусство мастера – ювелира, в развивающихся странах – изделия с минимальными затратами труда, из золота высокой пробы (т.е. как средство инвестиций).</w:t>
      </w:r>
      <w:r>
        <w:rPr>
          <w:rFonts w:cs="Times New Roman" w:ascii="Times New Roman" w:hAnsi="Times New Roman"/>
          <w:color w:val="000000"/>
          <w:sz w:val="28"/>
          <w:szCs w:val="28"/>
        </w:rPr>
        <w:t xml:space="preserve"> Российский рынок ювелирных товаров перешел на новый качественный этап развития: цивилизованная розница укрепляет свои позиции, в организованном сегменте появляется конкуренция, при этом темпы роста рынка замед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ами в производстве ювелирных изделий в странах Запада является Италия, в странах Востока – Инд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mosubhard"/>
        <w:widowControl w:val="false"/>
        <w:spacing w:lineRule="auto" w:line="360" w:before="0" w:after="0"/>
        <w:ind w:firstLine="709"/>
        <w:jc w:val="center"/>
        <w:rPr>
          <w:b/>
          <w:b/>
          <w:sz w:val="28"/>
          <w:szCs w:val="28"/>
        </w:rPr>
      </w:pPr>
      <w:r>
        <w:rPr>
          <w:b/>
          <w:sz w:val="28"/>
          <w:szCs w:val="28"/>
        </w:rPr>
        <w:t>1.3 Конъюнктура российского рынка ювелирных изделий</w:t>
      </w:r>
    </w:p>
    <w:p>
      <w:pPr>
        <w:pStyle w:val="Memosubhard"/>
        <w:widowControl w:val="false"/>
        <w:spacing w:lineRule="auto" w:line="360" w:before="0" w:after="0"/>
        <w:ind w:firstLine="709"/>
        <w:jc w:val="both"/>
        <w:rPr>
          <w:b/>
          <w:b/>
          <w:sz w:val="28"/>
          <w:szCs w:val="28"/>
        </w:rPr>
      </w:pPr>
      <w:r>
        <w:rPr>
          <w:b/>
          <w:sz w:val="28"/>
          <w:szCs w:val="28"/>
        </w:rPr>
      </w:r>
    </w:p>
    <w:p>
      <w:pPr>
        <w:pStyle w:val="Memosubhard"/>
        <w:widowControl w:val="false"/>
        <w:spacing w:lineRule="auto" w:line="360" w:before="0" w:after="0"/>
        <w:ind w:firstLine="709"/>
        <w:jc w:val="both"/>
        <w:rPr>
          <w:sz w:val="28"/>
          <w:szCs w:val="28"/>
        </w:rPr>
      </w:pPr>
      <w:r>
        <w:rPr>
          <w:sz w:val="28"/>
          <w:szCs w:val="28"/>
        </w:rPr>
        <w:t>Конъюнктура рынка золота, как и любого другого товара, определяется соотношением предложения и спроса на него в разных сферах экономики. Объемы поступления золота зависят от уровня развития золотодобывающей промышленности, а тот в свою очередь – от состояния ее минерально-сырьевой базы. В интегрированном виде конъюнктура выражается в цене золота, на которую помимо вышеперечисленных факторов влияют экономическая и политическая ситуация как в конкретной, производящей драгоценные металлы или потребляющей их в значительных количествах, стране, так и в мире в целом.</w:t>
      </w:r>
    </w:p>
    <w:p>
      <w:pPr>
        <w:pStyle w:val="Memotext"/>
        <w:widowControl w:val="false"/>
        <w:spacing w:lineRule="auto" w:line="360" w:before="0" w:after="0"/>
        <w:ind w:firstLine="709"/>
        <w:jc w:val="both"/>
        <w:rPr>
          <w:sz w:val="28"/>
          <w:szCs w:val="28"/>
        </w:rPr>
      </w:pPr>
      <w:r>
        <w:rPr>
          <w:sz w:val="28"/>
          <w:szCs w:val="28"/>
        </w:rPr>
        <w:t>В частности, цена золота напрямую или опосредованно зависит от состояния рынка энергетических ресурсов (прежде всего, нефти) и курса основных мировых валют. К числу показателей, оказывающих влияние на конъюнктуру золотого рынка, также относятся: распределение запасов золота, степень либерализации экономики и влияния на нее государства, возможность выхода производителей золота на мировой рынок драгоценных металлов, методы решения возникающих нормативно-правовых проблем.</w:t>
      </w:r>
    </w:p>
    <w:p>
      <w:pPr>
        <w:pStyle w:val="Memotext"/>
        <w:widowControl w:val="false"/>
        <w:spacing w:lineRule="auto" w:line="360" w:before="0" w:after="0"/>
        <w:ind w:firstLine="709"/>
        <w:jc w:val="both"/>
        <w:rPr>
          <w:sz w:val="28"/>
          <w:szCs w:val="28"/>
        </w:rPr>
      </w:pPr>
      <w:r>
        <w:rPr>
          <w:sz w:val="28"/>
          <w:szCs w:val="28"/>
        </w:rPr>
        <w:t>Прошлый, 2007, год оказался для российской золотодобывающей отрасли сложным, характеризуемым самыми противоречивыми тенденциями. В калейдоскопе многочисленных явлений и событий наиболее существенным оказалось падение производства золота (на 3,5%) и его добычи (на 4,3%) – и все это на фоне растущих цен на мировом рынке. Таким образом, двухлетний процесс стагнации добычи закономерно сменился ее падением, вполне предсказуемым уже по итогам 2004 года. Неблагополучие состояния золотой отрасли не могло не привлечь внимания высшего руководства Российской Федерации, что и проявилось в проведении большого отраслевого совещания с участием президента страны В. В. Путина в Магадане, одном из центров золотодобывающей промышленности Росс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инерально-сырьевая база золота России</w:t>
      </w:r>
    </w:p>
    <w:p>
      <w:pPr>
        <w:pStyle w:val="Memotext"/>
        <w:widowControl w:val="false"/>
        <w:spacing w:lineRule="auto" w:line="360" w:before="0" w:after="0"/>
        <w:ind w:firstLine="709"/>
        <w:jc w:val="both"/>
        <w:rPr/>
      </w:pPr>
      <w:r>
        <w:rPr>
          <w:sz w:val="28"/>
          <w:szCs w:val="28"/>
        </w:rPr>
        <w:t>Прогнозные ресурсы коренного и россыпного золота РФ по состоянию на 2007 год оцениваются в 16277 тонн. По этому показателю Россия занимает второе место в мире после ЮАР. Ресурсы категории Р</w:t>
      </w:r>
      <w:r>
        <w:rPr>
          <w:sz w:val="28"/>
          <w:szCs w:val="28"/>
          <w:vertAlign w:val="subscript"/>
        </w:rPr>
        <w:t>1</w:t>
      </w:r>
      <w:r>
        <w:rPr>
          <w:sz w:val="28"/>
          <w:szCs w:val="28"/>
        </w:rPr>
        <w:t xml:space="preserve"> составляют 4113 т, Р</w:t>
      </w:r>
      <w:r>
        <w:rPr>
          <w:sz w:val="28"/>
          <w:szCs w:val="28"/>
          <w:vertAlign w:val="subscript"/>
        </w:rPr>
        <w:t>2</w:t>
      </w:r>
      <w:r>
        <w:rPr>
          <w:sz w:val="28"/>
          <w:szCs w:val="28"/>
        </w:rPr>
        <w:t xml:space="preserve"> – 6141 т, Р</w:t>
      </w:r>
      <w:r>
        <w:rPr>
          <w:sz w:val="28"/>
          <w:szCs w:val="28"/>
          <w:vertAlign w:val="subscript"/>
        </w:rPr>
        <w:t>3</w:t>
      </w:r>
      <w:r>
        <w:rPr>
          <w:sz w:val="28"/>
          <w:szCs w:val="28"/>
        </w:rPr>
        <w:t xml:space="preserve"> – 7643 т. Еще 1359 т ресурсов прогнозируется в комплексных месторождениях с попутным золотом. Более трех четвертей прогнозных ресурсов связано с коренными месторождениями золота, 11,4% – с россыпями золота, 7,7% – с коренными месторождениями комплексных руд.</w:t>
      </w:r>
    </w:p>
    <w:p>
      <w:pPr>
        <w:pStyle w:val="Memotext"/>
        <w:widowControl w:val="false"/>
        <w:spacing w:lineRule="auto" w:line="360" w:before="0" w:after="0"/>
        <w:ind w:firstLine="709"/>
        <w:jc w:val="both"/>
        <w:rPr>
          <w:sz w:val="28"/>
          <w:szCs w:val="28"/>
        </w:rPr>
      </w:pPr>
      <w:r>
        <w:rPr>
          <w:sz w:val="28"/>
          <w:szCs w:val="28"/>
        </w:rPr>
        <w:t xml:space="preserve">По запасам золота Россия третья в мире после ЮАР и США. До 75% разведанных запасов находится в месторождениях Сибири и Дальнего Востока. В коренных собственно золоторудных месторождениях сосредоточено 53,8%, в комплексных – 28%, в россыпных – 18,2%. Значительные запасы попутного золота учтены в медно-никелевых, медно-колчеданных и полиметаллических рудах месторождений Башкирии, Оренбургской области и Таймыра. </w:t>
      </w:r>
      <w:r>
        <w:rPr>
          <w:bCs/>
          <w:color w:val="000000"/>
          <w:sz w:val="28"/>
          <w:szCs w:val="28"/>
        </w:rPr>
        <w:t>[3, с. 78]</w:t>
      </w:r>
    </w:p>
    <w:p>
      <w:pPr>
        <w:pStyle w:val="Memotext"/>
        <w:widowControl w:val="false"/>
        <w:spacing w:lineRule="auto" w:line="360" w:before="0" w:after="0"/>
        <w:ind w:firstLine="709"/>
        <w:jc w:val="both"/>
        <w:rPr>
          <w:sz w:val="28"/>
          <w:szCs w:val="28"/>
        </w:rPr>
      </w:pPr>
      <w:r>
        <w:rPr>
          <w:sz w:val="28"/>
          <w:szCs w:val="28"/>
        </w:rPr>
        <w:t>Из 40 субъектов Российской Федерации, располагающих запасами и ресурсами золота, в 2007 г. добывали его в том или ином количестве в тридцати одном. Однако только в шести объем добычи превысил 10 тонн. Именно они и обеспечили поступление более трех четвертей (77,8%) драгоценного металла. Еще в семи субъектах РФ ежегодно добывается более 1 т золота. В сумме в 13 главных регионах получено 98,4% всего золота страны, в то же время доля запасов золота в их недрах составляет только 71,3% от общероссийского.</w:t>
      </w:r>
    </w:p>
    <w:p>
      <w:pPr>
        <w:pStyle w:val="Memotext"/>
        <w:widowControl w:val="false"/>
        <w:spacing w:lineRule="auto" w:line="360" w:before="0" w:after="0"/>
        <w:ind w:firstLine="709"/>
        <w:jc w:val="both"/>
        <w:rPr>
          <w:sz w:val="28"/>
          <w:szCs w:val="28"/>
        </w:rPr>
      </w:pPr>
      <w:r>
        <w:rPr>
          <w:sz w:val="28"/>
          <w:szCs w:val="28"/>
        </w:rPr>
        <w:t>Четыре из шести субъектов-лидеров: Красноярский край, Магаданская область, Республика Саха (Якутия) и Иркутская область – заметно отличаются от прочих, в том числе от Амурской области и Хабаровского края, не только высокой долей в добыче золота, но и значительной обеспеченностью прогнозными ресурсами и запасами, причем последние сосредоточены в крупных и сверхкрупных месторождениях (Сухой Лог в Иркутской области, Олимпиадинское в Красноярском крае, Нежданинское в Саха-Якутии, Наталкинское в Магаданской области). Тогда как ни в Амурской области, ни в Хабаровском крае, по добыче также входящих в группу лидеров, месторождения такого класса не известны. Эти регионы характеризуются недостаточными количествами разведанных запасов (12 и 13 места среди российских регионов) и прогнозных ресурсов (8 и 6 места), что свидетельствует о необходимости расширения в них геологоразведочных работ. По данным Министерства природных ресурсов Хабаровского края, объем добычи драгметаллов в крае к 2009 году может сократиться на четверть. Причина – резкое (в 2,2 раза) снижение ресурсной базы.</w:t>
      </w:r>
    </w:p>
    <w:p>
      <w:pPr>
        <w:pStyle w:val="Memotext"/>
        <w:widowControl w:val="false"/>
        <w:spacing w:lineRule="auto" w:line="360" w:before="0" w:after="0"/>
        <w:ind w:firstLine="709"/>
        <w:jc w:val="both"/>
        <w:rPr>
          <w:sz w:val="28"/>
          <w:szCs w:val="28"/>
        </w:rPr>
      </w:pPr>
      <w:r>
        <w:rPr>
          <w:sz w:val="28"/>
          <w:szCs w:val="28"/>
        </w:rPr>
        <w:t>Далеко не соответствует имеющимся запасам уровень добычи золота из Наталкинского и Нежданинского месторождений. Увеличение производительности каждого из них до 10–15 т в год – ближайший резерв роста золотодобычи не только в соответствующих регионах, но и в России в целом.</w:t>
      </w:r>
    </w:p>
    <w:p>
      <w:pPr>
        <w:pStyle w:val="Memotext"/>
        <w:widowControl w:val="false"/>
        <w:spacing w:lineRule="auto" w:line="360" w:before="0" w:after="0"/>
        <w:ind w:firstLine="709"/>
        <w:jc w:val="both"/>
        <w:rPr>
          <w:sz w:val="28"/>
          <w:szCs w:val="28"/>
        </w:rPr>
      </w:pPr>
      <w:r>
        <w:rPr>
          <w:sz w:val="28"/>
          <w:szCs w:val="28"/>
        </w:rPr>
      </w:r>
    </w:p>
    <w:p>
      <w:pPr>
        <w:pStyle w:val="Memotext"/>
        <w:widowControl w:val="false"/>
        <w:spacing w:lineRule="auto" w:line="360" w:before="0" w:after="0"/>
        <w:ind w:firstLine="709"/>
        <w:jc w:val="both"/>
        <w:rPr>
          <w:sz w:val="28"/>
          <w:szCs w:val="28"/>
        </w:rPr>
      </w:pPr>
      <w:r>
        <w:rPr>
          <w:sz w:val="28"/>
          <w:szCs w:val="28"/>
        </w:rPr>
        <w:drawing>
          <wp:inline distT="0" distB="0" distL="0" distR="0">
            <wp:extent cx="381254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5" r="-11" b="-15"/>
                    <a:stretch>
                      <a:fillRect/>
                    </a:stretch>
                  </pic:blipFill>
                  <pic:spPr bwMode="auto">
                    <a:xfrm>
                      <a:off x="0" y="0"/>
                      <a:ext cx="3812540" cy="3099435"/>
                    </a:xfrm>
                    <a:prstGeom prst="rect">
                      <a:avLst/>
                    </a:prstGeom>
                  </pic:spPr>
                </pic:pic>
              </a:graphicData>
            </a:graphic>
          </wp:inline>
        </w:drawing>
      </w:r>
    </w:p>
    <w:p>
      <w:pPr>
        <w:pStyle w:val="Memotext"/>
        <w:widowControl w:val="false"/>
        <w:spacing w:lineRule="auto" w:line="360" w:before="0" w:after="0"/>
        <w:ind w:firstLine="709"/>
        <w:jc w:val="both"/>
        <w:rPr>
          <w:sz w:val="28"/>
          <w:szCs w:val="28"/>
        </w:rPr>
      </w:pPr>
      <w:r>
        <w:rPr>
          <w:sz w:val="28"/>
          <w:szCs w:val="28"/>
        </w:rPr>
        <w:t>Рис. 1. Распределение прогнозных ресурсов коренного золота по субъектам РФ, тонн.</w:t>
      </w:r>
    </w:p>
    <w:p>
      <w:pPr>
        <w:pStyle w:val="Memotext"/>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7640"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8" r="-11" b="-18"/>
                    <a:stretch>
                      <a:fillRect/>
                    </a:stretch>
                  </pic:blipFill>
                  <pic:spPr bwMode="auto">
                    <a:xfrm>
                      <a:off x="0" y="0"/>
                      <a:ext cx="3977640" cy="30994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Распределение прогнозных ресурсов коренного золота по субъектам РФ,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6778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14" r="-11" b="-14"/>
                    <a:stretch>
                      <a:fillRect/>
                    </a:stretch>
                  </pic:blipFill>
                  <pic:spPr bwMode="auto">
                    <a:xfrm>
                      <a:off x="0" y="0"/>
                      <a:ext cx="3867785" cy="2962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Распределение разведанных запасов золота по субъектам РФ,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309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3" r="-11" b="-13"/>
                    <a:stretch>
                      <a:fillRect/>
                    </a:stretch>
                  </pic:blipFill>
                  <pic:spPr bwMode="auto">
                    <a:xfrm>
                      <a:off x="0" y="0"/>
                      <a:ext cx="3949700" cy="30994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Распределение предварительно оцененных запасов золота по субъектам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Memotext"/>
        <w:widowControl w:val="false"/>
        <w:spacing w:lineRule="auto" w:line="360" w:before="0" w:after="0"/>
        <w:ind w:firstLine="709"/>
        <w:jc w:val="both"/>
        <w:rPr>
          <w:sz w:val="28"/>
          <w:szCs w:val="28"/>
        </w:rPr>
      </w:pPr>
      <w:r>
        <w:rPr>
          <w:sz w:val="28"/>
          <w:szCs w:val="28"/>
        </w:rPr>
        <w:t>Будучи шестой в мире по производству золота (примерно 8% от производимого в мире) – ни самим этим количеством, ни его периодическими изменениями, Россия существенного влияния на мировой рынок золота не оказывает. А вот российские ресурсы и запасы драгоценного металла привлекают внимание многих золотодобывающих компаний, в том числе самых крупных. Особенностью минерально-сырьевой базы (МСБ) золота России, благоприятно отражающейся на конъюнктуре российского золотого рынка, является значительное количество недостаточно изученных ресурсов в виде перспективных площадей, рудных полей и месторождений. По этому показателю с ней могут сравниться только Китай, Монголия и страны Латинской Америки, тогда как ведущие золотодобывающие страны (США, Канада, Австралия) такими ресурсами не обладают. При сохранении позитивной динамики цены на золото мировая золотодобывающая отрасль будет стремиться охватывать все новые территории. Два наиболее привлекательных с этой точки зрения региона сейчас – это Россия (вместе с рядом стран СНГ) и Китай.</w:t>
      </w:r>
    </w:p>
    <w:p>
      <w:pPr>
        <w:pStyle w:val="Memotext"/>
        <w:widowControl w:val="false"/>
        <w:spacing w:lineRule="auto" w:line="360" w:before="0" w:after="0"/>
        <w:ind w:firstLine="709"/>
        <w:jc w:val="both"/>
        <w:rPr>
          <w:sz w:val="28"/>
          <w:szCs w:val="28"/>
        </w:rPr>
      </w:pPr>
      <w:r>
        <w:rPr>
          <w:sz w:val="28"/>
          <w:szCs w:val="28"/>
        </w:rPr>
        <w:t>Вместе с тем, при значительных прогнозных ресурсах в России увеличивается дефицит разведанных и подготовленных к освоению запасов, особенно легкообогатимых богатых руд. Более 25% рудного золота сосредоточено в крупных месторождениях труднообогатимых золото-сульфидно-кварцевых руд с низким содержанием металла. Существенно отработаны крупные по начальным запасам месторождения Кубака, Куранах, Балей, Дарасун. Сегодня разрабатываются месторождения, известные еще с прошлого века, новых за последние 15–20 лет не открыто. Одним из немногих перспективных объектов геологической разведки в настоящее время является золото-серебряное месторождение Купол в Магаданской области, разведку которого ведет ОАО «Сусуманзолото» совместно с канадской компанией Bema Gold Corp.</w:t>
      </w:r>
    </w:p>
    <w:p>
      <w:pPr>
        <w:pStyle w:val="Memotext"/>
        <w:widowControl w:val="false"/>
        <w:spacing w:lineRule="auto" w:line="360" w:before="0" w:after="0"/>
        <w:ind w:firstLine="709"/>
        <w:jc w:val="both"/>
        <w:rPr/>
      </w:pPr>
      <w:r>
        <w:rPr>
          <w:sz w:val="28"/>
          <w:szCs w:val="28"/>
        </w:rPr>
        <w:t>Вторая менее благоприятная особенность МСБ российского золота – значительный удельный вес россыпного золота. При этом его запасы в главных золотодобывающих регионах быстро истощаются, а разведуемые и резервные месторождения отличаются низким качеством «песков», да и размещены преимущественно в труднодоступных районах Чукотки, Якутии, Магаданской и Иркутской областей. Россия – единственная страна-продуцент драгоценных металлов, в которой россыпные месторождения играют такую важную роль. До 1993 года доля коренного золота в общей добыче в России составляла всего лишь 17–18%. Но по мере истощения целых россыпных районов и провинций и с совершенствованием технологии извлечения золота из коренных руд структура его добычи меняется в пользу рудных месторождений. С введением в эксплуатацию крупных (Олимпиадинское, Кубакинское), а затем и средних месторождений богатых и легкообогатимых руд она неуклонно возрастала и с 2003 г. превысила половину общей добычи (53,9% в 2005 г.).</w:t>
      </w:r>
    </w:p>
    <w:p>
      <w:pPr>
        <w:pStyle w:val="Memotext"/>
        <w:widowControl w:val="false"/>
        <w:spacing w:lineRule="auto" w:line="360" w:before="0" w:after="0"/>
        <w:ind w:firstLine="709"/>
        <w:jc w:val="both"/>
        <w:rPr>
          <w:sz w:val="28"/>
          <w:szCs w:val="28"/>
        </w:rPr>
      </w:pPr>
      <w:r>
        <w:rPr>
          <w:sz w:val="28"/>
          <w:szCs w:val="28"/>
        </w:rPr>
        <w:t>Заметный рост добычи золота из коренных месторождений наряду с изменением организационной структуры отрасли являются характерными особенностями современного состояния российской золотодобычи.</w:t>
      </w:r>
    </w:p>
    <w:p>
      <w:pPr>
        <w:pStyle w:val="Memotext"/>
        <w:widowControl w:val="false"/>
        <w:spacing w:lineRule="auto" w:line="360" w:before="0" w:after="0"/>
        <w:ind w:firstLine="709"/>
        <w:jc w:val="both"/>
        <w:rPr>
          <w:sz w:val="28"/>
          <w:szCs w:val="28"/>
        </w:rPr>
      </w:pPr>
      <w:r>
        <w:rPr>
          <w:sz w:val="28"/>
          <w:szCs w:val="28"/>
        </w:rPr>
        <w:t>В 2003 году, впервые после 1995 г., прирост запасов золота по категориям С</w:t>
      </w:r>
      <w:r>
        <w:rPr>
          <w:sz w:val="28"/>
          <w:szCs w:val="28"/>
          <w:vertAlign w:val="subscript"/>
        </w:rPr>
        <w:t>1</w:t>
      </w:r>
      <w:r>
        <w:rPr>
          <w:sz w:val="28"/>
          <w:szCs w:val="28"/>
        </w:rPr>
        <w:t>+С</w:t>
      </w:r>
      <w:r>
        <w:rPr>
          <w:sz w:val="28"/>
          <w:szCs w:val="28"/>
          <w:vertAlign w:val="subscript"/>
        </w:rPr>
        <w:t>2</w:t>
      </w:r>
      <w:r>
        <w:rPr>
          <w:sz w:val="28"/>
          <w:szCs w:val="28"/>
        </w:rPr>
        <w:t xml:space="preserve"> (207,6 т) превысил его добычу. Но, учитывая их сокращение на протяжении последних 10 лет, к решению проблемы наращивания запасов золотая индустрия в ближайшие годы практически не приблизилась.</w:t>
      </w:r>
    </w:p>
    <w:p>
      <w:pPr>
        <w:pStyle w:val="Memotext"/>
        <w:widowControl w:val="false"/>
        <w:spacing w:lineRule="auto" w:line="360" w:before="0" w:after="0"/>
        <w:ind w:firstLine="709"/>
        <w:jc w:val="both"/>
        <w:rPr>
          <w:sz w:val="28"/>
          <w:szCs w:val="28"/>
        </w:rPr>
      </w:pPr>
      <w:r>
        <w:rPr>
          <w:sz w:val="28"/>
          <w:szCs w:val="28"/>
        </w:rPr>
        <w:t>Добыча и производство золота в России</w:t>
      </w:r>
    </w:p>
    <w:p>
      <w:pPr>
        <w:pStyle w:val="Memotext"/>
        <w:widowControl w:val="false"/>
        <w:spacing w:lineRule="auto" w:line="360" w:before="0" w:after="0"/>
        <w:ind w:firstLine="709"/>
        <w:jc w:val="both"/>
        <w:rPr>
          <w:sz w:val="28"/>
          <w:szCs w:val="28"/>
        </w:rPr>
      </w:pPr>
      <w:r>
        <w:rPr>
          <w:sz w:val="28"/>
          <w:szCs w:val="28"/>
        </w:rPr>
        <w:t>С 1999 г., после продолжительного периода спада производства золота в России в 90 е гг. прошлого столетия (в 1998 г. этот показатель достиг «исторического» минимума – 114,6 т), его добыча и производство ежегодно увеличивались. В 2000 г. золотодобывающие предприятия почти достигли уровня добычи 1991 г. (130,8 т), а в 2002 г. по общему производству этого металла превзошли его (включая попутную добычу и вторичное производство – 170,9 т). Рост добычи золота в стране обеспечили благоприятные внешние факторы (высокая цена золота на мировых биржах), либерализация внутреннего российского рынка, а также радикальные структурные изменения золотодобывающей отрасли. Эксперты прогнозировали рост добычи золота в России, по крайней мере, до 2010 г. Однако уже с 2002 г. положительная динамика практически сошла на нет, а некоторое увеличение общего производства обеспечивалось за счет попутного продукта цветной металлургии и вторичного золота.</w:t>
      </w:r>
    </w:p>
    <w:p>
      <w:pPr>
        <w:pStyle w:val="Memotext"/>
        <w:widowControl w:val="false"/>
        <w:spacing w:lineRule="auto" w:line="360" w:before="0" w:after="0"/>
        <w:ind w:firstLine="709"/>
        <w:jc w:val="both"/>
        <w:rPr>
          <w:sz w:val="28"/>
          <w:szCs w:val="28"/>
        </w:rPr>
      </w:pPr>
      <w:r>
        <w:rPr>
          <w:sz w:val="28"/>
          <w:szCs w:val="28"/>
        </w:rPr>
        <w:t>По данным Союза золотопромышленников, в 2005 г. общее производство золота в России составило 168,0 т (на 3,5% меньше, чем в 2004 г.), в том числе добыча золотодобывающими предприятиями 152 т (–4,3% к 2004 г.). Снижение объемов стало следствием проблем на таких значимых месторождениях, как Кубака, (Магаданская обл.), Многовершинное и Тас-Юрях (Хабаровский край), Олимпиадинское (Красноярский край). Отставание от уровня 2004 г. имело место в Якутии (более тонны), Иркутской областях. Часть экспертов полагает, что это отступление назад – явление временное и вызвано исключительно структурными изменениями отрасли (начало освоения новых месторождений не успело компенсировать падение добычи на старых рудниках).</w:t>
      </w:r>
      <w:r>
        <w:rPr>
          <w:bCs/>
          <w:color w:val="000000"/>
          <w:sz w:val="28"/>
          <w:szCs w:val="28"/>
        </w:rPr>
        <w:t xml:space="preserve"> [3, с. 112]</w:t>
      </w:r>
    </w:p>
    <w:p>
      <w:pPr>
        <w:pStyle w:val="Memotext"/>
        <w:widowControl w:val="false"/>
        <w:spacing w:lineRule="auto" w:line="360" w:before="0" w:after="0"/>
        <w:ind w:firstLine="709"/>
        <w:jc w:val="both"/>
        <w:rPr>
          <w:sz w:val="28"/>
          <w:szCs w:val="28"/>
        </w:rPr>
      </w:pPr>
      <w:r>
        <w:rPr>
          <w:sz w:val="28"/>
          <w:szCs w:val="28"/>
        </w:rPr>
        <w:t>Но по мнению большинства специалистов, уменьшение добычи золота в 2004 г. в 9 из 13 главных золотодобывающих регионов обусловлено не столько временными факторами, сколь проблемами обеспеченности предприятий запасами сырья, недостаточным объемом геологоразведочных работ на россыпное золото, выработанностью ранее открытых месторождений и сложностями в оформлении лицензий. (Раньше лицензию на разведку и разработку небольшого месторождения можно было получить в субъекте федерации, сегодня этот вопрос решается только в МПР в Москве).</w:t>
      </w:r>
    </w:p>
    <w:p>
      <w:pPr>
        <w:pStyle w:val="Memotext"/>
        <w:widowControl w:val="false"/>
        <w:spacing w:lineRule="auto" w:line="360" w:before="0" w:after="0"/>
        <w:ind w:firstLine="709"/>
        <w:jc w:val="both"/>
        <w:rPr/>
      </w:pPr>
      <w:r>
        <w:rPr>
          <w:sz w:val="28"/>
          <w:szCs w:val="28"/>
        </w:rPr>
        <w:t>Недостаточность минерально-сырьевой базы лишает отрасль устойчивого развития уже на ближайшую перспективу. По расчетам А. Кривцова и Б. Беневольского (ЦНИГРИ), имеющиеся рентабельные запасы коренного золота будут исчерпаны к 2015 г., россыпного – к 2011 г. В 2004 г. геолого-разведочные работы (ГРР) дали нулевой прирост прогнозных ресурсов россыпного золота категорий Р</w:t>
      </w:r>
      <w:r>
        <w:rPr>
          <w:sz w:val="28"/>
          <w:szCs w:val="28"/>
          <w:vertAlign w:val="subscript"/>
        </w:rPr>
        <w:t>1</w:t>
      </w:r>
      <w:r>
        <w:rPr>
          <w:sz w:val="28"/>
          <w:szCs w:val="28"/>
        </w:rPr>
        <w:t xml:space="preserve"> и Р</w:t>
      </w:r>
      <w:r>
        <w:rPr>
          <w:sz w:val="28"/>
          <w:szCs w:val="28"/>
          <w:vertAlign w:val="subscript"/>
        </w:rPr>
        <w:t>2</w:t>
      </w:r>
      <w:r>
        <w:rPr>
          <w:sz w:val="28"/>
          <w:szCs w:val="28"/>
        </w:rPr>
        <w:t>, в 2005 г. он составил всего 3% от суммарного прироста запасов месторождений золота всех геологопромышленных типов. Сейчас частные компании начинают осознавать важность геологоразведочных работ. Так, ЗАО «Полюс» в 2004 г. потратил на ГРР 20 миллионов долларов и примерно вдвое больше в 2005 году. В результате за прошедший год было пройдено 143 тыс. пог. м скважин, что в 2,5 раза больше, чем в 2004 г.</w:t>
      </w:r>
    </w:p>
    <w:p>
      <w:pPr>
        <w:pStyle w:val="Memotext"/>
        <w:widowControl w:val="false"/>
        <w:spacing w:lineRule="auto" w:line="360" w:before="0" w:after="0"/>
        <w:ind w:firstLine="709"/>
        <w:jc w:val="both"/>
        <w:rPr>
          <w:sz w:val="28"/>
          <w:szCs w:val="28"/>
        </w:rPr>
      </w:pPr>
      <w:r>
        <w:rPr>
          <w:sz w:val="28"/>
          <w:szCs w:val="28"/>
        </w:rPr>
        <w:t>Прирост добычи золота в России сдерживается медленным освоением крупных коренных месторождений золота, начало разработки которых откладывается на многие годы. Так, месторождение Сухой Лог в Иркутской области с запасами более тысячи тонн золота и стоимостью порядка 14 млрд долларов не передается в освоение с 2000 г. Претенденты до сих пор ждут условий акционирования. Добыча золота в 2005–2009 гг., по мнению председателя Союза золотопромышленников В. Брайко, может быть стабилизирована, если недропользователям будет позволено за счет собственных средств организовать поиск и разработку новых золоторудных объектов. А увеличить объемы добычи можно только с вводом новых мощностей рудника имени Матросова в Магаданской области и месторождения Сухой Лог в Иркутской.</w:t>
      </w:r>
    </w:p>
    <w:p>
      <w:pPr>
        <w:pStyle w:val="Memotext"/>
        <w:widowControl w:val="false"/>
        <w:spacing w:lineRule="auto" w:line="360" w:before="0" w:after="0"/>
        <w:ind w:firstLine="709"/>
        <w:jc w:val="both"/>
        <w:rPr>
          <w:sz w:val="28"/>
          <w:szCs w:val="28"/>
        </w:rPr>
      </w:pPr>
      <w:r>
        <w:rPr>
          <w:sz w:val="28"/>
          <w:szCs w:val="28"/>
        </w:rPr>
      </w:r>
    </w:p>
    <w:p>
      <w:pPr>
        <w:pStyle w:val="Memotext"/>
        <w:widowControl w:val="false"/>
        <w:spacing w:lineRule="auto" w:line="360" w:before="0" w:after="0"/>
        <w:ind w:firstLine="709"/>
        <w:jc w:val="both"/>
        <w:rPr>
          <w:sz w:val="28"/>
          <w:szCs w:val="28"/>
        </w:rPr>
      </w:pPr>
      <w:r>
        <w:rPr>
          <w:sz w:val="28"/>
          <w:szCs w:val="28"/>
        </w:rPr>
        <w:drawing>
          <wp:inline distT="0" distB="0" distL="0" distR="0">
            <wp:extent cx="3757930" cy="156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5" r="-9" b="-15"/>
                    <a:stretch>
                      <a:fillRect/>
                    </a:stretch>
                  </pic:blipFill>
                  <pic:spPr bwMode="auto">
                    <a:xfrm>
                      <a:off x="0" y="0"/>
                      <a:ext cx="3757930" cy="1563370"/>
                    </a:xfrm>
                    <a:prstGeom prst="rect">
                      <a:avLst/>
                    </a:prstGeom>
                  </pic:spPr>
                </pic:pic>
              </a:graphicData>
            </a:graphic>
          </wp:inline>
        </w:drawing>
      </w:r>
    </w:p>
    <w:p>
      <w:pPr>
        <w:pStyle w:val="Memotext"/>
        <w:widowControl w:val="false"/>
        <w:spacing w:lineRule="auto" w:line="360" w:before="0" w:after="0"/>
        <w:ind w:firstLine="709"/>
        <w:jc w:val="both"/>
        <w:rPr>
          <w:sz w:val="28"/>
          <w:szCs w:val="28"/>
        </w:rPr>
      </w:pPr>
      <w:r>
        <w:rPr>
          <w:sz w:val="28"/>
          <w:szCs w:val="28"/>
        </w:rPr>
        <w:t>Рис. 5. Объемы добычи и динамика изменения цен на золото в период с 1991 по 2005 годы.</w:t>
      </w:r>
    </w:p>
    <w:p>
      <w:pPr>
        <w:pStyle w:val="Memotext"/>
        <w:widowControl w:val="false"/>
        <w:spacing w:lineRule="auto" w:line="360" w:before="0" w:after="0"/>
        <w:ind w:firstLine="709"/>
        <w:jc w:val="both"/>
        <w:rPr>
          <w:sz w:val="28"/>
          <w:szCs w:val="28"/>
        </w:rPr>
      </w:pPr>
      <w:r>
        <w:rPr>
          <w:sz w:val="28"/>
          <w:szCs w:val="28"/>
        </w:rPr>
      </w:r>
    </w:p>
    <w:p>
      <w:pPr>
        <w:pStyle w:val="Memotext"/>
        <w:widowControl w:val="false"/>
        <w:spacing w:lineRule="auto" w:line="360" w:before="0" w:after="0"/>
        <w:ind w:firstLine="709"/>
        <w:jc w:val="both"/>
        <w:rPr>
          <w:sz w:val="28"/>
          <w:szCs w:val="28"/>
        </w:rPr>
      </w:pPr>
      <w:r>
        <w:rPr>
          <w:sz w:val="28"/>
          <w:szCs w:val="28"/>
        </w:rPr>
        <w:t>Понимают эту проблему и в МПР России, о чем свидетельствуют меры, принимаемые министерством для стабилизации и увеличения финансирования геологоразведочных работ (ГРР). Известно, что на необследованные территории инвесторы не идут. К таким территориям относится две трети площади Амурской области, где сложилось особо сложное положение с запасами россыпного золота. С 2000 года область почти не получала федерального финансирования на ГРР. В 2004 году – лишь 500 тыс. рублей. В 2005 году ситуация с федеральным финансированием кардинально изменилась – с начала года в распоряжение области поступили 71,7 млн рублей. Эти деньги в большем объеме будут потрачены на разведку россыпных месторождений.</w:t>
      </w:r>
    </w:p>
    <w:p>
      <w:pPr>
        <w:pStyle w:val="Memotext"/>
        <w:widowControl w:val="false"/>
        <w:spacing w:lineRule="auto" w:line="360" w:before="0" w:after="0"/>
        <w:ind w:firstLine="709"/>
        <w:jc w:val="both"/>
        <w:rPr/>
      </w:pPr>
      <w:r>
        <w:rPr>
          <w:sz w:val="28"/>
          <w:szCs w:val="28"/>
        </w:rPr>
        <w:t>Но полтора десятилетия застоя в геологоразведке, многократное падение темпов работ по воспроизводству минерально-сырьевой базы не могли не сказаться на состоянии недропользования. В настоящее время государственная стратегия развития минерально-сырьевой базы страны определена правительством РФ в долгосрочной государственной программе изучения недр и воспроизводства минерально-сырьевой базы России. Согласно этой программе предусматривается увеличение государственного финансирования геологоразведочных работ к 2010 году до 16,5 миллиарда рублей, а к 2020 году – до 20,5 миллиарда в год. Предполагается, что государство будет также стимулировать горно-добывающие предприятия проводить геологоразведку за счет собственных средств. Только на разведку новых месторождений золота до 2010 года намечено привлечь 32 миллиарда, а до 2020 года – 140 миллиардов рублей средств недропользователей. До 2015 г. войдут в строй около 50 рудных и комплексных месторождений, что позволит увеличить добычу золота на 50–60 процентов – до 250 тонн в год.</w:t>
      </w:r>
    </w:p>
    <w:p>
      <w:pPr>
        <w:pStyle w:val="Memotext"/>
        <w:widowControl w:val="false"/>
        <w:spacing w:lineRule="auto" w:line="360" w:before="0" w:after="0"/>
        <w:ind w:firstLine="709"/>
        <w:jc w:val="both"/>
        <w:rPr>
          <w:sz w:val="28"/>
          <w:szCs w:val="28"/>
        </w:rPr>
      </w:pPr>
      <w:r>
        <w:rPr>
          <w:sz w:val="28"/>
          <w:szCs w:val="28"/>
        </w:rPr>
        <w:t>Однако эффект от заявленной стратегии проявится через достаточно длительное время, т.к. компенсировать организационные, технические и кадровые потери геологоразведочных и добычных работ за короткий срок не удастся.</w:t>
      </w:r>
    </w:p>
    <w:p>
      <w:pPr>
        <w:pStyle w:val="Memotext"/>
        <w:widowControl w:val="false"/>
        <w:spacing w:lineRule="auto" w:line="360" w:before="0" w:after="0"/>
        <w:ind w:firstLine="709"/>
        <w:jc w:val="both"/>
        <w:rPr>
          <w:sz w:val="28"/>
          <w:szCs w:val="28"/>
        </w:rPr>
      </w:pPr>
      <w:r>
        <w:rPr>
          <w:sz w:val="28"/>
          <w:szCs w:val="28"/>
        </w:rPr>
        <w:t>Себестоимость добычи золота в России варьирует в достаточно широких пределах, хотя официальные данные обычно не публикуются. По оценкам экспертов, себестоимость добычи золота в России остается ниже, чем в других странах (200 долл. за унцию). При среднемировом значении в конце 2003 года на уровне $235 за унцию Peter Hambro добывает золото в России с издержками $136 за унцию. Такого же уровня себестоимость золота закладывается в проекты освоения золоторудных месторождений Узбекистана и Киргизии. При разработке крупных месторождений (Сухой Лог, Нежданинское, Наталкинское, Майское) себестоимость добычи золота может составить 260–290 долл. за унцию, учитывая тяжелые климатические условия, удаленность основных добывающих центров от жилья и транспортных путей, отсталые технологии. Если эта себестоимость до сих пор ниже, чем в других крупных продуцентах золота, то в основном за счет дешевой рабочей силы и энергоносителей (которых, правда, в России тратится на единицу продукции больш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начение цены золота для российской золотодобычи</w:t>
      </w:r>
    </w:p>
    <w:p>
      <w:pPr>
        <w:pStyle w:val="Memotext"/>
        <w:widowControl w:val="false"/>
        <w:spacing w:lineRule="auto" w:line="360" w:before="0" w:after="0"/>
        <w:ind w:firstLine="709"/>
        <w:jc w:val="both"/>
        <w:rPr>
          <w:sz w:val="28"/>
          <w:szCs w:val="28"/>
        </w:rPr>
      </w:pPr>
      <w:r>
        <w:rPr>
          <w:sz w:val="28"/>
          <w:szCs w:val="28"/>
        </w:rPr>
        <w:t>Причин взрывного роста цен на золото в последние 3 года несколько. Во-первых, спрос на него стабильно подстегивают авиакосмическая, автомобильная и ювелирная отрасли промышленности, в первую очередь в азиатских странах. Во-вторых, как инвестиционный актив, золото традиционно приобретает высокую ценность в моменты нестабильности на финансовых рынках и под влиянием политических событий кризисного характера. Так, инвестиционную привлекательность драгметаллов увеличивает продолжающаяся четвертый год девальвация доллара, на это также работает противостояние доллара и евро, рост инфляционных ожиданий.</w:t>
      </w:r>
    </w:p>
    <w:p>
      <w:pPr>
        <w:pStyle w:val="Memotext"/>
        <w:widowControl w:val="false"/>
        <w:spacing w:lineRule="auto" w:line="360" w:before="0" w:after="0"/>
        <w:ind w:firstLine="709"/>
        <w:jc w:val="both"/>
        <w:rPr/>
      </w:pPr>
      <w:r>
        <w:rPr>
          <w:sz w:val="28"/>
          <w:szCs w:val="28"/>
        </w:rPr>
        <w:t>По данным Всемирного золотого совета (World Gold Council), спрос на золото в мире во 2 м квартале 2007 г. вырос на 14% по сравнению с аналогичным периодом предыдущего года, составив 949 тонн.</w:t>
      </w:r>
    </w:p>
    <w:p>
      <w:pPr>
        <w:pStyle w:val="Memotext"/>
        <w:widowControl w:val="false"/>
        <w:spacing w:lineRule="auto" w:line="360" w:before="0" w:after="0"/>
        <w:ind w:firstLine="709"/>
        <w:jc w:val="both"/>
        <w:rPr/>
      </w:pPr>
      <w:r>
        <w:rPr>
          <w:sz w:val="28"/>
          <w:szCs w:val="28"/>
        </w:rPr>
        <w:t>Для российской золотодобывающей промышленности благоприятная ценовая конъюнктура рынка золота особенно важна, не только как для одного из крупных продуцентов и экспортеров драгоценных металлов, но и потому что значительная часть ее золотых запасов сосредоточена в месторождениях труднообогатимых руд, размещенных в труднодоступных районах, освоение которых требует значительных инвестиций. Проявлениями высокой конъюнктуры российского рынка золота являются активизация на нем национальных и зарубежных компаний и финансовых структур (активизация деятельности российских золотодобывающих компаний проявилась, в частности, в обострении их конкуренции при распределении объектов недропользования, реорганизациях, укрупнении компаний в результате слияния или поглощения мелких предприятий), во внедрении в золотодобывающую промышленность компаний-гигантов, владеющих огромными запасами других полезных ископаемых (нефти, газа, меди, никеля, алмазов), а также в повышении интереса к рыночной информации по золотодобывающей промышленности и состоянию ее минерально-сырьевой базы (так, рейтинг новостных лент по рынку золота на порядок превышает рейтинги новостей по другим сырьевым товара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кладские запасы, потребление и экспорт</w:t>
      </w:r>
    </w:p>
    <w:p>
      <w:pPr>
        <w:pStyle w:val="Memotext"/>
        <w:widowControl w:val="false"/>
        <w:spacing w:lineRule="auto" w:line="360" w:before="0" w:after="0"/>
        <w:ind w:firstLine="709"/>
        <w:jc w:val="both"/>
        <w:rPr>
          <w:sz w:val="28"/>
          <w:szCs w:val="28"/>
        </w:rPr>
      </w:pPr>
      <w:r>
        <w:rPr>
          <w:sz w:val="28"/>
          <w:szCs w:val="28"/>
        </w:rPr>
        <w:t>Общее внутреннее потребление золота в России в 2005 г., по нашей оценке, составило порядка 90 тонн (в 2 раза меньше произведенного, или 2% мирового потребления). Являясь одним из мировых лидеров по добыче золота, по его количеству потребляемому на единицу ВВП и на душу населения, Россия стоит в ряду развивающихся стран.</w:t>
      </w:r>
    </w:p>
    <w:p>
      <w:pPr>
        <w:pStyle w:val="Memotext"/>
        <w:widowControl w:val="false"/>
        <w:spacing w:lineRule="auto" w:line="360" w:before="0" w:after="0"/>
        <w:ind w:firstLine="709"/>
        <w:jc w:val="both"/>
        <w:rPr/>
      </w:pPr>
      <w:r>
        <w:rPr>
          <w:sz w:val="28"/>
          <w:szCs w:val="28"/>
        </w:rPr>
        <w:t>Сегодняшняя ситуация на мировом рынке золота стимулирует увеличение его экспорта и пополнение золотовалютных резервов России. По данным Всемирного совета по золоту (World Gold Council), запасы золота в государственном резерве России в декабре 2005 года составили 386,7 тонны, а доля золота в общем объеме золотовалютных резервов РФ – 3,5%. По этому показателю Россия занимает 14 е место в мире. (Первое по объему запасов золота в госрезерве принадлежит США – 8133,5 тонн (67,5% в общем объеме золотовалютных резервов), далее следуют Германия – 3427,8 тыс. тонн (52,4%), Международный валютный фонд – 3217,3 тонн, Франция – 2856,8 тонн (59,3%), Италия – 2451,8 тонн (59,4 %), Швейцария – 1290,1 тонн (35,2%), Япония – 765,2 тонны (1,4%), Европейский Центробанк – 719,9 тонны (22,2%), Нидерланды – 716,9 тонны (52,4%), Китай – 600 тонн (1,2%).</w:t>
      </w:r>
    </w:p>
    <w:p>
      <w:pPr>
        <w:pStyle w:val="Memotext"/>
        <w:widowControl w:val="false"/>
        <w:spacing w:lineRule="auto" w:line="360" w:before="0" w:after="0"/>
        <w:ind w:firstLine="709"/>
        <w:jc w:val="both"/>
        <w:rPr/>
      </w:pPr>
      <w:r>
        <w:rPr>
          <w:sz w:val="28"/>
          <w:szCs w:val="28"/>
        </w:rPr>
        <w:t>Руководство Центрального банка России после совещания золотодобытчиков в Магадане (ноябрь 2007 г.) заявило о намерении увеличить долю золота в ЗВР до 10 процентов.</w:t>
      </w:r>
    </w:p>
    <w:p>
      <w:pPr>
        <w:pStyle w:val="Memotext"/>
        <w:widowControl w:val="false"/>
        <w:spacing w:lineRule="auto" w:line="360" w:before="0" w:after="0"/>
        <w:ind w:firstLine="709"/>
        <w:jc w:val="both"/>
        <w:rPr>
          <w:sz w:val="28"/>
          <w:szCs w:val="28"/>
        </w:rPr>
      </w:pPr>
      <w:r>
        <w:rPr>
          <w:sz w:val="28"/>
          <w:szCs w:val="28"/>
        </w:rPr>
        <w:t>Дополнительным стимулом роста добычи золота может стать увеличение спроса на него со стороны отечественной ювелирной промышленности. Сейчас российские ювелиры потребляют лишь 30% производимого в России золота, в то время как мировая структура его потребления ориентирована именно на ювелирную промышленность, поглощающую до 85% производимого в мире «желтого металла». Именно в этом секторе рынка существует большой потенциал для роста – в отличие от имеющих физические ограничения секторов добычи и переработки.</w:t>
      </w:r>
    </w:p>
    <w:p>
      <w:pPr>
        <w:pStyle w:val="Memotext"/>
        <w:widowControl w:val="false"/>
        <w:spacing w:lineRule="auto" w:line="360" w:before="0" w:after="0"/>
        <w:ind w:firstLine="709"/>
        <w:jc w:val="both"/>
        <w:rPr/>
      </w:pPr>
      <w:r>
        <w:rPr>
          <w:sz w:val="28"/>
          <w:szCs w:val="28"/>
        </w:rPr>
        <w:t>Производство ювелирных изделий в России с 1999 г. растет на 20–30% в год (в 2004 г. – 42,6 т, 2005 г. – 55 т, 2006 г. – 68 т, 2007 г.– 82,5 т, по данным Пробирной палаты). Главной задачей современного российского ювелирпрома является интеграция в международные рынки, поскольку темпы роста отрасли превышают рост покупательной способности населения. Пока основным зарубежным рынком сбыта для российских ювелирных изделий является Восточная Европа, однако, в перспективе возможен выход в Западную Европу, Японию и Китай.</w:t>
      </w:r>
    </w:p>
    <w:p>
      <w:pPr>
        <w:pStyle w:val="Memotext"/>
        <w:widowControl w:val="false"/>
        <w:spacing w:lineRule="auto" w:line="360" w:before="0" w:after="0"/>
        <w:ind w:firstLine="709"/>
        <w:jc w:val="both"/>
        <w:rPr/>
      </w:pPr>
      <w:r>
        <w:rPr>
          <w:sz w:val="28"/>
          <w:szCs w:val="28"/>
        </w:rPr>
        <w:t>И все же большая часть добываемого золота в последние годы закупается российскими банками и вывозится на экспорт (2003 г. – 154,3 т, 2004 г. – 191 т, 2005 г. – 150 т, 2006 г. – 173 т, 2007 г. – 120 т, по оценке Союза золотопромышленников).</w:t>
      </w:r>
    </w:p>
    <w:p>
      <w:pPr>
        <w:pStyle w:val="Memotext"/>
        <w:widowControl w:val="false"/>
        <w:spacing w:lineRule="auto" w:line="360" w:before="0" w:after="0"/>
        <w:ind w:firstLine="709"/>
        <w:jc w:val="both"/>
        <w:rPr>
          <w:sz w:val="28"/>
          <w:szCs w:val="28"/>
        </w:rPr>
      </w:pPr>
      <w:r>
        <w:rPr>
          <w:sz w:val="28"/>
          <w:szCs w:val="28"/>
        </w:rPr>
        <w:t>Россия становится все более заметным игроком на мировом рынке золота, а золотодобывающая отрасль – одним из крупных источников поступлений иностранной валюты в российскую экономику.</w:t>
      </w:r>
    </w:p>
    <w:p>
      <w:pPr>
        <w:pStyle w:val="Memotext"/>
        <w:widowControl w:val="false"/>
        <w:spacing w:lineRule="auto" w:line="360" w:before="0" w:after="0"/>
        <w:ind w:firstLine="709"/>
        <w:jc w:val="both"/>
        <w:rPr>
          <w:sz w:val="28"/>
          <w:szCs w:val="28"/>
        </w:rPr>
      </w:pPr>
      <w:r>
        <w:rPr>
          <w:sz w:val="28"/>
          <w:szCs w:val="28"/>
        </w:rPr>
        <w:t>По данным Гохрана, внутренний рынок России способен ежегодно поглощать 100 т золота в монетах, 50 т золота в «золотых сертификатах» и складских расписках (для рынка ценных бумаг) и 10 т золота в мерных слитках (а при отмене НДС значительно больше). Таким образом, при нормализации рынка внутреннее потребление золота может составить не менее 200 т, что в ближайшее десятилетие обеспечит реализацию всего добываемого золота. В связи с насыщением экономики валютой и ослаблением мировых позиций доллара усиливается интерес финансовых структур к золоту как форме накопления активов и их реализации. Значительно улучшила положение отрасли начавшаяся либерализация законодательства, в частности, отмена таможенных пошлин на экспорт драгоценных металлов, благодаря чему производители получили возможность самостоятельно выходить на мировой рынок.</w:t>
      </w:r>
    </w:p>
    <w:p>
      <w:pPr>
        <w:pStyle w:val="Memotext"/>
        <w:widowControl w:val="false"/>
        <w:spacing w:lineRule="auto" w:line="360" w:before="0" w:after="0"/>
        <w:ind w:firstLine="709"/>
        <w:jc w:val="center"/>
        <w:rPr>
          <w:b/>
          <w:b/>
          <w:sz w:val="28"/>
          <w:szCs w:val="28"/>
        </w:rPr>
      </w:pPr>
      <w:r>
        <w:rPr>
          <w:b/>
          <w:sz w:val="28"/>
          <w:szCs w:val="28"/>
        </w:rPr>
      </w:r>
    </w:p>
    <w:p>
      <w:pPr>
        <w:pStyle w:val="23"/>
        <w:widowControl w:val="false"/>
        <w:spacing w:lineRule="auto" w:line="360"/>
        <w:ind w:firstLine="709"/>
        <w:jc w:val="center"/>
        <w:rPr>
          <w:b/>
          <w:b/>
          <w:szCs w:val="28"/>
        </w:rPr>
      </w:pPr>
      <w:r>
        <w:rPr>
          <w:b/>
          <w:szCs w:val="28"/>
        </w:rPr>
        <w:t>1.4 Конъюнктура рынка ювелирных изделий Тюменская область</w:t>
      </w:r>
    </w:p>
    <w:p>
      <w:pPr>
        <w:pStyle w:val="23"/>
        <w:widowControl w:val="false"/>
        <w:spacing w:lineRule="auto" w:line="360"/>
        <w:ind w:firstLine="709"/>
        <w:jc w:val="both"/>
        <w:rPr>
          <w:b/>
          <w:b/>
          <w:szCs w:val="28"/>
        </w:rPr>
      </w:pPr>
      <w:r>
        <w:rPr>
          <w:b/>
          <w:szCs w:val="28"/>
        </w:rPr>
      </w:r>
    </w:p>
    <w:p>
      <w:pPr>
        <w:pStyle w:val="23"/>
        <w:widowControl w:val="false"/>
        <w:spacing w:lineRule="auto" w:line="360"/>
        <w:ind w:firstLine="709"/>
        <w:jc w:val="both"/>
        <w:rPr>
          <w:szCs w:val="28"/>
        </w:rPr>
      </w:pPr>
      <w:r>
        <w:rPr>
          <w:szCs w:val="28"/>
        </w:rPr>
        <w:t xml:space="preserve">По наблюдениям ювелиров, тюменцы в целом не только экономны, но и консервативны в предпочтениях. Они по-прежнему выбирают желтое или красное золото. </w:t>
      </w:r>
    </w:p>
    <w:p>
      <w:pPr>
        <w:pStyle w:val="23"/>
        <w:widowControl w:val="false"/>
        <w:spacing w:lineRule="auto" w:line="360"/>
        <w:ind w:firstLine="709"/>
        <w:jc w:val="both"/>
        <w:rPr>
          <w:szCs w:val="28"/>
        </w:rPr>
      </w:pPr>
      <w:r>
        <w:rPr>
          <w:szCs w:val="28"/>
        </w:rPr>
        <w:t>А среди наиболее популярных и доступных драгоценных камней — фианит, который вполне можно выдавать за бриллиант, а также сапфир, изумруд и рубин. Бриллианты, разумеется, — классика.</w:t>
      </w:r>
    </w:p>
    <w:p>
      <w:pPr>
        <w:pStyle w:val="23"/>
        <w:widowControl w:val="false"/>
        <w:spacing w:lineRule="auto" w:line="360"/>
        <w:ind w:firstLine="709"/>
        <w:jc w:val="both"/>
        <w:rPr>
          <w:szCs w:val="28"/>
        </w:rPr>
      </w:pPr>
      <w:r>
        <w:rPr>
          <w:szCs w:val="28"/>
        </w:rPr>
        <w:t xml:space="preserve">Как отметил Денис Малиновский, всплеск новогодних продаж начинается с середины декабря и продолжается до конца новогодних каникул, пока у людей есть деньги, время и настроение делать друг другу подарки. </w:t>
      </w:r>
    </w:p>
    <w:p>
      <w:pPr>
        <w:pStyle w:val="23"/>
        <w:widowControl w:val="false"/>
        <w:spacing w:lineRule="auto" w:line="360"/>
        <w:ind w:firstLine="709"/>
        <w:jc w:val="both"/>
        <w:rPr>
          <w:szCs w:val="28"/>
        </w:rPr>
      </w:pPr>
      <w:r>
        <w:rPr>
          <w:szCs w:val="28"/>
        </w:rPr>
        <w:t xml:space="preserve">С наступлением трудовых будней спрос на ювелирку падает, но ненадолго. Впереди еще День Святого Валентина, 23 февраля, 8 марта и масса других календарных и личных дат. Впрочем, маркетологи отмечают постепенное смещение ювелирных изделий из событийно-подарочных приобретений в категорию импульсных покупок. </w:t>
      </w:r>
    </w:p>
    <w:p>
      <w:pPr>
        <w:pStyle w:val="23"/>
        <w:widowControl w:val="false"/>
        <w:spacing w:lineRule="auto" w:line="360"/>
        <w:ind w:firstLine="709"/>
        <w:jc w:val="both"/>
        <w:rPr>
          <w:szCs w:val="28"/>
        </w:rPr>
      </w:pPr>
      <w:r>
        <w:rPr>
          <w:szCs w:val="28"/>
        </w:rPr>
        <w:t xml:space="preserve">В Тюмени листовки с предложением купить украшения с умопомрачительными скидками с некоторых пор раздаются посреди улицы и даже на рынке. А покупательницы теперь забегают в дорогие ювелирные магазины во время обеденного перерыва. </w:t>
      </w:r>
    </w:p>
    <w:p>
      <w:pPr>
        <w:pStyle w:val="23"/>
        <w:widowControl w:val="false"/>
        <w:spacing w:lineRule="auto" w:line="360"/>
        <w:ind w:firstLine="709"/>
        <w:jc w:val="both"/>
        <w:rPr>
          <w:szCs w:val="28"/>
        </w:rPr>
      </w:pPr>
      <w:r>
        <w:rPr>
          <w:szCs w:val="28"/>
        </w:rPr>
        <w:t>Еще лет 15 назад скидок на ювелирную продукцию в стране не было и в помине. Это маркетинговый продукт так называемых ювелирных предприятий «второй волны», образованных после распада советской ювелирной системы и положивших начало конкурентному рынку. Правда, скидки тогда были значительно скромнее.</w:t>
      </w:r>
    </w:p>
    <w:p>
      <w:pPr>
        <w:pStyle w:val="23"/>
        <w:widowControl w:val="false"/>
        <w:spacing w:lineRule="auto" w:line="360"/>
        <w:ind w:firstLine="709"/>
        <w:jc w:val="both"/>
        <w:rPr>
          <w:szCs w:val="28"/>
        </w:rPr>
      </w:pPr>
      <w:r>
        <w:rPr>
          <w:szCs w:val="28"/>
        </w:rPr>
        <w:t xml:space="preserve">«Третья волна», по мнению столичных аналитиков рынка, датируется началом 2000-х, когда правительство отказалось от искусственного госрегулирования рынка и взяло курс на его либерализацию. Акцизный налог снизился тогда с 15 до 5%, было отменено лицензирование, акционировались ранее принадлежавшие государству предприятия-монополисты. </w:t>
      </w:r>
    </w:p>
    <w:p>
      <w:pPr>
        <w:pStyle w:val="23"/>
        <w:widowControl w:val="false"/>
        <w:spacing w:lineRule="auto" w:line="360"/>
        <w:ind w:firstLine="709"/>
        <w:jc w:val="both"/>
        <w:rPr>
          <w:szCs w:val="28"/>
        </w:rPr>
      </w:pPr>
      <w:r>
        <w:rPr>
          <w:szCs w:val="28"/>
        </w:rPr>
        <w:t>«Бурный рост ювелирного рынка начался в Тюмени в 2002 году. Право открывать ювелирные магазины получили тогда частные предприниматели. С другой стороны, общий подъем экономики в регионе, рост доходов людей и насыщение других рынков привлекли большое число новых игроков, в том числе, из сфер, далеких от ювелирного бизнеса».</w:t>
      </w:r>
    </w:p>
    <w:p>
      <w:pPr>
        <w:pStyle w:val="23"/>
        <w:widowControl w:val="false"/>
        <w:spacing w:lineRule="auto" w:line="360"/>
        <w:ind w:firstLine="709"/>
        <w:jc w:val="both"/>
        <w:rPr>
          <w:szCs w:val="28"/>
        </w:rPr>
      </w:pPr>
      <w:r>
        <w:rPr>
          <w:szCs w:val="28"/>
        </w:rPr>
        <w:t xml:space="preserve">Со временем ужесточение конкуренции и ориентация на потребителя эконом-класса породили тяжелую артиллерию скидок. Простейший пример — постоянно действующие во многих салонах скидки на изделия из «старых» коллекций. Как правило, они варьируются от 10 до 25%. </w:t>
      </w:r>
    </w:p>
    <w:p>
      <w:pPr>
        <w:pStyle w:val="23"/>
        <w:widowControl w:val="false"/>
        <w:spacing w:lineRule="auto" w:line="360"/>
        <w:ind w:firstLine="709"/>
        <w:jc w:val="both"/>
        <w:rPr>
          <w:szCs w:val="28"/>
        </w:rPr>
      </w:pPr>
      <w:r>
        <w:rPr>
          <w:szCs w:val="28"/>
        </w:rPr>
        <w:t xml:space="preserve">Другой вид скидок — по возрасту, социальному статусу и знаменательным событиям. Большинство ювелирных магазинов не обделяют вниманием именинников, молодоженов, выпускников школ и вузов, пенсионеров, ветеранов войн. Скидки — совсем небольшие, а приятно. Едва ли не каждый магазин предлагает при наборе определенной суммы дисконтные карты, а иногда и неожиданно-привлекательный довесок в виде подарочного украшения. </w:t>
      </w:r>
    </w:p>
    <w:p>
      <w:pPr>
        <w:pStyle w:val="23"/>
        <w:widowControl w:val="false"/>
        <w:spacing w:lineRule="auto" w:line="360"/>
        <w:ind w:firstLine="709"/>
        <w:jc w:val="both"/>
        <w:rPr>
          <w:szCs w:val="28"/>
        </w:rPr>
      </w:pPr>
      <w:r>
        <w:rPr>
          <w:szCs w:val="28"/>
        </w:rPr>
        <w:t>В тюменских салонах скидки, даже предпраздничные, как правило, не превышают 10 — 25%. Так, в сети магазинов группы компаний «Золотая гора» предновогодние скидки не превышают 25%. «Мы предоставляем скидки 10% на все украшения, при наличии дисконтной карты — еще 10%. Кроме того, в купоне на повторную покупку также есть скидка 10%".</w:t>
      </w:r>
    </w:p>
    <w:p>
      <w:pPr>
        <w:pStyle w:val="23"/>
        <w:widowControl w:val="false"/>
        <w:spacing w:lineRule="auto" w:line="360"/>
        <w:ind w:firstLine="709"/>
        <w:jc w:val="both"/>
        <w:rPr>
          <w:szCs w:val="28"/>
        </w:rPr>
      </w:pPr>
      <w:r>
        <w:rPr>
          <w:szCs w:val="28"/>
        </w:rPr>
        <w:t xml:space="preserve">В рекламе магазина «Лазурит» декларируются скидки 35%. Известно лишь, что на золотые украшения скидки составляют «традиционные» 10%, для VIP-ов — не более 15%. </w:t>
      </w:r>
    </w:p>
    <w:p>
      <w:pPr>
        <w:pStyle w:val="23"/>
        <w:widowControl w:val="false"/>
        <w:spacing w:lineRule="auto" w:line="360"/>
        <w:ind w:firstLine="709"/>
        <w:jc w:val="both"/>
        <w:rPr>
          <w:szCs w:val="28"/>
        </w:rPr>
      </w:pPr>
      <w:r>
        <w:rPr>
          <w:szCs w:val="28"/>
        </w:rPr>
        <w:t xml:space="preserve">«Скидки на ювелирную продукцию — это сегодня прямой убыток. Поскольку цена золота на мировых рынках значительно выросла, производители вынуждены повышать цены. Закупочные цены золота увеличились в 1,5 раза. В данный момент магазины работают фактически себе в убыток, но повышать цены будут после новогодних праздников, чтобы не снижать продажи. Некоторые магазины делают «искусственные скидки» для привлечения клиентов: сначала повышают цены, а потом заявляют в рекламе об их снижении. </w:t>
      </w:r>
    </w:p>
    <w:p>
      <w:pPr>
        <w:pStyle w:val="23"/>
        <w:widowControl w:val="false"/>
        <w:spacing w:lineRule="auto" w:line="360"/>
        <w:ind w:firstLine="709"/>
        <w:jc w:val="both"/>
        <w:rPr>
          <w:szCs w:val="28"/>
        </w:rPr>
      </w:pPr>
      <w:r>
        <w:rPr>
          <w:szCs w:val="28"/>
        </w:rPr>
        <w:t xml:space="preserve">Отдельная история — ценовой демпинг. «Как только скидки в ювелирном салоне достигают 30 — 50%, значит, речь идет об устранении конкурентов с помощью ценовых войн. Рекламную компанию с самыми большими — до 60% — проводит в предновогодье питерская ювелирная сеть «585», которая пришла в Тюмень в начале 2007 года. Напомним, ранее сеть предлагала ювелирку со скидками до 50%. «585» позиционируется как ювелирная сеть эконом-класса, предлагает массовому потребителю коллекции от российских производителей, использует агрессивную политику освоения региональных рынков. </w:t>
      </w:r>
    </w:p>
    <w:p>
      <w:pPr>
        <w:pStyle w:val="23"/>
        <w:widowControl w:val="false"/>
        <w:spacing w:lineRule="auto" w:line="360"/>
        <w:ind w:firstLine="709"/>
        <w:jc w:val="both"/>
        <w:rPr>
          <w:szCs w:val="28"/>
        </w:rPr>
      </w:pPr>
      <w:r>
        <w:rPr>
          <w:szCs w:val="28"/>
        </w:rPr>
        <w:t xml:space="preserve">Благодаря большему товарообороту и наличию дисконта у производителей федеральная сеть имеет возможность максимально снизить цены на свои товары, способна регулярно завлекать покупателей различными скидками. Покупатели приучаются к мысли, что в крупных сетях покупать дешевле, а значит, выгоднее. </w:t>
      </w:r>
    </w:p>
    <w:p>
      <w:pPr>
        <w:pStyle w:val="23"/>
        <w:widowControl w:val="false"/>
        <w:spacing w:lineRule="auto" w:line="360"/>
        <w:ind w:firstLine="709"/>
        <w:jc w:val="both"/>
        <w:rPr>
          <w:szCs w:val="28"/>
        </w:rPr>
      </w:pPr>
      <w:r>
        <w:rPr>
          <w:szCs w:val="28"/>
        </w:rPr>
        <w:t xml:space="preserve">Главное, считают многие владельцы салонов, привлечь покупателя в магазин. И тут любые средства хороши — броская вывеска, эффектно-агрессивная наружная реклама, уличное радио. Помнится, много споров вызывало несколько лет назад ноу-хау ювелирной сети «Техномир». Манекенов в витринах сменили тогда живые «куклы», которые поначалу до оторопи пугали прохожих. </w:t>
      </w:r>
    </w:p>
    <w:p>
      <w:pPr>
        <w:pStyle w:val="23"/>
        <w:widowControl w:val="false"/>
        <w:spacing w:lineRule="auto" w:line="360"/>
        <w:ind w:firstLine="709"/>
        <w:jc w:val="both"/>
        <w:rPr>
          <w:szCs w:val="28"/>
        </w:rPr>
      </w:pPr>
      <w:r>
        <w:rPr>
          <w:szCs w:val="28"/>
        </w:rPr>
        <w:t xml:space="preserve">Интересен также опыт одного из салонов, разместившего выставку «Сокровища морских глубин». К новому году почти в каждом крупном магазине проводятся всевозможные акции и беспроигрышные лотереи для покупателей. Надо ли говорить, что блеск золота и антураж магазина магическим образом усиливают значимость самых простых подарков. </w:t>
      </w:r>
    </w:p>
    <w:p>
      <w:pPr>
        <w:pStyle w:val="23"/>
        <w:widowControl w:val="false"/>
        <w:spacing w:lineRule="auto" w:line="360"/>
        <w:ind w:firstLine="709"/>
        <w:jc w:val="both"/>
        <w:rPr>
          <w:szCs w:val="28"/>
        </w:rPr>
      </w:pPr>
      <w:r>
        <w:rPr>
          <w:szCs w:val="28"/>
        </w:rPr>
        <w:t xml:space="preserve">В магазинах «Золотой горы» в мгновенной лотерее можно выиграть, например, бутылку шампанского. А при покупке изделий завода «Адамас» — стать участником новогодней федеральной акции — розыгрыша автомобиля «Мерседес». </w:t>
      </w:r>
    </w:p>
    <w:p>
      <w:pPr>
        <w:pStyle w:val="23"/>
        <w:widowControl w:val="false"/>
        <w:spacing w:lineRule="auto" w:line="360"/>
        <w:ind w:firstLine="709"/>
        <w:jc w:val="both"/>
        <w:rPr>
          <w:szCs w:val="28"/>
        </w:rPr>
      </w:pPr>
      <w:r>
        <w:rPr>
          <w:szCs w:val="28"/>
        </w:rPr>
        <w:t xml:space="preserve">Если магазины вынуждены бороться за покупателей «непосильным трудом» и фантазией, то спрос на услуги ювелирных мастерских в Тюмени превышает предложение. </w:t>
      </w:r>
    </w:p>
    <w:p>
      <w:pPr>
        <w:pStyle w:val="23"/>
        <w:widowControl w:val="false"/>
        <w:spacing w:lineRule="auto" w:line="360"/>
        <w:ind w:firstLine="709"/>
        <w:jc w:val="both"/>
        <w:rPr>
          <w:szCs w:val="28"/>
        </w:rPr>
      </w:pPr>
      <w:r>
        <w:rPr>
          <w:szCs w:val="28"/>
        </w:rPr>
        <w:t xml:space="preserve">Большим спросом, говорят ювелиры, пользуется у тюменцев изготовление украшений из так называемого «давальческого металла» в переводе на язык потребителей — обмен старого золота на новое. В магазинах-мастерских есть специальный обменный фонд, позволяющий получить золотые изделия взамен аналогичных по весу и пробе, доплатив только за работу мастера. </w:t>
      </w:r>
    </w:p>
    <w:p>
      <w:pPr>
        <w:pStyle w:val="23"/>
        <w:widowControl w:val="false"/>
        <w:spacing w:lineRule="auto" w:line="360"/>
        <w:ind w:firstLine="709"/>
        <w:jc w:val="both"/>
        <w:rPr>
          <w:szCs w:val="28"/>
        </w:rPr>
      </w:pPr>
      <w:r>
        <w:rPr>
          <w:szCs w:val="28"/>
        </w:rPr>
      </w:r>
    </w:p>
    <w:p>
      <w:pPr>
        <w:pStyle w:val="23"/>
        <w:widowControl w:val="false"/>
        <w:spacing w:lineRule="auto" w:line="360"/>
        <w:ind w:firstLine="709"/>
        <w:jc w:val="center"/>
        <w:rPr>
          <w:b/>
          <w:b/>
          <w:szCs w:val="28"/>
        </w:rPr>
      </w:pPr>
      <w:r>
        <w:rPr>
          <w:b/>
          <w:szCs w:val="28"/>
        </w:rPr>
        <w:t>1.5 Классификация и ассортимент ювелирных изделий</w:t>
      </w:r>
    </w:p>
    <w:p>
      <w:pPr>
        <w:pStyle w:val="23"/>
        <w:widowControl w:val="false"/>
        <w:spacing w:lineRule="auto" w:line="360"/>
        <w:ind w:firstLine="709"/>
        <w:jc w:val="both"/>
        <w:rPr>
          <w:b/>
          <w:b/>
          <w:szCs w:val="28"/>
        </w:rPr>
      </w:pPr>
      <w:r>
        <w:rPr>
          <w:b/>
          <w:szCs w:val="28"/>
        </w:rPr>
      </w:r>
    </w:p>
    <w:p>
      <w:pPr>
        <w:pStyle w:val="23"/>
        <w:widowControl w:val="false"/>
        <w:spacing w:lineRule="auto" w:line="360"/>
        <w:ind w:firstLine="709"/>
        <w:jc w:val="both"/>
        <w:rPr>
          <w:szCs w:val="28"/>
        </w:rPr>
      </w:pPr>
      <w:r>
        <w:rPr>
          <w:szCs w:val="28"/>
        </w:rPr>
        <w:t>Ювелирные товары делят по назначению на следующие группы:</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едметы личных украшений.</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едметы туалета.</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инадлежности для курения.</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едметы для сервировки стола.</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исьменные принадлежности.</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едметы для украшения интерьера.</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Принадлежности для часов.</w:t>
      </w:r>
    </w:p>
    <w:p>
      <w:pPr>
        <w:pStyle w:val="23"/>
        <w:widowControl w:val="false"/>
        <w:numPr>
          <w:ilvl w:val="0"/>
          <w:numId w:val="8"/>
        </w:numPr>
        <w:tabs>
          <w:tab w:val="clear" w:pos="708"/>
          <w:tab w:val="left" w:pos="0" w:leader="none"/>
        </w:tabs>
        <w:spacing w:lineRule="auto" w:line="360"/>
        <w:ind w:left="0" w:firstLine="709"/>
        <w:jc w:val="both"/>
        <w:rPr>
          <w:szCs w:val="28"/>
        </w:rPr>
      </w:pPr>
      <w:r>
        <w:rPr>
          <w:szCs w:val="28"/>
        </w:rPr>
        <w:t>Сувениры.</w:t>
      </w:r>
    </w:p>
    <w:p>
      <w:pPr>
        <w:pStyle w:val="23"/>
        <w:widowControl w:val="false"/>
        <w:spacing w:lineRule="auto" w:line="360"/>
        <w:ind w:firstLine="709"/>
        <w:jc w:val="both"/>
        <w:rPr>
          <w:szCs w:val="28"/>
        </w:rPr>
      </w:pPr>
      <w:r>
        <w:rPr>
          <w:szCs w:val="28"/>
        </w:rPr>
        <w:t>По используемому материалу ювелирные изделия могут быть золотыми, серебряными, мельхиоровыми, латунными, из кости, камня и др.</w:t>
      </w:r>
    </w:p>
    <w:p>
      <w:pPr>
        <w:pStyle w:val="23"/>
        <w:widowControl w:val="false"/>
        <w:spacing w:lineRule="auto" w:line="360"/>
        <w:ind w:firstLine="709"/>
        <w:jc w:val="both"/>
        <w:rPr/>
      </w:pPr>
      <w:r>
        <w:rPr>
          <w:szCs w:val="28"/>
          <w:u w:val="single"/>
        </w:rPr>
        <w:t xml:space="preserve">Предметы личных украшений </w:t>
      </w:r>
      <w:r>
        <w:rPr>
          <w:szCs w:val="28"/>
        </w:rPr>
        <w:t>(кольца, серьги, броши, браслеты, бусы, колье, кулоны, медальоны и цепочки) весьма разнообразны по видам и фасонам. Все они красиво дополняют одежду и должны гармонично с ней сочетаться. Помимо штучных ювелирных украшений, выпускают так называемые гарнитуры – наборы, выполненные в одной композиции.</w:t>
      </w:r>
    </w:p>
    <w:p>
      <w:pPr>
        <w:pStyle w:val="23"/>
        <w:widowControl w:val="false"/>
        <w:spacing w:lineRule="auto" w:line="360"/>
        <w:ind w:firstLine="709"/>
        <w:jc w:val="both"/>
        <w:rPr>
          <w:szCs w:val="28"/>
        </w:rPr>
      </w:pPr>
      <w:r>
        <w:rPr>
          <w:szCs w:val="28"/>
        </w:rPr>
        <w:t>Кольца изготавливают из золота 375, 583, 750 и 958-й проб, серебра 875-й и 916-й проб и сплавов цветных металлов (латуни, томпака, мельхиора и др.). встречаются также кольца, изготовленные из платины 950-й пробы или сплава двух металлов, например золота и платины или золота и палладия, где одна часть (нижняя) из золота, а другая (верхняя) из платины или палладия.</w:t>
      </w:r>
    </w:p>
    <w:p>
      <w:pPr>
        <w:pStyle w:val="23"/>
        <w:widowControl w:val="false"/>
        <w:spacing w:lineRule="auto" w:line="360"/>
        <w:ind w:firstLine="709"/>
        <w:jc w:val="both"/>
        <w:rPr>
          <w:szCs w:val="28"/>
        </w:rPr>
      </w:pPr>
      <w:r>
        <w:rPr>
          <w:szCs w:val="28"/>
        </w:rPr>
        <w:t>Кольца из металла чаще называют обручальными, а кольца, украшенные вставками из драгоценных, полудрагоценных, поделочных и синтетических камней, из стекла и пластмассы; наложением эмали или отделанные ажурными накладками, гравировкой филигранью, рельефными, штампованными украшениями, чернью, называют декоративными.</w:t>
      </w:r>
    </w:p>
    <w:p>
      <w:pPr>
        <w:pStyle w:val="23"/>
        <w:widowControl w:val="false"/>
        <w:spacing w:lineRule="auto" w:line="360"/>
        <w:ind w:firstLine="709"/>
        <w:jc w:val="both"/>
        <w:rPr>
          <w:szCs w:val="28"/>
        </w:rPr>
      </w:pPr>
      <w:r>
        <w:rPr>
          <w:szCs w:val="28"/>
        </w:rPr>
        <w:t>Кольца бывают самых разных форм и фасонов с шинками (ободками) разного сечения – круглого, полукруглого, полуовального, прямоугольного, треугольного и др.</w:t>
      </w:r>
    </w:p>
    <w:p>
      <w:pPr>
        <w:pStyle w:val="23"/>
        <w:widowControl w:val="false"/>
        <w:spacing w:lineRule="auto" w:line="360"/>
        <w:ind w:firstLine="709"/>
        <w:jc w:val="both"/>
        <w:rPr>
          <w:szCs w:val="28"/>
        </w:rPr>
      </w:pPr>
      <w:r>
        <w:rPr>
          <w:szCs w:val="28"/>
        </w:rPr>
        <w:t>Для колец установлены размеры, которые определяют по внутреннему диаметру, от 15 до 25 мм; разница между каждым размером – 0,5 мм.</w:t>
      </w:r>
      <w:r>
        <w:rPr>
          <w:bCs/>
          <w:color w:val="000000"/>
          <w:szCs w:val="28"/>
        </w:rPr>
        <w:t xml:space="preserve"> [18, с. 42]</w:t>
      </w:r>
    </w:p>
    <w:p>
      <w:pPr>
        <w:pStyle w:val="23"/>
        <w:widowControl w:val="false"/>
        <w:spacing w:lineRule="auto" w:line="360"/>
        <w:ind w:firstLine="709"/>
        <w:jc w:val="both"/>
        <w:rPr>
          <w:szCs w:val="28"/>
        </w:rPr>
      </w:pPr>
      <w:r>
        <w:rPr>
          <w:szCs w:val="28"/>
        </w:rPr>
        <w:t>Серьги очень распространенный вид украшений. Изготовляют их из разных материалов – золота, платины, серебра и сплавов цветных металлов; с подвесками или без них, различной формы, конфигурации и размеров, для проколотых и непроколотых ушей.</w:t>
      </w:r>
    </w:p>
    <w:p>
      <w:pPr>
        <w:pStyle w:val="23"/>
        <w:widowControl w:val="false"/>
        <w:spacing w:lineRule="auto" w:line="360"/>
        <w:ind w:firstLine="709"/>
        <w:jc w:val="both"/>
        <w:rPr>
          <w:szCs w:val="28"/>
        </w:rPr>
      </w:pPr>
      <w:r>
        <w:rPr>
          <w:szCs w:val="28"/>
        </w:rPr>
        <w:t>Бывают серьги гладкие, с гравированным или штампованным рисунком, с эмалью, филигранные или с различными вставками из камней драгоценных, полудрагоценных, поделочных, синтетических, из янтаря, стекла, пластмассы и др.</w:t>
      </w:r>
    </w:p>
    <w:p>
      <w:pPr>
        <w:pStyle w:val="23"/>
        <w:widowControl w:val="false"/>
        <w:spacing w:lineRule="auto" w:line="360"/>
        <w:ind w:firstLine="709"/>
        <w:jc w:val="both"/>
        <w:rPr>
          <w:szCs w:val="28"/>
        </w:rPr>
      </w:pPr>
      <w:r>
        <w:rPr>
          <w:szCs w:val="28"/>
        </w:rPr>
        <w:t>Серьги для проколотых ушей прикрепляют к мочке уха крючком, замком на крючке, называемым сложным замком, пружинным откидным замком или замочком в виде винта с гаечкой.</w:t>
      </w:r>
    </w:p>
    <w:p>
      <w:pPr>
        <w:pStyle w:val="23"/>
        <w:widowControl w:val="false"/>
        <w:spacing w:lineRule="auto" w:line="360"/>
        <w:ind w:firstLine="709"/>
        <w:jc w:val="both"/>
        <w:rPr>
          <w:szCs w:val="28"/>
        </w:rPr>
      </w:pPr>
      <w:r>
        <w:rPr>
          <w:szCs w:val="28"/>
        </w:rPr>
        <w:t>Серьги для непроколотых ушей – клипсы – крепят пружинной защелкой или на зажимных винтах. Клипсы в основном изготавливают из сплавов цветных металлов. Это самый недорогой вид серег.</w:t>
      </w:r>
    </w:p>
    <w:p>
      <w:pPr>
        <w:pStyle w:val="23"/>
        <w:widowControl w:val="false"/>
        <w:spacing w:lineRule="auto" w:line="360"/>
        <w:ind w:firstLine="709"/>
        <w:jc w:val="both"/>
        <w:rPr>
          <w:szCs w:val="28"/>
        </w:rPr>
      </w:pPr>
      <w:r>
        <w:rPr>
          <w:szCs w:val="28"/>
        </w:rPr>
        <w:t>Броши бывают разных форм и размеров. Их изготавливают из драгоценных металлов (золото 583-й пробы, платины 950-й, серебра 875-й и 916-й проб), сплавов цветных металлов, пластмасс и др. Встречаются броши из 500, 750 и 958-й проб и серебра 800-й пробы.</w:t>
      </w:r>
    </w:p>
    <w:p>
      <w:pPr>
        <w:pStyle w:val="23"/>
        <w:widowControl w:val="false"/>
        <w:spacing w:lineRule="auto" w:line="360"/>
        <w:ind w:firstLine="709"/>
        <w:jc w:val="both"/>
        <w:rPr>
          <w:szCs w:val="28"/>
        </w:rPr>
      </w:pPr>
      <w:r>
        <w:rPr>
          <w:szCs w:val="28"/>
        </w:rPr>
        <w:t>Броши имеют различные вставки из драгоценных камней, из янтаря, перламутра, стекла и др. Гладкие без вставок броши украшают эмалевым покрытием, гравированием или штампованным рисунком. Бывают броши ажурно-филигранные со вставками и без них, керамические (терракота, майолика, фарфор, фаянс) с декоративно-художественной обработкой, из кости с ажурно выпиленным рисунком, из янтаря, перламутра, стекла с декоративно-условным рисунком, из дерева с декоративно-художественной обработкой поверхности различными способами.</w:t>
      </w:r>
    </w:p>
    <w:p>
      <w:pPr>
        <w:pStyle w:val="23"/>
        <w:widowControl w:val="false"/>
        <w:spacing w:lineRule="auto" w:line="360"/>
        <w:ind w:firstLine="709"/>
        <w:jc w:val="both"/>
        <w:rPr>
          <w:szCs w:val="28"/>
        </w:rPr>
      </w:pPr>
      <w:r>
        <w:rPr>
          <w:szCs w:val="28"/>
        </w:rPr>
        <w:t xml:space="preserve">Браслеты. Различают браслеты для украшения и для закрепления часов на руке. Материалами для изготовления браслетов служат золото, платина или золото в комбинации с платиной, палладий, серебро, латунь, томпак, мельхиор, алюминий, янтарь, кость, пластмассы и др. </w:t>
      </w:r>
    </w:p>
    <w:p>
      <w:pPr>
        <w:pStyle w:val="23"/>
        <w:widowControl w:val="false"/>
        <w:spacing w:lineRule="auto" w:line="360"/>
        <w:ind w:firstLine="709"/>
        <w:jc w:val="both"/>
        <w:rPr>
          <w:szCs w:val="28"/>
        </w:rPr>
      </w:pPr>
      <w:r>
        <w:rPr>
          <w:szCs w:val="28"/>
        </w:rPr>
        <w:t>Художественная отделка браслетов бывает самой разнообразной: вставки из камней, стекла, янтаря, пластмасс и др. Изготавливают браслеты и без вставок: гладкие, гравированные, со штампованным рисунком, с эмалью, чернью, филигранные, проволочные и др.</w:t>
      </w:r>
    </w:p>
    <w:p>
      <w:pPr>
        <w:pStyle w:val="23"/>
        <w:widowControl w:val="false"/>
        <w:spacing w:lineRule="auto" w:line="360"/>
        <w:ind w:firstLine="709"/>
        <w:jc w:val="both"/>
        <w:rPr>
          <w:szCs w:val="28"/>
        </w:rPr>
      </w:pPr>
      <w:r>
        <w:rPr>
          <w:szCs w:val="28"/>
        </w:rPr>
        <w:t>Браслеты для украшения подразделяют на жесткие и мягкие. Жесткие браслеты делают в виде обруча, подковки, витка в несколько оборотов или из двух половинок, соединенных шарнирами и замыкающихся особыми замочками. Мягкие браслеты состоят из отдельных соединенных между собой звеньев различных форм и размеров ( в виде пластин, колец, цепочек, бусин и др.) из закрепляют на руке с помощью замочков разнообразных конструкций.</w:t>
      </w:r>
    </w:p>
    <w:p>
      <w:pPr>
        <w:pStyle w:val="23"/>
        <w:widowControl w:val="false"/>
        <w:spacing w:lineRule="auto" w:line="360"/>
        <w:ind w:firstLine="709"/>
        <w:jc w:val="both"/>
        <w:rPr>
          <w:szCs w:val="28"/>
        </w:rPr>
      </w:pPr>
      <w:r>
        <w:rPr>
          <w:szCs w:val="28"/>
        </w:rPr>
        <w:t>Браслеты для часов вырабатывают в основном без дополнительных декоративных отделок, главным образом мягкие подвижные, из звеньев различной конфигурации, соединенных шарнирами, в виде цепочки, плетеные и в оплете.</w:t>
      </w:r>
    </w:p>
    <w:p>
      <w:pPr>
        <w:pStyle w:val="23"/>
        <w:widowControl w:val="false"/>
        <w:spacing w:lineRule="auto" w:line="360"/>
        <w:ind w:firstLine="709"/>
        <w:jc w:val="both"/>
        <w:rPr>
          <w:szCs w:val="28"/>
        </w:rPr>
      </w:pPr>
      <w:r>
        <w:rPr>
          <w:szCs w:val="28"/>
        </w:rPr>
        <w:t>Бусы изготавливают из жемчуга, аметиста, аквамарина, топаза, кварца, граната, горного хрусталя, агата, лазурита, малахита, орлеца, яшмы, коралла, янтаря, кости, стекла, фарфора, пластмассы и дерева. Бывают бусы металлические пустотелые – из золота, серебра, алюминия, изготовленные путем штамповки.</w:t>
      </w:r>
    </w:p>
    <w:p>
      <w:pPr>
        <w:pStyle w:val="23"/>
        <w:widowControl w:val="false"/>
        <w:spacing w:lineRule="auto" w:line="360"/>
        <w:ind w:firstLine="709"/>
        <w:jc w:val="both"/>
        <w:rPr>
          <w:szCs w:val="28"/>
        </w:rPr>
      </w:pPr>
      <w:r>
        <w:rPr>
          <w:szCs w:val="28"/>
        </w:rPr>
        <w:t>Бусы из полудрагоценных камней обычно изготавливают гранеными, из поделочных – шлифованными, преимущественно круглой формы. Коралловые бусы бывают круглыми и в виде палочек, из янтаря – круглыми и овальными, гладкими и гранеными, а также обработанными частично и др. Из кости и дерева изготавливают гладкие бусы или с декоративной обработкой в виде орнаментной резьбы и др.</w:t>
      </w:r>
    </w:p>
    <w:p>
      <w:pPr>
        <w:pStyle w:val="23"/>
        <w:widowControl w:val="false"/>
        <w:spacing w:lineRule="auto" w:line="360"/>
        <w:ind w:firstLine="709"/>
        <w:jc w:val="both"/>
        <w:rPr>
          <w:szCs w:val="28"/>
        </w:rPr>
      </w:pPr>
      <w:r>
        <w:rPr>
          <w:szCs w:val="28"/>
        </w:rPr>
        <w:t>Наиболее распространены круглые (шарообразной формы) бусы, которые в нитке могут быть одинакового размера или разного – в центре более крупные, а к концам постепенно уменьшающиеся. Концы таких ниток снабжены запором (застежкой), но бусы могут быть с удлиненной ниткой и надеваться через голову. Такие бусы большей частью выпускают без замка.</w:t>
      </w:r>
    </w:p>
    <w:p>
      <w:pPr>
        <w:pStyle w:val="23"/>
        <w:widowControl w:val="false"/>
        <w:spacing w:lineRule="auto" w:line="360"/>
        <w:ind w:firstLine="709"/>
        <w:jc w:val="both"/>
        <w:rPr>
          <w:szCs w:val="28"/>
        </w:rPr>
      </w:pPr>
      <w:r>
        <w:rPr>
          <w:szCs w:val="28"/>
        </w:rPr>
        <w:t>Колье от бус отличается тем, что имеет более крупные звенья различной формы, которые обычно расположены в центре, а к краям эти звенья постепенно уменьшаются. Застегивается колье замочком, который может иметь декоративные украшения в зависимости от фасона колье.</w:t>
      </w:r>
    </w:p>
    <w:p>
      <w:pPr>
        <w:pStyle w:val="23"/>
        <w:widowControl w:val="false"/>
        <w:spacing w:lineRule="auto" w:line="360"/>
        <w:ind w:firstLine="709"/>
        <w:jc w:val="both"/>
        <w:rPr>
          <w:szCs w:val="28"/>
        </w:rPr>
      </w:pPr>
      <w:r>
        <w:rPr>
          <w:szCs w:val="28"/>
        </w:rPr>
        <w:t>Изготавливают колье из золота, платины, серебра, сплавов различных цветных металлов с различного рода вставками из драгоценных, полудрагоценных, поделочных и искусственных камней, янтаря, стекла, пластмасс и др. Бывают колье в виде цепей и пластин различной конфигураций, с декоративной отделкой поверхности.</w:t>
      </w:r>
    </w:p>
    <w:p>
      <w:pPr>
        <w:pStyle w:val="23"/>
        <w:widowControl w:val="false"/>
        <w:spacing w:lineRule="auto" w:line="360"/>
        <w:ind w:firstLine="709"/>
        <w:jc w:val="both"/>
        <w:rPr>
          <w:szCs w:val="28"/>
        </w:rPr>
      </w:pPr>
      <w:r>
        <w:rPr>
          <w:szCs w:val="28"/>
        </w:rPr>
        <w:t>Кулоны. Они представляют собой одну подвеску (возможны разнообразные художественные композиции) на тонкой цепочке, шнуре или черной бархатной ленте.</w:t>
      </w:r>
    </w:p>
    <w:p>
      <w:pPr>
        <w:pStyle w:val="23"/>
        <w:widowControl w:val="false"/>
        <w:spacing w:lineRule="auto" w:line="360"/>
        <w:ind w:firstLine="709"/>
        <w:jc w:val="both"/>
        <w:rPr>
          <w:szCs w:val="28"/>
        </w:rPr>
      </w:pPr>
      <w:r>
        <w:rPr>
          <w:szCs w:val="28"/>
        </w:rPr>
        <w:t>Изготавливают кулоны с оправой из золота, платины и серебра, со вставками из драгоценных, полудрагоценных, поделочных и синтетических камней или в виде подвески (без оправы) из полудрагоценных и поделочных камней, янтаря, кости и др. Имеются кулоны из керамики, фарфора, фаянса различных форм с дополнительной декоративной отделкой, из металла в виде пластин – круглых, квадратных, овальных и других форм, с эмалью, с гравированным, штампованным или чеканным рисунком.</w:t>
      </w:r>
    </w:p>
    <w:p>
      <w:pPr>
        <w:pStyle w:val="23"/>
        <w:widowControl w:val="false"/>
        <w:spacing w:lineRule="auto" w:line="360"/>
        <w:ind w:firstLine="709"/>
        <w:jc w:val="both"/>
        <w:rPr>
          <w:szCs w:val="28"/>
        </w:rPr>
      </w:pPr>
      <w:r>
        <w:rPr>
          <w:szCs w:val="28"/>
        </w:rPr>
        <w:t>В верхней части подвески просверливают отверстие или припаивают колечко, в которое вставляют свободно вращающееся ушко, служащее для продевания цепочки. Выпускают кулоны, у которых, помимо ушка для цепочки, на обратной стороне к металлической оправе припаяна булавка с шарниром и запором. Такой кулон одновременно является и брошью.</w:t>
      </w:r>
    </w:p>
    <w:p>
      <w:pPr>
        <w:pStyle w:val="23"/>
        <w:widowControl w:val="false"/>
        <w:spacing w:lineRule="auto" w:line="360"/>
        <w:ind w:firstLine="709"/>
        <w:jc w:val="both"/>
        <w:rPr>
          <w:szCs w:val="28"/>
        </w:rPr>
      </w:pPr>
      <w:r>
        <w:rPr>
          <w:szCs w:val="28"/>
        </w:rPr>
        <w:t>Медальоны бывают овальной, круглой, прямоугольной и других форм. В верхней части медальона имеется колечко для продевания тонкой цепочки.</w:t>
      </w:r>
    </w:p>
    <w:p>
      <w:pPr>
        <w:pStyle w:val="23"/>
        <w:widowControl w:val="false"/>
        <w:spacing w:lineRule="auto" w:line="360"/>
        <w:ind w:firstLine="709"/>
        <w:jc w:val="both"/>
        <w:rPr>
          <w:szCs w:val="28"/>
        </w:rPr>
      </w:pPr>
      <w:r>
        <w:rPr>
          <w:szCs w:val="28"/>
        </w:rPr>
        <w:t>Изготавливают медальоны из золота, серебра и сплавов цветных металлов. Поверхность медальонов украшают гравированным или штампованным рисунком, вставками из мелких граненых полудрагоценных или синтетических камней, граненого стекла на фольге, художественной эмалью.</w:t>
      </w:r>
    </w:p>
    <w:p>
      <w:pPr>
        <w:pStyle w:val="23"/>
        <w:widowControl w:val="false"/>
        <w:spacing w:lineRule="auto" w:line="360"/>
        <w:ind w:firstLine="709"/>
        <w:jc w:val="both"/>
        <w:rPr/>
      </w:pPr>
      <w:r>
        <w:rPr>
          <w:szCs w:val="28"/>
        </w:rPr>
        <w:t>Различают медальоны открывающиеся и не открывающиеся. Открывающиеся состоят из двух половинок на шарнирах или без шарниров. Внутри медальона обычно имеется ободок (рамка), что позволяет вставлять в него миниатюрный портрет. Не открывающиеся медальоны также состоят из двух половинок, но они спаяны между собой.</w:t>
      </w:r>
    </w:p>
    <w:p>
      <w:pPr>
        <w:pStyle w:val="23"/>
        <w:widowControl w:val="false"/>
        <w:spacing w:lineRule="auto" w:line="360"/>
        <w:ind w:firstLine="709"/>
        <w:jc w:val="both"/>
        <w:rPr>
          <w:szCs w:val="28"/>
        </w:rPr>
      </w:pPr>
      <w:r>
        <w:rPr>
          <w:szCs w:val="28"/>
        </w:rPr>
        <w:t>Цепочки вырабатывают из золота, платины, серебра, медных сплавов (позолоченные или посеребренные) и анодированного алюминия. По размерам цепочки различают тонкозвенные – шейные (для медальонов и кулонов) и из более крупных звеньев – бортовые (для часов); по видам звеньев – панцирные, якорные, фантазийные и др.</w:t>
      </w:r>
    </w:p>
    <w:p>
      <w:pPr>
        <w:pStyle w:val="23"/>
        <w:widowControl w:val="false"/>
        <w:spacing w:lineRule="auto" w:line="360"/>
        <w:ind w:firstLine="709"/>
        <w:jc w:val="both"/>
        <w:rPr>
          <w:szCs w:val="28"/>
        </w:rPr>
      </w:pPr>
      <w:r>
        <w:rPr>
          <w:szCs w:val="28"/>
        </w:rPr>
        <w:t>На цепочках имеются замочки разной конструкции (кольцевые шпрингельные, пружинящие шомпольные цилиндрические, карабинчиком) или заводное колечко.</w:t>
      </w:r>
    </w:p>
    <w:p>
      <w:pPr>
        <w:pStyle w:val="23"/>
        <w:widowControl w:val="false"/>
        <w:spacing w:lineRule="auto" w:line="360"/>
        <w:ind w:firstLine="709"/>
        <w:jc w:val="both"/>
        <w:rPr>
          <w:szCs w:val="28"/>
          <w:u w:val="single"/>
        </w:rPr>
      </w:pPr>
      <w:r>
        <w:rPr>
          <w:szCs w:val="28"/>
          <w:u w:val="single"/>
        </w:rPr>
        <w:t>Предметы туалета.</w:t>
      </w:r>
    </w:p>
    <w:p>
      <w:pPr>
        <w:pStyle w:val="23"/>
        <w:widowControl w:val="false"/>
        <w:spacing w:lineRule="auto" w:line="360"/>
        <w:ind w:firstLine="709"/>
        <w:jc w:val="both"/>
        <w:rPr>
          <w:szCs w:val="28"/>
        </w:rPr>
      </w:pPr>
      <w:r>
        <w:rPr>
          <w:szCs w:val="28"/>
        </w:rPr>
        <w:t>К группе предметов туалета относят пудреницы, зеркала, флаконы для духов, булавки для шляп, запонки, зажимы для галстуков и др.</w:t>
      </w:r>
    </w:p>
    <w:p>
      <w:pPr>
        <w:pStyle w:val="23"/>
        <w:widowControl w:val="false"/>
        <w:spacing w:lineRule="auto" w:line="360"/>
        <w:ind w:firstLine="709"/>
        <w:jc w:val="both"/>
        <w:rPr>
          <w:szCs w:val="28"/>
        </w:rPr>
      </w:pPr>
      <w:r>
        <w:rPr>
          <w:szCs w:val="28"/>
        </w:rPr>
        <w:t>Пудреницы бывают для женских сумок и настольные.</w:t>
      </w:r>
    </w:p>
    <w:p>
      <w:pPr>
        <w:pStyle w:val="23"/>
        <w:widowControl w:val="false"/>
        <w:spacing w:lineRule="auto" w:line="360"/>
        <w:ind w:firstLine="709"/>
        <w:jc w:val="both"/>
        <w:rPr>
          <w:szCs w:val="28"/>
        </w:rPr>
      </w:pPr>
      <w:r>
        <w:rPr>
          <w:szCs w:val="28"/>
        </w:rPr>
        <w:t>Пудреницы для женских сумок бывают круглыми, овальными, квадратными, многогранными и других форм. Состоят они из двух половинок, соединенных шарнирами. Одна половинка служит для закрепления зеркальца, другая – для пудры. Их изготавливают из серебра, латуни, томпака, мельхиора, алюминия, пластических масс и других материалов. Украшают пудреницы вставками из шлифованного поделочного камня (яшмы, малахита и др.), граненого стекла на фольге; пластмасс, имитирующих поделочные камни; перламутра, янтаря, а также различными рельефными изображениями. Бывают пудреницы, отделанные штампованным или гравированным рисунком, эмалью, различными декоративными накладками из металла, перламутра, янтаря и др.</w:t>
      </w:r>
    </w:p>
    <w:p>
      <w:pPr>
        <w:pStyle w:val="23"/>
        <w:widowControl w:val="false"/>
        <w:spacing w:lineRule="auto" w:line="360"/>
        <w:ind w:firstLine="709"/>
        <w:jc w:val="both"/>
        <w:rPr>
          <w:szCs w:val="28"/>
        </w:rPr>
      </w:pPr>
      <w:r>
        <w:rPr>
          <w:szCs w:val="28"/>
        </w:rPr>
        <w:t>Пудреница настольная представляет собой коробочку или баночку разной емкости с крышечкой, чаще на ножках. Изготовляют настольные пудреницы из металла (серебра, томпака и др.), фарфора, фаянса, хрусталя, папье-маше и других материалов с различной художественной отделкой поверхности.</w:t>
      </w:r>
    </w:p>
    <w:p>
      <w:pPr>
        <w:pStyle w:val="23"/>
        <w:widowControl w:val="false"/>
        <w:spacing w:lineRule="auto" w:line="360"/>
        <w:ind w:firstLine="709"/>
        <w:jc w:val="both"/>
        <w:rPr>
          <w:szCs w:val="28"/>
        </w:rPr>
      </w:pPr>
      <w:r>
        <w:rPr>
          <w:szCs w:val="28"/>
        </w:rPr>
        <w:t>Зеркала. Они бывают для женских сумочек и ручные. Зеркала для сумок изготовляют обычно круглой и прямоугольной формы, с фацетом и без фацета, одинарные и двойные.</w:t>
      </w:r>
    </w:p>
    <w:p>
      <w:pPr>
        <w:pStyle w:val="23"/>
        <w:widowControl w:val="false"/>
        <w:spacing w:lineRule="auto" w:line="360"/>
        <w:ind w:firstLine="709"/>
        <w:jc w:val="both"/>
        <w:rPr>
          <w:szCs w:val="28"/>
        </w:rPr>
      </w:pPr>
      <w:r>
        <w:rPr>
          <w:szCs w:val="28"/>
        </w:rPr>
        <w:t>Ручные зеркала могут быть круглыми, овальными, подковообразными и др.</w:t>
      </w:r>
    </w:p>
    <w:p>
      <w:pPr>
        <w:pStyle w:val="23"/>
        <w:widowControl w:val="false"/>
        <w:spacing w:lineRule="auto" w:line="360"/>
        <w:ind w:firstLine="709"/>
        <w:jc w:val="both"/>
        <w:rPr/>
      </w:pPr>
      <w:r>
        <w:rPr>
          <w:szCs w:val="28"/>
        </w:rPr>
        <w:t>Оправы для зеркал делают из серебра, с гравированными, рельефными штампованными, оксидированными рисунками или с гладкой полированной поверхностью, а также из сплавов цветных металлов и других материалов.</w:t>
      </w:r>
    </w:p>
    <w:p>
      <w:pPr>
        <w:pStyle w:val="23"/>
        <w:widowControl w:val="false"/>
        <w:spacing w:lineRule="auto" w:line="360"/>
        <w:ind w:firstLine="709"/>
        <w:jc w:val="both"/>
        <w:rPr>
          <w:szCs w:val="28"/>
        </w:rPr>
      </w:pPr>
      <w:r>
        <w:rPr>
          <w:szCs w:val="28"/>
        </w:rPr>
        <w:t>Флаконы для духов бывают для женских сумок и настольные.</w:t>
      </w:r>
    </w:p>
    <w:p>
      <w:pPr>
        <w:pStyle w:val="23"/>
        <w:widowControl w:val="false"/>
        <w:spacing w:lineRule="auto" w:line="360"/>
        <w:ind w:firstLine="709"/>
        <w:jc w:val="both"/>
        <w:rPr/>
      </w:pPr>
      <w:r>
        <w:rPr>
          <w:szCs w:val="28"/>
        </w:rPr>
        <w:t>Флаконы для женских сумок изготавливают из серебра или стекла в металлической ажурной позолоченной или оксидированной оправе. Пробкой служит навинчивающийся колпачок с корковой или из другого материала прокладкой для герметизации. Колпачок закреплен на цепочке, соединенной с корпусом флакона.</w:t>
      </w:r>
    </w:p>
    <w:p>
      <w:pPr>
        <w:pStyle w:val="23"/>
        <w:widowControl w:val="false"/>
        <w:spacing w:lineRule="auto" w:line="360"/>
        <w:ind w:firstLine="709"/>
        <w:jc w:val="both"/>
        <w:rPr>
          <w:szCs w:val="28"/>
        </w:rPr>
      </w:pPr>
      <w:r>
        <w:rPr>
          <w:szCs w:val="28"/>
        </w:rPr>
        <w:t>Настольные флаконы изготавливают из стекла хрустального или обыкновенного бесцветного, цветного и с нацветом, разной емкости и декорируют различными способами: шлифованием, полированием, гравированием, травлением, нанесением рисунка препаратами жидкого золота, цветными силикатными красками, закрепляемыми обжигом. Кроме того, имеются флаконы оригинальных форм из цветного стекла, имитирующего малахит, лазурит, мрамор.</w:t>
      </w:r>
    </w:p>
    <w:p>
      <w:pPr>
        <w:pStyle w:val="23"/>
        <w:widowControl w:val="false"/>
        <w:spacing w:lineRule="auto" w:line="360"/>
        <w:ind w:firstLine="709"/>
        <w:jc w:val="both"/>
        <w:rPr>
          <w:szCs w:val="28"/>
        </w:rPr>
      </w:pPr>
      <w:r>
        <w:rPr>
          <w:szCs w:val="28"/>
        </w:rPr>
        <w:t>Булавки для шляп. Они состоят из металлического заостренного стержня длиной до 10 см, головки и предохранителя. Стержень изготавливают из серебряной, латунной или стальной проволоки, головку и предохранитель – из металла, янтаря, пластмассы, кости, дерева, стекла. Бывают головки, украшенные вставками из полудрагоценных, поделочных и синтетических камней различных форм и огранки или эмалью, штампованным, гравированным рисунком и др.</w:t>
      </w:r>
    </w:p>
    <w:p>
      <w:pPr>
        <w:pStyle w:val="23"/>
        <w:widowControl w:val="false"/>
        <w:spacing w:lineRule="auto" w:line="360"/>
        <w:ind w:firstLine="709"/>
        <w:jc w:val="both"/>
        <w:rPr>
          <w:szCs w:val="28"/>
        </w:rPr>
      </w:pPr>
      <w:r>
        <w:rPr>
          <w:szCs w:val="28"/>
        </w:rPr>
        <w:t>Головку обычно закрепляют наглухо на одном конце стержня, а в другой, заостренный, конец вставляют или навинчивают на него предохранитель.</w:t>
      </w:r>
    </w:p>
    <w:p>
      <w:pPr>
        <w:pStyle w:val="23"/>
        <w:widowControl w:val="false"/>
        <w:spacing w:lineRule="auto" w:line="360"/>
        <w:ind w:firstLine="709"/>
        <w:jc w:val="both"/>
        <w:rPr>
          <w:szCs w:val="28"/>
        </w:rPr>
      </w:pPr>
      <w:r>
        <w:rPr>
          <w:szCs w:val="28"/>
        </w:rPr>
        <w:t>Запонки для манжет изготавливают с одной или двумя розетками разных фасонов. Наиболее распространенная конструкция запонок – с одной розеткой. Розетка соединяется с челночком посредством стойки или цепочки. Запонка из двух розеток обычно скрепляется цепочкой или проволочкой, изогнутой в виде восьмерки, либо шарнирной стойкой.</w:t>
      </w:r>
    </w:p>
    <w:p>
      <w:pPr>
        <w:pStyle w:val="23"/>
        <w:widowControl w:val="false"/>
        <w:spacing w:lineRule="auto" w:line="360"/>
        <w:ind w:firstLine="709"/>
        <w:jc w:val="both"/>
        <w:rPr>
          <w:szCs w:val="28"/>
        </w:rPr>
      </w:pPr>
      <w:r>
        <w:rPr>
          <w:szCs w:val="28"/>
        </w:rPr>
        <w:t>Запонки делают из золота, серебра и сплавов цветных металлов, с позолотой или без неё. Для отделки запонок применяются драгоценные, полудрагоценные, поделочные и искусственные камни, янтарь, стекло и др. гладкие запонки без вставок украшают эмалью, чернью, гравированием, штампованным рисунком и др.</w:t>
      </w:r>
    </w:p>
    <w:p>
      <w:pPr>
        <w:pStyle w:val="23"/>
        <w:widowControl w:val="false"/>
        <w:spacing w:lineRule="auto" w:line="360"/>
        <w:ind w:firstLine="709"/>
        <w:jc w:val="both"/>
        <w:rPr>
          <w:szCs w:val="28"/>
        </w:rPr>
      </w:pPr>
      <w:r>
        <w:rPr>
          <w:szCs w:val="28"/>
        </w:rPr>
        <w:t>Зажимы для галстуков. Такие зажимы бывают проволочными и пластинчатыми, с замком или без замка. Их изготавливают из золота, серебра, латуни, мельхиора, томпака, со вставками из полудрагоценных, поделочных и синтетических камней, янтаря, стекла и других материалов, а также гладкими со штампованным, гравированным рисунком или эмалью.</w:t>
      </w:r>
    </w:p>
    <w:p>
      <w:pPr>
        <w:pStyle w:val="23"/>
        <w:widowControl w:val="false"/>
        <w:spacing w:lineRule="auto" w:line="360"/>
        <w:ind w:firstLine="709"/>
        <w:jc w:val="both"/>
        <w:rPr>
          <w:szCs w:val="28"/>
        </w:rPr>
      </w:pPr>
      <w:r>
        <w:rPr>
          <w:szCs w:val="28"/>
        </w:rPr>
        <w:t>Зажимы могут быть с цепочкой или подвешенным к ней брелоком и без него. Для скрепления галстука с сорочкой используют мелкозвенную цепочку длиной 17-18 см, которую продевают через пуговичную петлю цепочки и запирают замочком-шпрингелем или пластинчатым зажимом.</w:t>
      </w:r>
    </w:p>
    <w:p>
      <w:pPr>
        <w:pStyle w:val="23"/>
        <w:widowControl w:val="false"/>
        <w:spacing w:lineRule="auto" w:line="360"/>
        <w:ind w:firstLine="709"/>
        <w:jc w:val="both"/>
        <w:rPr>
          <w:szCs w:val="28"/>
        </w:rPr>
      </w:pPr>
      <w:r>
        <w:rPr>
          <w:szCs w:val="28"/>
        </w:rPr>
        <w:t>Цепочку изготавливают из золота, серебра, латуни и томпака, покрытых золотом или серебром, а также анодированного алюминия, окрашенного под цвет золота или серебра.</w:t>
      </w:r>
    </w:p>
    <w:p>
      <w:pPr>
        <w:pStyle w:val="23"/>
        <w:widowControl w:val="false"/>
        <w:spacing w:lineRule="auto" w:line="360"/>
        <w:ind w:firstLine="709"/>
        <w:jc w:val="both"/>
        <w:rPr>
          <w:szCs w:val="28"/>
          <w:u w:val="single"/>
        </w:rPr>
      </w:pPr>
      <w:r>
        <w:rPr>
          <w:szCs w:val="28"/>
          <w:u w:val="single"/>
        </w:rPr>
        <w:t>Принадлежности для курения.</w:t>
      </w:r>
    </w:p>
    <w:p>
      <w:pPr>
        <w:pStyle w:val="23"/>
        <w:widowControl w:val="false"/>
        <w:spacing w:lineRule="auto" w:line="360"/>
        <w:ind w:firstLine="709"/>
        <w:jc w:val="both"/>
        <w:rPr>
          <w:szCs w:val="28"/>
        </w:rPr>
      </w:pPr>
      <w:r>
        <w:rPr>
          <w:szCs w:val="28"/>
        </w:rPr>
        <w:t>Портсигары, сигаретницы, порттабаки, пепельницы, спичечницы, мундштуки составляют группу принадлежностей для курения.</w:t>
      </w:r>
    </w:p>
    <w:p>
      <w:pPr>
        <w:pStyle w:val="23"/>
        <w:widowControl w:val="false"/>
        <w:spacing w:lineRule="auto" w:line="360"/>
        <w:ind w:firstLine="709"/>
        <w:jc w:val="both"/>
        <w:rPr>
          <w:szCs w:val="28"/>
        </w:rPr>
      </w:pPr>
      <w:r>
        <w:rPr>
          <w:szCs w:val="28"/>
        </w:rPr>
        <w:t>Портсигары изготавливают из золота (редко), серебра с позолотой или без неё; из медных сплавов – посеребренными; из анодированного алюминия, окрашенного под цвет золота, и других материалов. Створки портсигаров делают из поделочного камня – яшмы, лазурита, малахита, агата и др.</w:t>
      </w:r>
    </w:p>
    <w:p>
      <w:pPr>
        <w:pStyle w:val="23"/>
        <w:widowControl w:val="false"/>
        <w:spacing w:lineRule="auto" w:line="360"/>
        <w:ind w:firstLine="709"/>
        <w:jc w:val="both"/>
        <w:rPr>
          <w:szCs w:val="28"/>
        </w:rPr>
      </w:pPr>
      <w:r>
        <w:rPr>
          <w:szCs w:val="28"/>
        </w:rPr>
        <w:t>Выпускают портсигары с различными видами художественной отделки корпуса: с чеканным, гравированным или рельефным штампованным рисунком; оксидированным, рифованным, гильошированным, эмалево-филигранным, с перегородчатой, просвечивающей или живописной эмалью, с чернью. Для украшения золотых портсигаров используют бриллианты. Портсигары бывают гладкими полированными, матовыми или напоминающими по форме самородки золота; последние изготавливают преимущественно из серебра.</w:t>
      </w:r>
    </w:p>
    <w:p>
      <w:pPr>
        <w:pStyle w:val="23"/>
        <w:widowControl w:val="false"/>
        <w:spacing w:lineRule="auto" w:line="360"/>
        <w:ind w:firstLine="709"/>
        <w:jc w:val="both"/>
        <w:rPr>
          <w:szCs w:val="28"/>
        </w:rPr>
      </w:pPr>
      <w:r>
        <w:rPr>
          <w:szCs w:val="28"/>
        </w:rPr>
        <w:t>Сигаретницы от портсигаров отличаются в основном только размером. На сигаретницы идут те же материалы и с такими же видами художественной отделки, что и на портсигары, но изделия меньше по размеру.</w:t>
      </w:r>
    </w:p>
    <w:p>
      <w:pPr>
        <w:pStyle w:val="23"/>
        <w:widowControl w:val="false"/>
        <w:spacing w:lineRule="auto" w:line="360"/>
        <w:ind w:firstLine="709"/>
        <w:jc w:val="both"/>
        <w:rPr>
          <w:szCs w:val="28"/>
        </w:rPr>
      </w:pPr>
      <w:r>
        <w:rPr>
          <w:szCs w:val="28"/>
        </w:rPr>
        <w:t>Порттабаки служат для хранения табака и представляют собой коробочки прямоугольной формы. Внешне порттабак сходен с портсигаром, но отличается от него тем, что имеет глубокий корпус, закрывающийся плоской крышкой на шарнире. Порттабаки изготавливают в основном из золота и серебра. По отделке они бывают гладкими и полированными, матовыми, рифованными или с художественной эмалью.</w:t>
      </w:r>
    </w:p>
    <w:p>
      <w:pPr>
        <w:pStyle w:val="23"/>
        <w:widowControl w:val="false"/>
        <w:spacing w:lineRule="auto" w:line="360"/>
        <w:ind w:firstLine="709"/>
        <w:jc w:val="both"/>
        <w:rPr>
          <w:szCs w:val="28"/>
        </w:rPr>
      </w:pPr>
      <w:r>
        <w:rPr>
          <w:szCs w:val="28"/>
        </w:rPr>
        <w:t>Пепельницы изготавливают из фарфора и хрустального стекла в металлической (серебряной или мельхиоровой посеребренной) оправе или без оправы, поделочных камней, лака и дерева с раскраской, из сплавов цветных металлов, с чеканным или гравированным рисунком, с перегородчатой эмалью</w:t>
      </w:r>
    </w:p>
    <w:p>
      <w:pPr>
        <w:pStyle w:val="23"/>
        <w:widowControl w:val="false"/>
        <w:spacing w:lineRule="auto" w:line="360"/>
        <w:ind w:firstLine="709"/>
        <w:jc w:val="both"/>
        <w:rPr>
          <w:szCs w:val="28"/>
        </w:rPr>
      </w:pPr>
      <w:r>
        <w:rPr>
          <w:szCs w:val="28"/>
        </w:rPr>
        <w:t>Спичечницы представляют собой футляр для коробки со спичками. Изготавливают спичечницы из серебра, латуни, томпака, мельхиора, анодированного алюминия с различной художественной отделкой поверхности.</w:t>
      </w:r>
    </w:p>
    <w:p>
      <w:pPr>
        <w:pStyle w:val="23"/>
        <w:widowControl w:val="false"/>
        <w:spacing w:lineRule="auto" w:line="360"/>
        <w:ind w:firstLine="709"/>
        <w:jc w:val="both"/>
        <w:rPr>
          <w:szCs w:val="28"/>
        </w:rPr>
      </w:pPr>
      <w:r>
        <w:rPr>
          <w:szCs w:val="28"/>
        </w:rPr>
        <w:t>Мундштуки курительные делают из серебра, кости, рога и других материалов. По форме они могут быть круглыми, овальными, квадратными, ромбическими; без оправы и в металлической (серебряной или латунной позолоченной) оправе, которую закрепляют на конце мундштука. Выпускают мундштуки комбинированные, в которых одна часть, образующая прикус, из янтаря, кости или рога, а другая – наконечник, соединенная насадкой или винтовой резьбой, - из серебра, латуни, томпака с позолотой. Наконечник мундштука может быть гладким, с гравировкой, со штампованным рисунком, с чернью, пресс-филигранью или накладной филигранью с эмалью.</w:t>
      </w:r>
    </w:p>
    <w:p>
      <w:pPr>
        <w:pStyle w:val="23"/>
        <w:widowControl w:val="false"/>
        <w:spacing w:lineRule="auto" w:line="360"/>
        <w:ind w:firstLine="709"/>
        <w:jc w:val="both"/>
        <w:rPr>
          <w:szCs w:val="28"/>
          <w:u w:val="single"/>
        </w:rPr>
      </w:pPr>
      <w:r>
        <w:rPr>
          <w:szCs w:val="28"/>
          <w:u w:val="single"/>
        </w:rPr>
        <w:t>Предметы для сервировки стола.</w:t>
      </w:r>
    </w:p>
    <w:p>
      <w:pPr>
        <w:pStyle w:val="23"/>
        <w:widowControl w:val="false"/>
        <w:spacing w:lineRule="auto" w:line="360"/>
        <w:ind w:firstLine="709"/>
        <w:jc w:val="both"/>
        <w:rPr>
          <w:szCs w:val="28"/>
        </w:rPr>
      </w:pPr>
      <w:r>
        <w:rPr>
          <w:szCs w:val="28"/>
        </w:rPr>
        <w:t>К предметам для сервировки стола относят столовые и чайные приборы: ложки, вилки, ножи, рюмки, бокалы, стопки, графины для вина, чайники, кофейники, чашки с блюдцами, подстаканники, лопатки для пирожного, кольца салфеточные, солонки и перечницы, изделия из хрустального стекла, а также сервизы и приборы (для вина и ликера) и изделия из хрустального и обыкновенного стекла. Предметы для сервировки стола, входящие в ассортимент ювелирных магазинов, изготавливают из серебра, мельхиора, нейзильбера и томпака с последующим серебрением или золочением, а также из нержавеющей стали, рога, кости, хрустального стекла и фарфора.</w:t>
      </w:r>
    </w:p>
    <w:p>
      <w:pPr>
        <w:pStyle w:val="23"/>
        <w:widowControl w:val="false"/>
        <w:spacing w:lineRule="auto" w:line="360"/>
        <w:ind w:firstLine="709"/>
        <w:jc w:val="both"/>
        <w:rPr>
          <w:szCs w:val="28"/>
        </w:rPr>
      </w:pPr>
      <w:r>
        <w:rPr>
          <w:szCs w:val="28"/>
        </w:rPr>
        <w:t>Ложки по назначению бывают столовыми, десертными, чайными, кофейными, разливательными, для соуса, варенья, салата, горчицы, соли, для заварки чая. Ложки бывают гладкими полированными или с гравированным, чеканным, штампованным оксидированным рисунком на ручке, с чернью, эмалью.</w:t>
      </w:r>
    </w:p>
    <w:p>
      <w:pPr>
        <w:pStyle w:val="23"/>
        <w:widowControl w:val="false"/>
        <w:spacing w:lineRule="auto" w:line="360"/>
        <w:ind w:firstLine="709"/>
        <w:jc w:val="both"/>
        <w:rPr>
          <w:szCs w:val="28"/>
        </w:rPr>
      </w:pPr>
      <w:r>
        <w:rPr>
          <w:szCs w:val="28"/>
        </w:rPr>
        <w:t>Ложки столовые, десертные, чайные, кофейные обычно выпускают яблоком (чепраком) вытянутой и округлой формы, разливательные – полушаровой, круглой, с несколько плоским дном; для соуса – полушаровой со сливом на боковой части черпака; для варенья – округлой; для салата – из рога с серебряным или мельхиоровым посеребряным черенком.</w:t>
      </w:r>
    </w:p>
    <w:p>
      <w:pPr>
        <w:pStyle w:val="23"/>
        <w:widowControl w:val="false"/>
        <w:spacing w:lineRule="auto" w:line="360"/>
        <w:ind w:firstLine="709"/>
        <w:jc w:val="both"/>
        <w:rPr>
          <w:szCs w:val="28"/>
        </w:rPr>
      </w:pPr>
      <w:r>
        <w:rPr>
          <w:szCs w:val="28"/>
        </w:rPr>
        <w:t xml:space="preserve">Вилки. Как и ложки они бывают столовыми, десертными, для рыбы, салата, лимона и др. их изготавливают цельноштампованными и сборными с насадными ручками. Цельноштампованные вилки делают из серебра, стали или посеребренных мельхиора и нейзильбера. Ручки у сборных вилок из серебра, мельхиора, нейзильбера, фарфора и др., а рожки – из нержавеющей и углеродистой стали; ручки металлические бывают гладкими полированными, с гравированным или штампованным оксидированным рисунком, с чернью, эмалью, а фарфоровые – с разделкой живописью и декалькоманией различной тематики. </w:t>
      </w:r>
    </w:p>
    <w:p>
      <w:pPr>
        <w:pStyle w:val="23"/>
        <w:widowControl w:val="false"/>
        <w:spacing w:lineRule="auto" w:line="360"/>
        <w:ind w:firstLine="709"/>
        <w:jc w:val="both"/>
        <w:rPr>
          <w:szCs w:val="28"/>
        </w:rPr>
      </w:pPr>
      <w:r>
        <w:rPr>
          <w:szCs w:val="28"/>
        </w:rPr>
        <w:t>В отличие от столовых и десертных вилок, имеющих по 4 рожка, рыбная вилка имеет 3 рожка, один из которых (левый) более широкий и служит для разрезания рыбы. Салатная вилка напоминает ложку, оканчивающуюся 3 короткими рожками. Ее изготавливают преимущественно из рога с серебряным или мельхиоровым посеребряным черенком. Вилки для лимона бывают разной длины и имеют 2 рожка.</w:t>
      </w:r>
    </w:p>
    <w:p>
      <w:pPr>
        <w:pStyle w:val="23"/>
        <w:widowControl w:val="false"/>
        <w:spacing w:lineRule="auto" w:line="360"/>
        <w:ind w:firstLine="709"/>
        <w:jc w:val="both"/>
        <w:rPr>
          <w:szCs w:val="28"/>
        </w:rPr>
      </w:pPr>
      <w:r>
        <w:rPr>
          <w:szCs w:val="28"/>
        </w:rPr>
        <w:t>Ножи. Различают ножи столовые, десертные, для фруктов, масла, сыра, икры и др. Изготавливают их цельноштампованными и составными. Лезвия ножей могут быть из нержавеющей и углеродистой стали, серебра и неметаллических материалов (кости, рога, пластмассы). Ручки ножей изготавливают из серебра, посеребренного мельхиора и нейзильбера, фарфора и др. Металлические ручки бывают гладкими полированными, с гравированным, чеканным или штампованным рисунком, с чернью, эмалью, а фарфоровые – с разделкой живописью и декалькоманией.</w:t>
      </w:r>
    </w:p>
    <w:p>
      <w:pPr>
        <w:pStyle w:val="23"/>
        <w:widowControl w:val="false"/>
        <w:spacing w:lineRule="auto" w:line="360"/>
        <w:ind w:firstLine="709"/>
        <w:jc w:val="both"/>
        <w:rPr>
          <w:szCs w:val="28"/>
        </w:rPr>
      </w:pPr>
      <w:r>
        <w:rPr>
          <w:szCs w:val="28"/>
        </w:rPr>
        <w:t>Клинки ножей различные – прямые с выемкой, широкие и узкие; ручки – прямые и фигурные, по профилю – овальные, прямоугольные, многогранные и др. У ножа для фруктов клинок остроконечный, для масла – широкий криволинейный, закругленный на конце, для сыра – широкий криволинейный с тремя короткими рожками, образующими вилку на конце, для икры – фасонный с выемкой и фаской на конце обушка. Иногда клинки ножей для масла и икры делают из рога с серебренным или мельхиоровым посеребренным черенком.</w:t>
      </w:r>
    </w:p>
    <w:p>
      <w:pPr>
        <w:pStyle w:val="23"/>
        <w:widowControl w:val="false"/>
        <w:spacing w:lineRule="auto" w:line="360"/>
        <w:ind w:firstLine="709"/>
        <w:jc w:val="both"/>
        <w:rPr>
          <w:szCs w:val="28"/>
        </w:rPr>
      </w:pPr>
      <w:r>
        <w:rPr>
          <w:szCs w:val="28"/>
        </w:rPr>
        <w:t>Рюмки изготавливают из серебра и посеребренного мельхиора, разных фасонов и размеров. По отделке рюмки подразделяют на гладкие, гравированные, эмалево-филигранные, с чернью.</w:t>
      </w:r>
    </w:p>
    <w:p>
      <w:pPr>
        <w:pStyle w:val="23"/>
        <w:widowControl w:val="false"/>
        <w:spacing w:lineRule="auto" w:line="360"/>
        <w:ind w:firstLine="709"/>
        <w:jc w:val="both"/>
        <w:rPr>
          <w:szCs w:val="28"/>
        </w:rPr>
      </w:pPr>
      <w:r>
        <w:rPr>
          <w:szCs w:val="28"/>
        </w:rPr>
        <w:t>Внутреннюю поверхность корпуса рюмки золотят, а затем полируют и крацуют. Гравированные рисунки большей частью золотят и оксидируют. Рюмки из серебра выпускают также с гравированным, но не позолоченным рисунком.</w:t>
      </w:r>
    </w:p>
    <w:p>
      <w:pPr>
        <w:pStyle w:val="23"/>
        <w:widowControl w:val="false"/>
        <w:spacing w:lineRule="auto" w:line="360"/>
        <w:ind w:firstLine="709"/>
        <w:jc w:val="both"/>
        <w:rPr/>
      </w:pPr>
      <w:r>
        <w:rPr>
          <w:szCs w:val="28"/>
        </w:rPr>
        <w:t>Бокалы от рюмок отличаются емкостью, которая может быть 100 см</w:t>
      </w:r>
      <w:r>
        <w:rPr>
          <w:szCs w:val="28"/>
          <w:vertAlign w:val="superscript"/>
        </w:rPr>
        <w:t>3</w:t>
      </w:r>
      <w:r>
        <w:rPr>
          <w:szCs w:val="28"/>
        </w:rPr>
        <w:t xml:space="preserve"> и более.</w:t>
      </w:r>
    </w:p>
    <w:p>
      <w:pPr>
        <w:pStyle w:val="23"/>
        <w:widowControl w:val="false"/>
        <w:spacing w:lineRule="auto" w:line="360"/>
        <w:ind w:firstLine="709"/>
        <w:jc w:val="both"/>
        <w:rPr>
          <w:szCs w:val="28"/>
        </w:rPr>
      </w:pPr>
      <w:r>
        <w:rPr>
          <w:szCs w:val="28"/>
        </w:rPr>
        <w:t>Стопки. Их изготавливают из серебра, мельхиора и томпака. Они имеют форму правильно усеченного конуса.</w:t>
      </w:r>
    </w:p>
    <w:p>
      <w:pPr>
        <w:pStyle w:val="23"/>
        <w:widowControl w:val="false"/>
        <w:spacing w:lineRule="auto" w:line="360"/>
        <w:ind w:firstLine="709"/>
        <w:jc w:val="both"/>
        <w:rPr/>
      </w:pPr>
      <w:r>
        <w:rPr>
          <w:szCs w:val="28"/>
        </w:rPr>
        <w:t>Различают стопки гладкие, с гравированным рисунком или рисунком чернью, эмалево-филигранные, пресс-филигранные и с перегородчатой эмалью. Стопки из томпака покрывают золотом или серебром, а из серебра – золотят и полируют или крацуют. Наружная поверхность стопок из серебра бывает матовой, с гравированным, оксидированным и позолоченным рисунком. Гравированные стопки могут быть и без позолоты. Стопки из мельхиора серебрят, внутреннюю поверхность их полируют или золотят и полируют, наружную – крацуют.</w:t>
      </w:r>
    </w:p>
    <w:p>
      <w:pPr>
        <w:pStyle w:val="23"/>
        <w:widowControl w:val="false"/>
        <w:spacing w:lineRule="auto" w:line="360"/>
        <w:ind w:firstLine="709"/>
        <w:jc w:val="both"/>
        <w:rPr/>
      </w:pPr>
      <w:r>
        <w:rPr>
          <w:szCs w:val="28"/>
        </w:rPr>
        <w:t>Графины для вина. Такие графины бывают различных форм и фасонов, с ручкой и без ручки, емкостью обычно не более 750 см</w:t>
      </w:r>
      <w:r>
        <w:rPr>
          <w:szCs w:val="28"/>
          <w:vertAlign w:val="superscript"/>
        </w:rPr>
        <w:t>3</w:t>
      </w:r>
      <w:r>
        <w:rPr>
          <w:szCs w:val="28"/>
        </w:rPr>
        <w:t>. Графины из серебра декорируют гравированием, чеканкой, чернением или филигранью в сочетании с цветными эмалями.</w:t>
      </w:r>
    </w:p>
    <w:p>
      <w:pPr>
        <w:pStyle w:val="23"/>
        <w:widowControl w:val="false"/>
        <w:spacing w:lineRule="auto" w:line="360"/>
        <w:ind w:firstLine="709"/>
        <w:jc w:val="both"/>
        <w:rPr>
          <w:szCs w:val="28"/>
        </w:rPr>
      </w:pPr>
      <w:r>
        <w:rPr>
          <w:szCs w:val="28"/>
        </w:rPr>
        <w:t>Выпускают графины, как правило, в составе винных приборов: графин, комплект рюмок или стопок с подносом или без него.</w:t>
      </w:r>
    </w:p>
    <w:p>
      <w:pPr>
        <w:pStyle w:val="23"/>
        <w:widowControl w:val="false"/>
        <w:spacing w:lineRule="auto" w:line="360"/>
        <w:ind w:firstLine="709"/>
        <w:jc w:val="both"/>
        <w:rPr>
          <w:szCs w:val="28"/>
        </w:rPr>
      </w:pPr>
      <w:r>
        <w:rPr>
          <w:szCs w:val="28"/>
        </w:rPr>
        <w:t>Сервизы – это комплект посуды одного назначения, рассчитанный на определенное количество людей. Различают сервизы чайные и кофейные, в которые входят различные предметы, оформленные в одном стиле.</w:t>
      </w:r>
    </w:p>
    <w:p>
      <w:pPr>
        <w:pStyle w:val="23"/>
        <w:widowControl w:val="false"/>
        <w:spacing w:lineRule="auto" w:line="360"/>
        <w:ind w:firstLine="709"/>
        <w:jc w:val="both"/>
        <w:rPr>
          <w:szCs w:val="28"/>
        </w:rPr>
      </w:pPr>
      <w:r>
        <w:rPr>
          <w:szCs w:val="28"/>
        </w:rPr>
        <w:t>Сервизы из серебра бывают гладкими или матовыми крацоваными, со штампованным, гравированным или чеканным рисунком, с чернью, пресс-филигранными и ручной накладной филигранью с художественной эмалью.</w:t>
      </w:r>
    </w:p>
    <w:p>
      <w:pPr>
        <w:pStyle w:val="23"/>
        <w:widowControl w:val="false"/>
        <w:spacing w:lineRule="auto" w:line="360"/>
        <w:ind w:firstLine="709"/>
        <w:jc w:val="both"/>
        <w:rPr>
          <w:szCs w:val="28"/>
        </w:rPr>
      </w:pPr>
      <w:r>
        <w:rPr>
          <w:szCs w:val="28"/>
        </w:rPr>
        <w:t>Подстаканники изготовляют серебряные, мельхиоровые, нейзильберовые и томпаковые, из нержавеющей стали и алюминиевые.</w:t>
      </w:r>
    </w:p>
    <w:p>
      <w:pPr>
        <w:pStyle w:val="23"/>
        <w:widowControl w:val="false"/>
        <w:spacing w:lineRule="auto" w:line="360"/>
        <w:ind w:firstLine="709"/>
        <w:jc w:val="both"/>
        <w:rPr>
          <w:szCs w:val="28"/>
        </w:rPr>
      </w:pPr>
      <w:r>
        <w:rPr>
          <w:szCs w:val="28"/>
        </w:rPr>
        <w:t>Серебряные подстаканники могут быть золочеными как снаружи, так и внутри; из мельхиора и нейзильбера – посеребренными снаружи и позолоченными внутри; из томпака – золочеными или обработанными кислотой способом травления под цвет золота; из нержавеющей стали – полированными; из алюминия – анодированными и окрашенными под цвет золота.</w:t>
      </w:r>
    </w:p>
    <w:p>
      <w:pPr>
        <w:pStyle w:val="23"/>
        <w:widowControl w:val="false"/>
        <w:spacing w:lineRule="auto" w:line="360"/>
        <w:ind w:firstLine="709"/>
        <w:jc w:val="both"/>
        <w:rPr>
          <w:szCs w:val="28"/>
        </w:rPr>
      </w:pPr>
      <w:r>
        <w:rPr>
          <w:szCs w:val="28"/>
        </w:rPr>
        <w:t>Подстаканники бывают с рельефным штампованным, оксидированным и полированным (из нержавеющей стали и анодированного алюминия) рисунком, с гравировкой и золочением по рисунку, ажурной филигранной работы, пресс-филигранные с эмалью, эмалево-филигранные (ручной работы), с рисунком чернью.</w:t>
      </w:r>
    </w:p>
    <w:p>
      <w:pPr>
        <w:pStyle w:val="23"/>
        <w:widowControl w:val="false"/>
        <w:spacing w:lineRule="auto" w:line="360"/>
        <w:ind w:firstLine="709"/>
        <w:jc w:val="both"/>
        <w:rPr>
          <w:szCs w:val="28"/>
        </w:rPr>
      </w:pPr>
      <w:r>
        <w:rPr>
          <w:szCs w:val="28"/>
        </w:rPr>
        <w:t>Лопатки для пирожного. Их применяют для раскладки пирожных, пирогов и тортов. Материалом для лопаток служат серебро, посеребренный мельхиор и нейзильбер, нержавеющая полированная сталь, хромированная или никелированная латунь.</w:t>
      </w:r>
    </w:p>
    <w:p>
      <w:pPr>
        <w:pStyle w:val="23"/>
        <w:widowControl w:val="false"/>
        <w:spacing w:lineRule="auto" w:line="360"/>
        <w:ind w:firstLine="709"/>
        <w:jc w:val="both"/>
        <w:rPr>
          <w:szCs w:val="28"/>
        </w:rPr>
      </w:pPr>
      <w:r>
        <w:rPr>
          <w:szCs w:val="28"/>
        </w:rPr>
        <w:t>Кольца салфеточные. Такие кольца вырабатывают из серебра, посеребренных нейзильбера и мельхиора, кости, фарфора и других материалов. Серебряные кольца могут быть гладкими полированными, со штампованным, оксидированным рисунком; гравированными, с чернью, эмалево-филигранными; мельхиоровые – полированными или со штампованным и оксидированным рисунком; костяные – гладкими или с художественной резьбой; фарфоровые – с росписью керамическими красками, декалькоманией и др.</w:t>
      </w:r>
    </w:p>
    <w:p>
      <w:pPr>
        <w:pStyle w:val="23"/>
        <w:widowControl w:val="false"/>
        <w:spacing w:lineRule="auto" w:line="360"/>
        <w:ind w:firstLine="709"/>
        <w:jc w:val="both"/>
        <w:rPr>
          <w:szCs w:val="28"/>
        </w:rPr>
      </w:pPr>
      <w:r>
        <w:rPr>
          <w:szCs w:val="28"/>
        </w:rPr>
        <w:t>Солонки и перечницы. Их изготавливают из серебра, мельхиора и других материалов. В продажу они поступают в виде штучного товара и в составе комплекта; солонка, перечница, ложечка для соли и поднос.</w:t>
      </w:r>
    </w:p>
    <w:p>
      <w:pPr>
        <w:pStyle w:val="23"/>
        <w:widowControl w:val="false"/>
        <w:spacing w:lineRule="auto" w:line="360"/>
        <w:ind w:firstLine="709"/>
        <w:jc w:val="both"/>
        <w:rPr>
          <w:szCs w:val="28"/>
        </w:rPr>
      </w:pPr>
      <w:r>
        <w:rPr>
          <w:szCs w:val="28"/>
        </w:rPr>
        <w:t>Солонки изготавливают открытыми цельноштампованными вставками из стекла и без них, а также с навинчивающейся перфорированной крышечкой.</w:t>
      </w:r>
    </w:p>
    <w:p>
      <w:pPr>
        <w:pStyle w:val="23"/>
        <w:widowControl w:val="false"/>
        <w:spacing w:lineRule="auto" w:line="360"/>
        <w:ind w:firstLine="709"/>
        <w:jc w:val="both"/>
        <w:rPr>
          <w:szCs w:val="28"/>
        </w:rPr>
      </w:pPr>
      <w:r>
        <w:rPr>
          <w:szCs w:val="28"/>
        </w:rPr>
        <w:t>Наиболее распространенные формы перечниц – яйцевидная и цилиндрическая. Выпускают перечницы и солонки более сложных форм: в виде птиц, рыб и т.д.</w:t>
      </w:r>
    </w:p>
    <w:p>
      <w:pPr>
        <w:pStyle w:val="23"/>
        <w:widowControl w:val="false"/>
        <w:spacing w:lineRule="auto" w:line="360"/>
        <w:ind w:firstLine="709"/>
        <w:jc w:val="both"/>
        <w:rPr>
          <w:szCs w:val="28"/>
        </w:rPr>
      </w:pPr>
      <w:r>
        <w:rPr>
          <w:szCs w:val="28"/>
        </w:rPr>
        <w:t>Изделия из хрустального стекла. К ним относят вазы для конфет, варенья, фруктов, цветов; салатники, солонки, графины, кувшины и другие изделия.</w:t>
      </w:r>
    </w:p>
    <w:p>
      <w:pPr>
        <w:pStyle w:val="23"/>
        <w:widowControl w:val="false"/>
        <w:spacing w:lineRule="auto" w:line="360"/>
        <w:ind w:firstLine="709"/>
        <w:jc w:val="both"/>
        <w:rPr>
          <w:szCs w:val="28"/>
        </w:rPr>
      </w:pPr>
      <w:r>
        <w:rPr>
          <w:szCs w:val="28"/>
        </w:rPr>
        <w:t>Как правило, их отделывают серебряной оправой со штампованным оксидированным или чеканным рисунком. Встречаются изделия в серебряной оправе художественной чеканной работы.</w:t>
      </w:r>
    </w:p>
    <w:p>
      <w:pPr>
        <w:pStyle w:val="23"/>
        <w:widowControl w:val="false"/>
        <w:spacing w:lineRule="auto" w:line="360"/>
        <w:ind w:firstLine="709"/>
        <w:jc w:val="both"/>
        <w:rPr>
          <w:szCs w:val="28"/>
        </w:rPr>
      </w:pPr>
      <w:r>
        <w:rPr>
          <w:szCs w:val="28"/>
        </w:rPr>
        <w:t>Изделия из хрустального или обыкновенного стекла с алмазной гранью (вазы для конфет, салатники и др.) могут быть в мельхиоровой посеребренной гладкой оправе, со штампованным оксидированным рисунком.</w:t>
      </w:r>
    </w:p>
    <w:p>
      <w:pPr>
        <w:pStyle w:val="23"/>
        <w:widowControl w:val="false"/>
        <w:spacing w:lineRule="auto" w:line="360"/>
        <w:ind w:firstLine="709"/>
        <w:jc w:val="both"/>
        <w:rPr>
          <w:szCs w:val="28"/>
          <w:u w:val="single"/>
        </w:rPr>
      </w:pPr>
      <w:r>
        <w:rPr>
          <w:szCs w:val="28"/>
          <w:u w:val="single"/>
        </w:rPr>
        <w:t>Письменные принадлежности.</w:t>
      </w:r>
    </w:p>
    <w:p>
      <w:pPr>
        <w:pStyle w:val="23"/>
        <w:widowControl w:val="false"/>
        <w:spacing w:lineRule="auto" w:line="360"/>
        <w:ind w:firstLine="709"/>
        <w:jc w:val="both"/>
        <w:rPr>
          <w:szCs w:val="28"/>
        </w:rPr>
      </w:pPr>
      <w:r>
        <w:rPr>
          <w:szCs w:val="28"/>
        </w:rPr>
        <w:t>Письменные принадлежности, входящие в ассортимент товаров ювелирных магазинов, изготавливают из серебра, мельхиора, поделочных камней, папье-маше, кости и др.</w:t>
      </w:r>
    </w:p>
    <w:p>
      <w:pPr>
        <w:pStyle w:val="23"/>
        <w:widowControl w:val="false"/>
        <w:spacing w:lineRule="auto" w:line="360"/>
        <w:ind w:firstLine="709"/>
        <w:jc w:val="both"/>
        <w:rPr>
          <w:szCs w:val="28"/>
        </w:rPr>
      </w:pPr>
      <w:r>
        <w:rPr>
          <w:szCs w:val="28"/>
        </w:rPr>
        <w:t>К таким принадлежностям относят чернильницы на подставке, пресс-папье, ножи для резки бумаги, стаканы для карандашей, настольные блокноты и бювары, письменные приборы с одной или двумя авторучками на каменной подставке.</w:t>
      </w:r>
    </w:p>
    <w:p>
      <w:pPr>
        <w:pStyle w:val="23"/>
        <w:widowControl w:val="false"/>
        <w:spacing w:lineRule="auto" w:line="360"/>
        <w:ind w:firstLine="709"/>
        <w:jc w:val="both"/>
        <w:rPr>
          <w:szCs w:val="28"/>
        </w:rPr>
      </w:pPr>
      <w:r>
        <w:rPr>
          <w:szCs w:val="28"/>
        </w:rPr>
        <w:t>Письменные приборы. Серебряные письменные приборы декорируют штампованным, гравированным и чеканным рисунком или эмалью и чернью. Приборы и отдельные принадлежности из поделочных камней украшают металлическими обрамлениями и рельефными накладками.</w:t>
      </w:r>
    </w:p>
    <w:p>
      <w:pPr>
        <w:pStyle w:val="23"/>
        <w:widowControl w:val="false"/>
        <w:spacing w:lineRule="auto" w:line="360"/>
        <w:ind w:firstLine="709"/>
        <w:jc w:val="both"/>
        <w:rPr>
          <w:szCs w:val="28"/>
        </w:rPr>
      </w:pPr>
      <w:r>
        <w:rPr>
          <w:szCs w:val="28"/>
        </w:rPr>
        <w:t>Ножи для резки бумаги. Такие ножи изготавливают из серебра с ручкой, отделанной гравированным, чеканным, штампованным рисунком или рисунком чернью; из кости с художественными ажурными узорами, из пластмассы с металлической штампованной ажурной оправой. Выпускают ножи с лезвием из металла с художественной гравировкой, позолоченным или никелированным и ручкой из поделочного камня, кости и других материалов.</w:t>
      </w:r>
    </w:p>
    <w:p>
      <w:pPr>
        <w:pStyle w:val="23"/>
        <w:widowControl w:val="false"/>
        <w:spacing w:lineRule="auto" w:line="360"/>
        <w:ind w:firstLine="709"/>
        <w:jc w:val="both"/>
        <w:rPr>
          <w:szCs w:val="28"/>
        </w:rPr>
      </w:pPr>
      <w:r>
        <w:rPr>
          <w:szCs w:val="28"/>
        </w:rPr>
        <w:t>Стаканы для карандашей. Они могут быть из серебра, поделочного камня, кости и папье-маше.</w:t>
      </w:r>
    </w:p>
    <w:p>
      <w:pPr>
        <w:pStyle w:val="23"/>
        <w:widowControl w:val="false"/>
        <w:spacing w:lineRule="auto" w:line="360"/>
        <w:ind w:firstLine="709"/>
        <w:jc w:val="both"/>
        <w:rPr>
          <w:szCs w:val="28"/>
        </w:rPr>
      </w:pPr>
      <w:r>
        <w:rPr>
          <w:szCs w:val="28"/>
        </w:rPr>
        <w:t>Настольные блокноты и бювары. Их изготавливают из картона и оклеивают шелком, кожей, бархатом или заменителем кожи – ледерином.</w:t>
      </w:r>
    </w:p>
    <w:p>
      <w:pPr>
        <w:pStyle w:val="23"/>
        <w:widowControl w:val="false"/>
        <w:spacing w:lineRule="auto" w:line="360"/>
        <w:ind w:firstLine="709"/>
        <w:jc w:val="both"/>
        <w:rPr>
          <w:szCs w:val="28"/>
        </w:rPr>
      </w:pPr>
      <w:r>
        <w:rPr>
          <w:szCs w:val="28"/>
        </w:rPr>
        <w:t>Обычно они имеют серебряную пластину с гравированным позолоченным или рельефным штампованным и оксидированным рисунком, бывают художественной чеканной работы. Выпускают также блокноты и бювары с мельхиоровой посеребренной пластиной с рельефным штампованным и оксидированным рисунками.</w:t>
      </w:r>
    </w:p>
    <w:p>
      <w:pPr>
        <w:pStyle w:val="23"/>
        <w:widowControl w:val="false"/>
        <w:spacing w:lineRule="auto" w:line="360"/>
        <w:ind w:firstLine="709"/>
        <w:jc w:val="both"/>
        <w:rPr>
          <w:szCs w:val="28"/>
          <w:u w:val="single"/>
        </w:rPr>
      </w:pPr>
      <w:r>
        <w:rPr>
          <w:szCs w:val="28"/>
          <w:u w:val="single"/>
        </w:rPr>
        <w:t>Предметы для украшения интерьера.</w:t>
      </w:r>
    </w:p>
    <w:p>
      <w:pPr>
        <w:pStyle w:val="23"/>
        <w:widowControl w:val="false"/>
        <w:spacing w:lineRule="auto" w:line="360"/>
        <w:ind w:firstLine="709"/>
        <w:jc w:val="both"/>
        <w:rPr>
          <w:szCs w:val="28"/>
        </w:rPr>
      </w:pPr>
      <w:r>
        <w:rPr>
          <w:szCs w:val="28"/>
        </w:rPr>
        <w:t>В ассортименте ювелирных магазинов значительное место занимают художественные изделия из камня, кости, рога, лаковые изделия из папье-маше. Они являются декоративными предметами, украшающими наш интерьер (вазы, скульптуры, ларцы, декоративные настенные украшения и др.).</w:t>
      </w:r>
    </w:p>
    <w:p>
      <w:pPr>
        <w:pStyle w:val="23"/>
        <w:widowControl w:val="false"/>
        <w:spacing w:lineRule="auto" w:line="360"/>
        <w:ind w:firstLine="709"/>
        <w:jc w:val="both"/>
        <w:rPr>
          <w:szCs w:val="28"/>
        </w:rPr>
      </w:pPr>
      <w:r>
        <w:rPr>
          <w:szCs w:val="28"/>
        </w:rPr>
        <w:t>Камнерезные художественные изделия. Эти изделия – вазы, ларцы, фигурки и др. – изготавливают из поделочных камней, иногда в сочетании с полудрагоценными камнями. Их вытачивают из целого куска или вырабатывают из тонких пластин. Некоторые виды камнерезных изделий украшают кусочками цветного камня.</w:t>
      </w:r>
    </w:p>
    <w:p>
      <w:pPr>
        <w:pStyle w:val="23"/>
        <w:widowControl w:val="false"/>
        <w:spacing w:lineRule="auto" w:line="360"/>
        <w:ind w:firstLine="709"/>
        <w:jc w:val="both"/>
        <w:rPr>
          <w:szCs w:val="28"/>
        </w:rPr>
      </w:pPr>
      <w:r>
        <w:rPr>
          <w:szCs w:val="28"/>
        </w:rPr>
        <w:t>Мозаичная миниатюра может выполняться из деталей различной формы, вырезанных из камня разных пород. Фон такой мозаики заполняют мастикой из каменной крошки и клея. Иногда композицию мозаики высверливают в монолитной тонкой пластинке камня и в полученные отверстия вставляют детали мозаики из камня другой породы.</w:t>
      </w:r>
    </w:p>
    <w:p>
      <w:pPr>
        <w:pStyle w:val="23"/>
        <w:widowControl w:val="false"/>
        <w:spacing w:lineRule="auto" w:line="360"/>
        <w:ind w:firstLine="709"/>
        <w:jc w:val="both"/>
        <w:rPr>
          <w:szCs w:val="28"/>
        </w:rPr>
      </w:pPr>
      <w:r>
        <w:rPr>
          <w:szCs w:val="28"/>
        </w:rPr>
        <w:t>Значительное место в изготовлении камнерезных изделий занимают мягкие поделочные камни (гипсовый камень и селенит), которые легко распиливаются и обтачиваются на станке. Из этих камней делают различные ларцы в русском стиле, вазы, ковши с фигурными ручками, настольные коробки с ажурными крышками, различные фигурки птиц, зверей и др.</w:t>
      </w:r>
    </w:p>
    <w:p>
      <w:pPr>
        <w:pStyle w:val="23"/>
        <w:widowControl w:val="false"/>
        <w:spacing w:lineRule="auto" w:line="360"/>
        <w:ind w:firstLine="709"/>
        <w:jc w:val="both"/>
        <w:rPr>
          <w:szCs w:val="28"/>
        </w:rPr>
      </w:pPr>
      <w:r>
        <w:rPr>
          <w:szCs w:val="28"/>
        </w:rPr>
        <w:t>Художественные изделия из кости и рога. Это кубки, миниатюрная скульптура, изображающая людей, птиц, животных и др. Их изготавливают из бивней слона и мамонта, клыков моржей и трубчатых костей крупных домашних животных. Такие изделия отличаются тонкой художественной резьбой затейливых узоров. Для изготовления изделия используют также рог крупного рогатого скота, иногда в сочетании с костью. Из рога изготавливают главным образом миниатюрную скульптуру.</w:t>
      </w:r>
    </w:p>
    <w:p>
      <w:pPr>
        <w:pStyle w:val="23"/>
        <w:widowControl w:val="false"/>
        <w:spacing w:lineRule="auto" w:line="360"/>
        <w:ind w:firstLine="709"/>
        <w:jc w:val="both"/>
        <w:rPr>
          <w:szCs w:val="28"/>
        </w:rPr>
      </w:pPr>
      <w:r>
        <w:rPr>
          <w:szCs w:val="28"/>
        </w:rPr>
        <w:t>Лаковые художественные изделия из папье-маше. К ним относят ларцы, декоративные тарелки и другие предметы, которые приобретают широкую известность как в нашей стране, так и за рубежом благодаря украшающим их миниатюрам. Тематика миниатюр разнообразна: пейзажи, мотивы, заимствованные из сказок, былин, песен; портреты, натюрморты, орнаментальные рисунки и др.</w:t>
      </w:r>
    </w:p>
    <w:p>
      <w:pPr>
        <w:pStyle w:val="23"/>
        <w:widowControl w:val="false"/>
        <w:spacing w:lineRule="auto" w:line="360"/>
        <w:ind w:firstLine="709"/>
        <w:jc w:val="both"/>
        <w:rPr>
          <w:szCs w:val="28"/>
        </w:rPr>
      </w:pPr>
      <w:r>
        <w:rPr>
          <w:szCs w:val="28"/>
        </w:rPr>
        <w:t>Различают изделия из папье-маше палехские, федоскинские, мастерские и холуйские. Свои названия они получили от тех мест, где возникли эти промыслы мастеров-живописцев.</w:t>
      </w:r>
    </w:p>
    <w:p>
      <w:pPr>
        <w:pStyle w:val="23"/>
        <w:widowControl w:val="false"/>
        <w:spacing w:lineRule="auto" w:line="360"/>
        <w:ind w:firstLine="709"/>
        <w:jc w:val="both"/>
        <w:rPr>
          <w:szCs w:val="28"/>
          <w:u w:val="single"/>
        </w:rPr>
      </w:pPr>
      <w:r>
        <w:rPr>
          <w:szCs w:val="28"/>
          <w:u w:val="single"/>
        </w:rPr>
        <w:t>Принадлежности для часов.</w:t>
      </w:r>
    </w:p>
    <w:p>
      <w:pPr>
        <w:pStyle w:val="23"/>
        <w:widowControl w:val="false"/>
        <w:spacing w:lineRule="auto" w:line="360"/>
        <w:ind w:firstLine="709"/>
        <w:jc w:val="both"/>
        <w:rPr>
          <w:szCs w:val="28"/>
        </w:rPr>
      </w:pPr>
      <w:r>
        <w:rPr>
          <w:szCs w:val="28"/>
        </w:rPr>
        <w:t>Изделия этой группы разделяют на две подгруппы: принадлежности для наручных часов (браслеты для часов и ремни) и принадлежности для карманных часов (бортовые цепочки, ремни и шатленки). Шатленки – это украшения к карманным часам, изготавливаемые из сплавов золота, серебра, цветных металлов. Состоят шатленки из короткой цепочки с замками на концах с помощью которых крепятся к ушку карманных часов и ключам (вместо брелока)</w:t>
      </w:r>
    </w:p>
    <w:p>
      <w:pPr>
        <w:pStyle w:val="23"/>
        <w:widowControl w:val="false"/>
        <w:spacing w:lineRule="auto" w:line="360"/>
        <w:ind w:firstLine="709"/>
        <w:jc w:val="both"/>
        <w:rPr>
          <w:szCs w:val="28"/>
          <w:u w:val="single"/>
        </w:rPr>
      </w:pPr>
      <w:r>
        <w:rPr>
          <w:szCs w:val="28"/>
          <w:u w:val="single"/>
        </w:rPr>
        <w:t>Сувениры.</w:t>
      </w:r>
    </w:p>
    <w:p>
      <w:pPr>
        <w:pStyle w:val="23"/>
        <w:widowControl w:val="false"/>
        <w:spacing w:lineRule="auto" w:line="360"/>
        <w:ind w:firstLine="709"/>
        <w:jc w:val="both"/>
        <w:rPr>
          <w:szCs w:val="28"/>
        </w:rPr>
      </w:pPr>
      <w:r>
        <w:rPr>
          <w:szCs w:val="28"/>
        </w:rPr>
        <w:t>Сувенир – это памятная вещь, связанная с воспоминаниями и сохраняемая на память о ком-либо, о чем-либо. Сувениры изготавливают в честь больших событий: олимпиад, спартакиад, космических полетов, в честь выдающихся деятелей страны, искусства и т.д.</w:t>
      </w:r>
    </w:p>
    <w:p>
      <w:pPr>
        <w:pStyle w:val="23"/>
        <w:widowControl w:val="false"/>
        <w:spacing w:lineRule="auto" w:line="360"/>
        <w:ind w:firstLine="709"/>
        <w:jc w:val="both"/>
        <w:rPr>
          <w:szCs w:val="28"/>
        </w:rPr>
      </w:pPr>
      <w:r>
        <w:rPr>
          <w:szCs w:val="28"/>
        </w:rPr>
        <w:t>Сувениры подразделяют на несколько групп: памятные детали; нагрудные значки; гербы; ключи; брелоки-сувениры; символы; сувениры-скульптуры малых форм; сувенирные изделия народных художественных промыслов; прочие сувенирные изделия (самовары сувенирные, светильники-ночники в сувенирном исполнении и др.).</w:t>
      </w:r>
    </w:p>
    <w:p>
      <w:pPr>
        <w:pStyle w:val="23"/>
        <w:widowControl w:val="false"/>
        <w:spacing w:lineRule="auto" w:line="360"/>
        <w:ind w:firstLine="709"/>
        <w:jc w:val="both"/>
        <w:rPr>
          <w:szCs w:val="28"/>
        </w:rPr>
      </w:pPr>
      <w:r>
        <w:rPr>
          <w:szCs w:val="28"/>
        </w:rPr>
      </w:r>
    </w:p>
    <w:p>
      <w:pPr>
        <w:pStyle w:val="TextBody"/>
        <w:widowControl w:val="false"/>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Основные материалы для изготовления ювелирных изделий</w:t>
      </w:r>
    </w:p>
    <w:p>
      <w:pPr>
        <w:pStyle w:val="TextBody"/>
        <w:widowControl w:val="false"/>
        <w:tabs>
          <w:tab w:val="clear" w:pos="708"/>
          <w:tab w:val="left" w:pos="28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Материалы, из которых изготавливают ювелирные изделия, являются решающими факторами, определяющими их потребительскую ценность (красоту, надежность, долговечность, безопасность, гигиеничность, удобство пользования и др.). В производстве ювелирных изделий используют драгоценные металлы и их сплавы, природные и искусственные ювелирные камни, а также эмаль, керамику, стекло, пластические массы, кость и другие материалы.</w:t>
      </w:r>
      <w:r>
        <w:rPr>
          <w:rFonts w:cs="Times New Roman" w:ascii="Times New Roman" w:hAnsi="Times New Roman"/>
          <w:bCs/>
          <w:color w:val="000000"/>
          <w:sz w:val="28"/>
          <w:szCs w:val="28"/>
        </w:rPr>
        <w:t xml:space="preserve"> </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гоценные металлы – это золото, серебро, платина и металлы платиновой группы (палладий, иридий, родий, рутений и осмий).</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 – металл желтого цвета, с сильным блеском, пластичный (один грамм золота может вытягиваться в нить до трех километров), обладает значительной механической прочностью, не взаимодействует с кислородом воздуха, не изменяется от действия сероводорода, устойчив к большинству кислот и щелочей. Золото растворяется только в царской водке. Плотность – 19320 кг\м³, температура плавления - 1064ºС. золото очень мягкий металл, его твердость по шкале Мооса составляет 2,5. В природе золото встречается в самородном виде и виде золотоносных руд (сплав золота, серебра, меди и других металлов). Несмотря на то, что золото обладает высокой ковкостью, вязкость и тягучестью, в чистом виде для производства ювелирных изделий оно не применяется, а используется только в виде сплавов.</w:t>
      </w:r>
      <w:r>
        <w:rPr>
          <w:rFonts w:cs="Times New Roman" w:ascii="Times New Roman" w:hAnsi="Times New Roman"/>
          <w:bCs/>
          <w:color w:val="000000"/>
          <w:sz w:val="28"/>
          <w:szCs w:val="28"/>
        </w:rPr>
        <w:t xml:space="preserve"> [27, с. 57]</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бро – белый, блестящий, очень ковкий и тягучий металл; обладает наивысшей отражающей способностью (94%), хороший проводник электричества и тепла, прокатывается в тонкие листы толщиной до 0,00025 мм и вытягивается в тончайшую проволоку. Серебро чернеет при наличии в воздухе или воде сероводорода, переходя в сульфит. Плотность – 10500 кг\м³, температура плавления – 961,9º С. твердость по шкале Мооса – 2,7. В природе серебро встречается в самородном виде, входит в состав свинцово – цинковых руд. В производстве ювелирных изделий применяют сплавы серебра.</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ина – серебристо – белый ковкий металл, не растворим в кислотах (кроме царской водки); имеет высокую удельную массу – плотность 21450 кг\м³ и температуру плавления 1772ºС. твердость по шкале Мооса – 4,2. В природе платина встречается в самородном состоянии.</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ладий – металл серебристо – белого цвета, в природе встречается вместе с платиной; ковкий, тягучий, хорошо прокатывается в тонкие листы и проволоку. Плотность – 12020кг\м³, температура плавления - 1552ºС. твердость по шкале Мосса – 4,8. Растворяется в азотной кислоте, смеси азотной и соляной кислот. Использование палладия в качестве легирующего металла в сплаве золото – палладий ввело новый термин, так называемое «белое золото», что подчеркивает обесцвечивающую (по отношении к золоту) способность металлов платиновой группы. Также используется как компонент высокотемпературных припоев и (очень редко) для изготовления ювелирных украшений.</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идий – металл белого цвета, с серым оттенком, очень твердый, но хрупкий. Химически стойкий – на него не действуют кислоты и щелочи. Имеет очень высокие показатели плотности (22420 кг\м³) и температуры плавления (2450ºС), твердость по шкале Мооса – 6,5. В сплавах с платиной и родием используется для изготовления химической посуды. Родий – хрупкий металл бледно – голубого цвета. По внешнему виду похож на алюминий; растворяется в концентрированной серной кислоте. Царская водка на родий не действует. Благодаря высокой отражающей способности (коэффициент отражения 75 – 80 %) применяется для покрытия металлов, в том числе серебра и изделий из «белого золота» для защиты от потускнения. Плотность – 12420 кг\м³, температура плавления - 1960ºС. твердость по шкале Мооса – 6,5.</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тений – серебристо – белый металл, по внешнему виду похож на платину, но более твердый и хрупкий, плотность – 12370 кг\м³, температура плавления - 2950ºС., применяется как компонент платиновых сплавов.</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ий – белый, с серо – голубым оттенком металл, тугоплавкий, температура плавления самая высокая из металлов платиновой группы - 3047ºС, тяжелый, плотность – 22480 кг\м³, твердый, хрупкий, механической обработке не поддается, химическими свойствами не отличается от рутения, добавляется в платиновые сплавы для придания им твердости и упругости.</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драгоценные металлы являются либо сравнительно мягкими и не обладают достаточной износостойкостью, особенно золото и серебро, либо хрупкими, как иридий или осмий. Кроме того, при определенных видах ювелирных работ они не обладают необходимой технологичностью вследствие высокой температуры плавления. Наконец, драгоценные металлы сравнительно дороги. Совокупности этих причин и обуславливают то, что в чистом виде эти металлы редко используются при изготовлении ювелирных украшений и других бытовых изделий. Исключение составляет нанесения покрытия из золота или серебра на изделия из недорогих сплавов для придания им более красивого внешнего вида.</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изические свойства драгоценных металлов представлены в таблице 1.</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8"/>
          <w:tab w:val="left" w:pos="284" w:leader="none"/>
        </w:tabs>
        <w:spacing w:lineRule="auto" w:line="360" w:before="0" w:after="0"/>
        <w:ind w:firstLine="709"/>
        <w:jc w:val="both"/>
        <w:rPr/>
      </w:pPr>
      <w:r>
        <w:rPr/>
        <w:t xml:space="preserve">Таблица 1 – Основные физические свойства драгоценных металлов </w:t>
      </w:r>
    </w:p>
    <w:tbl>
      <w:tblPr>
        <w:tblW w:w="9003" w:type="dxa"/>
        <w:jc w:val="left"/>
        <w:tblInd w:w="-113" w:type="dxa"/>
        <w:tblLayout w:type="fixed"/>
        <w:tblCellMar>
          <w:top w:w="0" w:type="dxa"/>
          <w:left w:w="108" w:type="dxa"/>
          <w:bottom w:w="0" w:type="dxa"/>
          <w:right w:w="108" w:type="dxa"/>
        </w:tblCellMar>
      </w:tblPr>
      <w:tblGrid>
        <w:gridCol w:w="1384"/>
        <w:gridCol w:w="1701"/>
        <w:gridCol w:w="1710"/>
        <w:gridCol w:w="2115"/>
        <w:gridCol w:w="2093"/>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еталл</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лотность</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емпература плавления</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вердость по шкале Мооса</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траж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золо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32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64</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еребр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0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1,9</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о 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лати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45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72</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аллад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02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52</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рид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42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450</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од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42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60</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5 – 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ут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37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950</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см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480</w:t>
            </w:r>
          </w:p>
        </w:tc>
        <w:tc>
          <w:tcPr>
            <w:tcW w:w="171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47</w:t>
            </w:r>
          </w:p>
        </w:tc>
        <w:tc>
          <w:tcPr>
            <w:tcW w:w="21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8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_</w:t>
            </w:r>
          </w:p>
        </w:tc>
      </w:tr>
    </w:tbl>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w:t>
      </w:r>
      <w:r>
        <w:rPr>
          <w:rFonts w:cs="Times New Roman" w:ascii="Times New Roman" w:hAnsi="Times New Roman"/>
          <w:bCs/>
          <w:color w:val="000000"/>
          <w:sz w:val="28"/>
          <w:szCs w:val="28"/>
        </w:rPr>
        <w:t>[4, с.21 ]</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ювелирных изделий используют различные сплавы, получаемые путем добавления к драгоценным металлам в определенных пропорциях других металлов, называемых легирующими, а их смеси – легатурой. Легирующими могут быть как драгоценные, так и недрагоценные металлы, но полученные сплавы всегда считаются драгоценными.</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ам с помощью подбора легирующих компонентов можно придавать различные заранее заданные свойства, например, цвет, твердость, пластичность, температуру плавления, литейные качества, стойкость при химической обработке и т.п. этим достигается более высокая технологичность при изготовлении и обработке изделий и износостойкость их при эксплуатации. В качестве легирующих металлов при создании различных ювелирных сплавов чаще всего применяют серебро, платину, палладий, иридий и родий (благородные металлы), а также обычные цветные металлы (медь, никель, кадмий и цинк). При изготовлении некоторых видов изделий могут использоваться сплавы, в которых в качестве легирующих добавок применяют и другие металлы.</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еребро в качестве легирующего металла придает золотым сплавам мягкость, ковкость, понижает температуру плавления и изменяет цвет золота. По мере увеличения доли серебра цвет сплава зеленее.</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ина резко повышает температуру плавления сплава, делает его твердым и упругим. Добавление платины изменяет цвет золотого на белый.</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ление меди повышает твердость золотого сплава, сохраняя при этом ковкость и тягучесть. Сплав приобретает красноватые оттенки, усиливающиеся по мере увеличения содержания меди. Однако медь снижает коррозийную устойчивость сплава.</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ладий, так же как и платина, повышает температуру плавления сплава и изменяет его цвет на белый, хотя и не так резко, как платина. При этом сплав становится менее твердым и более удобным (технологичным) при ручной ювелирной обработке.</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нк, наоборот, резко снижает температуру плавления сплава, но повышает его текучесть, придает сплаву хрупкость и зеленоватый оттенок.</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легирующий материал играет свою роль в установлении характеристик сплава. Поэтому всегда можно подобрать такой сплав, при использовании которого ювелирное изделие в большей мере будет отвечать предъявляемым требованиям в соответствии с функциональным назначением.</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звание сплава определяется названием основного драгоценного (благородного) металла (например, сплав золота, серебра, платины и палладия). Основная характеристика каждого сплава – его состав или проба.</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нята метрическая проба – это количество драгоценного металла, содержащегося в 1000 частях (долях) спл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в большинстве стран введен так называемый метрический карат (200 мг), что облегчает пересчет каратов в граммы.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этой системе метрическая проба со значением 1000 соответствует 24 каратам. </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м Правительства Российской Федерации от 18 июня 199 г. №643 для ювелирных и других бытовых изделий из драгоценных металлов установлены следующие пробы: 999,9 958, 750, 585, 500, 375. Каратная система проб: 24, 23, 18, 14, 12, 9.</w:t>
      </w:r>
      <w:r>
        <w:rPr>
          <w:rFonts w:cs="Times New Roman" w:ascii="Times New Roman" w:hAnsi="Times New Roman"/>
          <w:bCs/>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же постановлением допускается изготовление изделий из золота 583 –й пробы по заказам граждан из принадлежащим им ювелирным и других бытовых изделий из золота этой про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1999 г. введен в действие ГОСТ 51152 – 98 «Сплавы на основе благородных металлов. Ювелирные. Марки.», в котором представлены сплавы на основе золота, серебра, платины и палладия, рекомендованные для изготовления ювелирных и других бытовых изделий. Характеристики сплавов приведены в соответствие с требованиями международного стандарта (ИСО 9202), согласно которому проба драгоценного металла не должна иметь отклонений в меньшую сторону, т.е. вводится только плюсовой допуск.</w:t>
      </w:r>
      <w:r>
        <w:rPr>
          <w:rFonts w:cs="Times New Roman" w:ascii="Times New Roman" w:hAnsi="Times New Roman"/>
          <w:bCs/>
          <w:color w:val="000000"/>
          <w:sz w:val="28"/>
          <w:szCs w:val="28"/>
        </w:rPr>
        <w:t xml:space="preserve"> [12, с. 9]</w:t>
      </w:r>
    </w:p>
    <w:p>
      <w:pPr>
        <w:pStyle w:val="Normal"/>
        <w:widowControl w:val="false"/>
        <w:spacing w:lineRule="auto" w:line="360" w:before="0" w:after="0"/>
        <w:ind w:firstLine="709"/>
        <w:jc w:val="both"/>
        <w:rPr/>
      </w:pPr>
      <w:r>
        <w:rPr>
          <w:rFonts w:cs="Times New Roman" w:ascii="Times New Roman" w:hAnsi="Times New Roman"/>
          <w:sz w:val="28"/>
          <w:szCs w:val="28"/>
        </w:rPr>
        <w:t>В ГОСТе 51152- 98 «Сплавы на основе благородных металлов ювелирные. Марки», также представлены свойства указанных сплавов и рекомендации по их применению при изготовлении ювелирных изделий. Примеси в процентах в каждой марке сплава не должны превышать: железа – 0,005; свинца – 0,004; платины – 0,,05; золота – 0,05; всего – 0,16.</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елтое золото наиболее часто используется за рубежом в ювелирном деле (сплавы 750 –й пробы). Белое золото в основном типично для ювелирных изделий с бриллиантами, так как оно гармонично выглядит с этим камн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олочения металлов, гипса, дерева, мрамора, багетов, мебели используют сусальное золото – листы чистого золота толщиной 0,0001мм размером 120х70мм. Для крепления к декорируемой поверхности применяют различные клеевые составы и горячее тис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лавы 958 –й пробы – так называемое червонное золото – по цвету не отличается от природного. Сплав имеет наиболее высокую химическую стойкость, но низкие механические свойства. Используется для изготовления обручальных колец. Очень мягкий, в результате чего полировка на изделии держится недол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лавы 750-й пробы имеют в своем составе медь и серебро, в некоторых случаях могут быть использованы палладий, никель и цинк. Цвет сплава меняется от желтовато – зеленого через красноватые оттенки белого. Сплав хорошо поддается пайке и литью, является подходящей основой для нанесения эмалей, однако при содержании в сплаве более 16 % меди цвет эмали становится тусклым. Рекомендуется использовать при изготовлении изделий с тонкой рельефной выколоткой, филигранью и оправ для хрупких самоцветов, напряженных брилли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ювелирных изделий в нашей стране выпускается из сплавов 585-й пробы, которая в последние годы вытеснила 583-ю. Цвет сплава может меняться в зависимости от лигатуры от красного, розового через желто, – зеленые оттенки до белого. Вид лигатуры влияет также на температуру плавления и твердость. Этот сплав обладает хорошей паяем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ы 375-й пробы имеют красноватый приглушенный цвет, при потере полировки приобретает серый оттенок; используется для изготовления обручальных колец, а также ритуально – обрядовых изделий. Изделия из сплавов 375-й пробы относятся к наиболее дешевы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1 Производство ювелирных товаров</w:t>
      </w:r>
    </w:p>
    <w:p>
      <w:pPr>
        <w:pStyle w:val="23"/>
        <w:widowControl w:val="false"/>
        <w:spacing w:lineRule="auto" w:line="360"/>
        <w:ind w:firstLine="709"/>
        <w:jc w:val="both"/>
        <w:rPr>
          <w:szCs w:val="28"/>
        </w:rPr>
      </w:pPr>
      <w:r>
        <w:rPr>
          <w:szCs w:val="28"/>
        </w:rPr>
        <w:t xml:space="preserve">К ювелирным товарам (от голл. juweel — драгоценный камень) относят изделия, изготовленные из драгоценных металлов и камней, а также из некоторых других материалов высокохудожественной обработк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является также одним из важнейших факторов, влияющих на формирование потребительских свойств и качество ювелирных товаров.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производства ювелирные изделия бывают индивидуального и массового (серийного) изготовления.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цессами производства ювелирных изделий являются следующие: заготовка материалов; создание форм изделий; филигранные и отделочные работы; декорирование и закрепление камней.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зделий создают путем штамповки, сборки деталей и пайки, литьем по выплавляемым моделям.</w:t>
      </w:r>
    </w:p>
    <w:p>
      <w:pPr>
        <w:pStyle w:val="23"/>
        <w:widowControl w:val="false"/>
        <w:spacing w:lineRule="auto" w:line="360"/>
        <w:ind w:firstLine="709"/>
        <w:jc w:val="both"/>
        <w:rPr>
          <w:szCs w:val="28"/>
        </w:rPr>
      </w:pPr>
      <w:r>
        <w:rPr>
          <w:szCs w:val="28"/>
        </w:rPr>
        <w:t>Штамповка (вырубка и выдавливание) на прессах изделий или целых изделиях – это один из основных процессов их массового изготовления. Для штамповки применяют стальные штампы, состоящие из двух рабочих частей. Нижняя часть штампа называется матрицей, а верхняя – пуансоном.</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тампами вырубают плоские изделия или заготовки для дальнейших операций производства, а также получают пустотельные изделия из пластин путем их вытяжки. Процесс вытяжки состоит в том, что пластину обрабатываемого металла кладут на матрицу, а сверху давят пуансоном, в результате пластина прогибается и принимает форму матрицы и пуансона. На штампах для вытяжки выгравировывают рисунок, который и выпрессовывается на изделиях в процессе прессования. </w:t>
      </w:r>
      <w:r>
        <w:rPr>
          <w:rFonts w:cs="Times New Roman" w:ascii="Times New Roman" w:hAnsi="Times New Roman"/>
          <w:bCs/>
          <w:color w:val="000000"/>
          <w:sz w:val="28"/>
          <w:szCs w:val="28"/>
        </w:rPr>
        <w:t>[28, с. 32]</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вным методом массового выпуска изделий с применением оборудования и различных приспособлений является изготовление обручальных колец из заготовок-шайб. Шайбы вначале отжигают в специальной термической печи при температуре 680 'С и путем нескольких последовательных штамповочных операций на прессах с различными по форме штампами получают заготовку в виде цилиндра. Затем эту заготовку подвергают дальнейшей обработке на подрезном и раскаточном станках. Полученные кольца калибруют по размерам внутреннего диаметра, клеймят их именником предприятия, а в инспекции пробирного надзора— пробой, после чего окончательно полируют и глянцуют на шлифовальном станке.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в процессе вырубки или вытяжки на прессах и вращательных станках готовые заготовки отдельных деталей (касты и планки для колец, детали брошей, ножки к корпусам рюмок, детали подстаканников, сахарниц и др.) собирают вручную путем пайки. Все детали очищают от грязи, жиров и окислов.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йку производят специальными припоями, которые состоят из сплавов металлов, соответствующих пробе изготовляемых изделий, но менее термостойкими. Припой по цвету не должен отличаться от цвета изделия.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трудоемким является процесс ручной пайки цепочек, звенья которых должны быть прочно соединены между собой, тщательно пропаяны без зазоров и следов припоя. За последнее время процесс изготовления цепочек на некоторых предприятиях автоматизирован. Пайка звеньев цепочек осуществляется на паяльных автоматах с применением порошкообразного припоя сложного состава.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вершенствования процесса сборки в настоящее время применяется более прогрессивный процесс плазменной сварк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борки и пайки изделия подвергают дальнейшей обработке — опиловке, очистке, шлифовке, полировке, при необходимости отжигу и др.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филигранных изделий обусловливается своеобразной техникой их создания. Филигрань, или скань, представляет собой скрученную из двух или трех проволочек «веревочку», иногда сплющенную в виде ленточки. Процесс изготовления филигранных (сканных) изделий несложен. По контуру заранее созданного на бумаге рисунка (обычно орнамент) укладывают скань в виде всевозможных завитков, спиралек и т.д. Детали набираемого рисунка предварительно подклеивают. Подготовленный на бумаге набор накладывают на металлическую пластинку или шаблон, посыпают мелко измельченным припоем, смешанным с бурой. Под действием огня припой расплавляется, детали спаиваются, и получается ажурный узор. Объемные предметы создают путем набора филиграни на железные формы. Сканный узор обычно дополняют мелкими литыми шариками, называемыми зернью. Филигранные изделия из сплава серебра или посеребренные отбеливают, если требуется, золотят, оксидируют или полируют.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 w:leader="none"/>
        </w:tabs>
        <w:spacing w:lineRule="auto" w:line="360" w:before="0" w:after="0"/>
        <w:ind w:firstLine="709"/>
        <w:jc w:val="center"/>
        <w:rPr/>
      </w:pPr>
      <w:r>
        <w:rPr>
          <w:rFonts w:cs="Times New Roman" w:ascii="Times New Roman" w:hAnsi="Times New Roman"/>
          <w:b/>
          <w:sz w:val="28"/>
          <w:szCs w:val="28"/>
        </w:rPr>
        <w:t>1.6.2 Отделка и художественная обработка</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делочным операциям относят операции, связанные с обработкой поверхности изделий: галтовку, пескоструйную обработку, крацовку, шлифовку и полировку.</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Галтовка — это очистка поверхности изделий путем вращения их в барабанах, загруженных стальными шариками, кожаными обрезками, песком и другими абразивными материалами. </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Крацовку производят круглыми щетками из тонкой латунной или стальной проволоки на вращательном станке, чтобы придать изделию необходимую матированную поверхность. </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Шлифовку изделий применяют для создания ровной поверхности с помощью. Вращающихся шлифовальных войлочных, фетровых или бязевых кругов и порошков — пемзы, наждака. </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Полировка придает золотым и серебряным изделиям глянец и зеркальный блеск. Вручную изделия полируют гладилами из стали и гематита (минерал окись железа). Изделия, имеющие форму тел вращения, полируют на полировальных станках с помощью кругов из хлопчатобумажной ткани с применением порошков — крокуса, трепела. Широко применяют электролитическое полирование и отделку поверхности золотых и серебряных изделий алмазными резцами.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сидирование — это покрытие в декоративных целях поверхности серебряных и посеребренных изделий или отдельных ее участков темным налетом, иногда с постепенным переходом к светлому тону. Оно производится путем погружения изделий в горячий раствор серной «печени» (одна часть серы и две части поташа). Нарядно выглядят оксидированные изделия с рельефным рисунком, по контуру которого зачищена оксидировка до светлого тона.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одирование — это получение искусственной пленки и окрашивание изделий из алюминия под цвет золота и в другие цвета. Оно производится в серной кислоте с последующим опусканием изделия из алюминия в краситель, который заполняет поры оксидной пленки, образовавшейся в результате воздействия на алюминий серной кислоты. Для окрашивания изделия применяют органические красители. Оксидная пленка анодированного изделия обладает коррозийной устойчивостью и высокой твердостью. Изделия из анодированного алюминия нарядны и недороги. </w:t>
      </w:r>
    </w:p>
    <w:p>
      <w:pPr>
        <w:pStyle w:val="Normal"/>
        <w:widowControl w:val="false"/>
        <w:tabs>
          <w:tab w:val="clear" w:pos="708"/>
          <w:tab w:val="left" w:pos="180" w:leader="none"/>
        </w:tabs>
        <w:spacing w:lineRule="auto" w:line="360" w:before="0" w:after="0"/>
        <w:ind w:firstLine="709"/>
        <w:jc w:val="both"/>
        <w:rPr/>
      </w:pPr>
      <w:r>
        <w:rPr>
          <w:rFonts w:cs="Times New Roman" w:ascii="Times New Roman" w:hAnsi="Times New Roman"/>
          <w:sz w:val="28"/>
          <w:szCs w:val="28"/>
        </w:rPr>
        <w:t xml:space="preserve">Гравировку производят вручную, механизированным способом и путем вытравливания поверхности. При гравировке вручную по контуру рисунка, нанесенного на поверхность изделия, с помощью стальных резцов (штихелей) выбирают металл (углубления различного профиля) и создают, таким образом, гравированный рисунок.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вировку на металле вытравливанием производят кислотой. Поверхность изделия покрывают грунтом из воска, канифоли и асфальта, затем на загрунтованную поверхность наносят (до обнажения металла) рисунок, который обрабатывают кислотой. В результате действия кислоты на металл там, где снят грунт, образуется вытравленный рисунок. </w:t>
      </w:r>
      <w:r>
        <w:rPr>
          <w:rFonts w:cs="Times New Roman" w:ascii="Times New Roman" w:hAnsi="Times New Roman"/>
          <w:bCs/>
          <w:color w:val="000000"/>
          <w:sz w:val="28"/>
          <w:szCs w:val="28"/>
        </w:rPr>
        <w:t>[8, с. 187]</w:t>
      </w:r>
    </w:p>
    <w:p>
      <w:pPr>
        <w:pStyle w:val="Style15"/>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Style15"/>
        <w:widowControl w:val="false"/>
        <w:spacing w:lineRule="auto" w:line="360" w:before="0" w:after="0"/>
        <w:ind w:firstLine="709"/>
        <w:jc w:val="center"/>
        <w:rPr>
          <w:b/>
          <w:b/>
          <w:sz w:val="28"/>
          <w:szCs w:val="28"/>
        </w:rPr>
      </w:pPr>
      <w:r>
        <w:rPr>
          <w:b/>
          <w:sz w:val="28"/>
          <w:szCs w:val="28"/>
        </w:rPr>
        <w:t>1.6.3 Обработка камней</w:t>
      </w:r>
    </w:p>
    <w:p>
      <w:pPr>
        <w:pStyle w:val="Style15"/>
        <w:widowControl w:val="false"/>
        <w:spacing w:lineRule="auto" w:line="360" w:before="0" w:after="0"/>
        <w:ind w:firstLine="709"/>
        <w:jc w:val="both"/>
        <w:rPr>
          <w:sz w:val="28"/>
          <w:szCs w:val="28"/>
        </w:rPr>
      </w:pPr>
      <w:r>
        <w:rPr>
          <w:sz w:val="28"/>
          <w:szCs w:val="28"/>
        </w:rPr>
        <w:t>Для придания драгоценным камням формы, красоты и обеспечения игры цветов минералы необходимо обрабатывать. Обработка драгоценных камней иначе называется гранильным искусством.</w:t>
      </w:r>
    </w:p>
    <w:p>
      <w:pPr>
        <w:pStyle w:val="Style15"/>
        <w:widowControl w:val="false"/>
        <w:spacing w:lineRule="auto" w:line="360" w:before="0" w:after="0"/>
        <w:ind w:firstLine="709"/>
        <w:jc w:val="both"/>
        <w:rPr>
          <w:sz w:val="28"/>
          <w:szCs w:val="28"/>
        </w:rPr>
      </w:pPr>
      <w:r>
        <w:rPr>
          <w:sz w:val="28"/>
          <w:szCs w:val="28"/>
        </w:rPr>
        <w:t xml:space="preserve">Основными этапами данного вида работы являются огранка и полировка минералов. А сам процесс обработки ювелирных камней включает в себя изготовление кабошонов, непосредственно огранку и резьбу по камню (гравирование). </w:t>
      </w:r>
    </w:p>
    <w:p>
      <w:pPr>
        <w:pStyle w:val="Style15"/>
        <w:widowControl w:val="false"/>
        <w:spacing w:lineRule="auto" w:line="360" w:before="0" w:after="0"/>
        <w:ind w:firstLine="709"/>
        <w:jc w:val="both"/>
        <w:rPr>
          <w:sz w:val="28"/>
          <w:szCs w:val="28"/>
        </w:rPr>
      </w:pPr>
      <w:r>
        <w:rPr>
          <w:sz w:val="28"/>
          <w:szCs w:val="28"/>
        </w:rPr>
        <w:t>Одним из древнейших и самых простых способов обработки минералов является кабошон, заключающийся в придании верхней части камня округленной формы.</w:t>
      </w:r>
    </w:p>
    <w:p>
      <w:pPr>
        <w:pStyle w:val="Style15"/>
        <w:widowControl w:val="false"/>
        <w:spacing w:lineRule="auto" w:line="360" w:before="0" w:after="0"/>
        <w:ind w:firstLine="709"/>
        <w:jc w:val="both"/>
        <w:rPr>
          <w:sz w:val="28"/>
          <w:szCs w:val="28"/>
        </w:rPr>
      </w:pPr>
      <w:r>
        <w:rPr>
          <w:sz w:val="28"/>
          <w:szCs w:val="28"/>
        </w:rPr>
        <w:t>В процессе огранки на обрабатываемый материал наносится некоторое количество плоских гладких граней, что требует от мастера необычайного умения и математической точности. Данный вид обработки ювелирных камней наиболее популярен среди прозрачных минералов, таких как алмаз и изумруд, имеющих яркий блеск. В результате огранки достигается максимальная игра цвета. Для камней полупрозрачной и непрозрачной структуры чаще всего применяется кабошон.</w:t>
      </w:r>
    </w:p>
    <w:p>
      <w:pPr>
        <w:pStyle w:val="Style15"/>
        <w:widowControl w:val="false"/>
        <w:spacing w:lineRule="auto" w:line="360" w:before="0" w:after="0"/>
        <w:ind w:firstLine="709"/>
        <w:jc w:val="both"/>
        <w:rPr>
          <w:sz w:val="28"/>
          <w:szCs w:val="28"/>
        </w:rPr>
      </w:pPr>
      <w:r>
        <w:rPr>
          <w:sz w:val="28"/>
          <w:szCs w:val="28"/>
        </w:rPr>
        <w:t>Но не для всех камней подходит огранка одного типа. Так, для камней, отличающихся ярким цветом, таких как сапфир и изумруд применяется ступенчатая огранка, то есть придание камням прямоугольной формы. Огранка же алмазов требует более сложного подхода, поскольку этот минерал имеет необычайно твердую структуру. Процесс обработки этого камня немыслим без специального технического оборудования и использования гранильных станков.</w:t>
      </w:r>
      <w:r>
        <w:rPr>
          <w:bCs/>
          <w:color w:val="000000"/>
          <w:sz w:val="28"/>
          <w:szCs w:val="28"/>
        </w:rPr>
        <w:t xml:space="preserve"> [6, с. 59]</w:t>
      </w:r>
    </w:p>
    <w:p>
      <w:pPr>
        <w:pStyle w:val="Style15"/>
        <w:widowControl w:val="false"/>
        <w:spacing w:lineRule="auto" w:line="360" w:before="0" w:after="0"/>
        <w:ind w:firstLine="709"/>
        <w:jc w:val="both"/>
        <w:rPr/>
      </w:pPr>
      <w:r>
        <w:rPr>
          <w:bCs/>
          <w:sz w:val="28"/>
          <w:szCs w:val="28"/>
        </w:rPr>
        <w:t>Огранка</w:t>
      </w:r>
      <w:r>
        <w:rPr>
          <w:sz w:val="28"/>
          <w:szCs w:val="28"/>
        </w:rPr>
        <w:t xml:space="preserve"> – это гармоничное сочетание различных форм и размеров граней, наносимых на поверхность камня по заранее разработанному рисунку. Кроме того, что такая обработка камней придает им внешнюю красоту и изящество, огранка значительно усиливает явления преломления и дисперсии света, вызывающие игру и блеск ограненных камней. Верно выбранная огранка и идеальная полировка обеспечит великолепный блеск и игру света в камне. Огранка превращает природный камень (прекрасный и в первозданном виде) в изысканно и многогранно сверкающий шедевр в драгоценном украшении. Самые известные типы огранки алмазов–бриллиантовая и роза (мелкие камни). Бриллиантовой формой гранят крупные камни, их после огранки называют бриллиантами. Сверху алмаз, ограненный под бриллиант, в виде круга с гладкой поверхностью, в котором, как в калейдоскопе, искрятся боковые грани, нисходящие геометрическим узором по конусным сторонам камня (по форме сбоку напоминает юлу), напоминает восьмиконечную звезду в круге (см. рис. 6). </w:t>
      </w:r>
    </w:p>
    <w:p>
      <w:pPr>
        <w:pStyle w:val="Style15"/>
        <w:widowControl w:val="false"/>
        <w:spacing w:lineRule="auto" w:line="360" w:before="0" w:after="0"/>
        <w:ind w:firstLine="709"/>
        <w:jc w:val="both"/>
        <w:rPr>
          <w:sz w:val="28"/>
          <w:szCs w:val="28"/>
        </w:rPr>
      </w:pPr>
      <w:r>
        <w:rPr>
          <w:bCs/>
          <w:sz w:val="28"/>
          <w:szCs w:val="28"/>
        </w:rPr>
        <w:t>Полубриллиантовая огранка.</w:t>
      </w:r>
    </w:p>
    <w:p>
      <w:pPr>
        <w:pStyle w:val="Style15"/>
        <w:widowControl w:val="false"/>
        <w:spacing w:lineRule="auto" w:line="360" w:before="0" w:after="0"/>
        <w:ind w:firstLine="709"/>
        <w:jc w:val="both"/>
        <w:rPr/>
      </w:pPr>
      <w:r>
        <w:rPr>
          <w:sz w:val="28"/>
          <w:szCs w:val="28"/>
        </w:rPr>
        <w:t xml:space="preserve">Гранению подвергаются и другие ювелирные камни. Наиболее часто применяются следующие типы огранки: простая, ступенчатая, клиньям, кабашон (полусфера), комбинированная (см. рис. 7). </w:t>
      </w:r>
    </w:p>
    <w:p>
      <w:pPr>
        <w:pStyle w:val="Style15"/>
        <w:widowControl w:val="false"/>
        <w:spacing w:lineRule="auto" w:line="360" w:before="0" w:after="0"/>
        <w:ind w:firstLine="709"/>
        <w:jc w:val="both"/>
        <w:rPr/>
      </w:pPr>
      <w:r>
        <w:rPr>
          <w:sz w:val="28"/>
          <w:szCs w:val="28"/>
        </w:rPr>
        <w:t>Гранению подвергаются также горный хрусталь (тип огранки – кабашон), ювелирное стекло, фианиты (искусственные кристаллы). Поделочные камни полируют. Применяются и такие виды обработки, как литье, штамповка, шлифовка, опилка.</w:t>
      </w:r>
    </w:p>
    <w:p>
      <w:pPr>
        <w:pStyle w:val="Style15"/>
        <w:widowControl w:val="false"/>
        <w:spacing w:lineRule="auto" w:line="360" w:before="0" w:after="0"/>
        <w:ind w:firstLine="709"/>
        <w:jc w:val="both"/>
        <w:rPr>
          <w:sz w:val="28"/>
          <w:szCs w:val="28"/>
        </w:rPr>
      </w:pPr>
      <w:r>
        <w:rPr>
          <w:sz w:val="28"/>
          <w:szCs w:val="28"/>
        </w:rPr>
        <w:t>Существуют и другие способы обработки, обновления камней (например, жемчуг “омолаживается” слабыми кислот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480820" cy="279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3" r="-29" b="-13"/>
                    <a:stretch>
                      <a:fillRect/>
                    </a:stretch>
                  </pic:blipFill>
                  <pic:spPr bwMode="auto">
                    <a:xfrm>
                      <a:off x="0" y="0"/>
                      <a:ext cx="1480820" cy="279781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bCs/>
          <w:sz w:val="28"/>
          <w:szCs w:val="28"/>
        </w:rPr>
        <w:t>Рис. 6. Бриллиантовая огранка:</w:t>
      </w:r>
    </w:p>
    <w:p>
      <w:pPr>
        <w:pStyle w:val="Style15"/>
        <w:widowControl w:val="false"/>
        <w:spacing w:lineRule="auto" w:line="360" w:before="0" w:after="0"/>
        <w:ind w:firstLine="709"/>
        <w:jc w:val="both"/>
        <w:rPr>
          <w:sz w:val="28"/>
          <w:szCs w:val="28"/>
        </w:rPr>
      </w:pPr>
      <w:r>
        <w:rPr>
          <w:sz w:val="28"/>
          <w:szCs w:val="28"/>
        </w:rPr>
        <w:t>1 – вид сбоку; 2 – вид сверху</w:t>
      </w:r>
      <w:r>
        <w:br w:type="page"/>
      </w:r>
    </w:p>
    <w:p>
      <w:pPr>
        <w:pStyle w:val="Style15"/>
        <w:widowControl w:val="false"/>
        <w:spacing w:lineRule="auto" w:line="360" w:before="0" w:after="0"/>
        <w:ind w:firstLine="709"/>
        <w:jc w:val="both"/>
        <w:rPr>
          <w:sz w:val="28"/>
          <w:szCs w:val="28"/>
        </w:rPr>
      </w:pPr>
      <w:r>
        <w:rPr>
          <w:sz w:val="28"/>
          <w:szCs w:val="28"/>
        </w:rPr>
        <w:drawing>
          <wp:inline distT="0" distB="0" distL="0" distR="0">
            <wp:extent cx="4498340" cy="3867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4498340" cy="386778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bCs/>
          <w:sz w:val="28"/>
          <w:szCs w:val="28"/>
        </w:rPr>
        <w:t>Рис. 7. Типы огранки:</w:t>
      </w:r>
    </w:p>
    <w:p>
      <w:pPr>
        <w:pStyle w:val="Style15"/>
        <w:widowControl w:val="false"/>
        <w:spacing w:lineRule="auto" w:line="360" w:before="0" w:after="0"/>
        <w:ind w:firstLine="709"/>
        <w:jc w:val="both"/>
        <w:rPr>
          <w:sz w:val="28"/>
          <w:szCs w:val="28"/>
        </w:rPr>
      </w:pPr>
      <w:r>
        <w:rPr>
          <w:sz w:val="28"/>
          <w:szCs w:val="28"/>
        </w:rPr>
        <w:t xml:space="preserve">1 – простая; 2 – ступенчатая; 3 – клиньями; 4 – кабашон; 5 – комбинированная. </w:t>
      </w:r>
      <w:r>
        <w:rPr>
          <w:bCs/>
          <w:color w:val="000000"/>
          <w:sz w:val="28"/>
          <w:szCs w:val="28"/>
        </w:rPr>
        <w:t>[20, с. 42]</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center"/>
        <w:rPr>
          <w:b/>
          <w:b/>
          <w:sz w:val="28"/>
          <w:szCs w:val="28"/>
        </w:rPr>
      </w:pPr>
      <w:r>
        <w:rPr>
          <w:b/>
          <w:sz w:val="28"/>
          <w:szCs w:val="28"/>
        </w:rPr>
        <w:t>1.6.4 Закрепление камней в изделии</w:t>
      </w:r>
    </w:p>
    <w:p>
      <w:pPr>
        <w:pStyle w:val="Style15"/>
        <w:widowControl w:val="false"/>
        <w:spacing w:lineRule="auto" w:line="360" w:before="0" w:after="0"/>
        <w:ind w:firstLine="709"/>
        <w:jc w:val="both"/>
        <w:rPr>
          <w:bCs/>
          <w:sz w:val="28"/>
          <w:szCs w:val="28"/>
        </w:rPr>
      </w:pPr>
      <w:r>
        <w:rPr>
          <w:sz w:val="28"/>
          <w:szCs w:val="28"/>
        </w:rPr>
        <w:t xml:space="preserve">Прежде всего, мастеру необходимо подобрать нужные камни соответственно индивидуальному заказу на изготовление ювелирного изделия: драгоценные, полудрагоценные, поделочные или их имитаторы – искусственные двойники (заменители), имитирующие природные драгоценности. Цвет, структура, твердость, излом, теплопроводность, химические свойства данного камня определяют тип его огранки, способ закрепления и вид оправы, а также выбор сплава, соответствующего свойствам камня и даже самой конфигурации изделия в целом. </w:t>
      </w:r>
    </w:p>
    <w:p>
      <w:pPr>
        <w:pStyle w:val="Style15"/>
        <w:widowControl w:val="false"/>
        <w:spacing w:lineRule="auto" w:line="360" w:before="0" w:after="0"/>
        <w:ind w:firstLine="709"/>
        <w:jc w:val="both"/>
        <w:rPr/>
      </w:pPr>
      <w:r>
        <w:rPr>
          <w:sz w:val="28"/>
          <w:szCs w:val="28"/>
        </w:rPr>
        <w:t>Мастер должен обладать навыками и такой ювелирной профессии, как закрепщик, которая существует на специализированных предприятиях. В индивидуальном производстве он еще и монтировщик, поскольку выполняет и другие монтажные приемы и операции.</w:t>
      </w:r>
    </w:p>
    <w:p>
      <w:pPr>
        <w:pStyle w:val="Style15"/>
        <w:widowControl w:val="false"/>
        <w:spacing w:lineRule="auto" w:line="360" w:before="0" w:after="0"/>
        <w:ind w:firstLine="709"/>
        <w:jc w:val="both"/>
        <w:rPr>
          <w:sz w:val="28"/>
          <w:szCs w:val="28"/>
        </w:rPr>
      </w:pPr>
      <w:r>
        <w:rPr>
          <w:bCs/>
          <w:sz w:val="28"/>
          <w:szCs w:val="28"/>
        </w:rPr>
        <w:t>Закрепки для камней и их назначение</w:t>
      </w:r>
    </w:p>
    <w:p>
      <w:pPr>
        <w:pStyle w:val="Style15"/>
        <w:widowControl w:val="false"/>
        <w:spacing w:lineRule="auto" w:line="360" w:before="0" w:after="0"/>
        <w:ind w:firstLine="709"/>
        <w:jc w:val="both"/>
        <w:rPr>
          <w:sz w:val="28"/>
          <w:szCs w:val="28"/>
        </w:rPr>
      </w:pPr>
      <w:r>
        <w:rPr>
          <w:sz w:val="28"/>
          <w:szCs w:val="28"/>
        </w:rPr>
        <w:t>Закрепление камня на украшении – завершающий этап изготовления ювелирных изделий с камнями. Камни, вставляемые в кольца, серьги и другие украшения, должны быть прочно, надежно и в то же время красиво, изящно закреплены – от этого зависит товарное качество изделия.</w:t>
      </w:r>
    </w:p>
    <w:p>
      <w:pPr>
        <w:pStyle w:val="Style15"/>
        <w:widowControl w:val="false"/>
        <w:spacing w:lineRule="auto" w:line="360" w:before="0" w:after="0"/>
        <w:ind w:firstLine="709"/>
        <w:jc w:val="both"/>
        <w:rPr/>
      </w:pPr>
      <w:r>
        <w:rPr>
          <w:sz w:val="28"/>
          <w:szCs w:val="28"/>
        </w:rPr>
        <w:t xml:space="preserve">Кроме сверлильных, режущих, измерительных инструментов, имеющихся в ювелирной мастерской, для закрепления каменей ювелиру нужно иметь специальные инструменты: для обкатки и обжатия металла – давчик, обжимки для закрепления круглых камней, пуансоны со сферической полостью (корневертки), для корнеровой закрепки, дрюке- </w:t>
      </w:r>
    </w:p>
    <w:p>
      <w:pPr>
        <w:pStyle w:val="Style15"/>
        <w:widowControl w:val="false"/>
        <w:spacing w:lineRule="auto" w:line="360" w:before="0" w:after="0"/>
        <w:ind w:firstLine="709"/>
        <w:jc w:val="both"/>
        <w:rPr>
          <w:sz w:val="28"/>
          <w:szCs w:val="28"/>
        </w:rPr>
      </w:pPr>
      <w:r>
        <w:rPr>
          <w:sz w:val="28"/>
          <w:szCs w:val="28"/>
        </w:rPr>
        <w:t>Операция закрепления камней выполняется на выдвижном выступе верстака (финагели).</w:t>
      </w:r>
    </w:p>
    <w:p>
      <w:pPr>
        <w:pStyle w:val="Style15"/>
        <w:widowControl w:val="false"/>
        <w:spacing w:lineRule="auto" w:line="360" w:before="0" w:after="0"/>
        <w:ind w:firstLine="709"/>
        <w:jc w:val="both"/>
        <w:rPr>
          <w:sz w:val="28"/>
          <w:szCs w:val="28"/>
        </w:rPr>
      </w:pPr>
      <w:r>
        <w:rPr>
          <w:sz w:val="28"/>
          <w:szCs w:val="28"/>
        </w:rPr>
        <w:t>Важно для данного камня подобрать соответствующий вид оправы и тип закрепки.</w:t>
      </w:r>
    </w:p>
    <w:p>
      <w:pPr>
        <w:pStyle w:val="Style15"/>
        <w:widowControl w:val="false"/>
        <w:spacing w:lineRule="auto" w:line="360" w:before="0" w:after="0"/>
        <w:ind w:firstLine="709"/>
        <w:jc w:val="both"/>
        <w:rPr>
          <w:sz w:val="28"/>
          <w:szCs w:val="28"/>
        </w:rPr>
      </w:pPr>
      <w:r>
        <w:rPr>
          <w:sz w:val="28"/>
          <w:szCs w:val="28"/>
        </w:rPr>
        <w:t>Основные виды закрепок: ободковая, крапановая, глухая, корнеровая; для закрепления мелких камней применяются закрепки для оправ: каре, фаденовая, тиктовая, кармезиновая. Для вставок из янтаря, жемчуга, имитации камней из пластмассы и ювелирного стекла применяется клеевая закрепка (механическая для таких камней неэффективна из-за присущих им качеств и форм).</w:t>
      </w:r>
    </w:p>
    <w:p>
      <w:pPr>
        <w:pStyle w:val="Style15"/>
        <w:widowControl w:val="false"/>
        <w:spacing w:lineRule="auto" w:line="360" w:before="0" w:after="0"/>
        <w:ind w:firstLine="709"/>
        <w:jc w:val="both"/>
        <w:rPr/>
      </w:pPr>
      <w:r>
        <w:rPr>
          <w:bCs/>
          <w:sz w:val="28"/>
          <w:szCs w:val="28"/>
        </w:rPr>
        <w:t>Ободковая</w:t>
      </w:r>
      <w:r>
        <w:rPr>
          <w:sz w:val="28"/>
          <w:szCs w:val="28"/>
        </w:rPr>
        <w:t xml:space="preserve"> закрепка применяется для закрепления прозрачных камней; изготавливается из ленточки сплава и по периметру повторяет форму камня, который лежит в ней на опорном пояске, расположенном на внутренней стороне оправы; </w:t>
      </w:r>
    </w:p>
    <w:p>
      <w:pPr>
        <w:pStyle w:val="Style15"/>
        <w:widowControl w:val="false"/>
        <w:spacing w:lineRule="auto" w:line="360" w:before="0" w:after="0"/>
        <w:ind w:firstLine="709"/>
        <w:jc w:val="both"/>
        <w:rPr/>
      </w:pPr>
      <w:r>
        <w:rPr>
          <w:sz w:val="28"/>
          <w:szCs w:val="28"/>
        </w:rPr>
        <w:t>укрепление камня осуществляется обжатием металла вокруг камня, который таким образом просвечивается и сверху и снизу</w:t>
      </w:r>
      <w:r>
        <w:rPr>
          <w:iCs/>
          <w:sz w:val="28"/>
          <w:szCs w:val="28"/>
        </w:rPr>
        <w:t>,</w:t>
      </w:r>
      <w:r>
        <w:rPr>
          <w:sz w:val="28"/>
          <w:szCs w:val="28"/>
        </w:rPr>
        <w:t xml:space="preserve"> красоту и освещенность усилит вырезанный в полоске зепления узор. Фиксация камня ободком надежна. </w:t>
      </w:r>
    </w:p>
    <w:p>
      <w:pPr>
        <w:pStyle w:val="Style15"/>
        <w:widowControl w:val="false"/>
        <w:spacing w:lineRule="auto" w:line="360" w:before="0" w:after="0"/>
        <w:ind w:firstLine="709"/>
        <w:jc w:val="both"/>
        <w:rPr/>
      </w:pPr>
      <w:r>
        <w:rPr>
          <w:bCs/>
          <w:sz w:val="28"/>
          <w:szCs w:val="28"/>
        </w:rPr>
        <w:t>Крапановая</w:t>
      </w:r>
      <w:r>
        <w:rPr>
          <w:sz w:val="28"/>
          <w:szCs w:val="28"/>
        </w:rPr>
        <w:t xml:space="preserve"> закрепка предназначена для закрепки драгоценных, полудрагоценных и цветных камней-имитаторов. разновидность ободковых оправ, в которой над кромкой ободка возвышаются вертикальные лапки (крапаны), они удерживают камень и позволяют показать всю его красоту. Количество, высота и форма крапанов определяются свойствами и геометрическими параметрами камня. После тщательного прижатия крапанов к поверхности камня их опиливают, придавая держащим лапкам задуманную форму: </w:t>
      </w:r>
    </w:p>
    <w:p>
      <w:pPr>
        <w:pStyle w:val="Style15"/>
        <w:widowControl w:val="false"/>
        <w:spacing w:lineRule="auto" w:line="360" w:before="0" w:after="0"/>
        <w:ind w:firstLine="709"/>
        <w:jc w:val="both"/>
        <w:rPr>
          <w:sz w:val="28"/>
          <w:szCs w:val="28"/>
        </w:rPr>
      </w:pPr>
      <w:r>
        <w:rPr>
          <w:sz w:val="28"/>
          <w:szCs w:val="28"/>
        </w:rPr>
        <w:t>Цюмбиков, лепестков и т.д.</w:t>
      </w:r>
    </w:p>
    <w:p>
      <w:pPr>
        <w:pStyle w:val="Style15"/>
        <w:widowControl w:val="false"/>
        <w:spacing w:lineRule="auto" w:line="360" w:before="0" w:after="0"/>
        <w:ind w:firstLine="709"/>
        <w:jc w:val="both"/>
        <w:rPr/>
      </w:pPr>
      <w:r>
        <w:rPr>
          <w:bCs/>
          <w:sz w:val="28"/>
          <w:szCs w:val="28"/>
        </w:rPr>
        <w:t>Глухая</w:t>
      </w:r>
      <w:r>
        <w:rPr>
          <w:sz w:val="28"/>
          <w:szCs w:val="28"/>
        </w:rPr>
        <w:t xml:space="preserve"> закрепка (глухой каст в виде металлической чашечки с плоским дном, в которой обжимается закрепляемый камень) – самая надежная закрепка. Но освещаться атакой оправе камень может только сверху, поэтому глухой каст используется для закрепки непрозрачных камней. </w:t>
      </w:r>
      <w:r>
        <w:rPr>
          <w:bCs/>
          <w:sz w:val="28"/>
          <w:szCs w:val="28"/>
        </w:rPr>
        <w:t>Корнеровая</w:t>
      </w:r>
      <w:r>
        <w:rPr>
          <w:sz w:val="28"/>
          <w:szCs w:val="28"/>
        </w:rPr>
        <w:t xml:space="preserve"> закрепка. Камень крепится в оправе маленькими столбиками (корнерами), которые вырубаются из основного металла оправы путем утончения ее стенок – специальным инструментом выбирают часть металла в виде стружки с последующей закаткой верхней ее части в полусферу. </w:t>
      </w:r>
    </w:p>
    <w:p>
      <w:pPr>
        <w:pStyle w:val="Style15"/>
        <w:widowControl w:val="false"/>
        <w:spacing w:lineRule="auto" w:line="360" w:before="0" w:after="0"/>
        <w:ind w:firstLine="709"/>
        <w:jc w:val="both"/>
        <w:rPr>
          <w:sz w:val="28"/>
          <w:szCs w:val="28"/>
        </w:rPr>
      </w:pPr>
      <w:r>
        <w:rPr>
          <w:sz w:val="28"/>
          <w:szCs w:val="28"/>
        </w:rPr>
        <w:t>Корнеровая закрепка применяется для крепления небольших камней в открытые оправы корнерового типа и в оправы “каре”, фаденовую и тиктовую и обеспечивает надежное удержание камня.</w:t>
      </w:r>
    </w:p>
    <w:p>
      <w:pPr>
        <w:pStyle w:val="Style15"/>
        <w:widowControl w:val="false"/>
        <w:spacing w:lineRule="auto" w:line="360" w:before="0" w:after="0"/>
        <w:ind w:firstLine="709"/>
        <w:jc w:val="both"/>
        <w:rPr>
          <w:sz w:val="28"/>
          <w:szCs w:val="28"/>
        </w:rPr>
      </w:pPr>
      <w:r>
        <w:rPr>
          <w:sz w:val="28"/>
          <w:szCs w:val="28"/>
        </w:rPr>
        <w:t>Итак, к назначению закрепок предъявляются очень важные требования. Закрепка вместе с оправой должна прочно удерживать камень, подчеркивать и усиливать его красоту, служить связующим звеном между самим украшением и камнем.</w:t>
      </w:r>
    </w:p>
    <w:p>
      <w:pPr>
        <w:pStyle w:val="Style15"/>
        <w:widowControl w:val="false"/>
        <w:spacing w:lineRule="auto" w:line="360" w:before="0" w:after="0"/>
        <w:ind w:firstLine="709"/>
        <w:jc w:val="both"/>
        <w:rPr>
          <w:sz w:val="28"/>
          <w:szCs w:val="28"/>
        </w:rPr>
      </w:pPr>
      <w:r>
        <w:rPr>
          <w:bCs/>
          <w:sz w:val="28"/>
          <w:szCs w:val="28"/>
        </w:rPr>
        <w:t>Оправы для закрепления камней в кольцах</w:t>
      </w:r>
    </w:p>
    <w:p>
      <w:pPr>
        <w:pStyle w:val="Style15"/>
        <w:widowControl w:val="false"/>
        <w:spacing w:lineRule="auto" w:line="360" w:before="0" w:after="0"/>
        <w:ind w:firstLine="709"/>
        <w:jc w:val="both"/>
        <w:rPr>
          <w:sz w:val="28"/>
          <w:szCs w:val="28"/>
        </w:rPr>
      </w:pPr>
      <w:r>
        <w:rPr>
          <w:sz w:val="28"/>
          <w:szCs w:val="28"/>
        </w:rPr>
        <w:t>В ювелирных изделиях с камнями, особенно в кольцах и серьгах, оправы (каст) вместе с закрепками являются главными элементами. Их декоративно-художественные достоинства вместе с камнем определяют ценность всего украшения. Камни, используемые в ювелирных изделиях, определяют их конфигурацию и конструкцию. Названия оправ – одноименные с названиями закрепок.</w:t>
      </w:r>
    </w:p>
    <w:p>
      <w:pPr>
        <w:pStyle w:val="Style15"/>
        <w:widowControl w:val="false"/>
        <w:spacing w:lineRule="auto" w:line="360" w:before="0" w:after="0"/>
        <w:ind w:firstLine="709"/>
        <w:jc w:val="both"/>
        <w:rPr>
          <w:sz w:val="28"/>
          <w:szCs w:val="28"/>
        </w:rPr>
      </w:pPr>
      <w:r>
        <w:rPr>
          <w:sz w:val="28"/>
          <w:szCs w:val="28"/>
        </w:rPr>
        <w:t>В индивидуальной мастерской оправы изготавливаются способом штамповки, а также вырезаются или выпиливаются вручную по предварительной разметке.</w:t>
      </w:r>
    </w:p>
    <w:p>
      <w:pPr>
        <w:pStyle w:val="Style15"/>
        <w:widowControl w:val="false"/>
        <w:spacing w:lineRule="auto" w:line="360" w:before="0" w:after="0"/>
        <w:ind w:firstLine="709"/>
        <w:jc w:val="both"/>
        <w:rPr>
          <w:sz w:val="28"/>
          <w:szCs w:val="28"/>
        </w:rPr>
      </w:pPr>
      <w:r>
        <w:rPr>
          <w:sz w:val="28"/>
          <w:szCs w:val="28"/>
        </w:rPr>
        <w:t>В одном изделии могут сочетаться комбинации закрепок, что наиболее часто встречается в кольцах с драгоценными камнями: глухая– корнеровая, глухая – крапанова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3373755"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373755" cy="1783080"/>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bCs/>
          <w:sz w:val="28"/>
          <w:szCs w:val="28"/>
        </w:rPr>
        <w:t>Рис. 8. Галерейки:</w:t>
      </w:r>
    </w:p>
    <w:p>
      <w:pPr>
        <w:pStyle w:val="Style15"/>
        <w:widowControl w:val="false"/>
        <w:spacing w:lineRule="auto" w:line="360" w:before="0" w:after="0"/>
        <w:ind w:firstLine="709"/>
        <w:jc w:val="both"/>
        <w:rPr>
          <w:bCs/>
          <w:color w:val="000000"/>
          <w:sz w:val="28"/>
          <w:szCs w:val="28"/>
        </w:rPr>
      </w:pPr>
      <w:r>
        <w:rPr>
          <w:sz w:val="28"/>
          <w:szCs w:val="28"/>
        </w:rPr>
        <w:t xml:space="preserve">1 – гладкая; 2 – фасонная </w:t>
      </w:r>
      <w:r>
        <w:rPr>
          <w:bCs/>
          <w:color w:val="000000"/>
          <w:sz w:val="28"/>
          <w:szCs w:val="28"/>
        </w:rPr>
        <w:t>[20, с. 48]</w:t>
      </w:r>
    </w:p>
    <w:p>
      <w:pPr>
        <w:pStyle w:val="Style15"/>
        <w:widowControl w:val="false"/>
        <w:spacing w:lineRule="auto" w:line="360" w:before="0" w:after="0"/>
        <w:ind w:firstLine="709"/>
        <w:jc w:val="both"/>
        <w:rPr>
          <w:bCs/>
          <w:color w:val="000000"/>
          <w:sz w:val="28"/>
          <w:szCs w:val="28"/>
        </w:rPr>
      </w:pPr>
      <w:r>
        <w:rPr>
          <w:bCs/>
          <w:color w:val="000000"/>
          <w:sz w:val="28"/>
          <w:szCs w:val="28"/>
        </w:rPr>
      </w:r>
    </w:p>
    <w:p>
      <w:pPr>
        <w:pStyle w:val="Style15"/>
        <w:widowControl w:val="false"/>
        <w:spacing w:lineRule="auto" w:line="360" w:before="0" w:after="0"/>
        <w:ind w:firstLine="709"/>
        <w:jc w:val="both"/>
        <w:rPr/>
      </w:pPr>
      <w:r>
        <w:rPr>
          <w:bCs/>
          <w:sz w:val="28"/>
          <w:szCs w:val="28"/>
        </w:rPr>
        <w:t>Крапановая</w:t>
      </w:r>
      <w:r>
        <w:rPr>
          <w:sz w:val="28"/>
          <w:szCs w:val="28"/>
        </w:rPr>
        <w:t xml:space="preserve"> оправа. Простейшей заготовкой для ее изготовления является галерейка (см. рис. 8) – гладкая или фасонная – из ленты сплава. </w:t>
      </w:r>
    </w:p>
    <w:p>
      <w:pPr>
        <w:pStyle w:val="Style15"/>
        <w:widowControl w:val="false"/>
        <w:spacing w:lineRule="auto" w:line="360" w:before="0" w:after="0"/>
        <w:ind w:firstLine="709"/>
        <w:jc w:val="both"/>
        <w:rPr>
          <w:sz w:val="28"/>
          <w:szCs w:val="28"/>
        </w:rPr>
      </w:pPr>
      <w:r>
        <w:rPr>
          <w:sz w:val="28"/>
          <w:szCs w:val="28"/>
        </w:rPr>
        <w:t>Для изготовления каста на определенное количество крапанов, соответственно форме и разрезу камня, нужно обрезать часть штампованной галерейки после примерки, причем не вертикально по рисунку крапанов, а наискось – для более качественной последующей пайки, а при необходимости – придания конусности оправе. Затем галерейку формуют (изгибают) по камню и после припасовки ее торцы спаивают и рихтуют на ручном ригеле для кастов или в конусной анке, подгоняя крапаны по камню.</w:t>
      </w:r>
    </w:p>
    <w:p>
      <w:pPr>
        <w:pStyle w:val="Style15"/>
        <w:widowControl w:val="false"/>
        <w:spacing w:lineRule="auto" w:line="360" w:before="0" w:after="0"/>
        <w:ind w:firstLine="709"/>
        <w:jc w:val="both"/>
        <w:rPr>
          <w:sz w:val="28"/>
          <w:szCs w:val="28"/>
        </w:rPr>
      </w:pPr>
      <w:r>
        <w:rPr>
          <w:sz w:val="28"/>
          <w:szCs w:val="28"/>
        </w:rPr>
        <w:t>Если оправу делать вручную, то сначала из металлической ленты (полосы) делают ободок, рихтуют и подгоняют под камень, затем размечают узор и производят ручную выпиловку (лобзиком, надфилями различных профилей); после этого оправу переворачивают и к противоположной от крапанов стороне, произведя на ней запиловки, припаивают ободок из прокатанной проволоки квадратного сечения, который называется дигель; таким образом, готова крапановая фасонная оправа, в которой очень хорошо видна игра камня.</w:t>
      </w:r>
    </w:p>
    <w:p>
      <w:pPr>
        <w:pStyle w:val="Style15"/>
        <w:widowControl w:val="false"/>
        <w:spacing w:lineRule="auto" w:line="360" w:before="0" w:after="0"/>
        <w:ind w:firstLine="709"/>
        <w:jc w:val="both"/>
        <w:rPr/>
      </w:pPr>
      <w:r>
        <w:rPr>
          <w:bCs/>
          <w:sz w:val="28"/>
          <w:szCs w:val="28"/>
        </w:rPr>
        <w:t>Глухая</w:t>
      </w:r>
      <w:r>
        <w:rPr>
          <w:sz w:val="28"/>
          <w:szCs w:val="28"/>
        </w:rPr>
        <w:t xml:space="preserve"> оправа – глухой каст и ободковый с параллельными или коническими стенками. </w:t>
      </w:r>
    </w:p>
    <w:p>
      <w:pPr>
        <w:pStyle w:val="Style15"/>
        <w:widowControl w:val="false"/>
        <w:spacing w:lineRule="auto" w:line="360" w:before="0" w:after="0"/>
        <w:ind w:firstLine="709"/>
        <w:jc w:val="both"/>
        <w:rPr>
          <w:sz w:val="28"/>
          <w:szCs w:val="28"/>
        </w:rPr>
      </w:pPr>
      <w:r>
        <w:rPr>
          <w:sz w:val="28"/>
          <w:szCs w:val="28"/>
        </w:rPr>
        <w:t>Если нет пресса, то изготавливают глухой каст так: из ленты сплава делают ободок, а к нему припаивают днище.</w:t>
      </w:r>
    </w:p>
    <w:p>
      <w:pPr>
        <w:pStyle w:val="Style15"/>
        <w:widowControl w:val="false"/>
        <w:spacing w:lineRule="auto" w:line="360" w:before="0" w:after="0"/>
        <w:ind w:firstLine="709"/>
        <w:jc w:val="both"/>
        <w:rPr>
          <w:sz w:val="28"/>
          <w:szCs w:val="28"/>
        </w:rPr>
      </w:pPr>
      <w:r>
        <w:rPr>
          <w:sz w:val="28"/>
          <w:szCs w:val="28"/>
        </w:rPr>
        <w:t>Из пластины сплава вырезают художественные накладные элементы из прутка желаемого профиля (прямоугольного или полукруглого сечения) изготавливают шинку кольца, а из проволоки нужного сечения – украшающие элементы в виде веревочки, ромбиков и другого типа. Боковую заготовку (ободок) сразу размечают под рисунок и выпиливают боковые грани, в которых при надобности пропиливают ажур (можно выполнить и после формовки оправы).</w:t>
      </w:r>
    </w:p>
    <w:p>
      <w:pPr>
        <w:pStyle w:val="Style15"/>
        <w:widowControl w:val="false"/>
        <w:spacing w:lineRule="auto" w:line="360" w:before="0" w:after="0"/>
        <w:ind w:firstLine="709"/>
        <w:jc w:val="both"/>
        <w:rPr>
          <w:sz w:val="28"/>
          <w:szCs w:val="28"/>
        </w:rPr>
      </w:pPr>
      <w:r>
        <w:rPr>
          <w:sz w:val="28"/>
          <w:szCs w:val="28"/>
        </w:rPr>
        <w:t>В монтаже изделия с глухой оправой особенно ответственной является монтировка каста с шинкой, которая подгоняется по касту и припаивается. Если шинку задумано изготовить из пластинчатых элементов, то сначала их спаивают по боковым стыкам, а затем припасовывают по касту. Если же шинка в виде пруткового проката, то она, кроме обычного стыкового соединения, может быть раздвоена в зоне соединения с кастом или запилена под конус, иметь другую конфигурацию. Смонтированный каркас отжигают, отбеливают и рихтуют, после чего приступают к разделке рисунка и пайке накладных украшающих элементов. После окончания монтажа оправы производят опиловку, шабровку и предварительную шлифовку кольца, затем клеймят изделие и завершают его изготовление: производится доводка, закрепка камня и отделка кольца.</w:t>
      </w:r>
    </w:p>
    <w:p>
      <w:pPr>
        <w:pStyle w:val="Style15"/>
        <w:widowControl w:val="false"/>
        <w:spacing w:lineRule="auto" w:line="360" w:before="0" w:after="0"/>
        <w:ind w:firstLine="709"/>
        <w:jc w:val="both"/>
        <w:rPr/>
      </w:pPr>
      <w:r>
        <w:rPr>
          <w:bCs/>
          <w:sz w:val="28"/>
          <w:szCs w:val="28"/>
        </w:rPr>
        <w:t>Ободковую</w:t>
      </w:r>
      <w:r>
        <w:rPr>
          <w:sz w:val="28"/>
          <w:szCs w:val="28"/>
        </w:rPr>
        <w:t xml:space="preserve"> оправу также легко изготовить вручную: заготовленную ленту изгибают в ободок и после формовки и подгонки по камню торцы ее на месте стыка спаивают. Для усиления освещенности камня и красоты кольца в целом в касте вырезают сквозной узорчатый рисунок (можно и до изгиба, непосредственно в ленте). Затем каст правят с целью рихтовки контура и для подгонки размера по камню, а также для получения желаемой формы – параллельности, легкой округленности или конусности. </w:t>
      </w:r>
    </w:p>
    <w:p>
      <w:pPr>
        <w:pStyle w:val="Style15"/>
        <w:widowControl w:val="false"/>
        <w:spacing w:lineRule="auto" w:line="360" w:before="0" w:after="0"/>
        <w:ind w:firstLine="709"/>
        <w:jc w:val="both"/>
        <w:rPr>
          <w:sz w:val="28"/>
          <w:szCs w:val="28"/>
        </w:rPr>
      </w:pPr>
      <w:r>
        <w:rPr>
          <w:bCs/>
          <w:sz w:val="28"/>
          <w:szCs w:val="28"/>
        </w:rPr>
        <w:t>Корнеровую</w:t>
      </w:r>
      <w:r>
        <w:rPr>
          <w:sz w:val="28"/>
          <w:szCs w:val="28"/>
        </w:rPr>
        <w:t xml:space="preserve"> оправу (см. рис.9) производят открытую и встроенную. При изготовлении первого типа (открытого каста) в качестве исходной заготовки используют толстостенную конусную ободковую оправу; край ободка подгоняют к рундисту камня; от нижней части царги к верхнему краю делают расходящиеся в ширину (по конусу) корнеры: их намечают корнайзеном на верхней кромке царги, ее стенки между корнер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1480820" cy="153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3" r="-24" b="-23"/>
                    <a:stretch>
                      <a:fillRect/>
                    </a:stretch>
                  </pic:blipFill>
                  <pic:spPr bwMode="auto">
                    <a:xfrm>
                      <a:off x="0" y="0"/>
                      <a:ext cx="1480820" cy="1536065"/>
                    </a:xfrm>
                    <a:prstGeom prst="rect">
                      <a:avLst/>
                    </a:prstGeom>
                  </pic:spPr>
                </pic:pic>
              </a:graphicData>
            </a:graphic>
          </wp:inline>
        </w:drawing>
      </w:r>
    </w:p>
    <w:p>
      <w:pPr>
        <w:pStyle w:val="Style15"/>
        <w:widowControl w:val="false"/>
        <w:spacing w:lineRule="auto" w:line="360" w:before="0" w:after="0"/>
        <w:ind w:firstLine="709"/>
        <w:jc w:val="both"/>
        <w:rPr>
          <w:bCs/>
          <w:sz w:val="28"/>
          <w:szCs w:val="28"/>
        </w:rPr>
      </w:pPr>
      <w:r>
        <w:rPr>
          <w:bCs/>
          <w:sz w:val="28"/>
          <w:szCs w:val="28"/>
        </w:rPr>
        <w:t>Рис. 9. Корнеровая оправа</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960120" cy="960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7" r="-37" b="-37"/>
                    <a:stretch>
                      <a:fillRect/>
                    </a:stretch>
                  </pic:blipFill>
                  <pic:spPr bwMode="auto">
                    <a:xfrm>
                      <a:off x="0" y="0"/>
                      <a:ext cx="960120" cy="960120"/>
                    </a:xfrm>
                    <a:prstGeom prst="rect">
                      <a:avLst/>
                    </a:prstGeom>
                  </pic:spPr>
                </pic:pic>
              </a:graphicData>
            </a:graphic>
          </wp:inline>
        </w:drawing>
      </w:r>
    </w:p>
    <w:p>
      <w:pPr>
        <w:pStyle w:val="Style15"/>
        <w:widowControl w:val="false"/>
        <w:spacing w:lineRule="auto" w:line="360" w:before="0" w:after="0"/>
        <w:ind w:firstLine="709"/>
        <w:jc w:val="both"/>
        <w:rPr>
          <w:bCs/>
          <w:sz w:val="28"/>
          <w:szCs w:val="28"/>
        </w:rPr>
      </w:pPr>
      <w:r>
        <w:rPr>
          <w:bCs/>
          <w:sz w:val="28"/>
          <w:szCs w:val="28"/>
        </w:rPr>
        <w:t>Рис. 10. Каре, заготовка</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 xml:space="preserve">подрезают, опиливают и чеканят до получения желаемой формы корнеров; стенки к верху между ними становятся все тоньше и у рундиста камня получаются настолько вытонченными, что, глядя сверху, видны только сами корнеры вокруг камня – оправа открыта, и камень сверкает и переливается всеми своими гранями и оттенками. </w:t>
      </w:r>
    </w:p>
    <w:p>
      <w:pPr>
        <w:pStyle w:val="Style15"/>
        <w:widowControl w:val="false"/>
        <w:spacing w:lineRule="auto" w:line="360" w:before="0" w:after="0"/>
        <w:ind w:firstLine="709"/>
        <w:jc w:val="both"/>
        <w:rPr>
          <w:sz w:val="28"/>
          <w:szCs w:val="28"/>
        </w:rPr>
      </w:pPr>
      <w:r>
        <w:rPr>
          <w:sz w:val="28"/>
          <w:szCs w:val="28"/>
        </w:rPr>
        <w:t xml:space="preserve">Во встроенных оправах каст отсутствует, камень вставляется в гнездо толстостенной пластины или прямо в стенки кольца. Гнезда под круглые камни высверливают, а под камни других форм выемки в сплаве обрабатываются штихелями или фрезами в точности по форме и размеру камня, иначе его закрепить невозможно. </w:t>
      </w:r>
    </w:p>
    <w:p>
      <w:pPr>
        <w:pStyle w:val="Style15"/>
        <w:widowControl w:val="false"/>
        <w:spacing w:lineRule="auto" w:line="360" w:before="0" w:after="0"/>
        <w:ind w:firstLine="709"/>
        <w:jc w:val="both"/>
        <w:rPr>
          <w:sz w:val="28"/>
          <w:szCs w:val="28"/>
        </w:rPr>
      </w:pPr>
      <w:r>
        <w:rPr>
          <w:sz w:val="28"/>
          <w:szCs w:val="28"/>
        </w:rPr>
        <w:t>Оправе</w:t>
      </w:r>
      <w:r>
        <w:rPr>
          <w:bCs/>
          <w:sz w:val="28"/>
          <w:szCs w:val="28"/>
        </w:rPr>
        <w:t xml:space="preserve"> “каре”</w:t>
      </w:r>
      <w:r>
        <w:rPr>
          <w:sz w:val="28"/>
          <w:szCs w:val="28"/>
        </w:rPr>
        <w:t xml:space="preserve"> – камень в пластине сплава. Отверстие в ее верхней части должно соответствовать рундисту камня. Далее штихелем двумя резами в каждом углу квадратной пластинки вырезается узкий лепесток, расширяющийся от угла квадрата в сторону камня (рис. 10).</w:t>
      </w:r>
      <w:r>
        <w:rPr>
          <w:bCs/>
          <w:color w:val="000000"/>
          <w:sz w:val="28"/>
          <w:szCs w:val="28"/>
        </w:rPr>
        <w:t xml:space="preserve"> [20, с. 52]</w:t>
      </w:r>
    </w:p>
    <w:p>
      <w:pPr>
        <w:pStyle w:val="Style15"/>
        <w:widowControl w:val="false"/>
        <w:spacing w:lineRule="auto" w:line="360" w:before="0" w:after="0"/>
        <w:ind w:firstLine="709"/>
        <w:jc w:val="both"/>
        <w:rPr>
          <w:sz w:val="28"/>
          <w:szCs w:val="28"/>
        </w:rPr>
      </w:pPr>
      <w:r>
        <w:rPr>
          <w:sz w:val="28"/>
          <w:szCs w:val="28"/>
        </w:rPr>
        <w:t>На лицевых поверхностях квадрата флахштихелем скашивают плоскости резами в направлении от конечностей квадрата к камню. Широким шпицштихелем надрезанный металл поднимают от углов квадрата опять же к центру. При этом необходимо постоянно следить за тем, чтобы корнеры закреплялись последовательно один за другим, иначе камень может сместиться.</w:t>
      </w:r>
    </w:p>
    <w:p>
      <w:pPr>
        <w:pStyle w:val="Style15"/>
        <w:widowControl w:val="false"/>
        <w:spacing w:lineRule="auto" w:line="360" w:before="0" w:after="0"/>
        <w:ind w:firstLine="709"/>
        <w:jc w:val="both"/>
        <w:rPr/>
      </w:pPr>
      <w:r>
        <w:rPr>
          <w:sz w:val="28"/>
          <w:szCs w:val="28"/>
        </w:rPr>
        <w:t>По иной технологии фасонным штихелем от угла к отверстию подрезают стружку и впритык к отверстию ее поднимают, оформляя каждую в виде корна. Пространства между корнерами также скашивают и после установки камня корнеры скругляют корнайзеном. Внешнему контуру придают вид гладкого ран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drawing>
          <wp:inline distT="0" distB="0" distL="0" distR="0">
            <wp:extent cx="3757930" cy="877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1" r="-10" b="-41"/>
                    <a:stretch>
                      <a:fillRect/>
                    </a:stretch>
                  </pic:blipFill>
                  <pic:spPr bwMode="auto">
                    <a:xfrm>
                      <a:off x="0" y="0"/>
                      <a:ext cx="3757930" cy="877570"/>
                    </a:xfrm>
                    <a:prstGeom prst="rect">
                      <a:avLst/>
                    </a:prstGeom>
                  </pic:spPr>
                </pic:pic>
              </a:graphicData>
            </a:graphic>
          </wp:inline>
        </w:drawing>
      </w:r>
    </w:p>
    <w:p>
      <w:pPr>
        <w:pStyle w:val="Style15"/>
        <w:widowControl w:val="false"/>
        <w:spacing w:lineRule="auto" w:line="360" w:before="0" w:after="0"/>
        <w:ind w:firstLine="709"/>
        <w:jc w:val="both"/>
        <w:rPr>
          <w:bCs/>
          <w:sz w:val="28"/>
          <w:szCs w:val="28"/>
        </w:rPr>
      </w:pPr>
      <w:r>
        <w:rPr>
          <w:bCs/>
          <w:sz w:val="28"/>
          <w:szCs w:val="28"/>
        </w:rPr>
        <w:t>Рис. 11. Фаденовая оправа</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Фаденовая</w:t>
      </w:r>
      <w:r>
        <w:rPr>
          <w:sz w:val="28"/>
          <w:szCs w:val="28"/>
        </w:rPr>
        <w:t xml:space="preserve"> оправа. Технология изготовления аналогична оправе каре. Но здесь камешки крепятся не в отдельных квадратиках, а в полоске сплава, плотно прилегая один к одному, почти соприкасаясь рундистами (см. рис. 11). </w:t>
      </w:r>
    </w:p>
    <w:p>
      <w:pPr>
        <w:pStyle w:val="Style15"/>
        <w:widowControl w:val="false"/>
        <w:spacing w:lineRule="auto" w:line="360" w:before="0" w:after="0"/>
        <w:ind w:firstLine="709"/>
        <w:jc w:val="both"/>
        <w:rPr>
          <w:sz w:val="28"/>
          <w:szCs w:val="28"/>
        </w:rPr>
      </w:pPr>
      <w:r>
        <w:rPr>
          <w:sz w:val="28"/>
          <w:szCs w:val="28"/>
        </w:rPr>
        <w:t>Перегородки между камнями срезают до высоты опорного пояска для камней, вставляют камни и прижимают корнеры к рундистам. Наружный кант украшают орнаментом различных рисунков.</w:t>
      </w:r>
    </w:p>
    <w:p>
      <w:pPr>
        <w:pStyle w:val="Style15"/>
        <w:widowControl w:val="false"/>
        <w:spacing w:lineRule="auto" w:line="360" w:before="0" w:after="0"/>
        <w:ind w:firstLine="709"/>
        <w:jc w:val="both"/>
        <w:rPr>
          <w:sz w:val="28"/>
          <w:szCs w:val="28"/>
        </w:rPr>
      </w:pPr>
      <w:r>
        <w:rPr>
          <w:sz w:val="28"/>
          <w:szCs w:val="28"/>
        </w:rPr>
        <w:drawing>
          <wp:inline distT="0" distB="0" distL="0" distR="0">
            <wp:extent cx="3248025" cy="1613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248025" cy="1613535"/>
                    </a:xfrm>
                    <a:prstGeom prst="rect">
                      <a:avLst/>
                    </a:prstGeom>
                  </pic:spPr>
                </pic:pic>
              </a:graphicData>
            </a:graphic>
          </wp:inline>
        </w:drawing>
      </w:r>
    </w:p>
    <w:p>
      <w:pPr>
        <w:pStyle w:val="Style15"/>
        <w:widowControl w:val="false"/>
        <w:spacing w:lineRule="auto" w:line="360" w:before="0" w:after="0"/>
        <w:ind w:firstLine="709"/>
        <w:jc w:val="both"/>
        <w:rPr>
          <w:bCs/>
          <w:sz w:val="28"/>
          <w:szCs w:val="28"/>
        </w:rPr>
      </w:pPr>
      <w:r>
        <w:rPr>
          <w:bCs/>
          <w:sz w:val="28"/>
          <w:szCs w:val="28"/>
        </w:rPr>
        <w:t>Рис. 12. Тиктовая оправа.</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Тиктовая</w:t>
      </w:r>
      <w:r>
        <w:rPr>
          <w:sz w:val="28"/>
          <w:szCs w:val="28"/>
        </w:rPr>
        <w:t xml:space="preserve"> оправа представляет собой густо покрытую камешками верхушку кольца (см. рис. 12) </w:t>
      </w:r>
    </w:p>
    <w:p>
      <w:pPr>
        <w:pStyle w:val="Style15"/>
        <w:widowControl w:val="false"/>
        <w:spacing w:lineRule="auto" w:line="360" w:before="0" w:after="0"/>
        <w:ind w:firstLine="709"/>
        <w:jc w:val="both"/>
        <w:rPr>
          <w:sz w:val="28"/>
          <w:szCs w:val="28"/>
        </w:rPr>
      </w:pPr>
      <w:r>
        <w:rPr>
          <w:sz w:val="28"/>
          <w:szCs w:val="28"/>
        </w:rPr>
        <w:t>Это, собственно, усложнение фаденовой оправы, только камни располагаются не в полосу, а в несколько рядов; в тиктовке рундисты камней соприкасаются друг с другом вплотную, а из сплава в клиновых промежутках между ними делают закрепочные корнеры.</w:t>
      </w:r>
    </w:p>
    <w:p>
      <w:pPr>
        <w:pStyle w:val="Style15"/>
        <w:widowControl w:val="false"/>
        <w:spacing w:lineRule="auto" w:line="360" w:before="0" w:after="0"/>
        <w:ind w:firstLine="709"/>
        <w:jc w:val="both"/>
        <w:rPr>
          <w:sz w:val="28"/>
          <w:szCs w:val="28"/>
        </w:rPr>
      </w:pPr>
      <w:r>
        <w:rPr>
          <w:sz w:val="28"/>
          <w:szCs w:val="28"/>
        </w:rPr>
        <w:t xml:space="preserve">При изготовлении фаденовой и тиктовой оправ камни устанавливаются в пластину, покрытую слоем воска, чтобы загодя определить их правильное расположение, нанося маркировочные штрихи по воску штихелем. I Вынув камни, между отпечатками рундистов подрезают стружку и отгибают ее, смещая к центру каждого отверстия. Каждый камень удерживается двумя равномерно прижатыми к нему противоположными корнерами. Камни вставляются и крепятся последовательно один за другим. Создается иллюзия соприкосновения камней, перемежающихся полушаровыми головками корнеров. </w:t>
      </w:r>
    </w:p>
    <w:p>
      <w:pPr>
        <w:pStyle w:val="Style15"/>
        <w:widowControl w:val="false"/>
        <w:spacing w:lineRule="auto" w:line="360" w:before="0" w:after="0"/>
        <w:ind w:firstLine="709"/>
        <w:jc w:val="both"/>
        <w:rPr/>
      </w:pPr>
      <w:r>
        <w:rPr>
          <w:bCs/>
          <w:sz w:val="28"/>
          <w:szCs w:val="28"/>
        </w:rPr>
        <w:t>Кармезиновая</w:t>
      </w:r>
      <w:r>
        <w:rPr>
          <w:sz w:val="28"/>
          <w:szCs w:val="28"/>
        </w:rPr>
        <w:t xml:space="preserve"> оправа. Структура: вокруг крупного камня размещен венок мелких камешков. Основу оправы из пластины толщиной в 1,5-2 мм делают слегка выпуклой, несколько скошенной по наружному ранту. После выверенной разметки вырезают отверстие для закрепки центрального (крупного) камня. Сопутствующие камни (окружение основного) крепятся таким же методом, как и в только что изложенных, также вплотную располагая друг к другу и к центровому камню. По размеру круглой (или другого формата) пластины с отверстиями под камни изготавливают конусную царгу и спаивают обе эти части. Камешки, прилегающие к ободу оправы, также вставляются в высверленные отверстия по ободку на конус. Напротив отверстий для камней параллельно в форме дужек опиливают наружную сторону оправы. Ее боковые стенки можно просверлить по избранному рисунку. Так на верхнем канте каждого каста образуется крапан, на нижнем выпиливают зубчики. Закрепка для центрального камня может быть крапановая, глухая или ободковая, она впаивается в заготовленное отверстие. Дигель припаивается под обод кармезиновой оправы. </w:t>
      </w:r>
    </w:p>
    <w:p>
      <w:pPr>
        <w:pStyle w:val="Style15"/>
        <w:widowControl w:val="false"/>
        <w:spacing w:lineRule="auto" w:line="360" w:before="0" w:after="0"/>
        <w:ind w:firstLine="709"/>
        <w:jc w:val="both"/>
        <w:rPr>
          <w:sz w:val="28"/>
          <w:szCs w:val="28"/>
        </w:rPr>
      </w:pPr>
      <w:r>
        <w:rPr>
          <w:bCs/>
          <w:sz w:val="28"/>
          <w:szCs w:val="28"/>
        </w:rPr>
        <w:t>Серьги</w:t>
      </w:r>
    </w:p>
    <w:p>
      <w:pPr>
        <w:pStyle w:val="Style15"/>
        <w:widowControl w:val="false"/>
        <w:spacing w:lineRule="auto" w:line="360" w:before="0" w:after="0"/>
        <w:ind w:firstLine="709"/>
        <w:jc w:val="both"/>
        <w:rPr>
          <w:sz w:val="28"/>
          <w:szCs w:val="28"/>
        </w:rPr>
      </w:pPr>
      <w:r>
        <w:rPr>
          <w:sz w:val="28"/>
          <w:szCs w:val="28"/>
        </w:rPr>
        <w:t>Технология изготовления закрепок и оправ для серег с камнями аналогична однотипным операциям при производстве колец. Крепления серег с камнями производят как и для серег без камней – крючки с петелькой, но и специальные (только для серег с камнями) – сложные замки типа “патент”.</w:t>
      </w:r>
    </w:p>
    <w:p>
      <w:pPr>
        <w:pStyle w:val="Style15"/>
        <w:widowControl w:val="false"/>
        <w:spacing w:lineRule="auto" w:line="360" w:before="0" w:after="0"/>
        <w:ind w:firstLine="709"/>
        <w:jc w:val="both"/>
        <w:rPr>
          <w:sz w:val="28"/>
          <w:szCs w:val="28"/>
        </w:rPr>
      </w:pPr>
      <w:r>
        <w:rPr>
          <w:sz w:val="28"/>
          <w:szCs w:val="28"/>
        </w:rPr>
        <w:t>Конструкция замка “патент” и технология его изготовления. Заготавливают пруток квадратного сечения. Подвижную часть замка (застежку) из прутка изгибают по разметке под углом примерно 90 град. Изгиб обычно делается в виде сферы. Удлиненный конец застежки расклепывают способом ковки, утончая и формируя в оправу.</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Пробирование и клеймение ювелирных изделий</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изготовляемые на территории Российской Федерации ювелирные и другие бытовые изделия из драгоценных металлов, а также указанные изделия, ввезенные на территорию Российской Федерации для продажи, должны соответствовать пробам, определенным постановлением правительства Российской Федерации № 643, и быть заклеймены государственным пробирным клеймом.</w:t>
      </w:r>
      <w:r>
        <w:rPr>
          <w:rFonts w:cs="Times New Roman" w:ascii="Times New Roman" w:hAnsi="Times New Roman"/>
          <w:bCs/>
          <w:color w:val="000000"/>
          <w:sz w:val="28"/>
          <w:szCs w:val="28"/>
        </w:rPr>
        <w:t xml:space="preserve"> [12, с.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еймению государственным пробирным клеймом подлежат изделия, изготовленные из драгоценных металлов и их сплавов с использованием различных видов художественной обработки, со вставками из драгоценных, полудрагоценных, поделочных и цветных камней, других материалов природного или искусственного происхождения или без них, применяемые в качестве различных украшений, предметов быта и культа и/или для декоративных целей, выполнения различных ритуалов и обря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йской Федерации для ювелирных и других бытовых изделий из драгоценных металлов устанавливаются следующие пробы: </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иновая 950 (девятьсот пятидес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иновая 900 (девятисо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иновая 850 (восемьсот пятидес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олотая 999 (девятьсот девяносто девятая) </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ая 958 (девятьсот пятьдесят восьм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ая 750 (семьсот пятидес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олотая 585 (пятьсот восемьдесят пятая) </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ая 500 (пятисо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ая 375 (триста семьдесят п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бряная 999 (девятьсот девяносто дев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бряная 960 (девятьсот шестидес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бряная 925 (девятьсот двадцать п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ебряная 875 (восемьсот семьдесят п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бряная 830 (восемьсот тридцатая) </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бряная 800 (восьмисотая) </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ладиевая 850 (восемьсот пятидесятая)</w:t>
      </w:r>
    </w:p>
    <w:p>
      <w:pPr>
        <w:pStyle w:val="Normal"/>
        <w:widowControl w:val="false"/>
        <w:numPr>
          <w:ilvl w:val="0"/>
          <w:numId w:val="11"/>
        </w:numPr>
        <w:tabs>
          <w:tab w:val="clear" w:pos="708"/>
          <w:tab w:val="left" w:pos="142" w:leader="none"/>
        </w:tabs>
        <w:spacing w:lineRule="auto" w:line="36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ладиевая 500 (пятисот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ускается изготовление изделий из золота 583-й пробы по заказам граждан из принадлежащих им ювелирных и других бытовых изделий из золота этой проб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Российской Федерации имеют хождение и реализуются ювелирные и другие бытовые изделия из драгоценных металлов, изготовленные и клейменные ранее в соответствии с порядком, действовавшим до утверждения постановления правительства Российской Федерации № 643.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о или продажа ювелирных и других бытовых изделий из драгоценных металлов, не соответствующих ни одной из установленных проб, не допускаетс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велирные и другие бытовые изделия из драгоценных металлов, в том числе ввезенные в Российскую Федерацию для продажи, имеющие пробу ниже одной из установленных настоящим постановлением для соответствующего драгоценного металла проб, должны быть заклеймены по ближайшей нижней установленной проб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елия, имеющие пробу ниже установленной минимальной пробы, не подлежат клеймению и реализации как изделия из драгоценных металл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 Потребительские свойства и требования к качеству ювелирных изделий</w:t>
      </w:r>
    </w:p>
    <w:p>
      <w:pPr>
        <w:pStyle w:val="Normal"/>
        <w:widowControl w:val="false"/>
        <w:tabs>
          <w:tab w:val="clear" w:pos="708"/>
          <w:tab w:val="left" w:pos="2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ми называют свойства ювелирных товаров, проявляющиеся непосредственно при их использовании как предметов потребления. Это относится как к личным украшениям (браслеты, кольца, броши и др.), так и к другим изделиям (предметы сервировки, курения, туалета и т. д.). Они должны удовлетворять определённые потребности (чаще эстетические) человека в процессе их эксплуатации. Потребительские свойства включают социальные, функциональные, эргономические, гигиенические и эстетические свойства, безопасность и надёжность потребления.</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свойство товара – это соответствие его потребностям населения, обуславливающим целесообразность его производства, сбыта и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свойства обуславливают соответствие товара целевому назначению как предмета потребления. Это относится как к форме, так и к конструкции изделия, которые должны соответствовать его назначению (подстаканник должен удерживать стакан, портсигар – папиросы, пудреница – пудру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свойства товара обуславливают удобство и комфорт его использования потребителем. Это относится и к предметам сервировки стола (подстаканники, вилки, ложки, ножи и т.д.), и к предметам туалета (пудреницы, запонки, зажимы и др.), и к предметам личных украшений (серьги, броши, кольца и др.), и к другим группам ювелирных изделий, конструкция и форма которых должны обеспечивать удобство пользования 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свойства обуславливают благоприятные условия для организма и работоспособности человека при взаимодействии с товаром. Так, крючки в серьгах должны быть изготовлены из драгоценных металлов или быть золочёными, чтобы не окислялись в проколах ушей и не вызывали заболевания. Материалы, применяемые при изготовлении ювелирных товаров, должны соответствовать номенклатуре материалов Госсанинспекцией Министерства здравоохранения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 потребления товаров – это потребительское свойство, обуславливающие сохранение основных параметров его функционирования во времени и в пределах, соответствующих заданным условиям потребления. Особенно это относится к конструкции замков, звеньев цепочек, закрепок камней в предметах личных украшений (броши, серьги, браслеты и др.) и в предметах для курения (портсигары, зажигалки), шарнирных соединений пудрениц, сигаретниц и других изделий, состоящих из двух ство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отребления обеспечивает защиту человека от опасных и вредных воздействий, возникающих при пользовании товаром. Все ювелирные изделия не должны иметь режущих кромок, выступов и других деталей, которые в процессе пользования травмировали бы кожу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ое свойство товара характеризует его способность выражать в чувственно-воспринимаемых признаках формы свою общественную ценность и социально-культурную значимость. Эстетическое свойство ювелирного изделия включает в себя его рациональную красоту, новизну и лаконизм формы, разумность размера или миниатюризации, соответствие пластики и фактуры свойствам материалов и технологии производства, высокое качество обработки поверхности. Большое значение имеет также чётко выраженное стилевое единство с гаммой предметов гарнитура украшений.</w:t>
      </w:r>
      <w:r>
        <w:rPr>
          <w:rFonts w:cs="Times New Roman" w:ascii="Times New Roman" w:hAnsi="Times New Roman"/>
          <w:bCs/>
          <w:color w:val="000000"/>
          <w:sz w:val="28"/>
          <w:szCs w:val="28"/>
        </w:rPr>
        <w:t xml:space="preserve"> [5 с. 41]</w:t>
      </w:r>
    </w:p>
    <w:p>
      <w:pPr>
        <w:pStyle w:val="Normal"/>
        <w:widowControl w:val="false"/>
        <w:tabs>
          <w:tab w:val="clear" w:pos="708"/>
          <w:tab w:val="left" w:pos="2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ажнейшим требованием эстетики ювелирных изделий является соответствие содержания и формы, пользы и красоты. Ювелирные изделия могут считаться красивыми лишь в том случае, если их гармоничная форма соответствует конкретной функции, а не является случайным придатком, надуманном внешним оформ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ювелирные изделия и по колориту и по форме отличаются неподдельной прелестью народного искусства. Сюжеты их росписи навеяны красотой природы, её весенним цвет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ные изделия обладают особенными эстетическими свойствами, так как они относятся к произведением народного прикладного искусства. Это высокохудожественные изделия тонкой работы, которые воспитывают и повышают у покупателей эстетический вк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потребительских свойств ювелирных товаров состоит в том, что главным является эстетическое свойство. Красота изделий – основной критерий при их оценке потребителе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 Нормативное регулирование торговли ювелирными товар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зничных и оптовых торговых организациях на товароведов возлагаются обязанности по определению потребности в товарах, выбору поставщиков. Товароведы участвуют в подготовке и оформлении документов на прием и отпуск товаров, составлении актов приемки товаров по количеству и качеству, подготовке претенз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РФ “О защите прав потребителей” предусмотрено издание правил продажи в отношении отдельных видов товаров (ст.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родажи отдельных видов товаров утверждены постановлением правительства РФ от 19 января 1998 г. №55. 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правил посещен особенностям продажи товаров из драгоценных металлов и драгоценных камней.</w:t>
      </w:r>
      <w:r>
        <w:rPr>
          <w:rFonts w:cs="Times New Roman" w:ascii="Times New Roman" w:hAnsi="Times New Roman"/>
          <w:bCs/>
          <w:color w:val="000000"/>
          <w:sz w:val="28"/>
          <w:szCs w:val="28"/>
        </w:rPr>
        <w:t xml:space="preserve"> [16, 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аких изделий производится только при наличии на них оттисков государственных пробирных клейм РФ, а также оттисков именников изготовителей (для изделий российск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драгоценных камней осуществляется только при наличии сертификата на каждый камень или набор (партию) продаваемых кам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лагаемых к продаже изделиях должна содержать сведения об установленных в РФ пробах для этих изделий, извлечения из стандартов о порядке клеймения изделий и сертификации ограненных драгоценных природных камней, изображения пробивных государственных клей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до подачи в торговый зал должны пройти предпродажную подготовку, которая включает: осмотр и разбраковку изделий; проверку наличия на них оттисков государственного пробирного клейма РФ и именника изготовителя (для изделий российского производства) или сертификатов, а также сохранности пломб и ярлыков; сортировку по размерам.</w:t>
      </w:r>
    </w:p>
    <w:p>
      <w:pPr>
        <w:pStyle w:val="Normal"/>
        <w:widowControl w:val="false"/>
        <w:spacing w:lineRule="auto" w:line="360" w:before="0" w:after="0"/>
        <w:ind w:firstLine="709"/>
        <w:jc w:val="both"/>
        <w:rPr/>
      </w:pPr>
      <w:r>
        <w:rPr>
          <w:rFonts w:cs="Times New Roman" w:ascii="Times New Roman" w:hAnsi="Times New Roman"/>
          <w:sz w:val="28"/>
          <w:szCs w:val="28"/>
        </w:rPr>
        <w:t>Изделия, выставленные для продажи, должны быть сгруппированы по их назначению и, иметь опломбированные ярлыки с указанием наименования изделия и его изготовителя, вида драгоценного металла, артикула, пломбы, массы, вида и характеристики вставок из драгоценных камней, цены изделия (цены за 1 г изделия без вставок из драгоценных камней и при необходимости - из сереб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из драгоценных металлов и драгоценных камней, а также ограненные природные драгоценные камни должны иметь индивидуальную упаковку.</w:t>
      </w:r>
    </w:p>
    <w:p>
      <w:pPr>
        <w:pStyle w:val="Normal"/>
        <w:widowControl w:val="false"/>
        <w:spacing w:lineRule="auto" w:line="360" w:before="0" w:after="0"/>
        <w:ind w:firstLine="709"/>
        <w:jc w:val="both"/>
        <w:rPr/>
      </w:pPr>
      <w:r>
        <w:rPr>
          <w:rFonts w:cs="Times New Roman" w:ascii="Times New Roman" w:hAnsi="Times New Roman"/>
          <w:sz w:val="28"/>
          <w:szCs w:val="28"/>
        </w:rPr>
        <w:t>При передаче приобретенного товара покупателю лицо, осуществляющее продажу, проверяет наличие на нем оттиска государственного клейма РФ и его качество, оттиска именника изготовителя (для изделий российского производства), а также сертификата на ограненный природный драгоценный кам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купателя в его присутствии проводится взвешивание приобретенного изделия из драгоценных металлов и драгоценных камней без ярлыка массой до 1 кг на весах, имеющих погрешность определения массы не более 0,01 г, и массой от 1 кг до 10 кг- на весах, имеющих погрешность определения не более 0,1 г.</w:t>
      </w:r>
    </w:p>
    <w:p>
      <w:pPr>
        <w:pStyle w:val="Normal"/>
        <w:widowControl w:val="false"/>
        <w:spacing w:lineRule="auto" w:line="360" w:before="0" w:after="0"/>
        <w:ind w:firstLine="709"/>
        <w:jc w:val="both"/>
        <w:rPr/>
      </w:pPr>
      <w:r>
        <w:rPr>
          <w:rFonts w:cs="Times New Roman" w:ascii="Times New Roman" w:hAnsi="Times New Roman"/>
          <w:sz w:val="28"/>
          <w:szCs w:val="28"/>
        </w:rPr>
        <w:t>В случае, когда в целях проверки правильности маркировки изделия, в том числе веса, требуется снятие ярлыка, составляется акт с последующим указанием номера акта на ярлыке- дубликате магазина. Ярлык изготовителя сохраняется и навешивается на изделие вместе с дублик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оваром покупателю передается товарный чек, в котором указываются наименование товара и продавца, проба, вид и характеристика драгоценного камня, артикул, дата продажи и цена товара, подпись лица, непосредственно осуществляющего продажу товара, а на приобретенные ограненные природные драгоценные камни передаются также сертифик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чеки оформляются в двух экземплярах. Товарные чеки имеют порядковую нумерацию. Первые экземпляры чеков по окончании рабочего дня передаются материально- ответственным лицом в бухгалтерию, вторые- покупателю вместе с товаром. Первые экземпляры товарных чеков хранятся в течение 10 дней после утверждения результатов последней инвентаризации; в случае выявления отклонений от учетных данных- до окончания рассмотрения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наличных средств от покупателей производится через кассу. Кассы устанавливаются в глубине торговых залов и скупочных пунктов, они оборудуются контрольно- кассовыми аппаратами, ограждением высотой не менее 1,8 м от поверхности пола и тревожной сигнализации. В кассах для хранения денег устанавливаются и закрепляются сейф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велирных магазинах, где установлена охрана милиции, оборудуются средствами тревожной сигнализации, прямой телефонной связ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перевозка может осуществляться работниками предприятий на ведомственном автотранспорте в сопровождении охраны. Выдача драгоценных камней работникам без ведомственного автотранспорта и охраной запрещается. Ответственность за нарушение правил перевозки несут предприятия получающие ценности и производящие отпуск.</w:t>
      </w:r>
    </w:p>
    <w:p>
      <w:pPr>
        <w:pStyle w:val="23"/>
        <w:widowControl w:val="false"/>
        <w:spacing w:lineRule="auto" w:line="360"/>
        <w:ind w:firstLine="709"/>
        <w:jc w:val="both"/>
        <w:rPr>
          <w:szCs w:val="28"/>
        </w:rPr>
      </w:pPr>
      <w:r>
        <w:rPr>
          <w:szCs w:val="28"/>
        </w:rPr>
        <w:t>В целях проверки правильности маркировки изделий (в том числе веса) требуется снятие ярлыка, составляется акт с указанием номера акта на ярлыке- дубликате магазина. Ярлык изготовителя сохраняется и навешивается на изделие вместе с дублика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 надлежащего качества, не подлежат возврату или обмену на аналогичный товар другого размера, формы, расцветки или комплек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пециальных правил продажи на ювелирную торговлю в полной мере распространяются общие правила торговли и положения гражданского законодательства, а также Закона о защите прав потре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касающиеся экспорта и импорта драгоценных металлов и драгоценных камней, определены Положением о ввозе в РФ и вывозе из РФ драгоценных камней, драгоценных металлов и сырьевых товаров, содержащих драгоценные металлы, а также Положение о ввозе в РФ и вывозе из РФ риродных алмазов и бриллиантов.</w:t>
      </w:r>
    </w:p>
    <w:p>
      <w:pPr>
        <w:pStyle w:val="23"/>
        <w:widowControl w:val="false"/>
        <w:spacing w:lineRule="auto" w:line="360"/>
        <w:ind w:firstLine="709"/>
        <w:jc w:val="both"/>
        <w:rPr>
          <w:szCs w:val="28"/>
        </w:rPr>
      </w:pPr>
      <w:r>
        <w:rPr>
          <w:szCs w:val="28"/>
        </w:rPr>
        <w:t>По лицензиям и в пределах установленных квот вывозят аффинированные платина и металлы платиновой группы, природные алмазы, а также самородки. Из каждой партии алмазов формируются контрольные партии, которые экспортируются исключительно через государственное унитарное предприятие “Алмазювелирэкспорт”. Целью реализации контрольных партий является получение информации отекущих мировых ц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 экспорта наделены также производители бриллиантов при соблюдении им ряда ограничений (невозможность продажи на внутреннем рынке в течение 10 дней со дня выставления предложения, объем экспорта не должен превышать 15% от годового объема закупки алмазов у объектов добычи). </w:t>
      </w:r>
    </w:p>
    <w:p>
      <w:pPr>
        <w:pStyle w:val="23"/>
        <w:widowControl w:val="false"/>
        <w:spacing w:lineRule="auto" w:line="360"/>
        <w:ind w:firstLine="709"/>
        <w:jc w:val="both"/>
        <w:rPr/>
      </w:pPr>
      <w:r>
        <w:rPr>
          <w:szCs w:val="28"/>
        </w:rPr>
        <w:t>По лицензиям, но без квот. Вывозятся аффинированные золото и серебро, природные драгоценные камни, жемчуг, уникальные янтарные образования и золото, используемые для чеканки монет. Не допускается вывоз руды и концентратов драгоценных металлов, а также необработанных драгметаллов, отходов и лома из них. Без лицензии осуществляется вывоз изделий из драгметаллов и драгоценных камней, ювелирных изделий и монет.</w:t>
      </w:r>
    </w:p>
    <w:p>
      <w:pPr>
        <w:pStyle w:val="23"/>
        <w:widowControl w:val="false"/>
        <w:spacing w:lineRule="auto" w:line="360"/>
        <w:ind w:firstLine="709"/>
        <w:jc w:val="both"/>
        <w:rPr>
          <w:szCs w:val="28"/>
        </w:rPr>
      </w:pPr>
      <w:r>
        <w:rPr>
          <w:szCs w:val="28"/>
        </w:rPr>
        <w:t>Ввоз в Российскую Федерацию драгоценных металлов и камней, ювелирных изделий допускается без лицензии и без квот, в таможенных режимах выпуска для свободного обращения, транзита, реимпорта, отказа в пользу государства и уничтожения. Ввоз в режимах переработки под тможенным контролем разрешен перерабатывающим предприятиям с указанием количества выхода продуктов пере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ювелирных товаров в режиме выпуска для свободнго обращения применяются тарифное регулирование: с импортера взимается таможенная пошлина, налог на добавленную стоимость и акци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гоценные металлы до аффинажа могут продаться только обрабатывающим организациям для аффинажа или промежуточной переработки. После аффинажа слитки могут быть свободно реализованы субъектами их производства или добычи гражданам или юридическими лицам. Прямая продажа слитков золота и серебра разрешена между перерабатывающими предприя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гоценные необработанные камни могут быть реализованы только обрабатывающими предприятиям для огранки и использования в процессе производства. Каждая сделка оформляется договором и специальным актом. Копии документов в 5-дневный срок представляются участникам сделок для госучета и регистрации в Минфин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ные драгоценные камни, не прошедшие сертификацию, могут быть предметом купли- продажи между перерабатывающими организациями и организациями оптовой торговли, но реализация их физическим лицам запрещ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ные и сертифицированные драгоценные камни реализуются в порядке, установленном для ювелирны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гоценные камни, непригодные для изготовления ювелирных изделий, реализуются свободно без ограничений как продукция производственно-техническ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0 Маркировка, упаковка, транспортирование ювелирных издел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ind w:firstLine="709"/>
        <w:jc w:val="both"/>
        <w:rPr>
          <w:szCs w:val="28"/>
        </w:rPr>
      </w:pPr>
      <w:r>
        <w:rPr>
          <w:szCs w:val="28"/>
        </w:rPr>
        <w:t xml:space="preserve">Упаковывают ювелирные изделия в индивидуальную, групповую и транспортировочную тару. </w:t>
      </w:r>
    </w:p>
    <w:p>
      <w:pPr>
        <w:pStyle w:val="23"/>
        <w:widowControl w:val="false"/>
        <w:spacing w:lineRule="auto" w:line="360"/>
        <w:ind w:firstLine="709"/>
        <w:jc w:val="both"/>
        <w:rPr>
          <w:szCs w:val="28"/>
        </w:rPr>
      </w:pPr>
      <w:r>
        <w:rPr>
          <w:szCs w:val="28"/>
        </w:rPr>
        <w:t xml:space="preserve">Индивидуальная тара – должна быть выполнена в виде бумажных пакетов, чехлов из полиэтиленовой пленки, коробок из любого материала и футляров. </w:t>
      </w:r>
    </w:p>
    <w:p>
      <w:pPr>
        <w:pStyle w:val="23"/>
        <w:widowControl w:val="false"/>
        <w:spacing w:lineRule="auto" w:line="360"/>
        <w:ind w:firstLine="709"/>
        <w:jc w:val="both"/>
        <w:rPr>
          <w:szCs w:val="28"/>
        </w:rPr>
      </w:pPr>
      <w:r>
        <w:rPr>
          <w:szCs w:val="28"/>
        </w:rPr>
        <w:t>Групповую тару – изготавливают в виде картонных коробок.</w:t>
      </w:r>
    </w:p>
    <w:p>
      <w:pPr>
        <w:pStyle w:val="23"/>
        <w:widowControl w:val="false"/>
        <w:spacing w:lineRule="auto" w:line="360"/>
        <w:ind w:firstLine="709"/>
        <w:jc w:val="both"/>
        <w:rPr>
          <w:szCs w:val="28"/>
        </w:rPr>
      </w:pPr>
      <w:r>
        <w:rPr>
          <w:szCs w:val="28"/>
        </w:rPr>
        <w:t>Транспортная тара – представляет собой ящики из гофрированного картона, фанеры или других материалов, обеспечивающих сохранность изделий.</w:t>
      </w:r>
    </w:p>
    <w:p>
      <w:pPr>
        <w:pStyle w:val="23"/>
        <w:widowControl w:val="false"/>
        <w:spacing w:lineRule="auto" w:line="360"/>
        <w:ind w:firstLine="709"/>
        <w:jc w:val="both"/>
        <w:rPr>
          <w:szCs w:val="28"/>
        </w:rPr>
      </w:pPr>
      <w:r>
        <w:rPr>
          <w:szCs w:val="28"/>
        </w:rPr>
        <w:t>Изделия из драгоценных металлов кроме изделий с драгоценными камнями, вложенные в индивидуальную тару, вкладывают в групповую тару в следующих количествах: кольца обручальные гладкие по 10-20 шт; кольца со вставками и без вставок по 5-10 шт; серьги по 5-10 пар; подвески по 5-10 шт; предметы сервировки стола ( ножи, ложки, вилки) по 6-12 шт,: остальные изделия в количествах согласованных с заказчиком.</w:t>
      </w:r>
    </w:p>
    <w:p>
      <w:pPr>
        <w:pStyle w:val="23"/>
        <w:widowControl w:val="false"/>
        <w:spacing w:lineRule="auto" w:line="360"/>
        <w:ind w:firstLine="709"/>
        <w:jc w:val="both"/>
        <w:rPr>
          <w:szCs w:val="28"/>
        </w:rPr>
      </w:pPr>
      <w:r>
        <w:rPr>
          <w:szCs w:val="28"/>
        </w:rPr>
        <w:t>В групповую тару должны вкладываться изделия одного шифра.</w:t>
      </w:r>
    </w:p>
    <w:p>
      <w:pPr>
        <w:pStyle w:val="23"/>
        <w:widowControl w:val="false"/>
        <w:spacing w:lineRule="auto" w:line="360"/>
        <w:ind w:firstLine="709"/>
        <w:jc w:val="both"/>
        <w:rPr>
          <w:szCs w:val="28"/>
        </w:rPr>
      </w:pPr>
      <w:r>
        <w:rPr>
          <w:szCs w:val="28"/>
        </w:rPr>
        <w:t>Кольца, браслеты и изделия со вставками из полудрагоценных выращенных камней подбирают для вкладывания в групповую тару в соответствии со шкалой размеров заказчика и цветовой гаммой, указанными в договоре на поставку.</w:t>
      </w:r>
    </w:p>
    <w:p>
      <w:pPr>
        <w:pStyle w:val="23"/>
        <w:widowControl w:val="false"/>
        <w:spacing w:lineRule="auto" w:line="360"/>
        <w:ind w:firstLine="709"/>
        <w:jc w:val="both"/>
        <w:rPr>
          <w:szCs w:val="28"/>
        </w:rPr>
      </w:pPr>
      <w:r>
        <w:rPr>
          <w:szCs w:val="28"/>
        </w:rPr>
        <w:t>Допускается:</w:t>
      </w:r>
    </w:p>
    <w:p>
      <w:pPr>
        <w:pStyle w:val="23"/>
        <w:widowControl w:val="false"/>
        <w:spacing w:lineRule="auto" w:line="360"/>
        <w:ind w:firstLine="709"/>
        <w:jc w:val="both"/>
        <w:rPr>
          <w:szCs w:val="28"/>
        </w:rPr>
      </w:pPr>
      <w:r>
        <w:rPr>
          <w:szCs w:val="28"/>
        </w:rPr>
        <w:t>Поштучно заворачивать изделия в бумагу и вкладывать в групповую тару в индивидуальной таре или без нее;</w:t>
      </w:r>
    </w:p>
    <w:p>
      <w:pPr>
        <w:pStyle w:val="23"/>
        <w:widowControl w:val="false"/>
        <w:spacing w:lineRule="auto" w:line="360"/>
        <w:ind w:firstLine="709"/>
        <w:jc w:val="both"/>
        <w:rPr>
          <w:szCs w:val="28"/>
        </w:rPr>
      </w:pPr>
      <w:r>
        <w:rPr>
          <w:szCs w:val="28"/>
        </w:rPr>
        <w:t>Вкладывать шейные украшения в групповую тару закрепленными на листе из картона или плотного материала и завернутыми в бумагу;</w:t>
      </w:r>
    </w:p>
    <w:p>
      <w:pPr>
        <w:pStyle w:val="23"/>
        <w:widowControl w:val="false"/>
        <w:spacing w:lineRule="auto" w:line="360"/>
        <w:ind w:firstLine="709"/>
        <w:jc w:val="both"/>
        <w:rPr>
          <w:szCs w:val="28"/>
        </w:rPr>
      </w:pPr>
      <w:r>
        <w:rPr>
          <w:szCs w:val="28"/>
        </w:rPr>
        <w:t>Упаковывать в транспортную тару без упаковки в групповую тару предметы сервировки стола и украшения интерьера, завернутые в бумагу и вложенные в футляр или коробки.</w:t>
      </w:r>
    </w:p>
    <w:p>
      <w:pPr>
        <w:pStyle w:val="23"/>
        <w:widowControl w:val="false"/>
        <w:spacing w:lineRule="auto" w:line="360"/>
        <w:ind w:firstLine="709"/>
        <w:jc w:val="both"/>
        <w:rPr>
          <w:szCs w:val="28"/>
        </w:rPr>
      </w:pPr>
      <w:r>
        <w:rPr>
          <w:szCs w:val="28"/>
        </w:rPr>
        <w:t>В групповую тару с весовыми изделиями из драгоценных металлов должен вкладываться упаковочный лист, содержащий реквизиты, указанные на групповой таре, кроме массы нетто и брутто изделий, размеров изделий и количество изделий каждого размера, цвета вставок, обозначения стандарта.</w:t>
      </w:r>
    </w:p>
    <w:p>
      <w:pPr>
        <w:pStyle w:val="23"/>
        <w:widowControl w:val="false"/>
        <w:spacing w:lineRule="auto" w:line="360"/>
        <w:ind w:firstLine="709"/>
        <w:jc w:val="both"/>
        <w:rPr>
          <w:szCs w:val="28"/>
        </w:rPr>
      </w:pPr>
      <w:r>
        <w:rPr>
          <w:szCs w:val="28"/>
        </w:rPr>
        <w:t>В дополнение к реквизитам на групповой таре в упаковочном листе должна быть указана масса каждого изделия.</w:t>
      </w:r>
    </w:p>
    <w:p>
      <w:pPr>
        <w:pStyle w:val="23"/>
        <w:widowControl w:val="false"/>
        <w:spacing w:lineRule="auto" w:line="360"/>
        <w:ind w:firstLine="709"/>
        <w:jc w:val="both"/>
        <w:rPr>
          <w:szCs w:val="28"/>
        </w:rPr>
      </w:pPr>
      <w:r>
        <w:rPr>
          <w:szCs w:val="28"/>
        </w:rPr>
        <w:t>Групповая тара с изделиями должна быть опломбирована предприятием – изготовителем в защищенном от случайных повреждений месте. Пломба должна иметь четкий оттиск предприятия – изготовителя. Отклонение от массы брутто, указываемое на групповой таре, должно быть не более ( +, - ) 1гр.</w:t>
      </w:r>
    </w:p>
    <w:p>
      <w:pPr>
        <w:pStyle w:val="23"/>
        <w:widowControl w:val="false"/>
        <w:spacing w:lineRule="auto" w:line="360"/>
        <w:ind w:firstLine="709"/>
        <w:jc w:val="both"/>
        <w:rPr/>
      </w:pPr>
      <w:r>
        <w:rPr>
          <w:szCs w:val="28"/>
        </w:rPr>
        <w:t>Изделия, вложенные в групповую тару, футляры или коробки, вкладывают в транспортную тару. При этом в транспортную тару могут вкладываться изделия различных шифров, если они предназначены одному получателю.</w:t>
      </w:r>
    </w:p>
    <w:p>
      <w:pPr>
        <w:pStyle w:val="23"/>
        <w:widowControl w:val="false"/>
        <w:spacing w:lineRule="auto" w:line="360"/>
        <w:ind w:firstLine="709"/>
        <w:jc w:val="both"/>
        <w:rPr>
          <w:szCs w:val="28"/>
        </w:rPr>
      </w:pPr>
      <w:r>
        <w:rPr>
          <w:szCs w:val="28"/>
        </w:rPr>
        <w:t>Масса транспортной упаковки с вложенными в нее ювелирными изделиями не должна превышать 10 кг, кроме случаев предусмотренных договором о поставке.</w:t>
      </w:r>
    </w:p>
    <w:p>
      <w:pPr>
        <w:pStyle w:val="23"/>
        <w:widowControl w:val="false"/>
        <w:spacing w:lineRule="auto" w:line="360"/>
        <w:ind w:firstLine="709"/>
        <w:jc w:val="both"/>
        <w:rPr>
          <w:szCs w:val="28"/>
        </w:rPr>
      </w:pPr>
      <w:r>
        <w:rPr>
          <w:szCs w:val="28"/>
        </w:rPr>
        <w:t>Все изделия перевозят любым видом транспорта с соблюдением требований к сохранению их качества в пути, при хранении и перемещении. Ювелирные изделия из золота, платины и палладия транспортируют почтовыми посылками через спецсвязь. Для этого посылочные ящики обшивают целым куском ткани, а концы шпагата после прошивки и швы опечатывают сургучной печатью отправителя.</w:t>
      </w:r>
    </w:p>
    <w:p>
      <w:pPr>
        <w:pStyle w:val="23"/>
        <w:widowControl w:val="false"/>
        <w:spacing w:lineRule="auto" w:line="360"/>
        <w:ind w:firstLine="709"/>
        <w:jc w:val="both"/>
        <w:rPr>
          <w:szCs w:val="28"/>
        </w:rPr>
      </w:pPr>
      <w:r>
        <w:rPr>
          <w:szCs w:val="28"/>
        </w:rPr>
        <w:t>Серебряные изделия весовые и штучные, серебряную и металлическую галантерею транспортируют почтовыми посылками через почтовые отделения связи. Другие более габаритные товары, упакованные в ящики, обычно отгружают по железной дороге.</w:t>
      </w:r>
      <w:r>
        <w:rPr>
          <w:bCs/>
          <w:color w:val="000000"/>
          <w:szCs w:val="28"/>
        </w:rPr>
        <w:t xml:space="preserve"> [25, с. 38]</w:t>
      </w:r>
      <w:r>
        <w:rPr>
          <w:szCs w:val="28"/>
        </w:rPr>
        <w:t xml:space="preserve"> </w:t>
      </w:r>
    </w:p>
    <w:p>
      <w:pPr>
        <w:pStyle w:val="23"/>
        <w:widowControl w:val="false"/>
        <w:spacing w:lineRule="auto" w:line="360"/>
        <w:ind w:firstLine="709"/>
        <w:jc w:val="both"/>
        <w:rPr>
          <w:szCs w:val="28"/>
        </w:rPr>
      </w:pPr>
      <w:r>
        <w:rPr>
          <w:szCs w:val="28"/>
        </w:rPr>
      </w:r>
    </w:p>
    <w:p>
      <w:pPr>
        <w:pStyle w:val="23"/>
        <w:widowControl w:val="false"/>
        <w:spacing w:lineRule="auto" w:line="360"/>
        <w:ind w:firstLine="709"/>
        <w:jc w:val="center"/>
        <w:rPr/>
      </w:pPr>
      <w:r>
        <w:rPr>
          <w:b/>
          <w:szCs w:val="28"/>
        </w:rPr>
        <w:t>1.11 Правила обращения и ухода за ювелирными изделиями</w:t>
      </w:r>
    </w:p>
    <w:p>
      <w:pPr>
        <w:pStyle w:val="23"/>
        <w:widowControl w:val="false"/>
        <w:spacing w:lineRule="auto" w:line="360"/>
        <w:ind w:firstLine="709"/>
        <w:jc w:val="both"/>
        <w:rPr>
          <w:b/>
          <w:b/>
          <w:szCs w:val="28"/>
        </w:rPr>
      </w:pPr>
      <w:r>
        <w:rPr>
          <w:b/>
          <w:szCs w:val="28"/>
        </w:rPr>
      </w:r>
    </w:p>
    <w:p>
      <w:pPr>
        <w:pStyle w:val="23"/>
        <w:widowControl w:val="false"/>
        <w:spacing w:lineRule="auto" w:line="360"/>
        <w:ind w:firstLine="709"/>
        <w:jc w:val="both"/>
        <w:rPr>
          <w:szCs w:val="28"/>
        </w:rPr>
      </w:pPr>
      <w:r>
        <w:rPr>
          <w:szCs w:val="28"/>
        </w:rPr>
        <w:t>Любимые ювелирные украшения долго сохраняют свою привлекательность и благородство и всегда радуют глаз, но для этого необходимо знать некоторые правила обращения с ними. Многое зависит от того, с какими материалами и средствами изделие соприкасается. Зная условия, оказывающие неблагоприятное воздействие на них, можно оценить, какие ювелирные украшения можно носить постоянно, а какие лучше снимать в определенных ситуациях.</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еблагоприятное воздействие на ювелирные камни </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риллиант активно собирает грязь, особенно жиры. Косметические препараты и обычная пыль быстро оседают на бриллиантах, снижая их яркость и игру света.</w:t>
      </w:r>
    </w:p>
    <w:p>
      <w:pPr>
        <w:pStyle w:val="Style15"/>
        <w:widowControl w:val="false"/>
        <w:spacing w:lineRule="auto" w:line="360" w:before="0" w:after="0"/>
        <w:ind w:firstLine="709"/>
        <w:jc w:val="both"/>
        <w:rPr>
          <w:sz w:val="28"/>
          <w:szCs w:val="28"/>
        </w:rPr>
      </w:pPr>
      <w:r>
        <w:rPr>
          <w:sz w:val="28"/>
          <w:szCs w:val="28"/>
        </w:rPr>
        <w:t>Изумруд сравнительно хрупкий камень и от резких ударов может либо расколоться, либо в нем могут образоваться трещины.</w:t>
      </w:r>
    </w:p>
    <w:p>
      <w:pPr>
        <w:pStyle w:val="Style15"/>
        <w:widowControl w:val="false"/>
        <w:spacing w:lineRule="auto" w:line="360" w:before="0" w:after="0"/>
        <w:ind w:firstLine="709"/>
        <w:jc w:val="both"/>
        <w:rPr/>
      </w:pPr>
      <w:r>
        <w:rPr>
          <w:sz w:val="28"/>
          <w:szCs w:val="28"/>
        </w:rPr>
        <w:t>Хризолит может изменять свой оттенок при днев ном и вечернем освеще нии, а также является дос таточно хрупким.</w:t>
      </w:r>
    </w:p>
    <w:p>
      <w:pPr>
        <w:pStyle w:val="Style15"/>
        <w:widowControl w:val="false"/>
        <w:spacing w:lineRule="auto" w:line="360" w:before="0" w:after="0"/>
        <w:ind w:firstLine="709"/>
        <w:jc w:val="both"/>
        <w:rPr/>
      </w:pPr>
      <w:r>
        <w:rPr>
          <w:sz w:val="28"/>
          <w:szCs w:val="28"/>
        </w:rPr>
        <w:t>Аметист может выцве тать под воздействием ультрафиолетовых лучей.</w:t>
      </w:r>
    </w:p>
    <w:p>
      <w:pPr>
        <w:pStyle w:val="Style15"/>
        <w:widowControl w:val="false"/>
        <w:spacing w:lineRule="auto" w:line="360" w:before="0" w:after="0"/>
        <w:ind w:firstLine="709"/>
        <w:jc w:val="both"/>
        <w:rPr>
          <w:sz w:val="28"/>
          <w:szCs w:val="28"/>
        </w:rPr>
      </w:pPr>
      <w:r>
        <w:rPr>
          <w:sz w:val="28"/>
          <w:szCs w:val="28"/>
        </w:rPr>
        <w:t>Бирюза зеленеет от воздействия духов, мыла, косметики, ацетона, воды, кислот, а также в зависимости от состояния организма ее владельца. Под воздействием солнечных лучей может терять интенсивность окраски.</w:t>
      </w:r>
    </w:p>
    <w:p>
      <w:pPr>
        <w:pStyle w:val="Style15"/>
        <w:widowControl w:val="false"/>
        <w:spacing w:lineRule="auto" w:line="360" w:before="0" w:after="0"/>
        <w:ind w:firstLine="709"/>
        <w:jc w:val="both"/>
        <w:rPr>
          <w:sz w:val="28"/>
          <w:szCs w:val="28"/>
        </w:rPr>
      </w:pPr>
      <w:r>
        <w:rPr>
          <w:sz w:val="28"/>
          <w:szCs w:val="28"/>
        </w:rPr>
        <w:t>Топаз под воздействием солнечных лучей может терять интенсивность окраски, а при нагревании или трении загрязняется и начинает активно собирать бытовую пыль.</w:t>
      </w:r>
    </w:p>
    <w:p>
      <w:pPr>
        <w:pStyle w:val="Style15"/>
        <w:widowControl w:val="false"/>
        <w:spacing w:lineRule="auto" w:line="360" w:before="0" w:after="0"/>
        <w:ind w:firstLine="709"/>
        <w:jc w:val="both"/>
        <w:rPr>
          <w:sz w:val="28"/>
          <w:szCs w:val="28"/>
        </w:rPr>
      </w:pPr>
      <w:r>
        <w:rPr>
          <w:sz w:val="28"/>
          <w:szCs w:val="28"/>
        </w:rPr>
        <w:t>Жемчуг является достаточно мягким камнем, легко повреждаемым физическими воздействиями, а поя действием мыльной пены, косметических средств, духов, ацетона, воды, кислот и солнечных лучей может мутнеть и терять блеск. Чувствителен жемчуг к индивидуальной кислотно-щелочной среде обладателя.</w:t>
      </w:r>
    </w:p>
    <w:p>
      <w:pPr>
        <w:pStyle w:val="Style15"/>
        <w:widowControl w:val="false"/>
        <w:spacing w:lineRule="auto" w:line="360" w:before="0" w:after="0"/>
        <w:ind w:firstLine="709"/>
        <w:jc w:val="both"/>
        <w:rPr>
          <w:sz w:val="28"/>
          <w:szCs w:val="28"/>
        </w:rPr>
      </w:pPr>
      <w:r>
        <w:rPr>
          <w:sz w:val="28"/>
          <w:szCs w:val="28"/>
        </w:rPr>
        <w:t>Перламутр под воздействием мыльной пены, косметики, духов, химикатов, солнечно го света может изменить цвет.</w:t>
      </w:r>
    </w:p>
    <w:p>
      <w:pPr>
        <w:pStyle w:val="Style15"/>
        <w:widowControl w:val="false"/>
        <w:spacing w:lineRule="auto" w:line="360" w:before="0" w:after="0"/>
        <w:ind w:firstLine="709"/>
        <w:jc w:val="both"/>
        <w:rPr>
          <w:sz w:val="28"/>
          <w:szCs w:val="28"/>
        </w:rPr>
      </w:pPr>
      <w:r>
        <w:rPr>
          <w:sz w:val="28"/>
          <w:szCs w:val="28"/>
        </w:rPr>
        <w:t>Коралл может испортиться от горячей воды и высокой температуры. Отрицательно влияют на него мыльная пена, косметические средства, духи, ацетон, вода, кислоты.</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благоприятное воздействие на драгоценные металлы</w:t>
      </w:r>
    </w:p>
    <w:p>
      <w:pPr>
        <w:pStyle w:val="Style15"/>
        <w:widowControl w:val="false"/>
        <w:spacing w:lineRule="auto" w:line="360" w:before="0" w:after="0"/>
        <w:ind w:firstLine="709"/>
        <w:jc w:val="both"/>
        <w:rPr>
          <w:sz w:val="28"/>
          <w:szCs w:val="28"/>
        </w:rPr>
      </w:pPr>
      <w:r>
        <w:rPr>
          <w:sz w:val="28"/>
          <w:szCs w:val="28"/>
        </w:rPr>
        <w:t>Оказывают: йод и его соединения; хлор и его соединения; соли ртути; соли меди; пот; высокие температуры; индивидуальная кислотно-щелочная среда человека.</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еблагоприятное воздействие на ювелирный каучук</w:t>
      </w:r>
    </w:p>
    <w:p>
      <w:pPr>
        <w:pStyle w:val="Style15"/>
        <w:widowControl w:val="false"/>
        <w:spacing w:lineRule="auto" w:line="360" w:before="0" w:after="0"/>
        <w:ind w:firstLine="709"/>
        <w:jc w:val="both"/>
        <w:rPr>
          <w:sz w:val="28"/>
          <w:szCs w:val="28"/>
        </w:rPr>
      </w:pPr>
      <w:r>
        <w:rPr>
          <w:sz w:val="28"/>
          <w:szCs w:val="28"/>
        </w:rPr>
        <w:t>Оказывают: вода, ацетон, кислоты, соли ртути и серы, высокие температуры. Он теряет свою эластичность, и на нем могут появиться трещины. Острые предметы могут легко повредить мягкий каучук.</w:t>
      </w:r>
    </w:p>
    <w:p>
      <w:pPr>
        <w:pStyle w:val="Style15"/>
        <w:widowControl w:val="false"/>
        <w:spacing w:lineRule="auto" w:line="360" w:before="0" w:after="0"/>
        <w:ind w:firstLine="709"/>
        <w:jc w:val="both"/>
        <w:rPr>
          <w:sz w:val="28"/>
          <w:szCs w:val="28"/>
        </w:rPr>
      </w:pPr>
      <w:r>
        <w:rPr>
          <w:sz w:val="28"/>
          <w:szCs w:val="28"/>
        </w:rPr>
        <w:t>Во избежание появления на ювелирных украшениях темных пятен от соприкосновения с влажной кожей необходимо при снятии украшения сразу же протереть их сухой фланелью или замшей.</w:t>
      </w:r>
    </w:p>
    <w:p>
      <w:pPr>
        <w:pStyle w:val="Style15"/>
        <w:widowControl w:val="false"/>
        <w:spacing w:lineRule="auto" w:line="360" w:before="0" w:after="0"/>
        <w:ind w:firstLine="709"/>
        <w:jc w:val="both"/>
        <w:rPr>
          <w:sz w:val="28"/>
          <w:szCs w:val="28"/>
        </w:rPr>
      </w:pPr>
      <w:r>
        <w:rPr>
          <w:sz w:val="28"/>
          <w:szCs w:val="28"/>
        </w:rPr>
        <w:t>Темные пятна на металле можно удалить. Изделие опустить на 15-20 минут в раствор: 1 чайная ложка гипосульфита на стакан воды.</w:t>
      </w:r>
    </w:p>
    <w:p>
      <w:pPr>
        <w:pStyle w:val="Style15"/>
        <w:widowControl w:val="false"/>
        <w:spacing w:lineRule="auto" w:line="360" w:before="0" w:after="0"/>
        <w:ind w:firstLine="709"/>
        <w:jc w:val="both"/>
        <w:rPr>
          <w:sz w:val="28"/>
          <w:szCs w:val="28"/>
        </w:rPr>
      </w:pPr>
      <w:r>
        <w:rPr>
          <w:sz w:val="28"/>
          <w:szCs w:val="28"/>
        </w:rPr>
        <w:t>Вернуть блеск украшениям из золота и серебра можно, промыв их следующим составом: 1/2 стакана мыльного раствора и 1 чайная ложка нашатырного спирта. Можно для этого использовать мягкую зубную щетку. После обработки изделие сполоснуть водой и вытереть досуха.</w:t>
      </w:r>
    </w:p>
    <w:p>
      <w:pPr>
        <w:pStyle w:val="Style15"/>
        <w:widowControl w:val="false"/>
        <w:spacing w:lineRule="auto" w:line="360" w:before="0" w:after="0"/>
        <w:ind w:firstLine="709"/>
        <w:jc w:val="both"/>
        <w:rPr>
          <w:sz w:val="28"/>
          <w:szCs w:val="28"/>
        </w:rPr>
      </w:pPr>
      <w:r>
        <w:rPr>
          <w:sz w:val="28"/>
          <w:szCs w:val="28"/>
        </w:rPr>
        <w:t>Для очистки серебряных изделий нужно опустить их в раствор горячей воды и нашатырного спирта (1:1). Когда раствор остынет, изделия вынуть из воды и осторожно обтереть.</w:t>
      </w:r>
    </w:p>
    <w:p>
      <w:pPr>
        <w:pStyle w:val="Style15"/>
        <w:widowControl w:val="false"/>
        <w:spacing w:lineRule="auto" w:line="360" w:before="0" w:after="0"/>
        <w:ind w:firstLine="709"/>
        <w:jc w:val="both"/>
        <w:rPr>
          <w:sz w:val="28"/>
          <w:szCs w:val="28"/>
        </w:rPr>
      </w:pPr>
      <w:r>
        <w:rPr>
          <w:sz w:val="28"/>
          <w:szCs w:val="28"/>
        </w:rPr>
        <w:t>Золото блестит сильнее, если какое-то время хранить его в подслащенной воде.</w:t>
      </w:r>
    </w:p>
    <w:p>
      <w:pPr>
        <w:pStyle w:val="Style15"/>
        <w:widowControl w:val="false"/>
        <w:spacing w:lineRule="auto" w:line="360" w:before="0" w:after="0"/>
        <w:ind w:firstLine="709"/>
        <w:jc w:val="both"/>
        <w:rPr>
          <w:sz w:val="28"/>
          <w:szCs w:val="28"/>
        </w:rPr>
      </w:pPr>
      <w:r>
        <w:rPr>
          <w:sz w:val="28"/>
          <w:szCs w:val="28"/>
        </w:rPr>
        <w:t>Жемчуг, бирюза плохо переносит высокую влажность. Украшения с перечисленными камнями, закрепленными на клее, при большом загрязнении следует быстро промыть мыльным этиловым спиртом с водой (1:1); насухо вытереть фланелью, а остальные камни просушивать этиловым спиртом.</w:t>
      </w:r>
      <w:r>
        <w:rPr>
          <w:bCs/>
          <w:color w:val="000000"/>
          <w:sz w:val="28"/>
          <w:szCs w:val="28"/>
        </w:rPr>
        <w:t xml:space="preserve"> [9, с. 187]</w:t>
      </w:r>
    </w:p>
    <w:p>
      <w:pPr>
        <w:pStyle w:val="Style15"/>
        <w:widowControl w:val="false"/>
        <w:spacing w:lineRule="auto" w:line="360" w:before="0" w:after="0"/>
        <w:ind w:firstLine="709"/>
        <w:jc w:val="both"/>
        <w:rPr>
          <w:sz w:val="28"/>
          <w:szCs w:val="28"/>
        </w:rPr>
      </w:pPr>
      <w:r>
        <w:rPr>
          <w:sz w:val="28"/>
          <w:szCs w:val="28"/>
        </w:rPr>
        <w:t>Сильно загрязненные изделия следует отдавать для чистки в ювелирную мастерскую.</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Хранение ювелирных изделий</w:t>
      </w:r>
    </w:p>
    <w:p>
      <w:pPr>
        <w:pStyle w:val="Style15"/>
        <w:widowControl w:val="false"/>
        <w:spacing w:lineRule="auto" w:line="360" w:before="0" w:after="0"/>
        <w:ind w:firstLine="709"/>
        <w:jc w:val="both"/>
        <w:rPr/>
      </w:pPr>
      <w:r>
        <w:rPr>
          <w:sz w:val="28"/>
          <w:szCs w:val="28"/>
        </w:rPr>
        <w:t>Хранить ювелирные украшения необходимо в специально предназначенных для этого плотно закрывающихся коробочках, футлярах с вискозным шелком или шкатулках, которые предохраняют от пыли и света. При выполнении домашней (или другой физической) работы рекомендуется снимать все ювелирные украшения, особенно кольца. Любому ювелирному изделию необходим периодический отд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ind w:firstLine="709"/>
        <w:jc w:val="center"/>
        <w:rPr>
          <w:b/>
          <w:b/>
          <w:szCs w:val="28"/>
        </w:rPr>
      </w:pPr>
      <w:r>
        <w:rPr>
          <w:b/>
          <w:szCs w:val="28"/>
        </w:rPr>
        <w:t>Глава 2 Анализ ассортимента колец, реализуемых в магазине «Адамас»</w:t>
      </w:r>
    </w:p>
    <w:p>
      <w:pPr>
        <w:pStyle w:val="23"/>
        <w:widowControl w:val="false"/>
        <w:spacing w:lineRule="auto" w:line="360"/>
        <w:ind w:firstLine="709"/>
        <w:jc w:val="center"/>
        <w:rPr>
          <w:b/>
          <w:b/>
          <w:szCs w:val="28"/>
        </w:rPr>
      </w:pPr>
      <w:r>
        <w:rPr>
          <w:b/>
          <w:szCs w:val="28"/>
        </w:rPr>
      </w:r>
    </w:p>
    <w:p>
      <w:pPr>
        <w:pStyle w:val="23"/>
        <w:widowControl w:val="false"/>
        <w:spacing w:lineRule="auto" w:line="360"/>
        <w:ind w:firstLine="709"/>
        <w:jc w:val="center"/>
        <w:rPr>
          <w:b/>
          <w:b/>
          <w:szCs w:val="28"/>
        </w:rPr>
      </w:pPr>
      <w:r>
        <w:rPr>
          <w:b/>
          <w:szCs w:val="28"/>
        </w:rPr>
        <w:t>2.1 Краткая характеристика организационно-экономическая характеристика магазина «Адамас»</w:t>
      </w:r>
    </w:p>
    <w:p>
      <w:pPr>
        <w:pStyle w:val="23"/>
        <w:widowControl w:val="false"/>
        <w:spacing w:lineRule="auto" w:line="360"/>
        <w:ind w:firstLine="709"/>
        <w:jc w:val="both"/>
        <w:rPr>
          <w:b/>
          <w:b/>
          <w:szCs w:val="28"/>
        </w:rPr>
      </w:pPr>
      <w:r>
        <w:rPr>
          <w:b/>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ы находится по адресу: г. Тюмень ул. Республики, д.61, ул. Ленина, д. 81, к.2 , ул. Республики, д. 175, к.5</w:t>
      </w:r>
      <w:r>
        <w:rPr>
          <w:rFonts w:cs="Times New Roman" w:ascii="Times New Roman" w:hAnsi="Times New Roman"/>
          <w:color w:val="666666"/>
          <w:sz w:val="28"/>
          <w:szCs w:val="28"/>
        </w:rPr>
        <w:t xml:space="preserve"> </w:t>
      </w:r>
      <w:r>
        <w:rPr>
          <w:rFonts w:cs="Times New Roman" w:ascii="Times New Roman" w:hAnsi="Times New Roman"/>
          <w:sz w:val="28"/>
          <w:szCs w:val="28"/>
        </w:rPr>
        <w:t xml:space="preserve">Площадь магазина 56 кв.м. Штат сотрудников – 8 человек, в каждом магазине работают 4 продавца, режим работы которых два через два. </w:t>
      </w:r>
    </w:p>
    <w:p>
      <w:pPr>
        <w:pStyle w:val="Normal"/>
        <w:widowControl w:val="false"/>
        <w:spacing w:lineRule="auto" w:line="360" w:before="0" w:after="0"/>
        <w:ind w:firstLine="709"/>
        <w:jc w:val="both"/>
        <w:rPr/>
      </w:pPr>
      <w:r>
        <w:rPr>
          <w:rFonts w:cs="Times New Roman" w:ascii="Times New Roman" w:hAnsi="Times New Roman"/>
          <w:sz w:val="28"/>
          <w:szCs w:val="28"/>
        </w:rPr>
        <w:t>Открытие магазина состоялось в октябре 1999 года в городе Тюмени. Магазин находится в жилом районе города Тюмени. К магазину имеются удобные подъездные пути, рядом проходит автотранспортная магистраль, у магазина оборудована стоянка для автотранспорта покупателей. Продажа в магазине «Адамас» осуществляется с 10 до 19 час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2000 году руководством предприятия ООО « Адамас» было принято решение о введении Программы «Наш постоянный покупатель». Цель программы - предоставить возможность самым частым посетителям магазина «Адамас» приобретать товары по более выгодной цене. Согласно программе при покупке товаров на определенную сумму (1000 рублей), продавцы магазина «Адамас» вручают покупателю дисконтную карту со скидкой 3%.</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Для бесперебойной торговли товарами ювелирными изделиями, руководством изыскиваются все возможности по поиску партнеров, которые предлагают товар в широком ассортименте, по доступным ценам и высокого уровня качества. С такими предприятиями заключаются долгосрочные договоры на взаимовыгодных условиях для обеих сторон. Для того чтобы цены в магазинах сети были конкурентоспособны, коммерческие работники предприятия стараются заключить договоры непосредственно с производителями продукции. Это достаточно просто для товаров отечественных производителей. Постоянные поставщики обеспечивают рекламную поддержку поставляемым товарам: листовки, проспекты, буклеты, каталоги, плакаты, тестовые образцы товаров. Рекламная деятельность дополняется мерами по стимулированию сбыта и пропаганд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аботники магазина, непосредственно осуществляющие продажу товаров населению имеют специальное образование. Продавцы магазина периодически повышают квалификацию и проходят аттестацию, проводимую администрацией предприятия. Заработная плата работников является коммерческой тайной. Она состоит из оклада и процента от товарооборота. На размер зарплаты также оказывает влияние стаж работы на предприятии, образование, категория, присвоенная после аттестации. Зарплата выплачивается 1 раз в месяц, но при необходимости работники могут выписать аванс.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1.1 Организационно-хозяйственная деятельность магазина « Адамас »</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рганизационно хозяйственной деятельности были изучены поставщ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 - Структура торгового ассортимента ювелирных изделий реализуемых магазином ООО «Адамас</w:t>
      </w:r>
      <w:r>
        <w:rPr/>
        <w:t xml:space="preserve">» по поставщикам </w:t>
      </w:r>
    </w:p>
    <w:tbl>
      <w:tblPr>
        <w:tblW w:w="9356" w:type="dxa"/>
        <w:jc w:val="left"/>
        <w:tblInd w:w="-5" w:type="dxa"/>
        <w:tblLayout w:type="fixed"/>
        <w:tblCellMar>
          <w:top w:w="0" w:type="dxa"/>
          <w:left w:w="108" w:type="dxa"/>
          <w:bottom w:w="0" w:type="dxa"/>
          <w:right w:w="108" w:type="dxa"/>
        </w:tblCellMar>
      </w:tblPr>
      <w:tblGrid>
        <w:gridCol w:w="3708"/>
        <w:gridCol w:w="2340"/>
        <w:gridCol w:w="330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ставщ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поставляемых мест</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поставляемых изделий в асс-те предприят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дама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сские самоцв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Ювелиры Ур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Ювелирп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сковский ЭКСМ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е самоцв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jc w:val="both"/>
        <w:rPr/>
      </w:pPr>
      <w:r>
        <w:rPr>
          <w:szCs w:val="28"/>
        </w:rPr>
        <w:t>Из данных таблицы следует, что у магазина 2 крупных поставщика. Магазин «Адамас» отдает предпочтение закупкам у завода изготовителя « Адамас » - 41,6% и ООО «Ювелиры Урала», удельный вес в ассортименте товара этой фирмы составляет 21,7%.</w:t>
      </w:r>
    </w:p>
    <w:p>
      <w:pPr>
        <w:pStyle w:val="Normal"/>
        <w:widowControl w:val="false"/>
        <w:spacing w:lineRule="auto" w:line="360" w:before="0" w:after="0"/>
        <w:ind w:firstLine="709"/>
        <w:jc w:val="both"/>
        <w:rPr/>
      </w:pPr>
      <w:r>
        <w:rPr>
          <w:rFonts w:cs="Times New Roman" w:ascii="Times New Roman" w:hAnsi="Times New Roman"/>
          <w:sz w:val="28"/>
          <w:szCs w:val="28"/>
        </w:rPr>
        <w:t>Среди стран-производителей основное место в ассортименте занимают ювелирные изделия с драгоценными камнями, произведенные только в России (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турецкого и испанского происхождения поставляют российские поставщ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ссортимент ювелирных изделий с драгоценными камнями по декоративной механической обработке приводится в таблице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Структура торгового ассортимента ювелирных изделий с драгоценными камнями, реализуемых магазином «Адамас» по декоративной механической обработке</w:t>
      </w:r>
    </w:p>
    <w:tbl>
      <w:tblPr>
        <w:tblW w:w="9214" w:type="dxa"/>
        <w:jc w:val="left"/>
        <w:tblInd w:w="-5" w:type="dxa"/>
        <w:tblLayout w:type="fixed"/>
        <w:tblCellMar>
          <w:top w:w="0" w:type="dxa"/>
          <w:left w:w="108" w:type="dxa"/>
          <w:bottom w:w="0" w:type="dxa"/>
          <w:right w:w="108" w:type="dxa"/>
        </w:tblCellMar>
      </w:tblPr>
      <w:tblGrid>
        <w:gridCol w:w="3888"/>
        <w:gridCol w:w="2393"/>
        <w:gridCol w:w="293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брабо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видов ювелирных издели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ювелирных изделий в ассортименте предприятия, 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ир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скостное грав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авирование под глянец</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ронное грав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лмазная гр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наибольшим спросом у покупателей пользуются ювелирные изделия в алмазной грани – 36,6% и матированной обработке – 2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ювелирных изделий по половозрастному признаку приводится в таблице 4.</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труктура торгового ассортимента ювелирных изделий реализуемых магазином «Адамас» по половозрастному признаку.</w:t>
      </w:r>
    </w:p>
    <w:tbl>
      <w:tblPr>
        <w:tblW w:w="9356" w:type="dxa"/>
        <w:jc w:val="left"/>
        <w:tblInd w:w="-5" w:type="dxa"/>
        <w:tblLayout w:type="fixed"/>
        <w:tblCellMar>
          <w:top w:w="0" w:type="dxa"/>
          <w:left w:w="108" w:type="dxa"/>
          <w:bottom w:w="0" w:type="dxa"/>
          <w:right w:w="108" w:type="dxa"/>
        </w:tblCellMar>
      </w:tblPr>
      <w:tblGrid>
        <w:gridCol w:w="3190"/>
        <w:gridCol w:w="3190"/>
        <w:gridCol w:w="2976"/>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ювелир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видов ювелирных издел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ювелирных изделий с драгоценными камнями в ассортименте предприятия,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т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ен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уж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данных таблицы видно, что в магазине ООО «Адамас» ассортимент ювелирных изделий наиболее преобладают женские ювелирные изделия, предназначенные для взрослого населения, их удельный вес составляет 56,8% в ассортименте ювелирных изделий в данном магазине.</w:t>
      </w:r>
    </w:p>
    <w:p>
      <w:pPr>
        <w:pStyle w:val="Normal"/>
        <w:widowControl w:val="false"/>
        <w:spacing w:lineRule="auto" w:line="360" w:before="0" w:after="0"/>
        <w:ind w:firstLine="709"/>
        <w:jc w:val="both"/>
        <w:rPr/>
      </w:pPr>
      <w:r>
        <w:rPr>
          <w:rFonts w:cs="Times New Roman" w:ascii="Times New Roman" w:hAnsi="Times New Roman"/>
          <w:sz w:val="28"/>
          <w:szCs w:val="28"/>
        </w:rPr>
        <w:t>Ассортимент ювелирных изделий по содержанию золота (пробы) приводится в таблиц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Структура торгового ассортимента ювелирных изделий реализуемых магазином «Адамас» по содержанию золота (пробы)</w:t>
      </w:r>
    </w:p>
    <w:tbl>
      <w:tblPr>
        <w:tblW w:w="9356" w:type="dxa"/>
        <w:jc w:val="left"/>
        <w:tblInd w:w="-5" w:type="dxa"/>
        <w:tblLayout w:type="fixed"/>
        <w:tblCellMar>
          <w:top w:w="0" w:type="dxa"/>
          <w:left w:w="108" w:type="dxa"/>
          <w:bottom w:w="0" w:type="dxa"/>
          <w:right w:w="108" w:type="dxa"/>
        </w:tblCellMar>
      </w:tblPr>
      <w:tblGrid>
        <w:gridCol w:w="3190"/>
        <w:gridCol w:w="3190"/>
        <w:gridCol w:w="2976"/>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Проба ювелир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видов ювелирных издел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ювелирных изделий с драгоценными камнями в ассортименте предприятия,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наиболее представлены ювелирные изделия 585 пробы – 88,3%</w:t>
      </w:r>
    </w:p>
    <w:p>
      <w:pPr>
        <w:pStyle w:val="Normal"/>
        <w:widowControl w:val="false"/>
        <w:spacing w:lineRule="auto" w:line="360" w:before="0" w:after="0"/>
        <w:ind w:firstLine="709"/>
        <w:jc w:val="both"/>
        <w:rPr/>
      </w:pPr>
      <w:r>
        <w:rPr>
          <w:rFonts w:cs="Times New Roman" w:ascii="Times New Roman" w:hAnsi="Times New Roman"/>
          <w:sz w:val="28"/>
          <w:szCs w:val="28"/>
        </w:rPr>
        <w:t>Ассортимент ювелирных украшений с драгоценными камнями в зависимости от драгоценных камней, приводится в таблице 6.</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6 – Структура ассортимента ювелирных изделий, реализуемых магазином </w:t>
      </w:r>
      <w:r>
        <w:rPr/>
        <w:t>«Адамас» в зависимости от применяемых драгоценных камней</w:t>
      </w:r>
    </w:p>
    <w:tbl>
      <w:tblPr>
        <w:tblW w:w="9356" w:type="dxa"/>
        <w:jc w:val="left"/>
        <w:tblInd w:w="-5" w:type="dxa"/>
        <w:tblLayout w:type="fixed"/>
        <w:tblCellMar>
          <w:top w:w="0" w:type="dxa"/>
          <w:left w:w="108" w:type="dxa"/>
          <w:bottom w:w="0" w:type="dxa"/>
          <w:right w:w="108" w:type="dxa"/>
        </w:tblCellMar>
      </w:tblPr>
      <w:tblGrid>
        <w:gridCol w:w="3888"/>
        <w:gridCol w:w="2520"/>
        <w:gridCol w:w="294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ид кам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видов ювелирных издели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ювелирных изделий в ассортименте предприятия, 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риллиан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умру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ана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пфи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б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Цирко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рю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урмал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Жемчу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тар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лахи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ефри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Оникс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ш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ерил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вамар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га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а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анит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наиболее представлены драгоценные камни как циркон – 25%, янтарь – 13,4%, фианит – 13,4% и бриллиант – 8%.</w:t>
      </w:r>
    </w:p>
    <w:p>
      <w:pPr>
        <w:pStyle w:val="Normal"/>
        <w:widowControl w:val="false"/>
        <w:tabs>
          <w:tab w:val="clear" w:pos="708"/>
          <w:tab w:val="left" w:pos="27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74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2 Экономическая характеристика завода «Адамас»</w:t>
      </w:r>
    </w:p>
    <w:p>
      <w:pPr>
        <w:pStyle w:val="Style15"/>
        <w:widowControl w:val="false"/>
        <w:spacing w:lineRule="auto" w:line="360" w:before="0" w:after="0"/>
        <w:ind w:firstLine="709"/>
        <w:jc w:val="both"/>
        <w:rPr>
          <w:sz w:val="28"/>
          <w:szCs w:val="28"/>
        </w:rPr>
      </w:pPr>
      <w:r>
        <w:rPr>
          <w:sz w:val="28"/>
          <w:szCs w:val="28"/>
        </w:rPr>
        <w:t>6 апреля 1993 года в Москве началось создание нового ювелирного завода полного производственного цикла. Летом 1993 года было закуплено и установлено оборудование для машинного изготовления цепей и выпущена первая серийная партия золотых цепочек 585 пробы (на основе собственного запатентованного сплава, обеспечивающего более высокую прочность издел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997 года АДАМАС развивал только производство цепей и уже к этому времени по объемам производства ювелирных изделий из золота в России вышел на первое мес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енью 1997 года АДАМАС построил еще одну линию по производству ювелирных изделий методом микролитья. Фактически, это еще один завод полного производственного цикла. Таким образом, к 1997 году АДАМАС построил два ювелирных завода, которые позволяют выпускать любые ювелирные изделия из золота и платины любых про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 1998 года АДАМАС перенес нормально и только усилил свои позиции на рынке России, увеличив «отрыв» от конкурентов по объемам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9 году АДАМАС начал строить свою собственную розничную сеть магазинов АДАМА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иная с 2000 года "АДАМАС" столичный ювелирный завод" участвует в международных выставках в Базеле, Виченце. Международная платиновая гильдия включила платиновые цепи АДАМАС в свой каталог, тем самым подтвердив их лучшее каче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999 по 2002 год объемы реализации возрастали ежегодно на 50% в год к предыдущему периоду – это лучшие показатели роста в РФ среди всех предприятий отрас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2002 года АДАМАС произвел в 3,5 раза больше ювелирных изделий, чем ближайший конкурент в России, за 2003 год объем производства составил более 2, 5 млн. штук, что составляет около 20% легального рын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4 году достигнут рекорд деятельности компании – реализовано без малого 10 тонн (!). ювелирных издел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6 году - новый рекорд - 12 тонн или более 4 миллионов изделий! Объем производства ближайшего конкурента в РФ - вдвое меньш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6 году "АДАМАС" столичный ювелирный завод" удостоен премии Товар года-2006 «за неизменную приверженность традициям качества при производстве ювелирных укра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7 году "АДАМАС" столичный ювелирный завод" повторно удостоен премии Товар года за 2007-й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АМАС" столичный ювелирный завод" является абсолютным лидером на российском ювелирном рынке. На сегодня в России работает более 150 фирменных магазинов «АДАМАС». Оптовые поставки производятся более чем в 1000 ювелирных магазинов России, а так же на Украину, Казахстан, Молдавию, Белоруссию, Латвию, Литву, Эстонию, Англию, Германию, Кана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1815"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drawing>
          <wp:inline distT="0" distB="0" distL="0" distR="0">
            <wp:extent cx="137160"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37160" cy="27305"/>
                    </a:xfrm>
                    <a:prstGeom prst="rect">
                      <a:avLst/>
                    </a:prstGeom>
                  </pic:spPr>
                </pic:pic>
              </a:graphicData>
            </a:graphic>
          </wp:inline>
        </w:drawing>
      </w:r>
      <w:r>
        <w:rPr>
          <w:rFonts w:cs="Times New Roman" w:ascii="Times New Roman" w:hAnsi="Times New Roman"/>
          <w:b/>
          <w:sz w:val="28"/>
          <w:szCs w:val="28"/>
          <w:lang w:eastAsia="ru-RU"/>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27305" cy="27305"/>
                    </a:xfrm>
                    <a:prstGeom prst="rect">
                      <a:avLst/>
                    </a:prstGeom>
                  </pic:spPr>
                </pic:pic>
              </a:graphicData>
            </a:graphic>
          </wp:inline>
        </w:drawing>
      </w:r>
      <w:r>
        <w:rPr>
          <w:rFonts w:cs="Times New Roman" w:ascii="Times New Roman" w:hAnsi="Times New Roman"/>
          <w:b/>
          <w:sz w:val="28"/>
          <w:szCs w:val="28"/>
          <w:lang w:eastAsia="ru-RU"/>
        </w:rPr>
        <w:t>2.2 Анализ ассортимента колец в магазине «Адамас»</w:t>
      </w:r>
    </w:p>
    <w:p>
      <w:pPr>
        <w:pStyle w:val="Normal"/>
        <w:widowControl w:val="false"/>
        <w:tabs>
          <w:tab w:val="clear" w:pos="708"/>
          <w:tab w:val="left" w:pos="1815"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Изучение структуры торгового ассортимента ювелирных изделий колец с драгоценными камнями и без по торговым маркам приводится в таблице 7.</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Таблица 7 - Структура торгового ассортимента ювелирных изделий реализуемых магазином </w:t>
      </w:r>
      <w:r>
        <w:rPr/>
        <w:t xml:space="preserve">«Адамас» </w:t>
      </w:r>
    </w:p>
    <w:tbl>
      <w:tblPr>
        <w:tblW w:w="9356" w:type="dxa"/>
        <w:jc w:val="left"/>
        <w:tblInd w:w="-5" w:type="dxa"/>
        <w:tblLayout w:type="fixed"/>
        <w:tblCellMar>
          <w:top w:w="0" w:type="dxa"/>
          <w:left w:w="108" w:type="dxa"/>
          <w:bottom w:w="0" w:type="dxa"/>
          <w:right w:w="108" w:type="dxa"/>
        </w:tblCellMar>
      </w:tblPr>
      <w:tblGrid>
        <w:gridCol w:w="3348"/>
        <w:gridCol w:w="2340"/>
        <w:gridCol w:w="366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изделий с драгоценными камня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видов</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изделий в ассортименте предприятия, 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улон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рьг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ь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ь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епочки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расл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ре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3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данных таблицы видно, что в магазине «Адамас» наиболее представлены серьги и кольца, их удельный вес в ассортименте ювелирных изделий в данном магазине составляет 21,7 и 33,3 %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Ассортимент женских ювелирных украшений с драгоценными камнями по размеру колец приводится в таблиц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8</w:t>
      </w:r>
      <w:r>
        <w:rPr/>
        <w:t xml:space="preserve"> - Структура торгового ассортимента ювелирных изделий по размеру, реализуемых магазином ООО «Алмаз» </w:t>
      </w:r>
    </w:p>
    <w:tbl>
      <w:tblPr>
        <w:tblW w:w="9356" w:type="dxa"/>
        <w:jc w:val="left"/>
        <w:tblInd w:w="-5" w:type="dxa"/>
        <w:tblLayout w:type="fixed"/>
        <w:tblCellMar>
          <w:top w:w="0" w:type="dxa"/>
          <w:left w:w="108" w:type="dxa"/>
          <w:bottom w:w="0" w:type="dxa"/>
          <w:right w:w="108" w:type="dxa"/>
        </w:tblCellMar>
      </w:tblPr>
      <w:tblGrid>
        <w:gridCol w:w="3888"/>
        <w:gridCol w:w="2520"/>
        <w:gridCol w:w="294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 ювелирных изделий с драгоценными камня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Кол-во видов колец с драгоценными камнями и без камне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ювелирных изделий в ассортименте предприятия, 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наиболее представлены в магазине кольца 18 размера – 2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овершенствование ассорти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жа-это процесс, во время которого продавец должен убедить покупателя в том, что товар имеет для него большую ценности, чем та цена, которую он должен за него заплатить. Сегодня покупатель имеет возможность выбирать: во-первых, купить то или иное изделие, во-вторых, купить это же изделие в другом магазине и в третьих, принять решение вообще не покупать ювелирные изделия, а приобрести, например, дорогую парфюмерию или продукцию из меха. Современный потребитель стал более профессионален. Для того чтобы покупатель захотел купить именно ювелирное изделие, он должен быть убежден не только в том, что приобретает самый лучший товар, но также в том, что вкладывает свой деньги наилучшим образом. </w:t>
      </w:r>
      <w:r>
        <w:rPr>
          <w:rFonts w:cs="Times New Roman" w:ascii="Times New Roman" w:hAnsi="Times New Roman"/>
          <w:sz w:val="28"/>
          <w:szCs w:val="28"/>
          <w:lang w:eastAsia="ru-RU"/>
        </w:rPr>
        <w:t xml:space="preserve">В наши дни конкурентов стало значительно больше, а бороться с ними стало куда труднее. Сегодня приходиться конкурировать не только ценами, качеством сервисом, профессиональной подготовкой персонала. Но и с магазинами другого профиля, которые, как и ювелирные магазины, рассчитывают на кошелёк покупателя. Поэтому ювелирный магазин должен постоянно заботиться об обновлении своего ассортимента, совершенствовании форм и методов обслуживания, заниматься внедрением новинок, удовлетворяя тем самым постоянно меняющийся вкус требовательных и хорошо проинформированных покупателей. </w:t>
      </w:r>
    </w:p>
    <w:p>
      <w:pPr>
        <w:pStyle w:val="23"/>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tabs>
          <w:tab w:val="clear" w:pos="708"/>
          <w:tab w:val="left" w:pos="39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Совершенствование ассортимента магазина и оценка потребительских предпочтений при покупке</w:t>
      </w:r>
    </w:p>
    <w:p>
      <w:pPr>
        <w:pStyle w:val="Normal"/>
        <w:widowControl w:val="false"/>
        <w:tabs>
          <w:tab w:val="clear" w:pos="708"/>
          <w:tab w:val="left" w:pos="39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985" w:leader="none"/>
        </w:tabs>
        <w:spacing w:lineRule="auto" w:line="360" w:before="0" w:after="0"/>
        <w:ind w:firstLine="709"/>
        <w:jc w:val="center"/>
        <w:rPr/>
      </w:pPr>
      <w:r>
        <w:rPr>
          <w:rFonts w:cs="Times New Roman" w:ascii="Times New Roman" w:hAnsi="Times New Roman"/>
          <w:b/>
          <w:sz w:val="28"/>
          <w:szCs w:val="28"/>
        </w:rPr>
        <w:t>3.1 Теория по маркетинговому исследованию</w:t>
      </w:r>
    </w:p>
    <w:p>
      <w:pPr>
        <w:pStyle w:val="Normal"/>
        <w:widowControl w:val="false"/>
        <w:tabs>
          <w:tab w:val="clear" w:pos="708"/>
          <w:tab w:val="left" w:pos="39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аркетинг, трудно переводимый термин, и среди маркетологов нет единства в его интерпретации; диапазон расхождения мнений очень широк. В мировой литературе насчитывается несколько сот определений маркетинга. Маркетинг – это система управления деятельностью предприятия на рынке, регулирования рыночных процессов и изучения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рудно понять, что последний элемент маркетинга выполняет служебную роль по отношению к первым двум, поскольку никакое управление невозможно без информационного обеспечения, а регулирование предполагает предварительное выявление причинно-следственных связей и факторов, с помощью которых можно воздействовать на рынок. Этот третий элемент, или составная часть, маркетинга, носит название маркетингового исследования. Маркетинговое исследование выполняет одно из базовых требований маркетинга – сделать развитие рынка предсказуе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 любая исследовательская деятельность, направленная на удовлетворение информационно-аналитических потребностей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представляет собой систему сбора, обработки, сводки, анализа и прогнозирования данных, необходимых для обеспечения успешной конкретной маркетинговой деятельности на любом ее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ьское предпочтение – это объективное отношение покупателей к конкретному изделию или его отдельным функциональным или эстетическим свойствам. Потребительские предпочтения могут проявляться как в форме прямого предпочтения (покупки или приобретения товара) или отказа от совершения этих действий, так в форме суждений о его преимуществах и недостатках перед другими товарами – аналог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ями информации, используемой в маркетинге, являются потребители (как индивидуальные – население, так и производственные и массовые – предприятия, учреждения, фирмы и др.) Производственные и массовые потребители дают информацию о своих потребностях в виде отчетности, ответов на анкеты, а главное – в форме заказов производителям. Индивидуальные потребители не обязаны давать какие-либо сведения о своих потребностях. Получить их можно только в форме выборочного опроса. Устный опрос – интервью – имеет определенные временные ограничения, он не может длиться дольше нескольких секунд. Это, естественно, ограничивает объем информации. Анкета – вопросник, на который отвечает опрашиваемое лицо (респонд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анкетам в результате обработки ответов может быть получена количественная, статистическая характеристика изучаемого явления, выявлены и смоделированы причинно-следственные с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 форма выборочного опроса, когда заполняется специальный вопросник (анкета) самим респондентом или регистратором (экспедиционный способ), иногда анкеты рассылаются и возвращаются по почте (корреспондентский спосо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опроса является изучение потребительских предпочтений при выборе ювелирных изделий колец с драгоценными камнями или бе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опреде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формы и содержания анк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отребительского предпочтения в отношении мотива приобретений, а также в отношении выбора наиболее значимых потребительских характеристик ювелирных изделий.</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лагаемая численность респондентов рассчитывается следующим образом. При проведении анкетных опросов пользуются методом случайной бесповторной выборки), суть заключается в том, что респондент отбирается случайно и второй раз не опраш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9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Анализ потребительских предпочт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ециально разработанной анкете (приложение А) был проведен опрос у населения города Тюмени. Основная цель опроса: выявить предпочтения, отдаваемые потребителями разных возрастных категорий и степеней обеспеченности, свойствам, качеству и ассортименту ювелирных изделий ко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ка составила 50 человек. В опросе принимали участие предприниматели, студенты, домохозяйки, пенсионеры, рабочие и служащие. </w:t>
      </w:r>
    </w:p>
    <w:p>
      <w:pPr>
        <w:pStyle w:val="Normal"/>
        <w:widowControl w:val="false"/>
        <w:spacing w:lineRule="auto" w:line="360" w:before="0" w:after="0"/>
        <w:ind w:firstLine="709"/>
        <w:jc w:val="both"/>
        <w:rPr/>
      </w:pPr>
      <w:r>
        <w:rPr>
          <w:rFonts w:cs="Times New Roman" w:ascii="Times New Roman" w:hAnsi="Times New Roman"/>
          <w:sz w:val="28"/>
          <w:szCs w:val="28"/>
        </w:rPr>
        <w:t>Распределение респондентов по социальному статусу приведено в таблице 9.</w:t>
      </w:r>
    </w:p>
    <w:p>
      <w:pPr>
        <w:pStyle w:val="Heading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pPr>
      <w:r>
        <w:rPr>
          <w:rFonts w:cs="Times New Roman" w:ascii="Times New Roman" w:hAnsi="Times New Roman"/>
          <w:sz w:val="28"/>
          <w:szCs w:val="28"/>
        </w:rPr>
        <w:t>Таблица 9</w:t>
      </w:r>
      <w:r>
        <w:rPr/>
        <w:t xml:space="preserve"> - Распределение респондентов по социальному статусу</w:t>
      </w:r>
    </w:p>
    <w:tbl>
      <w:tblPr>
        <w:tblW w:w="9214" w:type="dxa"/>
        <w:jc w:val="left"/>
        <w:tblInd w:w="-5" w:type="dxa"/>
        <w:tblLayout w:type="fixed"/>
        <w:tblCellMar>
          <w:top w:w="0" w:type="dxa"/>
          <w:left w:w="108" w:type="dxa"/>
          <w:bottom w:w="0" w:type="dxa"/>
          <w:right w:w="108" w:type="dxa"/>
        </w:tblCellMar>
      </w:tblPr>
      <w:tblGrid>
        <w:gridCol w:w="3190"/>
        <w:gridCol w:w="3190"/>
        <w:gridCol w:w="2834"/>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й стату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опрашиваемых челове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таблицы видно, что наибольшее число опрошенных по социальному статусу относятся к предпринимателям и бизнесменам – 40 и 30% соответственно. </w:t>
      </w:r>
    </w:p>
    <w:p>
      <w:pPr>
        <w:pStyle w:val="Normal"/>
        <w:widowControl w:val="false"/>
        <w:spacing w:lineRule="auto" w:line="360" w:before="0" w:after="0"/>
        <w:ind w:firstLine="709"/>
        <w:jc w:val="both"/>
        <w:rPr/>
      </w:pPr>
      <w:r>
        <w:rPr>
          <w:rFonts w:cs="Times New Roman" w:ascii="Times New Roman" w:hAnsi="Times New Roman"/>
          <w:sz w:val="28"/>
          <w:szCs w:val="28"/>
        </w:rPr>
        <w:t>Распределение респондентов по возрастной категории показано в таблице 10.</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10</w:t>
      </w:r>
      <w:r>
        <w:rPr/>
        <w:t xml:space="preserve"> - Распределение респондентов по возрастной категории</w:t>
      </w:r>
    </w:p>
    <w:tbl>
      <w:tblPr>
        <w:tblW w:w="9498" w:type="dxa"/>
        <w:jc w:val="left"/>
        <w:tblInd w:w="-5" w:type="dxa"/>
        <w:tblLayout w:type="fixed"/>
        <w:tblCellMar>
          <w:top w:w="0" w:type="dxa"/>
          <w:left w:w="108" w:type="dxa"/>
          <w:bottom w:w="0" w:type="dxa"/>
          <w:right w:w="108" w:type="dxa"/>
        </w:tblCellMar>
      </w:tblPr>
      <w:tblGrid>
        <w:gridCol w:w="3190"/>
        <w:gridCol w:w="3190"/>
        <w:gridCol w:w="311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ная 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опрашиваемых челове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5 до 5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цы, самая большая группа представлена респондентами в возрасте от 25 до 50 лет и составляет 74% от всего количества опрошенных.</w:t>
      </w:r>
    </w:p>
    <w:p>
      <w:pPr>
        <w:pStyle w:val="Normal"/>
        <w:widowControl w:val="false"/>
        <w:spacing w:lineRule="auto" w:line="360" w:before="0" w:after="0"/>
        <w:ind w:firstLine="709"/>
        <w:jc w:val="both"/>
        <w:rPr/>
      </w:pPr>
      <w:r>
        <w:rPr>
          <w:rFonts w:cs="Times New Roman" w:ascii="Times New Roman" w:hAnsi="Times New Roman"/>
          <w:sz w:val="28"/>
          <w:szCs w:val="28"/>
        </w:rPr>
        <w:t>По уровню дохода респонденты были поделены на три категории: с низким, средним и выше среднего уровнями дохода. Распределение респондентов по доходной части отображено в таблице 11.</w:t>
      </w:r>
    </w:p>
    <w:p>
      <w:pPr>
        <w:pStyle w:val="Heading8"/>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8"/>
        <w:widowControl w:val="false"/>
        <w:spacing w:lineRule="auto" w:line="360" w:before="0" w:after="0"/>
        <w:ind w:firstLine="709"/>
        <w:jc w:val="both"/>
        <w:rPr/>
      </w:pPr>
      <w:r>
        <w:rPr>
          <w:rFonts w:cs="Times New Roman" w:ascii="Times New Roman" w:hAnsi="Times New Roman"/>
          <w:i w:val="false"/>
          <w:sz w:val="28"/>
          <w:szCs w:val="28"/>
        </w:rPr>
        <w:t>Таблица 11</w:t>
      </w:r>
      <w:r>
        <w:rPr/>
        <w:t xml:space="preserve"> - Распределение респондентов по уровню дохода</w:t>
      </w:r>
    </w:p>
    <w:tbl>
      <w:tblPr>
        <w:tblW w:w="9498" w:type="dxa"/>
        <w:jc w:val="left"/>
        <w:tblInd w:w="-5" w:type="dxa"/>
        <w:tblLayout w:type="fixed"/>
        <w:tblCellMar>
          <w:top w:w="0" w:type="dxa"/>
          <w:left w:w="108" w:type="dxa"/>
          <w:bottom w:w="0" w:type="dxa"/>
          <w:right w:w="108" w:type="dxa"/>
        </w:tblCellMar>
      </w:tblPr>
      <w:tblGrid>
        <w:gridCol w:w="3190"/>
        <w:gridCol w:w="3190"/>
        <w:gridCol w:w="311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дох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 опрашиваемых челове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данных таблицы видно, что среди респондентов преобладают люди, с среднем уровнем дохода, их удельный вес составляет 56% и выше среднего – 13 % среди всех опрошенных.</w:t>
      </w:r>
    </w:p>
    <w:p>
      <w:pPr>
        <w:pStyle w:val="Normal"/>
        <w:widowControl w:val="false"/>
        <w:spacing w:lineRule="auto" w:line="360" w:before="0" w:after="0"/>
        <w:ind w:firstLine="709"/>
        <w:jc w:val="both"/>
        <w:rPr/>
      </w:pPr>
      <w:r>
        <w:rPr>
          <w:rFonts w:cs="Times New Roman" w:ascii="Times New Roman" w:hAnsi="Times New Roman"/>
          <w:sz w:val="28"/>
          <w:szCs w:val="28"/>
        </w:rPr>
        <w:t>Предпочтения респондентов по фирмам-изготовителям отображены в таблице 12.</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widowControl w:val="false"/>
        <w:spacing w:lineRule="auto" w:line="360" w:before="0" w:after="0"/>
        <w:ind w:left="0" w:firstLine="709"/>
        <w:jc w:val="both"/>
        <w:rPr/>
      </w:pPr>
      <w:r>
        <w:rPr>
          <w:rFonts w:cs="Times New Roman" w:ascii="Times New Roman" w:hAnsi="Times New Roman"/>
          <w:sz w:val="28"/>
          <w:szCs w:val="28"/>
        </w:rPr>
        <w:t>Таблица 12 - Желаемая структура ассортимента колец</w:t>
      </w:r>
      <w:r>
        <w:rPr/>
        <w:t xml:space="preserve"> с драгоценными камнями по фирмам-изготовителям.</w:t>
      </w:r>
    </w:p>
    <w:tbl>
      <w:tblPr>
        <w:tblW w:w="9498" w:type="dxa"/>
        <w:jc w:val="left"/>
        <w:tblInd w:w="-5" w:type="dxa"/>
        <w:tblLayout w:type="fixed"/>
        <w:tblCellMar>
          <w:top w:w="0" w:type="dxa"/>
          <w:left w:w="108" w:type="dxa"/>
          <w:bottom w:w="0" w:type="dxa"/>
          <w:right w:w="108" w:type="dxa"/>
        </w:tblCellMar>
      </w:tblPr>
      <w:tblGrid>
        <w:gridCol w:w="1418"/>
        <w:gridCol w:w="557"/>
        <w:gridCol w:w="576"/>
        <w:gridCol w:w="576"/>
        <w:gridCol w:w="701"/>
        <w:gridCol w:w="567"/>
        <w:gridCol w:w="567"/>
        <w:gridCol w:w="567"/>
        <w:gridCol w:w="567"/>
        <w:gridCol w:w="567"/>
        <w:gridCol w:w="708"/>
        <w:gridCol w:w="24"/>
        <w:gridCol w:w="827"/>
        <w:gridCol w:w="709"/>
        <w:gridCol w:w="567"/>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ирма-изготовитель</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94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72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дама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усские самоцвет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Ювелиры Урал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Ювелирпро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сковский ЭКСМ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е самоцветы</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таблицы показывает, что респонденты в возрасте от 26 до 50 лет со средним уровнем доходов отдают предпочтение ювелирным изделиям с драгоценными камнями производства «Адамас» - 44% предприниматели – 14%. Респонденты до 25 лет отдают предпочтение ювелирным изделиям с драгоценными камнями производства «Уральские самоцветы», к ним относятся домохозяйки и предприниматели (38% и 48%). Ювелирным изделиям производства «Русские самоцветы» отдают предпочтение респонденты со средним и высоким заработком. </w:t>
      </w:r>
    </w:p>
    <w:p>
      <w:pPr>
        <w:pStyle w:val="Normal"/>
        <w:widowControl w:val="false"/>
        <w:spacing w:lineRule="auto" w:line="360" w:before="0" w:after="0"/>
        <w:ind w:firstLine="709"/>
        <w:jc w:val="both"/>
        <w:rPr/>
      </w:pPr>
      <w:r>
        <w:rPr>
          <w:rFonts w:cs="Times New Roman" w:ascii="Times New Roman" w:hAnsi="Times New Roman"/>
          <w:sz w:val="28"/>
          <w:szCs w:val="28"/>
        </w:rPr>
        <w:t>Предпочтения потребителей по странам-производителям отображены в таблице 13.</w:t>
      </w:r>
      <w:r>
        <w:br w:type="page"/>
      </w:r>
    </w:p>
    <w:p>
      <w:pPr>
        <w:pStyle w:val="TextBody"/>
        <w:widowControl w:val="false"/>
        <w:spacing w:lineRule="auto" w:line="360" w:before="0" w:after="0"/>
        <w:ind w:firstLine="709"/>
        <w:jc w:val="both"/>
        <w:rPr/>
      </w:pPr>
      <w:r>
        <w:rPr>
          <w:rFonts w:cs="Times New Roman" w:ascii="Times New Roman" w:hAnsi="Times New Roman"/>
          <w:sz w:val="28"/>
          <w:szCs w:val="28"/>
        </w:rPr>
        <w:t xml:space="preserve">Таблица 13 - Желаемая структура ассортимента ювелирных изделий </w:t>
      </w:r>
      <w:r>
        <w:rPr/>
        <w:t>по странам – изготовителям</w:t>
      </w:r>
    </w:p>
    <w:tbl>
      <w:tblPr>
        <w:tblW w:w="9337" w:type="dxa"/>
        <w:jc w:val="left"/>
        <w:tblInd w:w="14" w:type="dxa"/>
        <w:tblLayout w:type="fixed"/>
        <w:tblCellMar>
          <w:top w:w="0" w:type="dxa"/>
          <w:left w:w="108" w:type="dxa"/>
          <w:bottom w:w="0" w:type="dxa"/>
          <w:right w:w="108" w:type="dxa"/>
        </w:tblCellMar>
      </w:tblPr>
      <w:tblGrid>
        <w:gridCol w:w="1099"/>
        <w:gridCol w:w="520"/>
        <w:gridCol w:w="576"/>
        <w:gridCol w:w="576"/>
        <w:gridCol w:w="754"/>
        <w:gridCol w:w="567"/>
        <w:gridCol w:w="709"/>
        <w:gridCol w:w="567"/>
        <w:gridCol w:w="709"/>
        <w:gridCol w:w="708"/>
        <w:gridCol w:w="567"/>
        <w:gridCol w:w="709"/>
        <w:gridCol w:w="709"/>
        <w:gridCol w:w="567"/>
      </w:tblGrid>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ана-производител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1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621"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осс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урц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таблицы показывает, что независимо от уровня доходов, социального статуса и возраста респонденты предпочитают ювелирные изделия произведенные в России. На втором месте по предпочтениям стоят изделия, произведенные в Турции – респонденты до 25 лет – 50%. </w:t>
      </w:r>
    </w:p>
    <w:p>
      <w:pPr>
        <w:pStyle w:val="Normal"/>
        <w:widowControl w:val="false"/>
        <w:spacing w:lineRule="auto" w:line="360" w:before="0" w:after="0"/>
        <w:ind w:firstLine="709"/>
        <w:jc w:val="both"/>
        <w:rPr/>
      </w:pPr>
      <w:r>
        <w:rPr>
          <w:rFonts w:cs="Times New Roman" w:ascii="Times New Roman" w:hAnsi="Times New Roman"/>
          <w:sz w:val="28"/>
          <w:szCs w:val="28"/>
        </w:rPr>
        <w:t>Предпочтения респондентов ювелирных изделий с драгоценными камнями в зависимости от размера, показаны в таблице 14.</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Таблица 14 - Желаемая структура ассортимента ювелирных изделий </w:t>
      </w:r>
      <w:r>
        <w:rPr/>
        <w:t>по размеру колец.</w:t>
      </w:r>
    </w:p>
    <w:tbl>
      <w:tblPr>
        <w:tblW w:w="9498" w:type="dxa"/>
        <w:jc w:val="left"/>
        <w:tblInd w:w="-5" w:type="dxa"/>
        <w:tblLayout w:type="fixed"/>
        <w:tblCellMar>
          <w:top w:w="0" w:type="dxa"/>
          <w:left w:w="108" w:type="dxa"/>
          <w:bottom w:w="0" w:type="dxa"/>
          <w:right w:w="108" w:type="dxa"/>
        </w:tblCellMar>
      </w:tblPr>
      <w:tblGrid>
        <w:gridCol w:w="857"/>
        <w:gridCol w:w="520"/>
        <w:gridCol w:w="606"/>
        <w:gridCol w:w="569"/>
        <w:gridCol w:w="850"/>
        <w:gridCol w:w="851"/>
        <w:gridCol w:w="567"/>
        <w:gridCol w:w="709"/>
        <w:gridCol w:w="708"/>
        <w:gridCol w:w="709"/>
        <w:gridCol w:w="567"/>
        <w:gridCol w:w="709"/>
        <w:gridCol w:w="709"/>
        <w:gridCol w:w="567"/>
      </w:tblGrid>
      <w:tr>
        <w:trPr>
          <w:cantSplit w:val="true"/>
        </w:trPr>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5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384"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Среди опрошенных респондентов, ювелирные изделия – кольца больше пользуются спросом 18 и 19 размера. Это не зависит от уровня доходов, так как эти ювелирные украшения покупаются только по размеру.</w:t>
      </w:r>
    </w:p>
    <w:p>
      <w:pPr>
        <w:pStyle w:val="Normal"/>
        <w:widowControl w:val="false"/>
        <w:spacing w:lineRule="auto" w:line="360" w:before="0" w:after="0"/>
        <w:ind w:firstLine="709"/>
        <w:jc w:val="both"/>
        <w:rPr/>
      </w:pPr>
      <w:r>
        <w:rPr>
          <w:rFonts w:cs="Times New Roman" w:ascii="Times New Roman" w:hAnsi="Times New Roman"/>
          <w:sz w:val="28"/>
          <w:szCs w:val="28"/>
        </w:rPr>
        <w:t>Предпочтения потребителей ассортимента ювелирных изделий колец по декоративной механической обработке показаны в таблице 15.</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pPr>
      <w:r>
        <w:rPr>
          <w:rFonts w:cs="Times New Roman" w:ascii="Times New Roman" w:hAnsi="Times New Roman"/>
          <w:sz w:val="28"/>
          <w:szCs w:val="28"/>
        </w:rPr>
        <w:t xml:space="preserve">Таблица 15 - Желаемая структура ассортимента ювелирных изделий колец </w:t>
      </w:r>
      <w:r>
        <w:rPr/>
        <w:t>по декоративной механической обработке.</w:t>
      </w:r>
    </w:p>
    <w:tbl>
      <w:tblPr>
        <w:tblW w:w="9639" w:type="dxa"/>
        <w:jc w:val="left"/>
        <w:tblInd w:w="-5" w:type="dxa"/>
        <w:tblLayout w:type="fixed"/>
        <w:tblCellMar>
          <w:top w:w="0" w:type="dxa"/>
          <w:left w:w="108" w:type="dxa"/>
          <w:bottom w:w="0" w:type="dxa"/>
          <w:right w:w="108" w:type="dxa"/>
        </w:tblCellMar>
      </w:tblPr>
      <w:tblGrid>
        <w:gridCol w:w="1620"/>
        <w:gridCol w:w="520"/>
        <w:gridCol w:w="576"/>
        <w:gridCol w:w="576"/>
        <w:gridCol w:w="576"/>
        <w:gridCol w:w="576"/>
        <w:gridCol w:w="576"/>
        <w:gridCol w:w="650"/>
        <w:gridCol w:w="567"/>
        <w:gridCol w:w="709"/>
        <w:gridCol w:w="567"/>
        <w:gridCol w:w="567"/>
        <w:gridCol w:w="567"/>
        <w:gridCol w:w="981"/>
        <w:gridCol w:w="1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коративная механическая обработк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9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7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ировк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тир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лоскостное гравир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равировка под гляне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ронное гравирование</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лмазная гран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данных таблицы видно, что наибольшим спросом у покупателей пользуются ювелирные украшения с драгоценными камнями, обработанные алмазной гранью и матированием.</w:t>
      </w:r>
    </w:p>
    <w:p>
      <w:pPr>
        <w:pStyle w:val="Normal"/>
        <w:widowControl w:val="false"/>
        <w:spacing w:lineRule="auto" w:line="360" w:before="0" w:after="0"/>
        <w:ind w:firstLine="709"/>
        <w:jc w:val="both"/>
        <w:rPr/>
      </w:pPr>
      <w:r>
        <w:rPr>
          <w:rFonts w:cs="Times New Roman" w:ascii="Times New Roman" w:hAnsi="Times New Roman"/>
          <w:sz w:val="28"/>
          <w:szCs w:val="28"/>
        </w:rPr>
        <w:t>Потребительские предпочтения потребителей ювелирных изделий с драгоценными камнями или без по стилю приведены в таблице 16.</w:t>
      </w:r>
      <w:r>
        <w:br w:type="page"/>
      </w:r>
    </w:p>
    <w:p>
      <w:pPr>
        <w:pStyle w:val="31"/>
        <w:widowControl w:val="false"/>
        <w:spacing w:lineRule="auto" w:line="360" w:before="0" w:after="0"/>
        <w:ind w:left="0" w:firstLine="709"/>
        <w:jc w:val="both"/>
        <w:rPr/>
      </w:pPr>
      <w:r>
        <w:rPr>
          <w:rFonts w:cs="Times New Roman" w:ascii="Times New Roman" w:hAnsi="Times New Roman"/>
          <w:sz w:val="28"/>
          <w:szCs w:val="28"/>
        </w:rPr>
        <w:t>Таблица 16 – Ж</w:t>
      </w:r>
      <w:r>
        <w:rPr/>
        <w:t>елаемая структура ассортимента ювелирных изделий с драгоценными камнями или без по стилю</w:t>
      </w:r>
    </w:p>
    <w:tbl>
      <w:tblPr>
        <w:tblW w:w="9526" w:type="dxa"/>
        <w:jc w:val="left"/>
        <w:tblInd w:w="-147" w:type="dxa"/>
        <w:tblLayout w:type="fixed"/>
        <w:tblCellMar>
          <w:top w:w="0" w:type="dxa"/>
          <w:left w:w="108" w:type="dxa"/>
          <w:bottom w:w="0" w:type="dxa"/>
          <w:right w:w="108" w:type="dxa"/>
        </w:tblCellMar>
      </w:tblPr>
      <w:tblGrid>
        <w:gridCol w:w="1080"/>
        <w:gridCol w:w="546"/>
        <w:gridCol w:w="547"/>
        <w:gridCol w:w="547"/>
        <w:gridCol w:w="646"/>
        <w:gridCol w:w="556"/>
        <w:gridCol w:w="556"/>
        <w:gridCol w:w="556"/>
        <w:gridCol w:w="556"/>
        <w:gridCol w:w="814"/>
        <w:gridCol w:w="547"/>
        <w:gridCol w:w="681"/>
        <w:gridCol w:w="680"/>
        <w:gridCol w:w="1214"/>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иль</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35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66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ик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вангар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ольклор</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классику в основном предпочитают рабочие (80%), авангард предпочитают респонденты с высоким уровнем дохода (80%) и фольклор бизнесмены (40%).</w:t>
      </w:r>
    </w:p>
    <w:p>
      <w:pPr>
        <w:pStyle w:val="Normal"/>
        <w:widowControl w:val="false"/>
        <w:spacing w:lineRule="auto" w:line="360" w:before="0" w:after="0"/>
        <w:ind w:firstLine="709"/>
        <w:jc w:val="both"/>
        <w:rPr/>
      </w:pPr>
      <w:r>
        <w:rPr>
          <w:rFonts w:cs="Times New Roman" w:ascii="Times New Roman" w:hAnsi="Times New Roman"/>
          <w:sz w:val="28"/>
          <w:szCs w:val="28"/>
        </w:rPr>
        <w:t>Потребительские предпочтения покупателей ювелирных изделий в зависимости от пробы, приведены в таблице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7 – Желаемая структура покупателей ювелирных изделий </w:t>
      </w:r>
      <w:r>
        <w:rPr/>
        <w:t>в зависимости от пробы изделия</w:t>
      </w:r>
    </w:p>
    <w:tbl>
      <w:tblPr>
        <w:tblW w:w="9337" w:type="dxa"/>
        <w:jc w:val="left"/>
        <w:tblInd w:w="14" w:type="dxa"/>
        <w:tblLayout w:type="fixed"/>
        <w:tblCellMar>
          <w:top w:w="0" w:type="dxa"/>
          <w:left w:w="108" w:type="dxa"/>
          <w:bottom w:w="0" w:type="dxa"/>
          <w:right w:w="108" w:type="dxa"/>
        </w:tblCellMar>
      </w:tblPr>
      <w:tblGrid>
        <w:gridCol w:w="1099"/>
        <w:gridCol w:w="520"/>
        <w:gridCol w:w="576"/>
        <w:gridCol w:w="576"/>
        <w:gridCol w:w="576"/>
        <w:gridCol w:w="576"/>
        <w:gridCol w:w="576"/>
        <w:gridCol w:w="576"/>
        <w:gridCol w:w="576"/>
        <w:gridCol w:w="576"/>
        <w:gridCol w:w="576"/>
        <w:gridCol w:w="576"/>
        <w:gridCol w:w="824"/>
        <w:gridCol w:w="1134"/>
      </w:tblGrid>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об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1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4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2252"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rPr>
        <w:t>Из данных таблицы видно, что в основном предпочитают ювелирные изделия 585 пробы.</w:t>
      </w:r>
    </w:p>
    <w:p>
      <w:pPr>
        <w:pStyle w:val="Normal"/>
        <w:widowControl w:val="false"/>
        <w:spacing w:lineRule="auto" w:line="360" w:before="0" w:after="0"/>
        <w:ind w:firstLine="709"/>
        <w:jc w:val="both"/>
        <w:rPr/>
      </w:pPr>
      <w:r>
        <w:rPr>
          <w:rFonts w:cs="Times New Roman" w:ascii="Times New Roman" w:hAnsi="Times New Roman"/>
          <w:sz w:val="28"/>
          <w:szCs w:val="28"/>
        </w:rPr>
        <w:t>Потребительские предпочтения покупателей ювелирных изделий с драгоценными камнями в кольцах по способу крепления камня, приведены в таблице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18</w:t>
      </w:r>
      <w:r>
        <w:rPr/>
        <w:t xml:space="preserve"> – желаемая структура покупателей ювелирных изделий с драгоценными камнями в кольцах по способу крепления камня.</w:t>
      </w:r>
    </w:p>
    <w:tbl>
      <w:tblPr>
        <w:tblW w:w="9924" w:type="dxa"/>
        <w:jc w:val="left"/>
        <w:tblInd w:w="-431" w:type="dxa"/>
        <w:tblLayout w:type="fixed"/>
        <w:tblCellMar>
          <w:top w:w="0" w:type="dxa"/>
          <w:left w:w="108" w:type="dxa"/>
          <w:bottom w:w="0" w:type="dxa"/>
          <w:right w:w="108" w:type="dxa"/>
        </w:tblCellMar>
      </w:tblPr>
      <w:tblGrid>
        <w:gridCol w:w="1560"/>
        <w:gridCol w:w="567"/>
        <w:gridCol w:w="567"/>
        <w:gridCol w:w="567"/>
        <w:gridCol w:w="531"/>
        <w:gridCol w:w="745"/>
        <w:gridCol w:w="567"/>
        <w:gridCol w:w="567"/>
        <w:gridCol w:w="567"/>
        <w:gridCol w:w="709"/>
        <w:gridCol w:w="850"/>
        <w:gridCol w:w="709"/>
        <w:gridCol w:w="709"/>
        <w:gridCol w:w="70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креп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2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в зависимости от</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ш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озрас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ого положения,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а, %</w:t>
            </w:r>
          </w:p>
        </w:tc>
      </w:tr>
      <w:tr>
        <w:trPr>
          <w:trHeight w:val="16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 25 лет</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 26 до 50 лет</w:t>
            </w:r>
          </w:p>
        </w:tc>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арше 50 л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боч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ужащ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мохозяй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ринимател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знесме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ше средне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апано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неро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ельсов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тифтов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лух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видно, что наибольшим спросом пользуются крапановый вид крепления камня в кольцах – 80%.</w:t>
      </w:r>
    </w:p>
    <w:p>
      <w:pPr>
        <w:pStyle w:val="Normal"/>
        <w:widowControl w:val="false"/>
        <w:spacing w:lineRule="auto" w:line="360" w:before="0" w:after="0"/>
        <w:ind w:firstLine="709"/>
        <w:jc w:val="both"/>
        <w:rPr/>
      </w:pPr>
      <w:r>
        <w:rPr>
          <w:rFonts w:cs="Times New Roman" w:ascii="Times New Roman" w:hAnsi="Times New Roman"/>
          <w:sz w:val="28"/>
          <w:szCs w:val="28"/>
        </w:rPr>
        <w:t>Анализируя в целом данные анкеты, можно сделать выводы, что самым важным критерием при выборе ювелирных изделий с драгоценными камнями или без камня является ее проба. Для 100% респондентов важна страна происхождения, 72% - ее стоимость, и лишь оставшимся 12% респондентов больше всего интересует качество. При выборе ювелирных изделий колец 43% опрошенных пользуются рекламными роликами, 67% респондентов предпочтение отдают более дешевым ювелирным изделиям, и 10% - руководствуются советами друзей и близких. Так же можно отметить, что 58% респондентов покупают ювелирные украшения несколько раз за всю жизнь, пользуется большим спросом крапановый вид крепления камн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ассортимент ювелирных изделий, колец, реализуемый в магазине достаточно широк. Предприятием реализуются все основные группы колец с драгоценными камнями или без них. В структуре ассортимента ювелирных изделий преобладают средства российского производства. Администрацией предприятия ведутся работы по расширению и оптимизации ассортимента ювелирных украшений с драгоценными камнями в кольцах с целью наиболее полного удовлетворения меняющихся потребностей потребите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З</w:t>
      </w:r>
      <w:r>
        <w:rPr>
          <w:rFonts w:cs="Times New Roman" w:ascii="Times New Roman" w:hAnsi="Times New Roman"/>
          <w:b/>
          <w:sz w:val="28"/>
          <w:szCs w:val="28"/>
        </w:rPr>
        <w:t>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ind w:firstLine="709"/>
        <w:jc w:val="both"/>
        <w:rPr>
          <w:szCs w:val="28"/>
        </w:rPr>
      </w:pPr>
      <w:r>
        <w:rPr>
          <w:szCs w:val="28"/>
        </w:rPr>
        <w:t>Золото, верно, служило инструментом для накопления богатств на протяжении тысячелетий. В наш очень неустойчивый век катаклизмов и финансовых потрясений, на фоне постоянной девальвации и обесценивания бумажных денег – золото, как средство вложения, бесценно. Только за последние 20 лет мировая цена на слитковое золото увеличилось в 10 ра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ссортимента ювелирных изделий привело к возникновению конкуренции на потребительском рынке. В связи с этим изготовители вынуждены повышать качество товаров и улучшать их внешний вид, уделять большое внимание сырьевым материалам, технологическим процессам изготовления изделий, способам хранения и условиям реал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рынка ювелирных изделий в России показал, что последние годы произошли существенные изменения в его структуре, ежегодно увеличиваются объемы продаж, изменилась ассортиментная политика в направлении значительного увеличения доли отечественных товаров, произошло смещение интересов потребителей в сторону недорогой, но качественной продукции российских производителе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Ювелирные изделия относятся к сложной группе товаров. Классификация ювелирных изделий по общероссийскому классификатору продукции (ОКП) ОК005 – 93.</w:t>
      </w:r>
    </w:p>
    <w:p>
      <w:pPr>
        <w:pStyle w:val="TextBody"/>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из которых изготавливают ювелирные изделия, являются решающими факторами, определяющими их потребительскую ценность (красоту, надежность, долговечность, безопасность, гигиеничность, удобство пользования и др.).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производства ювелирные изделия бывают индивидуального и массового (серийного) изготовления. </w:t>
      </w:r>
    </w:p>
    <w:p>
      <w:pPr>
        <w:pStyle w:val="Normal"/>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цессами производства ювелирных изделий являются следующие: заготовка материалов; создание форм изделий; филигранные и </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ся различные драгоценные камни – это природные алмазы, изумруды, рубины, сапфиры и александриты, а также природный жемчуг в сыром и обработанном виде. К драгоценным камням приравниваются уникальные янтарные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ювелирных изделий производится только при наличии на них оттисков государственных пробирных клейм РФ, а также оттисков именников изготовителей (для изделий российского производ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зность ювелирных изделий, определяются потребительскими свойствами: функциональными, экологическими, эстетическими, эргономическими, надежностью и безопасностью потребител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дна из немногих групп непродовольственных товаров, ценность которых во времени возрастает (при условии высокохудожественного исполнения и использования драгоценных камней 1-го порядка – бриллиантов, изумрудов, рубинов, сапфиров, александри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службы изделий из золота с применением природных камней – самоцветов исчисляется десятками и сотнями л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ссортимент ювелирных изделий колец, реализуемых в магазине «Адамас» достаточно разнообразен. Магазин предлагает ювелирные товары различного назнач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Большим спросом по декоративно – механической обработке пользуется алмазная грань – 36,6% предпочтений, по половозрастному признаку женщины покупают чаще всего, в зависимости от применяемых камней, пользуются спросом циркон – 25%, фианит и янтарь – 13,4%, в зависимости от размера – преобладает 18 размер, 80% отдают предпочтение 585 пробе, по стилевому направлению предпочтения отдают классике – 56,8%.</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нализируя данные анкеты, можно сделать выводы, что самым важным критерием при выборе ювелирных изделий является ее проба, применяемые драгоценные камни. Для 100% респондентов важна страна происхождения, 72% - ее стоимость, и лишь оставшимся 12% респондентов больше всего интересует качество. При выборе ювелирных изделий 43% опрошенных пользуются рекламными роликами, 67% респондентов предпочтение отдают более дешевым ювелирным изделиям, и 10% - руководствуются советами друзей и близких. Так же можно отметить, что 58% респондентов покупают ювелирные украшения с драгоценными камнями несколько раз за всю жизн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Для улучшения деятельности предприятия можно сделать предложе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акже продолжать расширять ассортимент ювелирных изделий Российского производст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увеличить ассортимент ювелирных изделий для среднего покупател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писок использованной литературы</w:t>
      </w:r>
    </w:p>
    <w:p>
      <w:pPr>
        <w:pStyle w:val="23"/>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йлова Г.Н, Васильева М.П., Петренко И.А., Рыженко Г.Н.. Товароведение и экспертиза металлохозяйственных и ювелирных товаров. Москва 2005г., 304 ст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поль Э. Теория и практика ювелирного дела. – Л.: Машиностроение, 1982; 383 стр.</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онова Н.Д., Аккалаева Р.Х. Оценка рыночной стоимости ювелирных изделий. Серия «Оценочная деятельность». – М.: Дело, 1998. – 160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ронова Н.Д. Ювелирные изделия: Справочник – энциклопедия. – М.: Экономика, 1996; 72 ст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икина Г.В. Товароведение непродовольственных товаров. – Минск: БГЭУ, 2000. – ч.1.</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нилов Н.И., Солодова Ю.П. Ювелирные камни. – М.: Недра, 1987. 282 ст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огинов В.Д. Ювелирные товары и часы. – М.: Экономика, 1989; 181 стр.</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kern w:val="2"/>
          <w:sz w:val="28"/>
          <w:szCs w:val="28"/>
          <w:lang w:eastAsia="ru-RU"/>
        </w:rPr>
        <w:t>Мельниченко Т.А. Товароведение ювелирных товаров и народного художественного промысла. Учебное пособие. Феникс 2002 г. 353 стр.</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инко Н.С. Товароведение непродовольственных товаров часть 2. Ювелирные товары.- Ростов-на-Дону: 2001; 320 стр.</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ловский Э.И. Товароведение ювелирных товаров и часов. – М.: Экономика, 1983. – 176 с.</w:t>
      </w:r>
    </w:p>
    <w:p>
      <w:pPr>
        <w:pStyle w:val="TextBody"/>
        <w:widowControl w:val="false"/>
        <w:numPr>
          <w:ilvl w:val="0"/>
          <w:numId w:val="2"/>
        </w:numPr>
        <w:spacing w:lineRule="auto" w:line="360" w:before="0" w:after="0"/>
        <w:ind w:left="0" w:hanging="0"/>
        <w:jc w:val="both"/>
        <w:rPr/>
      </w:pPr>
      <w:r>
        <w:rPr>
          <w:rFonts w:cs="Times New Roman" w:ascii="Times New Roman" w:hAnsi="Times New Roman"/>
          <w:sz w:val="28"/>
          <w:szCs w:val="28"/>
        </w:rPr>
        <w:t>О драгоценных металлах и камнях: Федеральный закон от 26.03.1998 г. №41 – ФЗ;</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О порядке пробирования и клеймения изделий из драгоценных металлов в Р. Ф. От 18.06.1999г.)</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критериях и порядке отнесения драгоценных камней к непригодным для изготовления ювелирных изделий (утв. Постановлением Правительства Р.Ф. от 23.11.1998 г. № 1365);</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лицензировании оптовой и розничной торговли ювелирными изделиями из драгоценных камней и драгоценных металлов (утв. Постановлением Правительства Р. Ф. от 17.04.2001г. №302).</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 свершении сделок с природными драгоценными камнями на территории Р.Ф. ( утв. Постановлением Правительства Р.Ф. ОТ 27.06.1996 Г. №75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продажи отдельных видов товаров (утв. Постановлением Правительства Р.Ф. от 19.01 1998 г. №55, в ред. От 06.02.2002г.)</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стаков С.В. Ювелирное дело. – Ростов – на Дону: Феникс, 1999.</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ешев А.М. Классификация и ассортимент ювелирных изделий. Кооперативная торговля ювелирных изделий. – М.: 1978</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манова Л.Ф. Современное ювелирное искусство. – М.: 199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нкенкес Дж. Руководство по обработке драгоценных и поделочных камней. Пер. с анг. – М.: Мир, 1989.</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ит Г.Д. Драгоценные камни. – М.: Астрель, 2002г.</w:t>
      </w:r>
    </w:p>
    <w:p>
      <w:pPr>
        <w:pStyle w:val="Normal"/>
        <w:widowControl w:val="false"/>
        <w:spacing w:lineRule="auto" w:line="360" w:before="0" w:after="0"/>
        <w:jc w:val="both"/>
        <w:rPr/>
      </w:pPr>
      <w:r>
        <w:rPr>
          <w:rFonts w:cs="Times New Roman" w:ascii="Times New Roman" w:hAnsi="Times New Roman"/>
          <w:sz w:val="28"/>
          <w:szCs w:val="28"/>
        </w:rPr>
        <w:t>22.Статистика рынка товаров и услуг. Изд. Финансы и статистика 2002 г. 656 стр.</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kern w:val="2"/>
          <w:sz w:val="28"/>
          <w:szCs w:val="28"/>
          <w:lang w:eastAsia="ru-RU"/>
        </w:rPr>
        <w:t>23. Стили ювелирных украшений. И. Шаталова.2004 г.</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урсяков В. Н. Система сертификации ювелирных камней. 1999 №6. </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У 25 – 07.1319 «Бриллианты. Технические условия».</w:t>
      </w:r>
    </w:p>
    <w:p>
      <w:pPr>
        <w:pStyle w:val="Normal"/>
        <w:widowControl w:val="false"/>
        <w:numPr>
          <w:ilvl w:val="0"/>
          <w:numId w:val="7"/>
        </w:numPr>
        <w:spacing w:lineRule="auto" w:line="360" w:before="0" w:after="0"/>
        <w:ind w:left="0" w:hanging="0"/>
        <w:jc w:val="both"/>
        <w:rPr/>
      </w:pPr>
      <w:r>
        <w:rPr>
          <w:rFonts w:cs="Times New Roman" w:ascii="Times New Roman" w:hAnsi="Times New Roman"/>
          <w:sz w:val="28"/>
          <w:szCs w:val="28"/>
        </w:rPr>
        <w:t>Товароведение непродовольственных товаров. Под ред. В.Е. Сыцко, М.Н. Миклушева. – Минск: Высшая школа, 1999.</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аталова И.В., Скурлов В.В. Ассортимент отечественной ювелирной промышленности.- М.: 1990</w:t>
      </w:r>
    </w:p>
    <w:p>
      <w:pPr>
        <w:pStyle w:val="Normal"/>
        <w:widowControl w:val="fals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пелев А.Ф., Гутурова И.А., Шмелев А.В. Товароведение и экспертиза ювелирных товаров и часов. Ростов на Дону: Издательский центр «МапТ», 2001г., 192 стр.</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велирные товары. Коммерческое товароведение. – М.: 2000</w:t>
      </w:r>
    </w:p>
    <w:p>
      <w:pPr>
        <w:pStyle w:val="Normal"/>
        <w:widowControl w:val="false"/>
        <w:tabs>
          <w:tab w:val="clear" w:pos="708"/>
          <w:tab w:val="left" w:pos="426"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26" w:leader="none"/>
          <w:tab w:val="left" w:pos="851"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tabs>
          <w:tab w:val="clear" w:pos="708"/>
          <w:tab w:val="left" w:pos="426" w:leader="none"/>
          <w:tab w:val="left" w:pos="851"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before="0" w:after="0"/>
        <w:ind w:firstLine="709"/>
        <w:jc w:val="both"/>
        <w:rPr>
          <w:sz w:val="28"/>
          <w:szCs w:val="28"/>
        </w:rPr>
      </w:pPr>
      <w:r>
        <w:rPr>
          <w:sz w:val="28"/>
          <w:szCs w:val="28"/>
        </w:rPr>
        <w:t>Анкет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часто Вы покупаете ювелирные изделия?</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 в месяц</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 в полгода</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ш пол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ский</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жской</w:t>
      </w:r>
    </w:p>
    <w:p>
      <w:pPr>
        <w:pStyle w:val="Normal"/>
        <w:widowControl w:val="false"/>
        <w:spacing w:lineRule="auto" w:line="360" w:before="0" w:after="0"/>
        <w:ind w:firstLine="709"/>
        <w:jc w:val="both"/>
        <w:rPr/>
      </w:pPr>
      <w:r>
        <w:rPr>
          <w:rFonts w:cs="Times New Roman" w:ascii="Times New Roman" w:hAnsi="Times New Roman"/>
          <w:sz w:val="28"/>
          <w:szCs w:val="28"/>
        </w:rPr>
        <w:t>3. Какой пробе вы отдаете предпочтение?</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0</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85</w:t>
      </w:r>
    </w:p>
    <w:p>
      <w:pPr>
        <w:pStyle w:val="Normal"/>
        <w:widowControl w:val="false"/>
        <w:numPr>
          <w:ilvl w:val="0"/>
          <w:numId w:val="16"/>
        </w:numPr>
        <w:tabs>
          <w:tab w:val="clear" w:pos="708"/>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ой фирме – изготовителю вы отдаете предпочтение?</w:t>
      </w:r>
    </w:p>
    <w:p>
      <w:pPr>
        <w:pStyle w:val="Normal"/>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мас</w:t>
      </w:r>
    </w:p>
    <w:p>
      <w:pPr>
        <w:pStyle w:val="Normal"/>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сские самоцветы</w:t>
      </w:r>
    </w:p>
    <w:p>
      <w:pPr>
        <w:pStyle w:val="Normal"/>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велиры Урала</w:t>
      </w:r>
    </w:p>
    <w:p>
      <w:pPr>
        <w:pStyle w:val="Normal"/>
        <w:widowControl w:val="false"/>
        <w:numPr>
          <w:ilvl w:val="0"/>
          <w:numId w:val="15"/>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велирп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Московский ЭКСМО</w:t>
      </w:r>
    </w:p>
    <w:p>
      <w:pPr>
        <w:pStyle w:val="Normal"/>
        <w:widowControl w:val="false"/>
        <w:spacing w:lineRule="auto" w:line="360" w:before="0" w:after="0"/>
        <w:ind w:firstLine="709"/>
        <w:jc w:val="both"/>
        <w:rPr/>
      </w:pPr>
      <w:r>
        <w:rPr>
          <w:rFonts w:cs="Times New Roman" w:ascii="Times New Roman" w:hAnsi="Times New Roman"/>
          <w:sz w:val="28"/>
          <w:szCs w:val="28"/>
        </w:rPr>
        <w:t>5. Какие ювелирные изделия с драгоценными камнями Вы предпочитаете по стил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ка</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нгард </w:t>
      </w:r>
    </w:p>
    <w:p>
      <w:pPr>
        <w:pStyle w:val="Normal"/>
        <w:widowControl w:val="false"/>
        <w:tabs>
          <w:tab w:val="clear" w:pos="708"/>
          <w:tab w:val="left" w:pos="1418" w:leader="none"/>
        </w:tabs>
        <w:spacing w:lineRule="auto" w:line="360" w:before="0" w:after="0"/>
        <w:ind w:firstLine="709"/>
        <w:jc w:val="both"/>
        <w:rPr/>
      </w:pPr>
      <w:r>
        <w:rPr>
          <w:rFonts w:cs="Times New Roman" w:ascii="Times New Roman" w:hAnsi="Times New Roman"/>
          <w:sz w:val="28"/>
          <w:szCs w:val="28"/>
        </w:rPr>
        <w:t>с) Фольклер</w:t>
      </w:r>
    </w:p>
    <w:p>
      <w:pPr>
        <w:pStyle w:val="Normal"/>
        <w:widowControl w:val="false"/>
        <w:spacing w:lineRule="auto" w:line="360" w:before="0" w:after="0"/>
        <w:ind w:firstLine="709"/>
        <w:jc w:val="both"/>
        <w:rPr/>
      </w:pPr>
      <w:r>
        <w:rPr>
          <w:rFonts w:cs="Times New Roman" w:ascii="Times New Roman" w:hAnsi="Times New Roman"/>
          <w:sz w:val="28"/>
          <w:szCs w:val="28"/>
        </w:rPr>
        <w:t>6. Какие ювелирные камни Вы предпочитаете?</w:t>
      </w:r>
    </w:p>
    <w:p>
      <w:pPr>
        <w:pStyle w:val="Normal"/>
        <w:widowControl w:val="false"/>
        <w:numPr>
          <w:ilvl w:val="0"/>
          <w:numId w:val="1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иллиант</w:t>
      </w:r>
    </w:p>
    <w:p>
      <w:pPr>
        <w:pStyle w:val="Normal"/>
        <w:widowControl w:val="false"/>
        <w:numPr>
          <w:ilvl w:val="0"/>
          <w:numId w:val="12"/>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мруд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убин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Циркон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Бирюза </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в) други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7. Производителю какой страны Вы отдаете предпочтение при выборе ювелирных изделий?</w:t>
      </w:r>
    </w:p>
    <w:p>
      <w:pPr>
        <w:pStyle w:val="Normal"/>
        <w:widowControl w:val="false"/>
        <w:numPr>
          <w:ilvl w:val="0"/>
          <w:numId w:val="6"/>
        </w:numPr>
        <w:tabs>
          <w:tab w:val="clear" w:pos="708"/>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сия</w:t>
      </w:r>
    </w:p>
    <w:p>
      <w:pPr>
        <w:pStyle w:val="Normal"/>
        <w:widowControl w:val="false"/>
        <w:numPr>
          <w:ilvl w:val="0"/>
          <w:numId w:val="6"/>
        </w:numPr>
        <w:tabs>
          <w:tab w:val="clear" w:pos="708"/>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анция</w:t>
      </w:r>
    </w:p>
    <w:p>
      <w:pPr>
        <w:pStyle w:val="Normal"/>
        <w:widowControl w:val="false"/>
        <w:numPr>
          <w:ilvl w:val="0"/>
          <w:numId w:val="6"/>
        </w:numPr>
        <w:tabs>
          <w:tab w:val="clear" w:pos="708"/>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ША</w:t>
      </w:r>
    </w:p>
    <w:p>
      <w:pPr>
        <w:pStyle w:val="Normal"/>
        <w:widowControl w:val="false"/>
        <w:numPr>
          <w:ilvl w:val="0"/>
          <w:numId w:val="6"/>
        </w:numPr>
        <w:tabs>
          <w:tab w:val="clear" w:pos="708"/>
          <w:tab w:val="left" w:pos="18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л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 какой возрастной категории Вы относитесь?</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25 лет</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50 лет</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рше 50 ле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аше социальное положение:</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т</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ащие</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w:t>
      </w:r>
    </w:p>
    <w:p>
      <w:pPr>
        <w:pStyle w:val="Normal"/>
        <w:widowControl w:val="false"/>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ер</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аш ежемесячный доход?</w:t>
      </w:r>
    </w:p>
    <w:p>
      <w:pPr>
        <w:pStyle w:val="Normal"/>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менее 5 тыс. руб.)</w:t>
      </w:r>
    </w:p>
    <w:p>
      <w:pPr>
        <w:pStyle w:val="Normal"/>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от 5-10 тыс. руб.)</w:t>
      </w:r>
    </w:p>
    <w:p>
      <w:pPr>
        <w:pStyle w:val="Normal"/>
        <w:widowControl w:val="false"/>
        <w:numPr>
          <w:ilvl w:val="0"/>
          <w:numId w:val="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более 10 тыс. руб.)</w:t>
      </w:r>
    </w:p>
    <w:p>
      <w:pPr>
        <w:pStyle w:val="Normal"/>
        <w:widowControl w:val="false"/>
        <w:numPr>
          <w:ilvl w:val="0"/>
          <w:numId w:val="1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ювелирных изделий с драгоценными камнями, чем вы руководствуетесь?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кламо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ветом друга (подруги)</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ой товар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Качеством товара</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Вид камня</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lowerLetter"/>
      <w:lvlText w:val="%1)"/>
      <w:lvlJc w:val="left"/>
      <w:pPr>
        <w:tabs>
          <w:tab w:val="num" w:pos="1950"/>
        </w:tabs>
        <w:ind w:left="1950" w:hanging="360"/>
      </w:pPr>
      <w:rPr>
        <w:rFonts w:cs="Times New Roman"/>
      </w:rPr>
    </w:lvl>
    <w:lvl w:ilvl="1">
      <w:start w:val="1"/>
      <w:numFmt w:val="lowerLetter"/>
      <w:lvlText w:val="%2."/>
      <w:lvlJc w:val="left"/>
      <w:pPr>
        <w:tabs>
          <w:tab w:val="num" w:pos="2670"/>
        </w:tabs>
        <w:ind w:left="2670" w:hanging="360"/>
      </w:pPr>
      <w:rPr>
        <w:rFonts w:cs="Times New Roman"/>
      </w:rPr>
    </w:lvl>
    <w:lvl w:ilvl="2">
      <w:start w:val="1"/>
      <w:numFmt w:val="lowerRoman"/>
      <w:lvlText w:val="%3."/>
      <w:lvlJc w:val="right"/>
      <w:pPr>
        <w:tabs>
          <w:tab w:val="num" w:pos="3390"/>
        </w:tabs>
        <w:ind w:left="3390" w:hanging="180"/>
      </w:pPr>
      <w:rPr>
        <w:rFonts w:cs="Times New Roman"/>
      </w:rPr>
    </w:lvl>
    <w:lvl w:ilvl="3">
      <w:start w:val="1"/>
      <w:numFmt w:val="decimal"/>
      <w:lvlText w:val="%4."/>
      <w:lvlJc w:val="left"/>
      <w:pPr>
        <w:tabs>
          <w:tab w:val="num" w:pos="4110"/>
        </w:tabs>
        <w:ind w:left="4110" w:hanging="360"/>
      </w:pPr>
      <w:rPr>
        <w:rFonts w:cs="Times New Roman"/>
      </w:rPr>
    </w:lvl>
    <w:lvl w:ilvl="4">
      <w:start w:val="1"/>
      <w:numFmt w:val="lowerLetter"/>
      <w:lvlText w:val="%5."/>
      <w:lvlJc w:val="left"/>
      <w:pPr>
        <w:tabs>
          <w:tab w:val="num" w:pos="4830"/>
        </w:tabs>
        <w:ind w:left="4830" w:hanging="360"/>
      </w:pPr>
      <w:rPr>
        <w:rFonts w:cs="Times New Roman"/>
      </w:rPr>
    </w:lvl>
    <w:lvl w:ilvl="5">
      <w:start w:val="1"/>
      <w:numFmt w:val="lowerRoman"/>
      <w:lvlText w:val="%6."/>
      <w:lvlJc w:val="right"/>
      <w:pPr>
        <w:tabs>
          <w:tab w:val="num" w:pos="5550"/>
        </w:tabs>
        <w:ind w:left="5550" w:hanging="180"/>
      </w:pPr>
      <w:rPr>
        <w:rFonts w:cs="Times New Roman"/>
      </w:rPr>
    </w:lvl>
    <w:lvl w:ilvl="6">
      <w:start w:val="1"/>
      <w:numFmt w:val="decimal"/>
      <w:lvlText w:val="%7."/>
      <w:lvlJc w:val="left"/>
      <w:pPr>
        <w:tabs>
          <w:tab w:val="num" w:pos="6270"/>
        </w:tabs>
        <w:ind w:left="6270" w:hanging="360"/>
      </w:pPr>
      <w:rPr>
        <w:rFonts w:cs="Times New Roman"/>
      </w:rPr>
    </w:lvl>
    <w:lvl w:ilvl="7">
      <w:start w:val="1"/>
      <w:numFmt w:val="lowerLetter"/>
      <w:lvlText w:val="%8."/>
      <w:lvlJc w:val="left"/>
      <w:pPr>
        <w:tabs>
          <w:tab w:val="num" w:pos="6990"/>
        </w:tabs>
        <w:ind w:left="6990" w:hanging="360"/>
      </w:pPr>
      <w:rPr>
        <w:rFonts w:cs="Times New Roman"/>
      </w:rPr>
    </w:lvl>
    <w:lvl w:ilvl="8">
      <w:start w:val="1"/>
      <w:numFmt w:val="lowerRoman"/>
      <w:lvlText w:val="%9."/>
      <w:lvlJc w:val="right"/>
      <w:pPr>
        <w:tabs>
          <w:tab w:val="num" w:pos="7710"/>
        </w:tabs>
        <w:ind w:left="7710" w:hanging="180"/>
      </w:pPr>
      <w:rPr>
        <w:rFonts w:cs="Times New Roman"/>
      </w:rPr>
    </w:lvl>
  </w:abstractNum>
  <w:abstractNum w:abstractNumId="7">
    <w:lvl w:ilvl="0">
      <w:start w:val="24"/>
      <w:numFmt w:val="decimal"/>
      <w:lvlText w:val="%1."/>
      <w:lvlJc w:val="left"/>
      <w:pPr>
        <w:tabs>
          <w:tab w:val="num" w:pos="0"/>
        </w:tabs>
        <w:ind w:left="517" w:hanging="375"/>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12">
    <w:lvl w:ilvl="0">
      <w:start w:val="1"/>
      <w:numFmt w:val="lowerLetter"/>
      <w:lvlText w:val="%1)"/>
      <w:lvlJc w:val="left"/>
      <w:pPr>
        <w:tabs>
          <w:tab w:val="num" w:pos="1665"/>
        </w:tabs>
        <w:ind w:left="1665" w:hanging="360"/>
      </w:pPr>
      <w:rPr>
        <w:rFonts w:cs="Times New Roman"/>
      </w:rPr>
    </w:lvl>
    <w:lvl w:ilvl="1">
      <w:start w:val="1"/>
      <w:numFmt w:val="lowerLetter"/>
      <w:lvlText w:val="%2."/>
      <w:lvlJc w:val="left"/>
      <w:pPr>
        <w:tabs>
          <w:tab w:val="num" w:pos="2385"/>
        </w:tabs>
        <w:ind w:left="2385" w:hanging="360"/>
      </w:pPr>
      <w:rPr>
        <w:rFonts w:cs="Times New Roman"/>
      </w:rPr>
    </w:lvl>
    <w:lvl w:ilvl="2">
      <w:start w:val="1"/>
      <w:numFmt w:val="lowerRoman"/>
      <w:lvlText w:val="%3."/>
      <w:lvlJc w:val="right"/>
      <w:pPr>
        <w:tabs>
          <w:tab w:val="num" w:pos="3105"/>
        </w:tabs>
        <w:ind w:left="3105" w:hanging="180"/>
      </w:pPr>
      <w:rPr>
        <w:rFonts w:cs="Times New Roman"/>
      </w:rPr>
    </w:lvl>
    <w:lvl w:ilvl="3">
      <w:start w:val="1"/>
      <w:numFmt w:val="decimal"/>
      <w:lvlText w:val="%4."/>
      <w:lvlJc w:val="left"/>
      <w:pPr>
        <w:tabs>
          <w:tab w:val="num" w:pos="3825"/>
        </w:tabs>
        <w:ind w:left="3825" w:hanging="360"/>
      </w:pPr>
      <w:rPr>
        <w:rFonts w:cs="Times New Roman"/>
      </w:rPr>
    </w:lvl>
    <w:lvl w:ilvl="4">
      <w:start w:val="1"/>
      <w:numFmt w:val="lowerLetter"/>
      <w:lvlText w:val="%5."/>
      <w:lvlJc w:val="left"/>
      <w:pPr>
        <w:tabs>
          <w:tab w:val="num" w:pos="4545"/>
        </w:tabs>
        <w:ind w:left="4545" w:hanging="360"/>
      </w:pPr>
      <w:rPr>
        <w:rFonts w:cs="Times New Roman"/>
      </w:rPr>
    </w:lvl>
    <w:lvl w:ilvl="5">
      <w:start w:val="1"/>
      <w:numFmt w:val="lowerRoman"/>
      <w:lvlText w:val="%6."/>
      <w:lvlJc w:val="right"/>
      <w:pPr>
        <w:tabs>
          <w:tab w:val="num" w:pos="5265"/>
        </w:tabs>
        <w:ind w:left="5265" w:hanging="180"/>
      </w:pPr>
      <w:rPr>
        <w:rFonts w:cs="Times New Roman"/>
      </w:rPr>
    </w:lvl>
    <w:lvl w:ilvl="6">
      <w:start w:val="1"/>
      <w:numFmt w:val="decimal"/>
      <w:lvlText w:val="%7."/>
      <w:lvlJc w:val="left"/>
      <w:pPr>
        <w:tabs>
          <w:tab w:val="num" w:pos="5985"/>
        </w:tabs>
        <w:ind w:left="5985" w:hanging="360"/>
      </w:pPr>
      <w:rPr>
        <w:rFonts w:cs="Times New Roman"/>
      </w:rPr>
    </w:lvl>
    <w:lvl w:ilvl="7">
      <w:start w:val="1"/>
      <w:numFmt w:val="lowerLetter"/>
      <w:lvlText w:val="%8."/>
      <w:lvlJc w:val="left"/>
      <w:pPr>
        <w:tabs>
          <w:tab w:val="num" w:pos="6705"/>
        </w:tabs>
        <w:ind w:left="6705" w:hanging="360"/>
      </w:pPr>
      <w:rPr>
        <w:rFonts w:cs="Times New Roman"/>
      </w:rPr>
    </w:lvl>
    <w:lvl w:ilvl="8">
      <w:start w:val="1"/>
      <w:numFmt w:val="lowerRoman"/>
      <w:lvlText w:val="%9."/>
      <w:lvlJc w:val="right"/>
      <w:pPr>
        <w:tabs>
          <w:tab w:val="num" w:pos="7425"/>
        </w:tabs>
        <w:ind w:left="7425" w:hanging="180"/>
      </w:pPr>
      <w:rPr>
        <w:rFonts w:cs="Times New Roman"/>
      </w:rPr>
    </w:lvl>
  </w:abstractNum>
  <w:abstractNum w:abstractNumId="13">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1"/>
      <w:numFmt w:val="decimal"/>
      <w:lvlText w:val="%1."/>
      <w:lvlJc w:val="left"/>
      <w:pPr>
        <w:tabs>
          <w:tab w:val="num" w:pos="1140"/>
        </w:tabs>
        <w:ind w:left="1140" w:hanging="495"/>
      </w:pPr>
      <w:rPr>
        <w:rFonts w:cs="Times New Roman"/>
      </w:rPr>
    </w:lvl>
  </w:abstractNum>
  <w:abstractNum w:abstractNumId="15">
    <w:lvl w:ilvl="0">
      <w:start w:val="1"/>
      <w:numFmt w:val="lowerLetter"/>
      <w:lvlText w:val="%1)"/>
      <w:lvlJc w:val="left"/>
      <w:pPr>
        <w:tabs>
          <w:tab w:val="num" w:pos="2220"/>
        </w:tabs>
        <w:ind w:left="2220" w:hanging="360"/>
      </w:pPr>
      <w:rPr>
        <w:rFonts w:cs="Times New Roman"/>
      </w:rPr>
    </w:lvl>
    <w:lvl w:ilvl="1">
      <w:start w:val="1"/>
      <w:numFmt w:val="lowerLetter"/>
      <w:lvlText w:val="%2."/>
      <w:lvlJc w:val="left"/>
      <w:pPr>
        <w:tabs>
          <w:tab w:val="num" w:pos="2940"/>
        </w:tabs>
        <w:ind w:left="2940" w:hanging="360"/>
      </w:pPr>
      <w:rPr>
        <w:rFonts w:cs="Times New Roman"/>
      </w:rPr>
    </w:lvl>
    <w:lvl w:ilvl="2">
      <w:start w:val="1"/>
      <w:numFmt w:val="lowerRoman"/>
      <w:lvlText w:val="%3."/>
      <w:lvlJc w:val="right"/>
      <w:pPr>
        <w:tabs>
          <w:tab w:val="num" w:pos="3660"/>
        </w:tabs>
        <w:ind w:left="3660" w:hanging="180"/>
      </w:pPr>
      <w:rPr>
        <w:rFonts w:cs="Times New Roman"/>
      </w:rPr>
    </w:lvl>
    <w:lvl w:ilvl="3">
      <w:start w:val="1"/>
      <w:numFmt w:val="decimal"/>
      <w:lvlText w:val="%4."/>
      <w:lvlJc w:val="left"/>
      <w:pPr>
        <w:tabs>
          <w:tab w:val="num" w:pos="4380"/>
        </w:tabs>
        <w:ind w:left="4380" w:hanging="360"/>
      </w:pPr>
      <w:rPr>
        <w:rFonts w:cs="Times New Roman"/>
      </w:rPr>
    </w:lvl>
    <w:lvl w:ilvl="4">
      <w:start w:val="1"/>
      <w:numFmt w:val="lowerLetter"/>
      <w:lvlText w:val="%5."/>
      <w:lvlJc w:val="left"/>
      <w:pPr>
        <w:tabs>
          <w:tab w:val="num" w:pos="5100"/>
        </w:tabs>
        <w:ind w:left="5100" w:hanging="360"/>
      </w:pPr>
      <w:rPr>
        <w:rFonts w:cs="Times New Roman"/>
      </w:rPr>
    </w:lvl>
    <w:lvl w:ilvl="5">
      <w:start w:val="1"/>
      <w:numFmt w:val="lowerRoman"/>
      <w:lvlText w:val="%6."/>
      <w:lvlJc w:val="right"/>
      <w:pPr>
        <w:tabs>
          <w:tab w:val="num" w:pos="5820"/>
        </w:tabs>
        <w:ind w:left="5820" w:hanging="180"/>
      </w:pPr>
      <w:rPr>
        <w:rFonts w:cs="Times New Roman"/>
      </w:rPr>
    </w:lvl>
    <w:lvl w:ilvl="6">
      <w:start w:val="1"/>
      <w:numFmt w:val="decimal"/>
      <w:lvlText w:val="%7."/>
      <w:lvlJc w:val="left"/>
      <w:pPr>
        <w:tabs>
          <w:tab w:val="num" w:pos="6540"/>
        </w:tabs>
        <w:ind w:left="6540" w:hanging="360"/>
      </w:pPr>
      <w:rPr>
        <w:rFonts w:cs="Times New Roman"/>
      </w:rPr>
    </w:lvl>
    <w:lvl w:ilvl="7">
      <w:start w:val="1"/>
      <w:numFmt w:val="lowerLetter"/>
      <w:lvlText w:val="%8."/>
      <w:lvlJc w:val="left"/>
      <w:pPr>
        <w:tabs>
          <w:tab w:val="num" w:pos="7260"/>
        </w:tabs>
        <w:ind w:left="7260" w:hanging="360"/>
      </w:pPr>
      <w:rPr>
        <w:rFonts w:cs="Times New Roman"/>
      </w:rPr>
    </w:lvl>
    <w:lvl w:ilvl="8">
      <w:start w:val="1"/>
      <w:numFmt w:val="lowerRoman"/>
      <w:lvlText w:val="%9."/>
      <w:lvlJc w:val="right"/>
      <w:pPr>
        <w:tabs>
          <w:tab w:val="num" w:pos="7980"/>
        </w:tabs>
        <w:ind w:left="7980" w:hanging="180"/>
      </w:pPr>
      <w:rPr>
        <w:rFonts w:cs="Times New Roman"/>
      </w:rPr>
    </w:lvl>
  </w:abstractNum>
  <w:abstractNum w:abstractNumId="16">
    <w:lvl w:ilvl="0">
      <w:start w:val="1"/>
      <w:numFmt w:val="low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8"/>
    </w:rPr>
  </w:style>
  <w:style w:type="character" w:styleId="Style12">
    <w:name w:val="Основной текст Знак"/>
    <w:qFormat/>
    <w:rPr>
      <w:rFonts w:cs="Times New Roman"/>
      <w:sz w:val="22"/>
      <w:szCs w:val="22"/>
      <w:lang w:val="en-US"/>
    </w:rPr>
  </w:style>
  <w:style w:type="character" w:styleId="Style13">
    <w:name w:val="Основной текст с отступом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StrongEmphasis">
    <w:name w:val="Strong"/>
    <w:qFormat/>
    <w:rPr>
      <w:rFonts w:cs="Times New Roman"/>
      <w:b/>
      <w:bCs/>
    </w:rPr>
  </w:style>
  <w:style w:type="character" w:styleId="22">
    <w:name w:val="Основной текст 2 Знак"/>
    <w:qFormat/>
    <w:rPr>
      <w:rFonts w:cs="Times New Roman"/>
      <w:sz w:val="22"/>
      <w:szCs w:val="22"/>
      <w:lang w:val="en-US"/>
    </w:rPr>
  </w:style>
  <w:style w:type="character" w:styleId="Style14">
    <w:name w:val="Название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ind w:firstLine="72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firstLine="720"/>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Memosubhard">
    <w:name w:val="memosubhard"/>
    <w:basedOn w:val="Normal"/>
    <w:qFormat/>
    <w:pPr>
      <w:spacing w:lineRule="auto" w:line="240" w:before="280" w:after="280"/>
    </w:pPr>
    <w:rPr>
      <w:rFonts w:ascii="Times New Roman" w:hAnsi="Times New Roman" w:cs="Times New Roman"/>
      <w:sz w:val="24"/>
      <w:szCs w:val="24"/>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Татьяна</dc:creator>
  <dc:description/>
  <cp:keywords/>
  <dc:language>en-US</dc:language>
  <cp:lastModifiedBy>Mage</cp:lastModifiedBy>
  <cp:lastPrinted>2008-05-07T22:10:00Z</cp:lastPrinted>
  <dcterms:modified xsi:type="dcterms:W3CDTF">2011-10-03T19:31:00Z</dcterms:modified>
  <cp:revision>2</cp:revision>
  <dc:subject/>
  <dc:title/>
</cp:coreProperties>
</file>