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both"/>
        <w:rPr>
          <w:szCs w:val="28"/>
        </w:rPr>
      </w:pPr>
      <w:r>
        <w:rPr>
          <w:szCs w:val="28"/>
        </w:rPr>
        <w:t>ПЛАН</w:t>
      </w:r>
    </w:p>
    <w:p>
      <w:pPr>
        <w:pStyle w:val="Heading2"/>
        <w:keepNext w:val="false"/>
        <w:suppressAutoHyphens w:val="true"/>
        <w:spacing w:lineRule="auto" w:line="360"/>
        <w:ind w:firstLine="709"/>
        <w:jc w:val="both"/>
        <w:rPr>
          <w:szCs w:val="28"/>
        </w:rPr>
      </w:pPr>
      <w:r>
        <w:rPr>
          <w:szCs w:val="28"/>
        </w:rPr>
      </w:r>
    </w:p>
    <w:p>
      <w:pPr>
        <w:pStyle w:val="Heading2"/>
        <w:keepNext w:val="false"/>
        <w:suppressAutoHyphens w:val="true"/>
        <w:spacing w:lineRule="auto" w:line="360"/>
        <w:jc w:val="left"/>
        <w:rPr>
          <w:szCs w:val="28"/>
        </w:rPr>
      </w:pPr>
      <w:r>
        <w:rPr>
          <w:szCs w:val="28"/>
        </w:rPr>
        <w:t>1. Понятие и сущность логистики</w:t>
      </w:r>
    </w:p>
    <w:p>
      <w:pPr>
        <w:pStyle w:val="Normal"/>
        <w:suppressAutoHyphens w:val="true"/>
        <w:spacing w:lineRule="auto" w:line="360"/>
        <w:rPr>
          <w:sz w:val="28"/>
          <w:szCs w:val="28"/>
        </w:rPr>
      </w:pPr>
      <w:r>
        <w:rPr>
          <w:b/>
          <w:bCs/>
          <w:color w:val="000000"/>
          <w:sz w:val="28"/>
          <w:szCs w:val="28"/>
        </w:rPr>
        <w:t>2. Мировые и отечественные достижения в логистике</w:t>
      </w:r>
    </w:p>
    <w:p>
      <w:pPr>
        <w:pStyle w:val="Heading2"/>
        <w:keepNext w:val="false"/>
        <w:suppressAutoHyphens w:val="true"/>
        <w:spacing w:lineRule="auto" w:line="360"/>
        <w:jc w:val="left"/>
        <w:rPr>
          <w:szCs w:val="28"/>
        </w:rPr>
      </w:pPr>
      <w:r>
        <w:rPr>
          <w:bCs w:val="false"/>
          <w:szCs w:val="28"/>
        </w:rPr>
        <w:t>3. Направления совершенствования и внедрение достижений в экономике Республики Беларусь</w:t>
      </w:r>
    </w:p>
    <w:p>
      <w:pPr>
        <w:pStyle w:val="Heading2"/>
        <w:keepNext w:val="false"/>
        <w:suppressAutoHyphens w:val="true"/>
        <w:spacing w:lineRule="auto" w:line="360"/>
        <w:jc w:val="left"/>
        <w:rPr>
          <w:szCs w:val="28"/>
        </w:rPr>
      </w:pPr>
      <w:r>
        <w:rPr>
          <w:szCs w:val="28"/>
        </w:rPr>
        <w:t>Литература</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szCs w:val="28"/>
        </w:rPr>
      </w:pPr>
      <w:r>
        <w:rPr>
          <w:szCs w:val="28"/>
        </w:rPr>
        <w:t>1. Понятие и сущность логист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Задачи логистики в фирме нельзя рассматривать в отрыве от стратегических целей ее бизнеса. В этом смысле на Западе часто используют понятие "миссия", определяющее философию фирмы на рынке сбыта ее продукции (услуг). При формулировке миссии фирмы ее высший менеджмент должен ответить на два основных вопроса: что мы (фирма) представляем собой в настоящее время и куда мы стремим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аким образом, миссия — это тот исходный фундамент, который определяет все дальнейшие стратегические и тактические цели и задачи фирмы и принимаемые на их основе решения. На современном этапе развития рыночных отношений для большинства фирм в заявляемых ими миссиях так или иначе присутствует цель максимального удовлетворения требований потребителей к качеству товаров и услуг, порожденная широко распространившейся за рубежом философией </w:t>
      </w:r>
      <w:r>
        <w:rPr>
          <w:color w:val="000000"/>
          <w:sz w:val="28"/>
          <w:szCs w:val="28"/>
          <w:lang w:val="en-US"/>
        </w:rPr>
        <w:t>TQM</w:t>
      </w:r>
      <w:r>
        <w:rPr>
          <w:color w:val="000000"/>
          <w:sz w:val="28"/>
          <w:szCs w:val="28"/>
        </w:rPr>
        <w:t>. Развитие международной интеграции экономики привело к тому, что потребители сегодня, с их набором ожиданий, установленным самыми лучшими компаниями в мире, требуют более высокого качества товаров и услуг по более низкой цене, быструю реакцию на их запросы и непосредственную доступность во время приобретения и использования. Фирмы все более оцениваются не только с точки зрения качества их продукции и сервиса, но и способности поставлять готовую продукцию вовремя в небольших объемах к непосредственному месту потребления.</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rPr>
        <w:t>Потенциал логистики как раз и позволяет реализовать целевые установки фирмы в рамках ее миссии, являясь стратегическим фактором в условиях усиления конкуренции. В</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плане</w:t>
      </w:r>
      <w:r>
        <w:rPr>
          <w:color w:val="000000"/>
          <w:sz w:val="28"/>
          <w:szCs w:val="28"/>
          <w:lang w:val="en-US"/>
        </w:rPr>
        <w:t xml:space="preserve">, </w:t>
      </w:r>
      <w:r>
        <w:rPr>
          <w:color w:val="000000"/>
          <w:sz w:val="28"/>
          <w:szCs w:val="28"/>
        </w:rPr>
        <w:t>логистическую</w:t>
      </w:r>
      <w:r>
        <w:rPr>
          <w:color w:val="000000"/>
          <w:sz w:val="28"/>
          <w:szCs w:val="28"/>
          <w:lang w:val="en-US"/>
        </w:rPr>
        <w:t xml:space="preserve"> </w:t>
      </w:r>
      <w:r>
        <w:rPr>
          <w:color w:val="000000"/>
          <w:sz w:val="28"/>
          <w:szCs w:val="28"/>
        </w:rPr>
        <w:t>миссию</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рубежом</w:t>
      </w:r>
      <w:r>
        <w:rPr>
          <w:color w:val="000000"/>
          <w:sz w:val="28"/>
          <w:szCs w:val="28"/>
          <w:lang w:val="en-US"/>
        </w:rPr>
        <w:t xml:space="preserve"> </w:t>
      </w:r>
      <w:r>
        <w:rPr>
          <w:color w:val="000000"/>
          <w:sz w:val="28"/>
          <w:szCs w:val="28"/>
        </w:rPr>
        <w:t>часто</w:t>
      </w:r>
      <w:r>
        <w:rPr>
          <w:color w:val="000000"/>
          <w:sz w:val="28"/>
          <w:szCs w:val="28"/>
          <w:lang w:val="en-US"/>
        </w:rPr>
        <w:t xml:space="preserve"> </w:t>
      </w:r>
      <w:r>
        <w:rPr>
          <w:color w:val="000000"/>
          <w:sz w:val="28"/>
          <w:szCs w:val="28"/>
        </w:rPr>
        <w:t>трактуют</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правило</w:t>
      </w:r>
      <w:r>
        <w:rPr>
          <w:color w:val="000000"/>
          <w:sz w:val="28"/>
          <w:szCs w:val="28"/>
          <w:lang w:val="en-US"/>
        </w:rPr>
        <w:t xml:space="preserve"> "</w:t>
      </w:r>
      <w:r>
        <w:rPr>
          <w:color w:val="000000"/>
          <w:sz w:val="28"/>
          <w:szCs w:val="28"/>
        </w:rPr>
        <w:t>семи</w:t>
      </w:r>
      <w:r>
        <w:rPr>
          <w:color w:val="000000"/>
          <w:sz w:val="28"/>
          <w:szCs w:val="28"/>
          <w:lang w:val="en-US"/>
        </w:rPr>
        <w:t xml:space="preserve"> R-s" </w:t>
      </w:r>
      <w:r>
        <w:rPr>
          <w:color w:val="000000"/>
          <w:sz w:val="28"/>
          <w:szCs w:val="28"/>
        </w:rPr>
        <w:t>или</w:t>
      </w:r>
      <w:r>
        <w:rPr>
          <w:color w:val="000000"/>
          <w:sz w:val="28"/>
          <w:szCs w:val="28"/>
          <w:lang w:val="en-US"/>
        </w:rPr>
        <w:t xml:space="preserve"> </w:t>
      </w:r>
      <w:r>
        <w:rPr>
          <w:color w:val="000000"/>
          <w:sz w:val="28"/>
          <w:szCs w:val="28"/>
        </w:rPr>
        <w:t>логистический</w:t>
      </w:r>
      <w:r>
        <w:rPr>
          <w:color w:val="000000"/>
          <w:sz w:val="28"/>
          <w:szCs w:val="28"/>
          <w:lang w:val="en-US"/>
        </w:rPr>
        <w:t xml:space="preserve"> </w:t>
      </w:r>
      <w:r>
        <w:rPr>
          <w:color w:val="000000"/>
          <w:sz w:val="28"/>
          <w:szCs w:val="28"/>
        </w:rPr>
        <w:t>микс</w:t>
      </w:r>
      <w:r>
        <w:rPr>
          <w:color w:val="000000"/>
          <w:sz w:val="28"/>
          <w:szCs w:val="28"/>
          <w:lang w:val="en-US"/>
        </w:rPr>
        <w:t xml:space="preserve"> ( </w:t>
      </w:r>
      <w:r>
        <w:rPr>
          <w:color w:val="000000"/>
          <w:sz w:val="28"/>
          <w:szCs w:val="28"/>
        </w:rPr>
        <w:t>по</w:t>
      </w:r>
      <w:r>
        <w:rPr>
          <w:color w:val="000000"/>
          <w:sz w:val="28"/>
          <w:szCs w:val="28"/>
          <w:lang w:val="en-US"/>
        </w:rPr>
        <w:t xml:space="preserve"> </w:t>
      </w:r>
      <w:r>
        <w:rPr>
          <w:color w:val="000000"/>
          <w:sz w:val="28"/>
          <w:szCs w:val="28"/>
        </w:rPr>
        <w:t>аналогии</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маркетинговым</w:t>
      </w:r>
      <w:r>
        <w:rPr>
          <w:color w:val="000000"/>
          <w:sz w:val="28"/>
          <w:szCs w:val="28"/>
          <w:lang w:val="en-US"/>
        </w:rPr>
        <w:t xml:space="preserve"> </w:t>
      </w:r>
      <w:r>
        <w:rPr>
          <w:color w:val="000000"/>
          <w:sz w:val="28"/>
          <w:szCs w:val="28"/>
        </w:rPr>
        <w:t>миксом</w:t>
      </w:r>
      <w:r>
        <w:rPr>
          <w:color w:val="000000"/>
          <w:sz w:val="28"/>
          <w:szCs w:val="28"/>
          <w:lang w:val="en-US"/>
        </w:rPr>
        <w:t xml:space="preserve">): "ensuring the availability of the </w:t>
      </w:r>
      <w:r>
        <w:rPr>
          <w:b/>
          <w:bCs/>
          <w:color w:val="000000"/>
          <w:sz w:val="28"/>
          <w:szCs w:val="28"/>
          <w:lang w:val="en-US"/>
        </w:rPr>
        <w:t xml:space="preserve">right </w:t>
      </w:r>
      <w:r>
        <w:rPr>
          <w:color w:val="000000"/>
          <w:sz w:val="28"/>
          <w:szCs w:val="28"/>
          <w:lang w:val="en-US"/>
        </w:rPr>
        <w:t xml:space="preserve">product, in the </w:t>
      </w:r>
      <w:r>
        <w:rPr>
          <w:b/>
          <w:bCs/>
          <w:color w:val="000000"/>
          <w:sz w:val="28"/>
          <w:szCs w:val="28"/>
          <w:lang w:val="en-US"/>
        </w:rPr>
        <w:t xml:space="preserve">right </w:t>
      </w:r>
      <w:r>
        <w:rPr>
          <w:color w:val="000000"/>
          <w:sz w:val="28"/>
          <w:szCs w:val="28"/>
          <w:lang w:val="en-US"/>
        </w:rPr>
        <w:t xml:space="preserve">quantity and the </w:t>
      </w:r>
      <w:r>
        <w:rPr>
          <w:b/>
          <w:bCs/>
          <w:color w:val="000000"/>
          <w:sz w:val="28"/>
          <w:szCs w:val="28"/>
          <w:lang w:val="en-US"/>
        </w:rPr>
        <w:t xml:space="preserve">right </w:t>
      </w:r>
      <w:r>
        <w:rPr>
          <w:color w:val="000000"/>
          <w:sz w:val="28"/>
          <w:szCs w:val="28"/>
          <w:lang w:val="en-US"/>
        </w:rPr>
        <w:t xml:space="preserve">condition, at the </w:t>
      </w:r>
      <w:r>
        <w:rPr>
          <w:b/>
          <w:bCs/>
          <w:color w:val="000000"/>
          <w:sz w:val="28"/>
          <w:szCs w:val="28"/>
          <w:lang w:val="en-US"/>
        </w:rPr>
        <w:t xml:space="preserve">right </w:t>
      </w:r>
      <w:r>
        <w:rPr>
          <w:color w:val="000000"/>
          <w:sz w:val="28"/>
          <w:szCs w:val="28"/>
          <w:lang w:val="en-US"/>
        </w:rPr>
        <w:t xml:space="preserve">place, at the </w:t>
      </w:r>
      <w:r>
        <w:rPr>
          <w:b/>
          <w:bCs/>
          <w:color w:val="000000"/>
          <w:sz w:val="28"/>
          <w:szCs w:val="28"/>
          <w:lang w:val="en-US"/>
        </w:rPr>
        <w:t xml:space="preserve">right </w:t>
      </w:r>
      <w:r>
        <w:rPr>
          <w:color w:val="000000"/>
          <w:sz w:val="28"/>
          <w:szCs w:val="28"/>
          <w:lang w:val="en-US"/>
        </w:rPr>
        <w:t xml:space="preserve">time, for the </w:t>
      </w:r>
      <w:r>
        <w:rPr>
          <w:b/>
          <w:bCs/>
          <w:color w:val="000000"/>
          <w:sz w:val="28"/>
          <w:szCs w:val="28"/>
          <w:lang w:val="en-US"/>
        </w:rPr>
        <w:t xml:space="preserve">right </w:t>
      </w:r>
      <w:r>
        <w:rPr>
          <w:color w:val="000000"/>
          <w:sz w:val="28"/>
          <w:szCs w:val="28"/>
          <w:lang w:val="en-US"/>
        </w:rPr>
        <w:t xml:space="preserve">customer, at the </w:t>
      </w:r>
      <w:r>
        <w:rPr>
          <w:b/>
          <w:bCs/>
          <w:color w:val="000000"/>
          <w:sz w:val="28"/>
          <w:szCs w:val="28"/>
          <w:lang w:val="en-US"/>
        </w:rPr>
        <w:t xml:space="preserve">right </w:t>
      </w:r>
      <w:r>
        <w:rPr>
          <w:color w:val="000000"/>
          <w:sz w:val="28"/>
          <w:szCs w:val="28"/>
          <w:lang w:val="en-US"/>
        </w:rPr>
        <w:t>cost".[4]</w:t>
      </w:r>
    </w:p>
    <w:p>
      <w:pPr>
        <w:pStyle w:val="Normal"/>
        <w:shd w:fill="FFFFFF" w:val="clear"/>
        <w:suppressAutoHyphens w:val="true"/>
        <w:autoSpaceDE w:val="false"/>
        <w:spacing w:lineRule="auto" w:line="360"/>
        <w:ind w:firstLine="709"/>
        <w:jc w:val="both"/>
        <w:rPr>
          <w:sz w:val="28"/>
          <w:szCs w:val="28"/>
        </w:rPr>
      </w:pPr>
      <w:r>
        <w:rPr>
          <w:color w:val="000000"/>
          <w:sz w:val="28"/>
          <w:szCs w:val="28"/>
        </w:rPr>
        <w:t>Что можно перевести как "обеспечение наличия нужного продукта в требуемом количестве и заданного качества в нужном месте в установленное время для конкретного потребителя с наилучшими затра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правиле "семи </w:t>
      </w:r>
      <w:r>
        <w:rPr>
          <w:color w:val="000000"/>
          <w:sz w:val="28"/>
          <w:szCs w:val="28"/>
          <w:lang w:val="en-US"/>
        </w:rPr>
        <w:t>R</w:t>
      </w:r>
      <w:r>
        <w:rPr>
          <w:color w:val="000000"/>
          <w:sz w:val="28"/>
          <w:szCs w:val="28"/>
        </w:rPr>
        <w:t>-</w:t>
      </w:r>
      <w:r>
        <w:rPr>
          <w:color w:val="000000"/>
          <w:sz w:val="28"/>
          <w:szCs w:val="28"/>
          <w:lang w:val="en-US"/>
        </w:rPr>
        <w:t>s</w:t>
      </w:r>
      <w:r>
        <w:rPr>
          <w:color w:val="000000"/>
          <w:sz w:val="28"/>
          <w:szCs w:val="28"/>
        </w:rPr>
        <w:t>" отражены существенные черты логистической миссии организации бизнеса, ключевыми из которых являются качество, время и затраты. Фирма должна разрабатывать логистическую миссию, непротиворечивую с общей маркетинговой и производственной стратегиями. Целью логистики в фирме должно быть обеспечение общего менеджмента материальных и сервисных потоков, как основы для достижения долговременного успеха в бизнесе. Отсутствие миссии и когерентной стратегии логистики может поставить фирму в позицию наблюдателя, с запозданием реагирующего на рыночную динамику спроса, не имеющего ясной перспективы в будущ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стическая миссия должна обеспечить фирме систему видения высокого качества ее продукции и сервиса, конкурентоспособности, интеграции снабженческой, производственной и маркетинговой стратегии, быть кредо фирмы, позиционирующем ее относительно рынка и конкурен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более четкого понимания места логистики (логистического менеджмента) в фирме необходимо рассмотреть ее окружение — окружающую среду (</w:t>
      </w:r>
      <w:r>
        <w:rPr>
          <w:color w:val="000000"/>
          <w:sz w:val="28"/>
          <w:szCs w:val="28"/>
          <w:lang w:val="en-US"/>
        </w:rPr>
        <w:t>Logistical</w:t>
      </w:r>
      <w:r>
        <w:rPr>
          <w:color w:val="000000"/>
          <w:sz w:val="28"/>
          <w:szCs w:val="28"/>
        </w:rPr>
        <w:t xml:space="preserve"> </w:t>
      </w:r>
      <w:r>
        <w:rPr>
          <w:color w:val="000000"/>
          <w:sz w:val="28"/>
          <w:szCs w:val="28"/>
          <w:lang w:val="en-US"/>
        </w:rPr>
        <w:t>environments</w:t>
      </w:r>
      <w:r>
        <w:rPr>
          <w:color w:val="000000"/>
          <w:sz w:val="28"/>
          <w:szCs w:val="28"/>
        </w:rPr>
        <w:t>), которую обычно подразделяют на внешнюю (макро-среду) и внутреннюю (микро-среду).</w:t>
      </w:r>
    </w:p>
    <w:p>
      <w:pPr>
        <w:pStyle w:val="Normal"/>
        <w:shd w:fill="FFFFFF" w:val="clear"/>
        <w:suppressAutoHyphens w:val="true"/>
        <w:autoSpaceDE w:val="false"/>
        <w:spacing w:lineRule="auto" w:line="360"/>
        <w:ind w:firstLine="709"/>
        <w:jc w:val="both"/>
        <w:rPr>
          <w:sz w:val="28"/>
          <w:szCs w:val="28"/>
        </w:rPr>
      </w:pPr>
      <w:r>
        <w:rPr>
          <w:color w:val="000000"/>
          <w:sz w:val="28"/>
          <w:szCs w:val="28"/>
        </w:rPr>
        <w:t>Факторы внешней среды укрупненно можно разделить на политические, экономические, правовые, технологические, социальные и экологическ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итические факторы, отражая общую политическую ситуацию в стране и в мире, оказывают сильное влияние на организации бизнеса, определяя их стратегическое ( в том числе и логистическое) поведение, например, в плане принятия стратегических решений по расширению или свертыванию бизнеса, инвестиционной и финансовой политики, политики дистрибьюции, экспортно-импортных операций и т.д.[1, с. 216]</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вовые внешние факторы определяются государственными и местными законодательными актами и ограничениями. Основой правовой базы логистики являются Конституция, Гражданский кодекс, налоговое, таможенное законодательство, Законы о банках, биржах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Экономическое окружение логистики фирмы необходимо рассматривать в многоаспектном план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а уровне экономики страны в целом в разрезе макроэкономических показателей и индикаторов (курса национальной валюты, уровня инфляции, среднего темпа прироста валового национального продукта, темпов развития промышленного производства, биржевых индикаторов и т.п.);</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 </w:t>
      </w:r>
      <w:r>
        <w:rPr>
          <w:color w:val="000000"/>
          <w:sz w:val="28"/>
          <w:szCs w:val="28"/>
        </w:rPr>
        <w:t>на отраслевом и территориальном уровнях (темпы и ограничения развития отдельных отраслей и территорий, динамика реструктуризации, инвестиционная политика в отраслях и территориях, динамика отраслевой производительности труда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разрезе рынков факторов производства (рынков труда, землепользования, капитала), финансового рынка, банковской систе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разрезе анализа спроса и предложения на рынке конечных продуктов и услуг, анализа возможных конкур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Группа технических и технологических факторов, имеющих очень большое значение для логистики, характеризует как общий уровень научно-технического потенциала страны, так и технологический уровень отдельных отраслей и инфраструктуры экономики. Важную роль для продвижения логистической концепции играет уровень развития транспортных и телекоммуникаций, информационно-компьютерных систем, гибких автоматизированных и робототизированных технологических производств, транспортных и грузоперерабатывающих средств, электроники и микропроцессорной техники и т.д. Принципиальное значение имеет внедрение новых (инновационных) технологий и технических средств, обеспечивающих эффективную реализацию логистических активнос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циальные и экологические факторы логистической среды определяют влияние сложившихся в обществе или отдельном регионе (городе) социальных запросов населения, демографической ситуации, изменения бюджета свободного времени, миграции населения, структуры трудовых процессов и культурных притязаний отдельных групп населения, а также экологическое влияние технологий на окружающую среду.</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развития логистики приоритетное значение имеют социальные факторы миграции населения, динамика структуры рабочего и свободного времени, матрицы трудовых и культурных корреспонденции в городах, а также экологические факторы, связанные прежде всего с развитием транспорта и транспортных коммуникаций в плане уменьшения их вредного воздействия на окружающую среду. В США, Японии, странах ЕС приняты различные программы защиты окружающей среды, которые непосредственно влияют на формируемые микро- и макрологистические системы и принятие логистических решений.</w:t>
      </w:r>
    </w:p>
    <w:p>
      <w:pPr>
        <w:pStyle w:val="Normal"/>
        <w:shd w:fill="FFFFFF" w:val="clear"/>
        <w:suppressAutoHyphens w:val="true"/>
        <w:autoSpaceDE w:val="false"/>
        <w:spacing w:lineRule="auto" w:line="360"/>
        <w:ind w:firstLine="709"/>
        <w:jc w:val="both"/>
        <w:rPr>
          <w:i/>
          <w:i/>
          <w:iCs/>
          <w:color w:val="000000"/>
          <w:sz w:val="28"/>
          <w:szCs w:val="28"/>
        </w:rPr>
      </w:pPr>
      <w:r>
        <w:rPr>
          <w:color w:val="000000"/>
          <w:sz w:val="28"/>
          <w:szCs w:val="28"/>
        </w:rPr>
        <w:t>Среди факторов внутрифирменной микрологистической среды укрупненно можно выделить функциональные сферы производства, маркетинга, финансов, используемые трудовые ресурсы, а также влияние персонала высшего менеджмента. [1, с. 219]</w:t>
      </w:r>
    </w:p>
    <w:p>
      <w:pPr>
        <w:pStyle w:val="Normal"/>
        <w:shd w:fill="FFFFFF" w:val="clear"/>
        <w:suppressAutoHyphens w:val="true"/>
        <w:autoSpaceDE w:val="false"/>
        <w:spacing w:lineRule="auto" w:line="360"/>
        <w:ind w:firstLine="709"/>
        <w:jc w:val="both"/>
        <w:rPr>
          <w:sz w:val="28"/>
          <w:szCs w:val="28"/>
        </w:rPr>
      </w:pPr>
      <w:r>
        <w:rPr>
          <w:color w:val="000000"/>
          <w:sz w:val="28"/>
          <w:szCs w:val="28"/>
        </w:rPr>
        <w:t>С позиций теории управления в рыночной экономике понятие "менеджмент" трактуется в двух смыслах: во-первых, как совокупность средств и форм управления производством и сбытом для достижения стратегических, тактических и оперативных целей и задач фирмы; во-вторых, как инструмент управления взаимоотношениями внутри персонала фирмы с внешними партнерами по бизнесу и с потребителями продукции (услуг).</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ервом смысле логистический менеджмент в фирме представляет собой синергию основных управленческих функций (организации, планирования, регулирования, координации, контроля, учета и анализа) с элементарными и комплексными логистическими активностями для достижения целей формируемой микро-логистическими системами (далее по тексту - ЛС).</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 втором смысле логистический менеджмент — это управленческий персонал, который по своей роли в управленческой иерархии фирмы и организационных уровнях ЛС можно разделить 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w:t>
      </w:r>
      <w:r>
        <w:rPr>
          <w:color w:val="000000"/>
          <w:sz w:val="28"/>
          <w:szCs w:val="28"/>
          <w:lang w:val="en-US"/>
        </w:rPr>
        <w:t>Top</w:t>
      </w:r>
      <w:r>
        <w:rPr>
          <w:color w:val="000000"/>
          <w:sz w:val="28"/>
          <w:szCs w:val="28"/>
        </w:rPr>
        <w:t xml:space="preserve"> </w:t>
      </w:r>
      <w:r>
        <w:rPr>
          <w:color w:val="000000"/>
          <w:sz w:val="28"/>
          <w:szCs w:val="28"/>
          <w:lang w:val="en-US"/>
        </w:rPr>
        <w:t>management</w:t>
      </w:r>
      <w:r>
        <w:rPr>
          <w:color w:val="000000"/>
          <w:sz w:val="28"/>
          <w:szCs w:val="28"/>
        </w:rPr>
        <w:t>" — высший управленческий персонал, например, интегральный менеджер, начальник отдела логистики, члены исполнительной дирекции фирмы, выполняющие функции логистических менеджеров и т.п.</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2) </w:t>
      </w:r>
      <w:r>
        <w:rPr>
          <w:color w:val="000000"/>
          <w:sz w:val="28"/>
          <w:szCs w:val="28"/>
        </w:rPr>
        <w:t>"</w:t>
      </w:r>
      <w:r>
        <w:rPr>
          <w:color w:val="000000"/>
          <w:sz w:val="28"/>
          <w:szCs w:val="28"/>
          <w:lang w:val="en-US"/>
        </w:rPr>
        <w:t>Middle</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upervisors</w:t>
      </w:r>
      <w:r>
        <w:rPr>
          <w:color w:val="000000"/>
          <w:sz w:val="28"/>
          <w:szCs w:val="28"/>
        </w:rPr>
        <w:t>)" — средний управленческий персонал — руководители структурных подразделений ЛС.</w:t>
      </w:r>
    </w:p>
    <w:p>
      <w:pPr>
        <w:pStyle w:val="Normal"/>
        <w:shd w:fill="FFFFFF" w:val="clear"/>
        <w:suppressAutoHyphens w:val="true"/>
        <w:autoSpaceDE w:val="false"/>
        <w:spacing w:lineRule="auto" w:line="360"/>
        <w:ind w:firstLine="709"/>
        <w:jc w:val="both"/>
        <w:rPr>
          <w:sz w:val="28"/>
          <w:szCs w:val="28"/>
        </w:rPr>
      </w:pPr>
      <w:r>
        <w:rPr>
          <w:color w:val="000000"/>
          <w:sz w:val="28"/>
          <w:szCs w:val="28"/>
        </w:rPr>
        <w:t>3) "</w:t>
      </w:r>
      <w:r>
        <w:rPr>
          <w:color w:val="000000"/>
          <w:sz w:val="28"/>
          <w:szCs w:val="28"/>
          <w:lang w:val="en-US"/>
        </w:rPr>
        <w:t>Lower</w:t>
      </w:r>
      <w:r>
        <w:rPr>
          <w:color w:val="000000"/>
          <w:sz w:val="28"/>
          <w:szCs w:val="28"/>
        </w:rPr>
        <w:t xml:space="preserve"> </w:t>
      </w:r>
      <w:r>
        <w:rPr>
          <w:color w:val="000000"/>
          <w:sz w:val="28"/>
          <w:szCs w:val="28"/>
          <w:lang w:val="en-US"/>
        </w:rPr>
        <w:t>management</w:t>
      </w:r>
      <w:r>
        <w:rPr>
          <w:color w:val="000000"/>
          <w:sz w:val="28"/>
          <w:szCs w:val="28"/>
        </w:rPr>
        <w:t>" — низшие звенья логистического персонала фир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построении современных микрологистических систем большое значение имеет определение места логистического менеджмента в общей структуре управления фирмой и определение областей взаимодействия с другими сферами менеджмента. Современная система менеджмента фирмы представляет собой композицию организационной структуры управления с функционально-ориентированными сферами деятельности (финансы, инвестиции, производство, маркетинг и сбыт, инновации, персонал и т.п.), объединенными стратегическими, тактическими и другими целями. [4]</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точки зрения логистики осуществление функций стратегического (тактического, оперативного) и функционального менеджмента должно способствовать продвижению логистической миссии фирмы, согласованной с маркетинговой и производственной стратегиями. Особенностью логистического менеджмента является то, что он как по стратегическим, так и по тактическим (оперативным) целям и задачам связан со всеми функциональными областями менеджмента (инвестиционного, инновационного, производственного, финансового, информационного, по персоналу) в процессах управления закупками материальных ресурсов (далее – МР), производством и сбытом готовой продукции. Зачастую бывает очень трудно разделить сферы действия логистического и других видов менеджмента (особенно производственного, инвестиционного, финансового, информационного), поэтому обычно выделяют основную координирующую и интегрирующую функции логистического менеджмента на высших уровнях иерархии управления в фирм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шесказанное относится и к трем важнейшим сферам организации бизнеса: производству, маркетингу и логистике. Особенно ожесточенные споры среди специалистов до сих пор ведутся по поводу разграничения функций и взаимодействию маркетинга и логистики. По-видимому первопричиной этих споров является то, что логистическая концепция бизнеса появилась и начала развиваться сначала именно в сфере распределения, системах сбыта готовой продукции товаропроизводителей, относящихся и к области исследования маркетинга. В зарубежной литературе по логистике для разделения сфер и описания взаимодействия между производством, маркетингом и логистикой используется понятие полезности — утилиты (</w:t>
      </w:r>
      <w:r>
        <w:rPr>
          <w:color w:val="000000"/>
          <w:sz w:val="28"/>
          <w:szCs w:val="28"/>
          <w:lang w:val="en-US"/>
        </w:rPr>
        <w:t>Utility</w:t>
      </w:r>
      <w:r>
        <w:rPr>
          <w:color w:val="000000"/>
          <w:sz w:val="28"/>
          <w:szCs w:val="28"/>
        </w:rPr>
        <w:t>). Считается, что процедуры производства, маркетинга и логистики добавляют определенные полезности к исходным МР, образуя общую полезность готовой продукции для потребителя. Аналогичный подход справедлив и для серви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Утилита формы реализуется в процессе производства или сборки готовой продукции в промышленности, когда МР (сырье, материалы, комплектующие и т.п.) преобразуются некоторым образом в конечный продукт, добавляя к исходному сырью стоимость и образуя полезность новой формы — продукта. В современном бизнесе некоторые логистические активности также обеспечивают утилиту формы. Например, сортировка, консолидация, разукрупнение и другие элементарные логистические активности изменяют форму готовой продукции (в основном в системах дистрибьюции) путем изменения грузовых размеров и упаковочных характеристик. Так, разукрупнение паллетов в индивидуальные упаковки, пригодные для продажи покупателям, добавляют утилиту формы к готовой проду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ако для логистики фундаментальными являются утилиты места и времени. Как мы видели из предыдущего материала книги, ключевой логистической активностью является транспортировка — перемещение товаров из мест, где имеются их излишки (запасы) в места, где существует спрос. Логистика расширяет физические границы маркетинга, добавляя к готовой продукции полезность места и, соответственно, увеличивая стоимость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стижимость товара или сервиса для покупателя важна не сама по себе, а именно в тот момент, когда он в них нуждается. Таким образом, логистический менеджмент, выполняя сбытовую функцию доставки готовой продукции (сервиса) покупателю за требуемое время, реализует утилиту времени. Логистические решения с позиций утилиты времени в основном осуществляются за счет рациональной поддержки уровней запасов в дистрибутивных сетях и стратегического размещения товаров и сервиса. В определенных случаях временную утилиту может создавать транспортировка путем быстрого перемещения готовой продукции в точку спроса. Например, замена складирования товаров воздушной транспортировкой к месту потребления добавляет утилиту времени к товару.</w:t>
      </w:r>
    </w:p>
    <w:p>
      <w:pPr>
        <w:pStyle w:val="Normal"/>
        <w:shd w:fill="FFFFFF" w:val="clear"/>
        <w:suppressAutoHyphens w:val="true"/>
        <w:autoSpaceDE w:val="false"/>
        <w:spacing w:lineRule="auto" w:line="360"/>
        <w:ind w:firstLine="709"/>
        <w:jc w:val="both"/>
        <w:rPr>
          <w:sz w:val="28"/>
          <w:szCs w:val="28"/>
        </w:rPr>
      </w:pPr>
      <w:r>
        <w:rPr>
          <w:color w:val="000000"/>
          <w:sz w:val="28"/>
          <w:szCs w:val="28"/>
        </w:rPr>
        <w:t>Роль логистики в бизнесе зависит от существования утилиты владения, реализуемой маркетингом. Эта утилита создается путем совершения определенных маркетинговых стратегических и тактических действий, связанных с рекламой и продвижением продукта или сервиса. Продвижение товара (</w:t>
      </w:r>
      <w:r>
        <w:rPr>
          <w:color w:val="000000"/>
          <w:sz w:val="28"/>
          <w:szCs w:val="28"/>
          <w:lang w:val="en-US"/>
        </w:rPr>
        <w:t>Promotion</w:t>
      </w:r>
      <w:r>
        <w:rPr>
          <w:color w:val="000000"/>
          <w:sz w:val="28"/>
          <w:szCs w:val="28"/>
        </w:rPr>
        <w:t>) можно определить, как попытку фирмы установить прямой или непрямой контакт с покупателями, чтобы создать или увеличить их желание обладать товаром. Существование логистических утилит времени и места определено лишь в том случае, если имеется спрос на товары или сервис (утилита влад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ой задачей логистического менеджмента в современных условиях бизнеса является способствование выполнению стратегических целей фирмы и создание конкурентных преимуществ. Ключевыми факторами конкурентного преимущества в мировой экономике сейчас являю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лидерство в качестве продуктов и услу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лидерство в затра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ифференци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ратегический фокус.</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атегический фокус означает стремление фирмы достичь конкурентного преимущества в одном или нескольких сегментах рынка за счет концентрации усилий (фокусировании) на определенных стратегических направлен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Указанные ключевые факторы могут быть использованы любой фирмой-конкурентом, поэтому для успешного выживания организация бизнеса должна постоянно внедрять новые подходы и инновационные идеи на стратегических направлениях качества, издержек, дифференциации и фоку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е возможности предоставляет им логистика. Например, эффективный логистический менеджмент может уменьшить общие издержки, давая фирме постоянное лидерство в затратах на определенном сегменте рынка, где это имеет решающее значение. Одновременный акцент на минимальные цены и высокий уровень качества продукции и сервиса (или поддержание мировых стандартов качества) может позиционировать фирму как ведущую на конкретном рынке.</w:t>
      </w:r>
    </w:p>
    <w:p>
      <w:pPr>
        <w:pStyle w:val="TextBodyIndent"/>
        <w:suppressAutoHyphens w:val="true"/>
        <w:spacing w:lineRule="auto" w:line="360"/>
        <w:rPr/>
      </w:pPr>
      <w:r>
        <w:rPr>
          <w:sz w:val="28"/>
          <w:szCs w:val="28"/>
        </w:rPr>
        <w:t>Необходимо отметить, что функция логистики (в особенности, интегрированной) становится в современных условиях все более значимой для достижения стратегического фокуса. Так М. Портер, формулируя задачу обеспечения конкурентных преимуществ, вводит понятие так называемой "цепи полной стоимости" как инструмента декомпозиции бизнеса на ключевые и поддерживающие активности фирмы, выделения соответствующих затрат и установления потенциальных источников дифференциации. При этом он утверждает, что фирма достигает конкурентных преимуществ только в том случае, если совершает эти действия лучше конкурентов или с меньшими затра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цепи (пирамиде) полной стоимости ключевую роль играет логистика как внутренняя (в производстве), так и внешняя (в снабжении и сбыте). К ключевым активностям относятся также производство, маркетинг и организация продаж, сервис.</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став поддерживающих активностей входят инфраструктура фирмы, закупки (МР), менеджмент персонала, инвестиционный и инновационный менеджмент. При этом М. Портер определяет прибыль как разницу между конечной ценой продукта (сервиса) и коллективными затратами (фирмы и ее логистических партнеров), создающими цену активностей. Очевидно, что стремление логистических посредников фирмы (например, в системах дистрибьюции, организации продаж, предпродажного и послепродажного сервиса) получить как можно большую прибыль может существенно увеличить общую стоимость и цену готовой продукции у конечного потребителя. Поэтому необходим логистический мониторинг затрат в цепи полной стоимости и первоочередное внимание к тем логистическим активностям, которые не поддерживаются самой фирмой, для контроля ситуации на рынке и выполнения стратегических задач.</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стику в фирме часто воспринимают как другую половину маркетинга. Выше подчеркивалось, связи между ними настолько сильны и переплетены, что иногда бывает трудно разделить сферы интересов этих двух ключевых активностей любого бизне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стическая стратегия, подобно рекламе и продуктовой стратегии, является интегральным элементом стратегии маркетинга. При этом эффективность маркетинга в фирме можно представить композицией трех основных составляющих: эффективности логистической цепи или канала (в системе дистрибьюции), потребительской и торговой франшиз (привилег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ркетинг и логистический менеджмент взаимодействуют между собой в основном в системе сбыта (дистрибьюции) фирмы, причем логистика, отвечая за процедуры физического распределения готовой продукции, играет важную роль в организации продаж. В некоторых случаях физическое распределение может быть ключевым элементом и критическим фактором реализации маркетинговой стратегии и тактики продаж.</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анализа логистического интерфейса с маркетингом в западной литературе часто используют традиционное понятие маркетингового микса "4 </w:t>
      </w: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w:t>
      </w:r>
      <w:r>
        <w:rPr>
          <w:color w:val="000000"/>
          <w:sz w:val="28"/>
          <w:szCs w:val="28"/>
          <w:lang w:val="en-US"/>
        </w:rPr>
        <w:t>price</w:t>
      </w:r>
      <w:r>
        <w:rPr>
          <w:color w:val="000000"/>
          <w:sz w:val="28"/>
          <w:szCs w:val="28"/>
        </w:rPr>
        <w:t xml:space="preserve"> — </w:t>
      </w:r>
      <w:r>
        <w:rPr>
          <w:color w:val="000000"/>
          <w:sz w:val="28"/>
          <w:szCs w:val="28"/>
          <w:lang w:val="en-US"/>
        </w:rPr>
        <w:t>product</w:t>
      </w:r>
      <w:r>
        <w:rPr>
          <w:color w:val="000000"/>
          <w:sz w:val="28"/>
          <w:szCs w:val="28"/>
        </w:rPr>
        <w:t xml:space="preserve"> — </w:t>
      </w:r>
      <w:r>
        <w:rPr>
          <w:color w:val="000000"/>
          <w:sz w:val="28"/>
          <w:szCs w:val="28"/>
          <w:lang w:val="en-US"/>
        </w:rPr>
        <w:t>promotion</w:t>
      </w:r>
      <w:r>
        <w:rPr>
          <w:color w:val="000000"/>
          <w:sz w:val="28"/>
          <w:szCs w:val="28"/>
        </w:rPr>
        <w:t xml:space="preserve"> — </w:t>
      </w:r>
      <w:r>
        <w:rPr>
          <w:color w:val="000000"/>
          <w:sz w:val="28"/>
          <w:szCs w:val="28"/>
          <w:lang w:val="en-US"/>
        </w:rPr>
        <w:t>place</w:t>
      </w:r>
      <w:r>
        <w:rPr>
          <w:color w:val="000000"/>
          <w:sz w:val="28"/>
          <w:szCs w:val="28"/>
        </w:rPr>
        <w:t>" ("цена — продукт — продвижение — место"). Тогда интерфейс логистики и маркетинга можно представить в виде схемы взаимодействия маркетингового и логистического миксов с целью удовлетворения требований потребителе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2. Мировые и отечественные достижения в логисти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смотрим взаимодействие логистического менеджмента с ключевыми и поддерживающими активностями на уровне внутрифирменной организации бизнеса. Наряду с маркетингом, определяющую роль играет взаимодействие логистики с производственными процедурами или, как принято называть на Западе, операционным менеджмент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о взаимодействие должно анализироваться с двух сторон. Во-первых, с позиций внутрипроизводственной логистики, т.е. управления запасами МР, НП, готовой продукции в технологическом процессе производства, организации процедур заказов МР в структурных подразделениях фирмы, управления технологическим транспортом, складским хозяйством и т.д. Во-вторых, с позиций внешней логистики, т.е. управления ключевыми логистическими активностями в снабжении МР и сбыте готовой проду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внутрипроизводственной логистики классический интерфейс с операционным менеджментом представляется длиной производственного периода (</w:t>
      </w:r>
      <w:r>
        <w:rPr>
          <w:color w:val="000000"/>
          <w:sz w:val="28"/>
          <w:szCs w:val="28"/>
          <w:lang w:val="en-US"/>
        </w:rPr>
        <w:t>lead</w:t>
      </w:r>
      <w:r>
        <w:rPr>
          <w:color w:val="000000"/>
          <w:sz w:val="28"/>
          <w:szCs w:val="28"/>
        </w:rPr>
        <w:t>-</w:t>
      </w:r>
      <w:r>
        <w:rPr>
          <w:color w:val="000000"/>
          <w:sz w:val="28"/>
          <w:szCs w:val="28"/>
          <w:lang w:val="en-US"/>
        </w:rPr>
        <w:t>time</w:t>
      </w:r>
      <w:r>
        <w:rPr>
          <w:color w:val="000000"/>
          <w:sz w:val="28"/>
          <w:szCs w:val="28"/>
        </w:rPr>
        <w:t xml:space="preserve">). Сокращение длины производственного периода (производственно-технологического цикла) является одной из основных задач внутрипроизводственной логистики для тех фирм, которые используют современные логистические концепции </w:t>
      </w:r>
      <w:r>
        <w:rPr>
          <w:color w:val="000000"/>
          <w:sz w:val="28"/>
          <w:szCs w:val="28"/>
          <w:lang w:val="en-US"/>
        </w:rPr>
        <w:t>JT</w:t>
      </w:r>
      <w:r>
        <w:rPr>
          <w:color w:val="000000"/>
          <w:sz w:val="28"/>
          <w:szCs w:val="28"/>
        </w:rPr>
        <w:t xml:space="preserve">, </w:t>
      </w:r>
      <w:r>
        <w:rPr>
          <w:color w:val="000000"/>
          <w:sz w:val="28"/>
          <w:szCs w:val="28"/>
          <w:lang w:val="en-US"/>
        </w:rPr>
        <w:t>QR</w:t>
      </w:r>
      <w:r>
        <w:rPr>
          <w:color w:val="000000"/>
          <w:sz w:val="28"/>
          <w:szCs w:val="28"/>
        </w:rPr>
        <w:t xml:space="preserve">, </w:t>
      </w:r>
      <w:r>
        <w:rPr>
          <w:color w:val="000000"/>
          <w:sz w:val="28"/>
          <w:szCs w:val="28"/>
          <w:lang w:val="en-US"/>
        </w:rPr>
        <w:t>LP</w:t>
      </w:r>
      <w:r>
        <w:rPr>
          <w:color w:val="000000"/>
          <w:sz w:val="28"/>
          <w:szCs w:val="28"/>
        </w:rPr>
        <w:t xml:space="preserve"> и т.п. С другой стороны, если в дистрибутивных сетях фирмы созданы достаточно большие запасы готовой продукции, то нет необходимости форсировать уменьшение </w:t>
      </w:r>
      <w:r>
        <w:rPr>
          <w:color w:val="000000"/>
          <w:sz w:val="28"/>
          <w:szCs w:val="28"/>
          <w:lang w:val="en-US"/>
        </w:rPr>
        <w:t>lead</w:t>
      </w:r>
      <w:r>
        <w:rPr>
          <w:color w:val="000000"/>
          <w:sz w:val="28"/>
          <w:szCs w:val="28"/>
        </w:rPr>
        <w:t>-</w:t>
      </w:r>
      <w:r>
        <w:rPr>
          <w:color w:val="000000"/>
          <w:sz w:val="28"/>
          <w:szCs w:val="28"/>
          <w:lang w:val="en-US"/>
        </w:rPr>
        <w:t>time</w:t>
      </w:r>
      <w:r>
        <w:rPr>
          <w:color w:val="000000"/>
          <w:sz w:val="28"/>
          <w:szCs w:val="28"/>
        </w:rPr>
        <w:t xml:space="preserve">. Таким образом проявляется связь внутрипроизводственной и внешней логистики. Современные рыночные тенденции привели к усилению значения фактора времени как в производстве, так и в сбыте, однако в производстве возможность маневра значительно уже, чем в дистрибьюции, из-за того, что большинство фирм используют одинаковые передовые технологии производства готовой продукции (гибкое автоматизированное и роботизированное оборудование). Поэтому для уменьшения </w:t>
      </w:r>
      <w:r>
        <w:rPr>
          <w:color w:val="000000"/>
          <w:sz w:val="28"/>
          <w:szCs w:val="28"/>
          <w:lang w:val="en-US"/>
        </w:rPr>
        <w:t>lead</w:t>
      </w:r>
      <w:r>
        <w:rPr>
          <w:color w:val="000000"/>
          <w:sz w:val="28"/>
          <w:szCs w:val="28"/>
        </w:rPr>
        <w:t>-</w:t>
      </w:r>
      <w:r>
        <w:rPr>
          <w:color w:val="000000"/>
          <w:sz w:val="28"/>
          <w:szCs w:val="28"/>
          <w:lang w:val="en-US"/>
        </w:rPr>
        <w:t>time</w:t>
      </w:r>
      <w:r>
        <w:rPr>
          <w:color w:val="000000"/>
          <w:sz w:val="28"/>
          <w:szCs w:val="28"/>
        </w:rPr>
        <w:t xml:space="preserve"> многие фирмы стремятся усовершенствовать существующие внутрипроизводственные микрологистические системы, внедряя новые модификации </w:t>
      </w:r>
      <w:r>
        <w:rPr>
          <w:color w:val="000000"/>
          <w:sz w:val="28"/>
          <w:szCs w:val="28"/>
          <w:lang w:val="en-US"/>
        </w:rPr>
        <w:t>MRP</w:t>
      </w:r>
      <w:r>
        <w:rPr>
          <w:color w:val="000000"/>
          <w:sz w:val="28"/>
          <w:szCs w:val="28"/>
        </w:rPr>
        <w:t xml:space="preserve">, </w:t>
      </w:r>
      <w:r>
        <w:rPr>
          <w:color w:val="000000"/>
          <w:sz w:val="28"/>
          <w:szCs w:val="28"/>
          <w:lang w:val="en-US"/>
        </w:rPr>
        <w:t>KANBAN</w:t>
      </w:r>
      <w:r>
        <w:rPr>
          <w:color w:val="000000"/>
          <w:sz w:val="28"/>
          <w:szCs w:val="28"/>
        </w:rPr>
        <w:t>, ОРТ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Интерфейс логистического и операционного менеджмента проявляется в проблеме учета сезонного спроса при производстве готовой продукции. Полное предвидение (прогноз) такого спроса не всегда возможно, и поэтому для страхования риска потери продаж производственники стремятся максимизировать объем выпуска готовой продукции, что приводит к возрастанию затрат на хранение и поддержание запасов готовой продукции как у производителя, так и в дистрибутивной сети. Задачей логистического менеджмента в этом случае является оптимизация общих затрат в производстве и дистрибьюции для создания сезонных запасов готовой проду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пределяющее значение для производства имеет такая комплексная логистическая активность внешних ЛС, как управление закупками МР. Современный подход к управлению закупками базируется на концепции </w:t>
      </w:r>
      <w:r>
        <w:rPr>
          <w:color w:val="000000"/>
          <w:sz w:val="28"/>
          <w:szCs w:val="28"/>
          <w:lang w:val="en-US"/>
        </w:rPr>
        <w:t>JI</w:t>
      </w:r>
      <w:r>
        <w:rPr>
          <w:color w:val="000000"/>
          <w:sz w:val="28"/>
          <w:szCs w:val="28"/>
        </w:rPr>
        <w:t>С и минимизации уровней запасов МР у производителя. Дефицит МР или отсутствие их гарантийного запаса могут привести к прерыванию производственного цикла, недогрузке производственных мощностей или возрастанию себестоимости продукции. В большинстве западных фирм ответственность за поддержание необходимых уровней запасов МР в производстве передана персоналу внешнего логистического менеджмента, занимающемуся закупками, что означает расширение границ логистической ответств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заимодействие между логистикой и операционным менеджментом прослеживается в вопросе об упаковке, которую большинство фирм трактует как логистическую активность не только в сбыте, но и в производстве. При этом в отличие от интерфейса маркетинга и логистики, рассмотренного нами выше, логистический подход к производству упаковки заключается прежде всего в ее защитных свойствах против поврежд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Еще одна проблема взаимоотношений логистики и производства в современной экономике (в том числе и в глобальном плане) связана с решением вопроса "производить или покупать"? Учитывая большие затраты на дистрибьюцию готовой продукции, многие фирмы, ранее производившие продукцию для конечного потребителя, предпочитают производить компоненты, продавая их оптом торговому посреднику или фирме, осуществляющей сборку готовой продукции из компонентов (например, компании, производящие аудио-, видеотехнику, компьютеры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Влияние внешней логистики на производство определяется также задачами размещения производственных (сборочных) подразделений фирмы в определенной территориальной зоне и особенно решениями в системе сбыта (дислокацией складов готовой продукции, способами транспортировки, процедурами хранения и управления запасами готовой продукции). [2, с. 96]</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временном высококонкурентном бизнесе логистика стала играть одну из главных ролей в потребительском сервисе, а именно: в обеспечении сервиса доставки, предпродажного и послепродажного набора услуг для покупателей готовой продукции. На Западе стали даже применять в этом смысле термин "логистический сервис". Сервис становится решающим элементом маркетинговых стратегий зарубежных фирм, еще более усиливая интерфейс логистики и маркетинга. В цепи полной стоимости (рис. 3.4) сервису принадлежит ключевая роль, так как в условиях сильной конкуренции именно сервис оказывается в конечном итоге главным аргументом для потребителя. Достижение конкурентных преимуществ сегодня в этой сфере заключается в предоставлении большего количества сервисных услуг и повышения их качества в процедурах выставления продукта на рынок, доставки, ремонта, обеспечения запасными частями, поддержания процесса возврата товаров и т.д. Перечисленные активности представляют собой прямой объект логистического менеджмента. Логистический менеджмент должен гарантировать качество и надежность доставки (сохранность груза, обеспечение заданного места и времени доставки), страховать возможные риски, поддерживать снабжение запасными частями, реализовывать немедленный возврат готовой продукции фирме в случае отказа от нее покупателя из-за дефе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этого логистический менеджмент должен прогнозировать сервисные потребности и соответственно строить свою тактику. Фирменная логистическая позиция в сервисе заключается в построении и внедрении эффективной системы доставки сервиса потребителям и организации послепродажного обслужи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и важнейших ключевых активностей во внутрифирменной организации бизнеса необходимо отметить управление закупками МР (</w:t>
      </w:r>
      <w:r>
        <w:rPr>
          <w:color w:val="000000"/>
          <w:sz w:val="28"/>
          <w:szCs w:val="28"/>
          <w:lang w:val="en-US"/>
        </w:rPr>
        <w:t>Procurement</w:t>
      </w:r>
      <w:r>
        <w:rPr>
          <w:color w:val="000000"/>
          <w:sz w:val="28"/>
          <w:szCs w:val="28"/>
        </w:rPr>
        <w:t>). Управление закупками является одной из комплексных логистических активностей любого бизнеса и частично рассмотрено нами выше.</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ализация всех функций фирмы, в том числе и логистических активностей, так или иначе связана с менеджментом персонала. Речь идет о подборе, расстановке, обучении, повышении квалификации, стимулировании персонала во всех структурных подразделениях фирмы. Большое значение в этом плане имеет подбор и расстановка персонала высшего логистического менеджмента (например, начальника отдела логистики, интегрального логистического менеджера), которые должны обладать стратегическим видением проблем, уметь координировать усилия всех ЛС для достижения целей, задаваемых логистической миссией фир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заимодействие логистики с инвестиционным и инновационным менеджментом определяет сферу взаимных интересов в технической и технологической политике фирмы. Инвестиции в передовые производственные технологии, приводящие к изменениям длины производственного цикла и атрибутов готовой продукции, ставят перед логистическим менеджментом новые проблемы, связанные с обеспечением производства дополнительными МР, вариацией внутрипроизводственных логистических активностей, обеспечением дополнительного логистического сервиса в сбыте и т.д. В то же время инвестиции в складское и грузоперерабатывающее оборудование, транспортные средства и коммуникации, вычислительную и оргтехнику расширяют возможности логистического менеджмента для принятия эффективных реш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стический интерфейс с инфраструктурой фирмы включает в себя взаимоотношения между логистикой и такими активностями как общий менеджмент, финансы, планирование, бухгалтерский учет и аудит, управление качеством и другие.</w:t>
      </w:r>
    </w:p>
    <w:p>
      <w:pPr>
        <w:pStyle w:val="TextBodyIndent"/>
        <w:suppressAutoHyphens w:val="true"/>
        <w:spacing w:lineRule="auto" w:line="360"/>
        <w:rPr>
          <w:sz w:val="28"/>
          <w:szCs w:val="28"/>
        </w:rPr>
      </w:pPr>
      <w:r>
        <w:rPr>
          <w:sz w:val="28"/>
          <w:szCs w:val="28"/>
        </w:rPr>
        <w:t>В стратегическом, тактическом и оперативном внутрифирменном планировании логистическому планированию отводится одна из ведущих ролей. Планирование охватывает все логистические активности в разрезе той иерархии, которая определена синтезированной фирменной микро-ЛС. Взаимодействие логистики и финансового менеджмента проявляется прежде всего в объеме и оборачиваемости оборотного капитала фирмы. Так как большую долю оборотного капитала составляют денежные средства, вложенные в запасы МР, готовой продукции, то эффективность логистических решений по управлению запасами (например, снижение их объемов в производстве и дистрибьюции) напрямую связана с ускорением оборачиваемости и высвобождением финансовых средств для инвестирования в производство или сервис. Другой аспект взаимодействия относится к концепции общих затрат. Так как издержки во внешних логистических каналах внутрифирменных ЛС сопоставимы, а иногда и превышают себестоимость производства готовой продукции, то финансовый менеджмент должен акцентировать свои усилия на поиске (совместных с логистическим менеджментом) путей снижения затрат, связанных с закупками МР и сбытом готовой продукции (например, оптимизации транспортировки, грузопереработки и т.п.). [2, с. 114]</w:t>
      </w:r>
    </w:p>
    <w:p>
      <w:pPr>
        <w:pStyle w:val="Normal"/>
        <w:shd w:fill="FFFFFF" w:val="clear"/>
        <w:suppressAutoHyphens w:val="true"/>
        <w:autoSpaceDE w:val="false"/>
        <w:spacing w:lineRule="auto" w:line="360"/>
        <w:ind w:firstLine="709"/>
        <w:jc w:val="both"/>
        <w:rPr>
          <w:sz w:val="28"/>
          <w:szCs w:val="28"/>
        </w:rPr>
      </w:pPr>
      <w:r>
        <w:rPr>
          <w:color w:val="000000"/>
          <w:sz w:val="28"/>
          <w:szCs w:val="28"/>
        </w:rPr>
        <w:t>Близкой к финансовому менеджменту является проблема взаимоотношений логистики с действующей в фирме системой бухгалтерского учета и отчетности. Выше мы видели, что неприспособленность в прошлом этой системы к выделению составляющих полных логистических издержек тормозила развитие логистики в мире. Система бухгалтерского учета и счетоводства (</w:t>
      </w:r>
      <w:r>
        <w:rPr>
          <w:color w:val="000000"/>
          <w:sz w:val="28"/>
          <w:szCs w:val="28"/>
          <w:lang w:val="en-US"/>
        </w:rPr>
        <w:t>Accounting</w:t>
      </w:r>
      <w:r>
        <w:rPr>
          <w:color w:val="000000"/>
          <w:sz w:val="28"/>
          <w:szCs w:val="28"/>
        </w:rPr>
        <w:t>) фирмы, в рамках принятой в конкретной стране, должна способствовать выделению, анализу и контролю основных составляющих издержек в логистических каналах и цепях для принятия адекватных управленческих реш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нее мы уже касались проблем управления качеством продукции и сервиса в эволюции логистики. Широкомасштабные заявления большинства фирм о поддержании мировых стандартов и непрерывном улучшении качества продукции и сервиса не могут быть реализованы без применения логистических подходов. Выдвижение на передний план проблемы управления качеством (в частности, при формулировании миссии фирмы) инициализирует, как правило, логистическую сферу, повышая ее значимость в фирме.</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зюмируя материал этой главы, можно сказать, что логистика обладает активным интегрирующим потенциалом, способным связать воедино и улучшить взаимодействие между такими базовыми фирменными функциональными сферами, как снабжение, производство, маркетинг, дистрибьюция, организация продаж. Например, преобразуя маркетинговую информацию, логистический менеджмент воздействует на производство, оптимизируя производственно-технологический цикл и продуктовые характеристики. Рационально управляя запасами МР и готовой продукции в снабжении, производстве и сбыте, логистика способствует уменьшению общих затрат, снижению цены готовой продукции и в результате улучшению стратегических позиций фирмы на рынке. Логистический менеджмент может обеспечивать эффективную координацию объемов закупок МР и производства готовой продукции с прогнозируемым маркетингом объемом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логистический менеджмент поддерживает системную устойчивость фирмы на рынке, сглаживая противоречия между маркетингом, производством, финансами и оптимизируя межфункциональные внутрифирменные реш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жде чем рассматривать основные концепции, применяемые для формирования микрологистических систем, необходимо уточнить понятие продукции (товара) и ее характеристики, имеющие принципиальное значение для логистики. Вводя понятие материального потока выделяли МР, НП и готовой продукции в зависимости от места продукции в логистическом канале (сети) фирмы-производителя. В то же время, если рассматривать продукцию как рыночную категорию, то МР и готовая продукция являются товар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 определению Ф. Котлера: "товар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 С позиций микрологистики более важным является определение Ф. Котлера </w:t>
      </w:r>
      <w:r>
        <w:rPr>
          <w:b/>
          <w:bCs/>
          <w:color w:val="000000"/>
          <w:sz w:val="28"/>
          <w:szCs w:val="28"/>
        </w:rPr>
        <w:t xml:space="preserve">товарной единицы </w:t>
      </w:r>
      <w:r>
        <w:rPr>
          <w:color w:val="000000"/>
          <w:sz w:val="28"/>
          <w:szCs w:val="28"/>
        </w:rPr>
        <w:t>как обособленной целостности, характеризуемой понятиями величины, цены, внешнего вида и прочими атрибутами</w:t>
      </w:r>
      <w:r>
        <w:rPr>
          <w:i/>
          <w:iCs/>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Любая микрологистическая концепция связана с маркетинговой стратегией фирмы, которая в свою очередь зависит от вида производимой готовой продукции. В то же время для обеспечения производства фирма должна закупать средства производства, которые традиционно принято разделять на средства труда (основные фонды) и предметы труда. Если средства труда являются объетом инвестиционного менеджмента фирмы, то предметы труда (МР) являются объектом логистического менеджмента (управления закупками), но товаром поставщи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решения задач внутрипроизводственной, внешней и интегрированной микрологистики большое значение имеют виды и атрибуты МР и готовой продукции. Основные проблемы, связанные с видами и атрибутами готовой продукции, возникают у логистического менеджмента при формировании дистрибутивных сетей, организации продаж и послепродажного сервиса. Стратегические решения в дистрибьюции для логистики, как и для маркетинга, будут зависеть от таких аспектов, как массовый, крупносерийный, мелкосерийный или единичный характер производства, время использования готовой продукции (далее – ГП) у потребителей (длительное, кратковременное)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точки зрения традиционной классификации ГП, выпускаемой фирмой-производителем, ее можно разделить на две большие группы: средства производства и предметы потребления. Средства производства, в свою очередь, делятся на средства труда и предметы труда, используемые промышленными потребителями. Маркетинговые и логистические подходы к построению каналов дистрибьюции для этих категорий ГП различны, как и для предметов потреб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обое внимание логистический менеджмент должен уделять производимым фирмой товарам широкого потребления, которые можно разделить на товары повседневного, предварительного, особого и пассивного спро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ы повседневного спроса покупатели обычно покупают часто, без особых раздумий и, как правило, не тратя много времени на сравнение их между собой. Примерами таких товаров являются продукты питания, табак, Средства гигиены и т.п., обычно широко представленные во многих торговых точках. Затраты на дистрибьюцию таких товаров достаточно велики и могут составлять до одной трети общих логистических издержек фир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Эти товары можно дополнительно подразделить на основные товары постоянного спроса, товары импульсной покупки и для экстренных случаев. Основные товары население (домашние хозяйства — </w:t>
      </w:r>
      <w:r>
        <w:rPr>
          <w:color w:val="000000"/>
          <w:sz w:val="28"/>
          <w:szCs w:val="28"/>
          <w:lang w:val="en-US"/>
        </w:rPr>
        <w:t>House</w:t>
      </w:r>
      <w:r>
        <w:rPr>
          <w:color w:val="000000"/>
          <w:sz w:val="28"/>
          <w:szCs w:val="28"/>
        </w:rPr>
        <w:t xml:space="preserve"> </w:t>
      </w:r>
      <w:r>
        <w:rPr>
          <w:color w:val="000000"/>
          <w:sz w:val="28"/>
          <w:szCs w:val="28"/>
          <w:lang w:val="en-US"/>
        </w:rPr>
        <w:t>Holders</w:t>
      </w:r>
      <w:r>
        <w:rPr>
          <w:color w:val="000000"/>
          <w:sz w:val="28"/>
          <w:szCs w:val="28"/>
        </w:rPr>
        <w:t>) покупает обычно регулярно или с достаточно высокой периодичностью, что связано с их привычками, часто стимулируемыми реклам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ы импульсной покупки приобретаются, как правило, без предварительного планирования и поисков, зачастую случайно. Примерами такого рода может служить покупка сопутствующих промтоварных мелочей в продовольственном супермарке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ы для экстренных случаев покупаются, если возникает особая необходимость, вызванная, например, погодными условиями (зонтики и резиновые сапоги во время участившихся дожд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вышеперечисленных товаров логистический менеджмент обычно создает сложные, разветвленные дистрибутивные сети с большим количеством торговых точек у ритейлеров, чтобы поддерживать высокий уровень обслуживания покупат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ы предварительного выбора ("магазинные" товары) отличаются тем, что покупатель готов их искать и выбирать, сравнивая конкурентные взаимозаменяемые товары (сабститьюты) между собой по внешнему виду, дизайну, цене, качеству и т.п. Примерами таких товаров могут быть автомобили, мебель, одежда, бытовая, аудио- и видеотехника и т.д. Для этих товаров количество торговых точек значительно меньше, чем для товаров повседневного спроса, дистрибутивные каналы также более простые, что приводит к уменьшению логистических издержек.</w:t>
      </w:r>
    </w:p>
    <w:p>
      <w:pPr>
        <w:pStyle w:val="Normal"/>
        <w:shd w:fill="FFFFFF" w:val="clear"/>
        <w:suppressAutoHyphens w:val="true"/>
        <w:autoSpaceDE w:val="false"/>
        <w:spacing w:lineRule="auto" w:line="360"/>
        <w:ind w:firstLine="709"/>
        <w:jc w:val="both"/>
        <w:rPr>
          <w:sz w:val="28"/>
          <w:szCs w:val="28"/>
        </w:rPr>
      </w:pPr>
      <w:r>
        <w:rPr>
          <w:color w:val="000000"/>
          <w:sz w:val="28"/>
          <w:szCs w:val="28"/>
        </w:rPr>
        <w:t>К товарам особого спроса относится продукция с уникальными характеристиками или товары престижной торговой марки, ради приобретения которых покупатель готов затратить дополнительные усилия, время и деньги. Примерами таких товаров являются престижные марки автомобилей, электробытовой техники, одежды, обуви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ы пассивного спроса отличаются тем, что покупатель или ничего о них не знает, или знает, но не торопится покупать. Обычно — это новинки, недостаточно апробированные на практике, не сопровождающиеся широкомасштабной рекламой. Эти товары, как правило, требуют значительных маркетинговых усилий по организации продаж (например, использование торговыми агентами приемов личных продаж).</w:t>
      </w:r>
    </w:p>
    <w:p>
      <w:pPr>
        <w:pStyle w:val="Normal"/>
        <w:shd w:fill="FFFFFF" w:val="clear"/>
        <w:suppressAutoHyphens w:val="true"/>
        <w:autoSpaceDE w:val="false"/>
        <w:spacing w:lineRule="auto" w:line="360"/>
        <w:ind w:firstLine="709"/>
        <w:jc w:val="both"/>
        <w:rPr>
          <w:sz w:val="28"/>
          <w:szCs w:val="28"/>
        </w:rPr>
      </w:pPr>
      <w:r>
        <w:rPr>
          <w:color w:val="000000"/>
          <w:sz w:val="28"/>
          <w:szCs w:val="28"/>
        </w:rPr>
        <w:t>Организация дистрибьюции и продаж продукции промышленного потребления (для предприятий, организаций и физических лиц, производящих другие продукты и услуги) принципиально отличается от товаров широкого потребления. В данном случае обычно фирма ищет покупателей и так строит логистические каналы в дистрибьюции этих товаров, чтобы они отвечали политике закупок (снабжения) потребит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рассмотренная нами классификация продукции играет важную роль для принятия определенных логистических решений и формирования микро-ЛС. Помимо различных видов МР, ГП, образующих фирменные материальные потоки, большое значение в логистике имеют продуктовые атрибуты, относящиеся к определенной товарной единице.</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дельные продуктовые атрибуты (ассортимент, упаковка) были рассмотрены выше при анализе взаимодействия логистического менеджмента и маркетинга. Обычно логистика ограничена в своих возможностях повлиять на продуктовые атрибуты, если они уже сформированы маркетингом и операционным менеджментом. Поэтому принципиальным вопросом является дизайн продукта с учетом дополнительных логистических требова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Среди основных продуктовых атрибутов, влияющих на логистические издержки и процесс принятия логистических решений в производстве и сбыте, необходимо указать на цену, торговые ассортимент и номенклатуру, габаритные размеры упаковки, вес, восприимчивость к повреждению. Часто логистические издержки анализируют по параметру плотности, определяемой отношением веса ГП в торговой упаковке к объему упаковки. В основном плотность товара влияет на транспортные затраты и издержки на хранение ГП в складской сети. Товары, имеющие высокую плотность, требуют, как правило, меньших затрат на транспортировку и хранение, так как обеспечивают лучшее использование грузоподъемности (грузовместимости) транспортных средств и возможностей складских площадей. Тарифы за услуги по транспортировке и грузопереработке обратно пропорциональны плотности ГП, поэтому многие фирмы повышают компактность (плотность) ГП в период транспортировки и хранения (например, мебельные фабрики доставляют мебель в магазины в разобранном ви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Еще одной продуктовой характеристикой, влияющей на логистические издержки, является отношение "цена — вес" ("цена — масса"). Продукция с низким уровнем отношения цены к весу, такая, например, как сырьевые полуфабрикаты, будет иметь сравнительно небольшие затраты на хранение, но высокие транспортные расходы в процентах от цены продаж. Это объясняется тем, что главным фактором, влияющим на издержки хранения, является цена товара. В то же время транспортные издержки зависят в основном от веса перевозимого груза и будут тем больше, чем меньше отношение цены к весу . Поэтому для фирм, выпускающих продукцию с высоким значением этого отношения (дорогая видео- и аудиотёхника, ювелирные изделия, музыкальные инструменты и т.п.) логистический менеджмент заключается в минимизации запасов ГП в дистрибутивной сети, а для фирм, продукция которых имеет низкое соотношение "цена — вес", — в работе по льготным транспортным тариф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ьшое значение для логистического менеджмента имеет свойство взаимозаменяемости продуктов, которое мы частично анализировали в третьей главе. Фирмы тратят огромные средства на рекламу товаров-заменителей даже с незначительными изменениями, чтобы сформировать у потенциальных покупателей ощущение неповторимости своего товара. [1, с. 314]</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большинстве случаев логистический менеджер не может повлиять на свойство взаимозаменяемости. Однако он может обеспечить такой сервис и уровень доступности товара в дистрибьюции, что покупатель не будет думать о выборе товара-замен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лияние заменяемости может быть представлено в виде возможной потери объема продаж фирмой-производителем или дистрибьютором. Более высокая заменяемость обычно означает для покупателя возможность более широкого выбора среди товаров-сабститьютов и возможность потери фирмой части объема продаж. Логистические решения зависят от улучшения транспортного сервиса или среднего уровня поддерживаемых запа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заданного уровня запасов фирма может увеличить скособность к порче (для продовольственных товаров), повреждению в процессах транспортировки, грузопереработки, взрыво- и пожароопасность и т.п. Риски требуют дополнительных затрат для обеспечения сохранности груза при транспортировке, грузопереработке, хранении. Например, скоропортящиеся грузы должны перевозиться и храниться в специальных рефрижераторах. С возрастанием рисков увеличиваются и логистические издержки на транспортировку, хранение и поддержание запа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стический и маркетинговый менеджмент в сильной степени зависят от так называемого жизненного цикла товара, в котором выделяют определенные характерные этапы, зависящие от объема его продаж на рынке и прибыли фирмы. Выделяют пять этапов жизненного цикла товара. Этап разработки нового товара обычно занимает достаточно продолжительное время и связан с затратами и инвестициями фирмы на научно-исследовательские, конструкторские и другие разработ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ап инсталляции (выведения) товара на рынок — это период медленного роста объема продаж из-за его новизны для потребителей и достаточно больших затрат на рекламу и продвижение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этому на данном этапе прибыли, как правило, нет. Логистические решения в сбыте на этом этапе обычно связаны с селективным распределением и поддержкой осторожной маркетинговой политики продаж.</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ап роста, если товар принят покупателями, характеризуется быстрым ростом объема и, соответственно, прибыли фирмы. На этом этапе возникают достаточно серьезные трудности для логистического менеджмента, связанные с достоверным прогнозом спроса. Отсутствие или запаздывание информации о продажах может привести к неправильным решениям в физическом распределении в плане формирования дистрибутивных каналов, дислокации запасов и управления их объемами, транспортировки и т.п. Необходим тщательный логистический контроль за сбытом и быстрая реакция логистического менеджмента на расширение рынка, так как период роста обычно кратковременный.</w:t>
      </w:r>
    </w:p>
    <w:p>
      <w:pPr>
        <w:pStyle w:val="TextBodyIndent"/>
        <w:suppressAutoHyphens w:val="true"/>
        <w:spacing w:lineRule="auto" w:line="360"/>
        <w:rPr>
          <w:sz w:val="28"/>
          <w:szCs w:val="28"/>
        </w:rPr>
      </w:pPr>
      <w:r>
        <w:rPr>
          <w:sz w:val="28"/>
          <w:szCs w:val="28"/>
        </w:rPr>
        <w:t>На этапе зрелости объем продаж и прибыль достигают своего максимума, но темпы их роста замедляются. Это связано с тем, что товар на рынке приобрел признание большинством потенциальных покупателей. В конце этого этапа обычно заметно падение объема продаж и прибыли, что объясняется влиянием товаров-сабститью-тов конкурентов и большими затратами фирмы на поддержание спроса и защиту от конкурентов. Решения логистического менеджмента в дистрибьюции стабилизированы и характеризуются интенсивным распределением. Важным является тщательный контроль за логистическими издерж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ап упадка характерен резким падением объема продаж и уменьшением прибыли. Это обычно связано с насыщением рынка, технологическими инновациями и усилением воздействия на рынок конкурентов. Для поддержки спроса логистический менеджмент должен корректировать в сторону уменьшения число торговых точек, уменьшать запасы товара, осуществлять их передислокацию на склады более высокого (оптового) уровня хра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Жизненный цикл товара стратегически определяет структуру так называемого логистического цикла.</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Логистический цикл </w:t>
      </w:r>
      <w:r>
        <w:rPr>
          <w:color w:val="000000"/>
          <w:sz w:val="28"/>
          <w:szCs w:val="28"/>
        </w:rPr>
        <w:t>(</w:t>
      </w:r>
      <w:r>
        <w:rPr>
          <w:color w:val="000000"/>
          <w:sz w:val="28"/>
          <w:szCs w:val="28"/>
          <w:lang w:val="en-US"/>
        </w:rPr>
        <w:t>Logistical</w:t>
      </w:r>
      <w:r>
        <w:rPr>
          <w:color w:val="000000"/>
          <w:sz w:val="28"/>
          <w:szCs w:val="28"/>
        </w:rPr>
        <w:t xml:space="preserve"> </w:t>
      </w:r>
      <w:r>
        <w:rPr>
          <w:color w:val="000000"/>
          <w:sz w:val="28"/>
          <w:szCs w:val="28"/>
          <w:lang w:val="en-US"/>
        </w:rPr>
        <w:t>cycle</w:t>
      </w:r>
      <w:r>
        <w:rPr>
          <w:color w:val="000000"/>
          <w:sz w:val="28"/>
          <w:szCs w:val="28"/>
        </w:rPr>
        <w:t>) — это интегрированная по времени совокупность циклов, связанных с комплексными логистическими активност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стический цикл может быть отнесен к базисным активностям (снабжению, производству, сбыту) или ключевым и поддерживающим комплексным активностям. Если логистический цикл рассматривается от момента заказа потребителем товара до момента его получения (покупки), то он называется полным логистическим циклом. [2, с. 203]</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ычно в структуре логистического цикла выделяют следующие основные составляющие-циклы (для интегрированного логистического подх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заказ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создания (поддержания) запа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обработки заказов потребит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организации закупок и размещения заказ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доставки (МР, ГП, серви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перационный (производственный) цикл;</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сбора заказов потребителей и подготовки документ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цикл анализа и подготовки отче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зненный цикл товара оказывает большое влияние на логистический цикл и стимулирует принятие логистическим менеджментом правильных реш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управление запасами не скоординировано с жизненным циклом товара, то на этапе упадка может сложиться ситуация, когда денежные средства, иммобилизованные в запасах товара (инерционное создание запаса) могут быть потеря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ым компонентом управления закупками является установление так называемых трансакционных взаимоотношений между поставщиками и потребителями МР, т.е. оформление контрактов, проведение тендеров, аукционов и т.п. Сюда же относятся вопросы нормативно-правового характера. Эти проблемы детально освещены во многих отечественных литературных источник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указанных оптимизационных подходов в управлении товародвижении имеется большое количество задач, связанных с минимизацией транспортных расходов, определением оптимальных поставщиков по критерию дислокации и т.п.</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3. Направления совершенствования и внедрение достижений в экономике Республики Беларус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и базисных логистических активностей, определяющих коммерческий успех фирмы на рынке, главная роль принадлежит сбыту. В последние 10—15 лет на Западе в связи с бурным прогрессом логистики несколько сместились акценты и "размылись" границы между сбытом, маркетингом и логистикой. Все в большей степени сбытовые функции отождествляют с маркетинговыми и логистическими. Например, в монографии Г.Д. Болта приводится определение сбыта как "персонифицированного, непосредственного и двухстороннего процесса осуществления контактов и убеждения с целью достижения определенных результатов, и прежде всего увеличения продажи продукции на определенном сегменте рынка". Таким образом, главной проблемой сбыта в рыночной экономике является максимизация обьема продаж ГП в условиях конкуренции. В зарубежной литературе также нет четкого разграничения целей и функций сбыта и маркетинга. Большинство авторов придерживается мнения, что сбытовые функции являются частью маркетинга фирмы. В то же время ряд отечественных исследователей, например, Б.К. Плоткин, считает, что основным отличием сбытовой деятельности от маркетинговой является наличие для сбыта установившейся товаропроводящей сети и хозяйственных связей по поставкам (продаже) ГП потребителям. Для маркетинга же характерно увеличение объема продаж путем освоения новых сегментов рынка или расширения имеющихся за счет изменения ассортимента ГП, улучшения политики продвижения товаров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деляя собственно логистические проблемы в сбыте, необходимо прежде всего остановиться на таких ключевых активностях, как дистрибьюция и физическое распределение. Эти две логистические активности зачастую отождествляются. В то же время в последние годы ясно прослеживается тенденция расширительного толкования дистрибьюции в смысле включения в ее сферу дополнительных функций по продажам ГП и сервис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Учитывая вышеизложенное, определим </w:t>
      </w:r>
      <w:r>
        <w:rPr>
          <w:b/>
          <w:bCs/>
          <w:color w:val="000000"/>
          <w:sz w:val="28"/>
          <w:szCs w:val="28"/>
        </w:rPr>
        <w:t xml:space="preserve">дистрибьюцию </w:t>
      </w:r>
      <w:r>
        <w:rPr>
          <w:color w:val="000000"/>
          <w:sz w:val="28"/>
          <w:szCs w:val="28"/>
        </w:rPr>
        <w:t>как комплексную логистическую активность, заключающуюся в продвижении ГП от производителей к конечным (или промежуточным) потребителям, организации продаж, предпродажного и послепродажного серви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к и другие логистические активности, дистрибьюцию нельзя рассматривать в отрыве от стратегических и тактических целей бизнеса фирмы на рынке. Если эти цели и конкретные сегменты рынка? определены, то с логистических позиций основной задачей дистрибьюции является максимальная экономия всех ресурсов в цепи "производитель-потребитель" при обеспечении требуемого уровня качества ГП и сервиса. [3, с. 177]</w:t>
      </w:r>
    </w:p>
    <w:p>
      <w:pPr>
        <w:pStyle w:val="Normal"/>
        <w:shd w:fill="FFFFFF" w:val="clear"/>
        <w:suppressAutoHyphens w:val="true"/>
        <w:autoSpaceDE w:val="false"/>
        <w:spacing w:lineRule="auto" w:line="360"/>
        <w:ind w:firstLine="709"/>
        <w:jc w:val="both"/>
        <w:rPr>
          <w:sz w:val="28"/>
          <w:szCs w:val="28"/>
        </w:rPr>
      </w:pPr>
      <w:r>
        <w:rPr>
          <w:color w:val="000000"/>
          <w:sz w:val="28"/>
          <w:szCs w:val="28"/>
        </w:rPr>
        <w:t>Многие фирмы, чаще всего крупные корпорации, стремятся создавать свои (фирменные) дистрибутивные сети для обеспечения' полного контроля над рынком сбыта продукции. Однако это требуй значительных затрат в строительство и организацию складского хозяйства, транспортировку, грузопереработку, управление запасами и т.д. Большинство фирм-производителей поэтому предпочитают при организации дистрибьюции пользоваться услугами торговых и логистических фирм-посредников, стараясь в то же время сохранить за собой право собственности на ГП на как можно более длинных участках дистрибутивных каналов (в смысле максимальной приближенности к конечным точкам продаж). В этом случае могут возникать конфликтные ситуации между фирмой-производителем и логистическими посредниками в плане распределения между ними затрат и прибыли, разрешение которых также является прерогативой логистического менеджмента фирмы в дистрибью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истрибьюция является ключевой логистической активностью, включающей в себя большое количество элементарных и комплексных активнос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ыми функциями логистического менеджмента дистрибьюцией являю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строение организационной структуры дистрибутивных каналов и се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ислокация дистрибутивных центров (баз, складов) и других ЛС в дистрибутивных каналах; " транспортировка ГП, возвратной тары и отхо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кладирование, хранение и грузопереработка ГП в складской системе;</w:t>
      </w:r>
    </w:p>
    <w:p>
      <w:pPr>
        <w:pStyle w:val="Normal"/>
        <w:shd w:fill="FFFFFF" w:val="clear"/>
        <w:suppressAutoHyphens w:val="true"/>
        <w:autoSpaceDE w:val="false"/>
        <w:spacing w:lineRule="auto" w:line="360"/>
        <w:ind w:firstLine="709"/>
        <w:jc w:val="both"/>
        <w:rPr>
          <w:sz w:val="28"/>
          <w:szCs w:val="28"/>
        </w:rPr>
      </w:pPr>
      <w:r>
        <w:rPr>
          <w:color w:val="000000"/>
          <w:sz w:val="28"/>
          <w:szCs w:val="28"/>
        </w:rPr>
        <w:t>* управление запасами, консолидация и рассредоточение това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ередача прав собственности на ГП;</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беспечение сохранности и защиты товаров, страхование рис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ддержание стандартов качества ГП и логистического серви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 ценообразо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мониторинг и информационно-компьютерная поддержка логистических активностей в дистрибьюции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Укрупненно эти функции можно разделить на функции обмена, физического распределения и поддерживающ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жду производителями и потребителями находится большое количество посредников, играющих важную роль в дистрибьюции, которых условно можно разделить на две большие группы: оптовики и розничные торговцы (ритейлеры — от англ, термина "</w:t>
      </w:r>
      <w:r>
        <w:rPr>
          <w:color w:val="000000"/>
          <w:sz w:val="28"/>
          <w:szCs w:val="28"/>
          <w:lang w:val="en-US"/>
        </w:rPr>
        <w:t>retailer</w:t>
      </w:r>
      <w:r>
        <w:rPr>
          <w:color w:val="000000"/>
          <w:sz w:val="28"/>
          <w:szCs w:val="28"/>
        </w:rPr>
        <w:t>"). Число оптовых торговых посредников в дистрибутивных каналах современных организаций бизнеса находится в пределах от двух-трех до полутора десятков в зависимости от национальных, отраслевых и внутрифирменных особенностей воспроизводства. Также широк диапазон изменения логистических издержек в дистрибьюции, .которые составляют в среднем от 30% до 70% и могут доходить до 300% и более от себестоимости производства по различным отраслям и компаниям. [4]</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ждой отдельной активности в дистрибьюции соответствуют свои издержки, которые укрупненно можно разделить на издержки создания и управления запасами, транспортные расходы и так называемые трансакционные затраты ("</w:t>
      </w:r>
      <w:r>
        <w:rPr>
          <w:color w:val="000000"/>
          <w:sz w:val="28"/>
          <w:szCs w:val="28"/>
          <w:lang w:val="en-US"/>
        </w:rPr>
        <w:t>transaction</w:t>
      </w:r>
      <w:r>
        <w:rPr>
          <w:color w:val="000000"/>
          <w:sz w:val="28"/>
          <w:szCs w:val="28"/>
        </w:rPr>
        <w:t xml:space="preserve"> </w:t>
      </w:r>
      <w:r>
        <w:rPr>
          <w:color w:val="000000"/>
          <w:sz w:val="28"/>
          <w:szCs w:val="28"/>
          <w:lang w:val="en-US"/>
        </w:rPr>
        <w:t>costs</w:t>
      </w:r>
      <w:r>
        <w:rPr>
          <w:color w:val="000000"/>
          <w:sz w:val="28"/>
          <w:szCs w:val="28"/>
        </w:rPr>
        <w:t>"), связанные с поиском логистических партнеров в дистрибутивной сети, оформлением договоров, передачей прав собственности на ГП и другими подобными операци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дукция фирмы-производителя и сопутствующий сервис доставляются конечным и промежуточным потребителям по определенным дистрибутивным каналам, которые в совокупности образуют дистрибутивную сеть фирмы. По определению Американской ассоциации маркетинга (ААМ) "дистрибутивный канал — это структура внутрифирменных организационных единиц и (или) внефир-менных агентов и дилеров, оптовиков и ритейлеров, через которую товар, продукт или сервис доставляется на рын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ное множество дистрибутивных каналов образует дистрибутивную сеть</w:t>
      </w:r>
      <w:r>
        <w:rPr>
          <w:b/>
          <w:bCs/>
          <w:color w:val="000000"/>
          <w:sz w:val="28"/>
          <w:szCs w:val="28"/>
        </w:rPr>
        <w:t xml:space="preserve"> </w:t>
      </w:r>
      <w:r>
        <w:rPr>
          <w:color w:val="000000"/>
          <w:sz w:val="28"/>
          <w:szCs w:val="28"/>
        </w:rPr>
        <w:t>фир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Виды дистрибутивных каналов и структура сети зависят 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ратегических и тактических целей и задач фирмы на рынке сбыта ГП;</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логистической стратегии фир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идов и параметров материальных (сервисных) пото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одуктовых атрибутов и ряда других факт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уктуру дистрибутивных каналов и сетей, взаимоотношения между ЛС в них, а также решения логистического менеджмента в дистрибьюции во многом определяют две базисные концепции фирмы-производителя ГП: специализация и ассортимент.</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зация имеет фундаментальное значение для политики дистрибьюции. Специализация на определенных логистических активностях позволяет внутрифирменным или привлеченным ЛС выполнить их наилучшем образом. Привлечение в структуры дистрибутивных каналов и сетей логистических посредников для фирмы может быть оправдано тогда, когда эти посредники выполняют основные функции в дистрибьюции (транспортировку, складирование, грузопереработку, управление запасами, организацию продаж, страхование и т.п.) более эффективно (с более высоким качеством и меньшими затратами), чем сама фирма-производитель.</w:t>
      </w:r>
    </w:p>
    <w:p>
      <w:pPr>
        <w:pStyle w:val="Normal"/>
        <w:shd w:fill="FFFFFF" w:val="clear"/>
        <w:suppressAutoHyphens w:val="true"/>
        <w:autoSpaceDE w:val="false"/>
        <w:spacing w:lineRule="auto" w:line="360"/>
        <w:ind w:firstLine="709"/>
        <w:jc w:val="both"/>
        <w:rPr>
          <w:sz w:val="28"/>
          <w:szCs w:val="28"/>
        </w:rPr>
      </w:pPr>
      <w:r>
        <w:rPr>
          <w:color w:val="000000"/>
          <w:sz w:val="28"/>
          <w:szCs w:val="28"/>
        </w:rPr>
        <w:t>Логика специализации базируется на экономии в масштабе и охвате. Когда фирма специализируется на совершении определенной функции в дистрибьюции (например, на грузопереработке), она развивает масштаб и охват специфических активностей для достижения операционной экономии. Логистический сервис в дистрибьюции включает большое количество специализированных фирм: оптовых и розничных торговых посредников, транспортных и экспедиторских фирм, компаний физического распределения, фирм, занимающихся упаковкой, сортировкой, грузо переработке и, страховых и финансовых компаний и т.д.</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зацию считают своего рода надстройкой продуктового ассортим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цепция продуктового ассортимента заключается в создании и позиционировании так называемого продуктового микса, требуемого конкретными потребителями. С точки зрения фирменного стратегического позиционирования на рынке товары должны быть сконцентрированы, отсортированы и распределены в определенных местах (точках) дистрибутивных каналов. Ассортиментный процесс включает три основных этапа: концентрацию, кастомизацию и рассеивание. Концентрация (или консолидация) представляет собой сбор больших количеств одного продукта или нескольких различных продуктов таким образом, чтобы они немедленно могли быть проданы (распределены) группой. Простой пример — это консолида-ционный склад производителя. Обычно большие грузовые отправки производятся различными заводами и направляются на консолидационные базы (склады). Использование в дистрибутивных каналах центров консолидации (например грузовых терминалов) позволяет уменьшить общее количество трансакций (сделок) за счет того, что потребители могут разместить ассортиментный заказ на консолидационном центре быстрее, чем делать отдельные заказы на специфические позиции каждому производителю отдель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льтернативной схемой может быть привлечение промышленных дистрибьюторов и оптовиков. Использование этих логистических посредников позволяет фирме-производителю и ритейлерам получить прибыль от концентрации без непосредственного выполнения, связанных с нею работ. Основным принципом концентрации является минимизация суммы возможных трансак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торым этапом установления ассортимента является кастомизация, под которой понимают процесс сортировки и группирования продуктов в уникальные комбинации. Результатом кастомизации являются такие продуктовые комбинации, которые удовлетворяют специфические запросы потребителей. Производители могут доставить потребителям смешанные или комбинированные групповые отправки ГП, которые позволяют последним поддерживать минимальные запасы, а производителям экономить на транспортных издержк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нденция кастомизации в современном бизнесе далеко превосходит просто сортировку ГП в стандартные комбинации. Касто-мизация часто включает специальную упаковку для создания уникального в смысле продаж товара и продвижения его в эксклюзивных дистрибутивных каналах. Одной из распространенных современных функций кастомизации является специальная подборка товаров для показа на выставках в целях продвижения новых продуктов группового ассортимента на рын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ечным этапом ассортиментного процесса является рассеивание (</w:t>
      </w:r>
      <w:r>
        <w:rPr>
          <w:color w:val="000000"/>
          <w:sz w:val="28"/>
          <w:szCs w:val="28"/>
          <w:lang w:val="en-US"/>
        </w:rPr>
        <w:t>dispersion</w:t>
      </w:r>
      <w:r>
        <w:rPr>
          <w:color w:val="000000"/>
          <w:sz w:val="28"/>
          <w:szCs w:val="28"/>
        </w:rPr>
        <w:t>), которое состоит в отправке уникальных ассортиментных групп ГП потребителям в заданное время и место.</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уктуры дистрибутивных каналов и сетей можно классифицировать по нескольким признакам. По числу торговых точек различа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тенсивное распределение (относится к большому числу торговых точек, что позволяет наиболее интенсивно "покрыть" рынок; например, для товаров повседневного спро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елективное распределение (относится к незначительному числу торговых точек, рассчитанных на обслуживание особых потребностей специального сегмента рынка). По признаку прямолинейности (т.е. количеству звеньев вертикального канала распределения) различа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ямую дистрибьюцию (когда производитель осуществляет продвижение и продажу ГП в основном непосредственно потребителям через структуры сбыта и отделы продаж);</w:t>
      </w:r>
    </w:p>
    <w:p>
      <w:pPr>
        <w:pStyle w:val="Normal"/>
        <w:shd w:fill="FFFFFF" w:val="clear"/>
        <w:suppressAutoHyphens w:val="true"/>
        <w:autoSpaceDE w:val="false"/>
        <w:spacing w:lineRule="auto" w:line="360"/>
        <w:ind w:firstLine="709"/>
        <w:jc w:val="both"/>
        <w:rPr>
          <w:sz w:val="28"/>
          <w:szCs w:val="28"/>
        </w:rPr>
      </w:pPr>
      <w:r>
        <w:rPr>
          <w:color w:val="000000"/>
          <w:sz w:val="28"/>
          <w:szCs w:val="28"/>
        </w:rPr>
        <w:t>- непрямую дистрибьюцию (когда товары поступают потребителям через систему посредников — оптовых и розничных торговцев, агентов, дилеров и т.п.).</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уктура дистрибутивной сети и схемы возможных товаропроводящих цепей зависят от вида производимой ГП и, соответственно, групп потребителей. Для товаров широкого потребления более типичным является использование в дистрибутивных каналах оптовиков и ритейлеров, хотя некоторые фирмы, обладающие значительными ресурсами, могут позволить себе прямую дистрибьюцию и продажу ГП населению (домашним хозяйствам). Обычно, чем более массовым является спрос (или характер производства), тем более разветвленными становятся дистрибутивные се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пределение ГП для промышленных потребителей в основном осуществляется через агентов (броке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31"/>
        <w:suppressAutoHyphens w:val="true"/>
        <w:spacing w:lineRule="auto" w:line="360" w:before="0" w:after="0"/>
        <w:ind w:left="0" w:hanging="0"/>
        <w:rPr>
          <w:sz w:val="28"/>
          <w:szCs w:val="28"/>
        </w:rPr>
      </w:pPr>
      <w:r>
        <w:rPr>
          <w:sz w:val="28"/>
          <w:szCs w:val="28"/>
        </w:rPr>
        <w:t>1. Золотогоров В. Г. Организация и планирование производства. Практическое пособие - Мн.: ФУАинформ, 2001. – 528 с.</w:t>
      </w:r>
    </w:p>
    <w:p>
      <w:pPr>
        <w:pStyle w:val="31"/>
        <w:suppressAutoHyphens w:val="true"/>
        <w:spacing w:lineRule="auto" w:line="360" w:before="0" w:after="0"/>
        <w:ind w:left="0" w:hanging="0"/>
        <w:rPr>
          <w:sz w:val="28"/>
          <w:szCs w:val="28"/>
        </w:rPr>
      </w:pPr>
      <w:r>
        <w:rPr>
          <w:sz w:val="28"/>
          <w:szCs w:val="28"/>
        </w:rPr>
        <w:t>2. 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tabs>
          <w:tab w:val="clear" w:pos="708"/>
          <w:tab w:val="left" w:pos="1380" w:leader="none"/>
        </w:tabs>
        <w:suppressAutoHyphens w:val="true"/>
        <w:spacing w:lineRule="auto" w:line="360"/>
        <w:rPr/>
      </w:pPr>
      <w:r>
        <w:rPr>
          <w:sz w:val="28"/>
          <w:szCs w:val="28"/>
        </w:rPr>
        <w:t>3. Сергеев В. И. Логистика в биснесе: Учебник. – М.: Инфра – М, 2001. – 608 с.</w:t>
      </w:r>
    </w:p>
    <w:p>
      <w:pPr>
        <w:pStyle w:val="Normal"/>
        <w:suppressAutoHyphens w:val="true"/>
        <w:spacing w:lineRule="auto" w:line="360"/>
        <w:rPr/>
      </w:pPr>
      <w:r>
        <w:rPr>
          <w:sz w:val="28"/>
          <w:szCs w:val="28"/>
        </w:rPr>
        <w:t>4. Хрипач В. Я. и др. Экономика предприятия – Мн.: Экономпресс, 2001. – 464 с.</w:t>
      </w:r>
    </w:p>
    <w:p>
      <w:pPr>
        <w:pStyle w:val="Normal"/>
        <w:suppressAutoHyphens w:val="true"/>
        <w:spacing w:lineRule="auto" w:line="360"/>
        <w:rPr/>
      </w:pPr>
      <w:r>
        <w:rPr>
          <w:sz w:val="28"/>
          <w:szCs w:val="28"/>
        </w:rPr>
        <w:t>5. Журнал "Логистика" за 2002-2003 г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8"/>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Юрий</dc:creator>
  <dc:description/>
  <cp:keywords/>
  <dc:language>en-US</dc:language>
  <cp:lastModifiedBy>Mage</cp:lastModifiedBy>
  <cp:lastPrinted>2004-09-20T22:43:00Z</cp:lastPrinted>
  <dcterms:modified xsi:type="dcterms:W3CDTF">2011-10-03T19:11:00Z</dcterms:modified>
  <cp:revision>2</cp:revision>
  <dc:subject/>
  <dc:title>1</dc:title>
</cp:coreProperties>
</file>