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ально-психологический феномен лидерства в спортивных командах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ртивная деятельность носит коллективный характер, протекает и подготавливается в присутствии других людей и при их участии. Спортивная команда представляет собой коллектив со своими психологическими особенностями, в котором между спортсменами складываются определенные отнош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 хороший социально-психологический климат в спортивном коллективе, подобрать команду так, чтобы все ее члены не только успешно взаимодействовали на поле, площадке, но и гармонировали между собой как личности, построить правильные взаимоотношения в коллективе — большое искусство и большой педагогический тру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формирование взаимоотношений между спортсменами в спортивной команде влияет воздействие объективных и субъективных факторов, а также роль социально-психологических факторов. Одним из таких факторов является социально-психологический феномен лидер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феномена лидерства началось в начале 20 века. Ряд ученых-психологов внесли огромный вклад в изучение данного явления. Так начали формироваться концепции происхождения лидерства: «теория черт» - значительный вклад в развитие этой теории внесли американские ученые К. Бэрд и Р. Стогдилл, которые пытались определить набор качеств необходимых лидеру; «ситуационная теория» - своим развитием обязана бихевиористическому направлению, популярному в те годы в социальной психологии и таким ученым как Д. МакГреггор, К, Левин, Р. Лайкерт; «синтетическая теория» - явилась своеобразным компромиссом предыдущих теорий. Среди представителей этой теории можно выделить Б. Басса, Ф. Фидлера, Дж. Джулиа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разработки концепций лидерства ученые исследовали стили лидерства. Американские ученые К. Левин, Р. Липпит, Р. Уайт провели ряд экспериментов, в результате которых было выделено 3 основных стиля лидерства – авторитарного, демократического и либерального, которые стали традиционные для социальной психолог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ечественной социальной психологии развитие проблемы лидерства имело достаточно сложный и подчас противоречивый характер. Первыми работами в этой области были исследования С. О. Лозинского, Е. А. Аркина, А. С. Залужнога П. Л. Здгоровского и др. В этих работах рассматривались вопросы вожачества, лидерства главным образом в детских группах и коллективах, организованных и стихийных. Более поздние работы по лидерству принадлежат Г. К. Ашину, И. П. Волкову, Н. С. Жеребовой, Р. Л. Кричевскому, Б. Д. Парыгину, Л. И. Уманскому и д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работ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темы исследова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ние социально-психологических основ формирования взаимоотношений, управления спортивной группой помогает тренеру сделать более эффективной деятельность всего коллектива. Выделение лидеров из общей массы может как помочь тренеру в его деятельности, так и усложнить ее. Условия и возможности проявления лидерских качеств в спортивной группе представляются нам особенно интересны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исследова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ом исследования является группа легкоатлетов состоящая из 10 человек различной спортивной квалификации (от 2 взрослого разряда до мастера спорта) и различной возрастной группы (от 17 лет до 22 лет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мет исследова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метом исследования являются особенности проявления лидерских качеств спортсменов легкоатле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 исследова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ить особенности и возможности проявления лидерских качеств в группе легкоатлето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ипотеза исследова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лидерские качества подтверждаются преобладанием тенденций независимости, общительности, принятие «борьбы» и проявляются в спортивной группе легкоатлетов в зависимости от социально-психологических услов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и исследовани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потенциальные лидерские качества в группе легкоатлето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ыяснить реальную возможность проявления лидерских качеств в данной групп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ы исследова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Методика Q-сортировк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циометри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рганизация межличностных отношений в спортивной команде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 Возникновение и формирование взаимоотношений в малой группе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 спортивной группой как формальной организацией с момента ее возникновения стоят конкретные и четкие задачи, на выполнение которых нацелены как тренер, так и весь коллекти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по выполнению поставленных задач заставляет тренера и рядовых членов команды взаимодействовать, кооперировать свои усилия, искать и устанавливать личные, деловые (формальные) контакты, которые являются первым и основным условием возникновения формальных (деловых) отношений. «...В ходе этого процесса (общения) устанавливаются, сохраняются и изменяются отношения между участниками совместной деятельности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формализованных совместных действий благодаря личным контактам и общению делового характера постепенно возникают контакты и связи, окрашенные эмоциями, симпатиями, взаимным интересом друг к другу, т. е. возникают неформальные отноше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формирование межличностных отношений в спортивных коллективах происходят в соответствии с общими закономерностями формальных организаций и проходят сложный, но всегда однонаправленный путь, который можно разбить на несколько этапов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потребности и ее осознание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вращение потребности в стойкий интерес к той или иной деятельности, способной удовлетворить возникшую потребность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ение и оценка своих возможностей, способностей с требованиями той деятельности, в которой надлежит принять участие для удовлетворения потребностей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отива поведения, направленного на поиск деятельности, способной удовлетворить возникшую потребность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контактов и связей с тренером и спортсменами в процессе деятельности; возникновение формальных, взаимоотношений, способствующих удовлетворению потребност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симпатий, предпочтений, дружбы, общих интересов и увлечений на основе формальных взаимоотношений; формирование неформальных отношений. [6, 17-19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в спортивной группе делятся на отношения между спортсменами (горизонтальный уровень), или взаимоотношения в системе «спортсмен—спортсмен», и отношения спортсменов с тренером (вертикальный уровень), или взаимоотношения в системе «тренер — спортсмен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из этих видов взаимоотношений может, в свою очередь, делиться на формальный и неформальны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альная структура отношений в команде создается и процессе учебно-тренировочной и соревновательной деятельности благодаря приказам, распоряжениям, указаниям вышестоящих организаций и требованиям тренера, регламентирующим процесс взаимодействия и взаимоотношении членов команды в этой деятельности. Предполагается, что строгое соблюдение правил и инструкций членами команды гарантирует им удовлетворение их личных потребностей, потребностей тренера и вышестоящих организаций. Однако чтобы успешно функционировать, формальная организация, каковой является команда, должна предусматривать определенные «допуски» в своей структуре, «степень свободы» для развития связей, основанных на симпатии, взаимном предпочтении, общих интересах и потребностях. Эти нерегламентированные, спонтанно возникающие взаимоотношения, нормы поведения и действия получили в психологии название неформальных отноше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й из главных особенностей формальной организации (впрочем; как и неформальной) является то, что она способствует объединению индивидов в группу, создает основу для личного контакта. В то же время она регулирует частоту этих контактов, плотность и качественную их сущность. В этом проявляется сдерживающая функция формальной организации по отношению к развитию неформальной организации. Подобные «карантинные» меры не всегда удаются, так как порой неформальная структура связей почти полностью совпадает с формальной или даже перекрывает ее, становится ведущей. В таких случаях наблюдается «размывание» формальной структуры, характеризующееся нарушением субординации в системе «тренер — спортсмен», дисциплины, снижением критической оценки поведения, личной ответственности за свои действия. Группа перестает отвечать тем задачам, ради решения которых она была создана, превращаясь в средство достижения целей узкого круга лиц, корпор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же члены группы строят все свои связи и отношения только на основе инструкций и предписаний, с учетом ролевых действий и формальных статусов, то взаимоотношения в скором времени станут напряженными. Отсутствие эмоциональных связей приводит к незнанию и непониманию многих личностных и профессиональных качеств друг друга, ухудшению отношений и в конечном счете к конфликту. Два типа структур — формальная и неформальная — всегда сосуществуют, образуя сложное соотношение между соб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альные отношения в системах «спортсмен — спортсмен» и «спортсмен—тренер» заранее «запрограммированы» и обусловлены требованиями деятельности, подчинены ее задачам, и «сценарий», по которому они должны развиваться, для каждого вида спорта в общем-то известен. Значительно труднее предугадать, как в этих системах будут складываться отношения в неформальной сфере, так как развитие их происходит спонтанно, на основе нерегулируемых симпатий и антипатий, предпочтений, совместных интересов, и увлечений. Для некоторых тренеров, особенно начинающих, неформальные отношения нередко представляют значительные трудности, обусловленные самим характером деятельности тренера, в которой он занимает двойственную позицию: с одной стороны, он руководитель, лицо, определяющее и планирующее стратегию действий коллектива; с другой — он равноправный член данного коллектива. Тренер, должен обладать многими нравственными и педагогическими качествами, чтобы сохранить субординацию, своевременно пресечь по отношению к себе проявление панибратства и фамильярности. Строгость и сохранение дистанции в отношениях не должны способствовать изоляции тренера от группы, создавать образ человека недоступного, без чувств и эмоций, «застегнутого на все пуговицы». Доброжелательность и участие в судьбе спортсмена, умение понять своего ученика и оказать ему помощь словом или делом, справедливость и последовательность в требованиях — вот тот далеко не полный перечень личностных качеств тренера, которые формируют у спортсменов чувство уважения к нем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правильных взаимоотношений в системе «тренер — спортсмен» — дело исключительно сложное и тонкое, граничащее с искусством, где многое зависит от личных качеств как самого тренера, так и ею учеников. Кроме этого, взаимоотношения подвержены влиянию объективных факторов (возраст, пол, уровень спортивного мастерства, время занятий у данного тренера) и субъективных (уровень культурного и интеллектуального развития тренера и спортсменов, стиль руководства, психологическая совместимость и идентичность системы ценностей и мировоззрения и т.д.). [6. 8, 17-20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ерхностное наблюдение за спортивной группой нередко наводит на мысль о том, что все ее члены равны между собой. Действительно, для таких рассуждений есть основания: члены группы или команды зачастую бывают приблизительно одного и того же возраста, уровня профессионального мастерства, имеют одинаковый стаж занятий спортом, занимаются у одного и того же тренера, несут одинаковую ответственность за выполнение поставленной задачи и т. 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все-таки, несмотря на это, равенства в положении, которое занимает каждый из членов группы в ее иерархической структуре, нет. Этого равенства и не может быть, так как все члены группы выполняют хотя и однородную деятельность, но по-разному, в зависимости от отношения к ней, способностей, личностных качеств, ситуации и т. д. В результате деятельности происходят самооценка и взаимооценка поступков и успешности действий, позволяющие каждому сравнить себя с другими членами, отвести каждому, в том числе и себе, место в группе, мысленно построить свою иерархическую структуру команды, определить статус каждого ее чле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яд исследований, проведенных в спортивных командах, позволили установить, что в них есть лица, пользующиеся значительно большими симпатиями, уважением и авторитетом у своих товарищей, нежели кто-либо другой. Это лидеры команды. [6. 26]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оциально-психологический феномен лидерств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дерство это искусство влияния на людей, вдохновения их на то, чтобы они по доброй воле стремились достичь неких цел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дер же — это человек, который объединяет, направляет действия всей группы, принимающей и поддерживающей его действия. Это человек, за которым группа людей признает право принимать решения в значимых для нее ситуациях, т. е. наиболее авторитетная личность, реально играющая центральную роль в организации совместной деятельности и регулировании взаимоотношений в этой группе. [3. 43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ди следуют за лидером прежде всего потому, что он в состоянии предложить им (хотя и не всегда реально дать) средства для удовлетворения их важнейших потребностей, указать нужное направление деятельности. [12. 123-124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психологических типа лидеров: «игроки» и «открытые». Первые внешне выглядят эффектными, надежными, гибкими. Они умеют «пускать пыль в глаза», а поэтому быстро меняют позиции, следуя исключительно своим интересам. На деле они не умеют работать с полной отдачей и плохо справляются с проблем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ткрытые» лидеры не столь заметны, но они последовательны; берутся за любые самые трудные дела, стремятся добросовестно во все вникнуть, чем завоевывают прочное доверие и уважение на долгое время. Они тоже гибки и действуют с учетом обстоятельств, но живут не сегодняшним днем, а устремлены в будущее. Именно они являются истинными лидерами, обладающими непререкаемым авторитетом у своих подчиненны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чиненным импонирует руководитель, берущий на себя ответственность, смело принимающий решения, честно признающий ошибки. Росту авторитета способствует также терпимость к слабостями людей, не мешающим работе. [12. 78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.С. Вечер [3. 53-54] выделяет некоторые качества и умения, которыми должен обладать лидер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льновидность. Лидеру нужно уметь установить цели организации и объяснить другим их смысл. С расширением дела цели организации, а следовательно, и задачи лидера усложняются, и если ему не удастся постоянно держать коллег в курсе своих планов и определять возможности их воплощения, то отношение к работе и моральный климат ухудшатся и в конце концов все хорошие начинания сойдут на н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удительность. По тому, как принимаются решения на высшем уровне организации, можно судить о многом. Например, лидеры преуспевающих компаний, как правило, очень много времени тратят на сбор и обработку информ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по достоинству оценить качества своих подчиненных и сделать все, чтобы заставить их «выкладываться» на работе. Иметь дело с одаренным человеком гораздо сложнее, чем с подхалимом или ничтожеством, и из-за этого очень многие, казалось бы перспективные, компании потерпели кр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нергичность. Руководитель истощается физически, умственно, душевно. Выносливость - залог успешного руковод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ительность. Поскольку лидер прокладывает новые пути в свое работе и принимает на себя весь возможный его риск, то именно он часто терпит неудачу в своих начинаниях. Важно уметь воспрянуть после поражения, «пробивать» идею, которую скептики уже давно похоронили, и не перестраховываться. На уверенность в своих силах огромное влияние оказывают родственники и друзья, конкретная ситуация и т. д. В США, например, неудачу рассматривают как часть уч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- это своеобразная «лакмусовая бумажка», определяющая хорошего лидера. Умение руководить во многом зависит от предсказуемости методов руководителя, его взглядов и манеры принятия решения. Наиболее важным становится это качество в тех случаях, когда полномочия руководителя распределяются между партнерами по работ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ь. Выстраивая отношения с людьми, мы по-разному истолковываем это понятие. Следует подчеркнуть, что справедливость и последовательность взаимосвязаны: например, если лидер ожидает от подчиненных такого вклада в работу, который гарантирует им место на фирме, то очень важно, что это правило применялось ко всем без исключения. Справедливость в решении подобных вопросов имеет огромное влияние на моральный климат в компа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жалостность. При необходимости лидеру приходится действовать безжалостно. Безжалостность - это не обязательно жестокость или бесчувственность. Моральные и этические принципы лидера составляют важную часть его влияния на организацию, и если большинство сотрудников считают эти принципы разумными, все его действия они обычно воспринимают в благоприятном свет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познание. Многие лидеры эксцентричны и эгоистичны. Для лидера чрезвычайно важны такие черты характера, как умение понять причины того, что он делает, оценить свои достоинства и недостатки, извлечь уроки как из успехов, так и из неудач. Почти всегда у лидера есть человек, которому он доверяет и совместно с которым решает такие проблем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ности. Лидер должен уметь говорить и слушать. Ему следует научиться устанавливать и поддерживать коэффициент полезного действия сотрудников, а также определять стиль принятия решений. Лидеру нужно знать, как поощрять людей и как при необходимости сделать им замечания. И наконец (но не в последнюю очередь), он должен чувствовать, когда вмешиваться и когда лучше остаться в стороне, - одним словом, уметь передать другим часть своих полномочий. [3. 53 – 54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.С. Уэнберг [21. 139] в свою очередь утверждает, что хотя не существует определенного «набора» характеристик, обеспечивающего становление лидера, тем не менее, преуспевающим лидерам присущи следующие характеристи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 (интеллект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йчивост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мпат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мотивац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ибкост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мбициозност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ренность в своих силах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тимизм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Основные концепции лидерств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чностный подход (теория «черт лидерства»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20-х годах ученые пытались определить, какие характеристики или личностные особенности являются общими для крупных лидеров. Они рассматривали особенности лидерства как относительно стабильные свойства, такие, как интеллект, независимость, уверенность в своих силах. Эти исследователи были сторонниками теории личностных особенностей и считали, что именно определенные свойства личности дела ют их лидерами, независимо от ситуации в которой они находятся. [21. 132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 работающие над развитием теории «черт лидерства» изучали лидерство в различных социальных группах на уровне «микросреды» — родители, знакомые, ближайшие родственники. Они выделили десятки качеств, которыми обладает лидер — чувство юмора, такт, умение предвидеть, ум, способность привлекать к себе внимание, энергия, сильный характер и др. Они считали, что отыскание черт, необходимых лидеру, является главной задачей, и стремились найти некоторые универсальные черты, характеризующие руководителей политических партий и лидеров преступного мира. Существенный недостаток теории «черт лидерства» — положение о том, что способность быть лидером является врожденной, лидер наделен определенными чертами изначально, они перешли к нему генетически, что способность управлять свойственна ограниченному кругу людей, которые определяют общественно-исторический процесс. Таким образом оказалось, что лидер и лидерство есть продукт не конкретных социальных условий, ситуаций, отношений, а врожденного комплекса биопсихических свойств, обеспечивающих власть человеку, наделенному этими свойствами. [5. 9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т подход утратил популярность в конце второй мировой войны, когда проанализировав свыше 100 исследований по проблемам лидерства, основанных на теории личностных особенностей, ученые выявили всего несколько одинаковых свойств лич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теория признает врожденность и неповторимость свойств лидера, поэтому лидерство как социально-психологический феномен можно рассматривать в виде совокупности выдающихся черт личности, обеспечивающих лидерам возможность выдвинуться, занять ведущую позицию и удерживать власть в своих руках именно благодаря этим уникальным черта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 один «набор» характеристик не обеспечивает успешного лидерства. Ученые считали, что известные лидеры имеют общие личностные особенности, которые как нельзя лучше подходят для роли лидера и которые отличают их от тех, кто не является лидером. Однако нельзя выявить действительного лидера на основании одних лишь личностных особенностей. [21. 132, 135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еденческий подход («ситуационная теория лидерства»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Ситуационная теория лидерства» пришла на смену теории черт. Лидером группы, согласно этой теории, становится тот из ее членов, кто в данной конкретной ситуации обладает каким-то качеством, необходимым в данной ситуации, и по этому качеству этот индивид превосходит других. В другой ситуации лидером может стать другой индивид, в третьей – еще один и т.д. Необходимость иметь лидеру какие-то черты здесь не отбрасывается, но лидер лишается всякой активности, его появление ставится в зависимость от случайностей ситуации, а сам он уподобляется «флюгеру». [11. 26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ники этого подхода изучали довольно узкий круг явлений (например, различные задачи) и совершенно игнорировали активность личности. Они считали, что человек является лишь функцией ситуаций, действует по обстоятельствам. [5. 11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ники поведенческого подхода считают, что любого человека можно сделать лидером на основе усвоения поведения других лидеров. Таким образом, в отличии от предыдущего подхода поведенческий подход утверждает, что лидерами не рождаются, а становятся. Эффективное лидерство зависит от специфики ситуации. Одни лидеры в определенных ситуациях проявляют себя лучше, чем другие. [21. 133, 135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Синтетическая теория лидерства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еобразным компромиссом указанных теорий представляется «синтетическая теория лидерства», популярная в советской социальной психологии. Лидерство рассматривается этой теорией как процесс организации межличностных отношений в группе, а лидер как субъект управления этим процессом. Изучать лидерство следует, начиная с целей и задач группы, не сбрасывая при этом со счета структуру личности лидера. Но отличие лидера от других членов группы проявляется при этом не в наличии у него особых черт, а в наличии более высокого уровня влияния. [11. 26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дерство рассматривается как процесс, возникающий из специфического набора факторов среды — культурных и групповых. Среди представителей «синтетической» теории лидерства следует назвать Б. Басса, Ф. Фидлера, E. Холландера и Дж. Джулиана. Басс предлагает учитывать три важнейших переменных в исследовании лидерства: 1) цели группы, 2) личность лидера и 3) факторы, определяющие изменения в групповом поведении. Холландер и Джулиан рассматривают лидерство как отношения влияния между членами группы, решающими единую задачу. Отношения влияния включают прежде всего отношения лидера и последователей, когда лидер, отдавая что-то, получает нечто взамен от ведомых. При этом если вклад лидера в решение задачи значительный, то возрастает его влияние на других, повышается его статус, оценка, призна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ботах Фидлера, основывающихся на экспериментальных фактах, представлены новые идеи, суть которых сводится к следующему. Эффективность групповой деятельности зависит от трех факторов: 1) структурированности задачи (внешний, объективный фактор), 2) взаимоотношений членов группы (внутренний, объективный фактор), 3) силы позиции лидера (субъективный фактор). [5. 13]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Стили лидерств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диционными для социальной психологии являются исследования стиля лидерства, начало которым было положено в США в экспериментах под руководством К.Левина. Именно тогда были выявлены и прочно укоренились в социальной психологии представления о трех возможных стилях лидерства – авторитарном, демократическом и попустительском. [11. 27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эффективен демократический стиль руководства. Тибаут и Келли указывают, что демократическое руководство характеризуется следующими особенностями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кой частотой групповых действи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внительно низкой зависимостью от лидер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о малым недовольством членов группы по причинам, касающимся отношений членов и лиде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ократический стиль наиболее разумный и гуманный в руководстве. Лидер-демократ советуется с коллегами, заставляет их инициативно и активно работать, прислушиваться к их мнению, аргументам, ориентируется па общественное мнение, устраивает обсуждение задач группы, часть полномочий делегирует ряду членов группы, руководит коллегиаль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колько менее эффективным является автократический стиль лидерства. Автократический лидер устанавливает строгую организацию группы, жесткую дисциплину, четко распределяет обязанности между членами группы, не прислушивается к мнению группы, не устраивает дискуссий, лишь незначительную часть информации, которой располагает, доводит до группы, навязывает свое мнение, признает только свои приказания. К. Левин и Р. Леппит отмечают, что авторитарное лидерство требует неукоснительного подчинения от членов группы и приводит к большой зависимости участников групповой деятельности от лидера. [5. 65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ивая автократичных и демократичных руководителей, возникают интересные закономерности. Под руководством автократичных лидеров коллективы отлично работают только в присутствии руководителя; сотрудники негативно воспринимают жесткий автократический стиль лидерства, в коллективе возникает атмосфера враждебности. Эффективность деятельности групп, возглавляемых «демократами», находится на не менее высоком уровне, но в них формируются позитивные взаимоотношения. Кроме того, в таких группах сотрудники прилагают одинаково интенсивные усилия как в присутствии лидера, так и в его отсутствие, чему способствуют применяемые руководителем демократического типа методы участия в управлении и принятия решений большинством голосов. Именно в корпоративном мире все большую силу набирает тенденция наделения властью работников нижних организационных уровней. [4. 470]</w:t>
      </w:r>
    </w:p>
    <w:p>
      <w:pPr>
        <w:pStyle w:val="Normal"/>
        <w:spacing w:before="120" w:after="0"/>
        <w:ind w:firstLine="567"/>
        <w:jc w:val="both"/>
        <w:rPr/>
      </w:pPr>
      <w:r>
        <w:rPr/>
        <w:t>Г.М.Андреева [1. 283-284] предлагает различать в действиях и поведении лидера содержательную и техническую (формальную) стороны. Тогда каждый из трех стилей можно описат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ная стор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ая сторон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итарный сти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ые, краткие распоряжения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ы без снисхождения, с угрозо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ий язык, не приветливый тон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ала и порицание субъективны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и не принимаются в расчет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приемов не система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 лидера – вне групп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 в группе планируются заранее (во всем объеме)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лишь непосредственные цели, дальние – неизвестны.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 руководителя – решающ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кратический сти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и в форме предложени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ухая речь, а товарищеский тон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ала и порицания - с советами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 и запреты – с дискуссиями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 лидера – внутри групп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ланируются не заранее, а в группе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еализацию предложений отвечают все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зделы работы не только предлагаются, но и обсуждаютс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стительский сти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 – договаривающийся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охвалы, порицани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кого сотрудничества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 лидера – не замети в стороне от групп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 в группе идут сами собо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ер не дает указани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работы складываются из отдельных интересов или исходят от нового лидера.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.С. Вечер [3. 45] разделяет стили лидерства следующим образом, характеризуя их наличием определенных признаков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иль, при котором лидер всегда находится в центр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дер считает, что в группе только один достойный ум - его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задачу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творческого мышлени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людям как к робота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оянный надзор за ним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овместного обсуждения/принятия решени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распределяется лидером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зкая моральная удовлетворенность членов группы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балансированный стиль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блем (вовлечение) группы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принятие решений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распределение работы обычно в большой степени принадлежит самим членам группы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ействован весь потенциал люде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ощряется творческое мышление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ди чувствуют, что они нужны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кая степень удовлетворенности у членов группы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кая мораль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дер доступен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яется хорошо и эффективно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иль, когда в центре находится групп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остоянное лидерство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но найти лидер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рабочей группы должны заботиться о себе сам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группа имеет тенденцию избирать собственного лидера (но он не имеет власти за пределами группы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уппа не доверяет лидеру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нденция к низкой морал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нденция к отходу от ориентации на задачу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координированная работ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завершенная работ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копленный в мировой практике опыт позволяет сделать вывод о том, что единственно правильного стиля поведения лидера не существует. Действенный лидер это тот, кто в состоянии оценить различные факторы, влияющие на его поведение в определенной ситуации. Он может комфортно чувствовать себя и эффективно действовать на протяжении всего континуума лидерского стиля, т.е. может модифицировать этот стиль, чтобы соответствовать требованиям ситуации. [3. 42]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Лидерство в спорте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1 Лидерство в спортивной команд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портивная команда представляет собой разновидность малой социальной группы. Малой она называется из-за своей малочисленности, а социальной потому, что объединяет людей, имеющих общий социальный признак (отношение к спорту) и выполняющих общественно важные функции в общей структуре общественного разделения труда, а именно – оздоровительные, воспитательные, подготовительную к другим видам деятельности, эстетические, сферы общения и др. Прежде всего для малых групп характерна малочисленность их состава. Минимальный состав такой группы 2-3 человека, максимальный - 20-30 человек. Главным психологическим эффектом малочисленности состава группы является то, что ее члены могут непосредственно общаться друг с другом, вступать в личные контакты. В результате этого в группе помимо функциональных, деятельностных, общественных отношений, обусловленных социальными условиями и видом деятельности, возникает сеть эмоционально-психологических отношений, которые тесно переплетаются с деятельностными и придают группе новые социально-психологические каче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ртивная команда выступает не только как объект управления, но и как субъект деятельности. В этом качестве команда может выступать, если она будет внутренне организована и обладать определенной степенью интеграции. Поэтому интересно, как группа организуется, кто берет на себя функции руководства, насколько они эффективны. В результате самоорганизации в группе устанавливаются отношения доминирования и подчинения, влияния и следования. Эти отношения и характеризуют лидерство. Само явление заключается в том, что в системе межличностных отношений выдвигается один из ее членов, который берет на себя функции неформального руководства группой. [11. 10, 23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анда, как система, всегда действует в окружающей ее среде. В свою очередь, среда постоянно влияет на действующий объект определенным набором сбивающих факторов, который отклоняет поведение системы от избранной траектории поведения. Для достижения поставленных целей в таких условиях команде необходимо управление действиями всех игроков по ходу ведения игрового процесса. В команде, как замкнутой системе, такое управление возможно только в форме самоуправления, т.е. система является самоуправляемой. Известно, что самоуправление в малой группе реализуется лидерами. Лидер - это член малой группы, выдвигаемый в результате взаимодействия ее членов в определенной ситуации, способствующий организации группы и управлению ею при достижении поставленной цели. Социальная психология достаточно подробно рассматривает каталог качеств и свойств лидера: высокий уровень компетентности, статус в группе, способность к руководству и т.д. Используя эти сведения, были проведены исследования лидерства в ряде видов спорта. Здесь использовались обычные социометрические процедуры и расчеты, принятые в современных исследованиях. В результате исследований выявлено, что некоторые члены команд обладали высоким уровнем необходимых лидеру показателей, но не являлись лидерами группы. С другой стороны, некоторые члены команды имели низкие показатели, но выдвигались на роль лидеров. [20. 144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дерство в спортивных группах и коллективах следует рассматривать как социально необходимый, естественный процесс самоуправления и координации взаимодействий и взаимоотношений между спортсменами в связи с целями и задачами деятельности. Лидер как субъект лидерского процесса воздействует на ведомых, ведомые же принимают или отвергают эти воздействия. Принятие лидерского влияния обнаруживается в подчинении, следовании указаниям, советам, просьбам лидера и, наоборот, отказ проявляется в неподчинении, несогласии с лидером, уклонении от исполнения его распоряжений. Влияние лидерства и лидера в спорте может быть непосредственным (даже физически), внешне легко фиксируемым, но может иметь и скрытую форму, быть опосредованным многократно через какие-либо факторы, например через этические или нравственные нормы, бытующие в данной спортивной команд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оли лидера спортивной команды, как показывает практика, выступает обычно наиболее авторитетный, опытный спортсмен. Встречаются, однако, команды, которые имеют в роли лидеров не самых авторитетных и опытных членов коллектива. В спорте высших достижений лидером является почти всегда один из сильнейших спортсменов команды. Возможность участвовать в управлении спортивной командой у лидеров достаточно широка. Причем если лидер действует в соответствии с планом и задачами тренера, то достигается, как правило, максимальный положительный эффект в организации и координации совместных усилий членов команды. Иногда между официальным руководителем (тренером) и лидером не возникает полного согласия, не устанавливается взаимопонимание. Это может привести к определенной дезорганизации, к нарушению процессов управления в команде. В такой ситуации тренеру не всегда удается сразу найти оптимальный способ управления командой. [5. 27]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руководящих действий лидера позволяет выделить три наиболее важные обобщенные функции лидерства: организационную, информационную и воспитательну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ая функция заключается в выработке общекомандных целей, разработке планов реализации усилий всех членов команды для достижения поставленных целей. В игровой ситуации эта функция проявляется главным образом в указаниях, направляющих, ускоряющих или закрепляющих определенные действия товарищей по команде: «Бросок!», «Блок!», «Стоять!», «Быстрей!», «На меня!» и т. п. Часто лидер сознательно временно уступает свои функции одному из спортсменов, находящемуся в более благоприятных условиях, или принуждает, навязывает своим партнерам определенные действия. Этими способами лидер организует и направляет усилия членов команды на осуществление тактической комбин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функция предполагает, что лидер является центром обмена информацией в команде. Он сообщает спортсменам информацию о текущих задачах команды, способах их решения, распределении функций, ожидаемых результатах, соперниках и т. п. В игровой ситуации эта функция сводится к налаживанию и поддержанию на оптимальном уровне обмена информацией между спортсменами исходя из тактического замысла и выполняемой комбинации. Лидер сообщает сведения о заменах и перемещениях в своей команде и в команде соперников, информирует о времени, текущем счете, ожидаемых действиях противников и пр.: «Будет бросок», «Нас меньше», «Руки!» и т. 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ая функция предполагает усилия лидера по развитию у членов команды чувства товарищества, личной ответственности, уважения к социальным нормам и требованиям, дисциплинированности, собранности, надежности и других общественно значимых характеристик поведения. Эта функция осуществляется лидером главным образом не на соревнованиях, а в условиях тренировочных занятий и отдыха. В соревновательной обстановке воспитательные действия лидера ограничены оценочными суждениями: «Правильно!», «Молодец!», «Куда смотришь?!», «Что делаешь?» и т. п. Их содержание и эмоциональная окраска служат эффективным средством закрепления правильных форм спортивного поведения и устранения ошибок. [17. 263]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2 Дифференциация лидерских роле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овать лидерские роли можно по разным признакам. Исследования показывают, что существуют две основные лидерские рол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ь инструментального, или делового, лидера, чьи действия направлены преимущественно на решение поставленной перед группой задачи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ь экспрессивного, или эмоционального, лидера, чьи действия ориентированы преимущественно на межличностные отнош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струментальных лидеров следует рассматривать как ближайших помощников тренера в решении задач технико-тактической, специальной подготовки. Они выступают инициаторами в поисках более современных средств и способов совершенствования мастерства спортсменов, обсуждают с тренером возникающие иде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спрессивные лидеры — ближайшие помощники тренера прежде всего в воспитательной работе, что особенно важно в детских, юношеских командах. Во взрослых командах неоценима их помощь, в профилактике и предупреждении различных межличностных конфликтов, в организации досуга, проведении общественных мероприятий. [5. 47]</w:t>
      </w:r>
    </w:p>
    <w:p>
      <w:pPr>
        <w:pStyle w:val="Normal"/>
        <w:spacing w:before="120" w:after="0"/>
        <w:ind w:firstLine="567"/>
        <w:jc w:val="both"/>
        <w:rPr/>
      </w:pPr>
      <w:r>
        <w:rPr/>
        <w:t>Б.Дж .Кретти [8] приводит ряд преимуществ и недостатков, свойственных деловому и эмоциональному лидер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к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ер, ориентированный на задачу (деловой лиде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эффективен, когда усилия группы должны быть направлены главным образом на решение задач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организует работу и распределяет обязанности в ситуациях, требующих решения четко сформулированных задач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ен в ситуациях, когда необходимо сильное единоличное руководство, цели четко определены или между членами группы отсутствуют дружественные отношения. Хорошо стимулирует членов группы к активному участию в делах. Имеет много предложений и идей по совершенствованию 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 внимания уделяет межличностным отношениям в команде. Жертвует. личными интересами и спокойствие членов группы ради достижения успеха в делах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 эффективен в умеренно стрессовых ситуациях, когда члены группы: стремятся к общению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неудачно взаимодействовать с членами команды, играющими важную роль в деятельности, а также не удовлетворяет потребности в лидерстве у лиц, стремящихся к дружественным от ношения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ер, ориентированный на группу (эмоциональный лиде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лив, внимателен в межличностных отношениях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снизить тревожность в ситуациях, когда команду постигла неудач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 работает с людьми, не уверенными в себе, с низкой самооценкой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эффективен в ситуациях, умеренно благоприятных для лидерства и когда членам группы требуется большая свобода в поведении и принятии реш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являет инициативы и настойчивости в делах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эффективен при решении задач с четкой структурой, в напряженных ситуациях деятельности и когда лидер должен обладать большим личным влиянием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вызвать тревожность у членов группы с выраженной деловой ориентацией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 уступает групповому давлению, не склонен брать на себя инициативу в ответственных ситуациях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ействительности разделение на деловых и эмоциональных лидеров несколько условно. Нередко обе лидерские функции выполняет один спортсмен. [17. 264-265]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портивная деятельность носит коллективный характер, протекает и подготавливается в присутствии других людей и при их участии. На формирование взаимоотношений между спортсменами в спортивной команде влияет воздействие объективных и субъективных факторов, а также роль социально-психологических факторов. Одним из таких факторов является социально-психологический феномен лидер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 любой группе, общности, объединяемой едиными интересами, целями, настроениями, решаемыми задачами, в том числе и общей производственной деятельностью, всегда появляется человек или небольшой круг людей, становящихся лидерами. Лидерство представляет собой весьма распространенное явление в совместной деятельности люд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настоящее время в социальной психологии сформировалось ряд концепций, рассматривающих теорию происхождения лидерства. Выделилось несколько основных концепций: личностный подход (теория «черт лидерства»), поведенческий подход («ситуационная теория лидерства»), «синтетическая теория лидерства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Множество работ в социальной психологии было посвящено исследованию стилей лидерства. Были выявлены 3 основных типа: демократический, автократический и либеральный (попустительский) стили лидер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портивная команда представляет собой разновидность малой социальной группы, так как объединяет людей, имеющих общий социальный признак. Известно, что самоуправление в малой группе реализуется лидерами. Лидерство в спортивных группах и коллективах следует рассматривать как социально необходимый, естественный процесс самоуправления и координации взаимодействий и взаимоотношений между спортсменами в связи с целями и задачами деятель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портивной команде лидер может выполнять различные функции. В связи с этим принято лидерские роли дифференцировать. Исследования показывают, что существуют две основные лидерские роли: роль инструментального (делового) лидера и роль экспрессивного (эмоционального) лидер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 Экспериментальное исследование проявления лидерских качеств в спортивной группе легкоатлет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рганизация и методы исследова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целью нашего исследования выявить проявление лидерских качеств в группе легкоатлетов объектом нашего исследования стала группа из 10 человек. Возраст в группе варьируется от 17 до 22 лет. Спортивная квалификация от 2-го взрослого разряда до мастера спорта. Спортивный стаж спортсменов составляет от 4 до 8 лет. В данном составе группа тренируется на протяжении 6 месяцев. 5 человек из группы тренируются вместе на протяжении 2,5 л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метом исследования являются особенности проявления лидерских качеств спортсменов легкоатле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 предположили, что основные лидерские качества подтверждаются преобладанием тенденций независимости, общительности, принятие «борьбы». Для выявления этих тенденций была использована методика Q-сортировка. Она позволила нам изучить представление испытуемого о себе и исследовать данные на основе шести тенденций поведение человека в группе. Испытуемым была предложена анкета из 60 вопросов и предлагалось ознакомиться с утверждениями и ответить «да», если оно соответствует его представлению о себе, или «нет», если оно противоречит его представлени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тверждения своих данных была использована социометрический тест. Эта методика позволяет определить положение испытуемых в системе межличностных отношений той группы, к которой они принадлежа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лась по двум критериям: «Вы поехали на сборы. С кем бы вы хотели жить в одной комнате?» и «Вы выполняете упражнение на растяжку в парах. Кого бы вы выбрали себе в партнеры?». Были выявлены инструментальный и деловой лидер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исследования лидерских качеств были поставлены следующие задач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Изучить представление испытуемого о себе – провести анализ в тенденции поведения (зависимости, независимости, общительности, необщительности, принятие «борьбы», избежание «борьбы»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 основе социометрической методики выявить инструментального и эмоционального лидера. Определить групповые социометрические индекс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Анализ психодиагностических да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мощью методики Q-сортировка мы изучили представление испытуемых о себе и провели анализ 6 тенденций поведения. Данные исследования были занесены в таблицу: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84"/>
        <w:gridCol w:w="1185"/>
        <w:gridCol w:w="1184"/>
        <w:gridCol w:w="1185"/>
        <w:gridCol w:w="1184"/>
        <w:gridCol w:w="11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/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сть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тельность/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щительность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борьбы/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ежание борьб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ович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чиц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ук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 А.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ин Ж.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ков Ю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ич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в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ович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чиц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ук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ин Ж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ков Ю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ич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в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>Мы предположили, что основные лидерские качества подтверждаются преобладанием тенденций независимости, общительности, принятие «борьбы». Суммировав баллы по этим тенденциям мы получил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ый балл по тенденциям независимость, общительность, принятие борьбы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ович 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чиц 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ук 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 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ин Ж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ков Ю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ич 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в 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этих данных можно сделать вывод, что Василенко А., Маслеников Ю., Шевчук В. имеют большую склонность к проявлению лидерских качеств в группе чем остальные ее члены. Группа Водчиц А., Исаков А., Маленкин Ж., Сильнов Д. также имеют достаточно высокие показатели к проявлению лидерских качест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лее мы сопоставили данные Q-сортировки с данными социометрии. С помощью социометрии мы диагностировали эмоциональные связи т.е. взаимные симпатии между членами группы и решили следующие задач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измерили степень сплоченности-разобщенности в группе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ыявили соотносительного авторитета членов группы по признакам симпатии-антипатиии (лидеры, звезды, отвергнуты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результатов: полученные результаты были занесены в таблиц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матрица по первому критерию: «Вы поехали на сборы. С кем бы вы хотели жить в одной комнате?»</w:t>
      </w:r>
    </w:p>
    <w:tbl>
      <w:tblPr>
        <w:tblW w:w="9525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26"/>
        <w:gridCol w:w="640"/>
        <w:gridCol w:w="640"/>
        <w:gridCol w:w="640"/>
        <w:gridCol w:w="640"/>
        <w:gridCol w:w="641"/>
        <w:gridCol w:w="640"/>
        <w:gridCol w:w="640"/>
        <w:gridCol w:w="640"/>
        <w:gridCol w:w="640"/>
        <w:gridCol w:w="641"/>
        <w:gridCol w:w="49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ович 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чиц 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ук Д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 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ин Ж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ков Ю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ич Д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в Д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ыбор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е выбор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екс групповой сплоченности по первому критерию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4601210" cy="570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570240"/>
                          <a:chOff x="0" y="0"/>
                          <a:chExt cx="4601160" cy="57024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2514600" cy="57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мма взаимных выборов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е число возможных выбор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7880"/>
                              <a:ext cx="251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8040"/>
                            <a:ext cx="5727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гр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96480"/>
                            <a:ext cx="311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9320" y="0"/>
                            <a:ext cx="536040" cy="57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532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7880"/>
                              <a:ext cx="53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3680" y="96480"/>
                            <a:ext cx="3117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040" y="68040"/>
                            <a:ext cx="5011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85pt;width:362.25pt;height:44.9pt" coordorigin="-180,37" coordsize="7245,898">
                <v:group id="shape_0" style="position:absolute;left:540;top:37;width:3960;height:8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40;top:37;width:3959;height: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мма взаимных выборов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е число возможных выбор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1,396" to="4499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80;top:144;width:901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гр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9;top:189;width:48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41;top:37;width:843;height:898">
                  <v:shape id="shape_0" fillcolor="white" stroked="f" o:allowincell="f" style="position:absolute;left:5141;top:37;width:842;height: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143,396" to="5985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936;top:189;width:49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6;top:144;width:78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матрица по второму критерию: «Вы выполняете упражнение на растяжку в парах. Кого бы вы выбрали себе в партнеры?»</w:t>
      </w:r>
    </w:p>
    <w:tbl>
      <w:tblPr>
        <w:tblW w:w="943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134"/>
        <w:gridCol w:w="630"/>
        <w:gridCol w:w="631"/>
        <w:gridCol w:w="631"/>
        <w:gridCol w:w="631"/>
        <w:gridCol w:w="631"/>
        <w:gridCol w:w="630"/>
        <w:gridCol w:w="631"/>
        <w:gridCol w:w="631"/>
        <w:gridCol w:w="631"/>
        <w:gridCol w:w="631"/>
        <w:gridCol w:w="496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ович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чиц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ук 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ин Ж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ков Ю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ич 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в 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ыбор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е выбор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декс групповой сплоченности по второму критерию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25400</wp:posOffset>
                </wp:positionV>
                <wp:extent cx="4601845" cy="570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880" cy="570240"/>
                          <a:chOff x="0" y="0"/>
                          <a:chExt cx="4601880" cy="57024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2514600" cy="57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мма взаимных выборов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е число возможных выбор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7880"/>
                              <a:ext cx="251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8040"/>
                            <a:ext cx="5727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гр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96480"/>
                            <a:ext cx="311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0040" y="0"/>
                            <a:ext cx="536040" cy="57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532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7880"/>
                              <a:ext cx="53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4400" y="96480"/>
                            <a:ext cx="3117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68040"/>
                            <a:ext cx="5011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2pt;width:362.35pt;height:44.9pt" coordorigin="-166,40" coordsize="7247,898">
                <v:group id="shape_0" style="position:absolute;left:554;top:40;width:3960;height:898">
                  <v:shape id="shape_0" fillcolor="white" stroked="f" o:allowincell="f" style="position:absolute;left:554;top:40;width:3959;height: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мма взаимных выборов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е число возможных выбор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5,399" to="4513,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66;top:147;width:901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гр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4;top:192;width:48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57;top:40;width:843;height:898">
                  <v:shape id="shape_0" fillcolor="white" stroked="f" o:allowincell="f" style="position:absolute;left:5157;top:40;width:842;height: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158,399" to="6000,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951;top:192;width:49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2;top:147;width:78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я материалы Я.Л. Коломинского [7] для измерения социометрического статуса в группе мы узнали, что на практике в высшую группу относят обычно не всех, получивших больше среднего количества выборов, а только тех, кто получил значительно больше. Так к высшей I группе по числу полученных выборов были отнесены те, кто получил 6 и более выборов, т.е. в 2 раза больше среднего количество выборов. Если испытуемый в эксперименте получил меньше среднего количества выборов, его по социометрической терминологии относят к «принятым». Тех, которые не получили ни одного выбора, считают «изолированными». Если в эксперименте используются отрицательные критерии и испытуемый получает отрицательные выборы, его относят к категории «отверженные». Так как в нашем эксперименте отрицательные критерии не использовались, данная категория у нас не выявлена. Таким образом социометрический статус будет определяться следующим образом: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646"/>
      </w:tblGrid>
      <w:tr>
        <w:trPr>
          <w:trHeight w:val="340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в группе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ученных выборов</w:t>
            </w:r>
          </w:p>
        </w:tc>
      </w:tr>
      <w:tr>
        <w:trPr>
          <w:trHeight w:val="340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</w:tr>
      <w:tr>
        <w:trPr>
          <w:trHeight w:val="340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е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</w:tr>
      <w:tr>
        <w:trPr>
          <w:trHeight w:val="340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>
          <w:trHeight w:val="340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ведем социометрический статус каждого члена группы по 2 критер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метрический статус по первому критерию:</w:t>
      </w:r>
    </w:p>
    <w:tbl>
      <w:tblPr>
        <w:tblW w:w="6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ович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чиц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ук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 А.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а</w:t>
            </w:r>
          </w:p>
        </w:tc>
      </w:tr>
      <w:tr>
        <w:trPr/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ин Ж.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ков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ич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в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й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оциометрический статус по второму критерию:</w:t>
      </w:r>
    </w:p>
    <w:tbl>
      <w:tblPr>
        <w:tblW w:w="6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ович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чиц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ук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 А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ин Ж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ков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тович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в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читаемый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е этих результатов нам удалось выявить эмоционального лидера группы – Исаков А. Группа Бондарович А., Децук Д., Нартович Д., Сильнов Д. также занимают лидирующее положение по отношению к остальным членам группы. По второму критерию, который направлен на выявление инструментального лидера видно, что в группе нет признанных лидеров в деловых отношениях. Возможно в этом сказывается специфика легкой атлетики, как индивидуального вида спор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есем данные Q-сортировки и социометрии. Мы выяснили реальную возможность проявления лидерских качеств в данной группе. Исаков имеет средние потенциальные возможности, однако является «звездой» в группе. В группе не использован лидерский потенциал 3 человек. Обладая высоким уровнем лидерских качеств Маслеников Ю., Василенко А., Шевчук В. не имеют возможности их проявления в данной группе. Поэтому в своей работе с этой группой тренер должен учитывать дифференциацию лидерских рол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Проявления лидерских качеств в спортивной групп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нашего исследования мы изучили взаимоотношения в спортивной группе легкоатлетов. Было выявлено ряд интересных особенност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исследуемой нами группе не используется лидерский потенциал 3 человек. Обладая высоким уровнем лидерских качеств, они не используют его в данной группе. В свою очередь, человек обладающий средним уровнем лидерских качеств, является эмоциональным лидером. В тоже время в группе нет признанного лидера в деловых отношениях. Почему так происходит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полне вероятно, что такая ситуация в группе складывается под влиянием социально-психологических условий, происходящих внутри коллектива. Возможно, тренеру необходимо создать такие благоприятные условия, что бы возникла возможность проявления лидерских качест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лкиваясь с подобными ситуациями в своей работе, тренер должен учитывать дифференциацию лидерских ролей. Зная признанного эмоционального лидера, тренер в своей деятельности может возлагать на него такие задачи как предупреждение и профилактика межличностных конфликтов, в организации досуга, проведении общественных мероприятий. Отсутствие признанного делового лидера в данной группе связано, скорее всего, со спецификой легкой атлетики как вида спорта. Деятельность спортсменов носит не командный, а индивидуальный характер. Являясь партнерами в группе, на соревнованиях спортсмены становятся соперниками. Возможно, по этому группа не выдвигает человека на роль инструментального лидер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уровень спортивных достижений настолько высок, что правомерно встает вопрос о пределе человеческих возможностей, обуславливающих эти достижения. Поиск ответа на этот вопрос может идти различными путями, один из них – выяснить и использовать психические резервы спортсмена. Социально-психологические резервы предполагают исследование не столько личностных, скрытых возможностей, сколько изучение групповых, коллективных феноменов. Лидерство, как один из групповых, или командных, феноменов можно анализировать в плане резервных возможностей спортивной команд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вой главе я попытался раскрыть сущность социально-психологического феномена лидерства, его влияние на формирование межличностных отношений в спортивной команде. Описаны особенности проявления лидерства в спортивных коллективах, выдвижение лидеров и их воздействие на группу, а так же процесс дифференциации лидерских ролей в команде и его характерные особенности. Таким образом, было сделано ряд выводов: в любой группе всегда появляется человек или небольшой круг людей, становящихся лидерами; в настоящее время в социальной психологии сформировалось ряд концепций, рассматривающих теорию происхождения лидерства – теория «черт лидерства», «ситуационная теория лидерства», «синтетическая теория лидерства»; выявлены 3 основных стиля лидерства – демократический, автократический и либеральный; в спортивной команде лидер может выполнять различные функции и в связи с этим принято дифференцировать лидерские роли – роль инструментального (делового) лидера и роль экспрессивного (эмоционального) лиде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торой главе описано проведение эксперимента на спортивной группе легкоатлетов с целью выявления особенностей и возможностей проявления лидерских качеств в исследованной нами группе и подтверждения нашей гипотезы. Были получены интересные результаты. Оказалось, что потенциальные лидерские качества не проявляются в данной группе. Данное явление определяется социально-психологическими условиями и климатом в коллективе. В ходе исследования у нас возникло ряд вопросов: 1. Почему некоторые члены группы не могут проявить свой потенциал лидерских качеств в данной группе? 2. Как должен тренер учитывать дифференциацию лидерских ролей в своей деятельности? Однако использованные нами методики исследования были недостаточны для того, что бы ответить на возникшие в ходе исследования вопросы. Это дало нам новую почву для научно-исследовательской деятельности и будет рассмотрено нами в дальнейш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дреева Г.М. Социальная психология. – М.: МГУ, 1980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рн Эрик. Лидер и группа О структуре и динамике орг. групп. Пер. с англ. А.А.Грузберга Екатеринбург ЛИТУР, 2000. – 317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чер Л.С. Поведение руководителя: Практ. Пособие. – Мн.: Новое знание, 2000. – 208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фт Р.Л. Менеджмент. – СПб.: Питер, 2000. – 832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жамгаров Т.Т., Румянцева В.И. Лидерство в спорте. – М.: Физкультура и спорт, 1983. – 80 с., ил. – (наука – спорту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омейцев Ю.А. Взаимоотношения в спортивной команде. – М.: Физкультура и спорт, 1984. 128 с., ил. – (Наука – спорту; Психология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оминский Я.Л. Социальная психология школьного класса: Пособие для педагогов практических психологов. – Мн,: Ред. Журн. «Адукацыя i выхаванне», 1997. – 240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етти Брайент Дж. Психология в современном спорте. Пер. с англ. Ханина Ю.Л. – М., «Физкультура и спорт», 1978. 224 с. с и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ичевский Р.Л., Рыжак М.М. Психология руководства и лидерства в спортивном коллективе. – М.: Изд-во МГУ, 1985. – 224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чность и коллектив в спортивной деятельности: лекция для студентов ГЦОЛИФКа. М.: 1975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льчиков А.В. Социально психологические основы управления спортивной командой. – Смоленск: СГИФК, 1987. – 81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кон М. Основы менеджмента. – М.: Человек, 1995. – 275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ргулец Л. Методы социально-психологической диагностики личности. – Л., 199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мов Р.С. Психология: Учеб. для студентов высш. пед. учебн. Заведений: В 3 кн.: Кн. 3: Эксперементальная педагогическая психология и психодиагностика. – М.: Просвещение: ВЛАДОС, 1995. – 512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сихология. Учебник для ин-тов физич культ. Под ред. Рудика П.А. М., «Физкультура и спорт», 197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сихология физического воспитания и спорта: Учебн. пособие для ин-тов физ.культ./ Под. ред Т.Т. Джамгарова, А.Ц.Пуни. – М.: Физкультура и спорт, 1979 – 143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сихология: Учеб. Для ин-тов физ. Культ./Под ред. В.М. Мельникова. – М.: Физкультура и спорт, 1987. – 367 с., и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денский Е.В. Социальная психология: Курс лекций. – М.: ИНФРА-М; Новосибирск: НГАЭиУ, 1997. – 224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ртивная психология в трудах отечественных специалистов Спб.: Питер Принт, 2002. – 380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пышев О.П. Теория и практика лидерства в спортивной команде // Сборник трудов ученых РГАФК. - М. - 2000. - С.144-149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эйнберг Р.С., Гоулд Д. Основы психологии спорта и физической культуры. – Киев: Олимпийская литература, 1998. – 33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4:00Z</dcterms:created>
  <dc:creator>User</dc:creator>
  <dc:description/>
  <cp:keywords/>
  <dc:language>en-US</dc:language>
  <cp:lastModifiedBy>Mage</cp:lastModifiedBy>
  <dcterms:modified xsi:type="dcterms:W3CDTF">2011-10-12T05:04:00Z</dcterms:modified>
  <cp:revision>2</cp:revision>
  <dc:subject/>
  <dc:title>Социально-психологический феномен лидерства в спортивных командах</dc:title>
</cp:coreProperties>
</file>