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веде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ктуальность данной темы обусловлена, прежде всего, тем, что факт конфликта, как неотъемлемой части жизнедеятельности организации на сегодняшний день является общепризнанным. Сегодня многие руководители либо стремятся подавлять конфликты, либо не хотят вмешиваться в них. Обе позиции ошибочны, ибо они приводят к значительным издержкам в деятельности организации. Первая позиция может препятствовать развитию нужных, полезных для организации конфликтов. Вторая - дает возможность свободно развиваться тем конфликтам, которые наносят вред организации в целом и работающим в ней людям, в частности. Таким образом, можно понять, что проблема управления конфликтами очень актуальна для эффективной работы организации, и переговорный процесс, в данном случае требует более детального изучения. В современном, динамично меняющемся мире важное значение приобретает переговорная культура в разных сферах и областях деятельности человека. Представляется значимым и необходимым осуществление систематического философско-методологического анализа переговорной культуры, её места и роли в жизни социума, специфики переговоров как особого вида социокультурной деятельност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тепень научной разработанности проблемы. Сама проблема переговоров в качестве теоретической, включая её философский аспект, была поставлена западными исследователями. Ими были рассмотрены такие аспекты переговорного процесса как: история формирования переговорного процесса (Soviet Diplomacy and Negotiating Behavior), роль личности в переговорах (Р. Люики и Дж. Литтерер), этический аспект переговоров (Р. Люики и Дж. Литтерер, Г. Райффа), проблема принятия решений (Г. Райффа), роль власти на переговорах (Р. Люики и Дж. Литтерер), другие вопросы. Нередко в западной литературе переговорный процесс анализируется в рамках конфликтологии (например, Дж. Шелленберг, У. Хоккер, У. Мастенбрук), менеджмента (например, Р. Люики, Дж. Литтерер), управления организационным поведением (например, Г. Тоси, Дж. Риццо, Ст. Кэрролл), организационного поведения (например, Фр. Лютанс).</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отечественной литературе сходный круг вопросов исследовался в работах М. М. Лебедевой, О. А. Митрошенкова, О. Эрнста, А. Н. Чумикова, Ф. А. Кузина, Е. Н. Зарецкой, Е. И. Степанова, А. С. Козлова, других авторов. На данный момент существуют работы, в которых переговорный процесс рассматривается как объект системного и, вместе с тем, систематического анализа (М. М. Лебедева, О. А. Митрошенков, А. Н. Чумиков). Чаще всего в отечественной литературе идея "переговорного процесса" обсуждается с прагматической точки зрения, то есть фактически в качестве инструмента для решения каких-то других пробле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исследовательской литературе предложены различные подходы к характеристике переговорного процесса. Так, Р. Фишер и У. Юри рассматривают переговоры как "факт нашей повседневной жизни", как "общение с целью достижения совместного решения". Сходная точка зрения выражена У. Мастенбруком, который рассматривает переговорный процесс не просто как "технологию", применяемую на формальных переговорах, а как "тип поведения", используемый ежедневно; как элемент любой встречи и дискуссии. А. Стросс понимает переговоры не как процессы, протекающие между отдельными лицами или группами, а как фундаментальный процесс, оказывающий существенное влияние на изменение и развитие общественной жизни (такой подход называют "negotiated order" - порядок, устанавливаемый переговора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 многих работах по переговорному процессу акцент делается на социально-психологическом аспекте переговоров (В. А. Цепцов и др.). Вместе с тем, необходимым представляется усиление именно философского ракурса анализа проблем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прос о месте и роли переговоров в принятии решений исследовался Г. Райффой. Однако этой проблеме всё ещё уделяется недостаточное внимание. Практически не исследованным остаётся и феномен переговорной культуры (исключение составляет работа М. М. Лебедевой "Политическое урегулирование конфлик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бъектом исследования является переговорный процесс.</w:t>
      </w:r>
    </w:p>
    <w:p>
      <w:pPr>
        <w:pStyle w:val="Style19"/>
        <w:rPr/>
      </w:pPr>
      <w:r>
        <w:rPr>
          <w:rFonts w:cs="Times New Roman;Times New Roman" w:ascii="Times New Roman;Times New Roman" w:hAnsi="Times New Roman;Times New Roman"/>
        </w:rPr>
        <w:t>Предмет исследования – организация и ведение переговорного процесса.</w:t>
      </w:r>
    </w:p>
    <w:p>
      <w:pPr>
        <w:pStyle w:val="Style19"/>
        <w:rPr/>
      </w:pPr>
      <w:r>
        <w:rPr>
          <w:rFonts w:cs="Times New Roman;Times New Roman" w:ascii="Times New Roman;Times New Roman" w:hAnsi="Times New Roman;Times New Roman"/>
        </w:rPr>
        <w:t>Цель исследования – изучить различные теории переговорного процесс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дачи исследования:</w:t>
      </w:r>
    </w:p>
    <w:p>
      <w:pPr>
        <w:pStyle w:val="Style19"/>
        <w:rPr/>
      </w:pPr>
      <w:r>
        <w:rPr>
          <w:rFonts w:cs="Times New Roman;Times New Roman" w:ascii="Times New Roman;Times New Roman" w:hAnsi="Times New Roman;Times New Roman"/>
        </w:rPr>
        <w:t>1. провести философско-методологический анализ понятия «переговорный процесс»;</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2. рассмотреть функции и динамику переговорного процесса;</w:t>
      </w:r>
    </w:p>
    <w:p>
      <w:pPr>
        <w:pStyle w:val="Style19"/>
        <w:rPr/>
      </w:pPr>
      <w:r>
        <w:rPr>
          <w:rFonts w:cs="Times New Roman;Times New Roman" w:ascii="Times New Roman;Times New Roman" w:hAnsi="Times New Roman;Times New Roman"/>
        </w:rPr>
        <w:t>3. изучить технологию ведения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4. рассмотреть специфики конфликтов и их преодоле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5. рассмотреть стратегию и тактику ведения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еоретико-методологическая база исследования. В работе используются методы исторического и логического анализа, сравнительный анализ терминов, теория вопросно-ответных процедур.</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еоретическими источниками исследования являются работы зарубежных (Г. Райффа, Р. Люики и Дж. Литтерер, Р. Фишер, У. Юри, Д. Эртель, У. Мастенбрук, X. Корнелиус, Ш. Фэйр и др.) и отечественных (М. М. Лебедева, О. А. Митрошенков, А. Н. Чумиков, Е. Н. Зарецкая, Ф. А. Кузин, О.Эрнст, В. А. Цепцов, А. С. Козлов, Е. И. Степанов и др.) авторов, исследовавших различные аспекты проблемы переговорного процесса.А также большое значение в данной работе имеют концепции Сократа, Платона, Г. Беккера, П. Сорокина, М. М. Бахтина, Р. Мертона, Ю. Хабермаса, К.-О. Апеля, Дж. Г. Мида, Г. Блумера, Дж. Остина, Дж. Сёрля, Н. Лумана, Т. Ньюкомба, П. Бурдье, А. Стросса и др.</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ля анализа социокультурных и политических условий ведения переговорного процесса наиболее значимыми оказались работы В. А. Лекторского, Б. Риэрдон, Т. В. Павловой, А. Наумова, В. И. Добрыниной, Т. Н. Кухтевич, С. В. Туманова, А. С. Панарина, А. В. Глуховой, М. Н. Грачёва, А. И. Соловьёва, А. И. Пригожина, А. Н. Чумикова, М. В. Удальцовой и други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ля исследования вопроса о коммуникативных умениях субъектов переговоров важно было обратиться к работам таких авторов как О. Харджи, Кр. Сандерс, Д. Диксон, Дж. М. Лэйхифф, Дж. М. Пенроуз, Г. В. Сорина, А. А. Ивин, В. П. Конецкая и друг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ля анализа проблемы переговорного процесса в системе управления значимыми оказались также работы Г. Саймона, Г. Тоси, Дж. Риццо, Ст. Кэррола, М. Уилсон, А. И. Пригожина, В. Н. Шаленко, А. И. Кравченко, Е. М. Бабосова, М. В. Удальцовой и других авт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учная новизна работ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ведён сравнительный анализ понятия "переговорный процесс" с другими понятиями и показано, что переговорный процесс представляет собой социальную интеракцию, феномен коммуникации, форму коммуникативных отношений и речевой деятельности; в отличие от диалога и полилога, переговоры более чётко структурированы и формализова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ы социокультурные факторы переговорного процесса. Обосновано положение о том, что переговорный процесс следует рассматривать как один из механизмов реализации толерантности в обществ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точнена структура переговорного процесса и раскрыта динамика развития коммуникативных отношений в ходе переговоров; показано, что переговорная культура является ключевым фактором переговорного процесса;</w:t>
      </w:r>
    </w:p>
    <w:p>
      <w:pPr>
        <w:pStyle w:val="Style19"/>
        <w:rPr/>
      </w:pPr>
      <w:r>
        <w:rPr>
          <w:rFonts w:cs="Times New Roman;Times New Roman" w:ascii="Times New Roman;Times New Roman" w:hAnsi="Times New Roman;Times New Roman"/>
        </w:rPr>
        <w:t>Теоретическая и практическая значимость исследования. Результаты философско-методологического анализа переговорного процесса могут быть использованы в качестве материала для учебных курсов, проведения семинаров и конференций по проблемам философии диалога, социальной философии, ведению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недрение на практике теоретических разработок данного диссертационного исследования может способствовать улучшению процедур диагностирования и предупреждения конфликтов в различных сферах жизнедеятельности общества. Практическое применение результатов теоретического анализа, проведенного в диссертационном исследовании, будет способствовать развитию элементов открытого демократического общества в нашей стран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раткое содержание структур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первой главе рассматривается анализ принципов и методов управления конфликтами, а также проводится анализ понятия «переговорный процесс»;</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 втором изучаются технологии ведения переговоров для преодоления конфлик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третьем главе изучается стратегия и тактика ведения переговоров, а также тактика завершения переговорного процесса. Методы завершения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абота состоит из введения, трёх глав, заключения, приложений и списка цитируемой и используемой литератур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19"/>
        <w:rPr/>
      </w:pPr>
      <w:r>
        <w:rPr>
          <w:rFonts w:cs="Times New Roman;Times New Roman" w:ascii="Times New Roman;Times New Roman" w:hAnsi="Times New Roman;Times New Roman"/>
        </w:rPr>
        <w:t>1. Теоретико-методологический подход к характеристике понятия «переговорный процесс»</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1 Общая характеристика переговоров: сущность и вид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аждому человеку приходится сталкиваться с тем, что принято называть деловым общением. К сожалению, в нашей стране в течение долгого времени той стороне делового общения, которая связана с психологией и технологией ведения переговоров вообще не уделяли внимания, полагая, что здесь и учить-то нечему. Очень важны и психологические аспекты делового общения. Вопрос, с которым постоянно сталкиваются деловые люди, как построить переговоры. Важно понимать общие закономерности делового общения, что позволит анализировать ситуацию, учитывать интересы партнера, говорить на общем языке. Мастерство в любом деле приходит с практикой, и деловое общение не является исключение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дача данной работы не только помочь людям сориентироваться в сложных вопросах технологии общения, но и показать психологические приемы влияния на партнеров по переговорам, с целью расположения их к себе, для достижения плодотворного сотрудничества. 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 Так, В. Мастенбрук отмечает, что “переговоры - стиль поведения, с которым мы встречаемся и используем сами каждый день”. [1, c. 101-102].Этот факт свидетельствует о том, что понятие “переговоры” используется не только в привычном смысле - применительно к ситуациям официальных переговоров, но и к различным ситуациям частной жизни. А такого рода ситуации могут иметь место как в рамках сотрудничества (когда участники переговоров строят новые отношения), так и в условиях конфликта (когда речь идет обычно о перераспределении имеющегос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Любая сфера человеческого взаимодействия тесно связана с переговорами, а бизнес особенно. «Мудрость приходит тогда, когда два человека могут сесть за столом друг напротив друга и обсуждать свои различия без необходимости менять друг друга» писал Грегори Бэйтсон [2, c.302-305].</w:t>
      </w:r>
    </w:p>
    <w:p>
      <w:pPr>
        <w:pStyle w:val="Style19"/>
        <w:rPr/>
      </w:pPr>
      <w:r>
        <w:rPr>
          <w:rFonts w:cs="Times New Roman;Times New Roman" w:ascii="Times New Roman;Times New Roman" w:hAnsi="Times New Roman;Times New Roman"/>
        </w:rPr>
        <w:t>Согласно постулату, который был впервые сформулирован Иеремией Бентамом, человек непрерывно занят процессом «калькуляции блага», т.е. вычислением наиболее выгодного для себя типа поведения, подсчитывая все положительные и отрицательные последствия своих решений. Так уж складывается, что получение выгод тесно связано с эффективным взаимодействием между людьми, которое осуществляется посредством переговоров. Переговоры – это не место для порывов, это место для дипломатии гласит французская пословица [3, c. 93-96]. Основная задача переговоров в психологическом плане – убедить собеседника, заставить его принять определенную точку зрения или предложение. 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некоторых исследованиях «духовным» отцом теории конфликтов считается Гераклит, встречаются ссылки на Сократа и Платона. Достаточно часты обращения к Гегелю, к его учению о противоречиях и борьбе противоположностей. Начало современным теориям конфликта положили исследования ряда немецких, австрийских и американских социологов, выполненных в начале XX в.: Г. Зиммеля, Л. Гумпловича, Д. Смолли, У. Самнера. Наиболее известным из них является Г. Зиммель, который рассматривал конфликты как неизбежное явление в общественной жизни, вытекающее из свойств человеческой природы и присущего личности инстинкта агрессивности. 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 и выходу из конфликтных ситуаций путем переговорного процесса. В российской науке этому вопросу уделяли внимание Андреев В.В., Аллахвердова О.В., Бабосов Е.М., Лебедева М.М., Сулимова Т.С. и другие.</w:t>
      </w:r>
    </w:p>
    <w:p>
      <w:pPr>
        <w:pStyle w:val="Style19"/>
        <w:rPr/>
      </w:pPr>
      <w:r>
        <w:rPr>
          <w:rFonts w:cs="Times New Roman;Times New Roman" w:ascii="Times New Roman;Times New Roman" w:hAnsi="Times New Roman;Times New Roman"/>
        </w:rPr>
        <w:t>Стороны приходят к пониманию необходимости переговоров тогда, когда конфронтация не дает результатов или становится невыгодной. Выделяют два вида переговоров: ведущиеся в рамках конфликтных отношений и в условиях сотрудничества. Переговоры, ориентированные на сотрудничество, не исключают того, что у сторон могут появиться серьезные разногласия и на этой почве возникает конфликт. Возможна и противоположная ситуация, когда после урегулирования конфликта, бывшие соперники начинают сотрудничать. Переговоры нужны для принятия совместных решений. Каждый участник переговоров сам решает, соглашаться или нет на то или иное предложение. Совместное решение - это единое решение, которое стороны рассматривают как наилучшее в данной ситуации. Переговоры не нужны, если противоречие можно преодолеть на основе законодательных или иных нормативных актов. Однако многие вопросы легче, дешевле и быстрее решать не через судебные инстанции, а путем переговоров. Существуют различные подходы к классификации переговоров. Один из них основывается на выделении различных целей их участников [4, c.32-37].</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о продлении действующих соглашений. Например, временного соглашения о прекращении военных действ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о нормализации. Проводятся с целью перевода конфликтных отношений к более конструктивному общению оппонентов. Часто проводятся с участием третьей сторо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о перераспределении. Одна из сторон требует изменений в свою пользу за счет другой. Эти требования, как правило, сопровождаются угрозами наступающей сторо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о создании новых условий. Их целью является формирование новых отношений, заключение новых соглаш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по достижению побочных эффектов. Решаются второстепенные вопросы (демонстрация миролюбия, уяснение позиций, отвлечение внимания и т.д.).</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зависимости от того, какие цели преследуют участники переговоров, выделяются различные функции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онная (стороны заинтересованы в обмене взглядами, но не готовы по каким-либо причинам на совместные действи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оммуникативная (налаживание новых связей, отнош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егуляции и координации действ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онтроля (например, по поводу выполнения соглаш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твлечения внимания (одна из сторон стремится выиграть время для перегруппировки или наращивания сил);</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паганды (позволяет одной из сторон показать себя в выгодном свете в глазах общественност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волочек (одна из сторон идет на переговоры, чтобы вселить надежду у оппонента на решение проблемы, успокоить е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уществует три типа совместных решений участников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омпромиссное, или «срединное реше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симметричное решение, относительный компромисс;</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хождение принципиально нового решения путем сотрудничеств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Из всего опубликованного в литературе существуют четыре точки зрения, которые более или менее способствуют лучшему пониманию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 набор тактических приемов. Существует огромное количество так называемых «делайте» и «не делайте», все вместе они представляют собой интересный и полезный материал, но с условием, что он (материал) будет систематизирован и структурно оформлен.</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 умение, позволяющее разрешать некоторое количество дилем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 процесс, организованный во времени. По этому поводу можно найти массу материалов, которые, за малым исключением, достаточно полез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ереговоры — комплекс различных видов деятельности [5, c.28]. Этому взгляду на переговоры посвящена одна из классических статей (Уолтон и Маккерси, 1965), в которой был определен основной принцип переговоров.</w:t>
      </w:r>
    </w:p>
    <w:p>
      <w:pPr>
        <w:pStyle w:val="Style19"/>
        <w:rPr/>
      </w:pPr>
      <w:r>
        <w:rPr>
          <w:rFonts w:cs="Times New Roman;Times New Roman" w:ascii="Times New Roman;Times New Roman" w:hAnsi="Times New Roman;Times New Roman"/>
        </w:rPr>
        <w:t>Первый тип решения - компромисс, когда стороны идут на взаимные уступки. Это типичное решение на переговорах. Компромисс реален тогда, когда стороны готовы удовлетворить хотя бы часть интересов друг друга. При этом важно наличие критериев, которые позволили бы определить законность требований или равенство уступок. Еще лучше, если равноценность шагов навстречу друг к другу может быть оценена количественно. Однако чаще приходится встречаться с ситуациями, когда критерии нечетки или же стороны не могут найти ту «середину», по отношению к которой они могут двигаться, уступая друг другу. В таких случаях необходимо искать поле интересов. Делая большие уступки по менее значимому для себя вопросу, но более значимому для оппонента, участник переговоров получает больше по другому вопросу, который представляется ему наиболее важным. В результате происходит «размен» уступками на переговорах. Важно, чтобы эти уступки не выходили за рамки минимальных значений интересов обеих сторон. Это условие получило название «принцип Парето» по имени известного итальянского ученого Вильфредо Парето (1848-1923), который обосновал данный принцип еще в 1904 г.[6, c.39]</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огда статусы, возможности власти и контроля, а также интересы сторон не позволяют им найти «серединное» решение, то стороны могут придти к асимметричному решению. Тогда уступки одной стороны значительно превышают уступки другой. Оппонент, получающий явно меньше условной половины, сознательно идет на это, поскольку иначе он понесет еще большие потери. Асимметричность решения наблюдается при закреплении с помощью переговоров поражения одной из сторон. Степень асимметричности может быть различно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ледующий тип решения состоит в том, что участники переговоров разрешают противоречия путем нахождения принципиально нового решения, которое делает данное противоречие несущественным. Принципы принятия такого решения разработаны американскими специалистами Р. Фишером и У. Юри, опубликованы в начале 80-х годов. Выход на новое решение возможен через изменение системы ценностей, например, включением данной проблемы в более широкий контекст. Поиск принципиально нового решения более сложен, требует нестандартного подхода. Но он открывает и совершенно иные перспективы. Другими словами, если компромисс и асимметричное решение - это арифметика переговоров, то принципиальный подход -это уже алгебра переговорного процесс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2 Функции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В зависимости от целей участников выделяют различные функции переговоров, подробно проанализированные М.М.Лебедевой. Главной функцией переговоров является поиск совместного решения проблемы. Это то, ради чего, собственно, и ведутся переговоры. Сложное переплетение интересов и неудачи в односторонних действиях могут подтолкнуть к началу переговорного процесса даже откровенных врагов, чье конфликтное противостояние насчитывает не один десяток лет. Ярким примером могут быть прошедшие в 2000 г. переговоры между главами двух корейских государств - Северной Кореи и Южной Кореи - государств, почти полвека находившихся в состоянии жесткого противоборства и разделенных бетонной стеной, наподобие берлинской.[7, c. 430-434]. Информационная функция заключается в том, чтобы получить информацию об интересах, позициях, подходах к решению проблемы противоположной стороны, а также предоставить или не предоставить таковую о себе. Значимость этой функции переговоров определяется тем, что невозможно прийти к взаимоприемлемому решению, не понимая сути проблемы, которая вызвала конфликт, не разобравшись в истинных целях, не уяснив, точек зрения друг друга. Информационная функция может проявляться и в том, что одна из сторон или обе ориентированы на использование Переговоров для дезинформации оппонен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Близка к информационной, коммуникативная функция, связанная с налаживанием и поддержанием связей и отношений конфликтующих сторон.</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ажной функцией переговоров является регулятивная. Речь идет о регуляции и координации действий участников конфликта. Она реализуется, прежде всего, в тех случаях, когда стороны достигли определенных договоренностей, и переговоры ведутся по вопросу о выполнении решений. Эта функция проявляется и тогда, когда с целью воплощения тех или иных достаточно общих решений они конкретизируются.</w:t>
      </w:r>
    </w:p>
    <w:p>
      <w:pPr>
        <w:pStyle w:val="Style19"/>
        <w:rPr/>
      </w:pPr>
      <w:r>
        <w:rPr>
          <w:rFonts w:cs="Times New Roman;Times New Roman" w:ascii="Times New Roman;Times New Roman" w:hAnsi="Times New Roman;Times New Roman"/>
        </w:rPr>
        <w:t>Пропагандистская функция переговоров состоит в том, что их участники стремятся оказать влияние на общественное мнение с целью оправдания собственных действий, предъявления претензий оппонентам, привлечения на свою сторону союзников и т. п. Создание благоприятного для себя и отрицательного для оппонента общественного мнения осуществляется, прежде всего, через СМИ. Иллюстрацией подобного привлечения СМИ могут быть, например, переговоры в ситуации конфликта между строительной компанией и экологической организацией по поводу вырубки лесного массива для использования территории в промышленных целях. Если строительная компания сумела оперативно использовать этот мощный канал распространения информации и донести до широкой общественности свою интерпретацию сложившейся ситуации (используя, скажем, такие манипулятивные приемы, как “наклеивание ярлыков”, “блистательная неопределенность”, “подтасовка карт”, “фургон с оркестром”), то это может укрепить позицию строительной компании, несмотря на негативные последствия предлагаемого проекта. Особенно интенсивно пропагандистская функция используется в переговорах по внутри- и внешнеполитическим проблемам. Однако открытость таких переговоров может и снизить их эффективность [8, c. 95-97]. Сторонам бывает весьма непросто достичь договоренностей под давлением общественного мнения, вообще влияния извне, когда массы, чьи интересы они представляют, “продолжают устало нести знамена прежней борьбы”. Поэтому зачастую такие переговоры ведутся в конфиденциальной обстановке.</w:t>
      </w:r>
    </w:p>
    <w:p>
      <w:pPr>
        <w:pStyle w:val="Style19"/>
        <w:rPr/>
      </w:pPr>
      <w:r>
        <w:rPr>
          <w:rFonts w:cs="Times New Roman;Times New Roman" w:ascii="Times New Roman;Times New Roman" w:hAnsi="Times New Roman;Times New Roman"/>
        </w:rPr>
        <w:t>Переговоры могут выполнять и “маскировочную” функцию. Эта роль отводится, прежде всего, переговорам с целью достижения побочных эффектов. В этом случае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 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Так, в XIV в., в период обострения отношении с Золотой Ордой тверской князь Александр Михайлович, соперничавший с Иваном Калитой, вступил в переговоры с ханом Узбеком и был торжественно прощен. А через два года без лишнего шума вновь вызван в Орду и казнен. 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квазипереговорами» [9, c. 146].</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3 Динамика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Переговоры как сложный процесс, неоднородный по задачам, состоит из нескольких этапов: подготовки к переговорам, процесса их ведения, анализа результатов, а также выполнения достигнутых договоренностей. Динамика переговоров разрабатывается в последние годы М. Лебедевой. [10, c.101].Рассмотрим данные этапы более подробно.</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к переговорам. Переговоры начинаются задолго до того, как стороны сядут за стол. Фактически они начинаются с того момента, когда одна из сторон (или посредник) выступит инициатором проведения переговоров и участники займутся их подготовкой. От того, как будет проведена подготовка, во многом зависит будущее переговоров и принятых на них решений. Подготовка к переговорам ведется по двум направлениям: организационному и содержательному. К организационным моментам подготовки относят: формирование делегации, определение места и времени встречи, повестки дня заседания, согласование с заинтересованными организациями касающихся их вопросов. Большое значение имеет формирование делегации, определение ее главы, количественного и персонального состава. Бывает так, что главой делегации на переговорах назначают человека исходя лишь из должностного статуса, не принимая в расчет его компетентность по существу обсуждаемой проблемы. Важно, чтобы делегация представляла собой единую команду, где все работают на успех переговоров, а не на то, чтобы лучше выглядеть в глазах руководства. Как отмечал американский философ Эмерсон, «гребца на многовесельном судне не хвалят за оригинальные манеры» [11, c.46-49]. Содержательная сторона подготовки к переговорам включает: анализ проблемы и интересов участников; формирование общего подхода к переговорам и собственной позиции на них; определение возможных вариантов решения. Прежде чем стороны начнут готовиться к переговорам, анализируется проблема, которая будет решаться. В чем ее суть? Есть ли иные пути ее решения, требующие меньших затрат и усилий? Они могут быть обнаружены как в рамках односторонних действий, так и на основе переговоров с оппонентом. Необходимо выработать общий подход к переговорам - их концепцию. В отличие от позиции концепция переговоров - менее изменчивый элемент. При формировании общего подхода к переговорам определяются задачи, которые будут реализовываться на ни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частники должны продумать предложения, отвечающие тому или иному варианту решения, а также их аргументацию. Предложения являются ключевыми элементами позиции. Даже хорошая идея, не будучи облеченной в ясную форму предложений, может погибнуть. Формулировка предложений должна быть простой и не допускать двусмысленности. Аргументация всегда должна быть объективной. Для повышения эффективности подготовки возмож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экономической, правовой или иной экспертиз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оставление балансных листов (на листе бумаги записывают разные варианты решения, а против каждого из них - возможные позитивные и негативные последствия его приняти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группового обсуждения отдельных вопросов переговоров по методу «мозгового штурм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экспертный опрос по оценке вариантов реш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использование компьютерной техники для имитационного моделирования; выявления степени риска и неопределенности; выбора норм и процедур для принятия решений; оптимизации процесса принятия решений с использованием компьютера в качестве «третьей сторо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едение переговоров. Собственно переговоры начинаются с того момента, когда стороны приступают к обсуждению проблемы. Для того чтобы ориентироваться в ситуации переговоров, необходимо хорошо понимать, что представляет собой процесс взаимодействия при ведении переговоров, из каких этапов он состоит. Можно говорить о трех этапах ведения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точнение интересов, концепций и позиций участ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бсуждение (обоснование своих взглядов и предлож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ие позиций и выработка договоренносте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ходе уточнения интересов и позиций снимается информационная неопределенность по обсуждаемой проблеме. Находится «общий язык» с партнером по переговорам. Обсуждая вопросы, необходимо убедиться, что под одним и тем же термином стороны понимают одинаковые, а не разные вещи. Этап уточнения проявляется в изложении сторонами позиций (внесение официальных предложений) и предоставлении разъяснений по ним. Внося предложения, стороны тем самым определяют свои приоритеты, свое понимание возможных путей решения проблемы. Этап обсуждения (аргументации) направлен на то, чтобы максимально понятно обосновать собственную позицию. Он приобретает особое значение, если стороны ориентируются на решение проблемы путем компромисса. Во время обсуждения оппоненту показывают, на что и почему сторона не может пойти. Обсуждение является логическим продолжением уточнения позиций. Стороны путем выдвижения аргументов в ходе дискуссии, высказывания оценок в адрес предложений партнеров показывают, с чем и почему они принципиально не согласны· или, напротив, что может быть предметом дальнейшего обсуждения. Если стороны стремятся решить проблему путем переговоров, то результатом этапа аргументации должно быть определение рамок возможной договоренности. Третий этап - согласование позиций. Выделяют две фазы согласования: сначала согласование общей формулы, а затем - деталей. При выработке общей формулы соглашения, а затем и при ее детализации стороны проходят как бы все три этапа: уточнение позиций, их обсуждение и согласование.</w:t>
      </w:r>
    </w:p>
    <w:p>
      <w:pPr>
        <w:pStyle w:val="Style19"/>
        <w:rPr/>
      </w:pPr>
      <w:r>
        <w:rPr>
          <w:rFonts w:cs="Times New Roman;Times New Roman" w:ascii="Times New Roman;Times New Roman" w:hAnsi="Times New Roman;Times New Roman"/>
        </w:rPr>
        <w:t>Заключительным периодом переговорного процесса является анализ результатов переговоров и выполнение достигнутых договоренностей. Принято считать, что если стороны подписали некий документ, значит, переговоры были не впустую. Но наличие соглашения еще не делает переговоры успешными, а его отсутствие не всегда означает их провал. Субъективные оценки переговоров и их результатов являются важнейшим индикатором успеха переговоров. Переговоры можно считать удавшимися, если обе стороны высоко оценивают их итоги. Другой важнейший показатель успешности переговоров - степень решения проблемы. Успешные переговоры предполагают решение проблемы, однако участники могут по-разному видеть, насколько проблема решена.</w:t>
      </w:r>
    </w:p>
    <w:p>
      <w:pPr>
        <w:pStyle w:val="Style19"/>
        <w:rPr/>
      </w:pPr>
      <w:r>
        <w:rPr>
          <w:rFonts w:cs="Times New Roman;Times New Roman" w:ascii="Times New Roman;Times New Roman" w:hAnsi="Times New Roman;Times New Roman"/>
        </w:rPr>
        <w:t>Третий показатель успешности переговоров - выполнение обеими сторонами взятых на себя обязательств. Переговоры закончились, но взаимодействие сторон продолжается. Предстоит выполнение принятых решений. В этот период складывается представление о надежности недавнего оппонента, о том, насколько строго он следует договоренностям [12, c. 164-166].</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современная жизнь организована так, что решая наши проблемы, удовлетворяя наши желания, мы все время сталкиваемся с необходимостью договариваться с другими людьми, так как их желания не совпадают с нашими, а их проблемы отличаются от наших проблем. Наша жизнь сегодня - это бесконечная череда переговоров. Поэтому исследование психологических закономерностей переговорного процесса, тех состояний и преобразований, которые переживаются его участниками - актуальная научная проблема и запрос практики.</w:t>
      </w:r>
      <w:r>
        <w:br w:type="page"/>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2. Технологии ведения переговоров для преодоления конфлик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2.1 Психологические механизмы и технология переговорного процесс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Переговорный процесс - специфический вид совместной деятельности. Ее особенность заключается в том, что цели и интересы, а тем более позиции сторон не совпадают. Специфика состоит также в том, что на переговорах каждый оппонент тесно контактирует с другим, и вынужден считаться с его действиями. Поэтому переговоры как социально-психологический процесс имеют психологические механизмы и технологию проведения. Психологические механизмы представляют собой целостную совокупность психических процессов, которые обеспечивают движение к некоему результату в соответствии с часто встречающейся последовательностью. Это устойчивая схема психических действий. [13, c.219] Можно сказать, что технология дает ответ на вопрос «Как?", а психологические механизмы - на вопрос «Почему?».</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переговорах одни интересы сталкиваются с интересами других. Некоторые известные авторы приравнивали переговоры к «сделке с позиции силы», в которой потребности другого не учитываются. Но наиболее интересно преодоление разногласий в длительных взаимозависимых отношениях, когда интересы взаимны. Чего действительно хотят люди? (приложение Б) Все участники переговоров обладают своими интересами. Это потребности, желания и страхи, которые направляют ход переговоров. Интересы отличаются от позиций – утверждений, требований и предложений, которые стороны делают во время переговоров. Определенная позиция представляет собой всего лишь один из способов удовлетворения интересов. Позиция – это средство, а не цель. Для того, чтобы добиться успеха на переговорах, недостаточно спорить по поводу определенной позиции. Достигнутый в результате переговоров итог должен удовлетворять запросы обеих сторон, по крайней мере, лучше, чем если бы никакого соглашения вообще не было. Однако для того, чтобы соблюсти свои интересы, следует избегать некоторых наиболее распространенных ошибок во время подготовки к переговорам. Сосредоточение внимания на позициях вместо интересов. Многие люди готовятся к переговорам, фокусируя внимание на позициях вместо интересов. Они определяют для себя первоначальное требование – то, что они должны запросить, и иногда личный «последний рубеж защиты» – тот минимум, который кажется им приемлемым. Однако в таком подходе имеются недостатки. Во-первых, он тормозит творческий процесс. Во-вторых, подготовка только позиций может повредить взаимоотношениям. Если продумать только минимальные и максимальные предложения, увеличивается вероятность того, что переговоры превратятся в жесткое соревнование в силе воли, при котором каждая сторона чувствует потребность «держать порох сухим», настаивая на том, что верна ее позиция. Подобная борьба за доминирование вредит взаимоотношениям. После обдумывания своих интересов полезно разобраться в их относительной важности. Это поможет оценить и сравнить предлагаемые варианты с большей быстротой и эффективностью. Это может, кроме того, оказать помощь в достижении оптимального результата – можно переработать предлагаемое соглашение в соответствии с самыми важными личными интересами. Если приближается конечный срок, определение приоритетов среди наших интересов высветит вопросы, на которых нужно заострить внимание. Учитывать интересы противоположной стороны - это трудный аспект переговоров. Независимо от того, какой подход будет использован, полезно будет иметь хотя бы какое-то представление об их интересах, прежде чем отправляться на переговоры. Переговоры с позиции силы разрушают доверие и добрую волю. В лучшем случае такая стратегия недальновидна, в худшем - саморазрушительна. Лучшей моделью диалога являются «переговоры, основанные на определенных принципах». Эта модель состоит из четырех основных правил взаимодействия [14, c.96-120].</w:t>
      </w:r>
    </w:p>
    <w:p>
      <w:pPr>
        <w:pStyle w:val="Style19"/>
        <w:rPr/>
      </w:pPr>
      <w:r>
        <w:rPr>
          <w:rFonts w:cs="Times New Roman;Times New Roman" w:ascii="Times New Roman;Times New Roman" w:hAnsi="Times New Roman;Times New Roman"/>
        </w:rPr>
        <w:t>Отделите человека от проблемы. Некоторые черты характера противника могут быть неприятны. Его оценки могут даже оскорблять. Его недостаточная тактичность - раздражать. Как бы сильно не хотелось изменить эти черты, это сделать невозможно. Он останется тем же, кем и был, с таким же психологическим складом, несмотря на все усилия по его перевоспитанию. Более того, критика личных качеств только вызовет конфликт, побуждая к защит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Итак, как можно изменить ситуацию? Конфликт, к счастью, можно разрешить, не изменяя человека. Необходимо избежать обсуждения личных качеств как собственных, так и Другого. Вместо этого полностью уделить внимание проблеме -вопросам, по которым надо прийти к согласию.</w:t>
      </w:r>
    </w:p>
    <w:p>
      <w:pPr>
        <w:pStyle w:val="Style19"/>
        <w:rPr/>
      </w:pPr>
      <w:r>
        <w:rPr>
          <w:rFonts w:cs="Times New Roman;Times New Roman" w:ascii="Times New Roman;Times New Roman" w:hAnsi="Times New Roman;Times New Roman"/>
        </w:rPr>
        <w:t>Сконцентрируйтесь на интересах, а не на позициях. Конфликты отчасти возникают из-за того, что спорящие придерживаются (явно) несовместимых позиций по одному или нескольким вопросам. При обсуждении позиций ловушка заключается в том, что наиболее удачное возможное решение - это компромисс. Смысл же компромисса в том, что ни один из спорщиков не получает того, что он хочет. Попытка договориться на уровне позиций - это борьба сил, в ней выигрывает кто-то один, а другой проигрывает. Но каждое положение, выдвигаемое участником спора, основывается на его внутренних интересах, в которых он может и не отдавать себе отчета.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w:t>
      </w:r>
    </w:p>
    <w:p>
      <w:pPr>
        <w:pStyle w:val="Style19"/>
        <w:rPr/>
      </w:pPr>
      <w:r>
        <w:rPr>
          <w:rFonts w:cs="Times New Roman;Times New Roman" w:ascii="Times New Roman;Times New Roman" w:hAnsi="Times New Roman;Times New Roman"/>
        </w:rPr>
        <w:t>Изучите варианты, которые могут удовлетворить обе сторо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пытка договориться на уровне интересов уменьшает накал спора, а это, в свою очередь, помогает поиску взаимовыгодного решения. В этом более благоприятном для сотрудничества настроении можно плодотворно искать альтернативные решения, которые были бы выгодны обоим. Диалог становится дискуссией по решению проблемы, где господствуют ориентация «мы-про-тив-проблемы», а не «я-против-тебя». В идеале оба спор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 насколько каждый вариант отвечает истинным интересам каждого.</w:t>
      </w:r>
    </w:p>
    <w:p>
      <w:pPr>
        <w:pStyle w:val="Style19"/>
        <w:rPr/>
      </w:pPr>
      <w:r>
        <w:rPr>
          <w:rFonts w:cs="Times New Roman;Times New Roman" w:ascii="Times New Roman;Times New Roman" w:hAnsi="Times New Roman;Times New Roman"/>
        </w:rPr>
        <w:t>Найдите объективные критерии. Чтобы достичь соглашения, надо принять совместное решение. Решения всегда основываются на критериях, которые характеризуют их как плохие или хорошие. Обычно в спорах (поисках совместных решений) эти критерии не осознаются. Но тот факт, что они не осознаются, еще не означает, что такие критерии отсутствуют. То есть хорошее решение должно соответствовать этим критериям. Плохое решение не сможет им соответствовать. Объективный критерий нейтрален по отношению к интересам спорящих. Незаинтересованный наблюдатель сказал бы, что это соглашение справедливо. Если критерии для соглашения объективны, а не субъективны, тогда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Style19"/>
        <w:rPr/>
      </w:pPr>
      <w:r>
        <w:rPr>
          <w:rFonts w:cs="Times New Roman;Times New Roman" w:ascii="Times New Roman;Times New Roman" w:hAnsi="Times New Roman;Times New Roman"/>
        </w:rPr>
        <w:t>Заключите договор. Для большинства людей самой удивительной частью 4-шагового метода является Прорыв - сдвиг позиции с «я-против-тебя» на «мы-против-проблемы». Зашиты, недоверие и желание мстить рассеиваются, как утренний туман над полем битвы, открывая возможные пути обхода камня преткновения. Обе стороны уже эмоционально готовы объединить усилия для совместного поиска самого лучшего пути. Почему происходит Прорыв? Удивительно, что он не является результатом ни логических построений, ни рационального мышления, ни обоснованного решения проблем, хотя кажется, что это именно так. Напротив, он возникает автоматически в результате действия различных психологических сил, которые объединяются для осуществления этого важного, хотя и незаметного события. Прорыв открывает «окошко», через которое оба участника имеют возможность о чем-то договориться. Можно воспользоваться этой взаимной открытостью друг другу, чтобы прийти к соглашению по важным для каждого вопросам. Договор - это не просто добрая воля, он описывает отношения друг с другом в будущем. Наиболее успешные Договоры сбалансированы, поведенчески специфичны и оформляются в письменном виде. [15, c. 183-184]</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сихологические механизмы переговорного процесса. Выделяют следующие механизмы: согласование целей и интересов; стремление к взаимному доверию сторон; обеспечение баланса власти и взаимного контроля сторон.</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ие целей и интересов. Переговоры становятся переговорами или обсуждением благодаря действию этого механизма. По какой бы схеме ни организовывались переговоры, они могут достичь результата только через согласование целей и интересов. Степень достигнутого согласования может быть различной: от полного учета интересов до частичного. В этих случаях переговоры. считаются успешными. Если переговоры не завершились договоренностью, то это не значит, что согласования не было. Просто в ходе согласования оппоненты не смогли договориться. Сущность механизма состоит в том, что стороны на основе поочередного выдвижения и обоснования своих целей и интересов, обсуждения их совместимости вырабатывают согласованную общую цель.</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ие целей и интересов более эффективно, если обеспече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риентация сторон на решение проблемы, «на дело»;</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хорошие или нейтральные межличностные отношения оппонен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важительное отношение к оппоненту;</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ткрытые позиции, предъявление четких индивидуальных целей;</w:t>
      </w:r>
    </w:p>
    <w:p>
      <w:pPr>
        <w:pStyle w:val="Style19"/>
        <w:rPr/>
      </w:pPr>
      <w:r>
        <w:rPr>
          <w:rFonts w:cs="Times New Roman;Times New Roman" w:ascii="Times New Roman;Times New Roman" w:hAnsi="Times New Roman;Times New Roman"/>
        </w:rPr>
        <w:t>способность к корректировке своих целей [16, c.99-110].</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пытки согласования целей и интересов в два раза чаще приводят к нормализации отношений сторон, чем при отсутствии таких попыток.</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тремление к взаимному доверию сторон. Как социально - психологический феномен доверие представляет собой единство восприятия другого человека и отношения к нему. Выделяют потенциальное и реальное доверие. Если один человек говорит другому, что он ему доверяет, то это означает, что он знает, как этот другой может поступить в той или иной ситуации, ожидает положительных действий по отношению к себе и поэтому он так к нему относится. Когда конфликт произошел или продолжается, сложно говорить о каком-либо доверии сторон. Противодействие, негативные эмоции, полученный ущерб могут продуцировать только недоверие и ожидание опасности. Но если стороны согласились на переговоры, значит противоборство прекращено, пусть временно.« Осознание сторонами необходимости решения проблемы мирным путем, т. е. при помощи переговоров, запускает механизм установления взаимного доверия.» Конечно, стороны рискуют, будучи вынужденными, доверять недавнему противнику. Однако согласование интересов, шаги навстречу друг другу, ослабление негативных эмоций, исправление искаженного восприятия способствуют развитию взаимного доверия. Многие специалисты считают доверие ключевым в переговорах. Чем устойчивее доверие между сторонами, тем больше шансов для конструктивного решения проблем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Еще одним психологическим механизмом переговоров является обеспечение баланса власти и взаимного контроля сторон. Это заключается в том, что в ходе переговоров стороны стремятся сохранить изначальный или же складывающийся баланс сил и контроль за действиями другой стороны. Важное значение имеет власть одной стороны по отношению к власти другой стороны, а также то, как каждый участник оценивает возможности другого. Иногда власть рассматривается как ранг оппонента. Власть определяет возможности влияния на другого. Существенное влияние на баланс сил оказывают не только реальные возможности другой стороны, но и то, как эти возможности воспринимаются. В переговорах часто важна не власть, которой участник обладает реально, а то, как она оценивается другой стороной. Поэтому на исход переговоров может влиять не фактическое, а кажущееся положение вещей. В переговорах каждая из сторон старается максимально использовать свои возможности. Диапазон привлекаемых средств достаточно широк: от убеждения до угроз и шантажа. Однако благодаря сохранению баланса власти и идут переговоры. Если же одна из сторон резко усилит свою власть, то оппонент или берет тайм-аут, или прекращает переговоры. Возможно также возобновление конфликтных действ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ехнология ведения переговоров. (Термин «технология» произведен от греч. «techne» -- искусство, мастерство, умение).Технология переговоров - это совокупность действий, предпринимаемых сторонами в ходе переговоров, и принципов их реализации. Она включает в себя способы подачи позиции, принципы и тактические приемы взаимодействия с оппонентом. Выделяют четыре способа подачи позиции, которые могут быть использованы участниками переговоров: открытие позиции, закрытие позиции, подчеркивание общности в позициях, подчеркивание различий в позициях [17, c. 84-86]. Если в выступлении характеризуется собственная позиция без сравнения ее с позицией партнера, то такое действие рассматривается как открытие позиции. Когда участник переговоров критикует позицию оппонента без сравнения со своей позицией, то мы имеем закрытие позиции. Если участник проводит сравнение двух или более позиций, то в зависимости от того, что подчеркивается в выступлении, это может оцениваться либо как подчеркивание общности, либо как подчеркивание различий. Подчеркивание общности и открытие позиции являются аналогами «мягкого», кооперативного поведения, а подчеркивание различий и закрытие позиций - аналогами жесткого, конкурентного типа ведения переговоров. Для конструктивного взаимодействия с оппонентом в ходе переговоров могут быть рекомендованы следующие принцип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е применять первым приемы, вызывающие конфронтацию.</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нимательно выслушивать оппонента, не перебивать.</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ассивность на переговорах говорит о плохой проработке позиции, е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лабости, нежелании вести переговор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е убеждать партнера в ошибочности его позици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 согласии партнера пойти на уступку не следует рассматривать это</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ак проявление его слабост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рудно вести переговоры с оппонентом, позиция которого объективно сильнее. Здесь полезны следующие рекомендаци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пелляция к принципу (правовым нормам, принципам справедливости, равенств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пелляция к длительным «историческим отношениям» с данной стороно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пелляция к будущему отношений с оппонентом (выгодность сотрудничества в дальнейше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вязка разных вопросов в один «пакет». Будучи более слабым в одном, участник может оказаться сильнее в другом. Увязка этих вопросов позволяет «сбалансировать» силу сторон.</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Коалиция с сочувствующими занимаемой позици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бращение к общественному мнению.</w:t>
      </w:r>
    </w:p>
    <w:p>
      <w:pPr>
        <w:pStyle w:val="Style19"/>
        <w:rPr/>
      </w:pPr>
      <w:r>
        <w:rPr>
          <w:rFonts w:cs="Times New Roman;Times New Roman" w:ascii="Times New Roman;Times New Roman" w:hAnsi="Times New Roman;Times New Roman"/>
        </w:rPr>
        <w:t>Обращение за помощью к посреднику [18, c. 121].</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актические приемы на переговорах. Ряд тактических приемов может применяться независимо от того, на каком этапе находится процесс переговоров. Использование же других приемов ограничено рамками конкретного этап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емы, имеющие широкое применение на всех этапа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ход» связан с закрытием позиции. Примером «ухода» может служить просьба отложить рассмотрение вопроса, перенести его на другую встречу. «Уход» может быть прямым или косвенным. В первом случае прямо предлагается отложить данный вопрос. При косвенном «уходе» на вопрос дается крайне неопределенный ответ.</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тяжка» применяется в тех случаях, когда сторона по каким-либо соображениям пытается затянуть переговоры. Представляет серию различных видов «уход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жидание» выражается в стремлении участника сначала выслушать мнение оппонента, чтобы затем, в зависимости от полученной информации, сформулировать свою позицию.</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ражение согласия» с уже высказанными мнениями партнера нацелено на подчеркивание общност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ражение несогласия» с высказываниями оппонента -- противоположный прием.</w:t>
      </w:r>
    </w:p>
    <w:p>
      <w:pPr>
        <w:pStyle w:val="Style19"/>
        <w:rPr/>
      </w:pPr>
      <w:r>
        <w:rPr>
          <w:rFonts w:cs="Times New Roman;Times New Roman" w:ascii="Times New Roman;Times New Roman" w:hAnsi="Times New Roman;Times New Roman"/>
        </w:rPr>
        <w:t>«Салями» -- очень медленное приоткрывание собственной позиции. Смысл приема в том, чтобы затянуть переговоры, получить как можно больше информации от оппонента [19, c. 103].</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емы, относящиеся ко всем этапам, но имеющие свою специфику в применении на каждом из ни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акетирование» состоит в том, что несколько вопросов предлагаются к рассмотрению в виде «пакета», т. е. обсуждению подлежат не отдельные вопросы, а их комплекс. Существует два вида «пакета». Один из них отражает концепцию торга, другой совместный с оппонентом анализ проблемы. Использование «пакета» в рамках торга предполагает увязывание привлекательных и непривлекательных для оппонента предложений в один пакет. Часто подобное «пакетное» предложение называется «продажей в нагрузку». «Пакет», применяемый в рамках совместного с оппонентом обсуждения проблемы, предполагает размен уступок и увязку этого размена в «пакет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движение требований в последнюю минуту». Применяется в самом конце переговоров, когда все вопросы решены и остается подписать соглашение. В этой ситуации одним из участников выдвигаются новые требования. Если оппонент стремится сохранить достигнутое, то он может пойти на уступку.</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степенное повышение сложности» обсуждаемых вопросов. Данный прием применяется при совместном анализе проблем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азделение проблемы на отдельные составляющие» заключается в отказе от попыток сразу решать всю проблему целиком и выделении в ней отдельных компонен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актические приемы, применяемые на определенных этапах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Этап уточнения позиц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вышение требований. Суть его состоит в том, чтобы включить в свою позицию пункты, которые потом можно безболезненно снять, сделав вид, что это является уступкой, и потребовать взамен аналогичных шагов со стороны оппонен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асстановка ложных акцентов в собственной позиции. Заключается в том, чтобы продемонстрировать, например, крайнюю заинтересованность в решении какого-либо вопроса, хотя на самом деле этот вопрос второстепенный. Это делается для торга: вопрос в дальнейшем снимается, чтобы получить необходимые решения по другому, более важному вопросу.</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тмалчивание применяется для закрытия позиции и состоит в создании неопределенности на первом этапе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Блеф - дача заведомо ложной информации. Открытие, позиций при их уточнении может осуществляться через такие тактические приемы, как: Прямое открытие позиции в выступлениях или в ответах на задаваемые вопросы.</w:t>
      </w:r>
    </w:p>
    <w:p>
      <w:pPr>
        <w:pStyle w:val="Style19"/>
        <w:rPr/>
      </w:pPr>
      <w:r>
        <w:rPr>
          <w:rFonts w:cs="Times New Roman;Times New Roman" w:ascii="Times New Roman;Times New Roman" w:hAnsi="Times New Roman;Times New Roman"/>
        </w:rPr>
        <w:t>Открытие позиции через уточнение позиции партнера. Этап обсуждения позиций. Большинство приемов, применяемых на этом этапе, связано с подчеркиванием различий [20, c.14-16].</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 Указание на слабые стороны позиции оппонента. Вариантами реализации приема могут быть:</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казание на недостаточность полномоч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казание на нервозность, возбужденное состоя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казание на отсутствие альтернативные вариан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казание на внутреннюю противоречивость высказыва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трицательные оценки действий без аргументаци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2. Упреждающая аргументация. Задается вопрос, ответ на который обнажит несостоятельность позиции оппонен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3. Искажение позиции оппонента, т. е. формулирование позиции оппонента с выгодными для себя искажения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4. Угрозы и давление на оппонента с целью добиться уступок от него. Могут быть реализованы в форма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едупреждения о последствиях, неприятных для оппонен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казания на возможность прерывания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казания на возможность блокирования с други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емонстрации силы; выдвижения экстремальных требований; предъявления ультиматума.</w:t>
      </w:r>
    </w:p>
    <w:p>
      <w:pPr>
        <w:pStyle w:val="Style19"/>
        <w:rPr/>
      </w:pPr>
      <w:r>
        <w:rPr>
          <w:rFonts w:cs="Times New Roman;Times New Roman" w:ascii="Times New Roman;Times New Roman" w:hAnsi="Times New Roman;Times New Roman"/>
        </w:rPr>
        <w:t>Угроза может считаться эффективной, если заинтересованность стороны, прибегающей к ней, достаточна для того, чтобы сделать реализацию угрозы неизбежной, так как она сама, а не ее реализация является средством достижения цели (Т. Шеллинг) [21, c.126-129].</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5. Поиск обшей зоны решения. Состоит в том, чтобы, выслушав мнение оппонента и сопоставив его со своим, попытаться найти общие момент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Этап согласования позиц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предложений - согласие с предлагаемыми решения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ражение согласия с частью предлож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тклонение предложения оппонента - прием, основанный на подчеркивании различ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несение явно неприемлемых предложений направлено на то, чтобы, получив отказ в его принятии, потом обвинить оппонента в срыве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могательство. Одна из сторон выдвигает требование, нежелательное для оппонента и безразличное для себя. Цель -- получить уступку в обмен на то, что это требование будет снято.</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астущие требования. Как только противник в чем-то уступил, тут же предъявляется новое требова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правдание неуступчивости ссылками на объективные обстоятельств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звращение на доработку предложен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звращение к дискуссии может быть применено в двух случаях: для того чтобы избежать принятия соглашений и если для одного из участников действительно какие-то вопросы остались неясными и он вновь предлагает их обсудить.</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войное толкование. Стороны в результате переговоров выработали соглашение. При этом одна из них «заложила» в формулировки двойной смысл, который не был замечен оппонентом. Затем соглашение трактуется в своих интересах, без его нарушения. Понятно, что подобное поведение может таить вероятность возникновения нового конфлик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сихологические условия успеха на переговора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уществует ряд психологических условий, которые повышают шансы на успех при решении проблемы посредством диалога. Решающее влияние на успешность переговоров оказывает личностный фактор. Хотя некоторые специалисты считают, что личностные особенности участников незначительно влияют на результативность переговоров (В. Уинхэм), большинство ученых придерживается иной точки зрения. Основываясь на исследованиях, они приходят к следующим выводам относительно роли личностных факторов на переговора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чем яснее определение ролей в ситуации переговоров, тем меньше влияние личностных факторов на их ход;</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чем более неопределенны намерения оппонента, тем большее влияние оказывают личностные факторы на переговор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сложной ситуации наибольшее значение имеют те ее параметры, которые воздействуют на процессы восприятия участников переговоров или легко поддаются объяснению;</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чем выше уровень переговоров и чем самостоятельнее участники при принятии решения, тем большее значение имеет личностный фактор [8].</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иление контроля общения, в том числе невербального, позволяет участникам уменьшить влияние эмоций на выбор варианта решения, что позитивно сказывается на результате взаимодействия (Е. Кимпеляйнен).Жесткая переговорная позиция может понизить требования другой стороны, вызвать у нее готовность согласиться на меньшее. Но иногда жесткость позиции вызывает такой же ответ. Как отмечает Д. Майерс, во многих конфликтах делят не пирог фиксированного размера, а пирог, усыхающий за время конфликта. Поэтому жесткость уменьшает шансы на соглашение. Наличие внешней угрозы для одного из оппонентов повышает вероятность его уступок другой стороне. Угроза должна основываться на действиях, а не на намерениях. С другой стороны, отсутствие у оппонентов желания применить насилие может привести к быстрому решению проблемы. Мирному решению кризисных ситуаций способствует наличие у сторон возможностей воздействовать друг на друга невоенными средствами (С. Хэрманн). Позитивно влияет на результативность переговоров взаимозависимость оппонентов. Она может выражаться в двух аспекта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 между сторонами до конфликта сложились прочные отношения и им легче договоритьс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2) стороны связаны перспективами совместного будущего, которые рассматриваются как важны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результаты переговоров существенно зависят от содержания переговорного процесса, т. е. от проблемы обсуждения. Чем более абстрактна обсуждаемая тема, тем легче участникам достичь согласия. И наоборот, чем значимее для оппонентов в личностном плане проблема, тем труднее придти к согласию. Важным фактором, влияющим на успех переговоров, является время. Как правило, побеждает тот, кто располагает временем. Переговорщик, попавший в цейтнот, принимает решения экспромтом и совершает больше ошибок. Если переговоры длятся слишком долго, а решение не находится, полезно объявить перерыв. Во время него возможно проведение консультаций, например внутри каждой делегации. Обеденный перерыв снимает уровень напряженности, делает людей более уступчивы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ругим вариантом выхода из намечающегося тупика может быть предложение отложить вопрос на более позднее время, после того как остальные проблемы будут решен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2.2 Специфика ведения переговоров с противнико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оссийская действительность свидетельствует о том, что переговоры с противником - довольно актуальная проблема нашего времени. Региональные и этнические конфликты, борьба с терроризмом, освобождение заложников, обмен военнопленными ставят руководителей силовых структур в положение, когда необходимо вести диалог с противником с целью прекращения насилия и достижения компромисса. Эти переговоры могут быть не только с противником, но и с враждебно настроенным населением, с местными органами самоуправления, представителями духовенства. Переговоры с противоборствующей стороной являются подчас единственным средством избежать применения силы, сохранить жизнь заложников, военнослужащих, мирного населения. Рассмотрим особенности этого вида переговоров. Переговоры с противником и, особенно, с преступниками носят вынужденный характер [22, c.259]. Основными задачами таких переговоров в порядке приоритетности являютс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щита жизни людей (заложников, мирного населения, военнослужащи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держание преступников (нейтрализация противник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звращение или защита имуществ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нализ отечественного и зарубежного опыта ведения переговоров с противником показывает, что их можно классифицировать по следующим основания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цели: освобождение заложников, обмен военнопленными, предупреждение взрывов, поджогов и других подобных акций, выдача похищенного оружия, боеприпасов, поддержание правопорядк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мотивы действий преступников: политические, националистические, корыстные, уклонение от задержания, месть;</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лительность: краткосрочные (несколько часов), среднесрочные (несколько суток), длительные (от недель до нескольких лет);</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число сторон: двусторонние, многосторон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число участников: один на один; по несколько человек с каждой стороны; между группа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ровень представительств: на местном уровне, на уровне области, республики, на государственном уровне, смешанные уровн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характер контакта сторон: прямые (непосредственный контакт), через посредников (переводчики, третья нейтральная сторон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тепень гласности: гласные (информируется общественность) и негласные или тайные (признана необходимость не сообщать о ни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ловия, выдвинутые противником: приемлемые, частично выполнимые, невыполнимы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едение переговоров с противником требует оценивать такие характеристики ситуаций, как:</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известность или неизвестность местонахождения противника или залож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зможность или невозможность применения к противнику сил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личие данных о составе противника, его вооруженности, опыте боевых действий, намерениях и т.д.</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Еще одна особенность переговоров с противником в том, что именно противники зачастую выбирают тех, с кем хотят вести диалог. Иногда преступники выбирают конкретного руководителя, доверяя ему быть стороной в переговорах, ими определяется ведомство или организация (например, общественное движение), с которыми они хотят иметь дело. Почти в половине ситуаций переговоры ведутся с помощью посредников, не связанных с преступниками (членов экипажей самолетов, пассажиров, просто случайных людей). Положительное влияние на ход переговоров оказывают лица, привлекаемые к их проведению: представители общественности, средств массовой информации, местные авторитеты, священнослужители, родные и близкие преступников. Участию их в переговорах должна предшествовать предварительная проработка линии их поведения. Переговоры с противником включают в себя три относительно самостоятельных, но взаимосвязанных период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к переговорам, обсуждению проблем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движение и обсуждение предложений и условий;</w:t>
      </w:r>
    </w:p>
    <w:p>
      <w:pPr>
        <w:pStyle w:val="Style19"/>
        <w:rPr/>
      </w:pPr>
      <w:r>
        <w:rPr>
          <w:rFonts w:cs="Times New Roman;Times New Roman" w:ascii="Times New Roman;Times New Roman" w:hAnsi="Times New Roman;Times New Roman"/>
        </w:rPr>
        <w:t>достижение договоренности и обеспечение его выполнения [23, c.108].</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ассмотрим основные психологические особенности взаимодействия сторон в каждом из указанных периодов. Среди различных способов организации переговоров особое место занимает способ «лицом к лицу», который одновременно является и самым эффективным (например, в отношении психологического воздействия на преступника), и самым сложным, в отношении личной безопасности переговорщика, его речевой нагрузки, выдерживания смыслового контекста ведомого диалога, т. к. любая оговорка, попадание в логическую ловушку, просто несдержанность могут свести на нет все усили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 помнить, что в любом случае контакт «лицом к лицу» требует предварительной проработки ситуации. Безусловно, сильной стороной при переговорах «лицом к лицу» является то, что у преступника открыты лицо, руки, а иногда и весь он сам, и даже когда лицо спрятано под маской, жесты, мимика, выражение глаз или лица, как правило, успешно дешифруются переговорщиком, чему способствует прямой зрительный контакт. Кроме этого, практически неискаженная эмоциональная окраска речи может служить опытному переговорщику ориентиром при применении тех или иных приемов психологического давления на преступник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днако необходимо помнить, что все это может быть направлено и против переговорщика, особенно если последний недостаточно опытен, психологически менее устойчив («слабее духом»), чем преступник, не сумел расположить его к себе, оказался не авторитетным. Следует также отметить, что при переговорах «лицом к лицу» наиболее желательно использование личностно значимых для преступника граждан (безусловно, под строгим контролем органов внутренних дел). Ими могут быть родственники, учителя, соседи, сотрудники органов внутренних дел, соприкасавшиеся когда-либо с преступником (чаще всего - следователи, сотрудники уголовного розыска), просто друзья и др.</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 организации переговорного процесса в условиях личного контакта с преступником оптимальным считается ведение диалога один на один, однако, если ситуация не позволяет этого, желательно добиваться того, чтобы в переговорах участвовало равное количество человек как с одной, так и с другой стороны. При этом нужно стремиться к тому, чтобы собственно разговоры велись только между одним переговорщиком и одним преступнико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заключении рассмотрения этого вопроса надо отметить особенность контакта с «душевно неуравновешенными» людьми. В переговорах с ними «лицом к лицу» задачей № 1 является успокоение преступника. Кроме того, имеются следующие правила, которые должен соблюдать переговорщик (до прибытия психиатр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е делать резких движений, предупреждать о каждом своем последующем действи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нимать философию преступника, но не идти у него на поводу, не поворачиваться к нему спино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нимательно следить за поведением преступника, т. к. некоторые категории подобных лиц не выдерживают контакта глаз, и, следовательно, возможна импульсивная реакци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ечь, обращенная к преступнику, должна быть четкой, по возможности «незамысловатой», без подтекс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к переговорам. Как правило, подготовка к непосредственному ведению переговоров проходит в ограниченное время. В этот период целесообразно учесть следующе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собенности личности захватчиков, мотивы и цели преступ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гноз поведения преступ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желательную процедуру ведения переговоров с ни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бор лица, ведущего переговоры, и психолога-консультан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ю четкого взаимодействия между ведущими переговоры, руководством и группой захва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собую роль играет переговорная группа, служащая связующей нитью между органами управления МВД, ФСБ и террористами. Опыт показывает целесообразность привлечения к переговорному процессу специалистов-психологов, лингвистов и др. Они могут помочь определить особенности, этническую принадлежность, профессию, место проживания террорист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ыдвижение и обсуждение предложений и условий. Основная проблема этого периода переговоров связана с рассмотрением условий, которые выдвигают преступники. Здесь может замедлиться темп событий, так как преступникам приходится рассматривать варианты решений, предлагаемых переговорщиками. Вполне вероятно, что лица, захватившие заложников, будут продолжать «психологическую атаку», создавать трудности для рассмотрения по существу предмета переговоров. Оправдавшим себя тактическим контрприемом является предложение преступникам выделить своего представителя, чтобы в более спокойной обстановке обсудить выдвинутые ими условия. Это обычно направляет переговоры в более спокойное русло. Предмет переговоров обычно составляют:</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ловия освобождения заложников (необходимо постоянно искать возможности для уменьшения числа залож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одукты питания для заложников и преступ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ловия предоставления свободы захватчика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прос о выкупе (возможно уменьшение первоначально заявленной суммы в два, три, а иногда и в пять раз);</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опрос об организации взаимодействия сторон.</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нализ итогов переговоров. Переговоры можно считать завершенными, если тщательно и ответственно проанализированы их результаты, приняты необходимые меры для их реализации, сделаны соответствующие выводы для подготовки следующих переговоров. Целями анализа итогов переговоров являются: сравнение целей переговоров с их результатами; определение мер и действий, вытекающих из результатов переговоров; деловые, личные и организационные выводы для будущих переговоров [24, c.87-93].</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Анализ итогов деловых переговоров должен проходить по следующим трем направления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 анализ сразу после завершения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2) анализ на самом высоком уровне - руководителя организации. Этот анализ результатов переговоров имеет следующие цели: обсуждение отчета о результатах переговоров и выяснение отклонения от ранее установленных директив; оценка информации об уже принятых мерах и ответственность; определение обоснованности предложений, связанных с продолжением переговоров; получения дополнительной информации о партнере по переговорам;</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с целью контроля и получения уроков из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в процессе индивидуального анализа можно получить ответы на следующие вопросы: правильно ли были определены интересы и мотивы партнера по переговорами? или отвечала подготовка к переговорам реальным условиям, сложившихся ситуации и требованиям? насколько правильно определены аргументы или предложения о компромиссе? Как повысить действенность аргументации в содержательной и методическом плане? что определило результат переговоров? как исключить в будущем негативные нюансы в процедуре проведения переговоров? кто и что должен делать, чтобы повысить эффективность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3.Стратегия и тактика как осуществления эффективных межличностных коммуникац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3.1 Стратегия и тактика ведения переговорного процесс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пех в переговорном процессе прямо зависит, помимо знания технологии ведения переговоров и наличия резервов финансового и организационного маневрирования, от трех обстоятельст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1) опоры на объективные психологические законы поведения люде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2) учета и отслеживания динамики индивидуальных особенностей и состояний партне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3) использования людьми, ведущими переговоры, современного психологического инструментария воздействия на партнеров, который позволяет влиять на взаимоотношения участников переговоров, на скорость и характер переговорного процесса.</w:t>
      </w:r>
    </w:p>
    <w:p>
      <w:pPr>
        <w:pStyle w:val="Style19"/>
        <w:rPr/>
      </w:pPr>
      <w:r>
        <w:rPr>
          <w:rFonts w:cs="Times New Roman;Times New Roman" w:ascii="Times New Roman;Times New Roman" w:hAnsi="Times New Roman;Times New Roman"/>
        </w:rPr>
        <w:t>Тестовые, аналитические и экспертные методы чаще всего оказываются неприменимы для задач изучения партнеров из-за этических, психологических и технических обстоятельств. Выход — в применении латентных (скрытых) методов, которые исключают восприятие партнерами самих себя в качестве "подопытных кроликов" [25, c.143]. Методологической основой такой психодиагностической работы является теория "слабых" сигналов личности, подробно рассмотренная в главе "Распознавание способностей". Здесь лишь напомним, что на основе концепции "слабых сигналов" уже разработаны психологические методики, позволяющие в процессе непосредственного общения с деловыми партнерами выяснять с высокой степенью достоверности их скрытые намерения и неафишируемые цели.</w:t>
      </w:r>
    </w:p>
    <w:p>
      <w:pPr>
        <w:pStyle w:val="Style19"/>
        <w:rPr/>
      </w:pPr>
      <w:r>
        <w:rPr>
          <w:rFonts w:cs="Times New Roman;Times New Roman" w:ascii="Times New Roman;Times New Roman" w:hAnsi="Times New Roman;Times New Roman"/>
        </w:rPr>
        <w:t>Выбор стратегии и тактики поведения в переговорных процессах может быть тем более точен и эффективен, чем более точно и более полно мы можем узнать о таких особенностях партнеров, через которые можно влиять на их отношение к нашим предложениям, позициям и проектам. Существенно повысить эффективность переговорного процесса вполне возможно с помощью ПДС Типология-8. В этой системе значимо, прежде всего, то обстоятельство, что в общем объеме информации о деловых партнерах, которую дает Типология-8, имеются сведения о товарных предпочтениях людей, принадлежащих к разным типам, и об их личностных проблема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тная речь человека является прямым каналом проникновения в глубины психики человека. К настоящему времени уже выявлены возможности фиксации более 300 речевых репрезентантов психики людей. Учитывается не только содержание речи, но и противоречия в высказываниях партнеров, и манера говорить речевая активность, типичные оговорки и ошибки в построении фраз, а также интонационные характеристики говорящих и многое друго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нания этих речевых особенностей, объединенные в методическое пособие, могут использоваться в процессе переговоров как надежный инструмент изучения партнеров и, в частности, как инструмент отслеживания изменений в их позициях, отношениях и намерениях.</w:t>
      </w:r>
    </w:p>
    <w:p>
      <w:pPr>
        <w:pStyle w:val="Style19"/>
        <w:rPr/>
      </w:pPr>
      <w:r>
        <w:rPr>
          <w:rFonts w:cs="Times New Roman;Times New Roman" w:ascii="Times New Roman;Times New Roman" w:hAnsi="Times New Roman;Times New Roman"/>
        </w:rPr>
        <w:t>Важным средством обеспечения влияния на партнеров в процессе деловых переговоров являются бестестовые методы выявления их склонности к искажению информации о самих себе, о предмете переговоров, о своих возможностях и намерениях.</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ь демонстрационности вместе с показателем искажения информации о состоянии организации, которую представляют партнеры по переговорам, близко подводит нас к важнейшей современной проблеме делового мира - проблеме распознавания людей с криминогенным мышлением, то есть склонных к преступлениям в сфере бизнеса.</w:t>
      </w:r>
    </w:p>
    <w:p>
      <w:pPr>
        <w:pStyle w:val="Style19"/>
        <w:rPr/>
      </w:pPr>
      <w:r>
        <w:rPr>
          <w:rFonts w:cs="Times New Roman;Times New Roman" w:ascii="Times New Roman;Times New Roman" w:hAnsi="Times New Roman;Times New Roman"/>
        </w:rPr>
        <w:t>В настоящее время мы располагаем лишь одной проверенной в практике персептивной методикой, которая дает достаточно информации о лживости и лицемерии людей в деловой сфере. Ее применение в сочетании с использованием американской системы "Язык тела" и Типологией-8 дает удовлетворительные результаты, в частности, в решении задач превентивного распознавания готовящихся мошеннических операци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ерьезное значение для обеспечения успешности переговоров может иметь использование открытой Л. Ванье зависимости между суставной гибкостью организма человека и такими его психическими особенностями, как податливость (уступчивость) и резистентность (сопротивляемость внешним воздействиям). Пока еще не оцененное в достаточной степени практиками разделение людей на карбоников (резистентных), флуориков (уступчивых) и фосфориков (сочетающих достоинства обоих типов), несомненно, найдет широкое применение в "психологической разведке" перед переговорами и в самих переговорных процессах.</w:t>
      </w:r>
    </w:p>
    <w:p>
      <w:pPr>
        <w:pStyle w:val="Style19"/>
        <w:rPr/>
      </w:pPr>
      <w:r>
        <w:rPr>
          <w:rFonts w:cs="Times New Roman;Times New Roman" w:ascii="Times New Roman;Times New Roman" w:hAnsi="Times New Roman;Times New Roman"/>
        </w:rPr>
        <w:t>В деловых переговорах не обойтись без рекламирования товаров или услуг. Описание достоинств продукции в рекламе может и не произвести впечатления на потенциального покупателя, если не учитываются его типологические особенности и особенности восприятия всего, что происходит в процессе переговоров. Реклама как фиксированная форма описания товара или услуги одинаково обращена ко всем потенциальным покупателям. Рекламирование - живой процесс оперирования материалом рекламы - по-разному подает материал рекламы конкретным людям. И результаты здесь напрямую зависят от того, насколько мы вооружены умением быстро и достоверно распознавать в психике партнеров то, на что можно опереться и какие "подводные камни" обойти. Хорошая тактика рекламирования строится в соответствии с этим знанием. Плохая опирается исключительно на идею "Кому нужно, тот купит" [26, c. 141].</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видимому, не случайно более 20% актов рекламирования приводит к прямо противоположным результатам, а еще около 30% не оказывает сколь-нибудь заметного влияния на покупательское поведение людей.</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окупатель, конечно же, ориентируется на свои потребности в данном товаре или данной услуге. Но примет ли он ваши условия или нет и не заключит ли сделку с другим товаровладельцем, это зависит не только от его потребностей в товаре или услуге, но и от его потребностей особого рода - потребностей в определенном отношении к себе, потребностей, которые не афишируются и которые поэтому надо уметь распознавать и учитывать.</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Распознавание возможностей и намерений партнеров по переговорам - одна сторона дела. Другая сторона - воздействие на партнеров с целью достижения тех целей, ради которых переговоры предпринимаютс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нципиальная схема воздействия основывается на идее компромиссного ведения переговоров, в ходе которых допустимы уступки ради сохранения возможностей продолжения деловых отношений в будущем.</w:t>
      </w:r>
    </w:p>
    <w:p>
      <w:pPr>
        <w:pStyle w:val="Style19"/>
        <w:rPr/>
      </w:pPr>
      <w:r>
        <w:rPr>
          <w:rFonts w:cs="Times New Roman;Times New Roman" w:ascii="Times New Roman;Times New Roman" w:hAnsi="Times New Roman;Times New Roman"/>
        </w:rPr>
        <w:t>Тактически оправданное поведение, по Д. Карнеги, может состоять в том, что для достижения некого результата в процессе переговоров надо демонстрировать партнерам свою готовность принять на себя определенную долю усилий по разрешению их проблем и на деле подключаться к этой работ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ный краткий обзор возможностей изучения партнеров до и во время переговоров позволяет сделать принципиальный вывод о том, что компетентность людей, ведущих коммерческие переговоры, должна быть дуальной, то есть складываться из двух необходимых составляющих, а именно: из предметной профессиональной эрудиции (знания товара, его качеств, условий использования, динамики цен, правил ведения переговоров и т. п.) и серьезной методологической человековедческой эрудиции, позволяющей быстро и достоверно изучать тех, с кем приходится вести переговоры. Без этого рано или поздно неизбежен рост числа неудач и даже провалов в деловых переговорах. Профессиональная эрудиция и знание технологии ведения переговоров это лишь совершенно необходимая "арифметика" переговорного процесса, далеко не достаточная для стабильного успеха в переговорах. Необходима "алгебра", обеспечивающая получение достоверного знания о коммерческих партнерах и тем самым получение ключей к влиянию на них.</w:t>
      </w:r>
    </w:p>
    <w:p>
      <w:pPr>
        <w:pStyle w:val="Style19"/>
        <w:rPr/>
      </w:pPr>
      <w:r>
        <w:rPr>
          <w:rFonts w:cs="Times New Roman;Times New Roman" w:ascii="Times New Roman;Times New Roman" w:hAnsi="Times New Roman;Times New Roman"/>
        </w:rPr>
        <w:t>3.2 Технология завершения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Завершение переговоров - самый важный этап, требующий к себе особого внимания. Он должен проходить без торопливости, которая может создаваться преднамеренно. Нельзя исключать, что тактика проволочек и решения всех вопросов "под занавес" была избрана вашим оппонентом изначально [27].</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том случае, если участники переговоров не пришли к соглашению по разрешению конфликтной ситуации, может быть принято соглашение в устной или письменной форме о переносе обсуждения на более поздний срок.</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Может сложиться ситуация, когда одной из сторон, при любом раскладе вариантов, нужно завершить переговоры соглашением, а партнер может позволить себе подождать (скажем, у него есть другие предложения).</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пример, позиции могли быть изначально слишком различными. Когда, например, стороны осознали в ходе длительных переговоров, что столкновение двух жестких стилей ведения переговоров и жестких позицией, оказалось тупиковым, но необходимо завершить переговоры в определенные срок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дежда на тактику позиционного торга, что изначально завышенная планка не даст упасть слишком низко, не оправдалась: ваши завышенные требования в начале переговоров натолкнулись на неуступчивость другой стороны и постепенного изменения выдвинутых требований не произошло.</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ледует быть особенно внимательным на этой стадии переговоров и мысленно "прокрутить" все важные события встречи, чтобы верно определить сложившуюся ситуацию [28, c.34]. Не следует полагать, что достигнув предварительного согласия даже в деталях решения, стороны не вернутся назад, к началу переговорного процесс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 стадии завершения переговорного процесса главное внимание должно быть сосредоточено на составлении итоговых документов. Составление соглашения лучше начинать с обсуждения заранее подготовленного проек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 завершающем этапе переговоров необходимо помнить о всех обговоренных деталях и не упустить существенные из них, во время согласования проекта соглашения. В ходе подготовки окончательного текста договора нужно стремиться предотвратить возможное внесение в него другой стороной тех или иных деталей и дополнений, которые не обсуждались в ходе переговоров. Не сумев выявить их на этой стадии, вы в дальнейшем лишаетесь возможности вносить в текст какие-либо корректив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На этом этапе необходимо тщательное и внимательное чтение всех подготовительных документов с целью выявления формулировок с двойным смыслом, фактических неточностей, сознательного искажения смысла и результатов договоренности. Поэтому заключительному этапу должно уделяться особое внима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Окончательный вариант обсуждаемого текста договора следует подготовить в количестве экземпляров, необходимом для всех участников переговоров. Все, что может привносить дополнительную валентность смыслу договора, должно быть изъято из текста соглашения. На такой прием "двойного толкования" нередко идут с целью протолкнуть соглашение, а затем настаивать строгом соблюдении "буквы" соглашения. В ходе осуждения документа соглашения постарайтесь задать оппоненту как можно больше вопросов типа: "Что, если...". И настаивайте на исчерпывающей полноте ответ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Готовый текст договора может вызвать весьма серьезные разногласия в той или иной части его реализации, контроля и т.д. Не все, что обсуждалось, обязательно вносится в письменный текст соглашения. Однако, все важнейшие вопросы программы, если они рассматривались в ходе переговоров, должны находит свое отражение в принятом в качестве документа соглашени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и этом следует иметь в виду, что все устные договоренности во время переговоров, которые не были включены в окончательный текст итогового договора никакой юридической силы не имеют.</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стные договоренности имеют равное значение с письменным соглашением, если переговоры состоялись с первым лицом. Вот почему участие первых лиц - одно из наиболее важных условий для эффективного решения вопрос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Если, как вы полагаете, в итоговом соглашении сделано слишком много таких исключений, следует сделать свои особые замечания, настоять на их внесении. Если другая сторона не согласна с ними, то остается либо отложить подписание и провести дополнительные консультации, либо вовсе не подписывать предложенный вариант.</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Практика показывает, что как бы долго не длилось обсуждение и сколько бы ни было вовлечено в них людей, существенно важные решения принимаются тогда, когда за столом переговоров остаются два человека.</w:t>
      </w:r>
    </w:p>
    <w:p>
      <w:pPr>
        <w:pStyle w:val="Style19"/>
        <w:rPr/>
      </w:pPr>
      <w:r>
        <w:rPr>
          <w:rFonts w:cs="Times New Roman;Times New Roman" w:ascii="Times New Roman;Times New Roman" w:hAnsi="Times New Roman;Times New Roman"/>
        </w:rPr>
        <w:t>В завершение переговоров следует четко обсудить все вопросы, связанные с реализацией достигнутых договоренностей, определить исполнителей, сроки, необходимые ресурсы и их источники, санкции в случае невыполнения договоренностей и круг лиц, которые полномочны в случае непредвиденных или форс-мажорных обстоятельствах могут быть оперативно включены в решение возникших проблем. Необходимо учесть в соглашении и гарантии его исполнения. Каков бы ни был уровень доверия между сторонами, подписывать договор следует не зависимо от личных отношений участников переговоров. Заключительные документы оформляются в зависимости от вида переговоров [29, c. 35].</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вершающий этап переговоров важен еще и потому, что достигнутые договоренности во многом определяют не только перспективу дальнейшего сотрудничества с партнером, но оказывают влияние на профессиональную репутацию ее участ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Даже, если успех в переговорах не будет достигнут, вы имеете реальную возможность новыми знакомствами расширить границы вашего делового сотрудничества, т.е. вы на практике реализуете информационно-коммуникативную функцию переговор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pPr>
      <w:r>
        <w:rPr>
          <w:rFonts w:cs="Times New Roman;Times New Roman" w:ascii="Times New Roman;Times New Roman" w:hAnsi="Times New Roman;Times New Roman"/>
        </w:rPr>
        <w:t>Итак, переговоры - способ разрешения конфликта, который заключается в использовании ненасильственных средств и приемов для решения проблемы [30]. Переговоры ведутся: о продлении действия соглашений, о нормализации отношений, о перераспределении, о создании новых условий, о достижении побочных эффектов. Среди функций переговоров наиболее значимы: информационная, коммуникативная, регуляции и координации действий, контроля, отвлечения внимания, пропаганды, а также функция проволочек. В динамике переговоров выделяют период подготовки (решение организационных и содержательных вопросов), ведение переговоров (этапы: уточнение интересов и позиций, обсуждение и согласование позиций, выработка соглашения), анализ результатов переговоров и выполнение достигнутых договоренностей. Психологическими механизмами переговорного процесса являются согласование целей и интересов, стремление к взаимному доверию, обеспечение баланса власти и взаимного контроля сторон. Технология переговоров включает в себя способы подачи позиции, принципы взаимодействия с оппонентом и тактические приемы. Успех переговоров зависит от ряда психологических условий. Специфика ведения переговоров с противником (преступниками) состоит в том, что они носят вынужденный характер. Их главная задача - сохранение жизни заложников.</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Мастерство вести переговоры, как и всякое другое мастерство, приходит с опытом, практикой, умением учиться на ошибках – чужих и собственных, с желанием работать. Но, как известно, опыт бывает не только положительным, но и отрицательным. Такой опыт, наверное, скорее мешает, чем помогает. Нельзя руководствоваться только тем, что можно отвергать, что нельзя. Умение использовать во благо все, в том числе и то, что опасно и рискованно, - величайшая наука, которую постиг человек. В данной курсовой работе рассмотрены как теоретические, так и практические аспекты психологии переговорного процесса. В настоящее время знание вопросов рассмотренных в работе играет важную роль в работе любой организации. Так как переговоры являются важной составной частью деятельности человека. Если сотрудник не знает сути вопроса в диалоге с компаньоном, заказчиком, подрядчиком, конкурентом и т.д., переговоры могут просто быть под угрозой срыва, либо из-за одного-двух человек можно будет делать вывод о самой организации, что крайне нежелательно. Во-вторых, необходимо иметь представление о будущих собеседниках, в каком ключе вести переговоры. Также как говорилось в курсовой работе, большое внимание должно уделяться подготовке переговоров, неоднократно обдумать детали до мелочей. Если переговоры ведутся экспромтом, может сложиться самая непредсказуемая ситуация и в этом случае надо быть предельно внимательным и корректным в отношении собеседника.</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У древних мудрецов было хорошее правило ведения беседы: после окончания высказывания одного, второй повторял его мысль с вопросом — правильно ли он понял это высказывание. В простой беседе это не всегда необходимо, но в серьезном разговоре помогает его эффективности. Помогают взаимопониманию компетентность, умение логично и убедительно, темпераментно и заинтересованно высказывать свои мысли, открыто проявлять теплое и доброжелательное отношение к собеседнику. Понятные и доступные высказывания, контроль правильного понимания собеседником: необходимо смотреть собеседнику в глаза, выдерживать дружелюбный тон, мимику, жестикуляцию. Хорошему коллективу свойственно открытое выражение чувств, способность делиться радостями и печалями.</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В работе освещены основные принципы и приемы ведения переговоров, вопросы психологической подготовки и структуру переговорного процесса в целом. Возможно, некоторые положения покажутся достаточно очевидными, другие - вызовут вопросы. Не осознав общие закономерности, присущие процессу переговоров, невозможно правильно, с учетом ваших целей и задач, построить взаимодействие с партнером. На начальных этапах, приступая к ведению переговоров,не стоит жалеть время на анализ того, что произошло и происходит на данных переговорах, как строится процесс их ведения. В дальнейшем это будет сведено до автоматизма и не понадобится столь подробного разбора. Появится то, что обычно называется опытом ведения переговоров. Однако, чтобы это действительно произошло, придется потратить немало усилий. Нельзя научиться вести переговоры, не участвуя в них. Поэтому при наличии любой возможности, имеет смысл ее использовать. С каждыми новыми переговорами приобретается опыт, оттачиваются навыки. Представляется, что за переговорами - как средством урегулирования конфликтных и кризисных ситуаций, а также средством, обеспечивающим сотрудничество различных социальных субъектов большое будущее. Они приходят на смену силовым и командным методам, обеспечивая наиболее гармоничное развитие социальной и экономической жизни. И они требуют уже сейчас специалистов своего дела, обладающих высоким творческим потенциалом, хорошо разбирающихся в тайнах избранной профессии, умеющих принимать продуманные и тщательно взвешенные решения.</w:t>
      </w:r>
      <w:r>
        <w:br w:type="page"/>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t>Список использованной литературы</w:t>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numPr>
          <w:ilvl w:val="0"/>
          <w:numId w:val="2"/>
        </w:numPr>
        <w:ind w:left="0" w:hanging="0"/>
        <w:jc w:val="left"/>
        <w:rPr/>
      </w:pPr>
      <w:r>
        <w:rPr>
          <w:rFonts w:cs="Times New Roman;Times New Roman" w:ascii="Times New Roman;Times New Roman" w:hAnsi="Times New Roman;Times New Roman"/>
        </w:rPr>
        <w:t>Леонов, Н.И. Основы конфликтологии: Учеб. пособие/ Н.И. Леонов. – Ижевск, 2006. – 122 с.</w:t>
      </w:r>
    </w:p>
    <w:p>
      <w:pPr>
        <w:pStyle w:val="Style19"/>
        <w:numPr>
          <w:ilvl w:val="0"/>
          <w:numId w:val="2"/>
        </w:numPr>
        <w:ind w:left="0" w:hanging="0"/>
        <w:jc w:val="left"/>
        <w:rPr/>
      </w:pPr>
      <w:r>
        <w:rPr>
          <w:rFonts w:cs="Times New Roman;Times New Roman" w:ascii="Times New Roman;Times New Roman" w:hAnsi="Times New Roman;Times New Roman"/>
        </w:rPr>
        <w:t>Бабосов, Е.М. Конфликтология: Учеб. пособие/ Е.М. Бабосов. – Минск: Тетраси-стемс, 2006. – 464 с.</w:t>
      </w:r>
    </w:p>
    <w:p>
      <w:pPr>
        <w:pStyle w:val="Style19"/>
        <w:numPr>
          <w:ilvl w:val="0"/>
          <w:numId w:val="2"/>
        </w:numPr>
        <w:ind w:left="0" w:hanging="0"/>
        <w:jc w:val="left"/>
        <w:rPr/>
      </w:pPr>
      <w:r>
        <w:rPr>
          <w:rFonts w:cs="Times New Roman;Times New Roman" w:ascii="Times New Roman;Times New Roman" w:hAnsi="Times New Roman;Times New Roman"/>
        </w:rPr>
        <w:t>Большаков, А.Г. Конфликтология организаций/ А.Г. Большаков, М.Ю. Несмелова. – М.: МЗ Пресс, 2004. – 182 с.</w:t>
      </w:r>
    </w:p>
    <w:p>
      <w:pPr>
        <w:pStyle w:val="Style19"/>
        <w:numPr>
          <w:ilvl w:val="0"/>
          <w:numId w:val="2"/>
        </w:numPr>
        <w:ind w:left="0" w:hanging="0"/>
        <w:jc w:val="left"/>
        <w:rPr/>
      </w:pPr>
      <w:r>
        <w:rPr>
          <w:rFonts w:cs="Times New Roman;Times New Roman" w:ascii="Times New Roman;Times New Roman" w:hAnsi="Times New Roman;Times New Roman"/>
        </w:rPr>
        <w:t>Веснин, В.Р. Практический менеджмент персонала: Пособие по кадровой работе/ В.Р. Веснин. – М., 2007. – 532 с.</w:t>
      </w:r>
    </w:p>
    <w:p>
      <w:pPr>
        <w:pStyle w:val="Style19"/>
        <w:numPr>
          <w:ilvl w:val="0"/>
          <w:numId w:val="2"/>
        </w:numPr>
        <w:ind w:left="0" w:hanging="0"/>
        <w:jc w:val="left"/>
        <w:rPr/>
      </w:pPr>
      <w:r>
        <w:rPr>
          <w:rFonts w:cs="Times New Roman;Times New Roman" w:ascii="Times New Roman;Times New Roman" w:hAnsi="Times New Roman;Times New Roman"/>
        </w:rPr>
        <w:t>Васильев, Н.Н. Тренинг преодоления конфликтов/ Н.Н. Васильев. – СПб., 2007. – 78 с.</w:t>
      </w:r>
    </w:p>
    <w:p>
      <w:pPr>
        <w:pStyle w:val="Style19"/>
        <w:numPr>
          <w:ilvl w:val="0"/>
          <w:numId w:val="2"/>
        </w:numPr>
        <w:ind w:left="0" w:hanging="0"/>
        <w:jc w:val="left"/>
        <w:rPr/>
      </w:pPr>
      <w:r>
        <w:rPr>
          <w:rFonts w:cs="Times New Roman;Times New Roman" w:ascii="Times New Roman;Times New Roman" w:hAnsi="Times New Roman;Times New Roman"/>
        </w:rPr>
        <w:t>Веснин, В.Р. Практический менеджмент персонала: Пособие по кадровой работе/ В.Р. Веснин. – М., 2007. – 532 с.</w:t>
      </w:r>
    </w:p>
    <w:p>
      <w:pPr>
        <w:pStyle w:val="Style19"/>
        <w:numPr>
          <w:ilvl w:val="0"/>
          <w:numId w:val="2"/>
        </w:numPr>
        <w:ind w:left="0" w:hanging="0"/>
        <w:jc w:val="left"/>
        <w:rPr/>
      </w:pPr>
      <w:r>
        <w:rPr>
          <w:rFonts w:cs="Times New Roman;Times New Roman" w:ascii="Times New Roman;Times New Roman" w:hAnsi="Times New Roman;Times New Roman"/>
        </w:rPr>
        <w:t>Виханский, О.С. Менеджмент: Учебник/ О.С. Виханский, А.И. Наумов. – М.: Гардарики, 2005. – 528 с.</w:t>
      </w:r>
    </w:p>
    <w:p>
      <w:pPr>
        <w:pStyle w:val="Style19"/>
        <w:numPr>
          <w:ilvl w:val="0"/>
          <w:numId w:val="2"/>
        </w:numPr>
        <w:ind w:left="0" w:hanging="0"/>
        <w:jc w:val="left"/>
        <w:rPr/>
      </w:pPr>
      <w:r>
        <w:rPr>
          <w:rFonts w:cs="Times New Roman;Times New Roman" w:ascii="Times New Roman;Times New Roman" w:hAnsi="Times New Roman;Times New Roman"/>
        </w:rPr>
        <w:t>Леонов, Н.И. Основы конфликтологии: Учеб. пособие/ Н.И. Леонов. – Ижевск, 2006. – 122 с.</w:t>
      </w:r>
    </w:p>
    <w:p>
      <w:pPr>
        <w:pStyle w:val="Style19"/>
        <w:numPr>
          <w:ilvl w:val="0"/>
          <w:numId w:val="2"/>
        </w:numPr>
        <w:ind w:left="0" w:hanging="0"/>
        <w:jc w:val="left"/>
        <w:rPr/>
      </w:pPr>
      <w:r>
        <w:rPr>
          <w:rFonts w:cs="Times New Roman;Times New Roman" w:ascii="Times New Roman;Times New Roman" w:hAnsi="Times New Roman;Times New Roman"/>
        </w:rPr>
        <w:t>Вишнякова, Н.Ф. Конфликтология/ Н.Ф. Вишнякова. – Минск: Университетское, 2005. – 246 с.</w:t>
      </w:r>
    </w:p>
    <w:p>
      <w:pPr>
        <w:pStyle w:val="Style19"/>
        <w:numPr>
          <w:ilvl w:val="0"/>
          <w:numId w:val="2"/>
        </w:numPr>
        <w:ind w:left="0" w:hanging="0"/>
        <w:jc w:val="left"/>
        <w:rPr/>
      </w:pPr>
      <w:r>
        <w:rPr>
          <w:rFonts w:cs="Times New Roman;Times New Roman" w:ascii="Times New Roman;Times New Roman" w:hAnsi="Times New Roman;Times New Roman"/>
        </w:rPr>
        <w:t>Леонов, Н.И. Основы конфликтологии: Учеб. пособие/ Н.И. Леонов. – Ижевск, 2006. – 122 с.</w:t>
      </w:r>
    </w:p>
    <w:p>
      <w:pPr>
        <w:pStyle w:val="Style19"/>
        <w:numPr>
          <w:ilvl w:val="0"/>
          <w:numId w:val="2"/>
        </w:numPr>
        <w:ind w:left="0" w:hanging="0"/>
        <w:jc w:val="left"/>
        <w:rPr/>
      </w:pPr>
      <w:r>
        <w:rPr>
          <w:rFonts w:cs="Times New Roman;Times New Roman" w:ascii="Times New Roman;Times New Roman" w:hAnsi="Times New Roman;Times New Roman"/>
        </w:rPr>
        <w:t>Веснин, В.Р. Практический менеджмент персонала: Пособие по кадровой работе/ В.Р. Веснин. – М., 2007. – 532 с.</w:t>
      </w:r>
    </w:p>
    <w:p>
      <w:pPr>
        <w:pStyle w:val="Style19"/>
        <w:numPr>
          <w:ilvl w:val="0"/>
          <w:numId w:val="2"/>
        </w:numPr>
        <w:ind w:left="0" w:hanging="0"/>
        <w:jc w:val="left"/>
        <w:rPr/>
      </w:pPr>
      <w:r>
        <w:rPr>
          <w:rFonts w:cs="Times New Roman;Times New Roman" w:ascii="Times New Roman;Times New Roman" w:hAnsi="Times New Roman;Times New Roman"/>
        </w:rPr>
        <w:t>Гришина, Н.В. Психология конфликта/ Н.В. Гришина. – СПб: Питер, 2004. – 464 с.</w:t>
      </w:r>
    </w:p>
    <w:p>
      <w:pPr>
        <w:pStyle w:val="Style19"/>
        <w:numPr>
          <w:ilvl w:val="0"/>
          <w:numId w:val="2"/>
        </w:numPr>
        <w:ind w:left="0" w:hanging="0"/>
        <w:jc w:val="left"/>
        <w:rPr/>
      </w:pPr>
      <w:r>
        <w:rPr>
          <w:rFonts w:cs="Times New Roman;Times New Roman" w:ascii="Times New Roman;Times New Roman" w:hAnsi="Times New Roman;Times New Roman"/>
        </w:rPr>
        <w:t>Громова, О.Н. Конфликтология: курс лекций/ О.Н. Громова. – М.: ЭКМОС, 2006. – 319 с.</w:t>
      </w:r>
    </w:p>
    <w:p>
      <w:pPr>
        <w:pStyle w:val="Style19"/>
        <w:numPr>
          <w:ilvl w:val="0"/>
          <w:numId w:val="2"/>
        </w:numPr>
        <w:ind w:left="0" w:hanging="0"/>
        <w:jc w:val="left"/>
        <w:rPr/>
      </w:pPr>
      <w:r>
        <w:rPr>
          <w:rFonts w:cs="Times New Roman;Times New Roman" w:ascii="Times New Roman;Times New Roman" w:hAnsi="Times New Roman;Times New Roman"/>
        </w:rPr>
        <w:t>Емельянов, С.М. Практикум по конфликтологии/ С.М. Емельянов. – СПб.: Питер, 2005. – 360 с.</w:t>
      </w:r>
    </w:p>
    <w:p>
      <w:pPr>
        <w:pStyle w:val="Style19"/>
        <w:numPr>
          <w:ilvl w:val="0"/>
          <w:numId w:val="2"/>
        </w:numPr>
        <w:ind w:left="0" w:hanging="0"/>
        <w:jc w:val="left"/>
        <w:rPr/>
      </w:pPr>
      <w:r>
        <w:rPr>
          <w:rFonts w:cs="Times New Roman;Times New Roman" w:ascii="Times New Roman;Times New Roman" w:hAnsi="Times New Roman;Times New Roman"/>
        </w:rPr>
        <w:t>Зеркин, Д.П. Основы конфликтологии: курс лекций/ Д.П. Зеркин. – Ростов-на-Дону: Феникс, 2006. – 480 с.</w:t>
      </w:r>
    </w:p>
    <w:p>
      <w:pPr>
        <w:pStyle w:val="Style19"/>
        <w:numPr>
          <w:ilvl w:val="0"/>
          <w:numId w:val="2"/>
        </w:numPr>
        <w:ind w:left="0" w:hanging="0"/>
        <w:jc w:val="left"/>
        <w:rPr/>
      </w:pPr>
      <w:r>
        <w:rPr>
          <w:rFonts w:cs="Times New Roman;Times New Roman" w:ascii="Times New Roman;Times New Roman" w:hAnsi="Times New Roman;Times New Roman"/>
        </w:rPr>
        <w:t>Емельянов, С.М. Практикум по конфликтологии/ С.М. Емельянов. – СПб.: Питер, 2005. – 360 с.</w:t>
      </w:r>
    </w:p>
    <w:p>
      <w:pPr>
        <w:pStyle w:val="Style19"/>
        <w:numPr>
          <w:ilvl w:val="0"/>
          <w:numId w:val="2"/>
        </w:numPr>
        <w:ind w:left="0" w:hanging="0"/>
        <w:jc w:val="left"/>
        <w:rPr/>
      </w:pPr>
      <w:r>
        <w:rPr>
          <w:rFonts w:cs="Times New Roman;Times New Roman" w:ascii="Times New Roman;Times New Roman" w:hAnsi="Times New Roman;Times New Roman"/>
        </w:rPr>
        <w:t>Кибанов, А.Я. Конфликтология: Учебник / Под ред. А.Я. Кибанова. – М.: ИНФРА-М, 2005. – 302 с.</w:t>
      </w:r>
    </w:p>
    <w:p>
      <w:pPr>
        <w:pStyle w:val="Style19"/>
        <w:numPr>
          <w:ilvl w:val="0"/>
          <w:numId w:val="2"/>
        </w:numPr>
        <w:ind w:left="0" w:hanging="0"/>
        <w:jc w:val="left"/>
        <w:rPr/>
      </w:pPr>
      <w:r>
        <w:rPr>
          <w:rFonts w:cs="Times New Roman;Times New Roman" w:ascii="Times New Roman;Times New Roman" w:hAnsi="Times New Roman;Times New Roman"/>
        </w:rPr>
        <w:t>Кибанов, А.Я. Управление персоналом организации: отбор и оценка при найме, аттестация: Учеб. пособие. 2-е изд., перераб. и доп/ А.Я. Кибанов, И.Б. Дуракова. – М., 2004. – 321 с.</w:t>
      </w:r>
    </w:p>
    <w:p>
      <w:pPr>
        <w:pStyle w:val="Style19"/>
        <w:numPr>
          <w:ilvl w:val="0"/>
          <w:numId w:val="2"/>
        </w:numPr>
        <w:ind w:left="0" w:hanging="0"/>
        <w:jc w:val="left"/>
        <w:rPr/>
      </w:pPr>
      <w:r>
        <w:rPr>
          <w:rFonts w:cs="Times New Roman;Times New Roman" w:ascii="Times New Roman;Times New Roman" w:hAnsi="Times New Roman;Times New Roman"/>
        </w:rPr>
        <w:t>Леонов, Н.И. Основы конфликтологии: Учеб. пособие/ Н.И. Леонов. – Ижевск, 2006. – 122 с.</w:t>
      </w:r>
    </w:p>
    <w:p>
      <w:pPr>
        <w:pStyle w:val="Style19"/>
        <w:numPr>
          <w:ilvl w:val="0"/>
          <w:numId w:val="2"/>
        </w:numPr>
        <w:ind w:left="0" w:hanging="0"/>
        <w:jc w:val="left"/>
        <w:rPr/>
      </w:pPr>
      <w:r>
        <w:rPr>
          <w:rFonts w:cs="Times New Roman;Times New Roman" w:ascii="Times New Roman;Times New Roman" w:hAnsi="Times New Roman;Times New Roman"/>
        </w:rPr>
        <w:t>Пугачев, В.П. Тесты, деловые игры, тренинги в управлении персоналом: Учебник/ В.П. Пугачев. – М., 2006. – 43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Бабосов Е.М. Конфликтология. – Киев, 2007. - 426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Гибсон Д.Г., Иванцевич Д., Донелли Д.Х.-мл. Организации, поведение, структура, процессы. - М., 2000. – 459с.</w:t>
      </w:r>
    </w:p>
    <w:p>
      <w:pPr>
        <w:pStyle w:val="Style19"/>
        <w:numPr>
          <w:ilvl w:val="0"/>
          <w:numId w:val="2"/>
        </w:numPr>
        <w:ind w:left="0" w:hanging="0"/>
        <w:jc w:val="left"/>
        <w:rPr/>
      </w:pPr>
      <w:r>
        <w:rPr>
          <w:rFonts w:cs="Times New Roman;Times New Roman" w:ascii="Times New Roman;Times New Roman" w:hAnsi="Times New Roman;Times New Roman"/>
        </w:rPr>
        <w:t>Емельянов, С.М. Практикум по конфликтологии/ С.М. Емельянов. – СПб.: Питер, 2005. – 360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Латынов B.B. Конфликт: протекание, способы разрешения, поведение конфликтующих сторон //Иностр. Психология.- 2003. Т. 1. - №2.-С. 87-93.</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Лебедева М.М. Вам предстоят переговоры. --М.: Экономика, 2003.-156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иренберг Дж. Гений переговоров. - М., 2007. - 341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Хрестоматия по конфликтологии.</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Лебедева М.М. Уметь вести переговоры… - М., 2001 г. – 95 с .</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Бабосов Е.М. Конфликтология. – Киев, 2007. - 426с.</w:t>
      </w:r>
    </w:p>
    <w:p>
      <w:pPr>
        <w:pStyle w:val="Style19"/>
        <w:numPr>
          <w:ilvl w:val="0"/>
          <w:numId w:val="2"/>
        </w:numPr>
        <w:ind w:left="0" w:hanging="0"/>
        <w:jc w:val="left"/>
        <w:rPr/>
      </w:pPr>
      <w:r>
        <w:rPr>
          <w:rFonts w:cs="Times New Roman;Times New Roman" w:ascii="Times New Roman;Times New Roman" w:hAnsi="Times New Roman;Times New Roman"/>
        </w:rPr>
        <w:t>Бабосов, Е.М. Конфликтология: Учеб. пособие/ Е.М. Бабосов. – Минск: Тетраси-стемс, 2006. – 464 с.</w:t>
      </w:r>
    </w:p>
    <w:p>
      <w:pPr>
        <w:pStyle w:val="Style19"/>
        <w:numPr>
          <w:ilvl w:val="0"/>
          <w:numId w:val="2"/>
        </w:numPr>
        <w:ind w:left="0" w:hanging="0"/>
        <w:jc w:val="left"/>
        <w:rPr/>
      </w:pPr>
      <w:r>
        <w:rPr>
          <w:rFonts w:cs="Times New Roman;Times New Roman" w:ascii="Times New Roman;Times New Roman" w:hAnsi="Times New Roman;Times New Roman"/>
        </w:rPr>
        <w:t>Большаков, А.Г. Конфликтология организаций/ А.Г. Большаков, М.Ю. Несмелова. – М.: МЗ Пресс, 2004. – 182 с.</w:t>
      </w:r>
    </w:p>
    <w:p>
      <w:pPr>
        <w:pStyle w:val="Style19"/>
        <w:numPr>
          <w:ilvl w:val="0"/>
          <w:numId w:val="2"/>
        </w:numPr>
        <w:ind w:left="0" w:hanging="0"/>
        <w:jc w:val="left"/>
        <w:rPr/>
      </w:pPr>
      <w:r>
        <w:rPr>
          <w:rFonts w:cs="Times New Roman;Times New Roman" w:ascii="Times New Roman;Times New Roman" w:hAnsi="Times New Roman;Times New Roman"/>
        </w:rPr>
        <w:t>Васильев, Н.Н. Тренинг преодоления конфликтов/ Н.Н. Васильев. – СПб., 2007. – 78 с.</w:t>
      </w:r>
    </w:p>
    <w:p>
      <w:pPr>
        <w:pStyle w:val="Style19"/>
        <w:numPr>
          <w:ilvl w:val="0"/>
          <w:numId w:val="2"/>
        </w:numPr>
        <w:ind w:left="0" w:hanging="0"/>
        <w:jc w:val="left"/>
        <w:rPr/>
      </w:pPr>
      <w:r>
        <w:rPr>
          <w:rFonts w:cs="Times New Roman;Times New Roman" w:ascii="Times New Roman;Times New Roman" w:hAnsi="Times New Roman;Times New Roman"/>
        </w:rPr>
        <w:t>Веснин, В.Р. Практический менеджмент персонала: Пособие по кадровой работе/ В.Р. Веснин. – М., 2007. – 532 с.</w:t>
      </w:r>
    </w:p>
    <w:p>
      <w:pPr>
        <w:pStyle w:val="Style19"/>
        <w:numPr>
          <w:ilvl w:val="0"/>
          <w:numId w:val="2"/>
        </w:numPr>
        <w:ind w:left="0" w:hanging="0"/>
        <w:jc w:val="left"/>
        <w:rPr/>
      </w:pPr>
      <w:r>
        <w:rPr>
          <w:rFonts w:cs="Times New Roman;Times New Roman" w:ascii="Times New Roman;Times New Roman" w:hAnsi="Times New Roman;Times New Roman"/>
        </w:rPr>
        <w:t>Виханский, О.С. Менеджмент: Учебник/ О.С. Виханский, А.И. Наумов. – М.: Гардарики, 2005. – 528 с.</w:t>
      </w:r>
    </w:p>
    <w:p>
      <w:pPr>
        <w:pStyle w:val="Style19"/>
        <w:numPr>
          <w:ilvl w:val="0"/>
          <w:numId w:val="2"/>
        </w:numPr>
        <w:ind w:left="0" w:hanging="0"/>
        <w:jc w:val="left"/>
        <w:rPr/>
      </w:pPr>
      <w:r>
        <w:rPr>
          <w:rFonts w:cs="Times New Roman;Times New Roman" w:ascii="Times New Roman;Times New Roman" w:hAnsi="Times New Roman;Times New Roman"/>
        </w:rPr>
        <w:t>Вишнякова, Н.Ф. Конфликтология/ Н.Ф. Вишнякова. – Минск: Университетское, 2005. – 246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Гибсон Д.Г., Иванцевич Д., Донелли Д.Х.-мл. Организации, поведение, структура, процессы. - М., 2000. – 459с.</w:t>
      </w:r>
    </w:p>
    <w:p>
      <w:pPr>
        <w:pStyle w:val="Style19"/>
        <w:numPr>
          <w:ilvl w:val="0"/>
          <w:numId w:val="2"/>
        </w:numPr>
        <w:ind w:left="0" w:hanging="0"/>
        <w:jc w:val="left"/>
        <w:rPr/>
      </w:pPr>
      <w:r>
        <w:rPr>
          <w:rFonts w:cs="Times New Roman;Times New Roman" w:ascii="Times New Roman;Times New Roman" w:hAnsi="Times New Roman;Times New Roman"/>
        </w:rPr>
        <w:t>Гришина, Н.В. Психология конфликта/ Н.В. Гришина. – СПб: Питер, 2004. – 464 с.</w:t>
      </w:r>
    </w:p>
    <w:p>
      <w:pPr>
        <w:pStyle w:val="Style19"/>
        <w:numPr>
          <w:ilvl w:val="0"/>
          <w:numId w:val="2"/>
        </w:numPr>
        <w:ind w:left="0" w:hanging="0"/>
        <w:jc w:val="left"/>
        <w:rPr/>
      </w:pPr>
      <w:r>
        <w:rPr>
          <w:rFonts w:cs="Times New Roman;Times New Roman" w:ascii="Times New Roman;Times New Roman" w:hAnsi="Times New Roman;Times New Roman"/>
        </w:rPr>
        <w:t>Громова, О.Н. Конфликтология: курс лекций/ О.Н. Громова. – М.: ЭКМОС, 2006. – 319 с.</w:t>
      </w:r>
    </w:p>
    <w:p>
      <w:pPr>
        <w:pStyle w:val="Style19"/>
        <w:numPr>
          <w:ilvl w:val="0"/>
          <w:numId w:val="2"/>
        </w:numPr>
        <w:ind w:left="0" w:hanging="0"/>
        <w:jc w:val="left"/>
        <w:rPr/>
      </w:pPr>
      <w:r>
        <w:rPr>
          <w:rFonts w:cs="Times New Roman;Times New Roman" w:ascii="Times New Roman;Times New Roman" w:hAnsi="Times New Roman;Times New Roman"/>
        </w:rPr>
        <w:t>Емельянов, С.М. Практикум по конфликтологии/ С.М. Емельянов. – СПб.: Питер, 2005. – 360 с.</w:t>
      </w:r>
    </w:p>
    <w:p>
      <w:pPr>
        <w:pStyle w:val="Style19"/>
        <w:numPr>
          <w:ilvl w:val="0"/>
          <w:numId w:val="2"/>
        </w:numPr>
        <w:ind w:left="0" w:hanging="0"/>
        <w:jc w:val="left"/>
        <w:rPr/>
      </w:pPr>
      <w:r>
        <w:rPr>
          <w:rFonts w:cs="Times New Roman;Times New Roman" w:ascii="Times New Roman;Times New Roman" w:hAnsi="Times New Roman;Times New Roman"/>
        </w:rPr>
        <w:t>Зеркин, Д.П. Основы конфликтологии: курс лекций/ Д.П. Зеркин. – Ростов-на-Дону: Феникс, 2006. – 480 с.</w:t>
      </w:r>
    </w:p>
    <w:p>
      <w:pPr>
        <w:pStyle w:val="Style19"/>
        <w:numPr>
          <w:ilvl w:val="0"/>
          <w:numId w:val="2"/>
        </w:numPr>
        <w:ind w:left="0" w:hanging="0"/>
        <w:jc w:val="left"/>
        <w:rPr/>
      </w:pPr>
      <w:r>
        <w:rPr>
          <w:rFonts w:cs="Times New Roman;Times New Roman" w:ascii="Times New Roman;Times New Roman" w:hAnsi="Times New Roman;Times New Roman"/>
        </w:rPr>
        <w:t>Кибанов, А.Я. Конфликтология: Учебник / Под ред. А.Я. Кибанова. – М.: ИНФРА-М, 2005. – 302 с.</w:t>
      </w:r>
    </w:p>
    <w:p>
      <w:pPr>
        <w:pStyle w:val="Style19"/>
        <w:numPr>
          <w:ilvl w:val="0"/>
          <w:numId w:val="2"/>
        </w:numPr>
        <w:ind w:left="0" w:hanging="0"/>
        <w:jc w:val="left"/>
        <w:rPr/>
      </w:pPr>
      <w:r>
        <w:rPr>
          <w:rFonts w:cs="Times New Roman;Times New Roman" w:ascii="Times New Roman;Times New Roman" w:hAnsi="Times New Roman;Times New Roman"/>
        </w:rPr>
        <w:t>Кибанов, А.Я. Управление персоналом организации: отбор и оценка при найме, аттестация: Учеб. пособие. 2-е изд., перераб. и доп/ А.Я. Кибанов, И.Б. Дуракова. – М., 2004. – 321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Латынов B.B. Конфликт: протекание, способы разрешения, поведение конфликтующих сторон //Иностр. Психология.- 2003. Т. 1. - №2.-С. 87-93.</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Лебедева М.М. Вам предстоят переговоры. --М.: Экономика, 2003.-156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Лебедева М.М. Уметь вести переговоры… - М., 2001 г. – 95 с .</w:t>
      </w:r>
    </w:p>
    <w:p>
      <w:pPr>
        <w:pStyle w:val="Style19"/>
        <w:numPr>
          <w:ilvl w:val="0"/>
          <w:numId w:val="2"/>
        </w:numPr>
        <w:ind w:left="0" w:hanging="0"/>
        <w:jc w:val="left"/>
        <w:rPr/>
      </w:pPr>
      <w:r>
        <w:rPr>
          <w:rFonts w:cs="Times New Roman;Times New Roman" w:ascii="Times New Roman;Times New Roman" w:hAnsi="Times New Roman;Times New Roman"/>
        </w:rPr>
        <w:t>Леонов, Н.И. Основы конфликтологии: Учеб. пособие/ Н.И. Леонов. – Ижевск, 2006. – 122 с.</w:t>
      </w:r>
    </w:p>
    <w:p>
      <w:pPr>
        <w:pStyle w:val="Style19"/>
        <w:numPr>
          <w:ilvl w:val="0"/>
          <w:numId w:val="2"/>
        </w:numPr>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иренберг Дж. Гений переговоров. - М., 2007. - 341с.</w:t>
      </w:r>
    </w:p>
    <w:p>
      <w:pPr>
        <w:pStyle w:val="Style19"/>
        <w:numPr>
          <w:ilvl w:val="0"/>
          <w:numId w:val="2"/>
        </w:numPr>
        <w:ind w:left="0" w:hanging="0"/>
        <w:jc w:val="left"/>
        <w:rPr/>
      </w:pPr>
      <w:r>
        <w:rPr>
          <w:rFonts w:cs="Times New Roman;Times New Roman" w:ascii="Times New Roman;Times New Roman" w:hAnsi="Times New Roman;Times New Roman"/>
        </w:rPr>
        <w:t>Пугачев, В.П. Тесты, деловые игры, тренинги в управлении персоналом: Учебник/ В.П. Пугачев. – М., 2006. – 43 с.</w:t>
      </w:r>
    </w:p>
    <w:p>
      <w:pPr>
        <w:pStyle w:val="Style19"/>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Rounded MT Bold" w:hAnsi="Calibri;Arial Rounded MT Bold"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sz w:val="28"/>
      <w:szCs w:val="28"/>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Style14">
    <w:name w:val="Подзаголовок Знак"/>
    <w:qFormat/>
    <w:rPr>
      <w:rFonts w:ascii="Cambria" w:hAnsi="Cambria" w:eastAsia="Times New Roman;Times New Roman" w:cs="Times New Roman;Times New Roman"/>
      <w:sz w:val="24"/>
      <w:szCs w:val="24"/>
      <w:lang w:val="en-US"/>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jc w:val="center"/>
    </w:pPr>
    <w:rPr/>
  </w:style>
  <w:style w:type="paragraph" w:styleId="Contents2">
    <w:name w:val="TOC 2"/>
    <w:basedOn w:val="Normal"/>
    <w:next w:val="Normal"/>
    <w:pPr>
      <w:ind w:left="240" w:hanging="0"/>
    </w:pPr>
    <w:rPr/>
  </w:style>
  <w:style w:type="paragraph" w:styleId="23">
    <w:name w:val="Основной текст с отступом 2"/>
    <w:basedOn w:val="Normal"/>
    <w:qFormat/>
    <w:pPr>
      <w:widowControl w:val="false"/>
      <w:spacing w:lineRule="auto" w:line="360" w:before="120" w:after="0"/>
      <w:ind w:firstLine="851"/>
    </w:pPr>
    <w:rPr>
      <w:sz w:val="28"/>
      <w:szCs w:val="20"/>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Times New Roman" w:cs="Cambria"/>
    </w:rPr>
  </w:style>
  <w:style w:type="paragraph" w:styleId="Style17">
    <w:name w:val="Обычный (веб)"/>
    <w:basedOn w:val="Normal"/>
    <w:qFormat/>
    <w:pPr>
      <w:shd w:fill="FFFFFF" w:val="clear"/>
      <w:spacing w:lineRule="atLeast" w:line="225"/>
      <w:ind w:left="300" w:right="225" w:hanging="0"/>
    </w:pPr>
    <w:rPr>
      <w:rFonts w:ascii="Verdana" w:hAnsi="Verdana" w:cs="Verdana"/>
      <w:sz w:val="17"/>
      <w:szCs w:val="17"/>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24">
    <w:name w:val="Основной текст 2"/>
    <w:basedOn w:val="Normal"/>
    <w:qFormat/>
    <w:pPr>
      <w:spacing w:lineRule="auto" w:line="480" w:before="0" w:after="120"/>
    </w:pPr>
    <w:rPr/>
  </w:style>
  <w:style w:type="paragraph" w:styleId="Style19">
    <w:name w:val="А"/>
    <w:basedOn w:val="Normal"/>
    <w:qFormat/>
    <w:pPr>
      <w:spacing w:lineRule="auto" w:line="360" w:before="0" w:after="0"/>
      <w:ind w:firstLine="709"/>
      <w:contextualSpacing/>
      <w:jc w:val="both"/>
    </w:pPr>
    <w:rPr>
      <w:sz w:val="28"/>
      <w:szCs w:val="20"/>
    </w:rPr>
  </w:style>
  <w:style w:type="paragraph" w:styleId="Style20">
    <w:name w:val="Б"/>
    <w:basedOn w:val="Style19"/>
    <w:qFormat/>
    <w:pPr>
      <w:ind w:hanging="0"/>
      <w:jc w:val="left"/>
    </w:pPr>
    <w:rPr>
      <w:sz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0:00Z</dcterms:created>
  <dc:creator>Алиюшка</dc:creator>
  <dc:description/>
  <cp:keywords/>
  <dc:language>en-US</dc:language>
  <cp:lastModifiedBy>Mage</cp:lastModifiedBy>
  <dcterms:modified xsi:type="dcterms:W3CDTF">2011-10-03T16:30:00Z</dcterms:modified>
  <cp:revision>2</cp:revision>
  <dc:subject/>
  <dc:title/>
</cp:coreProperties>
</file>