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точники загрязнения атмосферного воздух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рос загрязняющих веществ может осуществляться в различные среды: атмосферу, воду, почву. Выбросы в атмосферу являются основными источниками последующего загрязнения вод и почв в региональном масштабе, а в ряде случаев и в глобаль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ышленные источники загрязнения атмосферного воздуха подразделяются на источники выделения и источники выбросов. К первым относятся технологические устройства (аппараты установки и т.п.), в процессе эксплуатации которых выделяются примеси. Ко вторым - трубы, вентиляционные шахты, аэрационные фонари и другие устройства, с помощью которых примесь поступает в атмосфе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ышленные выбросы подразделяются на организованные и неорганизованные. Организованный промышленный выброс поступает в атмосферу через специально сооруженные газоходы, воздуховоды и трубы, что позволяет применять для очистки от загрязняющих веществ соответствующие установки. Неорганизованный промышленный выброс поступает в атмосферу в виде ненаправленных потоков газа в результате нарушений герметичности оборудования, отсутствия или неудовлетворительной работы оборудования по отсосу газа в местах загрузки, выгрузки или хранения продукта. Неорганизованные выбросы характерны для очистных сооружений, хвостохранилищ, золоотвалов, участков погрузочно-разгрузочных работ, сливно-наливных эстакад, резервуаров и других объе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сновным источникам промышленного загрязнения атмосферного воздуха относятся предприятия энергетики, металлургии, стройматериалов, химической и нефтеперерабатывающей промышленности, производства удобре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bookmarkStart w:id="0" w:name="part6"/>
      <w:bookmarkEnd w:id="0"/>
      <w:r>
        <w:rPr>
          <w:b/>
          <w:bCs/>
          <w:color w:val="000000"/>
          <w:sz w:val="28"/>
          <w:szCs w:val="28"/>
        </w:rPr>
        <w:t>Критерии санитарно-гигиенической оценки состояния воздух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bookmarkStart w:id="1" w:name="part6"/>
      <w:bookmarkEnd w:id="1"/>
      <w:r>
        <w:rPr>
          <w:color w:val="000000"/>
          <w:sz w:val="24"/>
          <w:szCs w:val="24"/>
        </w:rPr>
        <w:t>Вещества, находящиеся в атмосферном воздухе, попадают в организм человека главным образом через органы дыхания. Вдыхаемый загрязненный воздух через трахею и бронхи попадает в альвеолы легких, откуда примеси поступают в кровь и лимф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шей стране проводятся работы по гигиенической регламентации (нормированию) допустимого уровня содержания примесей в атмосферном воздухе. Обоснованию гигиенических нормативов предшествуют многоплановые комплексные исследования на лабораторных животных, а в случае оценки ольфакторных реакций организма на действия загрязняющих веществ и на добровольцах. При таких исследованиях используются самые современные методы, разработанные в биологии и медици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определены предельно допустимые концентрации в атмосферном воздухе более чем 500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о допустимая концентрация (ПДК) - это максимальная концентрация примеси в атмосферном воздухе, отнесенная к определенному времени осреднения, которая при периодическом воздействии или на протяжении всей жизни человека не оказывает и не окажет на него вредного влияния (включая отдаленные последствия) и на окружающую среду в це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гиенические нормативы должны обеспечивать физиологический оптимум для жизни человека, и, в связи с этим, к качеству атмосферного воздуха у нас в стране предъявляются высокие требования. В связи с тем, что кратковременные воздействия не обнаруживаемых по запаху вредных веществ могут вызвать функциональные изменения в коре головного мозга и в зрительном анализаторе, были введены значения максимальных разовых предельно допустимых концентраций (ПДКмр.) С учетом вероятности длительного воздействия вредных веществ на организм человека были введены значения среднесуточных предельно допустимых концентраций (ПДКсс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им образом, для каждого вещества установлено два норматива: Максимально разовая предельно допустимая концентрация (ПДКмр) (осредненная за 20-30 мин) с целью предупреждения рефлекторных реакций у человека и среднесуточная предельно допустимая концентрация (ПДКсс) с целью предупреждения общетоксического, мутагенного, канцерогенного и другого действия при неограниченно длительном дых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ПДКмр и ПДКсс для наиболее часто встречающихся в атмосферном воздухе примесей приведены в таблице 2.1. В правой крайней графе таблицы приведены классы опасности веществ: 1-чрезвычайноопасные, 2-высокоопасные, 3- умеренноопасные и 4 - малоопасные. Эти классы разработаны для условий непрерывного вдыхания веществ без изменения их концентрации во времени. В реальных условиях возможны значительные увеличения концентраций примесей, которые могут привести в короткий интервал времени к резкому ухудшению состояния челове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 Предельно допустимые концентрации (ПДК) в атмосферном воздухе населенных мест</w:t>
      </w:r>
    </w:p>
    <w:tbl>
      <w:tblPr>
        <w:tblW w:w="8588" w:type="dxa"/>
        <w:jc w:val="left"/>
        <w:tblInd w:w="10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2078"/>
        <w:gridCol w:w="1576"/>
        <w:gridCol w:w="2289"/>
      </w:tblGrid>
      <w:tr>
        <w:trPr>
          <w:tblHeader w:val="true"/>
          <w:cantSplit w:val="true"/>
        </w:trPr>
        <w:tc>
          <w:tcPr>
            <w:tcW w:w="2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о</w:t>
            </w:r>
          </w:p>
        </w:tc>
        <w:tc>
          <w:tcPr>
            <w:tcW w:w="3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К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опасности вещества</w:t>
            </w:r>
          </w:p>
        </w:tc>
      </w:tr>
      <w:tr>
        <w:trPr>
          <w:tblHeader w:val="true"/>
          <w:cantSplit w:val="true"/>
        </w:trPr>
        <w:tc>
          <w:tcPr>
            <w:tcW w:w="2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разовая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суточная</w:t>
            </w:r>
          </w:p>
        </w:tc>
        <w:tc>
          <w:tcPr>
            <w:tcW w:w="22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ота диоксид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5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ы диоксид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ерода оксид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 (взвешенные вещества)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миак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лота серна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нол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уть металлическа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3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естах, где расположены курорты, на территориях санаториев, домов отдыха и в зонах отдыха городов с населением более 200 тыс. человек. концентрации примесей, загрязняющих атмосферный воздух, не должны превышать 0,8 ПД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создаться ситуация, когда в воздухе одновременно находятся вещества, обладающие суммированным (аддитивным) действием. В таком случае сумма их концентраций (С), нормированная на ПДК, не должна превышать единицы согласно следующему выражению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286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редным веществам, обладающим суммацией действия, относятся, как правило, близкие по химическому строению и характеру влияния на организм человека, например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оксид серы и аэрозоль серной кислот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оксид серы и сероводород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оксид серы и диоксид азо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оксид серы и фенол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оксид серы и фтористый водород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оксид и триоксид серы, аммиак, оксиды азо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оксид серы, оксид углерода, фенол и пыль конверторного 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тем многие вещества при одновременном присутствии в атмосферном воздухе не обладают суммацией действия, т.е. предельно допустимые значения концентраций сохраняются для каждого вещества в отдельности, например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сид углерода и диоксид сер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сид углерода, диоксид азота и диоксид сер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оводород и сероугле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случае, когда отсутствуют значения ПДК, для оценки гигиенической опасности вещества можно пользоваться показателем ориентировочно- безопасного максимального разового уровня загрязнения воздуха (ОБУ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ы также значения предельно допустимых концентраций веществ в воздухе рабочей зоны (ПДКрз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ПДКрз должно быть таким, чтобы не вызывать у рабочих при ежедневном вдыхании в течение 8 часов заболеваний или не приводить к ухудшению состояния здоровья в отдаленные сроки. Рабочей зоной считается пространство до 2 м высотой, где размещается место постоянного или временного пребывания работающих. Так ПДКрз диоксида серы составляет 10, диоксида азота - 5, а ртути - 0,01 мг/м3, что значительно выше, чем ПДКмр и ПДКсс соответствующих веществ (см. табл. 1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romeco.h1.ru/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6:00Z</dcterms:created>
  <dc:creator>USER</dc:creator>
  <dc:description/>
  <cp:keywords/>
  <dc:language>en-US</dc:language>
  <cp:lastModifiedBy>Mage</cp:lastModifiedBy>
  <dcterms:modified xsi:type="dcterms:W3CDTF">2011-10-11T10:26:00Z</dcterms:modified>
  <cp:revision>2</cp:revision>
  <dc:subject/>
  <dc:title>Источники загрязнения атмосферного воздуха</dc:title>
</cp:coreProperties>
</file>