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ниверситетское образование по природопользованию и природообустройству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антарин В.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юмГНГ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ом сложном, многообразном, динамичном, полном противоречивых тенденций мире проблемы природопользования и природообустройства приобрели глобальный масштаб. Они затрагивают основы цивилизации, как минимум - четыре геосферы, в том числе биосферу, и во многом предопределяют возможности выживания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ой в Сибири в двадцатом столетии меньше любовались, больше покоряли, наращивали могущество страны, решали с помощью сибирских природных ресурсов хозяйственные и стратегические задачи, а теперь подошли к рубежу, когда ни ждать, ни брать милостей от природы уже не приходится, а надо всем и каждому учиться жить с ней в ладу. Если правомерны понятия рациональное и нерациональное природопользование, то история индустриализации, создания территориально-промышленных комплексов, леспромхозов и химлесхозов, урбанизации, химизации, экстенсивного земледелия - дала достаточное количество примеров нерационального отношения человека к природе, ведущего к растрате и исчерпанию природных ресурсов, к оскудению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одготовить будущего инженера-эколога к рациональному природопользованию и природообустройству? Научить не только ставить диагноз окружающей среде, но и непременно контролировать технологии различных сфер производства и потребления, чтобы жизнь продолжалась в гармонии с природой, - это, как нам кажется, основная задача университетского экологического обра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 природообустройства многообразны - от минерально-сырьевых ресурсных комплексов до агроэкосистем. Критерий различия природопользования и природообустройства: природопользование имеет потребительскую направленность, результат природообустройства - сохранность и совершенствование среды обитания и жизнедеятельности человека и всего живого на Земле. Природообустройство требует перехода от сиюминутного прагматизма к сбалансированным эколого-экономическим комплексам. Природообустройство опирается на знание законов самоорганизации и развития биосф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граммном курсе рассматривается великая спираль жизни, биохимические круговороты многих макро- и микроэлементов. Если мы хотим сохранить человеческую жизнь, то обязаны научиться не нарушать сложившийся в антропогенный период круговорот, заменить технологии, провоцирующие экологические конфликт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остаточно времени уделяется основам землеведения и ландшафтного проектирования с использованием в практической работе со студентами среднемасштабной картографической основы для районов Зауралья, Ханты-Мансийского Автономного Округа и сельхозрайонов Тюменской области. Крупномасштабная основа используется для г. Тюмени и природной зоны. Мы считаем необходимым решать вопросы природообустройства с помощью нормального картографо-информационного обесп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ее важно знать основы климатологии, взаимосвязь климата, типов ландшафта и поведения геохимических элементов в различных ландшафтно-климатических услов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рассматривается проблема промышленного бедленда, связанная с ТЭК, лесоповалом и лесоразведением, рыболовством и рыбоводством, водопользованием и водоотведением, автотранспортом. строительством промышленных и гражданских объектов, карьеров, железных дорог и автомагистралей, дачных кооперативов и агроэкосистем. Начальные звенья техногенных загрязнений в Западной Сибири - добывающие и поглощающие скважины, трубопроводы, установки подготовки нефти, газа и газоконденсата, факелы, нефтеперерабатывающее оборудование, автотранспорт. Нефтяные и газовые скважины, амбары-шлаконаполнители, соленые воды глубоких горизонтов, буровые сточные воды - вот далеко не полный перечень загрязнений, чрезвычайно вредных для биосферы, гидросферы и литосферы Западно-Сибирского нефтегазоносного бассей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накопленного в мире и у нас опыта рассматриваются природосберегающие технологии, способы рекультивации ранее нарушенных земель, восстановления экосистем, системных платежей и штрафных санкций за нарушение экологического равновес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ю задачу мы видим в том, чтобы воспитывать у студентов активную жизненную позицию и создать условия для формирования глубокого интереса к предмету и познавательной деятельности, реальных содержательных мотивов к учению. Специалисты с университетским образованием смогут в реальных условиях Сибири системно подходить к решению инженерных задач в нефтегазовой отрасли; приобрести опыт и знания; получить в руки инструмент эффективного разрешения проблемных ситуаций, складывающихся на производств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480"/>
      <w:ind w:left="1569" w:right="656" w:hanging="0"/>
      <w:jc w:val="both"/>
    </w:pPr>
    <w:rPr>
      <w:rFonts w:ascii="Arial" w:hAnsi="Arial" w:cs="Arial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4:00Z</dcterms:created>
  <dc:creator>USER</dc:creator>
  <dc:description/>
  <cp:keywords/>
  <dc:language>en-US</dc:language>
  <cp:lastModifiedBy>Mage</cp:lastModifiedBy>
  <dcterms:modified xsi:type="dcterms:W3CDTF">2011-10-11T10:24:00Z</dcterms:modified>
  <cp:revision>2</cp:revision>
  <dc:subject/>
  <dc:title>Университетское образование по природопользованию и природообустройству</dc:title>
</cp:coreProperties>
</file>