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ческое возрождение России в экологическом образова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Д. Шантар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мГНГ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роль в развитии процесса экологического возрождения России принадлежит экологическому образованию. Важность обеспечения сферы деятельности, связанной с охраной окружающей среды и в частности экологической безопасностью высококвалифицированными кадрами не вызывает сом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е образование как элемент общеобразовательной системы становится обязательным не только для учебных учреждений всех уровней, но и специалистов, для которых экологические знания являются необходимыми условиями выполнения их должностных обязан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е образование студентов в техническом вузе, каким является Тюменский государственный нефтегазовый университет (ТюмГНГУ), необходимо рассматривать в двух аспектах: один - подготовка специалистов, знающих концепции, законы экологии и месте человека в среде обитания, состояния экосистем, бережно относящихся к окружающей природной среде и второй особый аспект - подготовка профессиональных экологов для промышленности определенной технологической направленности. Такое комплексное и системное обучение студентов по специальности “Охрана окружающей среды и рациональное использование природных ресурсов” и проводит кафедра промышленной экологии ТюмГНГУ, ориентируясь на нефтегазовые комплексы Западной Сиби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ая подготовка будущих инженеров - экологов складывается из освоения ими принципов химии и физики, законы которых лежат в основе устойчивого развития экосистем; математике и информатике, умения использовать ЭВМ в решении практических задач, а также ряда специальных экологических дисциплин таких как: промышленная экология и промышленная токсикология, экологическая экспертиза и экологическое аудирование, производственный экологический мониторинг и оценка воздействия на окружающую среду, экологическое право, экономика и прогнозирование природополь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й курс на кафедре промышленной экологии включает направления, по которым происходит специализация студентов: рациональное использование природных ресурсов и охрана окружающей среды при разработке и эксплуатации нефтегазовых месторождений; транспорт и хранение нефти и газа, промышленная экология в процессах нефте - и газопереработ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специализация помимо технологических дисциплин (основы бурения, разработка и эксплуатация месторождений, основы транспорта и хранения нефти и газа; сооружение и эксплуатации магистральных трубопроводов, основы процесса нефтехимии и нефте- и газопереработки) включает и экологические дисциплины, такие, как охрана воздушного и водного бассейна, охрана земель, методы очистки газовых выбросов и сточных вод с учетом технологической направленности, основы экологического страхования и сертифик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федре разработана программа сквозной экологической подготовки специалиста, в которой нашли отражения современные требования к непрофилирующим экологическим дисципли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не менее важным, направлением на кафедре является образовательная деятельность по подготовке инженеров по охране труда для нефтегазовой отрасли. Приняв за основу ту же технологическую направленность, что и при подготовке инженеров - экологов, образовательный курс инженеров по безопасности жизнедеятельности (БЖД) помимо фундаментальных включает специальные дисциплины такие как промышленная безопасность и промышленная санитария, аттестация и сертификация рабочих мест, чрезвычайные ситуации, законодательство в БЖД, психология безопасности труда и страховое дело. Экономические аспекты обеспечения безопасности управления безопасностью труда в технических системах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дра является постоянным участником курсов повышения квалификации специалистов промышленных предприятий нефтегазового комплекса продолжительностью 72 часа обучения проводимых совместно с Институтом повышения квалификации и переподготовки кадров (ИПКиПК) ТюмГНГУ, разрабатывает программы и проводит профессиональную переподготовку, специалистов с высшим и средним специальным образованием, продолжительностью 500 и более аудиторных часов с обязательной защитой дипломной работы, тематические семинары по проблемам промышленной безопасности и охраны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ых экономических условиях кафедра промышленной экологии ставит перед собой задачу подготовки специалистов нового типа, обладающих не только эрудицией и необходимыми знаниями, но и пониманием того, что занять соответствующую позицию в обществе может человек, являющийся профессионалом в своей области. Конкуренция в рыночных условиях довольно жесткая и поэтому каждый вправе для себя решать - быть ему творцом или ждать пособие от социальных служ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 построения учебного процесса состоит в значительном увеличении времени на самостоятельную в неаудиторную работу студента, что в значительной мере должно способствовать проявлению личностных характеристик студента, его мотивации в получении знаний, которая и должна стать доминирующ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методы и решение оптимизационных и современных информационных задач и технологий, видеть взаимосвязь наук в целостной системе знаний и все это на основе фундаментальных и специальных знаний - позволяет подготовить специалистов нового уровня, способных эффективно решать проблемы в области экологической и промышленной безопас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4:00Z</dcterms:created>
  <dc:creator>USER</dc:creator>
  <dc:description/>
  <cp:keywords/>
  <dc:language>en-US</dc:language>
  <cp:lastModifiedBy>Mage</cp:lastModifiedBy>
  <dcterms:modified xsi:type="dcterms:W3CDTF">2011-10-11T10:24:00Z</dcterms:modified>
  <cp:revision>2</cp:revision>
  <dc:subject/>
  <dc:title>Экологическое возрождение россии в экологическом образовании</dc:title>
</cp:coreProperties>
</file>