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опросы к зачету по менеджменту</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Общая теория управления. Различные подходы в определение менеджмента</w:t>
      </w:r>
    </w:p>
    <w:p>
      <w:pPr>
        <w:pStyle w:val="Normal"/>
        <w:keepNext w:val="true"/>
        <w:widowControl w:val="false"/>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Требования к профессиональной компетенции менеджера. Имидж менеджера</w:t>
      </w:r>
    </w:p>
    <w:p>
      <w:pPr>
        <w:pStyle w:val="Normal"/>
        <w:keepNext w:val="true"/>
        <w:widowControl w:val="false"/>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Интеграционные процессы в менеджменте. Разделение труда в менеджменте</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4. Стиль управления</w:t>
      </w:r>
    </w:p>
    <w:p>
      <w:pPr>
        <w:pStyle w:val="Bodytxt"/>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5. Развитие теории и практики менеджмента</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6. Управленческие революции. Их историческая значимость</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7. Методологические основы менеджмента. Школы, подходы и научные течения в менеджменте</w:t>
      </w:r>
    </w:p>
    <w:p>
      <w:pPr>
        <w:pStyle w:val="Normal"/>
        <w:keepNext w:val="true"/>
        <w:widowControl w:val="false"/>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Закономерности управления различными системами. Принципы менеджмента</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9. Структура системы менеджмента</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10. Природа и состав функций менеджмента</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11. Цели и функции менеджмента. Миссия организации</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12. Основные функции менеджмента</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13. Должностные инструкции. Основы распределения должностных обязанностей</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14. Этапы разработки должностных инструкций</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15. Основы распределения должностных обязанностей организациями. (Организация как объект управления) Организационные отношения в системе менеджмента</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16. Организация как открытая система</w:t>
      </w:r>
    </w:p>
    <w:p>
      <w:pPr>
        <w:pStyle w:val="Normal"/>
        <w:keepNext w:val="true"/>
        <w:widowControl w:val="false"/>
        <w:suppressAutoHyphens w:val="true"/>
        <w:spacing w:lineRule="auto" w:line="360" w:before="0" w:after="0"/>
        <w:jc w:val="both"/>
        <w:rPr/>
      </w:pPr>
      <w:r>
        <w:rPr>
          <w:rFonts w:cs="Times New Roman" w:ascii="Times New Roman" w:hAnsi="Times New Roman"/>
          <w:color w:val="000000"/>
          <w:kern w:val="2"/>
          <w:sz w:val="28"/>
          <w:szCs w:val="28"/>
        </w:rPr>
        <w:t>17. Структура управления организацией. Формы организации системы менеджмента</w:t>
      </w:r>
    </w:p>
    <w:p>
      <w:pPr>
        <w:pStyle w:val="Normal"/>
        <w:keepNext w:val="true"/>
        <w:widowControl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 Общая теория управления. Различные подходы в определение менеджмента</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Кибернетика как общая теория управления возникла в 1948 г., когда вышла в свет книга американского ученого Н.Винера «Кибернетика, или управление и связь в животном мире и машине». Н.Винер в своей книге первоначально определил кибернетику как науку об управлении и связи в животном и машине. Позднее, когда им были написаны книги «Кибернетика и общество», «Творец и робот», это определение было распространено на управление в любых системах, в том числе в экономических, предпринимательских.</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Кибернетика – наука об общих законах управления в природе, обществе, живых организмах и машинах, изучающая информационные процессы, связанные с управлением динамических систем. Кибернетика изучает системы, как множество элементов, соединенных между собой цепью причинно-следственной зависимости. Такое соединение между элементами носит название «связь». Поэтому кибернетику можно определить еще и как науку о функционировании систем взаимосвязанных (сопряженных) действий. Производственно-коммерческая деятельность также является системой такого типа. Методологическая цель достигается тем, что кибернетика позволяет по-новому рассмотреть способы связей между элементами и способы функционирования экономических систем – как целых производственно-коммерческих, народно-хозяйственных, воспроизводственных циклов, так и отдельных их частей (звеньев), например «механизма» рынка, денежного обращения, обмена товаров через внешнюю торговлю.</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Открытие кибернетикой сходства и общности принципов, которым подчиняются системы взаимосвязанных действий, показало существование структурной аналогии процессов, протекающих в различных областях действительности — в технике, биологии, экономике (предпринимательстве) и т.п. В основе кибернетического подхода лежит идея возможности развить общий подход к рассмотрению процессов управления в системах различной природ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времени известны четыре важнейших подхода, которые внесли существенный вклад в развитие теории и практики управле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классического научного управле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неоклассицизма и человеческих отношен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количественного и системного подход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системного и инновационного подход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йлоризм научное управление предприятием с применением инженерных наук в управлении. Фойлеризм принципы управления, ориентированные на построение организационных структур. Неоклассицизм теория организации как социальная система, как наука управления с учётом психологических аспектов человека (человеческое поведение).Привлечения систематизирующих и инженерных принципов разработка и применение теории систем ЭММ и компьютериза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й подход во взаимосвязях внутренней и внешней сред организации. Культура управления метод воздействия на людей как мощный инструмент (организационная стр-ра).Инновационные и международные процессы: синтез деятельности людей и высоких технологий; демократизация управления, участие работающих в прибыля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НЫЙ ПОДХОД рассматривает управление как непрерывную серию взаимосвязанных управленческих функц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НОМ ПОДХОДЕ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 Внешняя среда прямого воздействия. Внешняя среда косвенного воздействия. Внутренняя среда: стр-ра, культура, ресурсы. Политика, право, экономика, технология, социально-культурные, организационно-технические, географические условия. Акционеры, конкуренты, поставщики, потребители, местные органы, правительственные орган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ю соответствует данной ситуа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 Требования к профессиональной компетенции менеджера. Имидж менеджера</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рыночных условиях. Предполагается, что принимаемые менеджером решения являются обоснованными и вырабатываются на базе использования новейших методов управления: многовариантных расчетов с помощью компьютерной техник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войственные рынку риск и неопределенность ситуации требуют от менеджеров самостоятельности и ответственности за принимаемые решения, способствуют поиску оптимальных организационных и научно-технических решений относительно нововведен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К менеджеру любого уровня предъявляются высокие требования, в частности, следующи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общих знаний в области управления предприятие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етентность в вопросах технологии производства в той отрасли, к которой относится фирма по виду и характеру деятельнос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ладение навыками не только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ие анализировать деятельность и действия фирм-конкурент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ие предвидеть тенденции развития хозяйственной конъюнктуры, особенности спроса, мер государственного регулирования экономики в своей стране и в других странах, на рынках которых фирма стремится усилить либо удержать свои пози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И все же важнейшим требованием к менеджеру любого уровня является умение управлять людьми. Сюда относятс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ние в совершенстве своих прямых подчиненных, их способностей и возможностей выполнения конкретной поручаемой им работ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ние условий, связывающих предприятие и работников; защита интересов тех и других на справедливой основ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ранение неспособных с целью удержания единства и правильности функционирования фирм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ыночная экономика вызывает потребность в управляющих, которые относятся к делу творчески, хорошо информированы, умеют наилучшим образом использовать ' ресурсы и обеспечивать эффективность функционирования фирмы. Каждый менеджер и прежде всего руководитель высшего звена управления должны понимать, что их фирма осуществляет свою деятельность в рыночных условиях и целиком зависит от рынка. Специфика работы менеджера заключается в постоянном общении с деловыми партнерами, подчиненными, клиентами. Поэтому одной из важнейших задач менеджера является умение научиться оставлять о себе хорошее впечатление, т. е. научиться формировать хороший имидж, под которым понимается формируемый в глазах общества комплекс его внешних и внутренних качеств. Положительный имидж всегда способствует карьерному продвижению менеджера.</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Создание положительного имиджа менеджра-управленца компании необходимо при работе с людьми и сопутствует нормальной работе предприятия. </w:t>
      </w:r>
      <w:r>
        <w:rPr>
          <w:rFonts w:cs="Times New Roman" w:ascii="Times New Roman" w:hAnsi="Times New Roman"/>
          <w:color w:val="000000"/>
          <w:sz w:val="28"/>
          <w:szCs w:val="28"/>
        </w:rPr>
        <w:t>Обычно, говоря об имидже, подразумевают образ, который человек представляет окружающим, своеобразную форму самопрезентации. Понятие имиджа включает как природные свойства личности (внешние данные, темперамент), так и специально созданные с целью достижения успеха. Людям с привлекательной внешностью всегда симпатизируют. Конечно, никто не потребует от менеджера быть похожим на фотомодель или античную статую, однако умение пользоваться внешними данными весьма важно при работе с людьми. Но есть одно обязательное условие, необходимое для создания образа, — постоянная работа над собо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Таким образом, в профессиональном имидже успешного менеджера можно выделить качества прирожденные и приобретенные. Среди первых основными являются коммуникабельность, рефлексивность, красноречие, внешние данные. Среди вторых — компетентность, опытность, воспитанность и образованность. Умелое и творческое их сочетание приведет к созданию положительного имиджа. Для его формирования потребуется приложить усилия, но зато потом новый образ будет работать на менеджера, возмещая затраты и принося дивиденд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 Интеграционные процессы в менеджменте. Разделение труда в менеджменте</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 можно понимать как интеграционный процесс, поскольку менеджмент призван рассматривать разнообразные задачи, необходимость решения которых в совокупности обеспечивает достижение поставленных целе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Интеграция (лат. integration — восстановление, восполнение, от integer— целый) — 1) понятие, означающее состояние связанности отдельных и дифференцированных частей и функций системы, организма в целое, а также процесс, ведущий к такому состоянию, 2) процесс сближения и связи наук, происходящий наряду с процессами их дифференци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бъектами интеграции в управлении могут быть цели, сами организации (формирование альянсов, слияния и поглощения) и их подразделения, виды деятельности, функции (в том числе на рабочих местах для обогащения труда и работы в команде), процессы управления и производственные процессы, весь жизненный цикл продук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Факторами интеграции выступают международные рынки, новые технологии и необходимость их освоения, проникновение на рынки других стран и регионов, повышение уровня качества рабочей силы, возникновение таких новых форм организаций, как сетевые, виртуальные. Общий фактор — борьба за выживание и процветание, достижение высоких результат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снованиями для интеграции структурных элементов организаций служат единство объекта управления (например, централизация службы управления персоналом), единство продукта (создание продуктовой структуры), поддержание конкурентоспособности и даже проблема выживания в новых условиях (национальные и международные альянс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Культурологический аспект интеграции, или интеграционные процессы через призму организационной культуры, определяются следующим образом: «Построение эффективной организации в конечном итоге сводится к соединению различных субкультур путем разработки общих целей, общего языка и общих процедур принятия решен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Факторы, интегрирующие коллектив, — это единство целей, определяемое разделяемой всеми миссией, видением будущего; взаимопонимание, основанное на самопознании менеджера и знаниями о системах взаимодействия; доверие, основанное на честном и открытом общении и личном примере этичного поведения менеджер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Интеграция функций управления имеет отношение к централизации и децентрализации управления. Понятия централизации и децентрализации имеют отношение к иерархическому уровню, на котором принимаются решения. Централизация означает, что власть, дающая право принимать решения, сосредоточена близко к высшему уровню организации. При децентрализации власть принятия решений направлена вниз — на более низкие уровни организационной иерархии. Компании могут экспериментировать, чтобы найти подходящий уровень, на котором будут приниматься решен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читается, что децентрализация разгружает топ-менеджеров, позволяет в большей мере использовать профессиональные навыки и способности персонала, помогает вовлечь хорошо информированных сотрудников в процесс принятия решений, способствует более быстрой адаптации к изменениям окружающей среды. Однако это не означает, что все организации должны непременно осуществлять децентрализацию принятия решений. Менеджерам следует тщательно изучить организационную ситуацию и выбрать наиболее подходящий уровень принятия решений. К факторам, обычно определяющим степень централизации и децентрализации, можно отнести следующи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1.Усиление изменений и неопределенности окружающей среды обычно ассоциируется с децентрализацией. В настоящее время по причине обострения мировой конкурентной борьбы большинство компаний попадают в ситуацию усиления неопределенности; следовательно, многим из них необходима децентрализац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2.Степень централизации и децентрализации должна соответствовать корпоративной стратегии. Децентрализация соответствует корпоративной стратегии предоставления прав, что позволяет быть ближе к покупателю и более чутко реагировать на изменение спроса. Рассмотрим противоположный подход. Некоторые компании, наоборот, используют</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Интернет для централизации операций, чтобы сократить расходы и сориентировать каждого сотрудника на достижение главной цели: предоставить потребителям доступ к глобальным системам всемирной электронной се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3.В периоды кризисов или в условиях значительных рисков власть может быть сосредоточена на высшем иерархическом уровне организации.</w:t>
      </w:r>
    </w:p>
    <w:p>
      <w:pPr>
        <w:pStyle w:val="Heading2"/>
        <w:keepLines w:val="false"/>
        <w:widowControl w:val="false"/>
        <w:spacing w:lineRule="auto" w:line="360" w:before="0" w:after="0"/>
        <w:ind w:firstLine="709"/>
        <w:jc w:val="both"/>
        <w:rPr/>
      </w:pPr>
      <w:r>
        <w:rPr>
          <w:rFonts w:cs="Times New Roman" w:ascii="Times New Roman" w:hAnsi="Times New Roman"/>
          <w:b w:val="false"/>
          <w:bCs w:val="false"/>
          <w:color w:val="000000"/>
          <w:sz w:val="28"/>
          <w:szCs w:val="28"/>
        </w:rPr>
        <w:t>разделение труда</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В основе существования любой организации лежит разделение труда между ее работниками, которое может быть горизонтальным и вертикальным.</w:t>
      </w:r>
    </w:p>
    <w:p>
      <w:pPr>
        <w:pStyle w:val="Style12"/>
        <w:keepNext w:val="true"/>
        <w:widowControl w:val="false"/>
        <w:spacing w:lineRule="auto" w:line="360" w:before="0" w:after="0"/>
        <w:ind w:firstLine="709"/>
        <w:jc w:val="both"/>
        <w:rPr/>
      </w:pPr>
      <w:r>
        <w:rPr>
          <w:rStyle w:val="Emphasis"/>
          <w:rFonts w:cs="Times New Roman" w:ascii="Times New Roman" w:hAnsi="Times New Roman"/>
          <w:i w:val="false"/>
          <w:iCs w:val="false"/>
          <w:color w:val="000000"/>
          <w:sz w:val="28"/>
          <w:szCs w:val="28"/>
        </w:rPr>
        <w:t xml:space="preserve">Горизонтальным </w:t>
      </w:r>
      <w:r>
        <w:rPr>
          <w:rFonts w:cs="Times New Roman" w:ascii="Times New Roman" w:hAnsi="Times New Roman"/>
          <w:color w:val="000000"/>
          <w:sz w:val="28"/>
          <w:szCs w:val="28"/>
        </w:rPr>
        <w:t>называют разделение всей работы на составляющие компоненты, т. е. Разделение всего большого объема на многочисленные специализированные задания, которые выполняются теми или иными подразделениями организации и их сотрудниками.</w:t>
      </w:r>
    </w:p>
    <w:p>
      <w:pPr>
        <w:pStyle w:val="Style12"/>
        <w:keepNext w:val="true"/>
        <w:widowControl w:val="false"/>
        <w:spacing w:lineRule="auto" w:line="360" w:before="0" w:after="0"/>
        <w:ind w:firstLine="709"/>
        <w:jc w:val="both"/>
        <w:rPr/>
      </w:pPr>
      <w:r>
        <w:rPr>
          <w:rStyle w:val="Emphasis"/>
          <w:rFonts w:cs="Times New Roman" w:ascii="Times New Roman" w:hAnsi="Times New Roman"/>
          <w:i w:val="false"/>
          <w:iCs w:val="false"/>
          <w:color w:val="000000"/>
          <w:sz w:val="28"/>
          <w:szCs w:val="28"/>
        </w:rPr>
        <w:t xml:space="preserve">Вертикальным </w:t>
      </w:r>
      <w:r>
        <w:rPr>
          <w:rFonts w:cs="Times New Roman" w:ascii="Times New Roman" w:hAnsi="Times New Roman"/>
          <w:color w:val="000000"/>
          <w:sz w:val="28"/>
          <w:szCs w:val="28"/>
        </w:rPr>
        <w:t>разделением труда называют работу по координации труда специализированных подразделений Деятельность по координированию работы других людей и составляет сущность управления.</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В результате горизонтального и вертикального разделения труда любая организация может быть представлена в виде пирамид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ind w:firstLine="709"/>
        <w:jc w:val="center"/>
        <w:rPr/>
      </w:pPr>
      <w:r>
        <w:rPr>
          <w:rFonts w:cs="Times New Roman" w:ascii="Times New Roman" w:hAnsi="Times New Roman"/>
          <w:b/>
          <w:bCs/>
          <w:color w:val="000000"/>
          <w:kern w:val="2"/>
          <w:sz w:val="28"/>
          <w:szCs w:val="28"/>
        </w:rPr>
        <w:t>4. Стиль управления</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 управления - это совокупность приемов, манера поведения руководителя по отношению к подчиненным, позволяющая заставить их делать то, что в данный момент необходимо в целях достижения определенного результата. Для подавляющего большинства подчиненных при получении приказа от начальника огромное значение имеет то, как в каком тоне отдан приказ, как при этом вел себя начальник, учитывал ли при этом его, подчиненного, мнение, его профессиональный потенциал, возможности. В этом как раз и проявляется стиль руководств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нять решение можно тремя способами:</w:t>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имает сам руководитель лично (авторитарный стиль);</w:t>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имается коллегиально, когда руководитель советуется с подчиненными, совместно приходят к единому мнению (демократический стиль);</w:t>
      </w:r>
    </w:p>
    <w:p>
      <w:pPr>
        <w:pStyle w:val="Normal"/>
        <w:keepNext w:val="true"/>
        <w:widowControl w:val="false"/>
        <w:numPr>
          <w:ilvl w:val="0"/>
          <w:numId w:val="9"/>
        </w:numPr>
        <w:spacing w:lineRule="auto" w:line="360" w:before="0" w:after="0"/>
        <w:ind w:left="0" w:firstLine="709"/>
        <w:jc w:val="both"/>
        <w:rPr/>
      </w:pPr>
      <w:r>
        <w:rPr>
          <w:rFonts w:cs="Times New Roman" w:ascii="Times New Roman" w:hAnsi="Times New Roman"/>
          <w:color w:val="000000"/>
          <w:sz w:val="28"/>
          <w:szCs w:val="28"/>
        </w:rPr>
        <w:t>руководитель то же самое решение поручает принять самим подчиненным (делегирующий стил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Авторитарный стиль управления - совокупность приемов управления, используя которые, руководитель ориентируется на собственные знания, интересы, цели. Авторитарный руководитель не советуется с коллегами или подчиненными, занимает жесткие позиции и использует административные методы воздействия на людей, навязывая им свою волю путем принуждения или вознагражден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Этот стиль наиболее востребован в период становления, то есть на начальном этапе формирования организации, ее трудового коллектива, когда у работников не сформированы навыки видения целей и путей их достижения. К отрицательным качествам авторитарного стиля следует отнести то, что он способствует снижению творческой инициативы подчиненных, ухудшает социально-психологический климат, ведет к текучести кадр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емократический стиль управления - совокупность приемов управления, манера поведения руководителя, основанные на сочетании принципа единоначалия с активным вовлечением в процессы принятия решений, управления, организации и контроля подчиненных. Демократичный руководитель предпочитает оказывать влияние на людей с помощью убеждений, разумной веры в исполнительность и мастерство подчиненных.</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емократический стиль - наиболее подходящий для формирования командных взаимоотношений, поскольку формирует доброжелательность и открытость взаимоотношений как между руководителем и подчиненным, так и между самими подчиненными. Этот стиль в максимальной степени сочетает в себе методы убеждения и принуждения, помогает каждому работнику четко сформулировать его личные цели, установить эффективную коммуникацию между руководителем и подчиненным. К негативным последствиям использования демократического стиля следует отнести дополнительные затраты времени на обсуждение проблемы, что в экстремальных условиях можно резко снизить эффективность управлен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елегирующий стиль управления - совокупность приемов управления, манера поведения руководителя, основанные на передаче задач подчиненным, которые принимают на себя и часть ответственности за их выполнение. Руководитель, предпочитающий делегирующий стиль, предоставляет подчиненным практически полную свобод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тиль делегирования рассчитан на руководителей, которые хорошо ориентируются в ситуации и умеют распознавать уровни зрелости сотрудников, передавая им только те обязанности, с которыми они могут справиться. Речь о делегировании может идти только в том случае, если это высокоэффективные коллективы и если те, кому передается право самостоятельного решения проблемы, являются специалистами высокого класс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Итак, какой же стиль выбрать руководителю? Представляется, что для этого ему в первую очередь следует оценить подчиненного. Если это новичок, не имеющий к тому же высокой квалификации, то в данном случае предпочтительным будет авторитарный стиль, проявляющийся в четко поставленных задачах с указанием источников необходимых ресурсов. Для управления опытным работником, являющимся профессионалом своего дела, несомненно, лучше выбрать демократический или делегирующий стил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 случае, если необходимо решать сложные задачи и есть время для выработки оптимального решения, а подчиненные не новички, лучше обратиться к демократическому стилю. В экстремальной, аварийной или срочной ситуации даже для сложившегося коллектива наилучшим окажется опять-таки авторитарный стил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тиль руководства должен меняться с ростом профессионального мастерства, опыта работы подчиненных и соответствовать той ситуации, в которой находится подчиненный.</w:t>
      </w:r>
    </w:p>
    <w:p>
      <w:pPr>
        <w:pStyle w:val="Bodytxt"/>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5. Развитие теории и практики менеджмента</w:t>
      </w:r>
    </w:p>
    <w:p>
      <w:pPr>
        <w:pStyle w:val="Style12"/>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Представления о роли и месте управления организацией, о содержании управленческой деятельности и методах ее осуществления неоднократно претерпевали существенные изменения с тех пор, как управление стало рассматриваться как особый вид деятельности, осуществляемой в организации. Взгляды на управление развивались по мере того, как развивались общественные отношения, изменялся бизнес, совершенствовалась технология производства, появлялись новые средства связи и обработки информации. Менялась практика управления – изменялось и учение об управлении. Однако управленческая мысль не играла роль пассивного следования за практикой менеджмента. Более того, именно выдвинутые и сформулированные ведущими умами управленческой мысли новые идеи в области управления и новые подходы к осуществлению управления обычно знаменовали собой рубежи, начиная с которых происходили широкие преобразования в практике управления.</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Развитие теории и практики вращается вокруг трех явлений – задачи, человек, управленческая деятельность. Для начальной стадии развития учений об управлении, когда закладывались основы современного представления об управлении, был характерен упор на какое-то одно из этих явлений. Позже, с углублением знаний об управлении и с изменением характера управления все большее развитие стал получать синтетический подход, увязывающий эти и другие явления бизнеса в единое и органичное целое.</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том, когда управленческая деятельность перестала быть только косвенным проявлением власти и превратилась в самостоятельную, давно интересует историков менеджмента</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Ходжеттса, менеджмент, как вид деятельности, сложился в результате трех управленческих революций, произошедших в древности, которые пробили определенную "нишу" для его существования.</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лигиозно-коммерческая. Она произошла в Шумерии в третьем тысячелетии до н.э., суть ее заключается в трансформации шумерских жрецов в менеджеров по роду своей деятельности.</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тско-административная. Связана с деятельностью вавилонского правителя Хаммурапи (1792-1750 гг. до н.э.), который попытался организовать эффективную систему управления своей огромной империей.</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3. Производственно-строительная. Связана с правлением в Вавилоне царя Навуходоносора XI (605-562 гг. до н.э.), который значительно усовершенствовал организацию труда на текстильных фабриках и зернохранилищах.</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Платон называл управление «наукой о питании людей», тем самым, подчеркивая ее важнейшее значение в обеспечении материального существования общества. Суть его управленческой деятельности должна заключаться в преломлении этих догматических законов к реально складывающейся ситуации. У Платона также мы находим зарождение идей о стилях управления и размышления о самом «современном» сейчас ситуационном подходе в управлении.</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Аристотель называл управление «господской наукой», смысл которой заключается в надзоре за рабами.</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Современная наука управления развивается очень интенсивно, быстрыми темпами, она представляет собой синтез теоретических разработок и осмысление выводов, сделанных из многолетней практической деятельности.</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В современном представлении менеджмент как наука отражает деятельность общества по генерированию и систематизации управленческой мысли, ее организации и актуализации для применения в деятельности, регулированию содержания теории в образовательной деятельности субъектов управленческих отношений, систематизации предметной области менеджмента, самопознания в управленческой практике.</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Для современного менеджмента характерна многокомпонентная структура, которая предполагает его рассмотрение как «системы менеджмента».Рационализм в менеджменте понимается как система норм, отклонение от которой является дисфункцией, понижающей эффективность системы.</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Концепция рационализации подразумевает процесс, в ходе которого выбор действующими лицами средств достижения цели становится все более ограниченным правилами, предписаниями и законами, имеющими универсальное применение. Бюрократия как важнейшая область использования этих правил, законов и предписаний является одним из основных результатов данного процесса рационализации, однако наряду с ней существуют и другие, например капиталистический рынок, система рационально-правовой власти, заводы и сборочные линии. Общим для них является наличие формальных рациональных структур, которые заставляют всех входящих в их состав индивидов действовать в рациональной манере, стремясь к достижению целей посредством выбора наиболее прямых и эффективных метод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6. Управленческие революции. Их историческая значимость</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управленческой революцией понимается переход от одного качественного состояния менеджмента к другом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революция произошла 4--5 тыс. лет назад -- в период формирования рабовладельческих государств на Древнем Востоке. В Шумере, Египте и Аккаде историки менеджмента отметили первую трансформацию -- превращение касты священников в касту религиозных функционеров, т.е. менеджеров. Эта трансформация удалась благодаря тому, что жрецы удачно переформулировали религиозные принципы. Если раньше боги требовали человеческих жертв, то теперь, как заявляли жрецы, они не нужны. Богам стали приносить не человеческую жизнь, а символическую жертву. Достаточно, если верующие ограничатся подношением денег, скота, масла, ремесленных изделий и даже пирог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на свет явился принципиально новый тип деловых людей -- еще не коммерческий делец или капиталистический предприниматель, но уже и не религиозный деятель, чуждый всякой наживы. Собираемая с населения дань, под видом отправления религиозного обряда, не пропадала даром. Она скапливалась, обменивалась и пускалась в дело. Оборотливые шумерские жрецы вскоре стали самым богатым и влиятельным классом. Их нельзя назвать классом собственников, так как приносимое в жертву являлось собственностью богов, а не людей. Оно не могло присваиваться в личное пользование явным образом. Деньги для жрецов не служили самоцелью, они были побочным результатом религиозной и государственной деятельности. Ведь жрецы, помимо соблюдения ритуальных почестей, заведовали сбором налогов, управляли государственной казной, распределяли государственный бюджет, ведали имущественными дел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революция в области менеджмента произошла приблизительно через тысячу лет после первой и связана с именем вавилонского правителя Хаммурапи (1792--1750 гг. до н.э.). Выдающийся политик и полководец, он подчинил соседние Мессопотамию и Ассирию. Для управления обширными владениями требовалась эффективная административная система, с помощью которой можно было бы успешно руководить страной не по личному произволу или племенному праву, а на основе единообразных написанных законов. Знаменитый свод Хаммурапи, содержащий 285 законов управления различными сферами жизни общества, -- ценный памятник древневосточного права и этап в истории менеджмент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ющееся значение кодекса Хаммурапи, регулировавшего все многообразие общественных отношений между социальными группами населения, состоит в том, что он создал первую формальную систему администрирования. Даже если бы Хаммурапи не сделал больше ничего, пишет Р. Ходжеттс, то и в этом случае он занял бы достойное место в ряду исторических персоналий менеджмента. Но он пошел дальше, считает американский историк. Хаммурапи выработал оригинальный лидерский стиль, постоянно поддерживая в подданных образ заботливого опекуна и защитника народа. Для традиционного метода руководства, который характеризовал прошлые династии царей, это было явным нововведение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уть второй революции в менеджменте заключается в появлении чисто светской манеры управления, возникновении формальной системы организации и регулирования отношений людей, наконец, в зарождении основ лидерского стиля, а стало быть, и методов мотивации поведе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управленческая революция. Только через тысячу лет после смерти Хаммурапи Вавилон возрождает былую славу и вновь напоминает о себе как о центре развития практики менеджмента. Царь Навуходоноссор II (605--562 гг. до н. э.) являлся автором не только проектов Вавилонской башни и висячих садов, но и системы производственного контроля на текстильных фабриках и в зернохранилищах. Выдающийся полководец, он прославился и как талантливый строитель, возведший храм богу Мардуку и знаменитые зиккураты -- культовые башн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кстильных фабриках Навуходоноссор применял цветные ярлыки. С их помощью метилась пряжа, поступающая в производство каждую неделю. Подобный метод контроля позволял точно установить, как долго находилась на фабрике та или иная партия сырья. В более современной форме этот метод применяется, по сведениям Р.Ходжеттса, и в современной промышленност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достижения Навуходоноссора II -- строительная деятельность и разработка технически сложных проектов, эффективные методы управления и контроля качества продукции -- характеризуют третью революцию в менеджменте. Если первая была религиозно-коммерческой, вторая -- светско-административной, то третья -- производственно-строительной. Значительное количество управленческих нововведений можно обнаружить в Древнем Риме. Но самые знаменитые из них -- система территориального управления Диоклетиана (243--316 гг. н. э.) и административная иерархия Римской католической церкви, использовавшая принципы функционализма уже во втором столетии. И сейчас ее считают наиболее совершенной формальной организацией западного мира. Ее вклад высоко оценивается в таких областях менеджмента, как управление персоналом, система власти и авторитета, специализация функц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Четвертая революция в менеджменте практически совпадает с великой индустриальной революцией</w:t>
      </w:r>
    </w:p>
    <w:p>
      <w:pPr>
        <w:pStyle w:val="Heading2"/>
        <w:keepLines w:val="false"/>
        <w:widowControl w:val="false"/>
        <w:spacing w:lineRule="auto" w:line="360" w:before="0" w:after="0"/>
        <w:ind w:firstLine="709"/>
        <w:jc w:val="both"/>
        <w:rPr/>
      </w:pPr>
      <w:r>
        <w:rPr>
          <w:rFonts w:cs="Times New Roman" w:ascii="Times New Roman" w:hAnsi="Times New Roman"/>
          <w:b w:val="false"/>
          <w:bCs w:val="false"/>
          <w:color w:val="000000"/>
          <w:sz w:val="28"/>
          <w:szCs w:val="28"/>
        </w:rPr>
        <w:t>XVIII--XIX веков, которая стимулировала развитие европейского капитализма. Если раньше те или иные открытия, обогатившие менеджмент, происходили от случая к случаю и разделялись между собой значительными промежутками времени, то теперь они стали обычным явлением. Индустриальная революция оказала гораздо более существенное влияние на теорию и практику управления, чем все предыдущие революции.</w:t>
      </w:r>
    </w:p>
    <w:p>
      <w:pPr>
        <w:pStyle w:val="Heading2"/>
        <w:keepLines w:val="false"/>
        <w:widowControl w:val="false"/>
        <w:spacing w:lineRule="auto" w:line="360" w:before="0" w:after="0"/>
        <w:ind w:firstLine="709"/>
        <w:jc w:val="both"/>
        <w:rPr/>
      </w:pPr>
      <w:r>
        <w:rPr>
          <w:rFonts w:cs="Times New Roman" w:ascii="Times New Roman" w:hAnsi="Times New Roman"/>
          <w:b w:val="false"/>
          <w:bCs w:val="false"/>
          <w:color w:val="000000"/>
          <w:sz w:val="28"/>
          <w:szCs w:val="28"/>
        </w:rPr>
        <w:t>По мере того как индустрия перерастала границы вначале мануфактуры (ручной фабрики), а затем старой фабричной системы (ранней машинной фабрики XIX века), и созревала современная система акционерного капитала, владельцы все более удалялись от занятия бизнесом как экономической деятельностью, нацеленной на извлечение прибыли. Руководитель-собственник, т. е. капиталист, постепенно был заменен сотнями, если не тысячами акционеров. Утвердилась новая, диверсифицированная (распыленная) форма собственности. Вместо единственного собственника появилось множество акционеров, т. е. совместных (долевых) владельцев капитала. Вместо единственного руководителя-собственника -- несколько наемных менеджеров-несобственников, рекрутировавшихся изо всех, а не только из привилегированных классов.</w:t>
      </w:r>
    </w:p>
    <w:p>
      <w:pPr>
        <w:pStyle w:val="Heading2"/>
        <w:keepLines w:val="false"/>
        <w:widowControl w:val="false"/>
        <w:spacing w:lineRule="auto" w:line="360" w:before="0" w:after="0"/>
        <w:ind w:firstLine="709"/>
        <w:jc w:val="both"/>
        <w:rPr/>
      </w:pPr>
      <w:r>
        <w:rPr>
          <w:rFonts w:cs="Times New Roman" w:ascii="Times New Roman" w:hAnsi="Times New Roman"/>
          <w:b w:val="false"/>
          <w:bCs w:val="false"/>
          <w:color w:val="000000"/>
          <w:sz w:val="28"/>
          <w:szCs w:val="28"/>
        </w:rPr>
        <w:t>Новая система собственности ускорила развитие промышленности. Она привела к отделению управления от производства и капитала, а затем и к превращению администрации и менеджмента в самостоятельную экономическую силу.</w:t>
      </w:r>
    </w:p>
    <w:p>
      <w:pPr>
        <w:pStyle w:val="Heading2"/>
        <w:keepLines w:val="false"/>
        <w:widowControl w:val="false"/>
        <w:spacing w:lineRule="auto" w:line="360" w:before="0" w:after="0"/>
        <w:ind w:firstLine="709"/>
        <w:jc w:val="both"/>
        <w:rPr/>
      </w:pPr>
      <w:r>
        <w:rPr>
          <w:rFonts w:cs="Times New Roman" w:ascii="Times New Roman" w:hAnsi="Times New Roman"/>
          <w:b w:val="false"/>
          <w:bCs w:val="false"/>
          <w:color w:val="000000"/>
          <w:sz w:val="28"/>
          <w:szCs w:val="28"/>
        </w:rPr>
        <w:t>Пятая управленческая революция. Промышленная революция и классический капитализм в целом все-таки оставались временем буржуа. Менеджер не стал еще ни профессионалом, ни главным героем. Только эпоха монополистического капитализма дала первые школы бизнеса и систему профессионального обучения руководителей. С появлением класса профессиональных менеджеров и отделением его от класса капиталистов стало возможным говорить о новом радикальном перевороте в обществе, который нужно считать пятой революцией в управлении. Ее содержанием стало превращение менеджеров сначала в профессиональную страту, а затем в отдельный от капиталистов социальный класс.</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7. Методологические основы менеджмента. Школы, подходы и научные течения в менеджменте</w:t>
      </w:r>
    </w:p>
    <w:p>
      <w:pPr>
        <w:pStyle w:val="Style14"/>
        <w:keepNext w:val="true"/>
        <w:widowControl w:val="false"/>
        <w:suppressAutoHyphens w:val="true"/>
        <w:spacing w:lineRule="auto" w:line="360" w:before="0" w:after="0"/>
        <w:ind w:firstLine="709"/>
        <w:jc w:val="center"/>
        <w:rPr>
          <w:rStyle w:val="StrongEmphasis"/>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r>
    </w:p>
    <w:p>
      <w:pPr>
        <w:pStyle w:val="Style14"/>
        <w:keepNext w:val="true"/>
        <w:widowControl w:val="false"/>
        <w:spacing w:lineRule="auto" w:line="360" w:before="0" w:after="0"/>
        <w:ind w:firstLine="709"/>
        <w:jc w:val="both"/>
        <w:rPr/>
      </w:pPr>
      <w:r>
        <w:rPr>
          <w:rStyle w:val="StrongEmphasis"/>
          <w:rFonts w:cs="Times New Roman" w:ascii="Times New Roman" w:hAnsi="Times New Roman"/>
          <w:b w:val="false"/>
          <w:bCs w:val="false"/>
          <w:color w:val="000000"/>
          <w:sz w:val="28"/>
          <w:szCs w:val="28"/>
        </w:rPr>
        <w:t>Методология</w:t>
      </w:r>
      <w:r>
        <w:rPr>
          <w:rFonts w:cs="Times New Roman" w:ascii="Times New Roman" w:hAnsi="Times New Roman"/>
          <w:color w:val="000000"/>
          <w:sz w:val="28"/>
          <w:szCs w:val="28"/>
        </w:rPr>
        <w:t xml:space="preserve"> в буквальном значении (логос – наука, знание, и метод – путь, направление познания) есть учение о методах познания. Методологию можно определить как систему, реализующую три функции:</w:t>
      </w:r>
    </w:p>
    <w:p>
      <w:pPr>
        <w:pStyle w:val="Style14"/>
        <w:keepNext w:val="true"/>
        <w:widowControl w:val="false"/>
        <w:numPr>
          <w:ilvl w:val="0"/>
          <w:numId w:val="6"/>
        </w:numPr>
        <w:spacing w:lineRule="auto" w:line="360" w:before="0" w:after="0"/>
        <w:ind w:left="0" w:firstLine="709"/>
        <w:jc w:val="both"/>
        <w:rPr/>
      </w:pPr>
      <w:r>
        <w:rPr>
          <w:rFonts w:cs="Times New Roman" w:ascii="Times New Roman" w:hAnsi="Times New Roman"/>
          <w:color w:val="000000"/>
          <w:sz w:val="28"/>
          <w:szCs w:val="28"/>
        </w:rPr>
        <w:t>получение, создание нового знания;</w:t>
      </w:r>
    </w:p>
    <w:p>
      <w:pPr>
        <w:pStyle w:val="Style14"/>
        <w:keepNext w:val="true"/>
        <w:widowControl w:val="false"/>
        <w:numPr>
          <w:ilvl w:val="0"/>
          <w:numId w:val="6"/>
        </w:numPr>
        <w:spacing w:lineRule="auto" w:line="360" w:before="0" w:after="0"/>
        <w:ind w:left="0" w:firstLine="709"/>
        <w:jc w:val="both"/>
        <w:rPr/>
      </w:pPr>
      <w:r>
        <w:rPr>
          <w:rFonts w:cs="Times New Roman" w:ascii="Times New Roman" w:hAnsi="Times New Roman"/>
          <w:color w:val="000000"/>
          <w:sz w:val="28"/>
          <w:szCs w:val="28"/>
        </w:rPr>
        <w:t>структурирование этого знания в виде новых понятий, категорий, законов, гипотез, теоретических идей, теорий;</w:t>
      </w:r>
    </w:p>
    <w:p>
      <w:pPr>
        <w:pStyle w:val="Style14"/>
        <w:keepNext w:val="true"/>
        <w:widowControl w:val="false"/>
        <w:numPr>
          <w:ilvl w:val="0"/>
          <w:numId w:val="6"/>
        </w:numPr>
        <w:spacing w:lineRule="auto" w:line="360" w:before="0" w:after="0"/>
        <w:ind w:left="0" w:firstLine="709"/>
        <w:jc w:val="both"/>
        <w:rPr/>
      </w:pPr>
      <w:r>
        <w:rPr>
          <w:rFonts w:cs="Times New Roman" w:ascii="Times New Roman" w:hAnsi="Times New Roman"/>
          <w:color w:val="000000"/>
          <w:sz w:val="28"/>
          <w:szCs w:val="28"/>
        </w:rPr>
        <w:t>организация использования новых знаний в общественной практической деятельности (обучение, воспитание, производственная деятельность, культура и искусство, быт).</w:t>
      </w:r>
    </w:p>
    <w:p>
      <w:pPr>
        <w:pStyle w:val="Style14"/>
        <w:keepNext w:val="true"/>
        <w:widowControl w:val="false"/>
        <w:spacing w:lineRule="auto" w:line="360" w:before="0" w:after="0"/>
        <w:ind w:firstLine="709"/>
        <w:jc w:val="both"/>
        <w:rPr/>
      </w:pPr>
      <w:r>
        <w:rPr>
          <w:rStyle w:val="Emphasis"/>
          <w:rFonts w:cs="Times New Roman" w:ascii="Times New Roman" w:hAnsi="Times New Roman"/>
          <w:i w:val="false"/>
          <w:iCs w:val="false"/>
          <w:color w:val="000000"/>
          <w:sz w:val="28"/>
          <w:szCs w:val="28"/>
        </w:rPr>
        <w:t>Общими основами методологии менеджмента</w:t>
      </w:r>
      <w:r>
        <w:rPr>
          <w:rFonts w:cs="Times New Roman" w:ascii="Times New Roman" w:hAnsi="Times New Roman"/>
          <w:color w:val="000000"/>
          <w:sz w:val="28"/>
          <w:szCs w:val="28"/>
        </w:rPr>
        <w:t xml:space="preserve"> являются </w:t>
      </w:r>
      <w:r>
        <w:rPr>
          <w:rStyle w:val="Emphasis"/>
          <w:rFonts w:cs="Times New Roman" w:ascii="Times New Roman" w:hAnsi="Times New Roman"/>
          <w:i w:val="false"/>
          <w:iCs w:val="false"/>
          <w:color w:val="000000"/>
          <w:sz w:val="28"/>
          <w:szCs w:val="28"/>
        </w:rPr>
        <w:t>диалектический подход,</w:t>
      </w:r>
      <w:r>
        <w:rPr>
          <w:rFonts w:cs="Times New Roman" w:ascii="Times New Roman" w:hAnsi="Times New Roman"/>
          <w:color w:val="000000"/>
          <w:sz w:val="28"/>
          <w:szCs w:val="28"/>
        </w:rPr>
        <w:t xml:space="preserve"> позволяющий рассматривать управленческие проблемы в их постоянной взаимосвязи, движении и развитии; </w:t>
      </w:r>
      <w:r>
        <w:rPr>
          <w:rStyle w:val="Emphasis"/>
          <w:rFonts w:cs="Times New Roman" w:ascii="Times New Roman" w:hAnsi="Times New Roman"/>
          <w:i w:val="false"/>
          <w:iCs w:val="false"/>
          <w:color w:val="000000"/>
          <w:sz w:val="28"/>
          <w:szCs w:val="28"/>
        </w:rPr>
        <w:t>абстрагирование</w:t>
      </w: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принципы</w:t>
      </w:r>
      <w:r>
        <w:rPr>
          <w:rFonts w:cs="Times New Roman" w:ascii="Times New Roman" w:hAnsi="Times New Roman"/>
          <w:color w:val="000000"/>
          <w:sz w:val="28"/>
          <w:szCs w:val="28"/>
        </w:rPr>
        <w:t>: единства теории и практики, определенности, конкретности, познаваемости, объективности, причинности, развития, историзма.</w:t>
      </w:r>
    </w:p>
    <w:p>
      <w:pPr>
        <w:pStyle w:val="Style14"/>
        <w:keepNext w:val="true"/>
        <w:widowControl w:val="false"/>
        <w:spacing w:lineRule="auto" w:line="360" w:before="0" w:after="0"/>
        <w:ind w:firstLine="709"/>
        <w:jc w:val="both"/>
        <w:rPr/>
      </w:pPr>
      <w:r>
        <w:rPr>
          <w:rStyle w:val="Emphasis"/>
          <w:rFonts w:cs="Times New Roman" w:ascii="Times New Roman" w:hAnsi="Times New Roman"/>
          <w:i w:val="false"/>
          <w:iCs w:val="false"/>
          <w:color w:val="000000"/>
          <w:sz w:val="28"/>
          <w:szCs w:val="28"/>
        </w:rPr>
        <w:t xml:space="preserve">Конкретными </w:t>
      </w:r>
      <w:r>
        <w:rPr>
          <w:rStyle w:val="StrongEmphasis"/>
          <w:rFonts w:cs="Times New Roman" w:ascii="Times New Roman" w:hAnsi="Times New Roman"/>
          <w:b w:val="false"/>
          <w:bCs w:val="false"/>
          <w:color w:val="000000"/>
          <w:sz w:val="28"/>
          <w:szCs w:val="28"/>
        </w:rPr>
        <w:t>основами методологии менеджмента</w:t>
      </w:r>
      <w:r>
        <w:rPr>
          <w:rFonts w:cs="Times New Roman" w:ascii="Times New Roman" w:hAnsi="Times New Roman"/>
          <w:color w:val="000000"/>
          <w:sz w:val="28"/>
          <w:szCs w:val="28"/>
        </w:rPr>
        <w:t xml:space="preserve"> являются:</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 xml:space="preserve">экономические науки: </w:t>
      </w:r>
      <w:r>
        <w:rPr>
          <w:rFonts w:cs="Times New Roman" w:ascii="Times New Roman" w:hAnsi="Times New Roman"/>
          <w:color w:val="000000"/>
          <w:sz w:val="28"/>
          <w:szCs w:val="28"/>
        </w:rPr>
        <w:t>экономическая теория, институциональная экономика, финансы и кредит, бухгалтерский учет, маркетинг, экономическая статистика, мировая экономика и многие другие</w:t>
      </w:r>
      <w:r>
        <w:rPr>
          <w:rStyle w:val="Emphasis"/>
          <w:rFonts w:cs="Times New Roman" w:ascii="Times New Roman" w:hAnsi="Times New Roman"/>
          <w:i w:val="false"/>
          <w:iCs w:val="false"/>
          <w:color w:val="000000"/>
          <w:sz w:val="28"/>
          <w:szCs w:val="28"/>
        </w:rPr>
        <w:t>;</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системный подход</w:t>
      </w:r>
      <w:r>
        <w:rPr>
          <w:rFonts w:cs="Times New Roman" w:ascii="Times New Roman" w:hAnsi="Times New Roman"/>
          <w:color w:val="000000"/>
          <w:sz w:val="28"/>
          <w:szCs w:val="28"/>
        </w:rPr>
        <w:t>, который является методологией общей теории систем. Системный подход базируется на понятии «система», под которой понимается совокупность связанных элементов, объединенных в одно целое для достижения определенной цели;</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кибернетический подход,</w:t>
      </w:r>
      <w:r>
        <w:rPr>
          <w:rFonts w:cs="Times New Roman" w:ascii="Times New Roman" w:hAnsi="Times New Roman"/>
          <w:color w:val="000000"/>
          <w:sz w:val="28"/>
          <w:szCs w:val="28"/>
        </w:rPr>
        <w:t xml:space="preserve"> являющийся методологией общей теории управления (кибернетики) и представляющий собой исследование системы на основе принципов кибернетики, в частности с помощью представления управления как процессов сбора, передачи и преобразования информации об объекте управления и внешней среде, выявления </w:t>
      </w:r>
      <w:r>
        <w:rPr>
          <w:rStyle w:val="StrongEmphasis"/>
          <w:rFonts w:cs="Times New Roman" w:ascii="Times New Roman" w:hAnsi="Times New Roman"/>
          <w:b w:val="false"/>
          <w:bCs w:val="false"/>
          <w:color w:val="000000"/>
          <w:sz w:val="28"/>
          <w:szCs w:val="28"/>
        </w:rPr>
        <w:t>прямых связей</w:t>
      </w:r>
      <w:r>
        <w:rPr>
          <w:rFonts w:cs="Times New Roman" w:ascii="Times New Roman" w:hAnsi="Times New Roman"/>
          <w:color w:val="000000"/>
          <w:sz w:val="28"/>
          <w:szCs w:val="28"/>
        </w:rPr>
        <w:t xml:space="preserve"> (по которым к объекту управления передается входная командная информация от управляющей системы) и </w:t>
      </w:r>
      <w:r>
        <w:rPr>
          <w:rStyle w:val="StrongEmphasis"/>
          <w:rFonts w:cs="Times New Roman" w:ascii="Times New Roman" w:hAnsi="Times New Roman"/>
          <w:b w:val="false"/>
          <w:bCs w:val="false"/>
          <w:color w:val="000000"/>
          <w:sz w:val="28"/>
          <w:szCs w:val="28"/>
        </w:rPr>
        <w:t>обратных связей</w:t>
      </w:r>
      <w:r>
        <w:rPr>
          <w:rFonts w:cs="Times New Roman" w:ascii="Times New Roman" w:hAnsi="Times New Roman"/>
          <w:color w:val="000000"/>
          <w:sz w:val="28"/>
          <w:szCs w:val="28"/>
        </w:rPr>
        <w:t xml:space="preserve"> (по которым к управляющей системе передается информация о состоянии объекта управления), изучения процессов управления, рассмотрения элементов системы как неких «</w:t>
      </w:r>
      <w:r>
        <w:rPr>
          <w:rStyle w:val="StrongEmphasis"/>
          <w:rFonts w:cs="Times New Roman" w:ascii="Times New Roman" w:hAnsi="Times New Roman"/>
          <w:b w:val="false"/>
          <w:bCs w:val="false"/>
          <w:color w:val="000000"/>
          <w:sz w:val="28"/>
          <w:szCs w:val="28"/>
        </w:rPr>
        <w:t>черных ящиков</w:t>
      </w:r>
      <w:r>
        <w:rPr>
          <w:rFonts w:cs="Times New Roman" w:ascii="Times New Roman" w:hAnsi="Times New Roman"/>
          <w:color w:val="000000"/>
          <w:sz w:val="28"/>
          <w:szCs w:val="28"/>
        </w:rPr>
        <w:t>» (систем, которые в силу своей чрезвычайной сложности не могут получить конкретного определения; их поведение изучается путем выявления логических и статистических связей, существующих между вводимой и выводимой информацией, доступной исследователю, а внутреннее устройство может быть и неизвестно);</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 xml:space="preserve">ситуационный подход. </w:t>
      </w:r>
      <w:r>
        <w:rPr>
          <w:rFonts w:cs="Times New Roman" w:ascii="Times New Roman" w:hAnsi="Times New Roman"/>
          <w:color w:val="000000"/>
          <w:sz w:val="28"/>
          <w:szCs w:val="28"/>
        </w:rPr>
        <w:t>Центральным моментом ситуационного подхода является ситуация – конкретный набор обстоятельств, существенно влияющих на организацию. Результаты одних и тех же управленческих действий в различных ситуациях могут очень сильно отличаться друг от друга, поэтому менеджеры должны исходить из того, в какой ситуации они действуют;</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исследование операций –</w:t>
      </w:r>
      <w:r>
        <w:rPr>
          <w:rFonts w:cs="Times New Roman" w:ascii="Times New Roman" w:hAnsi="Times New Roman"/>
          <w:color w:val="000000"/>
          <w:sz w:val="28"/>
          <w:szCs w:val="28"/>
        </w:rPr>
        <w:t xml:space="preserve"> это методология применения математических количественных методов для обоснования решений задач во всех областях целенаправленной человеческой деятельности. Методы и модели исследования операций позволяют получить решения, наилучшим образом отвечающие целям организации. </w:t>
      </w:r>
      <w:r>
        <w:rPr>
          <w:rStyle w:val="StrongEmphasis"/>
          <w:rFonts w:cs="Times New Roman" w:ascii="Times New Roman" w:hAnsi="Times New Roman"/>
          <w:b w:val="false"/>
          <w:bCs w:val="false"/>
          <w:color w:val="000000"/>
          <w:sz w:val="28"/>
          <w:szCs w:val="28"/>
        </w:rPr>
        <w:t>Оптимальным решением</w:t>
      </w:r>
      <w:r>
        <w:rPr>
          <w:rFonts w:cs="Times New Roman" w:ascii="Times New Roman" w:hAnsi="Times New Roman"/>
          <w:color w:val="000000"/>
          <w:sz w:val="28"/>
          <w:szCs w:val="28"/>
        </w:rPr>
        <w:t xml:space="preserve"> (управлением) согласно исследованию операций является такой набор значений переменных, при котором достигается </w:t>
      </w:r>
      <w:r>
        <w:rPr>
          <w:rStyle w:val="Emphasis"/>
          <w:rFonts w:cs="Times New Roman" w:ascii="Times New Roman" w:hAnsi="Times New Roman"/>
          <w:i w:val="false"/>
          <w:iCs w:val="false"/>
          <w:color w:val="000000"/>
          <w:sz w:val="28"/>
          <w:szCs w:val="28"/>
        </w:rPr>
        <w:t>оптимальное</w:t>
      </w:r>
      <w:r>
        <w:rPr>
          <w:rFonts w:cs="Times New Roman" w:ascii="Times New Roman" w:hAnsi="Times New Roman"/>
          <w:color w:val="000000"/>
          <w:sz w:val="28"/>
          <w:szCs w:val="28"/>
        </w:rPr>
        <w:t xml:space="preserve"> (максимальное или минимальное) значение критерия эффективности (целевой функции) операции и соблюдаются заданные ограничения</w:t>
      </w:r>
      <w:r>
        <w:rPr>
          <w:rStyle w:val="Emphasis"/>
          <w:rFonts w:cs="Times New Roman" w:ascii="Times New Roman" w:hAnsi="Times New Roman"/>
          <w:i w:val="false"/>
          <w:iCs w:val="false"/>
          <w:color w:val="000000"/>
          <w:sz w:val="28"/>
          <w:szCs w:val="28"/>
        </w:rPr>
        <w:t>;</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 xml:space="preserve">прогностика – </w:t>
      </w:r>
      <w:r>
        <w:rPr>
          <w:rFonts w:cs="Times New Roman" w:ascii="Times New Roman" w:hAnsi="Times New Roman"/>
          <w:color w:val="000000"/>
          <w:sz w:val="28"/>
          <w:szCs w:val="28"/>
        </w:rPr>
        <w:t>наука о законах и способах разработки прогнозов динамических систем. К различным типам прогнозов относятся: определение будущих значений величин на основе имеющихся данных, определение различных сценариев развития ситуации, определение тенденций развития каких-либо сфер деятельности человека, целеполагание, т.е. определение желательных будущих состояний организации, планирование деятельности организации для достижения поставленных целей и др.</w:t>
      </w:r>
      <w:r>
        <w:rPr>
          <w:rStyle w:val="Emphasis"/>
          <w:rFonts w:cs="Times New Roman" w:ascii="Times New Roman" w:hAnsi="Times New Roman"/>
          <w:i w:val="false"/>
          <w:iCs w:val="false"/>
          <w:color w:val="000000"/>
          <w:sz w:val="28"/>
          <w:szCs w:val="28"/>
        </w:rPr>
        <w:t>;</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теория принятия решений</w:t>
      </w:r>
      <w:r>
        <w:rPr>
          <w:rFonts w:cs="Times New Roman" w:ascii="Times New Roman" w:hAnsi="Times New Roman"/>
          <w:color w:val="000000"/>
          <w:sz w:val="28"/>
          <w:szCs w:val="28"/>
        </w:rPr>
        <w:t xml:space="preserve"> исследует то, как человек или группа людей принимают решения, и разрабатывает методы принятия решений, помогающих обосновать выбор альтернативы из нескольких возможных при различных ситуациях неопределенности и риска;</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 xml:space="preserve">теория организации, </w:t>
      </w:r>
      <w:r>
        <w:rPr>
          <w:rFonts w:cs="Times New Roman" w:ascii="Times New Roman" w:hAnsi="Times New Roman"/>
          <w:color w:val="000000"/>
          <w:sz w:val="28"/>
          <w:szCs w:val="28"/>
        </w:rPr>
        <w:t>которая отвечает на вопросы: зачем организации нужны, какими они бывают и как создаются, функционируют, изменяются; изучает влияние, которое оказывают индивидуумы и группы людей на функционирование организации, на происходящие в ней изменения, на обеспечение эффективной целенаправленной деятельности и получение необходимых результатов</w:t>
      </w:r>
      <w:r>
        <w:rPr>
          <w:rStyle w:val="Emphasis"/>
          <w:rFonts w:cs="Times New Roman" w:ascii="Times New Roman" w:hAnsi="Times New Roman"/>
          <w:i w:val="false"/>
          <w:iCs w:val="false"/>
          <w:color w:val="000000"/>
          <w:sz w:val="28"/>
          <w:szCs w:val="28"/>
        </w:rPr>
        <w:t>;</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 xml:space="preserve">психология, </w:t>
      </w:r>
      <w:r>
        <w:rPr>
          <w:rFonts w:cs="Times New Roman" w:ascii="Times New Roman" w:hAnsi="Times New Roman"/>
          <w:color w:val="000000"/>
          <w:sz w:val="28"/>
          <w:szCs w:val="28"/>
        </w:rPr>
        <w:t>котораяизучаетзакономерности, механизмы и факты психической жизни человека: обучение, тренировка, мотивация, реализация личности, восприятие окружающего мира, удовлетворенность работой, оценка действий, отношение к труду, формы поведения;</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социология</w:t>
      </w:r>
      <w:r>
        <w:rPr>
          <w:rFonts w:cs="Times New Roman" w:ascii="Times New Roman" w:hAnsi="Times New Roman"/>
          <w:color w:val="000000"/>
          <w:sz w:val="28"/>
          <w:szCs w:val="28"/>
        </w:rPr>
        <w:t>, которая изучает общество как целостный социальный организм; социальные общности и взаимоотношения между ними; социальные процессы, социальные организации; взаимодействие личности и общества; закономерности социального поведения людей; групповую динамику; нормы, роли, вопросы статуса и власти, конфликты, бюрократию, организационную культуру, социализацию и др.;</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социальная психология –</w:t>
      </w:r>
      <w:r>
        <w:rPr>
          <w:rFonts w:cs="Times New Roman" w:ascii="Times New Roman" w:hAnsi="Times New Roman"/>
          <w:color w:val="000000"/>
          <w:sz w:val="28"/>
          <w:szCs w:val="28"/>
        </w:rPr>
        <w:t xml:space="preserve"> отрасль психологии, изучающая закономерности: поведения человека в социальной организации; взаимоотношений людей в процессе совместной деятельности; развития нравственно-психологического климата в коллективе; возникновения и развития коллективных и личностных установок, мотивов, побуждений; возникновения и разрешения межличностных конфликтов; лидерства и индивидуального стиля деятельности; поведения и социально-психологической адаптации людей в стрессовых ситуациях и т.д.</w:t>
      </w:r>
      <w:r>
        <w:rPr>
          <w:rStyle w:val="Emphasis"/>
          <w:rFonts w:cs="Times New Roman" w:ascii="Times New Roman" w:hAnsi="Times New Roman"/>
          <w:i w:val="false"/>
          <w:iCs w:val="false"/>
          <w:color w:val="000000"/>
          <w:sz w:val="28"/>
          <w:szCs w:val="28"/>
        </w:rPr>
        <w:t>;</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 xml:space="preserve">антропология, </w:t>
      </w:r>
      <w:r>
        <w:rPr>
          <w:rFonts w:cs="Times New Roman" w:ascii="Times New Roman" w:hAnsi="Times New Roman"/>
          <w:color w:val="000000"/>
          <w:sz w:val="28"/>
          <w:szCs w:val="28"/>
        </w:rPr>
        <w:t>которая исследует: происхождение и эволюцию человека как особого социобиологического вида; образование человеческих рас; нормальные вариации физического строения человека внутри этих рас, в том числе в связи с особенностями окружающей людей среды; этнические особенности, сравнительные ценности, нормы и др.,</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юридическая наука</w:t>
      </w:r>
      <w:r>
        <w:rPr>
          <w:rFonts w:cs="Times New Roman" w:ascii="Times New Roman" w:hAnsi="Times New Roman"/>
          <w:color w:val="000000"/>
          <w:sz w:val="28"/>
          <w:szCs w:val="28"/>
        </w:rPr>
        <w:t>, например, хозяйственное и финансовое право</w:t>
      </w:r>
      <w:r>
        <w:rPr>
          <w:rStyle w:val="Emphasis"/>
          <w:rFonts w:cs="Times New Roman" w:ascii="Times New Roman" w:hAnsi="Times New Roman"/>
          <w:i w:val="false"/>
          <w:iCs w:val="false"/>
          <w:color w:val="000000"/>
          <w:sz w:val="28"/>
          <w:szCs w:val="28"/>
        </w:rPr>
        <w:t>;</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Emphasis"/>
          <w:rFonts w:cs="Times New Roman" w:ascii="Times New Roman" w:hAnsi="Times New Roman"/>
          <w:i w:val="false"/>
          <w:iCs w:val="false"/>
          <w:color w:val="000000"/>
          <w:sz w:val="28"/>
          <w:szCs w:val="28"/>
        </w:rPr>
        <w:t>многие другие.</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Методы менеджмента –</w:t>
      </w:r>
      <w:r>
        <w:rPr>
          <w:rFonts w:cs="Times New Roman" w:ascii="Times New Roman" w:hAnsi="Times New Roman"/>
          <w:color w:val="000000"/>
          <w:sz w:val="28"/>
          <w:szCs w:val="28"/>
        </w:rPr>
        <w:t xml:space="preserve"> это система правил и процедур решения различных задач управления с целью обеспечения эффективного развития организации. Методы менеджмента позволяют снизить интуитивный характер управления, внести упорядоченность, обоснованность и эффективную организацию в построение и функционирование систем управления на предприят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времени известны четыре важнейших подхода, которые внесли существенный вклад в развитие теории и практики управле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классического научного управле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неоклассицизма и человеческих отношен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количественного и системного подход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системного и инновационного подход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йлоризм – научное управление предприятием с применением инженерных наук в управлен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йлеризм – принципы управления, ориентированные на построение организационных структур.</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классицизм – теория организации как социальная система, как наука управления с учётом психологических аспектов человека (человеческое поведени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я систематизирующих и инженерных принципов – разработка и применение теории систем ЭММ и компьютериза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й подход во взаимосвязях внутренней и внешней сред организа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управления – метод воздействия на людей как мощный инструмент (организационная стр-р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е и международные процессы: синтез деятельности людей и высоких технологий; демократизация управления, участие работающих в прибыля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8. Закономерности управления различными системами. Принципы менеджмента</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менеджмента лежит система экономических законов, закономерностей и принципов управления в условиях рыночных отношений. Законы и закономерности носят объективный характер, т.е. не зависят от воли людей, а, напротив определяют их волю, сознание и намерения. Осознанное использование экономических законов, осуществляясь через управление, позволяет привести деятельность людей в соответствие с объективными условиями развития. Именно менеджер выбирает оптимальный вариант управленческого реше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акономерности управления можно разделить на две группы. К первой относятся закономерности, присущие управлению вообще как целенаправленному воздействию, ко второй закономерности менеджмен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оцессы управления и производства объективны. Они проявляются в деятельности людей, и от того, насколько полно и глубоко люди осознают закономерности развития производства и управления и учитывают их в своей деятельности, зависит и состояние этих сфер деятельности люде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 отечественной теории управления выделяют следующие закономерности:</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системы управления производством:</w:t>
      </w:r>
    </w:p>
    <w:p>
      <w:pPr>
        <w:pStyle w:val="Normal"/>
        <w:keepNext w:val="true"/>
        <w:widowControl w:val="false"/>
        <w:numPr>
          <w:ilvl w:val="1"/>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принципов управления всех звеньев;</w:t>
      </w:r>
    </w:p>
    <w:p>
      <w:pPr>
        <w:pStyle w:val="Normal"/>
        <w:keepNext w:val="true"/>
        <w:widowControl w:val="false"/>
        <w:numPr>
          <w:ilvl w:val="1"/>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организационных форм системы управления, проявляющееся в типизации структурных характеристик;</w:t>
      </w:r>
    </w:p>
    <w:p>
      <w:pPr>
        <w:pStyle w:val="Normal"/>
        <w:keepNext w:val="true"/>
        <w:widowControl w:val="false"/>
        <w:numPr>
          <w:ilvl w:val="1"/>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функций управления;</w:t>
      </w:r>
    </w:p>
    <w:p>
      <w:pPr>
        <w:pStyle w:val="Normal"/>
        <w:keepNext w:val="true"/>
        <w:widowControl w:val="false"/>
        <w:numPr>
          <w:ilvl w:val="1"/>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методов управления;</w:t>
      </w:r>
    </w:p>
    <w:p>
      <w:pPr>
        <w:pStyle w:val="Normal"/>
        <w:keepNext w:val="true"/>
        <w:widowControl w:val="false"/>
        <w:numPr>
          <w:ilvl w:val="1"/>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процесса управления в его ритмичности, согласованности всех операций;</w:t>
      </w:r>
    </w:p>
    <w:p>
      <w:pPr>
        <w:pStyle w:val="Normal"/>
        <w:keepNext w:val="true"/>
        <w:widowControl w:val="false"/>
        <w:numPr>
          <w:ilvl w:val="1"/>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е требования к кадрам.</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орциональность производства и управления.</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ация и децентрализация.</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сительность и адекватность управляющей и управляемой систе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инципы менеджмента - это общие закономерности, в рамках которых реализуются связи (отношения) между различными структурами (элементами) управленческой системы, отражаются при постановке практических и хозяйственных задач управления. Отсюда основным принципом менеджмента является принцип оптимального сочетания централизации и децентрализации в управлен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менеджмен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1) Принцип научности - понимается как причины несовпадения целей и результатов, видение противоречий между теорией и практикой, знание теории управленческих систем, определенных методов трудовой деятельнос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2) Принцип системности и комплексности - определение наиболее значимых комплексов взаимосвязанных и взаимообусловленных систем, подсистем, входящих в организацию. (Система кадров, подсистема - подготовка на рабочем мест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3) Принцип единачалия и коллегиальности выработки решений - когда за реализацию коллективно принятого решения ответственность несет руководитель организ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4) Принцип демократического центризма - необходимость разумного рационального сочетания централизованного и децентрализованного начала в управлении соотношения прав и ответственности между руководством и коллективо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5) Принцип баланса власти - главное: уровень влияния руководителя на подчиненных равен степени зависимости подчиненных от руководителя. Это закон.</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6) Принцип оптимального сочетания отраслевых (интересов организации) и территориальных (экология, занятость населения, социальные, культурно-этнические и экономические проблемы регионов) интерес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7) Принцип приоритетности (очередности) действий с учетом значимости этапов работ.</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8) Принцип оптимального сочетания социально-психологических аспектов - это постоянный учет психологических, возрастных, половых и культурно-этнических особенностей работников и их мотивацию</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9) Структура системы менеджмен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труктура системы менеджмента – это совокупность научных подходов, принципов и методов, а также целевой, обеспечивающей, управляемой и управляющей подсисте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труктура системы менеджмен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1.1 – повышение качества выпускаемых товаров и выполняемых услуг;</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1.2 – ресурсосбережени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1.3 – расширение рынка сбыта и повышение качества сервиса товара на конкретном рынк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1.4 – организационно-техническое развитие производств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1.5 – социальное развитие коллектива и охрана окружающей сред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2.1 – методическое обеспечени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2.2 – ресурсное обеспечени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2.3 – информационное обеспечени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2.4 – правовое обеспечени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3.1 – стратегический маркетинг;</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3.2 – НИОКР;</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3.3 – организационно-технологическая подготовка производств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3.4 – производство;</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3.5 – тактический маркетинг;</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3.6 – сервис выпущенных товар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4.1 – управление персонало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4.2 – разработка управленческого решен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4.3 – оперативное управление реализацией решения.</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Система менеджмента - это система управления людьми и техническими средствами, как объектами управления, для достижения предопределённых целей данными объектами управления. Современные системы менеджмента в организациях состоят из наборов систем управления по определённому признаку, например по типу управляемой системы. Разделение системы менеджмента организации на несколько составных систем управления производится с целью уменьшения комплексности общего управления и повышения управляемости образовавшихся подсистем. Качество управления всей организацией нередко зависит от степени взаимодействия данных (раздельных) систем управления при достижении общих целей.</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Система управления (система менеджмента) целой организации разрабатывается с учётом специфики организации. Ключевыми аспектами при разработке систем управления являются следующие:</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сия и виденье организаци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е, тактические и стратегические цели (задачи) организации (системы управлени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ый выбор ключевых показателей эффективности (KPI) для мониторинга и анализа процесса достижения поставленных стратегических задач</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роцессов производства продукции или услуг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сотрудников и подразделений (дивизионов...)</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 качество систем информационного обеспечени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я соответственных методов теории принятия решений и исследования операций</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ёт специфики управления персоналом</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color w:val="000000"/>
          <w:sz w:val="28"/>
          <w:szCs w:val="28"/>
        </w:rPr>
        <w:t>Соблюдение финансового равновесия организаци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овременные системы менеджмента не мыслимы без ЭВМ, сопутствующей сетевой архитектуры и необходимого программного обеспечения. Системы менеджмента могут служить помощью в принятии решений управленцам и могут быть "принимающими решения" и таким образом "прописывающими" действия управленцев, при стандартном исполнении. Последнее делается с целью понижения ошибок менеджмента при обработке большого объёма информации или при решении комплексных задач</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10.Природа и состав функций менеджмен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енеджмент — это достижение организационных целей эффективным и экономичным способом; посредством выполнения четырех основных функций: планирования, организации, лидерства и контроля над организационными ресурсами.</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 конкретные области управления (маркетинг, НИОКР, производство, кадры, финансы, основные фонды).</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Если структурные стороны деятельности предприятия определены, то все функции управления разделены на общие и конкретные.</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Функция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со стороны субъекта управления.</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Чтобы выполнить свои функции, менеджеры используют разнообразные навыки, которые могут быть объединены в три ключевые группы навыков, — концептуальные, гуманитарные и технические. Хотя некоторые теоретику менеджмента определяют еще некоторые дополнительные функции (подбор персонала, налаживание коммуникации, координация, принятие решений), однако все они включаются в четыре основные функ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Планировани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ыбор целей и путей их достижения (планирование основывается на знании внешней среды организации, в том числе глобальной, понимании социальной ответственности организации и ее социальной сущности, понимании сущности и специфики самой организации или управляемого объекта, его природы, включает организационное планирование и постановку целей, принятие управленческих решен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Контрол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Мониторинг и корректировка деятельнос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3.</w:t>
        <w:tab/>
        <w:t>Организация деятельнос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становление ответственности за выполнение задания (это разработка структуры, осуществление и изменений и развития, управление человеческими ресурсами, управление разнообразием персонал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4. Лидерство.</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спользование влияния, чтобы стимулировать сотрудников (по Дафту это означает понимание и реализацию природы и основ организационного поведения, лидерства, мотивации, коммуникаций и командной работ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енеджмент использует для достижения целей организации следующие виды ресурс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Человечески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Финансовы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ырьевы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Технологически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нформационны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езультат деятельности менеджера в общем случае выражается в следующе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остижение целе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Эффективное использование ресурсов (экономичност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Цели и функции менеджмента. Миссия организации</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Функция - широко распространенное понятие, применяемое в философии, биологии, математике и др. науках.</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Функцией в менеджменте называют особый вид управленческой деятельности, с помощью которой субъект управления воздействует на управляемый объект.</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Функция менеджмента отражает содержание процесса управления, вид управленческой деятельности, совокупность обязанностей управляющей подсистемы (субъекта управления). Конечным результатом управления является выработка управленческого воздействия, команды, приказа, направленных на достижение поставленной цели. Один работник может выполнять несколько функций, несколько работников могу выполнять одну функцию.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се функции менеджмента можно разделить по двум признакам: по содержанию процесса управления (основные функции) и по направлению воздействия на объекты управления (специфические или конкретные функ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сновные функции являются основополагающими всего процесса менеджмента, а специфические функции отражают особенности конкретной управленческой деятельности работников. Они изучаются специальными дисциплин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ароведение, организация коммерческой деятельности, бухгалтерск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учет, планирование, правоведение и др.</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Наиболее полное содержание менеджмента как процесса отражают основные функции. Они являются общим условием управления социальными и социально - экономическими процесса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сновными функциями менеджмента являютс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едвидение - прогнозирование, целеполагание, стратегическое планировани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огнозирование - это предвидение результатов деятельности предприят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полагание- это постановка и формирование целей в соответствии с потребностью общества в производимой предприятием продукции (услугах), в обеспечении ресурсообеспеченности целей и реализуемос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Цели - это конкретные желаемые результаты, которых стремится достичь коллектив в процессе своей деятельнос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Цели могут быть различные: экономические, социальные, маркетинговые и др.</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оциально-экономические и в особенности производственно-хозяйственные системы являются многоцелевы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сновная задача менеджеров - добиться реальных конечных результатов деятельности. Менеджеры должны правильно определить, уяснить свои цели, поставить цели персоналу с тем, чтобы определить и уточнить исходные данные, выяснить сильные и слабые стороны системы и эффективно их использоват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енеджер должен постоянно контролировать цели и результаты их достижения. В процессе управления осуществляется постоянный процесс согласования и определение взаимного соответствия целей и результат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организация, мотивация и контроль являются взаимосвязанными функциями процесса управле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этапом при планировании является выбор целе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организации - результаты, которых стремится достичь организация, и на достижение которых направлена ее деятельност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ыделяют главную целевую функцию, или миссию организации, определяющую основные направления деятельности фирм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иссия - основная главная цель организации, ради которой она и создан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и определении миссии организации необходимо учитыват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лировку задачи организации с точки зрения производства ею товаров или услуг, а также основных рынков и ключевых технологий, используемых в организа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фирмы по отношению к внешней сред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льтуру организации: какой рабочий климат существует в данной организации; какой тип работников привлекает данный климат; каковы основы взаимоотношений руководителей фирмы с рядовыми сотрудника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кто является клиентами (потребители), какие потребности клиентов (потребителей) фирма может успешно удовлетворит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сия организации является основой при формулировке ее целей. Цели представляют собой отправную точку при планирован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Цели различают:</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асштабу деятельности: глобальные или общие; локальные или частны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актуальности: актуальные (первоочередные) и неактуальны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нгу: главные и второстепенны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ременному фактору: стратегические и тактически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ункциям управления: цели организации, планирования, контроля и координирования.</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дсистемам организации: экономические, технические, технологические, социальные, производственные, коммерческие и т.д.</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бъектам: личные и групповы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сознанности: действительные и мнимы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стижимости: реальные и фантастически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ерархии: высшие, промежуточные, низши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заимоотношениям: взаимодействующие, индифферентные (нейтральные) и конкурирующи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кту взаимодействия: внешние и внутренни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ind w:firstLine="709"/>
        <w:jc w:val="center"/>
        <w:rPr/>
      </w:pPr>
      <w:r>
        <w:rPr>
          <w:rFonts w:cs="Times New Roman" w:ascii="Times New Roman" w:hAnsi="Times New Roman"/>
          <w:b/>
          <w:bCs/>
          <w:color w:val="000000"/>
          <w:kern w:val="2"/>
          <w:sz w:val="28"/>
          <w:szCs w:val="28"/>
        </w:rPr>
        <w:t>12. ОСНОВНЫЕ ФУНКЦИИ МЕНЕДЖМЕНТА</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Функции управления – относительно самостоятельные участки управленческой деятельнос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сновные функции управления – те функции, которые выполняет любой менеджер независимо от уровня управления и сферы деятельности организ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ланирование - функция управления, связанная с определением целей будущей работы организации и задач и ресурсов, необходимых для достижения этих целе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ланирование” обычно имеет два значения: планирование означает определение целей организации и определение путей их достижен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Таким образом, планирование имеет три взаимосвязанных компонент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лей - Чего мы хотим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стояния - Где мы сейчас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действий - Как этого достичь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рганизация - функция управления, связанная с постановкой и группированием задач для подразделений и выделением ресурсов для этих подразделен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Заметим, что слово "организация" приобретает два значения. Организация как группа людей и организация, как функция управления. В некоторых источниках функцию управления определяют как "организовывани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анная функция создает реальные условия для достижения запланированных целей. Организовывание включает в себя создание структуры организации, то есть разделение и распределение работы в организации, установление взаимосвязи между различными работами, а также распределение полномочий и ответственности за выполнение работы. Другая задача этой функции – создание условий для формирования организационной культуры организ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отивирование- это руководящая функция, связанная с использованием влияния для побуждения (мотивации) работников к достижению целей деятельности организаци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ействия по мотивации включают экономическое и моральное стимулирование, обогащение содержания труда и создание условий для проявления творческого потенциала работник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Контроль - функция управления, связанная с наблюдением за деятельностью работников, обеспечением сохранения направления движения организации к поставленной цели и, если необходимо, внесением необходимых корректи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 общем процессе управления контроль выступает как элемент обратной связ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оцесс управления – это сумма всех взаимосвязанных между собой функций управле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29200"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1" r="-7" b="-71"/>
                    <a:stretch>
                      <a:fillRect/>
                    </a:stretch>
                  </pic:blipFill>
                  <pic:spPr bwMode="auto">
                    <a:xfrm>
                      <a:off x="0" y="0"/>
                      <a:ext cx="5029200" cy="50482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управленческий цикл)</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У всех основных функций есть две общие характеристики: все они требуют принятия решений и для всех необходима коммуникация, т.е. эти две характеристики связывают все четыре основные функции, обеспечивая их взаимозависимость, поэтому их называют связующими процесса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оцесс коммуникации и процесс принятия решений - связующие процессы.</w:t>
      </w:r>
    </w:p>
    <w:p>
      <w:pPr>
        <w:pStyle w:val="Normal"/>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3. Должностные инструкции. Основы распределения должностных обязанностей</w:t>
      </w:r>
    </w:p>
    <w:p>
      <w:pPr>
        <w:pStyle w:val="Normal"/>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олжностная инструкция – это правовой акт, издаваемый в целях регламентации организационно-правового положения работника, его обязанностей, прав и ответственности и обеспечивающий условия для его эффективной работ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авовое положение работника организации регламентируется должностной инструкцией, устанавливающей функции, права, обязанности и ответственность должностных лиц. Унифицированная структура текста данного документа, согласно ГСДОУ, включает следующие раздел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1. Общие положения- Устанавливается сфера деятельности данного специалиста, порядок его назначения и освобождения от занимаемой должности, замещение по должности во время отсутствия, определяются квалификационные требования, подчиненность специалиста и должностные лица, которыми он руководит. В разделе перечисляются правовые акты и нормативные документы, которыми должен руководствоваться специалист в своей деятельнос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2. Функции -Определяются направления деятельности специалис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3. Должностные обязанности -Перечисляются конкретные задачи, возложенные на специалиста; указывается форма его участия в управленческом процессе - руководит, утверждает, обеспечивает, подготавливает, рассматривает, исполняет, контролирует, согласовывает, представляет, курирует и т.д.</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4. Права - Определяются права, предоставляемые специалисту для выполнения возложенных на него функций и обязанносте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5. Ответственность - Устанавливаются виды ответственности за несвоевременное и некачественное выполнение специалистом должностных обязанностей и неиспользование предоставленных ему пра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аспределение должностных обязанностей между руководящими работниками организации устанавливается распорядительным документом — приказом директор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аспределение должностных обязанностей между элементами менеджмента.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 технические приемы в рамках научных методов управления (например, анализ рабочего времени, изучение методов и организации труда и т. п.); установление полного сотрудничества всех лиц, работающих в рамках организ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етоды распределения обязанностей по отделам зависят от положенных в основу признак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о-первых, по принципу деления на равные по размеру группы. Этот метод применяется, когда профессиональные работники одинаковы, а для достижения какой-либо цели необходимо определенное число люде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д. Их число зависит от потребностей самой организ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аспределение обязанностей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шения с руководством, коллегами и подчиненными; число подчиненных, их особенности; должность непосредственного руководителя; особые по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4. Этапы разработки должностных инструкций</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eading5"/>
        <w:keepLines w:val="false"/>
        <w:widowControl w:val="false"/>
        <w:spacing w:lineRule="auto" w:line="360" w:before="0" w:after="0"/>
        <w:ind w:firstLine="709"/>
        <w:jc w:val="both"/>
        <w:rPr/>
      </w:pPr>
      <w:r>
        <w:rPr>
          <w:rFonts w:cs="Times New Roman" w:ascii="Times New Roman" w:hAnsi="Times New Roman"/>
          <w:color w:val="000000"/>
          <w:sz w:val="28"/>
          <w:szCs w:val="28"/>
        </w:rPr>
        <w:t>Должностная инструкция – это один из локальных нормативных актов, принимаемых работодателем. Согласно статье 8 ТК РФ работодатели, за исключением работодателей - физических лиц, не являющихся индивидуальными предпринимателями, могут принимать локальные нормативные акты, содержащие нормы трудового права,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Heading5"/>
        <w:keepLines w:val="false"/>
        <w:widowControl w:val="false"/>
        <w:spacing w:lineRule="auto" w:line="360" w:before="0" w:after="0"/>
        <w:ind w:firstLine="709"/>
        <w:jc w:val="both"/>
        <w:rPr/>
      </w:pPr>
      <w:r>
        <w:rPr>
          <w:rFonts w:cs="Times New Roman" w:ascii="Times New Roman" w:hAnsi="Times New Roman"/>
          <w:color w:val="000000"/>
          <w:sz w:val="28"/>
          <w:szCs w:val="28"/>
        </w:rPr>
        <w:t>Поэтому практически все работодатели, за исключением работодателей - физических лиц, не являющихся индивидуальными предпринимателями, могут вводить должностные инструкции для регламентирования трудовых отношений, а также самостоятельно устанавливать порядок их разработки, согласования и утверждения.</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Должностные инструкции могут разрабатываться как на стадии проектирования организации, бизнеса, так и в уже функционирующем бизнесе со сложившимися трудовыми отношениями. Первое требует метода тщательного моделирования трудовых процессов исполнителей. Второе – глубокого анализа существующих трудовых отношений у конкретного работодателя. В любом случае порядок разработки должностных инструкций предполагает общепринятый алгоритм действий.</w:t>
      </w:r>
    </w:p>
    <w:p>
      <w:pPr>
        <w:pStyle w:val="Heading5"/>
        <w:keepLines w:val="false"/>
        <w:widowControl w:val="false"/>
        <w:spacing w:lineRule="auto" w:line="360" w:before="0" w:after="0"/>
        <w:ind w:firstLine="709"/>
        <w:jc w:val="both"/>
        <w:rPr/>
      </w:pPr>
      <w:r>
        <w:rPr>
          <w:rFonts w:cs="Times New Roman" w:ascii="Times New Roman" w:hAnsi="Times New Roman"/>
          <w:color w:val="000000"/>
          <w:sz w:val="28"/>
          <w:szCs w:val="28"/>
        </w:rPr>
        <w:t>Процесс разработки должностных инструкций можно представить в виде последовательно сменяющих друг друга этапов:</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1. Подготовительный этап;</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2. Разработка проекта должностной инструкции;</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3. Согласование проекта должностной инструкции;</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4. Утверждение должностной инструкции.</w:t>
      </w:r>
    </w:p>
    <w:p>
      <w:pPr>
        <w:pStyle w:val="Heading5"/>
        <w:keepLines w:val="false"/>
        <w:widowControl w:val="false"/>
        <w:spacing w:lineRule="auto" w:line="360" w:before="0" w:after="0"/>
        <w:ind w:firstLine="709"/>
        <w:jc w:val="both"/>
        <w:rPr/>
      </w:pPr>
      <w:r>
        <w:rPr>
          <w:rFonts w:cs="Times New Roman" w:ascii="Times New Roman" w:hAnsi="Times New Roman"/>
          <w:color w:val="000000"/>
          <w:sz w:val="28"/>
          <w:szCs w:val="28"/>
        </w:rPr>
        <w:t>Непосредственной разработке должностных инструкций в каждом конкретном случае должна предшествовать определенная подготовительная работа. На первом этапе разработки должностных инструкций необходимо детально изучить все нормативно-правовые документы, регламентирующие порядок деятельности должностных лиц и правила разработки и хранения организационно-правовых документов. А также работодатель в рамках локального нормотворчества должен определить порядок разработки, согласования и утверждения должностных инструкций, для чего необходимо утвердить Положение о должностной инструк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должностных инструкций сотрудникам кадровых служб следует учитывать наименования должностей, предусмотренных для этих служб</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бщероссийским классификатором профессий рабочих, должностей служащих и тарифных разрядов: директор по кадрам и быту, начальник отдела (управления кадрами и трудовыми отношениями), специалист по кадрам, менеджер (в подразделениях (службах) управления кадрами и трудовыми отношениями), заведующий отделом по управлению кадрами и трудовыми отношениями, инженер по подготовке кадров, инспектор по кадрам, табельщик.</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олжностные инструкции разрабатываются руководителями структурных подразделений и ими подписываются. При отсутствии структурных подразделений инструкция составляется специалистом, занимающим данную должность и им подписывается. Должностные инструкции обязательно утверждаются, как правило, первым руководителем организ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опросы согласования текстов должностных инструкций и привлечения к этому определенных должностных лиц решаются индивидуально в каждой организации в зависимости от ее структуры, штатного состава и сложившихся традиций. Например, во многих организациях тексты должностных инструкций согласовывают с юрисконсульта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олжностные инструкции доводятся до работников под расписк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ind w:firstLine="709"/>
        <w:jc w:val="center"/>
        <w:rPr/>
      </w:pPr>
      <w:r>
        <w:rPr>
          <w:rFonts w:cs="Times New Roman" w:ascii="Times New Roman" w:hAnsi="Times New Roman"/>
          <w:b/>
          <w:bCs/>
          <w:color w:val="000000"/>
          <w:kern w:val="2"/>
          <w:sz w:val="28"/>
          <w:szCs w:val="28"/>
        </w:rPr>
        <w:t>15. Основы распределения должностных обязанностей организациями. (Организация как объект управления) Организационные отношения в системе менеджмента</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аспределение должностных обязанностей.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 технические приемы в рамках научных методов управления (например, анализ рабочего времени, изучение методов и организации труда и т. п.); установление полного сотрудничества всех лиц, работающих в рамках организ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етоды распределения обязанностей по отделам зависят от положенных в основу признак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о-первых, по принципу деления на равные по размеру группы. Этот метод применяется, когда профессиональные работники одинаковы, а для достижения какой-либо цели необходимо определенное число люде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д. Их число зависит от потребностей самой организ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аспределение обязанностей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шения с руководством, коллегами и подчиненными; число подчиненных, их особенности; должность непосредственного руководителя; особые по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ля эффективной работы организации важно четко и ясно определить функциональные обязанности и полномочия, а также их взаимоотношения. 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ь организации аналогичны типу построения структуры ее управления. Они включают следующие вариант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569" w:type="dxa"/>
        <w:jc w:val="left"/>
        <w:tblInd w:w="15" w:type="dxa"/>
        <w:tblLayout w:type="fixed"/>
        <w:tblCellMar>
          <w:top w:w="15" w:type="dxa"/>
          <w:left w:w="15" w:type="dxa"/>
          <w:bottom w:w="15" w:type="dxa"/>
          <w:right w:w="15" w:type="dxa"/>
        </w:tblCellMar>
      </w:tblPr>
      <w:tblGrid>
        <w:gridCol w:w="240"/>
        <w:gridCol w:w="3329"/>
      </w:tblGrid>
      <w:tr>
        <w:trPr/>
        <w:tc>
          <w:tcPr>
            <w:tcW w:w="240" w:type="dxa"/>
            <w:tcBorders/>
          </w:tcPr>
          <w:p>
            <w:pPr>
              <w:pStyle w:val="Normal"/>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3335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p>
        </w:tc>
        <w:tc>
          <w:tcPr>
            <w:tcW w:w="3329" w:type="dxa"/>
            <w:tcBorders/>
            <w:vAlign w:val="center"/>
          </w:tcPr>
          <w:p>
            <w:pPr>
              <w:pStyle w:val="Normal"/>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инейные отношения; </w:t>
            </w:r>
          </w:p>
        </w:tc>
      </w:tr>
      <w:tr>
        <w:trPr/>
        <w:tc>
          <w:tcPr>
            <w:tcW w:w="240" w:type="dxa"/>
            <w:tcBorders/>
          </w:tcPr>
          <w:p>
            <w:pPr>
              <w:pStyle w:val="Normal"/>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33350" cy="1333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p>
        </w:tc>
        <w:tc>
          <w:tcPr>
            <w:tcW w:w="3329" w:type="dxa"/>
            <w:tcBorders/>
            <w:vAlign w:val="center"/>
          </w:tcPr>
          <w:p>
            <w:pPr>
              <w:pStyle w:val="Normal"/>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ункциональные отношения; </w:t>
            </w:r>
          </w:p>
        </w:tc>
      </w:tr>
      <w:tr>
        <w:trPr/>
        <w:tc>
          <w:tcPr>
            <w:tcW w:w="240" w:type="dxa"/>
            <w:tcBorders/>
          </w:tcPr>
          <w:p>
            <w:pPr>
              <w:pStyle w:val="Normal"/>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33350" cy="1333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p>
        </w:tc>
        <w:tc>
          <w:tcPr>
            <w:tcW w:w="3329" w:type="dxa"/>
            <w:tcBorders/>
            <w:vAlign w:val="center"/>
          </w:tcPr>
          <w:p>
            <w:pPr>
              <w:pStyle w:val="Normal"/>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ношения управленческого аппарата; </w:t>
            </w:r>
          </w:p>
        </w:tc>
      </w:tr>
      <w:tr>
        <w:trPr/>
        <w:tc>
          <w:tcPr>
            <w:tcW w:w="240" w:type="dxa"/>
            <w:tcBorders/>
          </w:tcPr>
          <w:p>
            <w:pPr>
              <w:pStyle w:val="Normal"/>
              <w:keepNext w:val="true"/>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9" w:type="dxa"/>
            <w:tcBorders/>
            <w:vAlign w:val="center"/>
          </w:tcPr>
          <w:p>
            <w:pPr>
              <w:pStyle w:val="Normal"/>
              <w:keepNext w:val="true"/>
              <w:widowControl w:val="false"/>
              <w:spacing w:lineRule="auto" w:line="360" w:before="0" w:after="0"/>
              <w:jc w:val="both"/>
              <w:rPr/>
            </w:pPr>
            <w:r>
              <w:rPr>
                <w:rFonts w:cs="Times New Roman" w:ascii="Times New Roman" w:hAnsi="Times New Roman"/>
                <w:color w:val="000000"/>
                <w:sz w:val="20"/>
                <w:szCs w:val="20"/>
              </w:rPr>
              <w:t>латеральные отношения.</w:t>
            </w:r>
          </w:p>
        </w:tc>
      </w:tr>
    </w:tbl>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Линейные отношения - это отношения между руководителем и его подчиненными. Например, начальник цеха - мастер, главный бухгалтер - бухгалтер-калькулятор.</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Функциональные отношения - это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 п.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тношения управленческого аппарата.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Латеральные отношения могут быть двух категорий. Во-первых, коллегиональные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ind w:firstLine="709"/>
        <w:jc w:val="center"/>
        <w:rPr/>
      </w:pPr>
      <w:r>
        <w:rPr>
          <w:rFonts w:cs="Times New Roman" w:ascii="Times New Roman" w:hAnsi="Times New Roman"/>
          <w:b/>
          <w:bCs/>
          <w:color w:val="000000"/>
          <w:kern w:val="2"/>
          <w:sz w:val="28"/>
          <w:szCs w:val="28"/>
        </w:rPr>
        <w:t>16. Организация как открытая система</w:t>
      </w:r>
    </w:p>
    <w:p>
      <w:pPr>
        <w:pStyle w:val="Normal"/>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рганизация - группа людей, деятельность которых координируется для достижения поставленных общих целе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Группа должна соответствовать требованиям:</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 менее двух человек, считающих себя частью группы;</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цели, которая принимается как общая для всех членов организации;</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членов группы, которые работают вместе для достижения общих целе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бывают формальные и неформальны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Формальные организации - это организации, которые официально зарегистрированы и действуют на основании существующего законодательства и установленных регламент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Неформальные организации - организации, которые действуют вне рамок законодательства, при этом группы возникают спонтанно, но люди взаимодействуют друг с другом достаточно регулярно. Неформальные организации существуют в каждой формальной организа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взаимодействует с внешней средой, должна приспосабливаться к изменениям в ней, чтобы нормально функционировать, и в силу этого должна рассматриваться как "открытая система". Открытая система зависит от энергии, информации, материалов, которые поступают из внешней среды. Любая организация является открытой системой, так как всегда зависит от внешней сред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 точки зрения системного подхода, организация как открытая система - это механизм преобразования входной информации или ресурсов в конечную продукцию (в соответствии со своими целями). Основные разновидности ресурсов входа: материалы, оборудование, капитал, рабочая сила. Ситуационный подход позволил расширить теорию систем за счет разработки концепции, согласно которой решение в любой ситуации определяется внешними и внутренними факторами и обстоятельствами. Таким образом, менеджер до принятия решения должен обязательно проанализировать все имеющиеся факторы, воздействующие на данную проблему, для успешного ее решения. Внешние факторы подразделяются на факторы прямого воздействия и косвенного воздейств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организация имеет разделение труда, но не просто случайное распределение работы между всем персоналом организации, а специализированное разделение труда. Оно означает закрепление конкретной работы за тем человеком, который лучше всех в организации сможет ее выполнить, то есть за специалистом. Примером может служить разделение управленческих функций между специалистами по финансам, производству, сбыту и т.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 открытая систем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ход –Преобразование- Выход</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ЕСУРСЫ -ПРОИЗВОДСТВО - ПРОДУКЦ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Технология -Продукт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Капитал- Организация - Товары</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Люди - Процедуры - Услуг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Информация -Предложен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Таким образом, организация является открытой системой, так как она из внешней среды получает ресурсы, преобразует их и результат своей деятельности отдает внешней среде в виде продукта или услуг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Инструментарий этого подхода: система, системный эффект, подсистемы, внутренняя и внешняя среда, системный анализ и т.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spacing w:lineRule="auto" w:line="360" w:before="0" w:after="0"/>
        <w:ind w:firstLine="709"/>
        <w:jc w:val="center"/>
        <w:rPr/>
      </w:pPr>
      <w:r>
        <w:rPr>
          <w:rFonts w:cs="Times New Roman" w:ascii="Times New Roman" w:hAnsi="Times New Roman"/>
          <w:b/>
          <w:bCs/>
          <w:color w:val="000000"/>
          <w:kern w:val="2"/>
          <w:sz w:val="28"/>
          <w:szCs w:val="28"/>
        </w:rPr>
        <w:t>17. Структура управления организацией. Формы организации системы менеджмента</w:t>
      </w:r>
    </w:p>
    <w:p>
      <w:pPr>
        <w:pStyle w:val="Style12"/>
        <w:keepNext w:val="true"/>
        <w:widowControl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управления обеспечивает выполнение общих и конкретных функций управления, сохраняет целесообразные вертикальные и горизонтальные связи и разделение элементов управления. Вертикальное разделение определяется числом уровней управления, а также их подчиненностью и директивными отношениями. Горизонтальное разделение осуществляется по отраслевым признакам.</w:t>
      </w:r>
    </w:p>
    <w:p>
      <w:pPr>
        <w:pStyle w:val="Style12"/>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е ресурсами и несут ответственность за выполнение закрепленных за подразделением функций. Схема организационной структуры управления отражает статическое положение подразделений и должностей и характер связи между ними.</w:t>
      </w:r>
    </w:p>
    <w:p>
      <w:pPr>
        <w:pStyle w:val="Style12"/>
        <w:keepNext w:val="true"/>
        <w:widowControl w:val="false"/>
        <w:spacing w:lineRule="auto" w:line="360" w:before="0" w:after="0"/>
        <w:ind w:firstLine="709"/>
        <w:jc w:val="both"/>
        <w:rPr/>
      </w:pPr>
      <w:r>
        <w:rPr>
          <w:rFonts w:cs="Times New Roman" w:ascii="Times New Roman" w:hAnsi="Times New Roman"/>
          <w:color w:val="000000"/>
          <w:sz w:val="28"/>
          <w:szCs w:val="28"/>
        </w:rPr>
        <w:t>В зависимости от характера связей выделяются несколько основных форм(типов) организационных структур управления: линейная (каждый руководитель обеспечивает руководство нижестоящими подразделениями по всем видам деятельности); функциональная (реализует тесную связь административного управления с осуществлением функционального управления); линейно-функциональная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матричная (характерна тем, что исполнитель может иметь двух и более руководителей (один - линейный, другой - руководитель программы или направления); дивизиональная (дивизионы или филиалы выделяются или по области деятельности или географически); множественная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keepNext w:val="true"/>
        <w:widowControl w:val="false"/>
        <w:spacing w:lineRule="auto" w:line="360" w:before="0" w:after="0"/>
        <w:ind w:firstLine="709"/>
        <w:jc w:val="both"/>
        <w:rPr/>
      </w:pPr>
      <w:bookmarkStart w:id="0" w:name="Организационная_структура"/>
      <w:r>
        <w:rPr>
          <w:rFonts w:cs="Times New Roman" w:ascii="Times New Roman" w:hAnsi="Times New Roman"/>
          <w:color w:val="000000"/>
          <w:sz w:val="28"/>
          <w:szCs w:val="28"/>
        </w:rPr>
        <w:t>Организационная структура</w:t>
      </w:r>
      <w:bookmarkEnd w:id="0"/>
      <w:r>
        <w:rPr>
          <w:rFonts w:cs="Times New Roman" w:ascii="Times New Roman" w:hAnsi="Times New Roman"/>
          <w:color w:val="000000"/>
          <w:sz w:val="28"/>
          <w:szCs w:val="28"/>
        </w:rPr>
        <w:t>, способ соединения различных частей организации в единую целостность. Наиболее известными типами структур являются:</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ые структуры обычно встречаются на начальной стадии жизненного цикла организации или в организациях с профессиональной, а не управленческой ориентацией относительно независимых специалистов.</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ая: доминирование одного или нескольких человек (группы в центре). Вызвано формой собственности, большим значением специального опыта или потребностью деятельности под строгим контролем. Умеренный размер, простая технология, одна доминирующая техническая сфера деятельности.</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ая: простая организационная форма для поддержки независимой деятельности специалистов, со слабой координацией.</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ерархические (бюрократические) типы структур: подобные структуры управления, преобладающие на многих российских предприятиях, построены в соответствии с принципами управления, сформулированными еще в начале ХХ века (М. Вебер, А. Файоль)</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ая организационная структура: 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По каждой подсистеме формируется иерархия служб, пронизывающая всю организацию сверху донизу. Результаты работы каждой службы оцениваются показателями, характеризующими выполнение ими своих целей и задач.</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о - штабная организационная структура: 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зионная (дивизиональная) структура управления: появление таких структур обусловлено резким увеличением размеров предприятий, диверсификацией их деятельности (многопрофильностью), усложнением технологических процессов в условиях динамически меняющегося окружения. В связи с этим, стали возникать дивизионные структуры управления,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 - исследовательские разработки, финансовую и инвестиционную политику и т.п. В этом типе структур сделана попытка сочетать централизованную координацию и контроль деятельности с децентрализованным управлением.</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ческие типы структур: главным свойством управленческих структур органического типа является их способность изменять свою форму, приспосабливаясь к изменяющимся условиям.</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игадная (кросс - функциональная) структура: основой этой структуры управления является организация работ по рабочим группам (бригадам), во многом прямо противоположной иерархическому типу структур. Основными принципами такой организации управления являются:</w:t>
      </w:r>
    </w:p>
    <w:p>
      <w:pPr>
        <w:pStyle w:val="Normal"/>
        <w:keepNext w:val="true"/>
        <w:widowControl w:val="false"/>
        <w:numPr>
          <w:ilvl w:val="2"/>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номная работа рабочих групп (бригад);</w:t>
      </w:r>
    </w:p>
    <w:p>
      <w:pPr>
        <w:pStyle w:val="Normal"/>
        <w:keepNext w:val="true"/>
        <w:widowControl w:val="false"/>
        <w:numPr>
          <w:ilvl w:val="2"/>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принятие решений рабочими группами и координация деятельности по горизонтали;</w:t>
      </w:r>
    </w:p>
    <w:p>
      <w:pPr>
        <w:pStyle w:val="Normal"/>
        <w:keepNext w:val="true"/>
        <w:widowControl w:val="false"/>
        <w:numPr>
          <w:ilvl w:val="2"/>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жестких управленческих связей бюрократического типа гибкими связями;</w:t>
      </w:r>
    </w:p>
    <w:p>
      <w:pPr>
        <w:pStyle w:val="Normal"/>
        <w:keepNext w:val="true"/>
        <w:widowControl w:val="false"/>
        <w:numPr>
          <w:ilvl w:val="2"/>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для разработки и решения задач сотрудников разных подразделени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ая структура управления: 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color w:val="000000"/>
          <w:sz w:val="28"/>
          <w:szCs w:val="28"/>
        </w:rPr>
        <w:t>Матричная (программно - целевая) структура управления: 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Матричный тип структуры имеет множество модифика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159" w:hanging="45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ascii="Courier New" w:hAnsi="Courier New" w:cs="Courier New"/>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00"/>
      <w:sz w:val="24"/>
      <w:szCs w:val="24"/>
      <w:u w:val="none"/>
    </w:rPr>
  </w:style>
  <w:style w:type="character" w:styleId="Emphasis">
    <w:name w:val="Emphasis"/>
    <w:qFormat/>
    <w:rPr>
      <w:rFonts w:cs="Times New Roman"/>
      <w:i/>
      <w:iCs/>
    </w:rPr>
  </w:style>
  <w:style w:type="character" w:styleId="Sz12">
    <w:name w:val="sz12"/>
    <w:qFormat/>
    <w:rPr>
      <w:rFonts w:cs="Times New Roman"/>
    </w:rPr>
  </w:style>
  <w:style w:type="character" w:styleId="F3">
    <w:name w:val="f3"/>
    <w:qFormat/>
    <w:rPr>
      <w:rFonts w:cs="Times New Roman"/>
    </w:rPr>
  </w:style>
  <w:style w:type="character" w:styleId="Rosefont1">
    <w:name w:val="rosefont1"/>
    <w:qFormat/>
    <w:rPr>
      <w:rFonts w:cs="Times New Roman"/>
      <w:color w:val="000000"/>
    </w:rPr>
  </w:style>
  <w:style w:type="character" w:styleId="Ert1">
    <w:name w:val="ert1"/>
    <w:qFormat/>
    <w:rPr>
      <w:rFonts w:ascii="Verdana" w:hAnsi="Verdana" w:cs="Verdana"/>
      <w:sz w:val="20"/>
      <w:szCs w:val="20"/>
    </w:rPr>
  </w:style>
  <w:style w:type="character" w:styleId="Brownfont1">
    <w:name w:val="brownfont1"/>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Up">
    <w:name w:val="up"/>
    <w:basedOn w:val="Normal"/>
    <w:qFormat/>
    <w:pPr>
      <w:spacing w:lineRule="auto" w:line="240" w:before="280" w:after="280"/>
      <w:jc w:val="center"/>
    </w:pPr>
    <w:rPr>
      <w:rFonts w:ascii="Tahoma" w:hAnsi="Tahoma" w:cs="Tahoma"/>
      <w:b/>
      <w:bCs/>
      <w:color w:val="000000"/>
      <w:sz w:val="20"/>
      <w:szCs w:val="20"/>
    </w:rPr>
  </w:style>
  <w:style w:type="paragraph" w:styleId="Style14">
    <w:name w:val="style1"/>
    <w:basedOn w:val="Normal"/>
    <w:qFormat/>
    <w:pPr>
      <w:spacing w:lineRule="auto" w:line="240" w:before="280" w:after="280"/>
    </w:pPr>
    <w:rPr>
      <w:rFonts w:cs="Times New Roman"/>
      <w:sz w:val="24"/>
      <w:szCs w:val="24"/>
    </w:rPr>
  </w:style>
  <w:style w:type="paragraph" w:styleId="Jus">
    <w:name w:val="jus"/>
    <w:basedOn w:val="Normal"/>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7:00Z</dcterms:created>
  <dc:creator>Boss</dc:creator>
  <dc:description/>
  <cp:keywords/>
  <dc:language>en-US</dc:language>
  <cp:lastModifiedBy>Mage</cp:lastModifiedBy>
  <dcterms:modified xsi:type="dcterms:W3CDTF">2011-10-03T14:17:00Z</dcterms:modified>
  <cp:revision>2</cp:revision>
  <dc:subject/>
  <dc:title/>
</cp:coreProperties>
</file>