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рансформационистское направление в психолингвистике 60-х годов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в психолингвистик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истории психолингвисти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ники трансформационистского направления, оценивая психолингвистику Ч. Осгуда, считают, что ассоциации между соседними словами не могут объяснить ни понимание речи, ни ее порождение. Лидер этого направления Дж. Миллер - психолог, активно работающий в области речевой деятельности, автор очень многих оригинальных исследо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комить лингвиста с трансформационистским направлением в психолингвистике в чем-то проще, чем с ассоцианистским, потому что оно базируется на хорошо известной трансформационной грамматике Н. Хом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работа Н. Хомского &lt;Синтаксические структуры&gt; появляется в 1957 году, почти одновременно с Психолингвистикой-54. Н. Хомский утверждает, что знание всех предложений языка невозможно, что в основе языка должна лежать некоторая ограниченная система правил. Эта система правил и есть грамматика языка. Она задает бесконечное число &lt;правильных&gt; предложений. Носитель языка, как говорящий, так и слушающий, каждый раз пускает в ход эту порождающую грамматику, чтобы с ее помощью либо построить &lt;правильное&gt; высказывание, либо понять &lt;правильно&gt; построенные высказы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 Хомский выделяет два понятия: языковая способность (competence) и языковая активность (pеrfоrmanсе). Языковая способность - это нечто вроде потенциального знания языка. Языковая активность - процессы, которые происходят при реализации этой способности в речевой деятельности. Показательно, что, по Н. Хомскому, языковая способность первична, она определяет языковую активность, а не наобор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ируя теорию Н. Хомского, следует иметь в виду, что порождающая грамматика сегодня - это не одно направление: наряду с многочисленными модификациями модели самого Н. Хомского (в которых учитываются и замечания критиков), есть еще направление порождающей семантики, созданное его учениками. Нужно также очень четко различать Н. Хомского как философа-идеалиста, концепция которого подвергается справедливой критике, и Н. Хомского как собственно лингвиста, создателя ряда моделей порождающей грамматики, в которых содержится определенное рациональное зер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даваясь в подробности полемики вокруг идей Н. Хомского, рассмотрим те основания его первых моделей, на базе которых выросла психолингвистика миллеровского напра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новимся на первом варианте модели Н. Хомского. Из чего конкретно появилась трансформационная грамматика? Приведем несколько совершенно хрестоматийных фраз, например: Пение птиц, Изучение языка, Приглашение писателя. С помощью анализа по непосредственно составляющим (НС) здесь одинаково выделяется структура &lt;существительное в именительном падеже + существительное в родительном падеже&gt;, которая может быть преобразована (свернута) в структуру &lt;существительное в именительном падеже&gt;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ние птиц ==&gt; П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языка ==&gt; Изу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лашение писателя ==&gt; Приглаш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 во всех трех фразах, по существу, разные синтаксические структуры, потому что во фразе Пение птиц &lt;птица&gt; - это субъект; во фразе Изучение языка &lt;язык&gt; - это объект, а во фразе Приглашение писателя &lt;писатель&gt;-вообще непонятно - то ли субъект, то ли объект. Несмотря на одинаковую форму все три структуры являются различными, а последняя оказывается к тому же омонимичной. Однако все это невозможно выявить с помощью анализа по НС. Ничего не даст этот метод и тогда, когда исследователь сталкивается с сочинительными конструкциями. Например: Петя и Маша делают уроки. Говорящий производит здесь ту же операцию, которую делают в математике, вынося за скобки скобки общий член: Петя делает уроки + Маша делает ypoки = (Петя и Маша) делают уроки. Во внешней структуре текста это преобразование никак не отражено. Подобные факты показали, что на основе чисто формального анализа текста по НС многие существенные особенности структуры фразы выявить невозможно. В поисках выхода Н. Хомский и разрабатывает трансформационную грамматику. Н. Хомский говорит, что предложение может быть либо ядерным, либо преобразованным из такого ядерного, eго трансформой. Так, предложение Рабочие строят дом - пример типичного ядерного предложения со структурой: N1им. Vnepex. N2иm., где N - существительное в соответствующем падеже, а Vnepex. - переходный глагол. А предложение Дом строится рабочими представляет собой пассивную конструкцию. И структура предложения иная: N2им. Vвозвр. N1твор., где Vвозвр. - возвратный глагол. Такое предложение - уже не ядерное. Оно получено путем одной из операций трансформации, а именно операции пассивизации из ядерного (активной структуры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ие строят дом ==&gt;Дом стройся рабочим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формами являются и приведенное ранее пример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тицы поют==&gt;Пение пти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Кто-то) изучает язык==&gt;Изучение язы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атель приглашает (кого-то)==&gt;Приглашение писател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Кто-то) приглашает писателя==&gt;Приглашение писател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сех этих трансформациях глагол преобразуется в отглагольное существительное, т. е. происходит операция номинализ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все предложения делятся на ядерные предложения и на трансформы. С помощью анализа по НС можно адекватно проанализировать только ядерные предложения. Таким образом, получается очень простая грамматика: небольшой список распространенных ядерных конструкций типа N1им. Vnepex. N2вин. (Рабочие строят дом) или Nим. Vнеперех. (Человек идет) (обычно таких конструкций около десяти), несколько правил-блоков преобразований по НС (типа существительное в данном падеже -- прилагательное в том же падеже + существительное в том же падеже: N -- AN) и несколько правил трансформаций (пассивизация, номинализация, отрицание и т.п.). Например, фраза Молодые рабочие очень быстро строят многоэтажный дом- это результат развертывания по НС ядерной структуры все той же фразы Рабочие строят до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перации пассивизации получается новая фраза: Многоэтажный дом очень быстро строится молодыми рабоч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ва в общих чертах первая попытка описать синтаксические структуры с помощью трансформационной грамматики. При этом было введено понятие &lt;грамматической правильности&gt;. Отсюда классические примеры бессмыслиц, вроде фразы Зеленые идеи яростно спят, в которой, однако, с точки зрения синтаксической структуры, все прави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варианте в модель еще не были включены ни лексика (это хорошо видно из последнего примера), ни фонетика. Все это появляется во второй модели, опубликованной несколько лет спустя. В этой модели выдвигается принципиально важ- ная идея глубинной структуры, скрытой от непосредственного наблюдения. Эти глубинные структуры на поверхностном уровне могут быть либо просто воспроизведены, либо воспроизведены в виде трансформ, т.е. появляется четкое разграничение чего-то поверхностного, реализованного в тексте, привычного для анализа в дескриптивной лингвистике, и чего-то глубинного, что в тексте не отражено, но каким-то образом там все же присутств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дура анализа с использованием преобразований при переходе от глубинных структур к поверхностным для европейской лингвистики не нова. Хорошо знакома с ней и русская логическая традиция. Изучая в школе преобразование придаточного определительного предложения в причастный оборот: Мальчик, который пишет на доске, мне незнаком в Мальчик, пишущий на доске, мне незнаком, - ученики делают, по существу, то же трансформационное преобразование. Но для американских исследователей, которые привыкли к формальным процедурам дескриптивной лингвистики, подобный подход оказался действительно нов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х работах Н. Хомского еще нет никаких психологических проблем. Он строил свою модель с расчетом на автомат, на жесткую логико-формализованную систему. Еще в 1961 году Н. Хомский считал ошибочным утверждение о том, что порождающая грамматика как таковая есть модель для говорящего или соотнесена с ней каким-то строго определенным образом. Однако примерно в это же время Дж. Миллер и его сторонники подхватили идеи трансформационной модели, и постепенно сам Н. Хомский заинтересовался проблемами речевого поведения люд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только появляется идея глубинней структуры, появляется разграничение, с одной стороны, чего-то лежавшего на поверхности и принципиально наблюдаемого и, с другой стороны, чего-то лежащего на глубине и принципиально ненаблюдаемого, не выраженного во внешней речи. Должны быть какие-то механизмы перехода от глубинного к поверхностному и наоборот. Очень заманчиво принять все это за &lt;мышление&gt;. Но, поскольку все трансформационные преобразования алгоритмичны, подчинены жесткой логике, все мышление предстает таким же алгоритмичным. Глубинные структуры действительно имеют место в речемыслительных процессах, но &lt;глубинное&gt; в моделях порождающей грамматики все же еще очень близко к &lt;поверхностному&gt;. А вот откуда и как возникает само это &lt;глубинное&gt;, не рассматривается. Поэтому собственно &lt;мышления&gt; в модели Н. Хомского еще нет. По сути, берется уже готовая, хотя и &lt;глубинная&gt;, структура и на каком-то этапе включаются соответствующие правила, преобразующие ее в поверхностную структуру. Порождающая семантика делает еще один шаг в глубину мыслительных процессов, поскольку она уже берет в качестве исходной не ядерную конструкцию в целом, а отдельные семантические параметры. Эти параметры комбинируются в те или иные узлы, к которым подбираются отдельные слова. Но и сами семантические параметры все же не являются элементами настоящего мышления с его сложным и тонким взаимодействием сознательного и бессознательного, логического и эмоционального, с его ассоциативными структурами и т. п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ясняя популярность среди лингвистов трансформационистского направления в психолингвистике, я хочу обратить внимание на следующее. Ч. Осгуд, как психолог, шел от сложного комплекса психолингвистических проблем, от ассоцианизма, от психического механизма и пытался включить в единую концепцию элементы из весьма разнородных подходов. Поэтому освоение концепции Ч. Осгуда лингвистами оказалось делом достаточно сложным. Что же касается концепции Миллера - Хомского, то эта концепция, по существу, - проекция лингвистической модели в психику. Здесь найден новый подход к уже известной проблеме, весьма близкой и понятной лингвистам. Не случайно именно в миллеровском направлении появляется понятие &lt;проверка психологической реальности лингвистической модели&gt;. Отсюда разработка разнообразных и тонких экспериментальных методик (см. лекцию XIII). Отсюда лингвистичность этой психолингвистической концепции, большая ее &lt;гомогенность&gt;, простота и понятность для лингвистов, но одновременно и большая огрублен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более детально различия между подходами к коммуникации Ч. Осгуда и Дж. Милл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иллеру, порождение речи определяется характером планируемого поведения, а не системой ассоциативных связей, характерной для пассивной реактивности в понимании бихевиоризма. Идея реактивности в какой-то мере уже преодолена. С точки зрения общей психологической базы в миллеровской психолингвистике просматривается более прогрессивный, хотя еще и не вполне последовательный, деятельностный подход к речевому повед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, в связи с анализом трансформационных преобразований, Дж. Миллер подчеркивает момент планирования поведения, большую активность человека, а не просто реактив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оятностно-статистические критерии развертывания сообщения для Ч. Осгуда были основными, а для Дж. Миллера перестают быть ведущими. Главное здесь - жесткие алгоритмические правила трансформационного преобразования высказывания. В результате точного выполнения этих правил автоматически получается грамматически правильная трансфор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сихолингвистике Дж. Миллера делается шаг к представлению о единстве процессов восприятия речи и процессов производства речи, т.е. к тому, что еще не было по-настоящему реализовано у Ч. Осгу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ен атомизм концепции Ч. Осгуда. &lt;Центральная проблема современной лингвистики, -- пишет Д. Слобин, - состоит в следующем: каким образом мы можем понимать (или создавать) новое для нас предложение?&gt; И здесь-то идет основная полемика с Ч. Осгудом. Человек овладевает запасом слов при помощи запоминания, но он не может таким же образом овладеть запасом предложений. Следует предположить, что человек овладевает чем-то психологически эквивалентным системе правил, благодаря которым он может понимать и порождать бесконечное число предложений. Это не значит, что люди всегда могут эти правила сформулировать. Как верно подметила С. Эрвин-Трипп, &lt;чтобы стать носителем языка... нужно выучить... правила... То есть нужно научиться вести себя так, как будто ты знаешь эти правила&gt;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если ассоцианистская психолингвистика занималась прежде всего структурой отдельного слова, которое составляет элемент цепочек слова, трансформационистская психолингвистика от слов поднимается уже к целым высказываниям, предложениям, ибо трансформационное преобразование - это преобразование сразу всего предложения целиком. И это серьезный шаг вперед. Правда, речь обычно не представляет собой просто цепочки отдельных слов, но она не представляет собой и просто цепочки отдельных предложений. Поэтому позднее наблюдается поворот психолингвистики к проблемам развернутого тек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рансформационистской психолингвистики, так же как и для ассоцианистской характерен индивидуализм в трактовке речевых механизмов. Говорящий человек остается у Дж. Миллера Робинзоном. Более того, индивидуализм в трактовке трансформационистами речевых механизмов оказывается даже глубже, чем у Ч. Осгуда, потому что важное место здесь занимает идея врожденных правил оперирования языком. Поскольку в трансформационнстской грамматике проявляются некоторые универсальные правила порождения предложения, причем довольно простые, возникает вопрос, откуда берутся эти правила. (Поэтому исследователи трансформационистского направления очень много внимания уделяют детской речи.) У Ч. Осгуда все строится на идее научения, у Дж. Миллера появляется идея врожденных механизмов, поскольку правила, которыми успешно овладевает ребенок, не содержатся в явной форме в усваиваемом материале и поскольку любой ребенок одинаково свободно может овладеть языком любой структуры. Это можно объяснить, если предположить, что процесс овладения языком сводите к взаимодействию каких-то универсальных врожденных умений и усваиваемого конкретного языкового матери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уда же берется языковая способность - то ли она генетически заложена в человеке, то ли приобретается в результате социализированной деятельности ребенка, в его контакте с окружающими? Эти вопросы активно дискутируются в психолингвистике. Думается, что в такой альтернативной постановке вопроса смешиваются разные вещи. С одной стороны, ребенок, конечно же, не рождается с готовыми знаниями правил языка и с навыками и умениями его использования. Все это приобретается позднее, в ходе воздействия на развитие ребенка именно социальных факторов (общение со взрослыми, учет оценок собственного речевого поведения со стороны взрослых, а позднее - и сверстников, овладение социально закрепленными нормами языка и т. д.). С другой стороны, у ребенка должна быть какая-то генетическая предрасположенность к языку. И считать, что мозг новорожденного - действительно tabula rasa (&lt;чистая доска&gt;), а формирование всего комплекса языковых механизмов -результат воздействия исключительно социальных факторов, было бы сильным упрощением реального поло- жения дел. У нормального ребенка должны быть врожденные предпосылки к формированию умений, как база, на которой потом могли бы развиться собственно умения (в том числе и языковые). Отсутствие такой базы или ее нарушения - одна из главных причин детской патологии речи. Известно, что маленькие дети, оказавшись у обезьян или других животных, не могут овладеть человеческой речью. Отсюда делается совершенно справедливый вывод о том, что язык есть общественное явление. Однако даже и попав обратно к людям, эти дети потом за много лет так и не научаются говорить. (Так что легенда о Маугли - это не больше, чем красивая легенда!) Значит, дело не только в том, что язык - общественное явление, но и в том, что если в определенном возрасте (приблизительно до 3-4 лет) ребенок не овладеет основами языка, то он биологически теряет эту возможность. Следовательно, есть какие-то биологические механизмы, которые &lt;запускаются&gt; только в определенный период. Таким образом, проблема овладения языком многоаспектна, и ее нужно решать обязательно с учетом сложного комплекса взаимодействия и социальных, и биологических фактор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* * *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американская психолингвистика 50-60-х годов в обоих ее вариантах - весьма заметное явление в мировой науке, новый поворот в исследовании речевой деятельности. Не случайно оба эти направления приобрели такую широкую известность и популяр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е психолингвистические исследования, которые велись в 50 - 60-х годах и в Европе (ФРГ, Англия, Италия, Норвегия, Румыния и другие страны), как правило, представляют собой варианты этих же направлений (прежде всего трансформационистского). Исключение составляют, пожалуй, работы французских ученых. Но это, скорее, психологические исследования речи (работы Ж. Пиаже и его последователей), чем собственно психолингвистиче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В. Сахарный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usword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4:00Z</dcterms:created>
  <dc:creator>USER</dc:creator>
  <dc:description/>
  <cp:keywords/>
  <dc:language>en-US</dc:language>
  <cp:lastModifiedBy>Mage</cp:lastModifiedBy>
  <dcterms:modified xsi:type="dcterms:W3CDTF">2011-10-11T10:24:00Z</dcterms:modified>
  <cp:revision>2</cp:revision>
  <dc:subject/>
  <dc:title>Трансформационистское направление в психолингвистике 60-х годов </dc:title>
</cp:coreProperties>
</file>