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лиал Сочинского государственного университета туризма и курортного дела в г. Ом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25" w:leader="none"/>
        </w:tabs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2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tabs>
          <w:tab w:val="clear" w:pos="720"/>
          <w:tab w:val="left" w:pos="142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"Управление качеством"</w:t>
      </w:r>
    </w:p>
    <w:p>
      <w:pPr>
        <w:pStyle w:val="Normal"/>
        <w:tabs>
          <w:tab w:val="clear" w:pos="720"/>
          <w:tab w:val="left" w:pos="142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 "Правовые основы сертификации"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5895" w:leader="none"/>
        </w:tabs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 2006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Ы СЕРТИФИК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оссии в настоящее время существует достаточно развитое законодательство, регулирующее деятельность по сертификации. Деятельность по подтверждению соответствия в России законодательно регулируется и обеспечивается: </w:t>
      </w:r>
      <w:r>
        <w:rPr>
          <w:sz w:val="28"/>
          <w:szCs w:val="28"/>
        </w:rPr>
        <w:t>Законами РФ, подзаконными актами и нормативной базой (см. схему 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Законы</w:t>
      </w:r>
      <w:r>
        <w:rPr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первые в стране обязательная сертификация была введена Законом "О защите прав потребителей" в 1992 г.; </w:t>
      </w:r>
      <w:r>
        <w:rPr>
          <w:sz w:val="28"/>
          <w:szCs w:val="28"/>
        </w:rPr>
        <w:t xml:space="preserve">закон фактически подвел правовую базу под формирование отечественной системы сертификации, прежде всего в законодательно регулируемой сфере. Далее, </w:t>
      </w:r>
      <w:r>
        <w:rPr>
          <w:color w:val="000000"/>
          <w:sz w:val="28"/>
          <w:szCs w:val="28"/>
        </w:rPr>
        <w:t xml:space="preserve">в 1993г., был принят Закон Российской Федерации "О сертификации продукции и услуг", в который позднее вносились изменения и дополнения. Ранее этот закон являлся </w:t>
      </w:r>
      <w:r>
        <w:rPr>
          <w:sz w:val="28"/>
          <w:szCs w:val="28"/>
        </w:rPr>
        <w:t>основополагающим документом Российской Федерации в области сертификации, а после его отмены основополагающим стал Закон "О техническом регулировании", принятый в 2002 году. В Законе объединены элементы технического регулирования - и стандартизация, и подтверждение соответствия, и аккредитация, и госнадзор. Поэтому с его введением утрачивают силу Законы "О сертификации продукции и услуг" и "О стандартизации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оссийскую практику впервые вводится понятие </w:t>
      </w:r>
      <w:r>
        <w:rPr>
          <w:iCs/>
          <w:sz w:val="28"/>
          <w:szCs w:val="28"/>
        </w:rPr>
        <w:t>"технический регламент"</w:t>
      </w:r>
      <w:r>
        <w:rPr>
          <w:sz w:val="28"/>
          <w:szCs w:val="28"/>
        </w:rPr>
        <w:t xml:space="preserve"> - документ, который принят международным договором, ратифицированным в порядке, установленном законодательством РФ, или Федеральным законом, или Постановлением Правительства Российской Федерации. Он устанавливает обязательные для применения и исполнения требования к объектам технического регулирования. То есть, технические регламенты обладают более высоким правовым статусом, чем стандарты и разрабатываются только на продукцию. Они принимаются в целях защиты жизни, здоровья, имущества граждан, охраны окружающей среды. Содержащиеся в регламентах обязательные имеют прямое действие на всей территории России. Не включенные в регламент требования не могут носить обязательный характе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u w:val="single"/>
        </w:rPr>
        <w:t>Подзаконные акты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>указы президента и правительства, Постановления Ростехрегулирования (бывш. Госстандарта), нормативные акты министерств и ведомств и др.) направлены на решение отдельных социально – экономических задач, предусматривающих для этой цели подтверждение соответствия проду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Нормативно-методическая база</w:t>
      </w:r>
      <w:r>
        <w:rPr>
          <w:sz w:val="28"/>
          <w:szCs w:val="28"/>
        </w:rPr>
        <w:t xml:space="preserve"> сертификации включа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окупность нормативных документов, на соответствие требованиям которых проводится сертификация продукции и услуг, а также документов, устанавливающих методы проверки соблюдения этих требований (примерно 12 тысяч наименований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мплекс организационно-методических документов, определяющих правила и порядок проведения работ по сертификации (серия правил по сертификации и комментариев к ним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ормативного обеспечения сертификации представлена на схеме 1., а в табл. 2 представлена информация, в каких законодательных актах и нормативных документах отражены элементы подтверждения соответств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Таблица 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6401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>Элементы</w:t>
            </w:r>
            <w:r>
              <w:rPr>
                <w:sz w:val="20"/>
                <w:szCs w:val="22"/>
                <w:lang w:val="en-US"/>
              </w:rPr>
              <w:t xml:space="preserve"> </w:t>
            </w:r>
            <w:r>
              <w:rPr>
                <w:sz w:val="20"/>
                <w:szCs w:val="22"/>
              </w:rPr>
              <w:t>сертификации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конодательные акты и нормативные документы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сновные определения 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Закон "О техническом регулировании"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ГОСТ Р 51000. 5-96. Общие требования к органам по сертификации продукции и услуг, 199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Система сертификации ГОСТ Р, 199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Положение о системе сертификации ГОСТ Р, 199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Правила по проведению сертификации в РФ, 200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Цели и принципы сертификации 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Закон "О техническом регулировании"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Система сертификации ГОСТ Р, 199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Положение о системе сертификации ГОСТ Р, 1998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Добровольная сертификация 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Закон "О техническом регулировании"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•</w:t>
            </w:r>
            <w:r>
              <w:rPr>
                <w:sz w:val="20"/>
                <w:szCs w:val="22"/>
              </w:rPr>
              <w:t>Положение о Системе добровольной сертификации продукции Госстандарта России, 2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•</w:t>
            </w:r>
            <w:r>
              <w:rPr>
                <w:sz w:val="20"/>
                <w:szCs w:val="22"/>
              </w:rPr>
              <w:t xml:space="preserve">Положение о знаке соответствия Системы добровольной сертификации продукции Госстандарта России, 2000 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бязательная сертификация 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Закон "О техническом регулировании"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ГОСТ Р 50460-92. Знак соответствия при обязательной сертификации, 199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Положение о Системе сертификации ГОСТ Р, 199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Правила применения знака соответствия при обязательной сертификации продукции, 199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•</w:t>
            </w:r>
            <w:r>
              <w:rPr>
                <w:sz w:val="20"/>
                <w:szCs w:val="22"/>
              </w:rPr>
              <w:t>Система обязательной сертификации по экологическим требованиям, 1996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Система сертификации (ГОСТ Р): Структура Участники обязательной сертификации 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Закон "О техническом регулировании"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Положение о системе сертификации ГОСТ Р, 199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 xml:space="preserve">Правила по проведению сертификации в РФ, 2000 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ункции участников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рганы по сертификаци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спытательные лаборатории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Закон "О техническом регулировании"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ФЗ "О защите прав потребителей", 1992, 199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Правила по проведению сертификации в РФ, 2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Система сертификации ГОСТ Р, 199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Положение о системе сертификации ГОСТ Р, 199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Требования к органу по сертификации продукции и порядок его аккредитации, 1994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ва и обязанности участников сертификации:ОС, ИЛ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Закон "О техническом регулировании"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ГОСТ Р 51000. 5-96. Общие требования к органам по сертификации продукции и услуг, 199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 xml:space="preserve">Система сертификации ГОСТ Р, 1992 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ветственность участников сертификации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Закон "О техническом регулировании"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Система сертификации ГОСТ Р, 199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ФЗ "О защите прав потребителей", 1992, 199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Кодекс РСФСР об административных правонарушениях,199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 xml:space="preserve">Уголовный кодекс РФ, 1996 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плата аккредитации и сертификации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Закон "О техническом регулировании"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•</w:t>
            </w:r>
            <w:r>
              <w:rPr>
                <w:sz w:val="20"/>
                <w:szCs w:val="22"/>
              </w:rPr>
              <w:t xml:space="preserve">Правила по сертификации. "Оплата работ по сертификации продукции и услуг", 1999 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вила проведения сертификации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•</w:t>
            </w:r>
            <w:r>
              <w:rPr>
                <w:sz w:val="20"/>
                <w:szCs w:val="22"/>
              </w:rPr>
              <w:t>Правила по проведению сертификации в РФ, 2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•</w:t>
            </w:r>
            <w:r>
              <w:rPr>
                <w:sz w:val="20"/>
                <w:szCs w:val="22"/>
              </w:rPr>
              <w:t>Система сертификации ГОСТ Р, 199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Положение о системе сертификации ГОСТ Р, 1998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рядок проведения сертификации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•</w:t>
            </w:r>
            <w:r>
              <w:rPr>
                <w:sz w:val="20"/>
                <w:szCs w:val="22"/>
              </w:rPr>
              <w:t>Система сертификации ГОСТ Р, 199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•</w:t>
            </w:r>
            <w:r>
              <w:rPr>
                <w:sz w:val="20"/>
                <w:szCs w:val="22"/>
              </w:rPr>
              <w:t>Порядок проведения сертификации продукции в РФ, 1996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хемы сертификации (формы)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Закон "О техническом регулировании"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•</w:t>
            </w:r>
            <w:r>
              <w:rPr>
                <w:sz w:val="20"/>
                <w:szCs w:val="22"/>
              </w:rPr>
              <w:t>Порядок проведения сертификации продукции в РФ, 1996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сударственный контроль и надзор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рганы и объекты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вила проведени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рядок выдачи предписаний и наложения штрафов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Закон "О техническом регулировании"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ФЗ "О защите прав потребителей", 1992, 199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Порядок проведения Госстандартом государственного контроля и надзора за соблюдением обязательных требований государственных стандартов, правил обязательной сертификации и за сертифицированной продукцией, 199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Положение о порядке выдачи предписаний и наложения штрафов Госстандартом России за нарушения обязательных требований государственных стандартов и правил обязательной сертификации, 1997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спекционный контроль и надзор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Закон "О техническом регулировании"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•</w:t>
            </w:r>
            <w:r>
              <w:rPr>
                <w:sz w:val="20"/>
                <w:szCs w:val="22"/>
              </w:rPr>
              <w:t>Положение о системе сертификации ГОСТ Р, 199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•</w:t>
            </w:r>
            <w:r>
              <w:rPr>
                <w:sz w:val="20"/>
                <w:szCs w:val="22"/>
              </w:rPr>
              <w:t>Порядок проведения сертификации продукции в РФ, 1996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нак соответстви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• </w:t>
            </w:r>
            <w:r>
              <w:rPr>
                <w:sz w:val="20"/>
                <w:szCs w:val="22"/>
              </w:rPr>
              <w:t>Закон "О техническом регулировании"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•</w:t>
            </w:r>
            <w:r>
              <w:rPr>
                <w:sz w:val="20"/>
                <w:szCs w:val="22"/>
              </w:rPr>
              <w:t>Положение о системе сертификации ГОСТ Р, 199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•</w:t>
            </w:r>
            <w:r>
              <w:rPr>
                <w:sz w:val="20"/>
                <w:szCs w:val="22"/>
              </w:rPr>
              <w:t>Порядок проведения сертификации продукции в РФ, 199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•</w:t>
            </w:r>
            <w:r>
              <w:rPr>
                <w:sz w:val="20"/>
                <w:szCs w:val="22"/>
              </w:rPr>
              <w:t>Правила применения знака соответствия при обязательной сертификации продукции, 199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•</w:t>
            </w:r>
            <w:r>
              <w:rPr>
                <w:sz w:val="20"/>
                <w:szCs w:val="22"/>
              </w:rPr>
              <w:t>Положение о знаке соответствия Системы добровольной сертификации продукции Госстандарта России, 200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чень /номенклатура продукции, подлежащей обязательной сертификации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•</w:t>
            </w:r>
            <w:r>
              <w:rPr>
                <w:sz w:val="20"/>
                <w:szCs w:val="22"/>
              </w:rPr>
              <w:t>Порядок проведения сертификации продукции в РФ, 199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•</w:t>
            </w:r>
            <w:r>
              <w:rPr>
                <w:sz w:val="20"/>
                <w:szCs w:val="22"/>
              </w:rPr>
              <w:t>ФЗ "О защите прав потребителей", 1992, 199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•</w:t>
            </w:r>
            <w:r>
              <w:rPr>
                <w:sz w:val="20"/>
                <w:szCs w:val="22"/>
              </w:rPr>
              <w:t>Номенклатура продукции и услуг (работ),в отношении которых законодательными актами Российской Федерации предусмотрена их обязательная сертификация, 2001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 РОССИЙСКОЙ ФЕДЕРАЦИИ "О СЕРТИФИКАЦИИ ПРОДУКЦИИ И УСЛУГ" ОТ 10 ИЮНЯ 1993 ГОДА № 5151-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(в ред. Федеральных законов от 27.12.95 № 211-ФЗ, от 02.03.98 № 30-ФЗ, от 31.07.98 № 154-ФЗ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ий Закон устанавливает правовые основы обязательной и добровольной сертификации продукции, услуг и иных объектов (далее — продукция) в Российской Федерации, а также права, обязанности и ответственность участников сертифик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. Понятие сертифик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ртификация продукции (далее — сертификация) - процедура подтверждения соответствия, посредством которой независимая от изготовителя (продавца, исполнителя) и потребителя (покупателя) организация удостоверяет в письменной форме, что продукция соответствует установленным требованиям. </w:t>
      </w:r>
      <w:r>
        <w:rPr>
          <w:iCs/>
          <w:sz w:val="28"/>
          <w:szCs w:val="28"/>
        </w:rPr>
        <w:t>(часть первая в ред. Федерального закона от 31.07. 98 №154-ФЗ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я осуществляется в целях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здания условий для деятельности организаций и предпринимателей на едином товарном рынке Российской Федерации, а также для участия в международном экономическом, научно-техническом сотрудничестве и международной торговле </w:t>
      </w:r>
      <w:r>
        <w:rPr>
          <w:iCs/>
          <w:sz w:val="28"/>
          <w:szCs w:val="28"/>
        </w:rPr>
        <w:t>(ред. Федерального закона от 31.07.98 № 154-ФЗ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действия потребителям в компетентном выборе продукци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потребителя от недобросовестности изготовител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продавца, исполнителя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я безопасности продукции для окружающей среды, жизни, здоровья и имуществ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я показателей качества продукции, заявленных изготовител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я может иметь обязательный и добровольны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я 2. Законодательство Российской Федерации о сертифик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в области сертификации регулируются настоящим Законом и издаваемыми с ним актами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. Международные догово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международным договором Российской Федерации установлены иные правила, чем те, которые содержатся в законодательстве Российской Федерации о сертификации, то применяются правила международного догово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4. Полномочия специально уполномоченного федерального органа исполнительной власти в области сертификации (</w:t>
      </w:r>
      <w:r>
        <w:rPr>
          <w:iCs/>
          <w:sz w:val="28"/>
          <w:szCs w:val="28"/>
        </w:rPr>
        <w:t>в ред. Федерального закона от 31.07.98 № 154-ФЗ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циально уполномоченный федеральный орган исполнительной власти в области сертификации в соответствии с настоящим Законом: </w:t>
      </w:r>
      <w:r>
        <w:rPr>
          <w:iCs/>
          <w:sz w:val="28"/>
          <w:szCs w:val="28"/>
        </w:rPr>
        <w:t>(в ред. Федерального закона от 31.07.98 № 154-ФЗ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и реализует государственную политику в области сертификации, устанавливает общие правила и рекомендации по проведению сертификации на территории Российской Федерации и опубликовывает официальную информацию о них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государственную регистрацию систем сертификации и знаков соответствия, действующих в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убликовывает официальную информацию о действующих в Российской Федерации системах сертификации и знаках соответствия и представляет ее в установленном порядке в международные (региональные) организации по сертифик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в установленном порядке предложения о присоединении к международным (региональным) системам сертификации, а также может в установленном порядке заключать соглашения с международными (региональными) организациями о взаимном признании результатов сертифик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установленном порядке Российскую Федерацию в международных (региональных) организациях по вопросам сертификации как национальный орган Российской Федерации по сертифик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5. Система сертифик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Система сертификации создается федеральными органами исполнительной власти, организациями и представляет собой совокупность участников сертификации, осуществляющих сертификацию по правилам, установленным в этой системе в соответствии с настоящим Законом. </w:t>
      </w:r>
      <w:r>
        <w:rPr>
          <w:iCs/>
          <w:sz w:val="28"/>
          <w:szCs w:val="28"/>
        </w:rPr>
        <w:t>(в ред. Федерального закона от 31.07.98 № 154-ФЗ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систему сертификации могут входить организации независимо от форм собственности, а также общественные объединения. </w:t>
      </w:r>
      <w:r>
        <w:rPr>
          <w:iCs/>
          <w:sz w:val="28"/>
          <w:szCs w:val="28"/>
        </w:rPr>
        <w:t>(в ред. Федерального закона от 31.07.98 №154-ФЗ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у сертификации могут входить несколько систем сертификации однородной проду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Системы сертификации подлежат государственной регистрации в установленном специально уполномоченным федеральным органом исполнительной власти в области сертификации порядке. </w:t>
      </w:r>
      <w:r>
        <w:rPr>
          <w:iCs/>
          <w:sz w:val="28"/>
          <w:szCs w:val="28"/>
        </w:rPr>
        <w:t>(в ред. Федерального закона от 31.07.98. № 154-ФЗ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6. Сертификат и знак соответств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ертификат соответствия (далее - сертификат) - документ, выданный по правилам системы сертификации для подтверждения соответствия сертифицированной продукции установленным требовани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составной частью сертификата является сертификат пожарной безопасности. </w:t>
      </w:r>
      <w:r>
        <w:rPr>
          <w:iCs/>
          <w:sz w:val="28"/>
          <w:szCs w:val="28"/>
        </w:rPr>
        <w:t>(абзац введен Федеральным законом от 27.12.95 № 211-ФЗ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рганизации и проведения сертификации продукции и услуг в области пожарной безопасности определяется Государственной противопожарной службой федерального органа исполнительной власти в области внутренних дел по согласованию со специально уполномоченным федеральным органом исполнительной власти в области сертификации </w:t>
      </w:r>
      <w:r>
        <w:rPr>
          <w:iCs/>
          <w:sz w:val="28"/>
          <w:szCs w:val="28"/>
        </w:rPr>
        <w:t>(в ред. Федеральных законов от 27.12.95 № 211-Ф3; от 31.07.98 № 154-ФЗ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нак соответствия - зарегистрированный в установленном порядке знак, которым по правилам, установленным в данной системе сертификации, подтверждается соответствие маркированной им продукции установленным требованиям. Порядок государственной регистрации знаков соответствия устанавливается специально уполномоченным федеральным органом исполнительной власти в области сертификации. </w:t>
      </w:r>
      <w:r>
        <w:rPr>
          <w:iCs/>
          <w:sz w:val="28"/>
          <w:szCs w:val="28"/>
        </w:rPr>
        <w:t>(в ред. Федерального закона от 31.07.98 № 154-ФЗ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авила применения знаков соответствия устанавливается конкретной системой сертификации в соответствии с правилами, устанавливаемыми специально уполномоченным федеральным органом исполнительной власти в области сертификации. </w:t>
      </w:r>
      <w:r>
        <w:rPr>
          <w:iCs/>
          <w:sz w:val="28"/>
          <w:szCs w:val="28"/>
        </w:rPr>
        <w:t>(в ред. Федерального закона от 31.07.98 № 154-ФЗ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Обязательная сертификац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7. Обязательная сертификац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Обязательная сертификация осуществляется в случаях, предусмотренных законодательными актами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язательной сертификации действие сертификата и знака соответствия распространяется на всей территории Российской Федерации. </w:t>
      </w:r>
      <w:r>
        <w:rPr>
          <w:iCs/>
          <w:sz w:val="28"/>
          <w:szCs w:val="28"/>
        </w:rPr>
        <w:t>(абзац введен Федеральным законом от 31.07.98 № 154-ФЗ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изация и проведение работ по обязательной сертификации возлагаются на специально уполномоченный федеральный орган исполнительной власти в области сертификации, а в случаях, предусмотренных законодательными актами Российской Федерации в отношении отдельных видов продукции, могут быть возложены на другие федеральные органы исполнительной власти. </w:t>
      </w:r>
      <w:r>
        <w:rPr>
          <w:iCs/>
          <w:sz w:val="28"/>
          <w:szCs w:val="28"/>
        </w:rPr>
        <w:t>(в ред. Федерального закона от 31.07.98 № 154-ФЗ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Формы обязательной сертификации продукции устанавливаются специально уполномоченным федеральным органом исполнительной власти в области сертификации либо другими федеральными органами исполнительной власти, уполномоченными на то в соответствии с настоящей статьей, с учетом сложившейся международной и зарубежной практики. </w:t>
      </w:r>
      <w:r>
        <w:rPr>
          <w:iCs/>
          <w:sz w:val="28"/>
          <w:szCs w:val="28"/>
        </w:rPr>
        <w:t>(в ред. Федерального закона от 31.07.98 № 154-ФЗ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тверждение соответствия может также проводиться посредством принятия изготовителем (продавцом, исполнителем) декларации о соответств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кларация о соответствии является документом, в котором изготовитель (продавец, исполнитель) удостоверяет, что поставляемая (продаваемая) им продукция соответствует установленным требованиям. Перечни продукции, соответствие которой может быть подтверждено декларацией о соответствии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декларации о соответствии и порядок её принятия утверждаются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кларация о соответствии, принятая в установленном порядке, регистрируется в органе по сертификации и имеет юридическую силу наравне с сертификатом. </w:t>
      </w:r>
      <w:r>
        <w:rPr>
          <w:iCs/>
          <w:sz w:val="28"/>
          <w:szCs w:val="28"/>
        </w:rPr>
        <w:t>(п. 4 введен Федеральным законом от 31.07.98 № 154-ФЗ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клама продукции, подлежащей обязательном сертификации, осуществляется в порядке, установленном законодательством Российской Федерации о рекламе. </w:t>
      </w:r>
      <w:r>
        <w:rPr>
          <w:iCs/>
          <w:sz w:val="28"/>
          <w:szCs w:val="28"/>
        </w:rPr>
        <w:t>(в ред. Федерального закона от 31.07.98 № 154-ФЗ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8. Участники обязательной сертифик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и обязательной сертификации являются специально уполномоченный федеральный орган исполнительной власти в области сертификации, иные федеральные органы исполнительной власти, уполномоченные проводить работы по обязательной сертификации, органы по сертификации, испытательные лаборатории (центры), изготовители (продавцы, исполнители) продукции, а также центральные органы систем сертификации определяемые в необходимых случаях для организации и координации работ в системах сертификации однородной продукции. </w:t>
      </w:r>
      <w:r>
        <w:rPr>
          <w:iCs/>
          <w:sz w:val="28"/>
          <w:szCs w:val="28"/>
        </w:rPr>
        <w:t>(в ред. Федерального закона от 31.07.98 № 154-ФЗ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скаются к приведению работ по обязательной сертификации организации независимо от их организационно-правовых форм и форм собственности, если они не являются изготовителями (продавцами, исполнителями) и потребителями (покупателями) сертифицируемой ими продукции, при условии их аккредитации в установленном порядке и наличии лицензий на проведение работ по обязательной сертификации. </w:t>
      </w:r>
      <w:r>
        <w:rPr>
          <w:iCs/>
          <w:sz w:val="28"/>
          <w:szCs w:val="28"/>
        </w:rPr>
        <w:t>(в ред. Федерального закона от 31.07.98 № 154-ФЗ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тья 9. Правомочия федеральных органов исполнитель ной власти </w:t>
      </w:r>
      <w:r>
        <w:rPr>
          <w:iCs/>
          <w:sz w:val="28"/>
          <w:szCs w:val="28"/>
        </w:rPr>
        <w:t>(в ред. Федерального закона от 31.07.98 № 154-ФЗ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циально уполномоченный федеральный орган исполнительной власти в области сертификации и другие федеральные органы исполнительной власти, на которые законодательными актами Российской Федерации возлагаются организация и проведение работ по обязательной сертификации, и пределах своей компетенции: </w:t>
      </w:r>
      <w:r>
        <w:rPr>
          <w:iCs/>
          <w:sz w:val="28"/>
          <w:szCs w:val="28"/>
        </w:rPr>
        <w:t>(в ред. Федерального закона от 31.07.98 № 154-ФЗ)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ют системы сертификации однородной продукции и устанавливают правила процедуры и управления для проведения сертификации в этих системах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выбор способа подтверждения соответствия продукции требованиям нормативных документов (формы сертификации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центральные органы систем сертифик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редитуют органы по сертификации и испытательные лаборатории (центры) и выдают им разрешения на право проведения определенных работ (лицензии на проведение определенных видов работ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т государственный реестр участников и объектов сертифик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ют правила признания зарубежных сертификатов, знаков соответствия и результатов испытан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ют правила аккредитации и выдачи лицензий на проведение работ по обязательной сертифик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государственный контроль и надзор и устанавливают порядок инспекционного контроля за соблюдением правил сертификации и за сертифицированной продукцие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атривают апелляции по вопросам сертификации; абзац исключен. – Федеральный закон от 31.07.98 № 154-ФЗ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0. Обязанности центрального органа системы сертифик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орган системы сертификации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, координирует работу и устанавливает правила процедуры и управления в возглавляемой им системе сертификаци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апелляции заявителей по поводу действий органов по сертификации, испытательных лабораторий (центров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я 11. Обязанности органа по сертифик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по сертификаци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роводит идентификацию продукции, представленной для сертификации, в соответствии с правилами системы сертификации; </w:t>
      </w:r>
      <w:r>
        <w:rPr>
          <w:iCs/>
          <w:sz w:val="28"/>
          <w:szCs w:val="28"/>
        </w:rPr>
        <w:t>(абзац введен Федеральным законом от 31.07.98 № 154-ФЗ)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сертифицирует продукцию, выдает сертификаты и лицензии на применение знака соответств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существляет в установленном порядке инспекционный контроль за сертифицированной продукцией; </w:t>
      </w:r>
      <w:r>
        <w:rPr>
          <w:iCs/>
          <w:sz w:val="28"/>
          <w:szCs w:val="28"/>
        </w:rPr>
        <w:t>(абзац введен Федеральным законом от 31.07.98. № 154-ФЗ)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станавливает либо отменяет действие выданных им сертификат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заявителю по его требованию необходимую информацию в пределах своей компетен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2. Обязанности испытательной лаборатории (центра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ытательные лаборатории (центры), аккредитованный и установленном порядке, осуществляют испытания конкретной продукции или конкретные виды испытаний и выдают протоколы испытаний для целей сертификации. </w:t>
      </w:r>
      <w:r>
        <w:rPr>
          <w:iCs/>
          <w:sz w:val="28"/>
          <w:szCs w:val="28"/>
        </w:rPr>
        <w:t>(в ред. Федерального закона от 31.07.98 № 154-ФЗ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я 13. Обязанности изготовителей (продавцов, исполнителей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ители (продавцы, исполнители) продукции, подлежащей обязательной сертификации и реализуемой на территории Российской Федерации, обязаны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ализовывать эту продукцию только при наличии сертификата, выданного или признанного уполномоченным на то органом, или декларации о соответствии, принятой в установленном порядке; </w:t>
      </w:r>
      <w:r>
        <w:rPr>
          <w:iCs/>
          <w:sz w:val="28"/>
          <w:szCs w:val="28"/>
        </w:rPr>
        <w:t>(в ред. Федерального закона от 31.07.98 М 154-ФЗ)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соответствие реализуемой продукции требованиям нормативных документов, на' соответствие которым она была сертифицирована, и маркирование ее знаком соответствия в установленном порядк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казывать в сопроводительной технической документации сведения о сертификате или декларации о соответствии и нормативных документах, которым должна соответствовать продукция, и обеспечивать доведение этой информации до потребителя (покупателя, заказчика); </w:t>
      </w:r>
      <w:r>
        <w:rPr>
          <w:iCs/>
          <w:sz w:val="28"/>
          <w:szCs w:val="28"/>
        </w:rPr>
        <w:t>(в ред. Федерального закона от 31.07.98 № 154-ФЗ)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останавливать или прекращать реализацию продукции, если она не отвечает требованиям нормативных документов, на соответствие которым сертифицирована или подтверждена декларацией о соответствии, по истечении срока действия сертификата, декларации о соответствии или срока годности продукции, срока ее службы, а также в случае, если действие сертификата приостановлено либо отменено решением органа по сертификации; </w:t>
      </w:r>
      <w:r>
        <w:rPr>
          <w:iCs/>
          <w:sz w:val="28"/>
          <w:szCs w:val="28"/>
        </w:rPr>
        <w:t>(в ред. Федерального закона от 31.07.98 № 154-ФЗ)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беспрепятственное выполнение своих полномочий должностными лицами органов, осуществляющих обязательную сертификацию продукции и контроль за сертифицированной продукцие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ать орган по сертификации в установленном им порядке об изменениях, внесенных в техническую документацию или в технологический процесс производства сертифицированной проду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4. Условия ввоза импортируемой продук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 условиях контрактов (договоров), заключаемых на поставку в Российскую Федерацию продукции, подлежащей в соответствии с актами законодательства Российской Федерации обязательной сертификации, должно быть предусмотрено наличие сертификата и знака соответствия, подтверждающих ее соответствие установленным требованиям. Указанные сертификаты и знаки соответствия должны быть выданы или признаны уполномоченным на то федеральным органом исполнительной власти. </w:t>
      </w:r>
      <w:r>
        <w:rPr>
          <w:iCs/>
          <w:sz w:val="28"/>
          <w:szCs w:val="28"/>
        </w:rPr>
        <w:t>(в ред. Федерального закона от 31.07.98 №154-ФЗ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Сертификаты или свидетельства об их признании представляются в таможенные органы вместе с грузовой таможенной декларацией и являются необходимыми документами для получения разрешения на ввоз продукции на территорию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сключительных случаях Правительство Российской Федерации вправе выдавать разрешения на ввоз продукции, предназначенной для производственных нужд конкретной организации, без представления в таможенные органы сертификатов или свидетельств о признании сертификатов при условии последующей сертификации данной продукции на территории Российской Федерации. </w:t>
      </w:r>
      <w:r>
        <w:rPr>
          <w:iCs/>
          <w:sz w:val="28"/>
          <w:szCs w:val="28"/>
        </w:rPr>
        <w:t>(абзац введен Федеральным законо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 31.07.98 № 154-ФЗ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орядок ввоза на территорию Российской Федерации продукции, подлежащей обязательной сертификации, устанавливается федеральным органом исполнительной власти по таможенному делу и специально уполномоченным федеральным органом исполнительной власти в области сертификации в соответствии с законодательными актами Российской Федерации. </w:t>
      </w:r>
      <w:r>
        <w:rPr>
          <w:iCs/>
          <w:sz w:val="28"/>
          <w:szCs w:val="28"/>
        </w:rPr>
        <w:t>(в ред. Федерального закона от 31.07.98 № 154-ФЗ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5. Государственный контроль и надзор за соблюдением правил обязательной сертификации и за сертифицированной продукцие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Государственный контроль и надзор за соблюдением изготовителями (продавцами, исполнителями), испытательными лабораториями (центрами), органами по сертификации правил обязательной сертификации и за сертифицированной продукцией осуществляется специально уполномоченным федеральным органом исполнительной власти в области сертификации, иными специально уполномоченными федеральными органами исполнительной власти в пределах их компетенции. </w:t>
      </w:r>
      <w:r>
        <w:rPr>
          <w:iCs/>
          <w:sz w:val="28"/>
          <w:szCs w:val="28"/>
        </w:rPr>
        <w:t>(в ред. Федерального закона от 31.07.98 № 154-ФЗ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епосредственно государственный контроль и надзор за соблюдением правил сертификации и сертифицированной продукцией проводится должностными лицами, осуществляющими государственный контроль и надзор за соблюдением обязательных требований государственных стандартов. Указанные должностные лица осуществляют государственный контроль и надзор за соблюдением правил по сертификации и за сертифицированной продукцией в порядке и на условиях, установленных Законом Российской Федерации "О стандартизации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6. Финансирование работ по сертификации и государственному контролю и надзор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Обязательному государственному финансированию подлежат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нозов развития сертификации, правил и рекомендаций по ее проведению; обеспечение официальной информацией в области сертификац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боте международных (региональных) организаций по сертификации и проведение работ с зарубежными национальными органами по сертификац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(или) участие в разработке международных (региональных) правил и рекомендаций по сертификац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ов актов законодательства в области сертификац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аучно-исследовательских и иных работ по сертификации, имеющих общегосударственное значени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осударственного контроля и надзора за соблюдением правил сертификации и за сертифицированной продукци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Государственного реестра по сертификации и аккредитации и архивное хранение материалов по государственной регистрации систем сертификации и знаков соответств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работы по обязательной сертификации, определяемые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плата работ по обязательной сертификации конкретной продукции производится заявителем в порядке, установленном специально уполномоченным федеральным органом исполнительной власти в области сертификации и федеральными органами исполнительной власти, на которые законодательными актами Российской Федерации возложены организация и проведение обязательной сертификации, по согласованию с федеральным органом исполнительной власти в области финансов. Сумма средств, израсходованных заявителем на проведение обязательной сертификации своей продукции, относится на ее себестоимость. </w:t>
      </w:r>
      <w:r>
        <w:rPr>
          <w:iCs/>
          <w:sz w:val="28"/>
          <w:szCs w:val="28"/>
        </w:rPr>
        <w:t>(в ред. Федерального закона от 31.07.98 № 154-ФЗ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Добровольная сертификац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тья 17. Добровольная сертификация </w:t>
      </w:r>
      <w:r>
        <w:rPr>
          <w:iCs/>
          <w:sz w:val="28"/>
          <w:szCs w:val="28"/>
        </w:rPr>
        <w:t>(в ред. Федерального закона от 31.07.98 № 154-ФЗ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Добровольная сертификация проводится по инициативе заявителей (изготовителей, продавцов, исполнителей) в целях подтверждения соответствия продукции требованиям стандартов, технических условий, рецептур и других документов, определяемых заявител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ая сертификация проводится на условиях договора между заявителем и органом по сертифик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бровольная сертификация продукции, подлежащей обязательной сертификации, не может заменить обязательную сертификацию такой проду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тья 18. Организация добровольной сертификации </w:t>
      </w:r>
      <w:r>
        <w:rPr>
          <w:iCs/>
          <w:sz w:val="28"/>
          <w:szCs w:val="28"/>
        </w:rPr>
        <w:t>(в ред. Федерального закона от 31.07.98 № 154-ФЗ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бровольная сертификация осуществляется органами по добровольной сертификации, входящими в систему добровольной сертификации, образованную любым юридическим лицом, зарегистрировавшим данную систему и знак соответствия в специально уполномоченном федеральном органе исполнительной власти в области сертификации в установленном им поряд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м по добровольной сертификации может быть юридическое лицо, образовавшее систему добровольной сертификации, а также юридическое лицо, взявшее на себя функции органа по добровольной сертификации на условиях договора с юридическим лицом, образовавшим данную систем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по добровольной сертифика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ертификацию продукции, выдает сертификаты, а также на условиях договора с заявителем предоставляет ему право на применение знака соответств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станавливает либо отменяет действие выданных сертифика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Юридическое лицо, образовавшее систему добровольной сертификации, устанавливает правила проведения работ в системе сертификации, порядок оплаты таких работ и определяет участников системы добровольной сертифик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бровольная сертификация может проводиться также в системе обязательной сертификации, если это предусмотрено правилами системы обязательной сертификации и при наличии в данной системе зарегистрированного в установленном порядке знака соответствия добровольной сертифик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9. Права заявител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ключении договора на проведение сертификации заявитель вправе получить от органа по добровольной сертификации необходимую информацию о правилах сертификации продукции, а также определить форму сертифик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 Ответственность за нарушение положений настоящего закон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0. Уголовная, административная либо Гражданско-правовая ответственно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Юридические и физические лица, а также федеральные органы исполнительной власти, виновные в нарушении правил обязательной сертификации, несут в соответствии с действующим законодательством уголовную, административную либо Гражданско-правовую ответственность, </w:t>
      </w:r>
      <w:r>
        <w:rPr>
          <w:iCs/>
          <w:sz w:val="28"/>
          <w:szCs w:val="28"/>
        </w:rPr>
        <w:t>(в ред. Федерального закона от 31.07.98 № 154-ФЗ)</w:t>
      </w:r>
    </w:p>
    <w:p>
      <w:pPr>
        <w:pStyle w:val="Normal"/>
        <w:widowControl w:val="false"/>
        <w:autoSpaceDE w:val="false"/>
        <w:spacing w:lineRule="auto" w:line="36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зидент Российской Федерации</w:t>
      </w:r>
    </w:p>
    <w:p>
      <w:pPr>
        <w:pStyle w:val="Normal"/>
        <w:widowControl w:val="false"/>
        <w:autoSpaceDE w:val="false"/>
        <w:spacing w:lineRule="auto" w:line="360"/>
        <w:ind w:left="5670" w:hanging="0"/>
        <w:jc w:val="both"/>
        <w:rPr/>
      </w:pPr>
      <w:r>
        <w:rPr>
          <w:sz w:val="28"/>
          <w:szCs w:val="28"/>
        </w:rPr>
        <w:t>Б. ЕЛЬЦИН</w:t>
      </w:r>
    </w:p>
    <w:p>
      <w:pPr>
        <w:pStyle w:val="Normal"/>
        <w:widowControl w:val="false"/>
        <w:autoSpaceDE w:val="false"/>
        <w:spacing w:lineRule="auto" w:line="36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ква,</w:t>
      </w:r>
    </w:p>
    <w:p>
      <w:pPr>
        <w:pStyle w:val="Normal"/>
        <w:widowControl w:val="false"/>
        <w:autoSpaceDE w:val="false"/>
        <w:spacing w:lineRule="auto" w:line="36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Дом Советов России</w:t>
      </w:r>
    </w:p>
    <w:p>
      <w:pPr>
        <w:pStyle w:val="Normal"/>
        <w:widowControl w:val="false"/>
        <w:autoSpaceDE w:val="false"/>
        <w:spacing w:lineRule="auto" w:line="36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10 июня 1993 года № 5151-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линовская Т. Н., Сателов Е. В., Седлов П. А.. Качество продукции. Экономический словарь. – М.: Экономика, 1999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Шепелев А. Н. Правила торговли. Справочник. – Ростов н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Д, 2000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Закон Российской федерации "О сертификации продукции и услуг" от 10 июня 1993 года № 5151-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53:00Z</dcterms:created>
  <dc:creator>I</dc:creator>
  <dc:description/>
  <cp:keywords/>
  <dc:language>en-US</dc:language>
  <cp:lastModifiedBy>Mage</cp:lastModifiedBy>
  <cp:lastPrinted>2007-03-15T17:28:00Z</cp:lastPrinted>
  <dcterms:modified xsi:type="dcterms:W3CDTF">2011-10-03T12:53:00Z</dcterms:modified>
  <cp:revision>2</cp:revision>
  <dc:subject/>
  <dc:title/>
</cp:coreProperties>
</file>