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АДЕМИЯ ГОСУДАРСТВЕННОЙ СЛУЖБ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государственной аттестац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государственный экзамен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ый менеджмент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Управление персоналом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Heading"/>
        <w:tabs>
          <w:tab w:val="clear" w:pos="720"/>
          <w:tab w:val="left" w:pos="3402" w:leader="none"/>
        </w:tabs>
        <w:spacing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Предисловие</w:t>
      </w:r>
    </w:p>
    <w:p>
      <w:pPr>
        <w:pStyle w:val="Heading"/>
        <w:tabs>
          <w:tab w:val="clear" w:pos="720"/>
          <w:tab w:val="left" w:pos="3402" w:leader="none"/>
        </w:tabs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szCs w:val="28"/>
        </w:rPr>
        <w:t>Настоящая программа итоговой государственной аттестации предназначена для подготовки студентов к комплексному государственному экзамену по специальности «Управление персоналом». Государственный экзамен имеет своей целью установление уровня теоретической подготовленности выпускника к решению профессиональных задач.</w:t>
      </w:r>
    </w:p>
    <w:p>
      <w:pPr>
        <w:pStyle w:val="Heading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Государственный экзамен представляет собой итоговое испытание по профессионально ориентированным междисциплинарным проблемам, который устанавливает соответствие подготовленности выпускника требованиям государственного образовательного стандарта специальности «Управление персоналом». В соответствии с требованиями государственного образовательного стандарта специальности в программу включены наиболее значимые темы по дисциплинам общепрофессиональной и специальной 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управления персо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Н.В. Моисеенко </w:t>
        <w:tab/>
      </w:r>
      <w:r>
        <w:rPr>
          <w:sz w:val="28"/>
          <w:szCs w:val="28"/>
        </w:rPr>
        <w:t>Конфликтолог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О.И. Бондаренко </w:t>
        <w:tab/>
      </w:r>
      <w:r>
        <w:rPr>
          <w:sz w:val="28"/>
          <w:szCs w:val="28"/>
        </w:rPr>
        <w:t>Организационное поведение. Технологии оценки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Е.Р. Грязнова </w:t>
      </w:r>
      <w:r>
        <w:rPr>
          <w:sz w:val="28"/>
          <w:szCs w:val="28"/>
        </w:rPr>
        <w:t>Основы управления персоналом</w:t>
      </w:r>
    </w:p>
    <w:p>
      <w:pPr>
        <w:pStyle w:val="TextBody"/>
        <w:ind w:firstLine="720"/>
        <w:rPr/>
      </w:pPr>
      <w:r>
        <w:rPr>
          <w:b/>
          <w:i/>
          <w:szCs w:val="28"/>
        </w:rPr>
        <w:t>Л.А. Ольхова</w:t>
      </w:r>
      <w:r>
        <w:rPr>
          <w:szCs w:val="28"/>
        </w:rPr>
        <w:t xml:space="preserve"> Управление трудовыми ресурсами. Формирование карьеры персонала</w:t>
      </w:r>
    </w:p>
    <w:p>
      <w:pPr>
        <w:pStyle w:val="TextBody"/>
        <w:ind w:firstLine="720"/>
        <w:rPr/>
      </w:pPr>
      <w:r>
        <w:rPr>
          <w:b/>
          <w:i/>
          <w:szCs w:val="28"/>
        </w:rPr>
        <w:t>Е.А. Падалка</w:t>
      </w:r>
      <w:r>
        <w:rPr>
          <w:szCs w:val="28"/>
        </w:rPr>
        <w:t xml:space="preserve"> Организация труда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Е.В. Бурмистрова </w:t>
      </w:r>
      <w:r>
        <w:rPr>
          <w:sz w:val="28"/>
          <w:szCs w:val="28"/>
        </w:rPr>
        <w:t>Информационные технологии управления персо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О.И. Марченко </w:t>
      </w:r>
      <w:r>
        <w:rPr>
          <w:sz w:val="28"/>
          <w:szCs w:val="28"/>
        </w:rPr>
        <w:t>Мотивация трудовой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Н.А. Нестеренко </w:t>
      </w:r>
      <w:r>
        <w:rPr>
          <w:sz w:val="28"/>
          <w:szCs w:val="28"/>
        </w:rPr>
        <w:t>Инновационный менеджмент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документационного обеспечения 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Л.Т. Маслова</w:t>
      </w:r>
      <w:r>
        <w:rPr>
          <w:sz w:val="28"/>
          <w:szCs w:val="28"/>
        </w:rPr>
        <w:t xml:space="preserve"> Делопроизводство в кадровой служб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менеджмента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Е.Н. Суетенков </w:t>
        <w:tab/>
      </w:r>
      <w:r>
        <w:rPr>
          <w:sz w:val="28"/>
          <w:szCs w:val="28"/>
        </w:rPr>
        <w:t xml:space="preserve"> Основы менеджмент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психологии и педагогики профессиональной деятельности</w:t>
      </w:r>
    </w:p>
    <w:p>
      <w:pPr>
        <w:pStyle w:val="Heading"/>
        <w:tabs>
          <w:tab w:val="clear" w:pos="720"/>
          <w:tab w:val="left" w:pos="3402" w:leader="none"/>
        </w:tabs>
        <w:spacing w:before="0" w:after="0"/>
        <w:ind w:firstLine="720"/>
        <w:jc w:val="both"/>
        <w:rPr/>
      </w:pPr>
      <w:r>
        <w:rPr>
          <w:b/>
          <w:i/>
          <w:szCs w:val="28"/>
        </w:rPr>
        <w:t xml:space="preserve">С.А. Сытник </w:t>
      </w:r>
      <w:r>
        <w:rPr>
          <w:szCs w:val="28"/>
        </w:rPr>
        <w:t>Психофизиология профессиональной деятельности</w:t>
      </w:r>
    </w:p>
    <w:p>
      <w:pPr>
        <w:pStyle w:val="Heading"/>
        <w:tabs>
          <w:tab w:val="clear" w:pos="720"/>
          <w:tab w:val="left" w:pos="3402" w:leader="none"/>
        </w:tabs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i/>
          <w:szCs w:val="28"/>
        </w:rPr>
        <w:t>В.П. Жуковский, В.И. Валовик</w:t>
      </w:r>
      <w:r>
        <w:rPr>
          <w:szCs w:val="28"/>
        </w:rPr>
        <w:t xml:space="preserve"> Социология и психология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социальных коммуникац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Ю.А. Корсаков</w:t>
      </w:r>
      <w:r>
        <w:rPr>
          <w:sz w:val="28"/>
          <w:szCs w:val="28"/>
        </w:rPr>
        <w:t xml:space="preserve"> Теория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Н.Г. Юхнович, А.А. Шарапов </w:t>
      </w:r>
      <w:r>
        <w:rPr>
          <w:sz w:val="28"/>
          <w:szCs w:val="28"/>
        </w:rPr>
        <w:t>Этика деловых отнош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Н.В. Моисеенко </w:t>
        <w:tab/>
      </w:r>
      <w:r>
        <w:rPr>
          <w:sz w:val="28"/>
          <w:szCs w:val="28"/>
        </w:rPr>
        <w:t>Управление социальным развитием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Т.П. Фокина </w:t>
      </w:r>
      <w:r>
        <w:rPr>
          <w:sz w:val="28"/>
          <w:szCs w:val="28"/>
        </w:rPr>
        <w:t>Организационная культур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социологии, социальной политики и регионовед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С.А. Константинов </w:t>
      </w:r>
      <w:r>
        <w:rPr>
          <w:sz w:val="28"/>
          <w:szCs w:val="28"/>
        </w:rPr>
        <w:t>Социология и психология управления. Экономика и социология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трудового, земельного и экологического прав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М.В. Пресняков</w:t>
      </w:r>
      <w:r>
        <w:rPr>
          <w:sz w:val="28"/>
          <w:szCs w:val="28"/>
        </w:rPr>
        <w:t xml:space="preserve"> </w:t>
        <w:tab/>
        <w:t>Трудовое право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философ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Н.А. Зорин</w:t>
      </w:r>
      <w:r>
        <w:rPr>
          <w:sz w:val="28"/>
          <w:szCs w:val="28"/>
        </w:rPr>
        <w:t xml:space="preserve"> Основы безопасности труд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финанс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В.А. Свищева</w:t>
      </w:r>
      <w:r>
        <w:rPr>
          <w:sz w:val="28"/>
          <w:szCs w:val="28"/>
        </w:rPr>
        <w:t xml:space="preserve"> Основы социального страх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бухгалтерского уч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Е.П. Константинова</w:t>
      </w:r>
      <w:r>
        <w:rPr>
          <w:sz w:val="28"/>
          <w:szCs w:val="28"/>
        </w:rPr>
        <w:t xml:space="preserve"> Бухгалтерский учет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Г.В. Игнатьева</w:t>
        <w:tab/>
        <w:t xml:space="preserve"> </w:t>
      </w:r>
      <w:r>
        <w:rPr>
          <w:sz w:val="28"/>
          <w:szCs w:val="28"/>
        </w:rPr>
        <w:t>Экономическая теор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А.К. Мещерякова </w:t>
      </w:r>
      <w:r>
        <w:rPr>
          <w:sz w:val="28"/>
          <w:szCs w:val="28"/>
        </w:rPr>
        <w:t>Экономика и социология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государственного и муниципального упр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И.Н. Осипова</w:t>
      </w:r>
      <w:r>
        <w:rPr>
          <w:sz w:val="28"/>
          <w:szCs w:val="28"/>
        </w:rPr>
        <w:t xml:space="preserve"> Государственное и муниципальное управл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математики и статист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С.Б. Можейко </w:t>
      </w:r>
      <w:r>
        <w:rPr>
          <w:sz w:val="28"/>
          <w:szCs w:val="28"/>
        </w:rPr>
        <w:t>Статистик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и психология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по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овыми ресур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социального страх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и муниципальное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я профессиона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социология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ых отно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управления персон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ым развитием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трудов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в кадровой служ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оценки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рьеры персонал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ТЕОР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спроса и предложения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отребительский спрос и его факторы: цена данного товара, цены взаимозаменяемых товаров (субститутов и комплементов), доходы, ожидания, вкусы и предпочтения потребителей, численность нас</w:t>
      </w:r>
      <w:bookmarkStart w:id="0" w:name="OCRUncertain185"/>
      <w:r>
        <w:rPr>
          <w:szCs w:val="28"/>
        </w:rPr>
        <w:t>е</w:t>
      </w:r>
      <w:bookmarkEnd w:id="0"/>
      <w:r>
        <w:rPr>
          <w:szCs w:val="28"/>
        </w:rPr>
        <w:t>ления. Объем, шкала и кривая спроса</w:t>
      </w:r>
      <w:bookmarkStart w:id="1" w:name="OCRUncertain186"/>
      <w:r>
        <w:rPr>
          <w:szCs w:val="28"/>
        </w:rPr>
        <w:t>.</w:t>
      </w:r>
      <w:bookmarkEnd w:id="1"/>
      <w:r>
        <w:rPr>
          <w:szCs w:val="28"/>
        </w:rPr>
        <w:t xml:space="preserve"> Закон спроса. Индивидуальный и рыночный спрос. Эластичность спроса: ее виды, кривая эластичности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редлож</w:t>
      </w:r>
      <w:bookmarkStart w:id="2" w:name="OCRUncertain196"/>
      <w:r>
        <w:rPr>
          <w:szCs w:val="28"/>
        </w:rPr>
        <w:t>е</w:t>
      </w:r>
      <w:bookmarkEnd w:id="2"/>
      <w:r>
        <w:rPr>
          <w:szCs w:val="28"/>
        </w:rPr>
        <w:t>ние и факторы его определяющие: экономические, технологические, социальные, юридические. Объем, шкала и кривая предложения. Закон предложения. Эластичность предложения</w:t>
      </w:r>
      <w:bookmarkStart w:id="3" w:name="OCRUncertain197"/>
      <w:r>
        <w:rPr>
          <w:szCs w:val="28"/>
        </w:rPr>
        <w:t>: ее виды, кривые эластичности.</w:t>
      </w:r>
    </w:p>
    <w:p>
      <w:pPr>
        <w:pStyle w:val="33"/>
        <w:ind w:firstLine="720"/>
        <w:rPr>
          <w:szCs w:val="28"/>
        </w:rPr>
      </w:pPr>
      <w:bookmarkEnd w:id="3"/>
      <w:r>
        <w:rPr>
          <w:szCs w:val="28"/>
        </w:rPr>
        <w:t xml:space="preserve">Взаимодействие спроса и предложения. Рыночная цена. Равновесная </w:t>
      </w:r>
      <w:bookmarkStart w:id="4" w:name="OCRUncertain202"/>
      <w:r>
        <w:rPr>
          <w:szCs w:val="28"/>
        </w:rPr>
        <w:t>цена</w:t>
      </w:r>
      <w:bookmarkEnd w:id="4"/>
      <w:r>
        <w:rPr>
          <w:szCs w:val="28"/>
        </w:rPr>
        <w:t xml:space="preserve"> и ее функции. Виды равновесия спроса и предложения. Экономическая природа дефицита и избытка товар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ржки предприятия. Валовой доход и прибыль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онятие предприятия. Основные классификации предприятий. Внутренняя и внешняя среда. Диверсификация, концентрация и централизация. Теория фирмы. Предприятие и предпринимательство. Организационно-правовые формы предпринимательства. Открытие и закрытие предприятия. Санация и банкротство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роизводство. Производственная функция. Краткосрочный и долгосрочный периоды в экономическом анализе деятельности фирмы. Постоянные и переменные факторы производства. Закон снижения предельной отдачи факторов производства в краткосрочном периоде. Динамика общего, среднего и предельного продукта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Концепции издержек производства. Издержки производства и издержки обращения. Вмененные издержки. Внешние, внутренние издержки. Постоянные и переменные издержки. Средние издержки. Предельные издержки</w:t>
      </w:r>
      <w:bookmarkStart w:id="5" w:name="OCRUncertain254"/>
      <w:r>
        <w:rPr>
          <w:szCs w:val="28"/>
        </w:rPr>
        <w:t>.</w:t>
      </w:r>
      <w:bookmarkEnd w:id="5"/>
      <w:r>
        <w:rPr>
          <w:szCs w:val="28"/>
        </w:rPr>
        <w:t xml:space="preserve"> Особенности динамики постоянных, переменных и средних издержек и предельных издержек в краткосрочном периоде деятельности фирмы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издержек в долгосрочном периоде. Цели анализа. Динамика отраслевых средних издержек определение оптимального размера предприятия. Конкурентные и концентрированные отрасли. Отдача от масштаба производства (снижающаяся, повышающаяся, неизменная)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Валовой доход и прибыль</w:t>
      </w:r>
      <w:bookmarkStart w:id="6" w:name="OCRUncertain270"/>
      <w:r>
        <w:rPr>
          <w:szCs w:val="28"/>
        </w:rPr>
        <w:t xml:space="preserve">. Валовые выручка и издержки. Общие, средние и предельные величины выручки и издержек. Экономическая природа прибыли. Функции прибыли. </w:t>
      </w:r>
      <w:bookmarkStart w:id="7" w:name="OCRUncertain271"/>
      <w:bookmarkEnd w:id="6"/>
      <w:r>
        <w:rPr>
          <w:szCs w:val="28"/>
        </w:rPr>
        <w:t>Норма прибыли.</w:t>
      </w:r>
      <w:bookmarkEnd w:id="7"/>
      <w:r>
        <w:rPr>
          <w:szCs w:val="28"/>
        </w:rPr>
        <w:t xml:space="preserve"> Бухгалтерская и экономическая прибыль. Нормальная прибыль. Чистый денежный поток. Приведенная стоимость. Внутренняя норма доходност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 и его регулирование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Современный рынок труда, его структура и механизм регулирования. Занятость и безработица. НТР и изменения в структуре занятости. Виды безработицы: фрикционная, структурная, циклическая. Понятие скрытой безработицы. Уровень безработицы и уровень занятости. Экономически активное население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Естественный уровень безработицы и понятие полной занятости. Закон Оукена. Кривая Филлиса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Современная ситуация на российском рынке труда. Государственная политика занятости в России.</w:t>
      </w:r>
      <w:r>
        <w:br w:type="page"/>
      </w:r>
    </w:p>
    <w:p>
      <w:pPr>
        <w:pStyle w:val="33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33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иков В.З. Общая экономическая теория. Учебник. 5-е изд. перераб. и доп. М.: Омега–Л, 2006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кеанова З.К. Экономическая теория. Учебник. Изд. 3-е перер. и доп. – М.: 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2006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ковская И.К., Стрелец И.А. Экономическая теория. Учебник. 2-е изд. перераб. и доп. – М.: ЭКСМО МИРБИС 2000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теория. Учебник / Под ред. А.И. Архипова, С.С. Ильина, М.: ТК Велби, изд-во Проспект, 2006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Учебник / Под ред. И.П. Николаевой, 2-е изд. перераб. и доп. – М.: ТК Велби, изд-во Проспект, 2006.</w:t>
      </w:r>
      <w:r>
        <w:br w:type="page"/>
      </w:r>
    </w:p>
    <w:p>
      <w:pPr>
        <w:pStyle w:val="3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АТИСТИКА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Статистика и ее информационная база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мет статистической науки. Методы статистики. Теоретические основы статистики. Задачи статистики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ременная организация государственной статистики в России: принципы, структура, задачи и направления реформирования. Статистика как система информации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диный государственный регистр предприятий и организаций как источник статистической информации.</w:t>
      </w:r>
    </w:p>
    <w:p>
      <w:pPr>
        <w:pStyle w:val="Heading6"/>
        <w:keepNext w:val="false"/>
        <w:spacing w:lineRule="auto" w:line="360"/>
        <w:ind w:firstLine="720"/>
        <w:jc w:val="left"/>
        <w:rPr>
          <w:caps/>
          <w:szCs w:val="28"/>
        </w:rPr>
      </w:pPr>
      <w:r>
        <w:rPr>
          <w:szCs w:val="28"/>
        </w:rPr>
        <w:t>Статистика производительности и оплаты труда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онятие и задачи статистики производительности труда. Методы измерения производительности труда. Показатели уровня и динамики производительности труда. Особенности измерения производительности труда в отдельных отраслях экономики. Факторный индексный анализ в статистике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платы труда и задачи статистики. Состав фонда оплаты труда и выплат социального характера. Показатели уровня оплаты труда работающих. Статистическое изучение динамики уровня оплаты труда. Статистика затрат (расходов) на рабочую сил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: Учеб. – М.: Финансы и статистика, 2003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Курс лекций /Харченко Л.П., Ионин В.Г. и др.; Под ред. В.Г. Ионина. – М.: ИНФРА-М, 1998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ин В.Н., Шпаковская Е.П. Социально-экономическая статистика. Учебник. – М.: Юристъ, 200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социально-экономической статистики: Учеб. / Под ред. М. Г. Назарова. М.: Финстатинформ, 2002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И КРЕДИ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система Росс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, сущность и функции финансов. Роль финансов в общественном воспроизводстве. Финансовая система России и характеристика ее звеньев. Бюджетная система. Внебюджетные фонды. Страхование. Финансы хозяйствующих субъектов. Финансовый рынок. Финансовый механизм управления финансами. Финансовое планирование и финансовый контроль. Государственная финансовая политика на современном этап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кредита в современной экономике</w:t>
      </w:r>
    </w:p>
    <w:p>
      <w:pPr>
        <w:pStyle w:val="33"/>
        <w:tabs>
          <w:tab w:val="clear" w:pos="720"/>
          <w:tab w:val="left" w:pos="0" w:leader="none"/>
        </w:tabs>
        <w:ind w:firstLine="720"/>
        <w:rPr/>
      </w:pPr>
      <w:r>
        <w:rPr>
          <w:szCs w:val="28"/>
        </w:rPr>
        <w:t xml:space="preserve">Понятие, сущность и функции кредита. Виды и формы кредита. Банковская система России. Задачи и функции Центрального банка России. Коммерческие банки и их операции. Денежно-кредитная политика, цели и инструменты ее реализации. Коммерческий кредит. Потребительский кредит. Содержание кредитного договора. Государственный и муниципальный кредит. Современное состояние государственного внешнего и внутреннего долга РФ. Рынок кредитных ресурсов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uto" w:line="360"/>
        <w:jc w:val="both"/>
        <w:rPr/>
      </w:pPr>
      <w:r>
        <w:rPr>
          <w:sz w:val="28"/>
          <w:szCs w:val="28"/>
        </w:rPr>
        <w:t>1. Финансы и кредит: Учебник/ Под ред. проф. М.В. Романовского, проф. Г.Н. Белоглазовой. М.: Юрайт-Издат, 2004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УЧЕ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текущих и долгосрочных обязательств на счетах бухгалтерского учета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нятие дебиторской и кредиторской задолженности. Учет расходов с покупателями и заказчиками. Учет расходов с поставщиками и подрядчиками. Учет кредитов и займов. Учет расчетов с бюджетом по налогам и сборам. Учет расчетов с разными дебиторами и кредиторами. Учет расчетов с подотчетными лицами. Виды, формы и системы оплаты труда, порядок ее начисления. Синтетический учет расчетов по оплате труда. Учет расчетов по социальному страхованию и обеспечению. Учет расчетов с персоналом по прочим операциям.</w:t>
      </w:r>
    </w:p>
    <w:p>
      <w:pPr>
        <w:pStyle w:val="24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Организация управленческого учета на предприятии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Место управленческого учета в системе управления предприятием. Цели и концепции управленческого учета. Различия управленческого и финансового учета. Системы учета издержек в связи с особенностями технологии и организации производства. Модели формирования издержек в финансовом и управленческом учете. Системы учета издержек по видам затрат. Системы калькулирования и анализа себестоимости. Модели формирования издержек. Взаимосвязь управленческого учета и анализ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ноября 1996г. № 129-ФЗ «О бухгалтерском учете» // СЗ РФ. 2002, №13, Ст. 1179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унова Н.Л., Фомина Л.Ф.Бухгалтерский учет на предприятиях различных форм собственности - М.: МАГИС, 2006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. - М.: Экономика, 2005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арский В.В., Сушкевич А.Н. Бухгалтерский учет на предприятиях и в организациях / Учебное пособие - М.: Экаунт,2005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Е.П., Бабченко Т.Н. Бухгалтерский учет в малом предпринимательстве - М.: Финансы и статистика, 2006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</w:t>
      </w:r>
    </w:p>
    <w:p>
      <w:pPr>
        <w:pStyle w:val="Heading6"/>
        <w:keepNext w:val="false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Общая характеристика управ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роль управления в функционировании социально-экономическ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теории управления (цели, принципы, функции и методы управления) и их характерист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циально-экономической системы: управляемая, управляющая, техническая, технологическая, экономическая, организационная и социальная подсистемы; самоуправляемость и открытость системы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Характеристика общих функций менедж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ирода возникновения и классификация функций менедж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функций менеджмента в деятельност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ункций следующих функций менеджмента: целеполагания, планирования, организации, мотивации, регулирования и контроля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Процесс принятия и реализации управленческих реш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управленческого решения и его роль в системе менеджмента. Классификация управленческих решений по различным призна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и принятия управленчески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(требования) разработки оптимальных (рациональных) управленчески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ситуаций в процессе принятия управленческих решений, классификация применяемых моделей и их характеристика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Эффективность менедж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эффективной производственно-хозяйственной деятельности организации и эффективности менеджмента (управл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эффективности менедж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дов эффективности менедж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кономической, научно-технической, организационной, социальной и экономической эффективности и их взаимосвяз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иян Н.Р. Практический менеджмент в России. – М.: Церера, 2005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рман Л.А. Управленческие решения. – М.: Дело, 2004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инов В.А. Стратегический менеджмент: учеб. пособие по специальности «Менеджмент организации». – М.: ИНФРА_М, 2006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 Менеджмент: учебник. – М.: Экономист, 2006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ушкин Н.И. Основы менеджмента: учеб.пособие по специальности «Менеджмент организации». – М.: Новое издание, 2005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ов Э.М. Менеджмент: учебное пособие для студентов вузов, обучающихся по специальности «Менеджмент организации». – М.: ИНФРА – М, 2006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сян С.Л. Менеджмент: основы управления организацией: учеб.пособие. – Воронеж: Воронеж.гос.техн.ун-т, 2005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етенков Е.Н., Пасько Н.И. Основы менеджмента: Учебное пособие. 2-е изд. – Саратов: Поволжская академия государственной службы им П.А. Столыпина, 2006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екин А.В. Основы менеджмента организации. – М.: ВИНИТИ, 2005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ОРГАНИЗАЦИИ</w:t>
      </w:r>
    </w:p>
    <w:p>
      <w:pPr>
        <w:pStyle w:val="Heading6"/>
        <w:keepNext w:val="false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Социальная организация как управляемая систе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«социальная организация». Основные характеристики социальной организации. Организации как закрытые и открытые социальные системы. Управление и самоуправление в социальной организации. Формальные и неформальные организации. Общие и специфические закономерности социальной организации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Целевые ориентиры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евые ориентиры организации как основа внутренней структуры. Миссия и кредо организации. Организационные стратегии. Система целей организации. Моделирование целевой картины организаций в проектных разработках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Организационная структура и ее тип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ый подход к организации. Определение организационной структуры. Типология организационных структур. Традиционные модели оргструктур: линейная, функциональная, линейно-функциональная. Современные модели организационных структур.</w:t>
      </w:r>
      <w:r>
        <w:br w:type="page"/>
      </w:r>
    </w:p>
    <w:p>
      <w:pPr>
        <w:pStyle w:val="23"/>
        <w:widowControl/>
        <w:autoSpaceDE w:val="tru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23"/>
        <w:widowControl/>
        <w:autoSpaceDE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Т.Ю., Приходько В.И. Теория организации. Учебник. М.: Кнорус, 2006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тфуллин Г.Р., Райченко А.В. Теория организации: Учебник для вузов. М.-СПб, 2003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льнер Б.З. Теория организации: Учебник. М.: И</w:t>
      </w:r>
      <w:r>
        <w:rPr>
          <w:caps/>
          <w:sz w:val="28"/>
          <w:szCs w:val="28"/>
        </w:rPr>
        <w:t>нфра</w:t>
      </w:r>
      <w:r>
        <w:rPr>
          <w:sz w:val="28"/>
          <w:szCs w:val="28"/>
        </w:rPr>
        <w:t xml:space="preserve">-М, 2003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жин А.И. Методы развития организаций. М., 2003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жин С.В., Рогожина Т.В. Теория организации: Учебник. М.: Изд-во «Экзамен», 2002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сеев В.Н., Капустин С.Н. Управление персоналом организации. Учебное пособие. М.: Изд-во «Экзамен», 2004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организаций и организационное проектирование. Учебное пособие. Саратов. Изд-во Сарат. гос. ун-та, 1997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ина Т.П. Теория организации: Курс лекций / Т.П. Фокина. - Саратов: Изд-во Сарат. ун-та, 2003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 И ПСИХОЛОГИЯ УПРАВЛ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 управления: объект, предмет, задачи и проблемы нау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ак объект и предмет социологического знания. Соотношение социологии управления со смежными областями социологического знания, ее теоретико-методологические основания. Социология и менеджмент. Задачи социологии управления. Объект и предмет социологии управления. Проблемные блоки социологии управления. Содержание и сущность социологии управления. Методы и источники изучения социального управления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управ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управления. Объект и предмет. Подходы к пониманию предмета психологии управления. Психологические закономерности управлен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нденции и социально-психологические принципы управления организациями. Психологические проблемы улучшения деятельности организации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ли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 как научная дисциплина. Личность как субъект управления. Личность как объект управления. Социально-психологические качества личности. Личность в группе. Проявление индивидуальных особенностей личности в поведении, деятельности и общении. Типы личности. Типоведение и разрешение конфликтных ситуаций. Подбор команды с учетом типологических характеристик, ее организация. Мотивация поведения личности в организаци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культура как социально-психологическая пробле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рганизационной культуры. Субъективные организационные культуры. Объективные организационные культуры. Психологические проблемы формирования организационной культуры. Поддержание организационной культуры. Психологическое сопротивление изменению организационной культуры. Влияние культуры на организационную эффективность. Социально-психологический климат в организации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Социальные и психологические основы принятия управленческих реш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оли руководителя организации. Концепция ограничений руководителя. Активные и пассивные менеджеры в качестве управленческих кадров. Социальная ответственность менеджера. Психологические модели общения руководителя с подчиненными. Руководство коллективом. Роль руководителя в становлении коллектива. Стиль руководства в восприятии персонала организации. Соответствие стиля руководства уровню развития персонал организации. Проблема выбора оптимального стиля руководства. Психология принятия управленческих решений. Модели поведения руководителя в процессе принятия решен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осов Е. М. Социология управления. - М.: ТатраСистемс, 2003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и психология управления: Учебное пособие /Ю.Н. Аксененко, В.Н. Каспарян и др. Ростов н/Дону: Феникс, 2001. – 512 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иков Е.С. Психология управления. Книга для руководителя и менеджера по персоналу. – М., 2002. – 511 с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раева Ю.Б. Слагаемые управленческого успеха / Авраева Ю.Б. // Научные и технические библиотеки. – 2005. № 8. – С. 60 – 65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овтун Д.Т. Личность руководителя в системе социального управления / Жовтун Д.Т. // Социология власти. – 2005. - № 5. С. 46 – 57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Э.Л. Разработка управленческих решений. М., 2000.</w:t>
      </w:r>
      <w:r>
        <w:br w:type="page"/>
      </w:r>
    </w:p>
    <w:p>
      <w:pPr>
        <w:pStyle w:val="Style16"/>
        <w:keepNext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ОННОЕ ПОВЕДЕНИЕ</w:t>
      </w:r>
    </w:p>
    <w:p>
      <w:pPr>
        <w:pStyle w:val="Style16"/>
        <w:keepNext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Style16"/>
        <w:keepNext w:val="false"/>
        <w:spacing w:lineRule="auto" w:line="360" w:before="0" w:after="0"/>
        <w:ind w:firstLine="72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Теории поведения человека в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хевиористские теории организационного поведения: классическое и оперантное обусловливание. Значение бихевиоризма для теории и практик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е теории организационного поведения. Взаимосвязь когнитивного подхода и теорий мотив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ального научения: процессы подражания, самоэффективность. Принципы научения: подкрепление и наказание.</w:t>
      </w:r>
    </w:p>
    <w:p>
      <w:pPr>
        <w:pStyle w:val="24"/>
        <w:ind w:firstLine="720"/>
        <w:rPr/>
      </w:pPr>
      <w:r>
        <w:rPr>
          <w:i w:val="false"/>
          <w:szCs w:val="28"/>
        </w:rPr>
        <w:t>Синергетический и ситуационный подходы формирования знания об организационном поведении.</w:t>
      </w:r>
    </w:p>
    <w:p>
      <w:pPr>
        <w:pStyle w:val="24"/>
        <w:ind w:firstLine="720"/>
        <w:rPr/>
      </w:pPr>
      <w:r>
        <w:rPr>
          <w:b/>
          <w:i w:val="false"/>
          <w:szCs w:val="28"/>
        </w:rPr>
        <w:t>Личность как объект организационного поведения. Социализация личности</w:t>
      </w:r>
    </w:p>
    <w:p>
      <w:pPr>
        <w:pStyle w:val="33"/>
        <w:ind w:firstLine="720"/>
        <w:rPr/>
      </w:pPr>
      <w:r>
        <w:rPr>
          <w:szCs w:val="28"/>
        </w:rPr>
        <w:t>Категория личности в организационном поведении. Основные свойства личности: физическое состояние, характер, воля, потребности, мотивы, цели. Этапы формирования личности. Структура личности на основе теории психоанализа. Типологии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ые характеристики личности: социально-демографические параметры, групповая принадлежность, статус, роли, профессионал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изация личности. Стадиальный анализ Д. Левинсона. Модель Дугласа Холла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Управление организационным поведением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 xml:space="preserve">Сущность, формы и принципы управления организационным поведением. Модели отношения к персоналу: поведение инновационное; либеральное; консервативн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дии управления организационным поведением: идентификация ключевых форм поведения; измерение поведенческих форм событий; функциональный анализ поведения; интервенция поведенческих событий; оценка улучшения поведения в организации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Формирование группового поведения в организации</w:t>
      </w:r>
    </w:p>
    <w:p>
      <w:pPr>
        <w:pStyle w:val="24"/>
        <w:ind w:firstLine="720"/>
        <w:rPr/>
      </w:pPr>
      <w:r>
        <w:rPr>
          <w:i w:val="false"/>
          <w:szCs w:val="28"/>
        </w:rPr>
        <w:t>Понятие группы с точки зрения организационного поведения. Причины объединения людей в группы. Структура группы. Типология групп. Теории, объясняющие природу образования групп: теория близости, теория формирования групп, теория равновесия, теория обме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намика группового поведения. Распределение ролей в группе. Моделирование группово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формальные группы: критерии, условия и стадии формирования, их роль в организационном поведении. Нормы и роль в неформальных групп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намика формальных рабочих групп. Команды, рабочие группы и комитеты. Эффективность команд.</w:t>
      </w:r>
    </w:p>
    <w:p>
      <w:pPr>
        <w:pStyle w:val="24"/>
        <w:ind w:firstLine="720"/>
        <w:rPr/>
      </w:pPr>
      <w:r>
        <w:rPr>
          <w:b/>
          <w:i w:val="false"/>
          <w:szCs w:val="28"/>
        </w:rPr>
        <w:t>Лидерство в организации: понятие, теории лидер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и теории лидерства: теория лидерских черт, поведенческие теории личности, групповая теория лидерства, ситуационные теории лидерства, теории харизматических качеств лидеров. Стили управления в зависимости от зрелости подчиненных и от отношения к подчиненным.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оли, выполняемые лидерами. Деятельность успешных и эффективных лидеров. Оценка лидерских качеств.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веденческие подходы к лидерству в организации. Стили лидерства в классических и новейших теориях лиде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илей лидерства: харизматические стили лидерства, стили лидерства по Блэйку-Моутону, стили лидерства Херси и Бланшара, стили лидерства по Лайкер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ласть и влияние как факторы организационного поведения. Влияние лидеров на поведение работников организации.</w:t>
      </w:r>
    </w:p>
    <w:p>
      <w:pPr>
        <w:pStyle w:val="Heading6"/>
        <w:keepNext w:val="fals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Изменения в организации: сущность, механизм провед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ность и причины изменений в организациях. Наиболее типичные изменения, происходящие в организациях. Стадии процесса изменений в организации: размораживание, проведение изменений, замораживание. Реакция работников на изменения. Внутренние движущие силы организации.</w:t>
      </w:r>
    </w:p>
    <w:p>
      <w:pPr>
        <w:pStyle w:val="24"/>
        <w:ind w:firstLine="720"/>
        <w:rPr/>
      </w:pPr>
      <w:r>
        <w:rPr>
          <w:i w:val="false"/>
          <w:szCs w:val="28"/>
        </w:rPr>
        <w:t>Сопротивление изменениям. Личностные факторы сопротивления. Групповые и системные (организационные) факторы, препятствующие изменениям. Формы сопротивления изменениям в организации: логические, психологические и социологические. Преодоление сопротивления изменениям.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онное развитие: методы совершенствования организационного поведения. Понятие интервенции как основа проведения изменений в организации.</w:t>
      </w:r>
      <w:r>
        <w:br w:type="page"/>
      </w:r>
    </w:p>
    <w:p>
      <w:pPr>
        <w:pStyle w:val="24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24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ибсон Дж.Л., Иванцевич Дж., Донелли Дж.Х. Организации: поведение, структуры, процессы. М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ташова Л.В. и др. Поведение в организации. М.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овский Ю.Д. Организационное поведение. М.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тфуллин Г. Оргповедение - СПб: Питер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л Е.Г. Менеджмент: организационное поведение. М.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ьюстром Дж.В., Дэвис К. Организационное поведение. Поведение человека на рабочем месте. СПб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вак В.А. Организационное поведение и управление персоналом. СПб, 2000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ПРАВО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человека в сфере социально-трудовых отнош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как важнейший источник, закрепляющий основные принципы регулирования труда. Международные стандарты трудовых прав. Конституционные права человека в сфере социально-трудовых отношений и их конкретизация в трудовом законодательстве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договор: содержание и порядок заклю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договора. Содержание трудового догово</w:t>
        <w:softHyphen/>
        <w:t>ра. Срочный трудовой договор. Совместительство и совмещение. Общий порядок заключения трудового договора. Служебный контракт с государственным гражданским служащим. Оформление приема на работу. Трудовая книжк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условий трудового догов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переводов на другую работу. Условия правомерности переводов. Отличие перемещения от перевода. Изменение существенных условий труда и его правовые последствия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щение трудового догов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аний прекращения трудового договора. Расторжение трудового договора по инициативе работника. Общие основания расторжения трудового договора по инициативе работодателя. Особенности расторжения служебного контракта с государственным служащим. Гарантии при расторжении трудового договор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е время и время отды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. Виды рабочего времени. Режим рабочего времени. Учет рабочего времени. Понятие и виды времени от</w:t>
        <w:softHyphen/>
        <w:t xml:space="preserve">дыха. Виды отпусков, их продолжительность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регулирование оплаты труда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 xml:space="preserve">Понятие заработной платы. Тарифная система оплаты труда и ее элементы. Единая тарифная сетка по оплате труда работников организаций бюджетной сферы. Оплата труда при отклонениях от нормальных условий труда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дисциплины труда. Меры поощрения. Дисциплинарная ответственность: понятие, основные черты и ее виды. Дисциплинарные взыскания, процедура их применения, порядок снятия и обжалования. Особенности дисциплинарной ответственности гражданского служащего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сп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трудовых споров. Индивидуальные трудовые споры. Порядок рассмотрения индивидуальных трудовых споров в комиссии по трудовым спорам. Судебный порядок рассмотрения индивидуальных трудовых споров. Понятие коллективного трудового спора. Этапы и порядок проведения примирительных процедур разрешения коллективных трудовых споров. Реализация права на забастовк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/>
      </w:pPr>
      <w:r>
        <w:rPr>
          <w:szCs w:val="28"/>
        </w:rPr>
        <w:t xml:space="preserve">Конституция Российской Федерации (принята на всенародном голосовании 12 декабря 1993г.). 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/>
      </w:pPr>
      <w:r>
        <w:rPr>
          <w:szCs w:val="28"/>
        </w:rPr>
        <w:t xml:space="preserve">Трудовой кодекс Российской Федерации от 30 декабря 2001г. № 197-ФЗ (с изм. и доп. от 24, 25 июля 2002г., 30 июня 2003г., 27 апреля, 22 августа, 29 декабря 2004г., 9 мая 2005г. 30 июня 2006г.) // СЗ РФ. 2002. № 1 (часть I). Ст. 3; 2002. № 30. Ст. 3014; 2002. № 30. Ст. 3033; 2003. № 27 (часть </w:t>
      </w:r>
      <w:r>
        <w:rPr>
          <w:szCs w:val="28"/>
          <w:lang w:val="en-US"/>
        </w:rPr>
        <w:t>I</w:t>
      </w:r>
      <w:r>
        <w:rPr>
          <w:szCs w:val="28"/>
        </w:rPr>
        <w:t xml:space="preserve">). Ст. 2700; 2004. № 18. Ст. 1690; 2004. № 35. Ст. 3607; 2005. № 1 </w:t>
      </w:r>
      <w:r>
        <w:rPr>
          <w:szCs w:val="28"/>
          <w:lang w:val="en-US"/>
        </w:rPr>
        <w:t>(</w:t>
      </w:r>
      <w:r>
        <w:rPr>
          <w:szCs w:val="28"/>
        </w:rPr>
        <w:t xml:space="preserve">часть </w:t>
      </w:r>
      <w:r>
        <w:rPr>
          <w:szCs w:val="28"/>
          <w:lang w:val="en-US"/>
        </w:rPr>
        <w:t>I)</w:t>
      </w:r>
      <w:r>
        <w:rPr>
          <w:szCs w:val="28"/>
        </w:rPr>
        <w:t>. Ст. 27; 2005. № 19. Ст. 1752; 2006г. N 27. Ст. 2878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Федеральный закон от 27 июля 2004г. № 79-ФЗ "О государственной гражданской службе Российской Федерации" // СЗ РФ. 2004. № 31. Ст. 3215. 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Колобова С.В. Трудовое право России. Учебное пособие. М.: Юстиц-информ, 2005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Молодцов М.В. Трудовое право. Учебник для вузов. М.: Норма, 2004.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Трудовое право. Учебник / Под ред. О.В. Смирнова – М.:ТК Велби, Изд-во Проспект, 2005. 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Трудовое право России. Учебник / Под ред. А.М. Куренного, – М.: Юристъ, 2004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УПРАВЛЕНИЯ ПЕРСОНАЛОМ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е основы управления персоналом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Управление персоналом в системе научного менеджмента. Наука управления персоналом и основные этапы ее развития. Эволюция управленческой мысли: ремесленный этап управленческой системы. Технический этап развития системы управления человеческими ресурсами. Рыночный этап развития системы управления персоналом. Инновационный вид управления персоналом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олюция концепций управления персоналом. Тейлоровские и неотейлоровские системы управления трудом. Экономическая парадигма А.К. Гастева. Экономическая парадигма П.М. Керженцева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технического и системного подходов к персон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нцепции «управление человеческими ресурсам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ременные концепции управления человеческими ресурсами: концепция «человеческого капитала», анализ человеческих ресурсов; стохастическая позиционная модель. </w:t>
      </w:r>
    </w:p>
    <w:p>
      <w:pPr>
        <w:pStyle w:val="Heading5"/>
        <w:keepNext w:val="false"/>
        <w:widowControl/>
        <w:autoSpaceDE w:val="true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Принципы и методы управления персо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ы построения системы управления персоналом. Принципы развития системы управления персона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метода. Совокупность методов, используемых для изучения системы управления персоналом. Системный подх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персоналом. Административные методы. Экономические методы. Социально-психологические методы. Комплексное использование методов управления персоналом на практике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Организационное проектирование системы управления персо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ный подход к разработке проектов системы управления организации. Проектирование системы управления персоналом как составная часть проектирования системы управления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дии процесса разработки и внедрения проекта системы управления организации. Характеристика этапов организационного проектирования. Контроль за ходом внедрения. Экономический эффект от внедрения проекта системы управления персоналом организ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, информационное, техническое, нормативно-методическое, правовое и делопроизводственное обеспечение системы управления персонал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, научно-технические, производственно-коммерческие и социальные цел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й для управления персоналом организации. Индивидуальные цели работников и цел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ые блоки, определяющие структуру службы управления персоналом. Структурное местоположение службы управления персоналом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Количественный и качественный состав работников кадровой службы организации. Методы расчета численности руководителей и специалистов службы управления персона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формационное обеспечение системы управления персоналом: оперативная информация, нормативно-справочная информация, технико-справочная информация. Условия реализации принципов комплексности, оперативности, достоверности, систематичности информации.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е и техническое обеспечение системы управления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Нормативно-методическое обеспечение системы управления персоналом. Документы организационного, организационно-методического, организационно-распорядительного, технического, нормативно-технического, технико-экономического и экономического характера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Правовое регулирование системы управления персона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енное обеспечение системы управления персоналом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политика и стратегия управления персонал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тратегического управления организацией. Элементы стратегии управления персоналом. Взаимосвязь стратегии управления организацией и стратегии управления персоналом. Кадровая политика и кадровая стратегия: общее и особенное. Формирование кадровой политики организации: этапы и формы осуществлени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планирование: оперативный план работы с персоналом, планирование потребности в персона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сонала как форма реализации кадровой политики. Управление персоналом на основе подходов «персонал-издержки» и «персонал-ресурс». Отечественный и зарубежный опыт инновационных стратегий развития предприятия и персонала. Стратегия предпринимательства на российских предприят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требностей в персонале. Маркетинг персонала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хнологии формирования персон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технологии и их роль в управлении персоналом. Понятие технологии кадровой работы, ее операции и процедуры.</w:t>
      </w:r>
    </w:p>
    <w:p>
      <w:pPr>
        <w:pStyle w:val="33"/>
        <w:ind w:firstLine="720"/>
        <w:rPr/>
      </w:pPr>
      <w:r>
        <w:rPr>
          <w:szCs w:val="28"/>
        </w:rPr>
        <w:t>Изменения кадровых технологий в условиях информатизации трудовых процесс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набора, отбора, найма и высвобождения персонала. Исследование внешних и внутренних рынков труда. Особенности рекруитмента в Росси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затрат на привлечение персонала в организацию. Методы отбора кадров: собеседование, анкетирование, ранжирование, интервъюирование при приеме на работу, проверка рекомендаций или послужного списка. Роль и место центров оценки в организации отбора персонал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иема персонал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я и трудовая адаптация персона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профориентационной работы в выборе индивидом трудовой деятель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рудовая адаптация. Субъективные и объективные аспекты профессиональной адаптации. Психофизиологическая адаптация. Социально-психологическая адаптация. Познавательный, практический и эмоциональный факторы социально-психологической адаптации. Организационная адаптация. Экономическая адаптация. Уровень заработной платы как объект экономической адапта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адаптации. Первичная и вторичная адаптация. Социализация и профессионализация как цели первичной адаптации. Цели вторичной производственной адаптации: перераспределение кадров, совершенствование производственного климата, дальнейшая социализация индиви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процесса адаптации. Методы адаптации. Инструктаж, коучинг, ротация, наставниче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улирование адаптационного процесса. Ориентационные и адаптационные программы поддержк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персона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к обучению персонала. Сущность непрерывной системы обучения кадров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ы и технологии обучения персонала. Классификация видов обучения персонала. Современные обучающие технологи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и нетрадиционные методы обучения. Внутрифирменное и внешнее обучение персонала. Модульное обучение персонал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дистанционного обучения. Дистанционное образование (ДО). Субъекты и объекты дистанционного образования. Информационная образовательная среда. Тьютор и виртуальная группа. Принципы формирования виртуальной групп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вероамериканская и европейская системы организации дистанционного обуч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станционного образования в России. Электронный учебник: уровни изложения материала. Рейтинговая система оценки знани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еимущества и недостатки дистанционного образования. Перспективы дистанционного образования в Росс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адровым резервом</w:t>
      </w:r>
    </w:p>
    <w:p>
      <w:pPr>
        <w:pStyle w:val="TextBody"/>
        <w:ind w:firstLine="720"/>
        <w:rPr/>
      </w:pPr>
      <w:r>
        <w:rPr>
          <w:szCs w:val="28"/>
        </w:rPr>
        <w:t xml:space="preserve">Понятие и сущность кадрового резерва. Отличие кадрового резерва от кадрового потенциала. Типологии кадрового резерва. Классификация резерва по виду деятельности; по времени назначения; по целям и этапам формирования, по субъектному составу. </w:t>
      </w:r>
    </w:p>
    <w:p>
      <w:pPr>
        <w:pStyle w:val="TextBody"/>
        <w:ind w:firstLine="720"/>
        <w:rPr/>
      </w:pPr>
      <w:r>
        <w:rPr>
          <w:szCs w:val="28"/>
        </w:rPr>
        <w:t>Принципы формирования кадрового резерва. Составление прогноза и плана предполагаемых изменений в составе руководящих кадров; предварительный</w:t>
        <w:tab/>
        <w:t xml:space="preserve"> набор кандидатов в резерв; получение информации о деловых, профессиональных и личностных качествах кандидатов; формирование состава резерва кадров; подготовка резерва и его оценка. Общие, специальные и индивидуальные программы подготовки резервист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роблемы работы с кадровым резервом в современной России. Применение данной технологии в организациях различных форм собственност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вобождение персона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труда: функция материального обеспечения жизни; функция самореализации личности; функция социальной интеграции личности. Высвобождение персонала как угроза реализации функций тру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ность и целесообразность высвобождения персонала предприятия. Принципы сокращения кадров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ование сокращения персона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граммы мероприятий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вобождению персонал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ы увольнения. Увольнение по инициативе сотрудника. Увольнение по инициативе работодателя. Выход на пенси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функции менеджера по персоналу в процессе высвобождения сотрудника. Проблемы высвобождения персонала на российских предприятиях. Процедура реализации данной технологии в современных условиях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атрат на персона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и результативности набора. Определение средних издержек на новичка. Услуги специализированных фирм. Эффективность различных методов набо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кадровые мероприятия в расчете на одного работника. Оценка затрат на обучение одного работника. Расходы на содержание и пополнение персонала. Основные и дополнительные расходы на персонал.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траты на переподготовку и повышение квалификации работников управления для работы в условиях после внедрения мероприятий. Затраты на создание материально-технической базы организации по повышению квалифика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ржки, связанные с текучестью и абсентизм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й и экономической эффективности проектов совершенствования системы процессов управления персонал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подход к оценке функционирования служб управления персоналом. Критерии и показатели оценки. Показатели экономической эффективности. Показатели степени соответствия. Показатели степени удовлетворенности работников. Косвенные показатели эффективности. Эффективность кадровых програм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рядок расчета экономической эффективности организационных проектов совершенствования системы управления персоналом. Финансовое обоснование проекта. Показатели бюджетной эффектив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, связанных с совершенствованием системы управления персоналом. Единовременные и текущие затраты. Затраты на научно-исследовательские работы, разработку и внедрение мероприятий, по совершенствованию управления персоналом.</w:t>
      </w:r>
    </w:p>
    <w:p>
      <w:pPr>
        <w:pStyle w:val="24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дготовка менеджеров по персоналу</w:t>
      </w:r>
    </w:p>
    <w:p>
      <w:pPr>
        <w:pStyle w:val="24"/>
        <w:ind w:firstLine="720"/>
        <w:rPr/>
      </w:pPr>
      <w:r>
        <w:rPr>
          <w:i w:val="false"/>
          <w:szCs w:val="28"/>
        </w:rPr>
        <w:t xml:space="preserve">Подготовка менеджеров по персоналу как основа профессионализации служб управления персоналом. 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Формы и методы подготовки HR-менеджеров. Необходимость базового и специального обучения. Программы послевузовского образования. Долговременные программы и тренинги. Ориентация программ на теоретиков и практиков.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ктуальные проблемы подготовки менеджеров по персоналу в России.</w:t>
      </w:r>
      <w:r>
        <w:br w:type="page"/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Арсеньев Ю.Н., Шелобаев С.И., Давыдова Л.Ю. Управление персоналом (модели поведения). М., 2005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Базаров Т.Ю. Социально-психологические методы и технологии управления персоналом организации. Учебно-метод.пособие.- М. 2005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Бухалков М.И., Кузьмина Н.И., Бородина О.А. Управление персоналом на предприятии/ Под. Ред. М.И.Бухалкова.М., 2005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Грязнова Е.Р. Система работы с кадрами как инструмент реформирования государственной службы // Вестник ПАГС. 2004. №6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Долгий В.И., Марченко О.И. Кадровый потенциал государственной службы: проблемы оценки и развития // Актуальные проблемы экономики России: Межвуз. Науч. Сб. Саратов, 2005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 xml:space="preserve">Кадровый менеджмент: Практ.рук-во для руководителей и специалистов кадровых служб /О.Ю.Артёмов и др. - М.: ПРИОР, 2001. 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szCs w:val="28"/>
        </w:rPr>
        <w:t>Кибанов А.Я. и др. Управление персоналом. Регламентация труда. Учеб. пособие / Под ред.А.Я.Кибанова - М., 2000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Кулапов М.Н. Управление кадрами. М., 2005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Малуев П.А., Мелихов Ю.Е. Управление персоналом. М., 2005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szCs w:val="28"/>
        </w:rPr>
        <w:t>Пугачев В.П. Руководство персоналом организации. Учеб. - М., 2000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Самыгин С.И., Столяренко Л.Д. Менеджмент персонала: Учеб. Пособие. Ростов н/Д. 2004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szCs w:val="28"/>
        </w:rPr>
        <w:t>Сотникова С.И. Управление карьерой. М.: ИНФРА – М., 2001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Управление персоналом организации: Учебник / Под ред. А.Я. Кибанова. М., 2004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Управление персоналом / Под ред. О.И. Марченко. М., 2004.</w:t>
      </w:r>
    </w:p>
    <w:p>
      <w:pPr>
        <w:pStyle w:val="TextBody"/>
        <w:numPr>
          <w:ilvl w:val="0"/>
          <w:numId w:val="17"/>
        </w:numPr>
        <w:ind w:left="0" w:hanging="0"/>
        <w:rPr>
          <w:szCs w:val="28"/>
        </w:rPr>
      </w:pPr>
      <w:r>
        <w:rPr>
          <w:szCs w:val="28"/>
        </w:rPr>
        <w:t>Шекшня С.В. Управление персоналом современной организации: Учеб.-практ. Пособие. 4-е изд. М., 2004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ТРУДОВЫМИ РЕСУРС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работица: понятие, характеристика основных типов, причины возникновения, тенден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: фрикционная, структурная, циклическая. Уровень безработицы. Полная занятость. Естественный уровень безработицы. Причины фрикционной безработицы. Социальные группы, испытывающие структурную безработицу. Причины циклической безработицы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гментация рынка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функционирования рынка рабочей силы. Сегментация рынка труда: первичный и вторичный сегмент. Стратификация занятых по критерию стаби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труда. Факторы, характеризующие положение различных групп на рынке труда: образовательные и профессиональные различия; пол; этническая и религиозная принадлежность; возраст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осударственное регулирование рынка труда и занят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регулировании рынка труда и занятости. Основные черты раннего и позднего рынка труда дореформенного общества. Стратегия государственной политики регулирования рынка труда. Последовательность регулирования рынка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государственного регулирования рынка труда. Деятельность Министерства здравоохранения и социального развития РФ и иных органов, регулирующих социально-трудовую сферу. Рассмотрение деятельности государственной службы занятости населения: история возникновения, направления деятельности, структура. Активная и пассивная политика занятости. Социальная защита безработных и членов их семей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абекян Р.Л, Авагян Г.Л., Современные теории занятости: Учебное пособие для вузов. - М., 2001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алков М.И. Управление персоналом: развитие трудового потенциала / Учебное пособие. М.: «Инфра», 2005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С.А. Рассмотрение понятия потенциала занятости. Саратов: ПМУЦ, 2001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енков Н.Л., Алимарин Е.А. Управление трудовыми ресурсами / Учебное пособие. Ростов-на-Дону.: Изд-во «Феникс», 2004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довии С.К. Управление персоналом: современные ресурсы. Практика. 2-е изд. СПб.: «Питер», 2005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: Учебник/Под ред. В.С.Буланова и Н.А.Волгина. М.: Экзамен, 2000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остова Е.И. Социальная политика Учебное пособие. М., 200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СОЦИАЛЬНОГО СТРАХ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социального страхования в системе социальной защиты населения</w:t>
      </w:r>
    </w:p>
    <w:p>
      <w:pPr>
        <w:pStyle w:val="33"/>
        <w:ind w:firstLine="720"/>
        <w:rPr/>
      </w:pPr>
      <w:r>
        <w:rPr>
          <w:szCs w:val="28"/>
        </w:rPr>
        <w:t>Сущность и роль социального страхования в социальной защите граждан. Особенности, функции и принципы социального страхования. Правовые основы социального страхования. Субъекты социального страхования, их права и обязанности. Виды социальных рисков и социального страхового обеспечения. Государственные и негосударственные страховщики. Особенности различных видов социального страхования. Пенсионное страхование в РФ. Медицинское страхование в РФ. Обязательное социальное страхование от несчастных случаев на производстве и профессиональных заболеваний в РФ. Страхование по временной нетрудоспособности. Страхование по безработице. Управление системой социального страхования. Реформа социального страхования в РФ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юджеты государственных внебюджетных социальных фондов</w:t>
      </w:r>
    </w:p>
    <w:p>
      <w:pPr>
        <w:pStyle w:val="33"/>
        <w:ind w:firstLine="720"/>
        <w:rPr/>
      </w:pPr>
      <w:r>
        <w:rPr>
          <w:szCs w:val="28"/>
        </w:rPr>
        <w:t xml:space="preserve">Финансовая система социального страхования. Понятие и сущность внебюджетных социальных страховых фондов. Виды внебюджетных социальных фондов в РФ, Правовая база формирования и использования бюджетов внебюджетных социальных страховых фондов. Источники поступления денежных средств во внебюджетные социальные фонды. Единый социальный налог как основной вид доходов внебюджетных фондов. Страховые взносы во внебюджетные социальные фонды. </w:t>
      </w:r>
    </w:p>
    <w:p>
      <w:pPr>
        <w:pStyle w:val="33"/>
        <w:ind w:firstLine="720"/>
        <w:rPr/>
      </w:pPr>
      <w:r>
        <w:rPr>
          <w:szCs w:val="28"/>
        </w:rPr>
        <w:t xml:space="preserve">Расходы внебюджетных фондов на цели социального страхования. Виды трудовых пенсий в РФ. Виды страхового обеспечения по случаю материнства. Виды страхового обеспечения в связи с необходимостью получения медицинской помощи. Виды страхового обеспечения по случаю болезни. 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Расходы внебюджетных социальных фондов на профилактику и предотвращение социальных рисков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16.07.1999 г. № 165-ФЗ «Об основах обязательного социального страхования» // Российская газета, 21.07.1999 г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: Учебник / Под ред. Н.А. Волгина. – М.: Экзамен, 2002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ик В.Д. Основы социального страхования: Учебное пособие – М.: Издательство РАГС, 2005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И МУНИЦИПАЛЬНОЕ УПРАВЛЕНИЕ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ность и содержание государственного управ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понятий «государственное, административное и государственное политическое управление», «государственное администрирование» и «государственный менеджмент». Цели, виды, функции, задачи государственного управления. Сущность правового регулирования государственного 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государственной власти РФ. Институт Президента РФ в системе управления государством. Законодательная власть: порядок формирования и функции. Исполнительная власть: понятие, классификация органов, место в структуре федеральных органов исполнительной власти и функции. Судебная система РФ: структура, общая характеристика основных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значение и функции государственной службы в системе государственного управления. Особенности государственной службы как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административной реформы. Факторы, определяющие необходимость административной реформы в государстве. Направления административной реформы 1 этапа (2004-2005г.г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государственной власти в субъектах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«федерация», «федерализм». Особенности российского федерал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рганизации государственной власти в субъектах РФ. Органы законодательной (представительной) и исполнительной власти субъекта: правовой статус, полномочия, особенност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е должностное лицо субъекта РФ: правовой статус, полномочия и ответств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«региональная политика». Цели и задачи региональной политики в РФ. Объективные и субъективные факторы экономических и социальных различий субъектов РФ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униципального управления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понятий управление, самоуправление и местное самоуправл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: понятие и основные признаки. Представительный орган местного самоуправления: понятие, порядок формирования, структура и полномочия. Глава муниципального образования: порядок вступления в должность и полномочия. Местная администрация: понятие, структура и полномочия. Муниципальная служба: понятие, функциональное и социальное предна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государственной власти и местного самоуправле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М., 1993г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6 октября 1999г. № 184-ФЗ «Об общих принципах организации законодательных (представительных) и исполнительных органов государственной власти субъектов РФ»//СЗРФ.1999.№ 42.Ст.5005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г. «Об общих принципах организации местного самоуправления в Российской Федерации»//Российская газета. 2003. 8 окт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мая 2003г. № 58 «О системе государственной службы Российской Федерации»//Российская газета. 2003. 31 мая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4г. № 79 «О государственной гражданской службе Российской Федерации»//Российская газета. 2004. 31 июля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ах муниципальной службы в Российской Федерации»//Российская газета. 1998. 8 января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Ф от 23 июля 2003г. № 824 «О мерах по проведению административной реформы в 2003-2004г.г.»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от 16 июля 2004г. № 910 «О мерах по совершенствованию государственного управления»//Российская газета. 2004г. 19 июля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27 декабря 2004г. № 1603 «О порядке рассмотрения кандидатур на должность высшего должностного лица (руководителя высшего исполнительного органа государственной власти) субъекта Российской Федерации»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Ф от 25 октября 2005г. № 1789-Р «О концепции административной реформы на 2006-2008г.г.»//СЗ РФ. 2005. № 18. Ст. 1780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Теория государственного управления. М., 2003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нко И.А. Государственное и муниципальное управление. М., 2005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унова Н.И. Государственное (административное) управление. М., 2004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тов В.Б. , Макашев З.М. Муниципальное управление: Учебник. М., 2003г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орринг В.И. Основы государственного и муниципального управления. М., 2004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ФИЗИОЛОГИЯ ПРОФЕССИОНАЛЬНОЙ ДЕЯТЕЛЬНОСТИ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ория профессионализации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 выбора профессии, определения профессионального пути, профессионального становления. Теоретико-методологические основания профессионального самоопределения. Понятие профессии. Профессиональная стратификация и воздействие профессии на развитие личности. Мотивация выбора профессии. Определение сущности профессионального самоопределения. Формирование профессиональной пригодности и самоопределение. Рассмотрение проблемы самоопределения личности в ее в связи с возрастом и выбором профессии. Критерии самоопределени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физиология профессионального отбора и профпригод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фессиональная пригодность как свойство метасистемы «человек-профессия». Сущность и значение профессиональной пригодности. Оценка и формирование профессиональной пригодности. Профессиональный отбор. Профессиональная подготовка, адаптация и аттестация. Непригодность (временная или постоянная, практически непреодолимая)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функционального состояния в поведении челов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ная связь в регуляции функциональных состояний. Роль психического образа в регуляции профессиональной деятельности. Особенности формирования и возможные искажения психического образа на сенсорно-перцептивном уровне. Зависимость профессиональной пригодности субъекта деятельности от особенностей развития ряда функциональных состояний и устойчивости к проявлениям их крайних форм (стресс, переутомление и т.д.). Психофизиология памяти, внимания и сознания. Влияние эмоций на деятельность человека. Психофизиологическая саморегуляция функциональных состоя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физиологический анализ содержания профессиональной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ирование в ходе длительного профессионального труда отдельных профессионально ориентированных психических и физиологических функциональных систем, личности субъекта. Складывание социально-профессионального типа личности с определенными ценностными ориентациями, характером и стилем общения. Представление о своей личности как важнейшая детерминанта успешности профессионального пути. Образ жизни. Профессиональный путь человека и его связь личностными проявлениями. Два типа реагирования человека на не сложившуюся профессиональную судьбу. Совокупность качеств человека, отражающих его психологические, физиологические, медицинские, профессиональные особенности, которые формируют представление о субъекте деятельности на разных стадиях его профессионального становления и реализации. Комплекс характеристик человека, от которых зависит конечный успех в профессиональном становлени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лас Т.В. Психологический практикум для чайников. Введение в профессиональную психологию. - М., 2001.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ров В.А. Психология профессиональной пригодности. Учебное пособие для вузов. М., 2001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ер Э.Ф.Психология профессионального образования – М, изд-во: МПСИ, 2003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ерин С.Б. Мотивация труда. - М.: Изд-во «Институт психологии РАН», 1998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кина Н.В. Психология и педагогика профессиональной деятельности. Изд. 2-е, дополн. М., 2000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И СОЦИОЛОГИЯ ТРУДА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уд и социально-трудовые отнош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 как вид деятельности. Элементы процесса труда. Формы проявления труда. Труд как социальный процесс. Классификация видов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использование трудового потенциала организации. Структура персонала: профессиональная, функциональная, половозрастная, образовательная, социальн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о-трудовых отношений, ее структура: принципы и типы, факторы развития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циальные основы трудовой деятель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социологии труда. Роль социологических исследований в управлении трудовой деятельностью. Группа и личность в трудовой деятельности. Личные цели, реализуемые посредством труда. Основы трудового поведения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организации. Социологические исследования в организации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удовой потенциал общества, организации, челов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потенциал общества. Трудовой потенциал организации. Способности генерации новых идей, методов, образцов поведения, предложения на рынк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овой потенциал человека: психофизиологические возможности участия в общественно- полез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компоненты, составляющие потенциал общества, организации и человека в условиях современной экономики.</w:t>
      </w:r>
      <w:r>
        <w:rPr>
          <w:b/>
          <w:sz w:val="28"/>
          <w:szCs w:val="28"/>
        </w:rPr>
        <w:t xml:space="preserve"> 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циально-трудовые отношения и их регулир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ятие социально-трудовых отношений. Структура социально-трудовых отношений. Экономические, психологические и правовые элементы, соединяющие индивидуумов и социальные группы в трудов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тернализм, партнерство, конкуренция, солидарность, дискриминация, конфликт как основания социально-трудов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ое партнерство. Вклады различных социальных групп в накопление доходов предприятий и национального дохода страны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рмирование труда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Определение необходимых затрат рабочего времени на выполнение конкретного объема работ в конкретных организационных условиях. Нормируемое и ненормируемое рабочее время. Классификация затрат рабочего времени. Время работы. Время перерывов. Структура нормы времени. Нормы времени. Норма выработки. Нормы обслуживания. Нормы численности. Технически-обоснованные и опытно-статистические нормы. Нормы – установленная величина, определяющая максимально допустимую затрату труда (живого или общественного) на единицу продукции или вид работы или минимально допустимый выход полезного эффекта на единицу затрачиваемого ресурса.</w:t>
      </w:r>
    </w:p>
    <w:p>
      <w:pPr>
        <w:pStyle w:val="33"/>
        <w:ind w:firstLine="720"/>
        <w:rPr>
          <w:b/>
          <w:b/>
          <w:szCs w:val="28"/>
        </w:rPr>
      </w:pPr>
      <w:r>
        <w:rPr>
          <w:b/>
          <w:szCs w:val="28"/>
        </w:rPr>
        <w:t>Изучение затрат рабочего времени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Способ получения информации об использовании фонда рабочего времени, рациональности выполнения производственных операций в целях повышения производительности труда. Основные методы изучения затрат рабочего времени. Фотография рабочего дня как процесс изучения и изменения всех затрат рабочего времени на протяжении рабочей смены или её части. Фотография используется для расчета норм и нормативов подготовительно-заключительного времени, времени на техническое обслуживание рабочего места, времени на организационное обслуживание рабочего места, времени на отдых и личные надобности. Выявление потерь рабочего времени в течении рабочего дня. Индивидуальные, групповые, бригадные и самофотографии, непрерывные и маршрутные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Хронометраж как способ изучения операций путем наблюдения и измерения затрат на выполнение отдельных, повторяющихся при изготовлении каждой единицы продукции в целях определения норм времени на отдельные операции. Коэффициент устойчивости хроноряда Число необходимых наблюдений при хронометраже. Максимально допустимые величины коэффициента устойчивости хронорядов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Метод моментальных наблюдений. Определение структуры затрат рабочего времени на основе количества моментов (случаев), соответствующих наблюдаемым состояниям рабочих и оборудования. Способы фиксации состояния рабочих мест: через равные или через случайно выбранные промежутки времени. Выбор интервала наблюдений. Преимущества метода моментальных наблюдений. Подготовка, порядок поведения и обработки результатов метода моментных наблюдений, определение количества моментальных наблюдений.</w:t>
      </w:r>
    </w:p>
    <w:p>
      <w:pPr>
        <w:pStyle w:val="33"/>
        <w:ind w:firstLine="720"/>
        <w:rPr>
          <w:b/>
          <w:b/>
          <w:szCs w:val="28"/>
        </w:rPr>
      </w:pPr>
      <w:r>
        <w:rPr>
          <w:b/>
          <w:szCs w:val="28"/>
        </w:rPr>
        <w:t>Анализ и планирование трудовых показателей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обеспеченности предприятия трудовыми ресурсами. Сравнение фактического количества работников по категориям и профессиям с плановой потребностью. Оценка соответствия квалификации рабочих сложности выполняемых работ. Соответствие фактического уровня образования каждого работника занимаемой должности. Квалификационный уровень работников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оказатели движения рабочей силы: коэффициент оборота по выбытию, коэффициент оборота по приему, коэффициент текучести кадров, коэффициент постоянства состава персонала предприятия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использования фонда рабочего времени. Оценка эффективности использования трудовых ресурсов по количеству отработанных дней и часов одним работником за анализируемый период. Анализ производительных затрат труда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производительности труда. Обобщающие частные, вспомогательные показатели уровня производительности труда. Факторы, управляющие на уровень среднегодовой выработки работников предприятия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эффективности использования трудовых ресурсов по показателю рентабельности персонала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трудоемкости продукции по показателям динамики трудоемкости, по выполнению плана по ее уровню, причинам ее изменения и влиянию на уровень производительности труда. Показатели удельной трудоемкости по видам продукции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Анализ фонда зарплаты. Определение абсолютного и относительного отклонения по фонду зарплаты. Причины изменения переменной и постоянной зарплаты. Анализ уровня оплаты труда персонала предприятия с учетом инфляции. Соотношение между темпами роста средней зарплаты и производительностью труда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оказатели эффективности использования фонда заработной платы. Структурно-логическая схема факторного анализа показателей эффективности использования фонда зарплаты. Показатель чистой прибыли на рубль заработной платы, ее изменение за счет факторов, определяющих уровень среднечасовой выработки.</w:t>
      </w:r>
      <w:r>
        <w:br w:type="page"/>
      </w:r>
    </w:p>
    <w:p>
      <w:pPr>
        <w:pStyle w:val="23"/>
        <w:widowControl/>
        <w:autoSpaceDE w:val="tru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23"/>
        <w:widowControl/>
        <w:autoSpaceDE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3"/>
        <w:widowControl/>
        <w:numPr>
          <w:ilvl w:val="0"/>
          <w:numId w:val="24"/>
        </w:numPr>
        <w:tabs>
          <w:tab w:val="clear" w:pos="720"/>
          <w:tab w:val="left" w:pos="709" w:leader="none"/>
        </w:tabs>
        <w:autoSpaceDE w:val="true"/>
        <w:ind w:left="0" w:hanging="0"/>
        <w:rPr>
          <w:szCs w:val="28"/>
        </w:rPr>
      </w:pPr>
      <w:r>
        <w:rPr>
          <w:szCs w:val="28"/>
        </w:rPr>
        <w:t>Винокуров М.А., Горелов Н.А.. Экономика труда. СПб.: Питер. 2004.</w:t>
      </w:r>
    </w:p>
    <w:p>
      <w:pPr>
        <w:pStyle w:val="23"/>
        <w:widowControl/>
        <w:numPr>
          <w:ilvl w:val="0"/>
          <w:numId w:val="24"/>
        </w:numPr>
        <w:tabs>
          <w:tab w:val="clear" w:pos="720"/>
          <w:tab w:val="left" w:pos="709" w:leader="none"/>
        </w:tabs>
        <w:autoSpaceDE w:val="true"/>
        <w:ind w:left="0" w:hanging="0"/>
        <w:rPr>
          <w:szCs w:val="28"/>
        </w:rPr>
      </w:pPr>
      <w:r>
        <w:rPr>
          <w:szCs w:val="28"/>
        </w:rPr>
        <w:t>Волгин Н.А., Ю.Г. Одегов Ю.Г. Экономика труда. М., 2003.</w:t>
      </w:r>
    </w:p>
    <w:p>
      <w:pPr>
        <w:pStyle w:val="23"/>
        <w:widowControl/>
        <w:numPr>
          <w:ilvl w:val="0"/>
          <w:numId w:val="24"/>
        </w:numPr>
        <w:tabs>
          <w:tab w:val="clear" w:pos="720"/>
          <w:tab w:val="left" w:pos="709" w:leader="none"/>
        </w:tabs>
        <w:autoSpaceDE w:val="true"/>
        <w:ind w:left="0" w:hanging="0"/>
        <w:rPr>
          <w:szCs w:val="28"/>
        </w:rPr>
      </w:pPr>
      <w:r>
        <w:rPr>
          <w:szCs w:val="28"/>
        </w:rPr>
        <w:t>Кулинцев И.И.. Экономика и социология труда. М., 2003.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Мазин А.ПР. Экономика труда. Учебник. 2-е изд. перераб. и доп. М.: ЮНИТИ-ДАНА, 2006.</w:t>
      </w:r>
    </w:p>
    <w:p>
      <w:pPr>
        <w:pStyle w:val="23"/>
        <w:widowControl/>
        <w:numPr>
          <w:ilvl w:val="0"/>
          <w:numId w:val="24"/>
        </w:numPr>
        <w:tabs>
          <w:tab w:val="clear" w:pos="720"/>
          <w:tab w:val="left" w:pos="709" w:leader="none"/>
        </w:tabs>
        <w:autoSpaceDE w:val="true"/>
        <w:ind w:left="0" w:hanging="0"/>
        <w:rPr>
          <w:szCs w:val="28"/>
        </w:rPr>
      </w:pPr>
      <w:r>
        <w:rPr>
          <w:szCs w:val="28"/>
        </w:rPr>
        <w:t>Остапенко Ю.М.. Экономика и труда. М., 2003.</w:t>
      </w:r>
    </w:p>
    <w:p>
      <w:pPr>
        <w:pStyle w:val="23"/>
        <w:widowControl/>
        <w:numPr>
          <w:ilvl w:val="0"/>
          <w:numId w:val="24"/>
        </w:numPr>
        <w:tabs>
          <w:tab w:val="clear" w:pos="720"/>
          <w:tab w:val="left" w:pos="709" w:leader="none"/>
        </w:tabs>
        <w:autoSpaceDE w:val="true"/>
        <w:ind w:left="0" w:hanging="0"/>
        <w:rPr>
          <w:szCs w:val="28"/>
        </w:rPr>
      </w:pPr>
      <w:r>
        <w:rPr>
          <w:szCs w:val="28"/>
        </w:rPr>
        <w:t xml:space="preserve">Чапек В.Н., Максимов Д.В. Экономика труда. Учебник. Ростов-на-Дону: Феникс, 2005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ТРУ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, нормативно-технические, методические, организационные и информационные основы управления безопасностью тр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направления государственной политики в области охраны труда (ОТ). Обеспечение приоритета жизни и здоровья работников. Принятие и реализация нормативно-правовых и нормативно-технических основ безопасности труда (БТ). Государственный надзор и контроль за соблюдением охраны труда. Координация деятельности в области ОТ, охраны окружающей среды и других видов экономической и социальной деятельности. Участие государства в подготовке специалистов по БТ и финансировании мероприятий по ОТ. Проведение эффективной налоговой политики, стимулирующей создание безопасных условий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, как система законодательных актов,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системы управления БТ (СУБТ). Обеспечение безопасности производственного оборудования, инструмента, технологических процессов, выпускаемой продукции, зданий, сооружений, территории предприятия, организации производства, эксплуатации транспорта. Обеспечение безопасного обслуживания и содержания рабочих мест. Нормализация санитарно-технических условий труда. Обеспечение благоприятных психофизиологических условий труда, режимов труда и отдыха. Профессиональный отбор работающих отдельных специальностей. Обучение работающих безопасности труда. Обеспечение работающих СИЗ. Санитарно-бытовое обеспечение работающих. Организация лечебно-профилактического обслуживания работающих. Планирование работ по безопасности труда. Организация выполнения работ и функционирования СУБ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основы управления. Методология создания эффективной системы информации о состоянии БТ. Общая модель сбора данных (доаварийное и послеаварийное обследование). Документальное представление исходной информации. Обработка информа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М., 1993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З «Основы охраны труда в Российской Федерации». Собрание законодательства РФ. 1999. №23. Статья 3702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М., 2002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службы охраны труда в организации (Приложение к постановлению Минтруда России от 8 февраля 2000г. №14.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в С.В. Безопасность жизнедеятельности. Учебник для ВУЗов. М., 1999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силов В.А. Охрана труда. Учебное пособие. М., 2006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ин П.П. и др. Безопасность технологических процессов и производств (охрана труда). М., 2004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ОЛОГИЯ</w:t>
      </w:r>
    </w:p>
    <w:p>
      <w:pPr>
        <w:pStyle w:val="24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4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нятие, виды и функции социального конфликта</w:t>
      </w:r>
    </w:p>
    <w:p>
      <w:pPr>
        <w:pStyle w:val="24"/>
        <w:ind w:firstLine="720"/>
        <w:rPr/>
      </w:pPr>
      <w:r>
        <w:rPr>
          <w:i w:val="false"/>
          <w:szCs w:val="28"/>
        </w:rPr>
        <w:t>Становление конфликтологии как научно-прикладной отрасли знаний. Подходы к пониманию сущности конфликта. Конфликт в системе социальных процессов. Противоречие как основа конфликта. Причины, объект и предмет социальных конфликтов. Функции конфликта, их позитивные и негативные проявления.</w:t>
      </w:r>
    </w:p>
    <w:p>
      <w:pPr>
        <w:pStyle w:val="24"/>
        <w:ind w:firstLine="720"/>
        <w:rPr/>
      </w:pPr>
      <w:r>
        <w:rPr>
          <w:i w:val="false"/>
          <w:szCs w:val="28"/>
        </w:rPr>
        <w:t xml:space="preserve">Виды социальных конфликтов (внутриличностный, межличностный, между личностью и группой, межгрупповой) и их особенности. Специфика организационного конфликта. Проблема оценки конфликта: анализ конструктивных и деструктивных функций. </w:t>
      </w:r>
    </w:p>
    <w:p>
      <w:pPr>
        <w:pStyle w:val="24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ипология конфликтов</w:t>
      </w:r>
    </w:p>
    <w:p>
      <w:pPr>
        <w:pStyle w:val="24"/>
        <w:ind w:firstLine="720"/>
        <w:rPr/>
      </w:pPr>
      <w:r>
        <w:rPr>
          <w:i w:val="false"/>
          <w:szCs w:val="28"/>
        </w:rPr>
        <w:t xml:space="preserve">Проблема типологии конфликтов. Основания для типологизации конфликтных ситуаций. По характеру причины (противоречия), вызвавшей конфликт: внутренние и внешние, антагонистические и неантагонистические, главные и второстепенные. По сферам проявления: экономические, политические, идеологические, социальные (этнические, религиозные, межнациональные, организационные, экологические, демографические, конфликты культуры и духовных ценностей, деловые, эмоциональные), финансовые, бытовые, семейные. По субъектам конфликтного взаимодействия: внутриличностные, межличностные, конфликты личность группа, межгрупповые (от микрогруппы до межнациональных взаимодействий). По рангу участников: горизонтальные, вертикальные, диагональные (отношения косвенная подчиненность), смешанные. </w:t>
      </w:r>
    </w:p>
    <w:p>
      <w:pPr>
        <w:pStyle w:val="24"/>
        <w:ind w:firstLine="720"/>
        <w:rPr/>
      </w:pPr>
      <w:r>
        <w:rPr>
          <w:i w:val="false"/>
          <w:szCs w:val="28"/>
        </w:rPr>
        <w:t xml:space="preserve">По характеру протекания: канализируемые (предполагающие ограниченную сферу соперничества) и эскалирующие (расширяющаяся сфера взаимодействия). По потребностям субъектов взаимодействия: ресурсные (материальные потребности), статусно-ролевые (социальные потребности), конфликты ценностей, норм, принципов (духовные потребности). </w:t>
      </w:r>
    </w:p>
    <w:p>
      <w:pPr>
        <w:pStyle w:val="24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Структура социального конфликта</w:t>
      </w:r>
    </w:p>
    <w:p>
      <w:pPr>
        <w:pStyle w:val="24"/>
        <w:ind w:firstLine="720"/>
        <w:rPr/>
      </w:pPr>
      <w:r>
        <w:rPr>
          <w:i w:val="false"/>
          <w:szCs w:val="28"/>
        </w:rPr>
        <w:t xml:space="preserve">Конфликт как целостная динамическая система. Основные этапы развития конфликта: предконфликтная ситуация, инцидент, кульминация, разрешение, постконфликтная ситуация. 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ъективные и субъективные компоненты конфликта. Характеристика участников конфликта. Макро- и микросреда социального конфликта. Психологические доминанты поведения субъектов конфликта: мотивы, цели, интересы, ориентации, потребности. Взаимозависимость объективных и личностных элементов социального конфликта.</w:t>
      </w:r>
    </w:p>
    <w:p>
      <w:pPr>
        <w:pStyle w:val="Heading5"/>
        <w:keepNext w:val="false"/>
        <w:widowControl/>
        <w:autoSpaceDE w:val="true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Управление конфликтами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огнозирование социальных конфликтов. Управление конфликтами: симптоматика; диагностика; профилактика; предупреждение; локализация; урегулирование; разрешение. Стратегии разрешения конфликта: соперничество, избегание, компромисс, приспособлении, сотрудничество. Переговоры как способ разрешения конфликтных ситуаций. Психологические механизмы и технология переговорного процесса. </w:t>
      </w:r>
    </w:p>
    <w:p>
      <w:pPr>
        <w:pStyle w:val="24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циальное партнерство как форма сотрудничества в решении проблем социально-экономического развития и профилактике конфликтов в области трудовых отношений. Роль предпринимателей и менеджеров в управлении конфликтам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упов А.Я., Шипилов А.И. Конфликтология. М., 2000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жейкин И.Е., Кибанов А.Я., Захаров Д.К. Конфликтология. Учебник. М., 2002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 В., Козлова А. Управление конфликтом. М., 2004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ов Н.И. Конфликты и конфликтное поведение. Методы изучения. Спб., 2005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нбрук У. Управление конфликтными ситуациями и развитие организации. М., 1996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лов В.А. Конфликт, модели, решения. СПб., 2005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РУДА ПЕРСОНАЛА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рмирование труда персонала в современных услов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организации труда и необходимость ее совершенствования. Этапы развития организации труда. Научная организация труда – понятие, содержание, задачи, принципы. Организация процессов труда по управлению коллективом. Виды умственного труда, методы и средства выполнения управленческих операций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рабочих мест и создание благоприятных условий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ланировка помещений и размещение рабочих мест. Принципы обустройства и планировки рабочих мест. Техническое оснащение рабочих мест. Условия труда. Освещенность помещений. Уровень шума. Режим труда и отдыха. Анализ и проектирование рабочего места. Создание автоматизированного рабочего места персонала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научной организации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уровня организации труда. Методы оценки организации труда. Эффективность структуры рабочего дня. Метод оценки использования рабочего времени. Метод экспертного нормирования. Метод экспертных оце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совершенствования научной организации труда: рост производительности труда и годовой экономический эффект от мероприятий по усовершенствованию организации тру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ин Н.А., Одегов Ю.Г. Экономика труда. СПб.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кин Б.М. Организация, нормирование и оплата труда на промышленных предприятиях. М., 200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менеджмент / Под ред. С.Д. Резника. М., 200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Технология работы с персоналом и деловыми партнерами. М., 200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рганизации труда. М., 2006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ДЕЛОВЫХ ОТНОШЕНИЙ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ение в деловых отношен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, как одна из ведущих форм взаимодействия в профессиональной деятельности человека. Функции и типы общения. Структура общения. Коммуникативная, интерактивная, перцептивная стороны общения. Типичные ошибки восприятия. Идентификация и стереотипы восприятия в процессе профессионального общения менеджера. Коммуникация как эффективный обмен информацией. Барьеры общения и пути их преодоления Барьеры общения и пути их преодоления. Вербальные и невербальные средства общения. Организация коммуникативного простран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: виды поведения и парадоксы при слушании. Помехи при слушании и способы их устранения. Техника активного слушания. Классификация ролевых позиций с точки зрения взаимодейств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аспекты взаимодействия. Индивидуальное и социальное в общении. Убеждение и внушение как способы коммуникативного воздействия на аудиторию. Активное слушание. Специфика профессионального общения менеджера /управленца. 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ика в современном деловом мир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профессиональной этике. Этические проблемы в сфере управления и бизнеса. Три типа правил и норм этики деловых отно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 подчиненный: этика взаимоотношений. Этический аспект бюрократизма. Значимость этического аспекта на этапе принятия решения. Этические аспекты с точки зрения самоактуализации человека. Негативные стрессовые состояния как следствие внутриличностного конфликта в случае нравственных нерешенных противоречий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а О., Юферова Е. Лицом к лицу с будущим сотрудником: как провести эффективное интервью при приеме на работу. - М.: Айрис-Пресс. Рольф, 2001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липецкий В.К. Этика и культура управления : учеб.-практ. пособие / В.К. Белолипецкий, Л. Г. Павлова. - М.: МарТ, 2004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тавина Р.Н. Этика деловых отношений : Учеб. Пособие. М.:Финансы и статистика, 2005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этика делового общения: Учеб. / Под ред.В.Н. Лавриненко, 4-е изд., М.: ЮНИТИ, 2003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цкая Е.Н. Деловое общение : Учеб. Т. 1,2. М.: Дело,2004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. Деловой этикет: учеб. пособие / Сост. И. Н. Кузнецов, М.:ЮНИТИ-ДАНА, 2005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банов А.Я. Этика деловых отношений: Учеб. М.: ИНФРА-М, 2005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УПРАВЛЕНИЯ ПЕРСОНАЛОМ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формационный контур управления персонал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недрения и использования информационных технологий в деятельности службы кад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но-техническое и программное обеспечение управления персоналом. Автоматизированное рабочее место кадровой службы, принципы его постро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и в бизнес-процессе управления персоналом, ее основные характеристики. Информационные потоки и их взаимосвязь в процессе управления персоналом. Правовой статус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классификации и системы кодирования. Примеры использования системы кодирования в деятельности службы кад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управления персоналом и информационная технология. Информационные системы в управлении персоналом, их классификация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кладные программные продукты по управлению персонал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классификация современных программных средств. Системное программное обесп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сети и средства мультимедиа, их классифик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компьютерных программ, представленные на рынке кадрового программного обесп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информационных систем по управлению персоналом и их взаимосвязь с развитием вычислительн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ведения кадрового дело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службы управления персоналом. Комплексные программы, предназначенные для выполнения документооборота, психологического тестирования, компьютерного профотбора, аттестации, обора резерва на выдвижение. Пример экспертной системы в управлении персоналом – комплексная программа БОСС-Кадров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именения автоматизированных информационных технологий в управлении персонало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тгарц Р.Д. Информационные технологии в управлении кадрами. М.: ИНФРА-М., 2003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управления: Учеб. Пособие для вузов. /Под ред. Проф. Г.А. Титоренко. – 2-е изд., доп. М.: Юнити, 2005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гарина Л.Г. и др. Компьютерный практикум для менеджеров: информационные технологии и системы. М.: Финансы и статистика, 2006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ятибратов А.П. Вычислительные системы, сети и телекоммуникации. 3-е изд., доп. М.: Финансы и статистика, 2006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к Б.В. Поиск персонала на компьютере. Как сэкономить на кадровом агентстве. СПб.: Питер, 2006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ЫМ РАЗВИТИЕМ ОРГАНИЗ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оциальным развитием организации: направления, формы и современные тенден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оциальная система. Внутренняя социальная среда организации как объект управления. Факторы, влияющие на социальную среду организации. Основные формы и направления социального развития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го развития. Влияние на организационное развитие социальной политики государства. Показатели качества жизненных условий 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партнерство: основные задачи, особенности, методы реализации. Субъекты социального партнерства. Профсоюзные организации и их роль в регулировании социально-трудовых отношений на предприят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оссийских предприятий по созданию благоприятных условий труда, быта, досуга персонала, повышения качества трудовой жизни в организации. Социальная инфраструктура организации. Задачи и функции социальной службы организации.</w:t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>
          <w:szCs w:val="28"/>
        </w:rPr>
        <w:t>Отечественный и зарубежный опыт социального развития организ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управления социальной средой в России в 1917 – 1922 гг. Командно-административное управление социальной средой в 1923-1953 гг. Формы и методы стимулирования труда в СССР с 1953 по 1991 гг. Проблемы и новые подходы к управлению социальным развитием организации в 90-е годы ХХ века. Положительные и отрицательные эффекты социальных реформ в Российской Федерации на этапе перехода к рыночной экономике, их влияние на развитие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социального развития организаций. Опыт предприятий США. Концепция качества трудовой жизни. Европейский опыт в области социального развития. Методы и формы социального развития корпораций Япон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жейкин И.Е. Управление социальным развитием организации – М.: ИНФРА-М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елев В.Н., Смольков В.Г. Социальное партнерство в России – М., 199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ов В.А. Социальное проектирование – М.: Изд-во «Флинта», 200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С.Г. Социальный менеджмент – М.: Изд-во «Ось – 89», 200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правление персоналом организации : учебник / Под ред. А. Я. Кибанова, М.:ИНФРА-М, 2005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КУЛЬТУРА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онная культура и ее измен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и структура организационной культуры. Содержание организационной культуры. Принципы и методы формирования и поддержания оргкультуры. Влияние оргкультуры на организационную эффективность. Организационная культура и имидж организации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дели и технологии организационной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модель В. Сате. «Двухглавая» структурная модель В.А. Спивака. Цикличная модель Э.М. Короткова.</w:t>
      </w:r>
    </w:p>
    <w:p>
      <w:pPr>
        <w:pStyle w:val="TextBody"/>
        <w:ind w:firstLine="720"/>
        <w:rPr/>
      </w:pPr>
      <w:r>
        <w:rPr>
          <w:szCs w:val="28"/>
        </w:rPr>
        <w:t>Исторические типы организационных культур Д. Коула. Современные организации как поликультурные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ология профилей организационной культуры Дила-Кеннеди, основанная на комбинации двух факторов (риск менеджеров и тип обратной связ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ология на основе конкурирующих ценностей Камерона-Куинна (континуум 1 – от гибкости, дискретности, динамизма до стабильности, предсказуемости, порядка и контроля; континуум 2 – от организационной сплоченности и согласованности до организационной разобщенности и независимости): бюрократия/иерархия, рынок, клан, адхокра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ология оргкультур как отношения власти Р. Акоффа: корпоративный, консультативный, «партизанский» и предпринимательский типы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хотомическая типология организационных культур Ю.Д. Красовского: «общий дом», «мыши в нора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ология социокультур на основе стилей управления Р. Рютингера. Уравновешенные стили: специалист – тип социокультуры «жесткая сетка»; интегратор – тип социокультуры «миротворческая»; игрок - тип социокультуры «авторитарная»; смешанный тип уравновешенных стилей – тип социокультуры «директивная». Социокультуры акцентуированных типов: бюрократический, драматический, параноидный, депрессивный, шизоидный.</w:t>
      </w:r>
      <w:r>
        <w:br w:type="page"/>
      </w:r>
    </w:p>
    <w:p>
      <w:pPr>
        <w:pStyle w:val="23"/>
        <w:widowControl/>
        <w:autoSpaceDE w:val="tru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23"/>
        <w:widowControl/>
        <w:autoSpaceDE w:val="true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бсон Дж.Д., Иванцевич Д.М., Доннелли Д.Х.-мл Организации: поведение, структура, процессы. М.: ИНФА-М. 2000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фт .Р.Л. Менеджмент. СПб.: Питер. 2002.</w:t>
      </w:r>
    </w:p>
    <w:p>
      <w:pPr>
        <w:pStyle w:val="Footnote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анидина Т.О. Организационная культура компании. М.: ООО «Журнал «Управление персоналом». 2003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вак В.А. Корпоративная культура. СПб.: Питер. 2001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окина Т.П. Организационная культура : учеб. пособие / Т. П. Фокина, С.Н. Спиридонова. Саратов: ПАГС. 2006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окина Т.П. Теория организации: Курс лекций / Т.П. Фокина. Саратов: Изд-во Сарат. ун-та, 2003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йн Э. Организационная культура и лидерство. СПб.: Питер. 2002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ТРУДОВОЙ ДЕЯТЕЛЬНОСТИ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оретические основы трудовой мотиваци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ущность и ключевые понятия мотивации трудовой деятельности как комплекса общественно-экономических, социально-психологических, морально-этических факторов, форм и методов побуждения людей к труду.</w:t>
      </w:r>
    </w:p>
    <w:p>
      <w:pPr>
        <w:pStyle w:val="TextBody"/>
        <w:ind w:firstLine="720"/>
        <w:rPr/>
      </w:pPr>
      <w:r>
        <w:rPr>
          <w:szCs w:val="28"/>
        </w:rPr>
        <w:t>Взгляды зарубежных ученых (Э. Мейо, Ч. Бернара, Дж. Гелбрейта) на мотивацию трудовой деятельности.</w:t>
      </w:r>
    </w:p>
    <w:p>
      <w:pPr>
        <w:pStyle w:val="TextBody"/>
        <w:ind w:firstLine="720"/>
        <w:rPr/>
      </w:pPr>
      <w:r>
        <w:rPr>
          <w:szCs w:val="28"/>
        </w:rPr>
        <w:t>Содержание теории мотивации А. Маслоу, Ф. Герцберга, К. Альдерфера и Д. МакКлелланда о соотнесении и иерархии материальных и духовных потребностей. Процессуальные теории мотивации К. Левина, В. Врума, Д. Аткинсона, Л. Портера и Э. Лоулера, С. Адамса, Д. МакГрегора, Б. Скинера о разнообразии интересов, ожиданий и ценностных установок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лассификация мотивов по их содержанию, источникам возникновения, видам деятельности, профессиональной направленности, силе проявления и другим признакам. Разнообразие стимулов. Материальное (денежное и не денежное), моральное, трудовое (организационное) стимулирование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Структура, функции и механизм трудовой мотиваци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труктура элементов трудовой мотивации. Функции мотивации тру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ханизм формирования трудовой мотивации. Социокультурная среда и формирование трудовой мотивации. Этапы формирования трудовой мотивации. Социокультурные стереотипы труда и особенности трудовой морали российских нар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ханизм функционирования мотивации, его основные компоненты: включенность в трудовую деятельность, мотивационное ядро личности, удовлетворенность трудом, трудовое поведение.</w:t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>
          <w:szCs w:val="28"/>
        </w:rPr>
        <w:t>Оплата труда, ее определяющая роль в системе вознагражд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ериальное стимулирование труда – основное направление мотив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ность, социальная природа заработной платы, ее номинальный и реальный уровни, динамика и порядок регулирования, доля в совокупном доходе работника и его семьи. Потребительский бюджет (рациональный и минимальный) как основа определения минимального размера оплаты труда и прожиточного минимума, минимальной и средней заработной платы. Формы и системы тарифных и бестарифных моделей оплаты труда. Учет трудового вкл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в России. Зарубежный опыт оплаты тру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иров Д.А. Трудовая мотивация. М.: Проспект. 2005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а С.В. Мотивация на 100%. М.: Альпина Бизнес Букс, 2005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уров И.В., Кутелев П.В. Управление мотивацией персонала. М., 2004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андина Т.О., Соломандин В.Г. Мотивация трудовой деятельности персонала. М.: «Журнал «Управление персоналом», 2005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иро С.А. Мотивация и стимулирование персонала. М., Гросс-медиа, 2006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Шекшня С.В. Управление персоналом современной организа</w:t>
        <w:softHyphen/>
        <w:t>ции: Учеб.-практ.пособие.- 4-е изд. М., 2004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Й МЕНЕДЖМЕНТ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новационное управление трудом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Государственная инновационная политика. Государственные приоритеты в сфере инновационного менеджмента в кадровой работе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Типы, виды организационных структур управления инновациями в кадровом менеджменте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ринципы, методы, функции инновационного менеджмента в кадровой работе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Стратегическое управление инновациями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держание и классификация нововведений в кадровой работе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Понятие и цели кадрового нововведения. Основания для классификации кадровых нововведений. Профессионально-образовательные нововведения. Нововведения, связанные с поиском и отбором кадров. Нововведения в процессе труда и в сфере высвобождения персонала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Нововведения в работе кадровых служб.</w:t>
      </w:r>
    </w:p>
    <w:p>
      <w:pPr>
        <w:pStyle w:val="33"/>
        <w:ind w:firstLine="720"/>
        <w:rPr>
          <w:szCs w:val="28"/>
        </w:rPr>
      </w:pPr>
      <w:r>
        <w:rPr>
          <w:szCs w:val="28"/>
        </w:rPr>
        <w:t>Системные и масштабные кадровые нововведения. Псевдонововведения. Сопротивление нововведениям. Экономическая и социальная эффективность нововведений в кадровой работ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кин Б.А., Рудая И.Л. Аутсорсинг и аутстаффинг: высокие технологии менеджмента. Учебное пособие. – М.: ИНФРА-М, 200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сеньев Ю.Н., Шелобаев С.И., Давыдова Т.Ю. Управление персоналом. Технологии. – М.: Юнити-Дана, 200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менеджмент / Под ред. д.э.н., проф. С.Д. Ильенковой. - М.: ЮНИТИ, 200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шова Л.В. Управление человеческими ресурсами: Учебник. – М.: ИНФРА-М, 200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. Учебное пособие / Под ред. к.э.н., проф. О.И.Марченко. – М.: Ось-89, 2004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ПРОИЗВОДСТВО В КАДРОВОЙ СЛУЖБЕ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Законодательное, нормативно-методическое и организационное регулирование деятельности кадровой службы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бщегосударственные законодательные и нормативно-методические акты, регулирующие деятельность службы кадров (Конституция РФ, Трудовой кодекс РФ, ФЗ «Об информации, информационных технологиях и защите информации», Общероссийские классификаторы, ГСДОУ, ГОСТы и др.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нутренние организационно-правовые документы по работе с кадрами. Порядок разработки, оформления, подписания (согласования, утверждения) и введения в действия (устав, коллективный договор, правила внутреннего трудового распорядка, штатное расписание, структура и штатная численность, положение, должностная инструкция)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Особенности документирования трудовых правоотношений и текущая работа с персоналом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нятие «документ», «система документации», «типовая система документации», «унифицированная система документации». Признаки системы документац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нифицированная система организационно-распорядительной документации (УСОРД). Взаимосвязь кадровой документации с УСОРД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нифицированные формы кадровой документации (Альбом унифицированных форм первичной учетной документации по учету труда и его оплаты). Порядок их заполнения.</w:t>
      </w:r>
    </w:p>
    <w:p>
      <w:pPr>
        <w:pStyle w:val="TextBody"/>
        <w:ind w:firstLine="720"/>
        <w:rPr/>
      </w:pPr>
      <w:r>
        <w:rPr>
          <w:szCs w:val="28"/>
        </w:rPr>
        <w:t>Порядок документального оформления трудовых отношений с работниками организации (при приеме на работу, переводе, поощрений, дисциплинарных взысканий, отпусков, командировки, увольнения (прекращения (расторжения) трудового договора с работником).</w:t>
      </w:r>
      <w:r>
        <w:br w:type="page"/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Организация работы с кадровыми документами и защита структурированных комплексов персональных данных</w:t>
      </w:r>
    </w:p>
    <w:p>
      <w:pPr>
        <w:pStyle w:val="TextBody"/>
        <w:ind w:firstLine="720"/>
        <w:rPr/>
      </w:pPr>
      <w:r>
        <w:rPr>
          <w:szCs w:val="28"/>
        </w:rPr>
        <w:t>Документирование учета и отчетности по кадрам (регистрация первичной информации, формирование обновление учетных массивов, составление регламентированной отчетности).</w:t>
      </w:r>
    </w:p>
    <w:p>
      <w:pPr>
        <w:pStyle w:val="TextBody"/>
        <w:ind w:firstLine="720"/>
        <w:rPr/>
      </w:pPr>
      <w:r>
        <w:rPr>
          <w:szCs w:val="28"/>
        </w:rPr>
        <w:t>Оформление, ведение и закрытия личных дел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формление и ведение трудовых книжек. Внесение исправлений и изменений в них.</w:t>
      </w:r>
    </w:p>
    <w:p>
      <w:pPr>
        <w:pStyle w:val="TextBody"/>
        <w:ind w:firstLine="720"/>
        <w:rPr/>
      </w:pPr>
      <w:r>
        <w:rPr>
          <w:szCs w:val="28"/>
        </w:rPr>
        <w:t>Защита персональных данных и документов в работе кадровой службе (Трудовой кодекс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дготовка дел для сдачи в архив организации (экспертиза ценности документов, оформление дел, обработка дел по личному составу, составление описей, сдача в архив).</w:t>
      </w:r>
      <w:r>
        <w:br w:type="page"/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Конституция Российской Федерации //М., 1993 г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Федеральный закон от 27 июля 2006 г. № 149-ФЗ «Об информации, информационных технологиях и защите информации //Собрание законодательства Российской Федерации. 2006. № 31 (ч.1). Ст.3448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Федеральный закон «О персональных данных» от 27 июля 2006 г. № 152-ФЗ // Собрание законодательства Российской Федерации. 2006. № 31 (ч.1). Ст.3451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Федеральный закон от 22.10.2004 «Об архивном деле в Российской Федерации»//Собрание законодательства Российской Федерации.2004. № 44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 xml:space="preserve">Трудовой кодекс Российской Федерации. от 30.06.2006 № 90-ФЗ (с изм.) //Бюллетень трудового права и социального законодательства Российской Федерации. 2006. № 8, С.1-159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6 апреля 2003 г. № 225 «О трудовых книжках»// Собрание законодательства Российской Федерации.2003. № № 13. Ст.1539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Правила ведения и хранения трудовых книжек, изготовления бланков трудовой книжки и обеспечения ими работодателей. (утв. постановлением Правительства РФ от 16 апреля 2003 г. № 225)// Собрание законодательства Российской Федерации.2003. № 13. Ст.1539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 xml:space="preserve">Инструкция по заполнению трудовых книжек (утв. постановлением Минтруда России от 10 октября 2003 г. № 69. Нормативные акты для кадровика. 2004. № 1. С.8-13.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/>
      </w:pPr>
      <w:r>
        <w:rPr>
          <w:szCs w:val="28"/>
        </w:rPr>
        <w:t>ГОСТ 17914-72. Обложки дел длительных сроков хранения. Технические условия. М.: Изд-во стандартов, 1984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ГОСТ Р 51141-98. Делопроизводство и архивное дело. Термины и определения. М.: Госстандарт России, 1998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ГОСТ Р 6.30-2003 «Унифицированные системы документации. Система организационно-распорядительной документации. Требования к оформлению документов. М.: ИПК Издательство стандартов, 2003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Государственная система документационного обеспечения управления. Общие требования к документам и службам документационного обеспечения управления. М., 1991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Альбом унифицированных форм первичной учетной документации по учету и его оплаты (утв. постановлением Госкомстата РФ от 05.01.2004 № 1).-М.: НИПИстатинформ Госкомстата России, 2004.//Нормативные акты для кадровика. 2004. № 6. С. 58-77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Основные правила работы архивов организаций. М., ВНИИДАД. 2002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Перечень типовых документов, образующихся в деятельности организаций, с указанием сроков хранения (утв. Руководителем Федеральной архивной службы России 6 октября 2000 г.). - М.: Росархив, ВНИИДАД, 2000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Примерное положение о постоянно действующей экспертной комиссии организации (утверждено Приказом Росархива от 19.01.1995 г. № 2)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Андреева В.И. О сложных вопросах документирования трудовых отношений //Служба кадров и персонал. 2006. № 10. С.78-92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Андреева В.И. Заявление об отпуске с последующим увольнением; как оформить отказ. //Служба кадров и персонал. 2006. № 9. С.45-60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Архипкина Г. Система «Учета кадров»// Служба кадров и персонал. 2006. № 6. С.89-91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Доронина Л. Хранение кадровых документов.// Служба кадров и персонал. 2006. № 7. С.81-86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Доронина Л. Регистрация и индексация кадровой документации// Служба кадров и персонал. 2006. № 5. С.84-88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Красавин А. Трудовая книжка: Внесение исправлений и дополнений // Служба кадров и персонал. 2006. № 3. С.85-87. № 4. С. 81-83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Кузнецова Т.В. Кадровое делопроизводство – М.: ООО «Интел-синтез АПР», 2005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rPr>
          <w:szCs w:val="28"/>
        </w:rPr>
      </w:pPr>
      <w:r>
        <w:rPr>
          <w:szCs w:val="28"/>
        </w:rPr>
        <w:t>Санкина Л.В. Справочник по кадровому делопроизводству. Изд. 3-е, доп. – М.: МЦФР, 2004.</w:t>
      </w:r>
      <w:r>
        <w:br w:type="page"/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ТЕХНОЛОГИИ ОЦЕНКИ ПЕРСОНА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еловая оценка персон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оценки персонала в системе работы с кадрами. Цели проведения деловой оценки персонала. Задачи, решаемые оценочной процеду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ссификация критериев оценки. Содержание профессиональных, деловых, личностных и интегральных критериев оценки. Необходимость научного определения критериев оценки. Соответствие критериев оценки профессиональной деятельности работ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характер оценочной процедуры. Элементы оценки персонала: объект оценки, субъект оценки, методы оценки, процедура оцен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ъекта оценки. Классификация объектов оценки. Понятие предмета оценки. Взаимосвязь целей и предмета оценки. Понятие субъекта оценки. Классификация субъектов оценки. Периодичность проведения оценк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результатов труда персон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ценки результатов труда персонала. Методы оценки. Классификация методов оценки. Количественные и качественные методы оценки. Сочетание традиционных и экспериментальных методов оценки в практике работы современных российских организаци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ценки. Нормативно-правовое обеспечение оценки результатов труда персонал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аттестации персонала организации. Аттестация как персонал-технология. Эволюция аттестационной процедуры. Явные и латентные функции аттеста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аттестации. Система автоматизированной аттестации руководителей и специалистов (СААРС). Технология центра оценки. </w:t>
      </w:r>
      <w:r>
        <w:br w:type="page"/>
      </w:r>
    </w:p>
    <w:p>
      <w:pPr>
        <w:pStyle w:val="33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блиографический список</w:t>
      </w:r>
    </w:p>
    <w:p>
      <w:pPr>
        <w:pStyle w:val="33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Борисова Е. Оценка и аттестация персонала. СПб., 2003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Дмитриенко Г.А., Шарапатова Е.А., Максименко Т.М. Мотивация и оценка персонала. Киев: Изд-во МАУП, 2002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Журавлев П.В., Карташов С.А., Маусов Н.К. Технология управления персоналом. - М.: Изд-во Экзамен, 2000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Кибанов А.Я., Дуракова И.Б. Управление персоналом современной организации: отбор и оценка при найме и аттестации. М.: Экзамен, 2005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Хруцкий В.Е., Толмачев Р.А. Оценка персонала: современные системы и технологии. М., 2004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Вязигин А.В. Оценка персонала высшего и среднего звена – М.: Вершина, 2006.</w:t>
      </w:r>
      <w:r>
        <w:br w:type="page"/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Формирование карьеры персонала</w:t>
      </w:r>
    </w:p>
    <w:p>
      <w:pPr>
        <w:pStyle w:val="Heading6"/>
        <w:keepNext w:val="false"/>
        <w:spacing w:lineRule="auto" w:line="360"/>
        <w:ind w:firstLine="720"/>
        <w:jc w:val="both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рьера как технология развития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карьеры. Место и роль карьерного продвижения в системе управления персоналом. Объективные и субъективные условия формирования карьеры, критерии, классификации и виды карьер, существующие в практике управления персоналом. Факторы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влияющие на формирование карьеры. Классификация карьеры. Тип личности и выбор карьеры. Вертикальная, горизонтальная и центростремительные виды карь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классификации карьеры в современной России. Субъективные и объективные условия формирования служебной карьеры. Типы карьеры: змея, лестница, перепутье, трамплин. Стадии карьеры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правление карьерой персон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управления карьерой в современной организации. Роль кадровых служб в обеспечении традиционной карьеры персонала. Функции и методы управления карьерой персонала. Карьера и служебное продвижение: общее и особенное. Организация планирования и развития карьеры сотрудников. Создание резерва руководящих кадров, подразделение кадровых служб организации, ответственные за планирование и развитие карьеры сотрудников. Работа с кадровым резер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ьерограмма и профессиограмма. Механизм служебного продвижения руководителей. Технология управления развитием карьеры персонала Последовательность шагов по организации планирования и развития карьеры сотрудников.</w:t>
      </w:r>
    </w:p>
    <w:p>
      <w:pPr>
        <w:pStyle w:val="Heading6"/>
        <w:keepNext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рубежный опыт развития карьеры сотруд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квалификационное продвижение персонала в организации. Место и роль обучения в формировании и управлении карьерой. Мотивационные аспекты выбора карьеры. Объективные и субъективные факторы служебного продвижения в зарубежных странах. Методы оценки эффективности управления карьеро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ев П.В., Карташов С.А. Технология управления персоналом. Настольная книга менеджера. – М.: Экзамен, 2003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ьяшко А.В., Капустин В.М. Профессиональное развитие персонала.// Справочник по управлению персоналом.- 2003.- №3.- С.82-8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усов Н.К., Безделов Д.С. Управление карьерой. Учебное пособие.- М.: Российская экономическая академия, 200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л И.В. Управленческая карьера в России. М., 2003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зник С.Д., Иегошина И.А., Резни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Управление личной карьерой. - М., 200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вец С.Д. Технология карьеры. - М.: Вершина, 2006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тникова С.И. Управление карьерой: Учебное пособие. - М.: ИНФРА – М., 2001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енький В.Г. Трудоустройство и деловая карьера. М., 2004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953135</wp:posOffset>
              </wp:positionH>
              <wp:positionV relativeFrom="paragraph">
                <wp:posOffset>-88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7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97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24"/>
        </w:tabs>
        <w:ind w:left="2224" w:hanging="97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24"/>
        </w:tabs>
        <w:ind w:left="2224" w:hanging="975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975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76" w:before="200" w:after="0"/>
      <w:ind w:left="360" w:hanging="0"/>
      <w:jc w:val="center"/>
      <w:outlineLvl w:val="4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426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/>
  </w:style>
  <w:style w:type="character" w:styleId="Style10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Текст сноски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Çàãîëîâîê ðàçäåëà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</w:rPr>
  </w:style>
  <w:style w:type="paragraph" w:styleId="24">
    <w:name w:val="Основной текст 2"/>
    <w:basedOn w:val="TextBody"/>
    <w:qFormat/>
    <w:pPr/>
    <w:rPr>
      <w:i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tyle18">
    <w:name w:val="Цитата"/>
    <w:basedOn w:val="Normal"/>
    <w:qFormat/>
    <w:pPr>
      <w:suppressAutoHyphens w:val="true"/>
      <w:autoSpaceDE w:val="false"/>
      <w:ind w:left="1100" w:right="88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4:00Z</dcterms:created>
  <dc:creator>FuckYouBill</dc:creator>
  <dc:description/>
  <cp:keywords/>
  <dc:language>en-US</dc:language>
  <cp:lastModifiedBy>Mage</cp:lastModifiedBy>
  <cp:lastPrinted>2006-11-01T14:30:00Z</cp:lastPrinted>
  <dcterms:modified xsi:type="dcterms:W3CDTF">2011-10-03T12:24:00Z</dcterms:modified>
  <cp:revision>2</cp:revision>
  <dc:subject/>
  <dc:title/>
</cp:coreProperties>
</file>