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казания к выполнению контрольной работы по статист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бота должна быть представлена в деканат за месяц до начала сессии. Студент выполняет один из вариантов контрольной работы, номер которого определяется по начальной букве фамилии студ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425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альная буква фамилии студен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 контрольной работы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, К, Л.,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, Ч, Ш, Щ, Э, Ю, 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ой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, Е, Ж, 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тий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, У, Ф, 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твертый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, Б, В, Г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ятый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, О, П, Р, 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есто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ление работы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нтрольная работа выполняется </w:t>
      </w:r>
      <w:r>
        <w:rPr>
          <w:bCs/>
          <w:sz w:val="28"/>
        </w:rPr>
        <w:t>вручную</w:t>
      </w:r>
      <w:r>
        <w:rPr>
          <w:sz w:val="28"/>
        </w:rPr>
        <w:t xml:space="preserve"> в тетради, страницы которой имеют поля для замечаний преподавателя. Работу подписывают и ставят дату выполнения. Титульный лист работы должен содержать следующие свед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милию, имя, отчество студен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мер группы студен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 курс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у выполнения раб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Отделение (СП, ОЗО, </w:t>
      </w:r>
      <w:r>
        <w:rPr>
          <w:sz w:val="28"/>
          <w:lang w:val="en-US"/>
        </w:rPr>
        <w:t>VI</w:t>
      </w:r>
      <w:r>
        <w:rPr>
          <w:sz w:val="28"/>
        </w:rPr>
        <w:t xml:space="preserve"> ОЗО).</w:t>
      </w:r>
    </w:p>
    <w:p>
      <w:pPr>
        <w:pStyle w:val="TextBodyIndent"/>
        <w:numPr>
          <w:ilvl w:val="0"/>
          <w:numId w:val="4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довательность решения задач должна соответствовать контрольному заданию. Перед решением задачи необходимо переписать ее условие. Таблицы и графики оформляются в соответствии с правилами, принятыми в статистике, все расчеты производятся с точностью до 0,001 коэффициента или 0,1 процент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ренную и допущенную к защите работу вместе с рецензией студент должен представить к защите. Если имеются замечания, требующие доработки, работу дополняют соответствующими записями в той же тетрад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аботе использованы следующие обозначени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</w:t>
      </w:r>
      <w:r>
        <w:rPr>
          <w:sz w:val="28"/>
        </w:rPr>
        <w:t>- номер буквы в русском алфавите, с которой начинается фамилия студента,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</w:rPr>
        <w:t>- номер буквы в русском алфавите, с которой начинается полное имя студента,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>- номер буквы в русском алфавите, с которой начинается отчество студента,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</w:t>
      </w:r>
      <w:r>
        <w:rPr>
          <w:sz w:val="28"/>
        </w:rPr>
        <w:t>- год рождения студента (например, 1978),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 </w:t>
      </w:r>
      <w:r>
        <w:rPr>
          <w:sz w:val="28"/>
        </w:rPr>
        <w:t xml:space="preserve">- последняя цифра в номере зачетной книжки студента, если это 0, то взять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=5.</w:t>
      </w:r>
    </w:p>
    <w:p>
      <w:pPr>
        <w:pStyle w:val="Heading1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ТРОЛЬНЫЕ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АРИАНТ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1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о нижеследующим данным произвести группировку промышленных предприятий по стоимости реализованной продукции. Для этого рассчитайте число групп и величину равновеликого интервал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2"/>
        <w:gridCol w:w="2062"/>
        <w:gridCol w:w="531"/>
        <w:gridCol w:w="2088"/>
        <w:gridCol w:w="2072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изованная тов. продукция, тыс.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прибыли от реализации продукции, тыс. 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изованная тов. продукция, тыс. 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прибыли от реализации продукции, тыс. руб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3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33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6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1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6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9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7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8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8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8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2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8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2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3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6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3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23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5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7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9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Результат группировки изложите в табличной форме. Каждую группу и совокупность предприятий в целом охарактеризуйте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оличеством предприятий в абсолютном и относительном (% к итогу) выражени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ъемом реализованной продукции, тыс. руб. всего и в среднем на одно предприяти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ой прибыли, тыс. руб. всего и в среднем на одно предприятие.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/>
        <w:t>Для наглядного изображения структуры совокупности предприятий по объему реализованной продукции постройте секторную диаграмму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ясните результаты группировки, покажите на графике зависимость прибыли от объема реализаци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 2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условные данные о распределении персонала строительной фирмы по уровню дохода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63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Группы работающих по уровню доходов, 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 работающи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4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5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  <w:r>
              <w:rPr>
                <w:sz w:val="20"/>
              </w:rPr>
              <w:t xml:space="preserve"> - 10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1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  <w:r>
              <w:rPr>
                <w:sz w:val="20"/>
              </w:rPr>
              <w:t xml:space="preserve"> - 18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3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  <w:r>
              <w:rPr>
                <w:sz w:val="20"/>
              </w:rPr>
              <w:t xml:space="preserve"> - 30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4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  <w:r>
              <w:rPr>
                <w:sz w:val="20"/>
              </w:rPr>
              <w:t xml:space="preserve"> - 40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2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40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  <w:r>
              <w:rPr>
                <w:sz w:val="20"/>
              </w:rPr>
              <w:t xml:space="preserve"> и боле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ий размер дохода во всей совокупности работающих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ерсию и среднее квадратичное отклонен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вариац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альную и медианную величину дох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построенных квартир предприятиями и организациями всех форм собственности характеризуется следующими данным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32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1620"/>
                <w:tab w:val="left" w:pos="0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квартир, 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7398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0169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8186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8611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9653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числа квартир за 1998 – 2002 годы исчислит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базисные и цепные абсолютные приросты, темпы роста, темпы прироста (снижения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ое значение 1 % прирост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реднегодовое число построенных квартир, среднегодовой абсолютный прирост (снижение), среднегодовой темп роста и прироста (снижения). Результаты расчетов по п. 1 – 2 изложите в табличной форм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ссчитайте среднегодовой темп роста (снижения) за 1998 – 2002 г.г. и сопоставьте со среднегодовым темпом роста (снижения) за 1999 – 2002г.г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образите динамику строительства квартир с помощью фигурной диаграммы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задачи сделайте выводы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tabs>
          <w:tab w:val="clear" w:pos="0"/>
          <w:tab w:val="left" w:pos="16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Задача № 4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условные данные</w:t>
      </w:r>
    </w:p>
    <w:tbl>
      <w:tblPr>
        <w:tblW w:w="81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99"/>
        <w:gridCol w:w="1528"/>
        <w:gridCol w:w="233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тоимость произведенной продукции в текущих ценах, тыс.руб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 количества произведенной обуви во 2 кв. по сравнению с 1 кв.%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вь мужска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+8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бувь женская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5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вь детска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 изменений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стоимости продукции в текущих ценах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физического объема продукци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цен на продукцию (через взаимосвязь индексов)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 5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о работе производственного предприятия в 1 и 2 полугодиях невисокосного года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404"/>
        <w:gridCol w:w="1417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олугодие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Выпуск продукции, тыс.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р. годовая стоимость пром. – произв. основных фондов, тыс.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. Доля машин и оборудования в общей стоимости осн. произв. фондов, %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. ССЧ рабочих, чел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Коэффициент сменности рабочих, см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фондоотдачу и фондоемкость всех пром.-произв. осн. фондов и их активной части в 1 и 2 полугодиях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ое (тыс. руб.) и относительное (%) изменение выпуска продукции во 2 полугодии по сравнению с 1 всего. В том числе под влиянием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имость пром.-произв. основных фондов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оотдачи всех пром.-произв. основных фондов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и динамику фондовооруженности труда рабочих в 1 и 2 полугодиях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7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Задача № 6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На заводе за отчетный и базисный периоды имеются следующие данные, тыс.руб. :</w:t>
      </w:r>
    </w:p>
    <w:p>
      <w:pPr>
        <w:pStyle w:val="22"/>
        <w:numPr>
          <w:ilvl w:val="0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атраты на выпуск товарной продукции:</w:t>
      </w:r>
    </w:p>
    <w:p>
      <w:pPr>
        <w:pStyle w:val="22"/>
        <w:numPr>
          <w:ilvl w:val="1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азисного период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174,8 +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1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тчетного период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180,0 +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0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затрата базисного периода в пересчете на фактический объем и ассортимент продукции отчетного периода - 192 +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0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тоимость товарной продукции:</w:t>
      </w:r>
    </w:p>
    <w:p>
      <w:pPr>
        <w:pStyle w:val="22"/>
        <w:numPr>
          <w:ilvl w:val="1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азисного период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230,0+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1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тчетного период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250,0+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0"/>
          <w:numId w:val="41"/>
        </w:numPr>
        <w:tabs>
          <w:tab w:val="left" w:pos="72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тоимость фактически выпущенной товарной продукции отчетного периода в базисных ценах - 240,5+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Определите отклонение (в руб. и %) фактических затрат на 1 рубль товарной продукции от базисных:</w:t>
      </w:r>
    </w:p>
    <w:p>
      <w:pPr>
        <w:pStyle w:val="22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/>
      </w:pPr>
      <w:r>
        <w:rPr/>
        <w:t>общее</w:t>
      </w:r>
    </w:p>
    <w:p>
      <w:pPr>
        <w:pStyle w:val="22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/>
      </w:pPr>
      <w:r>
        <w:rPr/>
        <w:t>вследствие изменения цен</w:t>
      </w:r>
    </w:p>
    <w:p>
      <w:pPr>
        <w:pStyle w:val="22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/>
      </w:pPr>
      <w:r>
        <w:rPr/>
        <w:t>вследствие изменения с/с</w:t>
      </w:r>
    </w:p>
    <w:p>
      <w:pPr>
        <w:pStyle w:val="22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/>
      </w:pPr>
      <w:r>
        <w:rPr/>
        <w:t>вследствие изменения ассортимента продукции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 7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Имеются данные по строительству за отчетный год (в сметных ценах) тыс. руб.: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полнено строительных и монтажных работ - 7200·(ω+α)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полнено геологоразведочных, буровых и проектных работ - 2000·(ω+α)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обретено оборудования</w:t>
      </w:r>
      <w:r>
        <w:rPr>
          <w:lang w:val="en-US"/>
        </w:rPr>
        <w:t xml:space="preserve"> - </w:t>
      </w:r>
      <w:r>
        <w:rPr/>
        <w:t>3500·(ω+α)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обретено инструмента, инвентаря и др. элементов основных фондов…..800·(ω+γ)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чие капитальные затраты - 450·(ω+γ)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изведен капитальный ремонт:</w:t>
      </w:r>
    </w:p>
    <w:p>
      <w:pPr>
        <w:pStyle w:val="22"/>
        <w:numPr>
          <w:ilvl w:val="1"/>
          <w:numId w:val="58"/>
        </w:numPr>
        <w:suppressAutoHyphens w:val="true"/>
        <w:spacing w:lineRule="auto" w:line="360"/>
        <w:ind w:left="0" w:firstLine="709"/>
        <w:jc w:val="both"/>
        <w:rPr/>
      </w:pPr>
      <w:r>
        <w:rPr/>
        <w:t>зданий и сооружений – 300·(ω+β)</w:t>
      </w:r>
    </w:p>
    <w:p>
      <w:pPr>
        <w:pStyle w:val="22"/>
        <w:numPr>
          <w:ilvl w:val="1"/>
          <w:numId w:val="58"/>
        </w:numPr>
        <w:suppressAutoHyphens w:val="true"/>
        <w:spacing w:lineRule="auto" w:line="360"/>
        <w:ind w:left="0" w:firstLine="709"/>
        <w:jc w:val="both"/>
        <w:rPr/>
      </w:pPr>
      <w:r>
        <w:rPr/>
        <w:t>строительных механизмов и машин - 90·(ω+β)</w:t>
      </w:r>
    </w:p>
    <w:p>
      <w:pPr>
        <w:pStyle w:val="22"/>
        <w:numPr>
          <w:ilvl w:val="0"/>
          <w:numId w:val="58"/>
        </w:numPr>
        <w:tabs>
          <w:tab w:val="left" w:pos="54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статки незавершенного строительного производства:</w:t>
      </w:r>
    </w:p>
    <w:p>
      <w:pPr>
        <w:pStyle w:val="22"/>
        <w:numPr>
          <w:ilvl w:val="0"/>
          <w:numId w:val="54"/>
        </w:numPr>
        <w:suppressAutoHyphens w:val="true"/>
        <w:spacing w:lineRule="auto" w:line="360"/>
        <w:ind w:left="0" w:firstLine="709"/>
        <w:jc w:val="both"/>
        <w:rPr/>
      </w:pPr>
      <w:r>
        <w:rPr/>
        <w:t>на начало года - 220·(ω+α)</w:t>
      </w:r>
    </w:p>
    <w:p>
      <w:pPr>
        <w:pStyle w:val="22"/>
        <w:numPr>
          <w:ilvl w:val="0"/>
          <w:numId w:val="54"/>
        </w:numPr>
        <w:suppressAutoHyphens w:val="true"/>
        <w:spacing w:lineRule="auto" w:line="360"/>
        <w:ind w:left="0" w:firstLine="709"/>
        <w:jc w:val="both"/>
        <w:rPr/>
      </w:pPr>
      <w:r>
        <w:rPr/>
        <w:t>на конец года - 280·(ω+α)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Определите:</w:t>
      </w:r>
    </w:p>
    <w:p>
      <w:pPr>
        <w:pStyle w:val="22"/>
        <w:numPr>
          <w:ilvl w:val="1"/>
          <w:numId w:val="54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аловую и готовую продукцию строительства</w:t>
      </w:r>
    </w:p>
    <w:p>
      <w:pPr>
        <w:pStyle w:val="22"/>
        <w:numPr>
          <w:ilvl w:val="1"/>
          <w:numId w:val="54"/>
        </w:numPr>
        <w:tabs>
          <w:tab w:val="clear" w:pos="16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ъем выполненных капитальных вложений.</w:t>
      </w:r>
    </w:p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 8</w:t>
      </w:r>
    </w:p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экономических временных рядов</w:t>
      </w:r>
      <w:r>
        <w:rPr>
          <w:bCs/>
        </w:rPr>
        <w:t xml:space="preserve">, </w:t>
      </w:r>
      <w:r>
        <w:rPr/>
        <w:t xml:space="preserve">определенных в задании как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– товарооборот предприятия в млн. руб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основные статистические показатели: абсолютные приросты (базисные и цепные), темпы роста. прироста, наращивания, ускорения. Найти средние статистические показатели в ряду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: средний уровень ряд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, средний абсолютный прирост, средний темп роста, прироста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сти статистический анализ динамического ряда и на его основе с учетом графического изображения ряда выдвинуть гипотезы о возможных видах тренда в этом ряду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интезировать линейный тренд заданного ряда динамики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рить качество синтезированной трендовой модели, то есть ее адекватность исследуемому динамическому ряду и ее точность (степень близости к фактическим данным)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остроить точечный прогноз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глубину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/>
        <w:t>=1;2;3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 уровнями значимости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=0,05 и 0,01 (с надежностью 95% и соответственно 99%), найти доверительные интервалы, в которых будут располагаться прогностические значения в момент </w:t>
      </w:r>
      <w:r>
        <w:rPr>
          <w:lang w:val="en-US"/>
        </w:rPr>
        <w:t>t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последний известный период времени,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- глубина прогноза, </w:t>
      </w:r>
      <w:r>
        <w:rPr>
          <w:rFonts w:eastAsia="Symbol" w:cs="Symbol" w:ascii="Symbol" w:hAnsi="Symbol"/>
          <w:szCs w:val="28"/>
        </w:rPr>
        <w:t></w:t>
      </w:r>
      <w:r>
        <w:rPr/>
        <w:t>=1;2;3.</w:t>
      </w:r>
    </w:p>
    <w:p>
      <w:pPr>
        <w:pStyle w:val="22"/>
        <w:numPr>
          <w:ilvl w:val="0"/>
          <w:numId w:val="4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тобразить на графике фактические данные, результаты аппроксимации и прогнозирования по лучшей эконометрической модели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5"/>
        <w:gridCol w:w="795"/>
        <w:gridCol w:w="686"/>
        <w:gridCol w:w="753"/>
        <w:gridCol w:w="736"/>
        <w:gridCol w:w="750"/>
        <w:gridCol w:w="686"/>
        <w:gridCol w:w="858"/>
        <w:gridCol w:w="795"/>
        <w:gridCol w:w="795"/>
        <w:gridCol w:w="94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 9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промышленному предприятию имеются следующие данные о численности, приеме и выбытии промышленно-производственного персонала за 1 полугодие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84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998"/>
        <w:gridCol w:w="694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ПП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Состояло по списку на начало отчетного пери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Принято всего, в т. ч.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организованному набору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по направлению из числа окончивших учебные заведения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ереведенных из других предприятий, учреждений и организаций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инято самим предприятием</w:t>
            </w:r>
          </w:p>
          <w:p>
            <w:pPr>
              <w:pStyle w:val="22"/>
              <w:numPr>
                <w:ilvl w:val="0"/>
                <w:numId w:val="11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направлению органов по труд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9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4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Переведено: в рабочие - из других категорий персонала, в ППП из непромышленных организаций своего пред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Выбыло, в т.ч.</w:t>
            </w:r>
          </w:p>
          <w:p>
            <w:pPr>
              <w:pStyle w:val="22"/>
              <w:numPr>
                <w:ilvl w:val="0"/>
                <w:numId w:val="20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ереведено на другие предприятия</w:t>
            </w:r>
          </w:p>
          <w:p>
            <w:pPr>
              <w:pStyle w:val="22"/>
              <w:numPr>
                <w:ilvl w:val="0"/>
                <w:numId w:val="20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 связи с окончанием срока договора</w:t>
            </w:r>
          </w:p>
          <w:p>
            <w:pPr>
              <w:pStyle w:val="22"/>
              <w:numPr>
                <w:ilvl w:val="0"/>
                <w:numId w:val="20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в связи с переходом на учебу, призывом на военную службу, уходом на пенсию и по др. причинам предусмотренным законом</w:t>
            </w:r>
          </w:p>
          <w:p>
            <w:pPr>
              <w:pStyle w:val="22"/>
              <w:numPr>
                <w:ilvl w:val="0"/>
                <w:numId w:val="20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обственному желанию</w:t>
            </w:r>
          </w:p>
          <w:p>
            <w:pPr>
              <w:pStyle w:val="22"/>
              <w:numPr>
                <w:ilvl w:val="0"/>
                <w:numId w:val="20"/>
              </w:numPr>
              <w:tabs>
                <w:tab w:val="clear" w:pos="1620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уволено за прогул и др. нарушения трудовой дисципл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8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6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5. Переведено из рабочих в другие категории персонала, из ППП в непромышленные организации своего пред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. Состояло по списку на конец отчетного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4"/>
              </w:numPr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состоящих в списках предприятия</w:t>
            </w:r>
          </w:p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 1.01. по 31.1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</w:tr>
    </w:tbl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Исчислите недостающие показатели и определите по ППП и отдельно по рабочим показатели движения их численности:</w:t>
      </w:r>
    </w:p>
    <w:p>
      <w:pPr>
        <w:pStyle w:val="22"/>
        <w:numPr>
          <w:ilvl w:val="0"/>
          <w:numId w:val="1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ы общего оборота по приему и увольнению</w:t>
      </w:r>
    </w:p>
    <w:p>
      <w:pPr>
        <w:pStyle w:val="22"/>
        <w:numPr>
          <w:ilvl w:val="0"/>
          <w:numId w:val="1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ы внешнего и внутреннего оборота по приему и увольнению</w:t>
      </w:r>
    </w:p>
    <w:p>
      <w:pPr>
        <w:pStyle w:val="22"/>
        <w:numPr>
          <w:ilvl w:val="0"/>
          <w:numId w:val="1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ы текучести кадров</w:t>
      </w:r>
    </w:p>
    <w:p>
      <w:pPr>
        <w:pStyle w:val="22"/>
        <w:numPr>
          <w:ilvl w:val="0"/>
          <w:numId w:val="1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ы стабильности кадров.</w:t>
      </w:r>
    </w:p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/>
        <w:t>Покажите взаимосвязь полученных коэффициентов и сделайте выводы</w:t>
      </w:r>
      <w:r>
        <w:rPr>
          <w:bCs/>
        </w:rPr>
        <w:t>.</w:t>
      </w:r>
    </w:p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10</w:t>
      </w:r>
    </w:p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/>
        <w:t>По промышленным предприятиям района имеются следующие данные:</w:t>
      </w:r>
    </w:p>
    <w:tbl>
      <w:tblPr>
        <w:tblW w:w="92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42"/>
        <w:gridCol w:w="1842"/>
        <w:gridCol w:w="1842"/>
        <w:gridCol w:w="1842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в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СЧ работающих, че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яя з/п, руб.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иод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сер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80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91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440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447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ирп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42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29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520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526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слоза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24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02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610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612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Льноза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31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45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470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  <w:tab w:val="left" w:pos="360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474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</w:tbl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2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ы средней з/п работающих по каждому заводу</w:t>
      </w:r>
    </w:p>
    <w:p>
      <w:pPr>
        <w:pStyle w:val="22"/>
        <w:numPr>
          <w:ilvl w:val="0"/>
          <w:numId w:val="2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ы средней з/п работающих района переменого, фиксированного состава и структурных сдвигов</w:t>
      </w:r>
    </w:p>
    <w:p>
      <w:pPr>
        <w:pStyle w:val="22"/>
        <w:numPr>
          <w:ilvl w:val="0"/>
          <w:numId w:val="2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рост фонда з/п по каждому предприятию и по району в целом, в т.ч. за счет изменения:</w:t>
      </w:r>
    </w:p>
    <w:p>
      <w:pPr>
        <w:pStyle w:val="22"/>
        <w:numPr>
          <w:ilvl w:val="1"/>
          <w:numId w:val="2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СЧ работников</w:t>
      </w:r>
    </w:p>
    <w:p>
      <w:pPr>
        <w:pStyle w:val="22"/>
        <w:numPr>
          <w:ilvl w:val="1"/>
          <w:numId w:val="2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ей з/п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бъясните расхождения между индексами переменного, постоянного состава и структурных сдвигов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АРИАНТ ВТОРОЙ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1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нижеследующим данным произвести группировку вкладчиков по возрасту. для этого рассчитайте число групп и величину равновеликого интервал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560"/>
        <w:gridCol w:w="1020"/>
        <w:gridCol w:w="498"/>
        <w:gridCol w:w="1518"/>
        <w:gridCol w:w="1020"/>
        <w:gridCol w:w="539"/>
        <w:gridCol w:w="1292"/>
        <w:gridCol w:w="13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озраст вкладчика,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мма вклада, руб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озраст вкладчика,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мма вклада, руб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озраст вкладчика,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мма вклада, руб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72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6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5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34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3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87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96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6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99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98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6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73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35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90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20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6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9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18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2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12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37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92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19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92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9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73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35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597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97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96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89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18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0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9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14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18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79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87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15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2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7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38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35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70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14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89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9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2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96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6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63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0"/>
              </w:numPr>
              <w:tabs>
                <w:tab w:val="clear" w:pos="1620"/>
                <w:tab w:val="left" w:pos="591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80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490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Результат группировки изложите в табличной форме. Каждую группу и совокупность вкладчиков в целом охарактеризуйте:</w:t>
      </w:r>
    </w:p>
    <w:p>
      <w:pPr>
        <w:pStyle w:val="22"/>
        <w:numPr>
          <w:ilvl w:val="0"/>
          <w:numId w:val="47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числом вкладчиков, чел.</w:t>
      </w:r>
    </w:p>
    <w:p>
      <w:pPr>
        <w:pStyle w:val="22"/>
        <w:numPr>
          <w:ilvl w:val="0"/>
          <w:numId w:val="47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удельным весом каждой группы в общей сумме всех вкладов, %</w:t>
      </w:r>
    </w:p>
    <w:p>
      <w:pPr>
        <w:pStyle w:val="22"/>
        <w:numPr>
          <w:ilvl w:val="0"/>
          <w:numId w:val="47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уммой вкладов, руб.</w:t>
      </w:r>
    </w:p>
    <w:p>
      <w:pPr>
        <w:pStyle w:val="22"/>
        <w:numPr>
          <w:ilvl w:val="0"/>
          <w:numId w:val="47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удельным весом каждой группы в общей сумме всех вкладов, %</w:t>
      </w:r>
    </w:p>
    <w:p>
      <w:pPr>
        <w:pStyle w:val="22"/>
        <w:numPr>
          <w:ilvl w:val="0"/>
          <w:numId w:val="47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им размером одного вклада, руб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ля наглядного изображения структуры совокупности по возрасту вкладчиков постройте секторную диаграмму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ясните результаты группировки, покажите на графике зависимость вклада от возраста вкладчик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 2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о стоимости квартир, предлагаемых к продаже в г.Казани ( по данным Координационного центра недвижимости на 17 сентября 1998 г.)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53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 1 кв. метра, долл. С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щая площадь, кв. 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 17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485-24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1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570-316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655-38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740-45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825-52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2910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1,7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юю цену 1 кв. м. общей площади, долл. США</w:t>
      </w:r>
    </w:p>
    <w:p>
      <w:pPr>
        <w:pStyle w:val="22"/>
        <w:numPr>
          <w:ilvl w:val="0"/>
          <w:numId w:val="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исперсию и среднее квадратичное отклонение цены 1 кв. м. общей площади, долл. США</w:t>
      </w:r>
    </w:p>
    <w:p>
      <w:pPr>
        <w:pStyle w:val="22"/>
        <w:numPr>
          <w:ilvl w:val="0"/>
          <w:numId w:val="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 вариации</w:t>
      </w:r>
    </w:p>
    <w:p>
      <w:pPr>
        <w:pStyle w:val="22"/>
        <w:numPr>
          <w:ilvl w:val="0"/>
          <w:numId w:val="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модальную и медианную цену 1 кв. м. общей площади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римечание: для расчета средней и дисперсии использовать упрощенный способ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3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Число студентов в ВУЗах г. Набережные Челны характеризуется следующими данными:</w:t>
      </w:r>
    </w:p>
    <w:tbl>
      <w:tblPr>
        <w:tblW w:w="33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студентов,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481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459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178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599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387-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ля анализа ряда динамики за 1996-2000 годы исчислите:</w:t>
      </w:r>
    </w:p>
    <w:p>
      <w:pPr>
        <w:pStyle w:val="22"/>
        <w:numPr>
          <w:ilvl w:val="0"/>
          <w:numId w:val="49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азисные и цепные абсолютные приросты (снижения), темпы роста, темпы прироста (снижения)</w:t>
      </w:r>
    </w:p>
    <w:p>
      <w:pPr>
        <w:pStyle w:val="22"/>
        <w:numPr>
          <w:ilvl w:val="0"/>
          <w:numId w:val="49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бсолютное значение 1 % прироста (снижения)</w:t>
      </w:r>
    </w:p>
    <w:p>
      <w:pPr>
        <w:pStyle w:val="22"/>
        <w:numPr>
          <w:ilvl w:val="0"/>
          <w:numId w:val="49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егодовое число студентов, среднегодовой абсолютный прирост, среднегодовой темп роста и прироста (снижения). Результаты расчетов по п. 1-2 изложите в табличной форме</w:t>
      </w:r>
    </w:p>
    <w:p>
      <w:pPr>
        <w:pStyle w:val="22"/>
        <w:numPr>
          <w:ilvl w:val="0"/>
          <w:numId w:val="49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считайте среднегодовой темп роста (снижения) за 1996-2000 годы и сопоставьте со среднегодовым темпом роста за 1997-2000 годы</w:t>
      </w:r>
    </w:p>
    <w:p>
      <w:pPr>
        <w:pStyle w:val="22"/>
        <w:numPr>
          <w:ilvl w:val="0"/>
          <w:numId w:val="49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образите динамику численности студентов с помощью столбиковой диаграмм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результатам задачи сделайте вывод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4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: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2"/>
        <w:gridCol w:w="1276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объем затрат на производство продукции, 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изменение с/с единицы во 2 кв. по сравнению с 1кв.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портивный костю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,2·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,7·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5+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портивные брю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8,9·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3,6·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2-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утбол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,3·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,1·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Вычислите: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щий индекс затрат на производство изделий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щий индекс физического объема продукции, используя взаимосвязь индексов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бсолютное изменение затрат, тыс. руб. за счет изменения с/с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щий индекс с/с продукции</w:t>
      </w:r>
    </w:p>
    <w:p>
      <w:pPr>
        <w:pStyle w:val="22"/>
        <w:tabs>
          <w:tab w:val="clear" w:pos="1620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</w:rPr>
        <w:t>Задача №5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по одной из областей, млн. руб.:</w:t>
      </w:r>
    </w:p>
    <w:p>
      <w:pPr>
        <w:pStyle w:val="22"/>
        <w:numPr>
          <w:ilvl w:val="0"/>
          <w:numId w:val="2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лная балансовая стоимость основных фондов на начало года - 50000+</w:t>
      </w:r>
      <w:r>
        <w:rPr>
          <w:rFonts w:eastAsia="Symbol" w:cs="Symbol" w:ascii="Symbol" w:hAnsi="Symbol"/>
          <w:szCs w:val="28"/>
        </w:rPr>
        <w:t></w:t>
      </w:r>
      <w:r>
        <w:rPr/>
        <w:t>+</w:t>
      </w:r>
      <w:r>
        <w:rPr>
          <w:rFonts w:eastAsia="Symbol" w:cs="Symbol" w:ascii="Symbol" w:hAnsi="Symbol"/>
          <w:szCs w:val="28"/>
        </w:rPr>
        <w:t>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  <w:r>
        <w:rPr/>
        <w:t>-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0"/>
          <w:numId w:val="2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алансовая стоимость с учетом износа на начало года - 45000 +</w:t>
      </w:r>
      <w:r>
        <w:rPr>
          <w:rFonts w:eastAsia="Symbol" w:cs="Symbol" w:ascii="Symbol" w:hAnsi="Symbol"/>
          <w:szCs w:val="28"/>
        </w:rPr>
        <w:t>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0"/>
          <w:numId w:val="2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ведено за год новых основных фондов - 5000-</w:t>
      </w:r>
      <w:r>
        <w:rPr>
          <w:rFonts w:eastAsia="Symbol" w:cs="Symbol" w:ascii="Symbol" w:hAnsi="Symbol"/>
          <w:szCs w:val="28"/>
        </w:rPr>
        <w:t></w:t>
      </w:r>
      <w:r>
        <w:rPr/>
        <w:t>+</w:t>
      </w:r>
      <w:r>
        <w:rPr>
          <w:rFonts w:eastAsia="Symbol" w:cs="Symbol" w:ascii="Symbol" w:hAnsi="Symbol"/>
          <w:szCs w:val="28"/>
        </w:rPr>
        <w:t></w:t>
      </w:r>
    </w:p>
    <w:p>
      <w:pPr>
        <w:pStyle w:val="22"/>
        <w:numPr>
          <w:ilvl w:val="0"/>
          <w:numId w:val="2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было за год вследствие ветхости и износа:</w:t>
      </w:r>
    </w:p>
    <w:p>
      <w:pPr>
        <w:pStyle w:val="22"/>
        <w:numPr>
          <w:ilvl w:val="1"/>
          <w:numId w:val="2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по полной стоимости - 3000+2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1"/>
          <w:numId w:val="2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по остаточной стоимости - 300+</w:t>
      </w:r>
      <w:r>
        <w:rPr>
          <w:rFonts w:eastAsia="Symbol" w:cs="Symbol" w:ascii="Symbol" w:hAnsi="Symbol"/>
          <w:szCs w:val="28"/>
        </w:rPr>
        <w:t></w:t>
      </w:r>
      <w:r>
        <w:rPr/>
        <w:t>+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0"/>
          <w:numId w:val="27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мортизационные отчисления за год - 2500+2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2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лную балансовую и остаточную стоимость основных фондов на конец года</w:t>
      </w:r>
    </w:p>
    <w:p>
      <w:pPr>
        <w:pStyle w:val="22"/>
        <w:numPr>
          <w:ilvl w:val="0"/>
          <w:numId w:val="2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ы обновления и выбытия основных фондов</w:t>
      </w:r>
    </w:p>
    <w:p>
      <w:pPr>
        <w:pStyle w:val="22"/>
        <w:numPr>
          <w:ilvl w:val="0"/>
          <w:numId w:val="2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ы годности и износа основных фондов на начало и конец года</w:t>
      </w:r>
    </w:p>
    <w:p>
      <w:pPr>
        <w:pStyle w:val="22"/>
        <w:numPr>
          <w:ilvl w:val="0"/>
          <w:numId w:val="2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осстановительную стоимость основных фондов на начало следующего года, если коэффициент роста стоимости основных фондов составил 3,5 раз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6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предприятию имеются следующие данные, тыс. руб.:</w:t>
      </w:r>
    </w:p>
    <w:tbl>
      <w:tblPr>
        <w:tblW w:w="81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13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Полная с/с реализова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8,4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7,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Выручка от реализации товарной продукции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91,5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112,2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Индекс физического объема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1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быль от реализации продукции за базисный и отчетный периоды</w:t>
      </w:r>
    </w:p>
    <w:p>
      <w:pPr>
        <w:pStyle w:val="22"/>
        <w:numPr>
          <w:ilvl w:val="0"/>
          <w:numId w:val="1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ъем реализованной продукции за отчетный период в базисных ценах</w:t>
      </w:r>
    </w:p>
    <w:p>
      <w:pPr>
        <w:pStyle w:val="22"/>
        <w:numPr>
          <w:ilvl w:val="0"/>
          <w:numId w:val="1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азисную с/с реализованной продукции в пересчете на отчетный объем и ассортимент</w:t>
      </w:r>
    </w:p>
    <w:p>
      <w:pPr>
        <w:pStyle w:val="22"/>
        <w:numPr>
          <w:ilvl w:val="0"/>
          <w:numId w:val="1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ентабельность продукции за базисный и отчетный периоды</w:t>
      </w:r>
    </w:p>
    <w:p>
      <w:pPr>
        <w:pStyle w:val="22"/>
        <w:numPr>
          <w:ilvl w:val="0"/>
          <w:numId w:val="18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менение рентабельности продукции в отчетном году по сравнению с базисным всего и в том числе за счет изменения цен, с/с, объема продукции, ассортимента продукции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7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нижеследующим данным о с/с товарной продукции предприятий за два периода определите: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ндексы с/с сравнимой товарной продукции:</w:t>
      </w:r>
    </w:p>
    <w:p>
      <w:pPr>
        <w:pStyle w:val="22"/>
        <w:numPr>
          <w:ilvl w:val="0"/>
          <w:numId w:val="22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по каждому предприятию</w:t>
      </w:r>
    </w:p>
    <w:p>
      <w:pPr>
        <w:pStyle w:val="22"/>
        <w:numPr>
          <w:ilvl w:val="0"/>
          <w:numId w:val="22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по двум предприятиям вместе заводским и отраслевым методами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Сделайте выводы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67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19"/>
        <w:gridCol w:w="1372"/>
        <w:gridCol w:w="942"/>
        <w:gridCol w:w="1078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Предприятия и вид продукци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Выпуск товарной продукции, тыс. шт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/с 1 шт., руб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приятие №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приятие №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-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2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2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я 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</w:rPr>
        <w:t>Задача №8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данным таблицы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884"/>
        <w:gridCol w:w="1063"/>
        <w:gridCol w:w="889"/>
        <w:gridCol w:w="1237"/>
        <w:gridCol w:w="1245"/>
        <w:gridCol w:w="1070"/>
        <w:gridCol w:w="1251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 xml:space="preserve">t, </w:t>
            </w:r>
            <w:r>
              <w:rPr>
                <w:sz w:val="20"/>
              </w:rPr>
              <w:t>кварта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, млн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интезировать линейную регрессию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, гд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– прибыль фирмы, млн. руб.;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 – инвестиции фирмы в основные фонды( тыс. руб.)</w:t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коэффициенты (индекс) корреляции и детерминации между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и с их помощью установить тесноту связи между прибылью и инвестициями в основные фонды</w:t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рить качество синтезированной регрессионной модели</w:t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остроить точечный прогноз прибыл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глубину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где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= 1;2;3.</w:t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 уровнем значимости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= 0,05 построить доверительные интервалы прогноз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на три шага вперед</w:t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йти альфа и бета- коэффициенты и дать их эконометрическую интерпретацию</w:t>
      </w:r>
    </w:p>
    <w:p>
      <w:pPr>
        <w:pStyle w:val="22"/>
        <w:numPr>
          <w:ilvl w:val="0"/>
          <w:numId w:val="48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образить на графике фактические данные (корреляционное поле) и регрессионную модель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9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о предприятию за июнь имеются следующие данные: ССЧ рабочих – (1500 +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)чел., из них имеют установленную продолжительность рабочего дня 8 часов (1200 +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) чел., 7 часов – (180 +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) чел., 6 часов – (120 -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) чел. Число дней работы одного рабочего по плану – 22. Отработано всего 231768 чел. час., 32100 чел. дней. Среднее число часов работы одного рабочего по плану 170 + </w:t>
      </w:r>
      <w:r>
        <w:rPr>
          <w:rFonts w:eastAsia="Symbol" w:cs="Symbol" w:ascii="Symbol" w:hAnsi="Symbol"/>
          <w:szCs w:val="28"/>
        </w:rPr>
        <w:t></w:t>
      </w:r>
      <w:r>
        <w:rPr/>
        <w:t>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1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юю установленную продолжительность рабочего дня</w:t>
      </w:r>
    </w:p>
    <w:p>
      <w:pPr>
        <w:pStyle w:val="22"/>
        <w:numPr>
          <w:ilvl w:val="0"/>
          <w:numId w:val="1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казатель использования полного рабочего дня</w:t>
      </w:r>
    </w:p>
    <w:p>
      <w:pPr>
        <w:pStyle w:val="22"/>
        <w:numPr>
          <w:ilvl w:val="0"/>
          <w:numId w:val="1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казатель использования рабочего месяца</w:t>
      </w:r>
    </w:p>
    <w:p>
      <w:pPr>
        <w:pStyle w:val="22"/>
        <w:numPr>
          <w:ilvl w:val="0"/>
          <w:numId w:val="1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тегральный показатель использования рабочего месяц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10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по предприятию за два месяца текущего года:</w:t>
      </w:r>
    </w:p>
    <w:tbl>
      <w:tblPr>
        <w:tblW w:w="88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1200"/>
        <w:gridCol w:w="1184"/>
      </w:tblGrid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Списочная численность работников (ППП), чел. по числам месяца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) в нояб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3 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-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) в декаб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-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-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Доля рабочих в численности ППП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Фонд оплаты труда (ФОП) ППП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6,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,0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 рабочих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,9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,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.Премии по фонду потребления (ФП) ППП, тыс. руб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 рабочих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1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СЧ ППП предприятия и рабочих в ноябре и в декабре</w:t>
      </w:r>
    </w:p>
    <w:p>
      <w:pPr>
        <w:pStyle w:val="22"/>
        <w:numPr>
          <w:ilvl w:val="0"/>
          <w:numId w:val="1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сю сумму фонда потребления (ФП), в том числе рабочих в ноябре и декабре</w:t>
      </w:r>
    </w:p>
    <w:p>
      <w:pPr>
        <w:pStyle w:val="22"/>
        <w:numPr>
          <w:ilvl w:val="0"/>
          <w:numId w:val="1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ий месячный уровень оплаты труда одного работника и одного рабочего</w:t>
      </w:r>
    </w:p>
    <w:p>
      <w:pPr>
        <w:pStyle w:val="22"/>
        <w:numPr>
          <w:ilvl w:val="0"/>
          <w:numId w:val="14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бсолютное ( в тыс. руб.) и относительное (в %) изменение фонда оплаты труда рабочих в декабре по сравнению с ноябрем всего и в том числе за счет: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- изменения ССЧ рабочих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- изменения среднего уровня оплаты труда одного рабочего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АРИАНТ ТРЕТИЙ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1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нижеследующим данным произведите группировку рабочих по стажу работы. Для этого рассчитайте число групп и величину равновеликого интервал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071"/>
        <w:gridCol w:w="1690"/>
        <w:gridCol w:w="1401"/>
        <w:gridCol w:w="407"/>
        <w:gridCol w:w="1071"/>
        <w:gridCol w:w="1690"/>
        <w:gridCol w:w="150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аж работы,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Выполнение норм выработки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чная з/п 1 раб., руб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аж работы,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Выполнение норм выработки,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чная з/п 1 раб., руб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2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7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1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5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6+1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2+1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7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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4+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9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2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4+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1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7+2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3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+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+3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8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2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7+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8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2+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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4+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6+1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0+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+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+2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5+6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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4+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9+6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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5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7+2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3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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Результаты группировки изложите в табличной форме. Каждую группу и совокупность предприятий в целом охарактеризуйте:</w:t>
      </w:r>
    </w:p>
    <w:p>
      <w:pPr>
        <w:pStyle w:val="22"/>
        <w:numPr>
          <w:ilvl w:val="0"/>
          <w:numId w:val="31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личеством рабочих, чел. и в % к итогу</w:t>
      </w:r>
    </w:p>
    <w:p>
      <w:pPr>
        <w:pStyle w:val="22"/>
        <w:numPr>
          <w:ilvl w:val="0"/>
          <w:numId w:val="31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им выполнением норм выработки, %</w:t>
      </w:r>
    </w:p>
    <w:p>
      <w:pPr>
        <w:pStyle w:val="22"/>
        <w:numPr>
          <w:ilvl w:val="0"/>
          <w:numId w:val="31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ей месячной з/п, руб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ля наглядного изображения структуры рабочих по стажу работы постройте секторную диаграмму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ясните результаты группировки, покажите на графике зависимость процента выполнения норм выработки и средней месячной з/п от стажа работ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2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приведенным ниже данным определите средний курс продажи доллара СШ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36"/>
        <w:gridCol w:w="170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алютные бирж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м продаж, млн. дол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урс руб./дол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Московская межбанковск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. Петербургск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ибирская межбанковск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ральская региональн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зиатско-Тихоокеанская межбанковск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остовская межбанковск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5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ижегородская валютно-фондов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25,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3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</w:rPr>
        <w:t>Задача №3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роизводство отдельных видов транспортных средств в РТ характеризуется данными (условными)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5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анспортные средства,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зовые автомоби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693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50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778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09+3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83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275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67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639+4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76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93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ля анализа динамики производства автомобилей за 1998-2002 г.г. вычислите:</w:t>
      </w:r>
    </w:p>
    <w:p>
      <w:pPr>
        <w:pStyle w:val="22"/>
        <w:numPr>
          <w:ilvl w:val="0"/>
          <w:numId w:val="5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базисные и цепные абсолютные приросты, темпы роста и прироста</w:t>
      </w:r>
    </w:p>
    <w:p>
      <w:pPr>
        <w:pStyle w:val="22"/>
        <w:numPr>
          <w:ilvl w:val="0"/>
          <w:numId w:val="5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бсолютное значение 1% прироста</w:t>
      </w:r>
    </w:p>
    <w:p>
      <w:pPr>
        <w:pStyle w:val="22"/>
        <w:numPr>
          <w:ilvl w:val="0"/>
          <w:numId w:val="5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егодовое производство автомобилей, среднегодовой абсолютный прирост, среднегодовой темп роста и прироста. Результаты по п. 1 и п. 2 изложите в табличной форме</w:t>
      </w:r>
    </w:p>
    <w:p>
      <w:pPr>
        <w:pStyle w:val="22"/>
        <w:numPr>
          <w:ilvl w:val="0"/>
          <w:numId w:val="5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считайте среднегодовой темп роста за 1998-2002 г.г.</w:t>
      </w:r>
    </w:p>
    <w:p>
      <w:pPr>
        <w:pStyle w:val="22"/>
        <w:numPr>
          <w:ilvl w:val="0"/>
          <w:numId w:val="5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образите динамику производства автомобилей с помощью столбиковой диаграмм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результатам задачи сделайте вывод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4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(условные) о выпуске одноименной продукции "А" и ее с/с по двум заводам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82"/>
        <w:gridCol w:w="1869"/>
        <w:gridCol w:w="1249"/>
        <w:gridCol w:w="141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воды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продукции "А", тыс. шт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/с 1 шт., руб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и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и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ио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+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,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:</w:t>
      </w:r>
    </w:p>
    <w:p>
      <w:pPr>
        <w:pStyle w:val="22"/>
        <w:numPr>
          <w:ilvl w:val="0"/>
          <w:numId w:val="45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 с/с переменного состава</w:t>
      </w:r>
    </w:p>
    <w:p>
      <w:pPr>
        <w:pStyle w:val="22"/>
        <w:numPr>
          <w:ilvl w:val="0"/>
          <w:numId w:val="45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 с/с фиксированного (постоянного) состава</w:t>
      </w:r>
    </w:p>
    <w:p>
      <w:pPr>
        <w:pStyle w:val="22"/>
        <w:numPr>
          <w:ilvl w:val="0"/>
          <w:numId w:val="45"/>
        </w:numPr>
        <w:tabs>
          <w:tab w:val="clear" w:pos="1620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 структурных сдвигов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ясните результат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</w:rPr>
        <w:t>Задача №5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о выполнении договорных обязательств одним из поставщиков по группе изделий за первый квартал отчетного года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:</w:t>
      </w:r>
    </w:p>
    <w:tbl>
      <w:tblPr>
        <w:tblW w:w="78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15"/>
        <w:gridCol w:w="311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 поставки по договору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 поставлено, тыс.руб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5+5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5+5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3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 степень выполнения договорных обязательств по объему, ассортименту поставок и индекс выполнения договорных обязательств в срок (%), если объем поставок по срокам поставок составил: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79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470"/>
        <w:gridCol w:w="3260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 поставок по договору,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 поставлено, тыс.руб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Февраль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5+3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5+3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</w:rPr>
        <w:t>Задача №6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данным предприятия за 1 и 2 полугодие отчетного года фактическая стоимость реализованной продукции (в действующих ценах) в 1 полугодии составила 20050 руб., а во 2 – 20900 руб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Нормируемые оборотные средства составили: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2835"/>
        <w:gridCol w:w="170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9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ию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января следующе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60+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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1 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Вычислите:</w:t>
      </w:r>
    </w:p>
    <w:p>
      <w:pPr>
        <w:pStyle w:val="22"/>
        <w:numPr>
          <w:ilvl w:val="0"/>
          <w:numId w:val="3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казатели скорости обращения оборотных средств (число оборотов), продолжительность одного оборота в днях, закрепление оборотных средств</w:t>
      </w:r>
    </w:p>
    <w:p>
      <w:pPr>
        <w:pStyle w:val="22"/>
        <w:numPr>
          <w:ilvl w:val="0"/>
          <w:numId w:val="32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умму средств, условно высвобожденную из оборота (дополнительно привлеченных средств) вследствие ускорения (замедления) оборачиваемости оборотных средств во 2 квартале по сравнению с 1 кварталом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7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ется следующая информация о населении области (тыс. чел.):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1108"/>
        <w:gridCol w:w="993"/>
        <w:gridCol w:w="992"/>
      </w:tblGrid>
      <w:tr>
        <w:trPr/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ело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трудоспособное население в трудоспособном возрасте, занятое в н/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8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2. численность неработающих инвалидов 1 и 2 групп в трудоспособном возрасте, получающих пенс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,7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,8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lang w:val="en-US"/>
              </w:rPr>
              <w:t>/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3. численность неработающих мужчин в возрасте 50-59 лет и женщин в возрасте 45-54 г., получающих пенсии по старости на льготных услови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+0</w:t>
            </w:r>
            <w:r>
              <w:rPr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  <w:r>
              <w:rPr>
                <w:sz w:val="20"/>
              </w:rPr>
              <w:t>+0,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4. учащиеся 16 лет и старше, обучающиеся с отрывом от произво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>+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5. трудоспособное население в трудоспособном возрасте, занятое в домашнем хозяйств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. лица старших (пенсионных) возрастов, занятые в общественном хозяйств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7. подростки, занятые в общественном хозяйств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 по области в целом и в т.ч. по городу и по селу: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численность населения в трудоспособном возрасте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численность трудоспособного населения в трудоспособном возрасте</w:t>
      </w:r>
    </w:p>
    <w:p>
      <w:pPr>
        <w:pStyle w:val="22"/>
        <w:numPr>
          <w:ilvl w:val="3"/>
          <w:numId w:val="23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численность трудовых ресурсов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</w:rPr>
        <w:t>Задача №8</w:t>
      </w:r>
    </w:p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экономических временных рядов</w:t>
      </w:r>
      <w:r>
        <w:rPr>
          <w:bCs/>
        </w:rPr>
        <w:t xml:space="preserve">, </w:t>
      </w:r>
      <w:r>
        <w:rPr/>
        <w:t xml:space="preserve">определенных в задании как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– товарооборот предприятия в млн. руб.</w:t>
      </w:r>
    </w:p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основные статистические показатели: абсолютные приросты (базисные и цепные), темпы роста. прироста, наращивания, ускорения. Найти средние статистические показатели в ряду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: средний уровень ряд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, средний абсолютный прирост, средний темп роста, прироста.</w:t>
      </w:r>
    </w:p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сти статистический анализ динамического ряда и на его основе с учетом графического изображения ряда выдвинуть гипотезы о возможных видах тренда в этом ряду.</w:t>
      </w:r>
    </w:p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интезировать параболический тренд 2-го порядка заданного ряда динамики.</w:t>
      </w:r>
    </w:p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рить качество синтезированной трендовой модели, то есть ее адекватность исследуемому динамическому ряду и ее точность (степень близости к фактическим данным).</w:t>
      </w:r>
    </w:p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роверить точечный прогноз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глубину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/>
        <w:t>=1;2;3.</w:t>
      </w:r>
    </w:p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 уровнями значимости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=0,05 и 0,01 (с надежностью 95% и соответственно 99%), найти доверительные интервалы, в которых будут располагаться прогностические значения в момент </w:t>
      </w:r>
      <w:r>
        <w:rPr>
          <w:lang w:val="en-US"/>
        </w:rPr>
        <w:t>t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последний известный период времени,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- глубина прогноза, </w:t>
      </w:r>
      <w:r>
        <w:rPr>
          <w:rFonts w:eastAsia="Symbol" w:cs="Symbol" w:ascii="Symbol" w:hAnsi="Symbol"/>
          <w:szCs w:val="28"/>
        </w:rPr>
        <w:t></w:t>
      </w:r>
      <w:r>
        <w:rPr/>
        <w:t>=1;2;3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7"/>
        <w:gridCol w:w="577"/>
        <w:gridCol w:w="577"/>
        <w:gridCol w:w="578"/>
        <w:gridCol w:w="577"/>
        <w:gridCol w:w="578"/>
        <w:gridCol w:w="578"/>
        <w:gridCol w:w="578"/>
        <w:gridCol w:w="578"/>
        <w:gridCol w:w="577"/>
        <w:gridCol w:w="578"/>
        <w:gridCol w:w="578"/>
        <w:gridCol w:w="578"/>
        <w:gridCol w:w="578"/>
        <w:gridCol w:w="5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69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9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5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</w:tbl>
    <w:p>
      <w:pPr>
        <w:pStyle w:val="22"/>
        <w:numPr>
          <w:ilvl w:val="0"/>
          <w:numId w:val="56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br w:type="page"/>
      </w:r>
      <w:r>
        <w:rPr/>
        <w:t>Отобразить на графике фактические данные, результаты аппроксимации и прогнозирования по лучшей эконометрической модели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9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за март отчетного года: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СЧ рабочих, чел - 1520+</w:t>
      </w:r>
      <w:r>
        <w:rPr>
          <w:rFonts w:eastAsia="Symbol" w:cs="Symbol" w:ascii="Symbol" w:hAnsi="Symbol"/>
          <w:szCs w:val="28"/>
        </w:rPr>
        <w:t>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Неявки в чел/днях: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- в связи с праздничными и выходными днями - 13680+</w:t>
      </w:r>
      <w:r>
        <w:rPr>
          <w:rFonts w:eastAsia="Symbol" w:cs="Symbol" w:ascii="Symbol" w:hAnsi="Symbol"/>
          <w:szCs w:val="28"/>
        </w:rPr>
        <w:t></w:t>
      </w:r>
      <w:r>
        <w:rPr/>
        <w:t>+</w:t>
      </w:r>
      <w:r>
        <w:rPr>
          <w:rFonts w:eastAsia="Symbol" w:cs="Symbol" w:ascii="Symbol" w:hAnsi="Symbol"/>
          <w:szCs w:val="28"/>
        </w:rPr>
        <w:t>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очередными отпусками - 2660+</w:t>
      </w:r>
      <w:r>
        <w:rPr>
          <w:rFonts w:eastAsia="Symbol" w:cs="Symbol" w:ascii="Symbol" w:hAnsi="Symbol"/>
          <w:szCs w:val="28"/>
        </w:rPr>
        <w:t>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родами - 139+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 болезни - 420+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выполнением гос. обязанностей - 120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 разрешения администрации - 54+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гулы - 81+</w:t>
      </w:r>
      <w:r>
        <w:rPr>
          <w:rFonts w:eastAsia="Symbol" w:cs="Symbol" w:ascii="Symbol" w:hAnsi="Symbol"/>
          <w:szCs w:val="28"/>
        </w:rPr>
        <w:t></w:t>
      </w:r>
      <w:r>
        <w:rPr/>
        <w:t>+</w:t>
      </w:r>
      <w:r>
        <w:rPr>
          <w:rFonts w:eastAsia="Symbol" w:cs="Symbol" w:ascii="Symbol" w:hAnsi="Symbol"/>
          <w:szCs w:val="28"/>
        </w:rPr>
        <w:t>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Целодневные простои - 135+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Число чел/часов, неиспользованных по уважительным причинам: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выполнением гос. Обязанностей - 264+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 болезни - 404+</w:t>
      </w:r>
      <w:r>
        <w:rPr>
          <w:rFonts w:eastAsia="Symbol" w:cs="Symbol" w:ascii="Symbol" w:hAnsi="Symbol"/>
          <w:szCs w:val="28"/>
        </w:rPr>
        <w:t>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установленным законом сокращением продолжительности раб. дня отдельных категорий рабочих - 556+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вязи с кормлением грудных детей - 255+</w:t>
      </w:r>
      <w:r>
        <w:rPr>
          <w:rFonts w:eastAsia="Symbol" w:cs="Symbol" w:ascii="Symbol" w:hAnsi="Symbol"/>
          <w:szCs w:val="28"/>
        </w:rPr>
        <w:t>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Число чел/часов внутрисменного простоя - 392+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Число чел/часов опозданий на работу - 130+</w:t>
      </w:r>
      <w:r>
        <w:rPr>
          <w:rFonts w:eastAsia="Symbol" w:cs="Symbol" w:ascii="Symbol" w:hAnsi="Symbol"/>
          <w:szCs w:val="28"/>
        </w:rPr>
        <w:t>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Установленная продолжительность рабочего дня, час - 8</w:t>
      </w:r>
    </w:p>
    <w:p>
      <w:pPr>
        <w:pStyle w:val="22"/>
        <w:numPr>
          <w:ilvl w:val="0"/>
          <w:numId w:val="37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Число отработанных чел/часов227059+</w:t>
      </w:r>
      <w:r>
        <w:rPr>
          <w:rFonts w:eastAsia="Symbol" w:cs="Symbol" w:ascii="Symbol" w:hAnsi="Symbol"/>
          <w:szCs w:val="28"/>
        </w:rPr>
        <w:t></w:t>
      </w:r>
      <w:r>
        <w:rPr/>
        <w:t>+</w:t>
      </w:r>
      <w:r>
        <w:rPr>
          <w:rFonts w:eastAsia="Symbol" w:cs="Symbol" w:ascii="Symbol" w:hAnsi="Symbol"/>
          <w:szCs w:val="28"/>
        </w:rPr>
        <w:t>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том числе сверхурочно - 460+</w:t>
      </w:r>
      <w:r>
        <w:rPr>
          <w:rFonts w:eastAsia="Symbol" w:cs="Symbol" w:ascii="Symbol" w:hAnsi="Symbol"/>
          <w:szCs w:val="28"/>
        </w:rPr>
        <w:t></w:t>
      </w:r>
      <w:r>
        <w:rPr/>
        <w:t>+</w:t>
      </w:r>
      <w:r>
        <w:rPr>
          <w:rFonts w:eastAsia="Symbol" w:cs="Symbol" w:ascii="Symbol" w:hAnsi="Symbol"/>
          <w:szCs w:val="28"/>
        </w:rPr>
        <w:t></w:t>
      </w:r>
      <w:r>
        <w:rPr/>
        <w:t>+</w:t>
      </w:r>
      <w:r>
        <w:rPr>
          <w:rFonts w:eastAsia="Symbol" w:cs="Symbol" w:ascii="Symbol" w:hAnsi="Symbol"/>
          <w:szCs w:val="28"/>
        </w:rPr>
        <w:t></w:t>
      </w:r>
    </w:p>
    <w:p>
      <w:pPr>
        <w:pStyle w:val="22"/>
        <w:numPr>
          <w:ilvl w:val="2"/>
          <w:numId w:val="2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строить баланс раб. времени в чел/часах (по полной схеме)</w:t>
      </w:r>
    </w:p>
    <w:p>
      <w:pPr>
        <w:pStyle w:val="22"/>
        <w:numPr>
          <w:ilvl w:val="2"/>
          <w:numId w:val="2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пределить удельный вес производственно использованного раб. времени, времени неиспользованного по уважительным причинам и потерь раб. времени в общем объеме максимально возможного фонда раб. времени</w:t>
      </w:r>
    </w:p>
    <w:p>
      <w:pPr>
        <w:pStyle w:val="22"/>
        <w:numPr>
          <w:ilvl w:val="2"/>
          <w:numId w:val="2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считать среднюю фактическую продолжительность раб. дня (полную и урочную) и коэффициенты использования установленной продолжительности раб.дня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10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Объем продукции произведенной промышленным объединением повысился на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%, а фонд заработной платы рабочих вырос на 2,9 %, ССЧ промышленно – производственного персонала не изменилась, а индекс доли рабочих в числе работающих составил 0,987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</w:t>
      </w:r>
      <w:r>
        <w:rPr>
          <w:lang w:val="en-US"/>
        </w:rPr>
        <w:t>:</w:t>
      </w:r>
    </w:p>
    <w:p>
      <w:pPr>
        <w:pStyle w:val="22"/>
        <w:numPr>
          <w:ilvl w:val="0"/>
          <w:numId w:val="3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ы: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а) средней з/п рабочих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б) производительности труда рабочих и работающих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в) расхода з/п на рубль продукции</w:t>
      </w:r>
    </w:p>
    <w:p>
      <w:pPr>
        <w:pStyle w:val="22"/>
        <w:numPr>
          <w:ilvl w:val="0"/>
          <w:numId w:val="3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оотношение темпов роста производительности труда и средней з/п рабочих</w:t>
      </w:r>
    </w:p>
    <w:p>
      <w:pPr>
        <w:pStyle w:val="22"/>
        <w:numPr>
          <w:ilvl w:val="0"/>
          <w:numId w:val="3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Прирост средней з/п (%) на 1% прироста производительности труд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результатам расчетов сделайте вывод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АРИАНТ ЧЕТВЕРТЫЙ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1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нижеследующим данным произведите группировку торговых предприятий по скорости оборота товарных запасов (число оборотов средних товарных запасов = объем товарооборота/средние товарные запасы)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ля этого рассчитайте число оборотов товарных запасов по каждому предприятию, число групп и величину равновеликого интервала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08"/>
        <w:gridCol w:w="1236"/>
        <w:gridCol w:w="1176"/>
        <w:gridCol w:w="586"/>
        <w:gridCol w:w="1538"/>
        <w:gridCol w:w="1418"/>
        <w:gridCol w:w="117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м товарооборота, 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Ср. остатки товарных запасов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быль месячная, тыс. руб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м товарооборо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. остатки товарных запасов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быль месячная, тыс. руб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  <w:tab w:val="left" w:pos="180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7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0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8"/>
              </w:numPr>
              <w:tabs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2"/>
              </w:numPr>
              <w:tabs>
                <w:tab w:val="clear" w:pos="1620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* число оборотов записать в округлении до 0,1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Результат группировки изложите в табличной форме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Каждую группу и совокупность предприятий в целом охарактеризуйте:</w:t>
      </w:r>
    </w:p>
    <w:p>
      <w:pPr>
        <w:pStyle w:val="22"/>
        <w:numPr>
          <w:ilvl w:val="0"/>
          <w:numId w:val="64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количеством предприятий в абсолютном и относительном (в % к итогу) выражении</w:t>
      </w:r>
    </w:p>
    <w:p>
      <w:pPr>
        <w:pStyle w:val="22"/>
        <w:numPr>
          <w:ilvl w:val="0"/>
          <w:numId w:val="64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числом оборотов в среднем на одно предприятие</w:t>
      </w:r>
    </w:p>
    <w:p>
      <w:pPr>
        <w:pStyle w:val="22"/>
        <w:numPr>
          <w:ilvl w:val="0"/>
          <w:numId w:val="64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уммой прибыли, тыс.руб. всего и в среднем на одно предприятие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ясните результаты группировки, покажите на графике зависимость прибыли от числа оборотов средних товарных запасов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2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данные о распределении коммерческих банков РТ по размеру активов баланса, млрд.руб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80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8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ировка коммерческих банков по размеру активов балан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банков, единиц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 10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,0-20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,0-50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олее 50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:</w:t>
      </w:r>
    </w:p>
    <w:p>
      <w:pPr>
        <w:pStyle w:val="22"/>
        <w:numPr>
          <w:ilvl w:val="0"/>
          <w:numId w:val="3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ий размер актива баланса коммерческих банков</w:t>
      </w:r>
    </w:p>
    <w:p>
      <w:pPr>
        <w:pStyle w:val="22"/>
        <w:numPr>
          <w:ilvl w:val="0"/>
          <w:numId w:val="3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дисперсию и среднее квадратическое отклонение</w:t>
      </w:r>
    </w:p>
    <w:p>
      <w:pPr>
        <w:pStyle w:val="22"/>
        <w:numPr>
          <w:ilvl w:val="0"/>
          <w:numId w:val="3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коэффициент вариации активов</w:t>
      </w:r>
    </w:p>
    <w:p>
      <w:pPr>
        <w:pStyle w:val="22"/>
        <w:numPr>
          <w:ilvl w:val="0"/>
          <w:numId w:val="3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модальную и медианную величину активов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3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роизводство автомобилей ВАЗ характеризуется следующими исходными данными:</w:t>
      </w:r>
    </w:p>
    <w:tbl>
      <w:tblPr>
        <w:tblW w:w="4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автомобилей ВАЗ, тыс.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40,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81,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80,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60,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5,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ля анализа динамики производства за 1998-2002 годы вычислите:</w:t>
      </w:r>
    </w:p>
    <w:p>
      <w:pPr>
        <w:pStyle w:val="22"/>
        <w:numPr>
          <w:ilvl w:val="0"/>
          <w:numId w:val="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базисные и цепные абсолютные приросты, темпы роста, темпы прироста</w:t>
      </w:r>
    </w:p>
    <w:p>
      <w:pPr>
        <w:pStyle w:val="22"/>
        <w:numPr>
          <w:ilvl w:val="0"/>
          <w:numId w:val="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абсолютное значение 1 % прироста</w:t>
      </w:r>
    </w:p>
    <w:p>
      <w:pPr>
        <w:pStyle w:val="22"/>
        <w:numPr>
          <w:ilvl w:val="0"/>
          <w:numId w:val="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среднегодовое производство автомобилей, среднегодовой абсолютный прирост, среднегодовой темп роста и прироста. Результаты расчетов по п.1 и п.2 изложите в табличной форме</w:t>
      </w:r>
    </w:p>
    <w:p>
      <w:pPr>
        <w:pStyle w:val="22"/>
        <w:numPr>
          <w:ilvl w:val="0"/>
          <w:numId w:val="6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изобразите динамику производства автомобилей с помощью фигурной изобразительной ) диаграмм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результатам задачи сделайте выводы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4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условные данные:</w:t>
      </w:r>
    </w:p>
    <w:tbl>
      <w:tblPr>
        <w:tblW w:w="80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54"/>
        <w:gridCol w:w="1548"/>
        <w:gridCol w:w="1854"/>
        <w:gridCol w:w="18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едено,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/с 1 шт., ру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едено, шт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/с 1 шт.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4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0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Вычислите:</w:t>
      </w:r>
    </w:p>
    <w:p>
      <w:pPr>
        <w:pStyle w:val="22"/>
        <w:numPr>
          <w:ilvl w:val="0"/>
          <w:numId w:val="33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общий индекс с/с</w:t>
      </w:r>
    </w:p>
    <w:p>
      <w:pPr>
        <w:pStyle w:val="22"/>
        <w:numPr>
          <w:ilvl w:val="0"/>
          <w:numId w:val="33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общий индекс физического объема продукции</w:t>
      </w:r>
    </w:p>
    <w:p>
      <w:pPr>
        <w:pStyle w:val="22"/>
        <w:numPr>
          <w:ilvl w:val="0"/>
          <w:numId w:val="33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общий индекс затрат (издержек) на производство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Задача №5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условные данные о выпуске продукции и стоимости основных фондов:</w:t>
      </w:r>
    </w:p>
    <w:tbl>
      <w:tblPr>
        <w:tblW w:w="80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8"/>
        <w:gridCol w:w="1554"/>
        <w:gridCol w:w="1848"/>
        <w:gridCol w:w="18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вод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варная продукция в сопоставимых ценах, тыс. руб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производственных фондов, 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и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. 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. пери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4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9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Определите:</w:t>
      </w:r>
    </w:p>
    <w:p>
      <w:pPr>
        <w:pStyle w:val="22"/>
        <w:numPr>
          <w:ilvl w:val="0"/>
          <w:numId w:val="61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фондоотдачу по каждому предприятию</w:t>
      </w:r>
    </w:p>
    <w:p>
      <w:pPr>
        <w:pStyle w:val="22"/>
        <w:numPr>
          <w:ilvl w:val="0"/>
          <w:numId w:val="61"/>
        </w:numPr>
        <w:tabs>
          <w:tab w:val="clear" w:pos="1620"/>
        </w:tabs>
        <w:suppressAutoHyphens w:val="true"/>
        <w:spacing w:lineRule="auto" w:line="360"/>
        <w:ind w:left="0" w:firstLine="709"/>
        <w:jc w:val="both"/>
        <w:rPr/>
      </w:pPr>
      <w:r>
        <w:rPr/>
        <w:t>индексы фондоотдачи по двум предприятиям вместе: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еременного состава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иксированного (постоянного) состава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труктурных сдвигов</w:t>
      </w:r>
    </w:p>
    <w:p>
      <w:pPr>
        <w:pStyle w:val="22"/>
        <w:numPr>
          <w:ilvl w:val="0"/>
          <w:numId w:val="61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менение объема продукции в результате: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менения объема основных фондов</w:t>
      </w:r>
    </w:p>
    <w:p>
      <w:pPr>
        <w:pStyle w:val="22"/>
        <w:numPr>
          <w:ilvl w:val="1"/>
          <w:numId w:val="27"/>
        </w:numPr>
        <w:tabs>
          <w:tab w:val="clear" w:pos="16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менение фондоотдачи на каждом предприятии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едприятию имеются следующие данные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87"/>
        <w:gridCol w:w="1299"/>
        <w:gridCol w:w="1287"/>
        <w:gridCol w:w="1299"/>
        <w:gridCol w:w="1287"/>
        <w:gridCol w:w="1308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. прод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изовано, ед.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с единицы, руб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единицы, руб.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8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т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быль (убыток) от реализации продукции в отчетном и базисном периода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нтабельность реализованной продукции в отчетном и базисном периода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ое изменение прибыли (убытка) от реализации продукции всего, в том числе за счет изменения цен, с/с, объема и ассортимента продук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зменение рентабельности продукции всего и в том числе за счет цен, с/с и ассортимента продукции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7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 сентябрь машиностроительным заводом произведено готовых машин на (21320+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 тыс. руб. в оптовых ценах предприятия, узлов и деталей к машинам – на (8960+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 тыс.руб. В течение месяца использовано полуфабрикатов (узлов и деталей) для комплектации готовых изделий на (7140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 тыс.руб., реализовано на сторону на (2100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 тыс.руб., остатки полуфабрикатов в ценах на 1 сентября составили (1380+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) тыс.руб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емонтном цехе завода выполнен ремонт оборудования других предприятий на (24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 тыс. руб. Кроме того, ремонтным цехом завода выпущены автопоилки для своего подсобного хозяйства в сумме (32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 тыс. руб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тупило на расчетный счет от заказчика за резку проволоки на стандартные размеры (0,3</w:t>
      </w:r>
      <w:r>
        <w:rPr>
          <w:rFonts w:eastAsia="Symbol" w:cs="Symbol" w:ascii="Symbol" w:hAnsi="Symbol"/>
          <w:sz w:val="28"/>
          <w:szCs w:val="28"/>
        </w:rPr>
        <w:t></w:t>
      </w:r>
      <w:r>
        <w:rPr>
          <w:sz w:val="28"/>
        </w:rPr>
        <w:t>) тыс.руб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татки незавершенного производства в механических и сборочных цехах в оптовых ценах предприятия составили на 1 сентября (652,8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 тыс. руб., на 1 октября – 526,5 тыс. руб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 определить валовую и товарную продукцию завода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Задача№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По данным таблицы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884"/>
        <w:gridCol w:w="1063"/>
        <w:gridCol w:w="889"/>
        <w:gridCol w:w="1237"/>
        <w:gridCol w:w="1245"/>
        <w:gridCol w:w="1070"/>
        <w:gridCol w:w="1251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кварта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, млн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интезировать полулогарифмическую регрессию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, гд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– прибыль фирмы, млн. руб.;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 – инвестиции фирмы в основные фонды( тыс. руб.)</w:t>
      </w:r>
    </w:p>
    <w:p>
      <w:pPr>
        <w:pStyle w:val="22"/>
        <w:numPr>
          <w:ilvl w:val="0"/>
          <w:numId w:val="5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коэффициенты, индекс корреляции и детерминации между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и с их помощью установить тесноту связи между прибылью и инвестициями в основные фонды</w:t>
      </w:r>
    </w:p>
    <w:p>
      <w:pPr>
        <w:pStyle w:val="22"/>
        <w:numPr>
          <w:ilvl w:val="0"/>
          <w:numId w:val="5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рить качество синтезированной регрессионной модели</w:t>
      </w:r>
    </w:p>
    <w:p>
      <w:pPr>
        <w:pStyle w:val="22"/>
        <w:numPr>
          <w:ilvl w:val="0"/>
          <w:numId w:val="5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остроить точечный прогноз прибыл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глубину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где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= 1;2;3.</w:t>
      </w:r>
    </w:p>
    <w:p>
      <w:pPr>
        <w:pStyle w:val="22"/>
        <w:numPr>
          <w:ilvl w:val="0"/>
          <w:numId w:val="5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 уровнем значимости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= 0,05 построить доверительные интервалы прогноз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на три шага вперед</w:t>
      </w:r>
    </w:p>
    <w:p>
      <w:pPr>
        <w:pStyle w:val="22"/>
        <w:numPr>
          <w:ilvl w:val="0"/>
          <w:numId w:val="5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образить на графике фактические данные (корреляционное поле) и регрессионную модель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9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ижение рабочей силы на цементном заводе за 1 квартал невисокосного года характеризуется следующими данны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СЧ рабочих, чел.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нварь 671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враль 673+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рт 688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ято за квартал, чел. –133+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ыло за квартал, всего чел. - 121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собственному желанию – 82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прогулы и др. нарушения трудовой дисциплины – 7+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енность в списках завода за весь квартал (с 1 января по 31 марта), чел. – 421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</w:t>
      </w:r>
      <w:r>
        <w:rPr>
          <w:sz w:val="28"/>
          <w:lang w:val="en-US"/>
        </w:rPr>
        <w:t>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СЧ рабочих за 1 квартал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оборот рабочей силы, чел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ы оборота рабочей силы по приему, увольнению, текучести и коэффициент общего оборота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ый размер текучести кадров, чел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постоянства (стабильности) кадров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Задача №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по промышленному предприятию: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140"/>
        <w:gridCol w:w="1276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Выпуск товарной продукции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СЧ пром.-произв. персонала, 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3. Средняя фактическая продолжительность рабочего дня, ча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умма явок рабочих, чел./д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90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9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Сумма неявок рабочих, чел./д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0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Целодневные простои, чел./дн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СЧ рабочих за каждый месяц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отработанных за текущий месяц чел./дней и чел./ча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е число дней отработанных одним среднесписочным рабочи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ровень средней часовой, дневной и средней месячной выработки работника (ППП) в каждом месяц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ю рабочих в численности ППП в каждом месяц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зменение средней месячной выработки одного работника (ППП) в абсолютном (руб.) и относительном (%) выражении в октябре по сравнению с сентябрем всего и в том числе за сче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ня средней часовой выработки одного рабочег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й продолжительности рабочего дн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го числа дней, отработанных одним среднесписочным рабочи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и рабочих в численности ППП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АРИАНТ ПЯ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1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нижеследующим данным произведите группировку предприятий по доле рабочих на тяжелых и вредных работах в общей численности рабочих. Для этого рассчитай те число групп и величину равновели</w:t>
      </w:r>
      <w:r>
        <w:rPr/>
        <w:t>кого интервала.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433"/>
        <w:gridCol w:w="1546"/>
        <w:gridCol w:w="1099"/>
        <w:gridCol w:w="431"/>
        <w:gridCol w:w="1433"/>
        <w:gridCol w:w="1546"/>
        <w:gridCol w:w="1322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 рабочих на тяжелых и вредных работах в общей численности рабочих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текучести кадров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. месячная з/п, 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 рабочих на тяжелых и вредных работах в общей численности рабочих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текучести кадров, 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. месячная з/п, руб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+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+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+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группировки изложите в табличной форме. Каждую группу и совокупность предприятий в целом охарактеризуйте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м предприятий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й долей рабочих на тяжелых и вредных работах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им коэффициентом текучести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й з/п одного рабочего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глядного изображения структуры предприятий по доле рабочих на тяжелых и вредных работах постройте секторную диаграмму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кажите на графике зависимости текучести кадров и уровня средней з/п от доли рабочих на тяжелых и вредных работах. Поясните результаты и сделайте выводы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2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распределении населения РТ по размеру среднедушевого денежного дохода в 2001 году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реднедушевой денежный доход в месяц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населения, тыс. че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8,8+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-6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4,1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-8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6,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-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5,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ыше 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1,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ий размер среднедушевого денежного дохода в месяц, тыс.руб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ерсию и среднее квадратическое отклонение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вариаци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одальное и медианное значение среднедушевого денежного дохода в месяц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озничный товарооборот продовольственных товаров в текущих ценах характеризу</w:t>
      </w:r>
      <w:r>
        <w:rPr/>
        <w:t>ется следующими данными: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1"/>
        <w:gridCol w:w="47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зничный товарооборот продовольственных товаров, млн.руб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екс потребительских цен на продовольственные товары, в разах к предыдущему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4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например</w:t>
            </w:r>
            <w:r>
              <w:rPr>
                <w:bCs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27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если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</w:t>
            </w:r>
            <w:r>
              <w:rPr>
                <w:bCs/>
                <w:sz w:val="20"/>
              </w:rPr>
              <w:t>=21 ,то 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436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равно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1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726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24806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2121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340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анализа динамики розничного товарооборота продовольственных товаров за 1995-2001 годы исчислит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ничный товарооборот в сопоставимых цен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цепные абсолютные приросты, темпы роста (снижения), темпы прироста (снижени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ое значение 1% прироста (снижени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реднегодовой уровень товарооборота, среднегодовой абсолютный прирост, среднегодовой темп роста и прироста (снижения). Результаты расчетов в п. 1-3 изложите в табличной фор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образите динамику розничного товарооборота продовольственных товаров в сопоставимых ценах с помощью линейного графика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задачи сделайте выводы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ются следующие данные (условные) об объеме производственной продук</w:t>
      </w:r>
      <w:r>
        <w:rPr/>
        <w:t>ции и затратах рабочего времени на ее производство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47"/>
        <w:gridCol w:w="1846"/>
        <w:gridCol w:w="1846"/>
        <w:gridCol w:w="1846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Виды продукции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 продукции, тыс. шт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Затраты труда на производство всей продукции, тыс. чел/час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9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-4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затрат труд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производительности труд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экономию (дополнительные затраты) труда в результате изменения производительности труд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индекс трудоемкости продукции.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Задача №5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ются следующие данные о выпуске продукции предприятием за отчетный период, тыс.руб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осборочный цех выпустил готовых машин416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йный цех изготовил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угунное литье - 115+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льное литье - 139+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лить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работано за период внутри предприятия: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угунное литье - 89+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альное литье - 106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3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отпущено на сторону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216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угунное литье - 18+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216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льное литье - 9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узнечный цех выработал поковок-96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з них: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лено внутри предприятия - 46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пущено на сторону - 12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х ширпотреба изготовил металлических кроватей  5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водская электростанция выработала электроэнергии - 5+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пущено клубу предприятия0,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тпущено детским яслям завода - 0,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льная электроэнергия на производственные нужд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но-механический цех произвел ремонт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ых изделий на сторону - 3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ден ремонт зданий цехов - 2+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тки незавершенного производства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начало периода - 11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конец периода - 10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тки нереализованной товарной продукции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начало периода - 7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конец периода - 8,2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оступили платежи за ранее отгруженную продукцию…2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овые машины, ширпотреб оплачен заказчиком.</w:t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те валовую, товарную и реализованную продукцию за отчетный период.</w:t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tabs>
          <w:tab w:val="clear" w:pos="1620"/>
          <w:tab w:val="left" w:pos="900" w:leader="none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/>
        <w:t>По заводу имеются следующие данные в тыс. руб.</w:t>
      </w:r>
    </w:p>
    <w:tbl>
      <w:tblPr>
        <w:tblW w:w="87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701"/>
        <w:gridCol w:w="1946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лная с/с реализова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45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1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2. Прибыль от реализации товар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8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Прибыль от прочей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4. Внереализационные результаты ( прибыль, убы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5. Средняя за период стоимость промышленных, производственных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2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4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Средний за период размер всех нормируемых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10+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Индекс физического объема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нсовую прибыль за базисный и отчетный период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учку от реализации за базисный и отчетный период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ентабельность продукции и рентабельность производства (общую) за базисный и отчетный период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зменения прибыли от реализации товарной продукции в отчетном году по сравнению с базисным всего и в том числе за счет изменения цен, с/с, объема продукции, ассортимента продукции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tabs>
          <w:tab w:val="clear" w:pos="1620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7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о численности населения район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начало 1996 года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личное население (430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) тыс. чел., в том числе временно проживающих (6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ременно отсутствующих -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тыс. че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течение года произошли следующие изменения численности населения города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42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одилось (12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) тыс. чел., в том числе (11,8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) тыс. чел. постоянного населени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42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рло 4 тыс. чел., в том числе 3,9 тыс. чел. постоянных жителей, из них 1,5 тыс. чел. детей до 1 год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42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было на постоянное место жительства (8,1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) тыс. чел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42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ыло из состава постоянного населения города на постоянное жительство в другие города и сельские местности 5 тыс. чел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42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вратилось из числа временно отсутствующих 3,0 тыс. че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ерритория района (24500+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 кв.км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</w:t>
      </w:r>
      <w:r>
        <w:rPr>
          <w:sz w:val="28"/>
          <w:lang w:val="en-US"/>
        </w:rPr>
        <w:t>: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енность постоянного населения на начало и конец года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енность наличного населения на конец года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оэффициенты: рождаемости, смертности, естественного и механического прироста, коэффициент жизненности населения и детской смертности для постоянного населения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тность населения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оятную численность населения района на 1 января 1998 года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8</w:t>
      </w:r>
    </w:p>
    <w:p>
      <w:pPr>
        <w:pStyle w:val="22"/>
        <w:tabs>
          <w:tab w:val="clear" w:pos="1620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экономических временных рядов</w:t>
      </w:r>
      <w:r>
        <w:rPr>
          <w:bCs/>
        </w:rPr>
        <w:t xml:space="preserve">, </w:t>
      </w:r>
      <w:r>
        <w:rPr/>
        <w:t xml:space="preserve">определенных в задании как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– товарооборот предприятия в млн. руб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Найти основные статистические показатели: абсолютные приросты (базисные и цепные), темпы роста. прироста, наращивания, ускорения. Найти средние статистические показатели в ряду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: средний уровень ряд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, средний абсолютный прирост, средний темп роста, прироста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сти статистический анализ динамического ряда и на его основе с учетом графического изображения ряда выдвинуть гипотезы о возможных видах тренда в этом ряду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интезировать линейный тренд заданного ряда динамики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оверить качество синтезированной трендовой модели, то есть ее адекватность исследуемому динамическому ряду и ее точность (степень близости к фактическим данным)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роверить точечный прогноз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на глубину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/>
        <w:t>=1;2;3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С уровнями значимости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=0,05 и 0,01 (с надежностью 95% и соответственно 99%), найти доверительные интервалы, в которых будут располагаться прогностические значения в момент </w:t>
      </w:r>
      <w:r>
        <w:rPr>
          <w:lang w:val="en-US"/>
        </w:rPr>
        <w:t>t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последний известный период времени,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- глубина прогноза, </w:t>
      </w:r>
      <w:r>
        <w:rPr>
          <w:rFonts w:eastAsia="Symbol" w:cs="Symbol" w:ascii="Symbol" w:hAnsi="Symbol"/>
          <w:szCs w:val="28"/>
        </w:rPr>
        <w:t></w:t>
      </w:r>
      <w:r>
        <w:rPr/>
        <w:t>=1;2;3.</w:t>
      </w:r>
    </w:p>
    <w:p>
      <w:pPr>
        <w:pStyle w:val="22"/>
        <w:numPr>
          <w:ilvl w:val="0"/>
          <w:numId w:val="7"/>
        </w:numPr>
        <w:tabs>
          <w:tab w:val="clear" w:pos="16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тобразить на графике фактические данные, результаты аппроксимации и прогнозирования по лучшей эконометрической модели.</w:t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102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620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</w:rPr>
              <w:t xml:space="preserve">-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Задача №9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мышленному объединению имеются следующие данные об использовании сменного режима и рабочих мест за апрель (22 раб. дня)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64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1276"/>
        <w:gridCol w:w="1134"/>
        <w:gridCol w:w="12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рабочих мес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ботано по сменам чел/дн. (тыс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+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0+2·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0+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+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0+φ+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80+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40+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+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0+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+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+α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по каждому предприятию и по объединению в целом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745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ы сменности рабочих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745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ы использования смежного режим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745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непрерывност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745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гральный коэффициент использования рабочих мест</w:t>
      </w:r>
    </w:p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ов сделайте выводы.</w:t>
      </w:r>
    </w:p>
    <w:p>
      <w:pPr>
        <w:pStyle w:val="Normal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10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ы следующие данные об объеме продукции и численности работающих двух цементных заводов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55"/>
        <w:gridCol w:w="1860"/>
        <w:gridCol w:w="1855"/>
        <w:gridCol w:w="220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воды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едено цемента, тыс. 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СЧ работающих, че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едено цемента, тыс. 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СЧ работающих, чел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+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+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+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+α-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+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+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+α+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+ω+α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ы производительности труда работающих по каждому заводу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ы средней производительности труда работающих переменного состава, фиксированного состава и структурных сдвигов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7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ост продукции по двум заводам, в т.ч. за счет изменения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СЧ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изводительности труда работающих на каждом предприятии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руктуры численности работающих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ов сделайте выводы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АРИАНТ ШЕСТОЙ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1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нижеследующим данным произведите группировку промышленных предприятий по стоимости основных промышленно-производственных фондов. Для этого рассчитайте число групп и величину равновеликого интервал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05"/>
        <w:gridCol w:w="905"/>
        <w:gridCol w:w="905"/>
        <w:gridCol w:w="905"/>
        <w:gridCol w:w="702"/>
        <w:gridCol w:w="1112"/>
        <w:gridCol w:w="1112"/>
        <w:gridCol w:w="1112"/>
        <w:gridCol w:w="111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-ть пром. произ. осн-х фондов, тыс.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. прод. в сопоставим. ценах тыс.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СЧ рабо-чих, 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р. суточ-ная перера ботка свеклы, тыс.ц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-ть пром. произ. осн-х фондов, тыс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. прод. в сопоставим. ценах, тыс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СЧ рабочих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. суточная переработка свеклы, тыс.ц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 + 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5+ 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1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8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3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8+ 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9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4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 +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+ 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5+ 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+ 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5+ 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3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0+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6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0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+ 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3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7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8+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3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+ 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4+ 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3+ 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2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8+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3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7+ 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2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3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+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6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9+ 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7+ 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+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9+ 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9+ 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1+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5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4+ 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6+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0+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3+ 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3+ 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группировки изложите в табличной форме. Каждую группу и совокупность предприятий в целом охарактеризуй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оличеством пред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редней годовой стоимостью промышленном производственных основных фондов, тыс. руб. всего и в среднем на 1 за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тоимостью товарной продукции, в тыс. руб. всего и в среднем на I за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СЧ рабочих, чел. всего и в среднем на 1 за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работкой товарной продукции на 1 рабоч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реднесуточной переработкой свеклы, тыс. ц. всего и в среднем на 1 за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глядного изображения структуры предприятий по стоимости основных фондов постройте секторную диаграмму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Покажите на графике зависимость среднесуточной переработки свеклы от стоимости основ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по трем предприятиям, выпускающим одноименную проду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92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958"/>
        <w:gridCol w:w="1947"/>
        <w:gridCol w:w="11"/>
        <w:gridCol w:w="1937"/>
        <w:gridCol w:w="20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Предприятия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Базисный период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затраты времени на ед-цу продукции, час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изготовлено продукции, тыс. ш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затраты времени на ед-цу продукции, ча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изготовлено продукции, тыс. шт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0+</w:t>
            </w:r>
            <w:r>
              <w:rPr>
                <w:sz w:val="20"/>
              </w:rPr>
              <w:t>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0</w:t>
            </w:r>
            <w:r>
              <w:rPr>
                <w:sz w:val="20"/>
              </w:rPr>
              <w:t>+α+γ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+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,96</w:t>
            </w:r>
            <w:r>
              <w:rPr>
                <w:sz w:val="20"/>
              </w:rPr>
              <w:t>+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,5</w:t>
            </w:r>
            <w:r>
              <w:rPr>
                <w:sz w:val="20"/>
              </w:rPr>
              <w:t>+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,0</w:t>
            </w:r>
            <w:r>
              <w:rPr>
                <w:sz w:val="20"/>
              </w:rPr>
              <w:t>+β+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+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1,5</w:t>
            </w:r>
            <w:r>
              <w:rPr>
                <w:sz w:val="20"/>
              </w:rPr>
              <w:t>+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2</w:t>
            </w:r>
            <w:r>
              <w:rPr>
                <w:sz w:val="20"/>
              </w:rPr>
              <w:t>+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,0+</w:t>
            </w:r>
            <w:r>
              <w:rPr>
                <w:sz w:val="20"/>
              </w:rPr>
              <w:t>γ+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+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+α</w:t>
            </w:r>
          </w:p>
        </w:tc>
      </w:tr>
    </w:tbl>
    <w:p>
      <w:pPr>
        <w:pStyle w:val="FR4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Определите средние затраты времени на единицу одноименной продукции по трем предприятиям вместе в базисном и отчетном периодах, сделайте выводы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Задача №3</w:t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Денежная масса на 1 число месяца во 2 полугодии 2001 года характеризуется следующими данными:</w:t>
      </w:r>
    </w:p>
    <w:tbl>
      <w:tblPr>
        <w:tblW w:w="42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11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Денежная масса (М</w:t>
            </w:r>
            <w:r>
              <w:rPr>
                <w:sz w:val="20"/>
                <w:szCs w:val="26"/>
                <w:vertAlign w:val="subscript"/>
              </w:rPr>
              <w:t>3</w:t>
            </w:r>
            <w:r>
              <w:rPr>
                <w:sz w:val="20"/>
                <w:szCs w:val="26"/>
              </w:rPr>
              <w:t>), млрд. руб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9637,7</w:t>
            </w:r>
            <w:r>
              <w:rPr>
                <w:sz w:val="20"/>
              </w:rPr>
              <w:t>+α+100·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9621,6</w:t>
            </w:r>
            <w:r>
              <w:rPr>
                <w:sz w:val="20"/>
              </w:rPr>
              <w:t>+γ+100·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9916,3</w:t>
            </w:r>
            <w:r>
              <w:rPr>
                <w:sz w:val="20"/>
              </w:rPr>
              <w:t>+100·ω+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0361,5</w:t>
            </w:r>
            <w:r>
              <w:rPr>
                <w:sz w:val="20"/>
              </w:rPr>
              <w:t>+100·γ+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0422,3</w:t>
            </w:r>
            <w:r>
              <w:rPr>
                <w:sz w:val="20"/>
              </w:rPr>
              <w:t>+100·α+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0818,2+100·</w:t>
            </w:r>
            <w:r>
              <w:rPr>
                <w:sz w:val="20"/>
              </w:rPr>
              <w:t>γ+100·α+γ</w:t>
            </w:r>
          </w:p>
        </w:tc>
      </w:tr>
    </w:tbl>
    <w:p>
      <w:pPr>
        <w:pStyle w:val="FR4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Для анализа динамики денежной массы во2 полугодии 1997 года исчислите: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1. базисные и цепные абсолютные приросты" темпы роста, темпы прироста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2. абсолютное значение 1% прироста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3. средний размер денежной массы за 2 полугодие, средний абсолютный прирост, средний темп роста и прироста. Результаты расчетов в п. 1 - 2 изложите в табличной форме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4. изобразите динамику денежной массы с помощью полосовой диаграммы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По результатам задачи сделайте выводы.</w:t>
      </w:r>
    </w:p>
    <w:p>
      <w:pPr>
        <w:pStyle w:val="FR4"/>
        <w:widowControl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R4"/>
        <w:widowControl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Задача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ются следующие данные (условные) о выпуске продукции и стоимости основ</w:t>
      </w:r>
      <w:r>
        <w:rPr/>
        <w:t>ных фондов:</w:t>
      </w:r>
    </w:p>
    <w:tbl>
      <w:tblPr>
        <w:tblW w:w="7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67"/>
        <w:gridCol w:w="1976"/>
        <w:gridCol w:w="15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Заводы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Товарная продукция в сопоставимых ценах, тыс. руб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Среднегодовая стоимость основных производственных фондов, 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баз. пери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тч. пери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баз. пери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тч. пери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142</w:t>
            </w:r>
            <w:r>
              <w:rPr>
                <w:sz w:val="20"/>
              </w:rPr>
              <w:t>+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160</w:t>
            </w:r>
            <w:r>
              <w:rPr>
                <w:sz w:val="20"/>
              </w:rPr>
              <w:t>+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510</w:t>
            </w:r>
            <w:r>
              <w:rPr>
                <w:sz w:val="20"/>
              </w:rPr>
              <w:t>+10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540</w:t>
            </w:r>
            <w:r>
              <w:rPr>
                <w:sz w:val="20"/>
              </w:rPr>
              <w:t>+10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596</w:t>
            </w:r>
            <w:r>
              <w:rPr>
                <w:sz w:val="20"/>
              </w:rPr>
              <w:t>+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600</w:t>
            </w:r>
            <w:r>
              <w:rPr>
                <w:sz w:val="20"/>
              </w:rPr>
              <w:t>+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20+20</w:t>
            </w:r>
            <w:r>
              <w:rPr>
                <w:sz w:val="20"/>
              </w:rPr>
              <w:t>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00</w:t>
            </w:r>
            <w:r>
              <w:rPr>
                <w:sz w:val="20"/>
              </w:rPr>
              <w:t>+30ω</w:t>
            </w:r>
          </w:p>
        </w:tc>
      </w:tr>
    </w:tbl>
    <w:p>
      <w:pPr>
        <w:pStyle w:val="FR4"/>
        <w:widowControl/>
        <w:suppressAutoHyphens w:val="true"/>
        <w:spacing w:lineRule="auto" w:line="360"/>
        <w:ind w:firstLine="709"/>
        <w:rPr/>
      </w:pPr>
      <w:r>
        <w:br w:type="page"/>
      </w:r>
      <w:r>
        <w:rPr/>
        <w:t>Определите: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1. индексы фондоотдачи по каждому предприятию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2. индексы фондоотдачи по двум предприятиям вместе: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- переменного состава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- постоянного (фиксированного) состава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- структурных сдвигов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3. изменение объема продукции в результате: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- изменения объема основных фондов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- изменения средней фондоотдачи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Сделайте выводы.</w:t>
      </w:r>
    </w:p>
    <w:p>
      <w:pPr>
        <w:pStyle w:val="FR4"/>
        <w:widowControl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Имеются следующие данные о сортности продукции швейной фабрики в отчетном периоде:</w:t>
      </w:r>
    </w:p>
    <w:tbl>
      <w:tblPr>
        <w:tblW w:w="71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275"/>
        <w:gridCol w:w="15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ид изделия и с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пт. цена 1 изделия, руб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Количество изделий, шт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о план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фактичес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лащи 1 с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70·(</w:t>
            </w:r>
            <w:r>
              <w:rPr>
                <w:sz w:val="20"/>
              </w:rPr>
              <w:t>α+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800</w:t>
            </w:r>
            <w:r>
              <w:rPr>
                <w:sz w:val="20"/>
              </w:rPr>
              <w:t>+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700</w:t>
            </w:r>
            <w:r>
              <w:rPr>
                <w:sz w:val="20"/>
              </w:rPr>
              <w:t>+β+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лащи 2 с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60·(</w:t>
            </w:r>
            <w:r>
              <w:rPr>
                <w:sz w:val="20"/>
              </w:rPr>
              <w:t>α+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00</w:t>
            </w:r>
            <w:r>
              <w:rPr>
                <w:sz w:val="20"/>
              </w:rPr>
              <w:t>+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00</w:t>
            </w:r>
            <w:r>
              <w:rPr>
                <w:sz w:val="20"/>
              </w:rPr>
              <w:t>+γ+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брюки 1 с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0·(</w:t>
            </w:r>
            <w:r>
              <w:rPr>
                <w:sz w:val="20"/>
              </w:rPr>
              <w:t>ω+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000</w:t>
            </w:r>
            <w:r>
              <w:rPr>
                <w:sz w:val="20"/>
              </w:rPr>
              <w:t>+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800</w:t>
            </w:r>
            <w:r>
              <w:rPr>
                <w:sz w:val="20"/>
              </w:rPr>
              <w:t>+α+ω+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брюки 2 с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5·(</w:t>
            </w:r>
            <w:r>
              <w:rPr>
                <w:sz w:val="20"/>
              </w:rPr>
              <w:t>ω+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000</w:t>
            </w:r>
            <w:r>
              <w:rPr>
                <w:sz w:val="20"/>
              </w:rPr>
              <w:t>+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840</w:t>
            </w:r>
            <w:r>
              <w:rPr>
                <w:sz w:val="20"/>
              </w:rPr>
              <w:t>+β-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брюки 3 с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0·(</w:t>
            </w:r>
            <w:r>
              <w:rPr>
                <w:sz w:val="20"/>
              </w:rPr>
              <w:t>ω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60</w:t>
            </w:r>
            <w:r>
              <w:rPr>
                <w:sz w:val="20"/>
              </w:rPr>
              <w:t>+α+γ</w:t>
            </w:r>
          </w:p>
        </w:tc>
      </w:tr>
    </w:tbl>
    <w:p>
      <w:pPr>
        <w:pStyle w:val="FR4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Для анализа выполнения плана по качеству продукции определите по каждому изделию в отдельности и по двум изделиям вместе: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1. процент выполнения плана по сортности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2. потери (дополнительную выручку) от снижения (повышения) сор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 6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По предприятию за отчетный год имеются данные об объеме продукции и затратах на ее производство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29"/>
        <w:gridCol w:w="1362"/>
        <w:gridCol w:w="1384"/>
        <w:gridCol w:w="1362"/>
        <w:gridCol w:w="1384"/>
        <w:gridCol w:w="131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прод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 тов. продукции, тыс. шт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с 1 шт., руб.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Цена 1 шт., </w:t>
            </w:r>
            <w:r>
              <w:rPr>
                <w:sz w:val="20"/>
                <w:lang w:val="en-US"/>
              </w:rPr>
              <w:t>py</w:t>
            </w:r>
            <w:r>
              <w:rPr>
                <w:sz w:val="20"/>
              </w:rPr>
              <w:t>б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. пе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. пе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. пер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+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5+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+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+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+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+ω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+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+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+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+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+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+α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+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+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+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+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+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+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 1. индекс с/с сравнимой товар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умму экономии (дополнительных затрат) от снижения (увеличения) с/с сравнимой товар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уровень затрат на 1 рубль товарной продукции в базисном и отчетном период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индекс динамики затрат на 1 рубль товарной продукции</w:t>
      </w:r>
    </w:p>
    <w:p>
      <w:pPr>
        <w:pStyle w:val="3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5. отклонение отчетных затрат на 1 рубль товарной продукции от базисных всего и в том числе за счет изменения цен, с/с и ассортимента продукции (в руб. и %).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1 сентября 2002 года численность детей в возрасте от 4 до 6 лет состави</w:t>
      </w:r>
      <w:r>
        <w:rPr/>
        <w:t>ла:</w:t>
      </w:r>
    </w:p>
    <w:tbl>
      <w:tblPr>
        <w:tblW w:w="52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84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ст (число исполнившихся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детей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0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ω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900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ω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750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ω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Исчислить возможный контингент учащихся 1 - 3 классов на 1 сентября 2005 года (без учета механического движения), исходя из следующих повозрастных коэффициентов смертности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2"/>
        <w:tabs>
          <w:tab w:val="clear" w:pos="1620"/>
        </w:tabs>
        <w:suppressAutoHyphens w:val="true"/>
        <w:spacing w:lineRule="auto" w:line="360"/>
        <w:ind w:firstLine="709"/>
        <w:jc w:val="both"/>
        <w:rPr/>
      </w:pPr>
      <w:r>
        <w:rPr/>
        <w:t>Данные:</w:t>
      </w:r>
    </w:p>
    <w:tbl>
      <w:tblPr>
        <w:tblW w:w="39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Коэффициент смертности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4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1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6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7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8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0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Задача №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экономических временных рядов, определенных в задании как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),где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) – товарооборот предприятия в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2"/>
        </w:rPr>
        <w:t xml:space="preserve">Найти основные статистические показатели: абсолютные приросты (базисные и цепные), темпы, роста, прироста, наращивания, ускорения- Найти средние статистические показатели в ряду 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</w:rPr>
        <w:t>(</w:t>
      </w:r>
      <w:r>
        <w:rPr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): средний уровень ряда 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</w:rPr>
        <w:t>(</w:t>
      </w:r>
      <w:r>
        <w:rPr>
          <w:sz w:val="28"/>
          <w:szCs w:val="22"/>
          <w:lang w:val="en-US"/>
        </w:rPr>
        <w:t>t</w:t>
      </w:r>
      <w:r>
        <w:rPr>
          <w:sz w:val="28"/>
          <w:szCs w:val="22"/>
        </w:rPr>
        <w:t>), средний абсолютный прирост, средний темп роста, прирост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2. Провести статистический анализ динамического ряда и на его основе с учетом графического изображения ряда выдвинуть гипотезы о возможных видах тренда в этом ря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3. Синтезировать экспоненциальный тренд заданного динамики.</w:t>
      </w:r>
    </w:p>
    <w:p>
      <w:pPr>
        <w:pStyle w:val="FR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4. Проверить качество синтезированной трендовой модели, то есть ее адекватность исследуемому динамическому ряду и ее точность (степень близости к фактическим данным), а имен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5. Построить точечный прогноз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на глубину τ, τ = 1, 2, 3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6; С уровнями значимости а=0,05 и 0,01 (с надежностью 95% и соответственно 99%), найти доверительные интервалы, в которых будут располагаться прогностические значения в моменты t+ τ, где τ - последний известный период времени, т -глубина прогн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7.</w:t>
      </w:r>
      <w:r>
        <w:rPr>
          <w:sz w:val="28"/>
        </w:rPr>
        <w:t xml:space="preserve"> Отобразить на графике фактические данные, результаты аппроксимации и прогнозирования по лучшей эконометрической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94"/>
        <w:gridCol w:w="688"/>
        <w:gridCol w:w="853"/>
        <w:gridCol w:w="697"/>
        <w:gridCol w:w="868"/>
        <w:gridCol w:w="703"/>
        <w:gridCol w:w="698"/>
        <w:gridCol w:w="622"/>
        <w:gridCol w:w="621"/>
        <w:gridCol w:w="550"/>
        <w:gridCol w:w="751"/>
        <w:gridCol w:w="81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β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α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ω</w:t>
            </w:r>
            <w:r>
              <w:rPr>
                <w:sz w:val="20"/>
                <w:lang w:val="en-US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ω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Задача №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За июнь имеются следующие данные о выполнении работ и затратах труда на руднике с открытым способом производства работ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98"/>
        <w:gridCol w:w="899"/>
        <w:gridCol w:w="900"/>
        <w:gridCol w:w="899"/>
        <w:gridCol w:w="1092"/>
        <w:gridCol w:w="1218"/>
        <w:gridCol w:w="899"/>
        <w:gridCol w:w="90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ид работы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бъем работ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тработано чел/дне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общ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 т. ч. механизированны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 т.ч.на механиз. работах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л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л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фак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л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фак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факт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вскрытие месторождения руды,м</w:t>
            </w:r>
            <w:r>
              <w:rPr>
                <w:sz w:val="20"/>
                <w:szCs w:val="26"/>
                <w:vertAlign w:val="superscript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5000</w:t>
            </w:r>
            <w:r>
              <w:rPr>
                <w:sz w:val="20"/>
              </w:rPr>
              <w:t>+γ+α+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6000</w:t>
            </w:r>
            <w:r>
              <w:rPr>
                <w:sz w:val="20"/>
              </w:rPr>
              <w:t>+α+β+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000</w:t>
            </w:r>
            <w:r>
              <w:rPr>
                <w:sz w:val="20"/>
              </w:rPr>
              <w:t>+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800</w:t>
            </w:r>
            <w:r>
              <w:rPr>
                <w:sz w:val="20"/>
              </w:rPr>
              <w:t>+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40</w:t>
            </w:r>
            <w:r>
              <w:rPr>
                <w:sz w:val="20"/>
              </w:rPr>
              <w:t>+ω+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56</w:t>
            </w:r>
            <w:r>
              <w:rPr>
                <w:sz w:val="20"/>
              </w:rPr>
              <w:t>+ω+α+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0</w:t>
            </w:r>
            <w:r>
              <w:rPr>
                <w:sz w:val="20"/>
              </w:rPr>
              <w:t>+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8</w:t>
            </w:r>
            <w:r>
              <w:rPr>
                <w:sz w:val="20"/>
              </w:rPr>
              <w:t>+ω+β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экскавация руды.м</w:t>
            </w:r>
            <w:r>
              <w:rPr>
                <w:sz w:val="20"/>
                <w:szCs w:val="26"/>
                <w:vertAlign w:val="superscript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0000</w:t>
            </w:r>
            <w:r>
              <w:rPr>
                <w:sz w:val="20"/>
              </w:rPr>
              <w:t>+γ+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5000</w:t>
            </w:r>
            <w:r>
              <w:rPr>
                <w:sz w:val="20"/>
              </w:rPr>
              <w:t>+γ+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18000</w:t>
            </w:r>
            <w:r>
              <w:rPr>
                <w:sz w:val="20"/>
              </w:rPr>
              <w:t>+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4000</w:t>
            </w:r>
            <w:r>
              <w:rPr>
                <w:sz w:val="20"/>
              </w:rPr>
              <w:t>+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4220</w:t>
            </w:r>
            <w:r>
              <w:rPr>
                <w:sz w:val="20"/>
              </w:rPr>
              <w:t>+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720</w:t>
            </w:r>
            <w:r>
              <w:rPr>
                <w:sz w:val="20"/>
              </w:rPr>
              <w:t>+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720</w:t>
            </w:r>
            <w:r>
              <w:rPr>
                <w:sz w:val="20"/>
              </w:rPr>
              <w:t>+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720</w:t>
            </w:r>
            <w:r>
              <w:rPr>
                <w:sz w:val="20"/>
              </w:rPr>
              <w:t>+γ+ω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6"/>
              </w:rPr>
              <w:t>погрузка с руды м</w:t>
            </w:r>
            <w:r>
              <w:rPr>
                <w:sz w:val="20"/>
                <w:szCs w:val="26"/>
                <w:vertAlign w:val="superscript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0000</w:t>
            </w:r>
            <w:r>
              <w:rPr>
                <w:sz w:val="20"/>
              </w:rPr>
              <w:t>+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8000</w:t>
            </w:r>
            <w:r>
              <w:rPr>
                <w:sz w:val="20"/>
              </w:rPr>
              <w:t>+φ+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1000</w:t>
            </w:r>
            <w:r>
              <w:rPr>
                <w:sz w:val="20"/>
              </w:rPr>
              <w:t>+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30400</w:t>
            </w:r>
            <w:r>
              <w:rPr>
                <w:sz w:val="20"/>
              </w:rPr>
              <w:t>+φ+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4620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47I2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420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912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α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β</w:t>
            </w:r>
          </w:p>
        </w:tc>
      </w:tr>
    </w:tbl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lang w:val="en-US"/>
        </w:rPr>
      </w:r>
    </w:p>
    <w:p>
      <w:pPr>
        <w:pStyle w:val="FR3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Определит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плана механизации по каждому виду рабо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ы механизации отдельных видов работ и всех работ по средней трудоемкости их выпол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эффициенты механизации труда по отдельным работам и по всем видам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ов сделайт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№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по промышленному предприятию: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5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. п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.пе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выпуск товарной продукци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α+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СЧ пром.производ. персонала (ППП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+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+φ+β+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СЧ рабочих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+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0+φ+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всего отработано рабочими тыс., чел/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00+1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20+1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β+1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всего отработано рабочими тыс., чел/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900+10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000+100</w:t>
            </w:r>
            <w:r>
              <w:rPr>
                <w:sz w:val="20"/>
                <w:szCs w:val="26"/>
              </w:rPr>
              <w:t>·</w:t>
            </w:r>
            <w:r>
              <w:rPr>
                <w:sz w:val="20"/>
              </w:rPr>
              <w:t>ω+α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ровень вредней часовой, средней дневной и средней за период выработки одного рабочего в базисном и отчетном период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реднюю за весь период выработку одного работника (ППП) в базисном и отчетном период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реднее число дней, условно отработанных одним среднесписочным рабочим в базисном н отчетном период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среднюю фактическую продолжительность рабочего дня в базисном и отчетном период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долю рабочих в численности ППП в баз. и отч. период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. абсолютное (тыс. руб.) и относительное (%) изменение часовой продукции всего и в том числе за счет изменения средней часовой выработки, средней продолжительности рабочего дня, среднего числа дней работы одного рабочего, доли рабочих в численности ППП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g</w:t>
      </w:r>
      <w:r>
        <w:rPr/>
        <w:t xml:space="preserve"> N</w:t>
      </w:r>
    </w:p>
    <w:tbl>
      <w:tblPr>
        <w:tblW w:w="45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567"/>
        <w:gridCol w:w="850"/>
        <w:gridCol w:w="567"/>
        <w:gridCol w:w="99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34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34"/>
                <w:lang w:val="en-US"/>
              </w:rPr>
              <w:t>Ig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34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34"/>
                <w:lang w:val="en-US"/>
              </w:rPr>
              <w:t>Ig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34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34"/>
                <w:lang w:val="en-US"/>
              </w:rPr>
              <w:t>Ig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0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5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6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,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7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7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9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7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8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8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8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8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8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34"/>
              </w:rPr>
              <w:t>1,8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Конечный результат (стоимость конечных товаров и услуг) производственной деятельности экономических единиц - резидентов отражает показатель валового внутреннего продукта (ВВП). Валовой внутренний продукт это один из важнейших показателей системы национальных с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национальных счетов (СНС) - современная система информации, используемая для описания и анализа развития рыночной экономики на макроуровне. В СНС используются приемы бухгалтерского учета, и ее цели во многом аналогичны целям бухгалтерского учета: обеспечение информации для принятия управленческих решений. Однако в бухгалтерском учете информация используется для принятия решений на уровне предприятия, а в СНС для принятия решений, относящихся к экономике в целом. С помощью особых правил и процедур в СНС упорядочивается информация о хозяйствующих субъектах, операциях, которые они производят, их активах и пасси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всех отраслей и институциональных секторов (однородных групп) экономики в СНС предусмотрен стандартный набор счетов для регистрации экономических операций, связанных с производством, образованием доходов, распределением и перераспределением доходов, сбережением и накоплением, приобретением финансовых активов и принятием финансовых обязательств. Информация секторных и отраслевых счетов используется для получения агрегатов СНС, одним из которых является валовой внутренний проду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 принять во внимание, что ВВП - это валовой продукт, то есть исчисленный до вычета потребления основного капита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внутренний продукт, потому что он произведен резидентами страны; это показатель произведенных конечных товаров и услуг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ВВП может быть исчислен тремя методами: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1) как сумма валовой добавленной стоимости (производственный метод);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2) как сумма компонентов конечного использования (метод конечного использования);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3) как сумма первичных доходов (распределительный метод)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Валовая добавленная стоимость - это разница между стоимостью произведенных товаров и оказанных услуг (выпуском) и стоимостью товаров и услуг, полностью потребленных в процессе производства (промежуточное потребление). Для определения ВВП в рыночных ценах конечного потребления валовую добавленную стоимость ( в основных ценах) надо увеличить на величину налогов на продукты, не включенных в ее оценку, и уменьшить на величину субсидий на продукты, включенных в оценку валовой добавленной стоимости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Согласно методу конечного использования ВВП определяется как сумма следующих компонентов: расходы домашних хозяйств-резидентов, учреждений государственного управления (бюджетных организаций) и некоммерческих организаций, обслуживающих домашние хозяйства. на конечное потребление товаров и услуг; валовое накопление основного капитала, изменение запасов материальных оборотных средств и чистое приобретение ценностей; сальдо экспорта и импорта товаров и услуг.</w:t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/>
        <w:t>При определении ВВП распределительным методом суммируются виды первичных доходов, выплаченных производственными единицами-резидентами: оплата труда наемных работников, налоги на производство и импорт за минусом субсидий на производство и импорт, валовая прибыль и валовые смешанные дох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1">
      <w:start w:val="449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3">
    <w:lvl w:ilvl="0">
      <w:start w:val="16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50">
    <w:lvl w:ilvl="0">
      <w:start w:val="2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>
        <w:rFonts w:cs="Times New Roman"/>
      </w:rPr>
    </w:lvl>
  </w:abstractNum>
  <w:abstractNum w:abstractNumId="53">
    <w:lvl w:ilvl="0">
      <w:start w:val="4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2">
    <w:lvl w:ilvl="0">
      <w:start w:val="14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ind w:left="72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firstLine="10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90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7740" w:leader="none"/>
      </w:tabs>
      <w:ind w:left="54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620" w:leader="none"/>
        <w:tab w:val="left" w:pos="7740" w:leader="none"/>
      </w:tabs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left="360" w:hanging="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20" w:leader="none"/>
      </w:tabs>
      <w:ind w:firstLine="720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620" w:leader="none"/>
      </w:tabs>
      <w:ind w:firstLine="108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32"/>
      <w:szCs w:val="3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7:00Z</dcterms:created>
  <dc:creator>User</dc:creator>
  <dc:description/>
  <cp:keywords/>
  <dc:language>en-US</dc:language>
  <cp:lastModifiedBy>Mage</cp:lastModifiedBy>
  <cp:lastPrinted>2006-04-19T11:13:00Z</cp:lastPrinted>
  <dcterms:modified xsi:type="dcterms:W3CDTF">2011-10-03T12:17:00Z</dcterms:modified>
  <cp:revision>2</cp:revision>
  <dc:subject/>
  <dc:title>Указания к выполнению контрольной работы</dc:title>
</cp:coreProperties>
</file>