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  <w:tab w:val="left" w:pos="4680" w:leader="none"/>
          <w:tab w:val="center" w:pos="49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изнес-план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Концепция бизнеса. Ситуация в настоящее время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Предмет бизнеса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Оценка рынка сбыта</w:t>
      </w:r>
    </w:p>
    <w:p>
      <w:pPr>
        <w:pStyle w:val="Normal"/>
        <w:tabs>
          <w:tab w:val="clear" w:pos="708"/>
          <w:tab w:val="left" w:pos="4680" w:leader="none"/>
          <w:tab w:val="left" w:pos="88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План маркетинговых действий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План производства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ектно-конструкторский раздел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Техническое задание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 Анализ проектной ситуации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 Характеристика внешнего облика и телосложения фигуры потребителя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 Требования к проектируемому изделию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 Анализ моделей-аналогов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Композиционная часть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 Характеристика свойств материалов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 Обоснование выбора моделей – предложений и проектируемой модели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 Эскиз модели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 Разработка семейства моделей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Технический проект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3.1 Обоснование выбранной системы конструирования и характеристика конструкции изделия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 Исходные данные для проектирования чертежа конструкции изделия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 Построение чертежа базовой конструкции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 Разработка конструкции модели и семейства моделей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 Анализ технического решения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6 Оценка технологичности конструкции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Рабочий проект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 Разработка проектно – конструкторской документации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 Разработка чертежей лекал деталей изделия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 Градация лекал деталей изделия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4 Изготовление образца модели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хнологический раздел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Характеристика материалов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Схема сборки изделия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Выбор методов обработки и характеристика оборудования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Использование математико-экономических моделей и информационных технологий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ганизационно-экономическая часть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Персонал и управление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 Финансовый план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 Технико-экономические расчеты экономической эффективн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Безопасность жизнедеятельн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Производственная безопасность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6.2 Организация действий персонала во время биологического заражения территории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пециальный инженерный раздел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разработана проектно-конструкторская документация на изготовление семейства моделей куртки женской демисезонной для предложения заказчикам в условиях производства ЗАО «Дом моды»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ство моделей – это ряд моделей одежды одинаково вида и назначения, разработанные на одной базовой основе [1]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widowControl/>
        <w:tabs>
          <w:tab w:val="clear" w:pos="708"/>
          <w:tab w:val="left" w:pos="1" w:leader="none"/>
          <w:tab w:val="left" w:pos="16085" w:leader="underscor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швейной промышленности задачу создания удобной и красивой одежды решают Дома мод, швейные предприятия, фабричные лаборатории и авторские мастерские индивидуального пошива. Важнейшей задачей предприятий изготовления одежды является удовлетворение потребностей потребителей в данном виде услуг. Характерной чертой работы предприятий индивидуального изготовления одежды является обслуживание заказчиков с нетиповыми фигурами и желающих иметь высококачественную, оригинальную одежду. Заказчикам предлагаются услуги по изготовлению тех видов изделий, ассортимент которых недостаточно представлен в торговой сети. Основным условием повышения эффективности производства является его интенсификация – всемерное совершенствование производительных сил на базе научно – технического прогресса, улучшение качества работы и управления, возрастания творческой активности трудящихся. Продолжается поиск новых форм предоставления услуг, улучшения качества обслуживания заказчиков в удобное для них время, что позволит обеспечить безотказный неограниченный приём заказов в любое время. В частности расширяется организация изготовления высокохудожественных изделий, более оперативное внедрение новейших предложений моделирующих организаций, ансамблевое решение одежды.</w:t>
      </w:r>
    </w:p>
    <w:p>
      <w:pPr>
        <w:pStyle w:val="Style13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, инженер-конструктор выступает со своими идеями, своими взглядами на моду завтрашнего дня. Он стремиться создать эксклюзивную одежду, удовлетворяющую потребностям заказчиков.</w:t>
      </w:r>
    </w:p>
    <w:p>
      <w:pPr>
        <w:pStyle w:val="Style13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альная одежда сегодня – естественная и функциональная одновременно.</w:t>
      </w:r>
    </w:p>
    <w:p>
      <w:pPr>
        <w:pStyle w:val="Style13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в разработке одежды велика роль материала. Работа инженера – конструктора над новым семейством моделей одежды начинается именно с выбора материалов, в наибольшей степени соответствующих образу одежды. Та или иная пластика, характер поверхности, оформление – вот что нередко несет на себе основную образную нагрузку.</w:t>
      </w:r>
    </w:p>
    <w:p>
      <w:pPr>
        <w:pStyle w:val="Style13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оздания нового семейства моделей одежды инженеру-конструктору необходимо понять, как складывалась мода на протяжении последнего времени, необходимо проанализировать и сопоставить ее формы и развитие. Изучив закономерности изменения моды в течение длительного периода, возможно, ее прогнозировать, создавая все новые и новые варианты моделей одежды.</w:t>
      </w:r>
    </w:p>
    <w:p>
      <w:pPr>
        <w:pStyle w:val="Style13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ипломном проекте разработано семейство моделей куртки с целью внедрения для производства в ЗАО «Дом моды» и других предприятий.</w:t>
      </w:r>
    </w:p>
    <w:p>
      <w:pPr>
        <w:pStyle w:val="Style13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/>
        <w:tabs>
          <w:tab w:val="clear" w:pos="708"/>
          <w:tab w:val="left" w:pos="1" w:leader="none"/>
          <w:tab w:val="left" w:pos="16085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Бизнес-план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Концепция бизнеса. Ситуация в настоящее время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 – план служит для обоснования технических, организационных решений, принимаемых для развития бизнеса [2]. Цель предлагаемого бизнеса – получение прибыли за счет предложения рынку конкурентоспособных видов продукции, услуг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лавной проблемой предприятий является полное удовлетворение потребностей населения в товарах народного потребления, интенсификация производства, повышение качества продукции на основе всемирного использования достижений научно – технического прогр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 указанной проблемы существенно зависит от работы предприятий изготовления и ремонта одежды, которые призваны максимально, удовлетворять запросы конкретных заказч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ной чертой в работе предприятий изготовления и ремонта одежды является возрастающая ориентация на индивидуализацию обслуживания, на оперативное внедрение новейших предложений моделирующих организаций; в производстве изделий всё большее значение приобретает художественное нача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чество продукции, её конкурентоспособность на мировом рынке рассматривают сегодня как самый объективный и обобщающий показатель научно – технического прогресса, уровня организации производства, культуры и дисциплины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а обеспечения высокого качества продукции, стоящая перед предприятием имеет огромное техническое, экономическое, социальное и политическое значение. Она носит комплексный характер и охватывает всю систему её производства и потребления, все стадии жизненного цикла изделия: проектирование – производство – товарообращение – эксплуатация – утилизация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пешное решение проблем, стоящих перед швейной отраслью, во многом зависит от качества подготовки специалистов – инженеров – конструкторов и инженеров – технологов.</w:t>
      </w:r>
    </w:p>
    <w:p>
      <w:pPr>
        <w:pStyle w:val="TextBody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уртка женская демисезонная разработана для изготовления в условиях производства ЗАО «Дом моды» и др. предприятий.</w:t>
      </w:r>
    </w:p>
    <w:p>
      <w:pPr>
        <w:pStyle w:val="TextBody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приятие ЗАО «Дом моды» было основано в 1968 году. Размещается по адресу: г. Уфа, ул. Чернышевского, 125.</w:t>
      </w:r>
    </w:p>
    <w:p>
      <w:pPr>
        <w:pStyle w:val="TextBody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приятие занимает первый этаж – цех, который оснащен всем необходимым оборудованием и помещение, где размещены склады с материалом, фурнитурой и готовой продукцией.</w:t>
      </w:r>
    </w:p>
    <w:p>
      <w:pPr>
        <w:pStyle w:val="TextBody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форме собственности предприятие ЗАО «Дом моды» – частное. Тип производства – единичный (индивидуальное изготовление) и серийный (изготовление изделий мелкими партия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двухсменный. Длительность рабочей смены составляет – восемь часов. Первая смена работает с 7.00 – 15.00, вторая – с 15.00 – 22.00. Режим работы предприятия в неделю – с понедельника по пятницу. Салон работает с 8.00 – 20.00. В субботу с 10.00 – 16.00. Выходной день – воскресень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сновной вид деятельности – изготовление швейных изделий по индивидуальным заказам,</w:t>
      </w:r>
      <w:r>
        <w:rPr>
          <w:color w:val="000000"/>
          <w:sz w:val="28"/>
        </w:rPr>
        <w:t xml:space="preserve"> мелкими партиям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ремонт изделий. На данном предприятии функционируют два участка: участок по</w:t>
      </w:r>
      <w:r>
        <w:rPr>
          <w:color w:val="000000"/>
          <w:sz w:val="28"/>
          <w:szCs w:val="28"/>
        </w:rPr>
        <w:t xml:space="preserve"> изготовлению платьево-блузочного ассортимента</w:t>
      </w:r>
      <w:r>
        <w:rPr>
          <w:color w:val="000000"/>
          <w:sz w:val="28"/>
        </w:rPr>
        <w:t xml:space="preserve"> одежды и участок по </w:t>
      </w:r>
      <w:r>
        <w:rPr>
          <w:color w:val="000000"/>
          <w:sz w:val="28"/>
          <w:szCs w:val="28"/>
        </w:rPr>
        <w:t>изготовлению пальтово-костюмного ассортимента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ЗАО «Дом моды» специализируется на </w:t>
      </w:r>
      <w:r>
        <w:rPr>
          <w:color w:val="000000"/>
          <w:sz w:val="28"/>
          <w:szCs w:val="28"/>
        </w:rPr>
        <w:t>изготовление</w:t>
      </w:r>
      <w:r>
        <w:rPr>
          <w:color w:val="000000"/>
          <w:sz w:val="28"/>
        </w:rPr>
        <w:t xml:space="preserve"> головных уборов, отделки. С 1992 года на продажу изготавливают изделия мелкими партиями – пальто, куртки. В среднем предприятие разрабатывает от 100 до 200 изделий в год. Минимальный срок изготовления изделий: мужские брюки – пять дней,</w:t>
      </w:r>
      <w:r>
        <w:rPr>
          <w:color w:val="000000"/>
          <w:sz w:val="28"/>
          <w:szCs w:val="28"/>
        </w:rPr>
        <w:t xml:space="preserve"> платьево-блузочный ассортимент</w:t>
      </w:r>
      <w:r>
        <w:rPr>
          <w:color w:val="000000"/>
          <w:sz w:val="28"/>
        </w:rPr>
        <w:t xml:space="preserve"> – 15 дней,</w:t>
      </w:r>
      <w:r>
        <w:rPr>
          <w:color w:val="000000"/>
          <w:sz w:val="28"/>
          <w:szCs w:val="28"/>
        </w:rPr>
        <w:t xml:space="preserve"> пальтово-костюмный ассортимент</w:t>
      </w:r>
      <w:r>
        <w:rPr>
          <w:color w:val="000000"/>
          <w:sz w:val="28"/>
        </w:rPr>
        <w:t xml:space="preserve"> – 25 дней, меховые головные уборы – пять дней (в зависимости от загрузки сроки либо увеличиваются, либо уменьшаются).</w:t>
      </w:r>
      <w:r>
        <w:rPr>
          <w:color w:val="000000"/>
          <w:sz w:val="28"/>
          <w:szCs w:val="28"/>
        </w:rPr>
        <w:t xml:space="preserve"> Средняя цена изделий составляет 2000 руб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товарооборота за 2005 год составил 2 млн. 129 тыс. рублей. Уровень рентабельности не превысил 2%. Уровень механизации составил 30%. Выработка на одного рабочего в день – 0,73 ед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время спада спроса на </w:t>
      </w:r>
      <w:r>
        <w:rPr>
          <w:color w:val="000000"/>
          <w:sz w:val="28"/>
          <w:szCs w:val="28"/>
        </w:rPr>
        <w:t>изготовление</w:t>
      </w:r>
      <w:r>
        <w:rPr>
          <w:color w:val="000000"/>
          <w:sz w:val="28"/>
        </w:rPr>
        <w:t xml:space="preserve"> изделий, предприятие принимает заказы на</w:t>
      </w:r>
      <w:r>
        <w:rPr>
          <w:color w:val="000000"/>
          <w:sz w:val="28"/>
          <w:szCs w:val="28"/>
        </w:rPr>
        <w:t xml:space="preserve"> изготовление</w:t>
      </w:r>
      <w:r>
        <w:rPr>
          <w:color w:val="000000"/>
          <w:sz w:val="28"/>
        </w:rPr>
        <w:t xml:space="preserve"> изделий для интерьера: шторы, занавесы, покрывала и накидки. Предприятие сотрудничает с Куйбышевским отделением АО «РЖД» – </w:t>
      </w:r>
      <w:r>
        <w:rPr>
          <w:color w:val="000000"/>
          <w:sz w:val="28"/>
          <w:szCs w:val="28"/>
        </w:rPr>
        <w:t>изготовление</w:t>
      </w:r>
      <w:r>
        <w:rPr>
          <w:color w:val="000000"/>
          <w:sz w:val="28"/>
        </w:rPr>
        <w:t xml:space="preserve"> спецодежды для проводников, а так же с Башкирской государственной филармонией – сценические костюмы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атегическое преимущество предприятия ЗАО «Дом моды» связано с местонахождением – недалеко от трамвайной и автобусной остановки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риятие сегодня ставит перед собой следующие цел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сить объем продаж на 15%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йти на уровень рентабельности – 10%</w:t>
      </w:r>
      <w:r>
        <w:rPr>
          <w:color w:val="000000"/>
          <w:sz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ократить сроки выполнения заказов и добиться 100% выполнения обязательств перед клиен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сить качество продук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ысить производительность труда за счет повышения квалификации рабочего персонал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о конкурентоспособной, высококачественной, модной, удобной одежды невозможно без использования передовой техники и технологии на всех этапах производства, в том числе на этапе конструирования и моделирования, определяющих дальнейшую судьбу новой модели одежды. Поэтому, внедрение новой техники, информационных технологий на основе использования современных компьютеров обеспечит качественный сдвиг в производстве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С целью повышения качества и расширения ассортимента разрабатывают проектно – конструкторскую документацию на семейство изделий. Большое влияние на качество выпускаемой продукции, её конкурентоспособность и рентабельность в целом оказывает работа художественно – технического совета предприятия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2 Предмет бизнес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Объект бизнеса – изготовление продукции для предложения заказчикам в условиях производства ЗАО «Дом моды»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ой вид деятельности предприятия ЗАО «Дом моды» – изготовление изделий по индивидуальным заказам, мелкими партиями и ремонт одежды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недрения в производство предлагается куртка женская демисезонная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уртка – короткая верхняя плечевая одежда с рукавами, с застежкой различной длины, не имеющая строго фиксированной формы и покроя [1]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Куртка предназначена для использования в повседневной жизни. Для женщин младшей возрастной, первой полнотной группы [4]. Рекомендуемый размер – 158–84–88 [5]. Куртка полуприлегающего силуэта. Изделие можно изготавливать с различными фасонными решениями, характерными для данного силуэта. Модельная конструкция может быть использована для размножения на типовую фигуру с обхватом груди от 84 см до 100 см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Оценка рынка сбыта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чные исследования направлены на выявление сегодняшних потребителей продукции, услуг и определение потенциа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ингент потребителей: заказчики (женщины, мужчины) с уровнем доходов выше среднего. Тип телосложения: чаще фигуры с отклонениями (высокого, маленького роста; различными выступами груди, ягодиц и т.д.). Люди, предпочитающие новые направления в м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основным потребительским свойствам изделий относят следующие функции: эстетические, социальные, функциональные, эксплуатационные, эргономиче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оритеты, которыми руководствуется потребитель при покуп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ачество (соответствие моде, добротность, многофункциональность, цветовое решение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це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ервисное обслуживание (возможность покупки изделия в комплекте из нескольких предметов и аксессуаров, подгонки изделия по фигуре и др.)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пломном проекте определена емкость рынка по продукции предприятия и доля рынка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мкость рынка – объем реализованных на рынке товаров (услуг) в течение определенного периода времени [2]. Она зависит от многих факторов: социальных, национально – культурных, климатических и экономических, темпов инфляции. Емкость рынка определяют как произведение эргономических обоснованных норм потребления производимых товаров на количество возможных потребителей за определенное время по формуле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= Ч * к,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Ч – количество человек, проживающих на территории, равных размеру рынка и относящихся к исследуемой половозрастной группе;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коэффициент, учитывающий частоту приобретения данных швейных изделий в течение года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= 31950,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= ½ = 0,5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= Ч * к = 31950 * 0,5 = 15975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рынка – это удельный вес продукции предприятия в совокупном объеме продаж товаров (услуг) на данном рынке [2]. Долю рынка в процентах определяют по формуле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= Мг / Е,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г – выпуск изделий определенного вида, выпускаемый предприятием в течение года;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– емкость рынка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 = 2,5% = 0,25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 = Д * Е = (2,5 * 15975) / 100 = 400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блице 1.1 приведена оценка рынка и конкуренции. Для более полной оценки конкурентоспособности предприятия приведены данные в таблице 1.2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2. </w:t>
      </w:r>
      <w:r>
        <w:rPr/>
        <w:t>Оценка конкурентоспособности предприятия</w:t>
      </w:r>
    </w:p>
    <w:tbl>
      <w:tblPr>
        <w:tblW w:w="924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734"/>
        <w:gridCol w:w="1430"/>
        <w:gridCol w:w="2818"/>
      </w:tblGrid>
      <w:tr>
        <w:trPr>
          <w:trHeight w:val="70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просы потребителя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то может предложить конкурент (Ателье «Салават»)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Что может предложить предприятие (ЗАО «Дом моды»)</w:t>
            </w:r>
          </w:p>
        </w:tc>
      </w:tr>
      <w:tr>
        <w:trPr>
          <w:trHeight w:val="39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Качество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кое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кое</w:t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Исключительность товара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кое качество обработки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кое качество обработки, использование отделки</w:t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Цены, руб.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Ассортимент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окий выбор изделий из кожи и меха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окий выбор изделий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ного ассортимента</w:t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Послепродажное обслуживание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точнение изделие по фигуре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точнение изделие по фигуре и по длине</w:t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Условия доставки продукции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 доставки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 доставки</w:t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Полнота информации о товаре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ичие торговой марки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ичие торговой марки</w:t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 Местонахождение предприятия</w:t>
            </w:r>
          </w:p>
        </w:tc>
        <w:tc>
          <w:tcPr>
            <w:tcW w:w="4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л. Чернышевского, 10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л. Чернышевского, 125</w:t>
            </w:r>
          </w:p>
        </w:tc>
      </w:tr>
      <w:tr>
        <w:trPr>
          <w:trHeight w:val="1063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 Гарантия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арантия на ремонт – 10 дн. устранение дефектов в течение 10 дн.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бесплатное устранение, производственных дефектов в течение 10 дн.</w:t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 Консультирование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уги художника – консультант</w:t>
            </w:r>
          </w:p>
        </w:tc>
        <w:tc>
          <w:tcPr>
            <w:tcW w:w="4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уги художника – консультанта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/>
        <w:t>Таблица 1.3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944"/>
        <w:gridCol w:w="1852"/>
        <w:gridCol w:w="1857"/>
      </w:tblGrid>
      <w:tr>
        <w:trPr>
          <w:trHeight w:val="540" w:hRule="atLeast"/>
          <w:cantSplit w:val="true"/>
        </w:trPr>
        <w:tc>
          <w:tcPr>
            <w:tcW w:w="3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, характеризующие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курентоспособность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я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, балл</w:t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араметра</w:t>
            </w:r>
          </w:p>
        </w:tc>
      </w:tr>
      <w:tr>
        <w:trPr>
          <w:trHeight w:val="879" w:hRule="atLeast"/>
          <w:cantSplit w:val="true"/>
        </w:trPr>
        <w:tc>
          <w:tcPr>
            <w:tcW w:w="3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е конкурента (Ателье «Салават»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е предприятия (ЗАО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Дом моды»)</w:t>
            </w:r>
          </w:p>
        </w:tc>
      </w:tr>
      <w:tr>
        <w:trPr>
          <w:trHeight w:val="435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989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Потребительские свойства: 1.1. Соответствие модели моде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силуэт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целостность формы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конструкция издели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фурнитур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</w:tr>
      <w:tr>
        <w:trPr>
          <w:trHeight w:val="1769" w:hRule="atLeast"/>
          <w:cantSplit w:val="true"/>
        </w:trPr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 Соответствие материалов моде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цветовой колорит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фактур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рисунок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тделочные материал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/>
        <w:t>Конкурентоспособность изделия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175"/>
        <w:gridCol w:w="2091"/>
        <w:gridCol w:w="2015"/>
      </w:tblGrid>
      <w:tr>
        <w:trPr>
          <w:trHeight w:val="355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793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 Соответствие материалов моде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цветовой колорит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фактур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рисунок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тделочные материал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>
          <w:trHeight w:val="1606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3. Совершенство производственного исполнени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осадка изделия на фигуре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качество обработк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1199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 Товарный вид издели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внешний вид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выразительность фирменных знаков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1281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Экономические параметры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 xml:space="preserve">цена </w:t>
            </w:r>
            <w:r>
              <w:rPr>
                <w:color w:val="000000"/>
                <w:sz w:val="20"/>
                <w:lang w:val="en-US"/>
              </w:rPr>
              <w:t>max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en-US"/>
              </w:rPr>
              <w:t>min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трудоемкость изготовлени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 xml:space="preserve">себестоимость </w:t>
            </w:r>
            <w:r>
              <w:rPr>
                <w:color w:val="000000"/>
                <w:sz w:val="20"/>
                <w:lang w:val="en-US"/>
              </w:rPr>
              <w:t>max</w:t>
            </w:r>
            <w:r>
              <w:rPr>
                <w:color w:val="000000"/>
                <w:sz w:val="20"/>
              </w:rPr>
              <w:t xml:space="preserve"> / </w:t>
            </w:r>
            <w:r>
              <w:rPr>
                <w:color w:val="000000"/>
                <w:sz w:val="20"/>
                <w:lang w:val="en-US"/>
              </w:rPr>
              <w:t>min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>
          <w:trHeight w:val="1827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Эксплуатационные свойства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износостойкость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масс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теплозащитность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эргономичность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План маркетинговых действий (комплекс маркетинга)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маркетинга – это план мероприятий по достижению намеченного объема продаж и получению максимальной прибыли путем удовлетворения рыночных потребностей [2]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ее десятилетие в нашей стране характеризуется устойчивым преобразованием экономики на принципах рыночных отношений, основным условием которых является полная самоокупаемость, рентабельность любого вида производства. Одни из важнейших путей получения постоянной прибыли и его развития – это налаживание стабильного сбыта продукции, увеличение его объемов. Для предприятий, занимающихся выпуском одежды, важнейшим способом реализации является запуск моделей повышенного спроса. Касающихся производителей подобной продукции сложности заключается в том, что качественный дизайн, высокая технология, хорошее конструкторское предложение не всегда является гарантией востребованности изделий покупателем. С одной стороны, рынок требует новых моделей, а с другой стороны – не все новые модели будут продаваемы. Другой аспект проблемы – определение приоритетов в профессиональной подготовке инженеров – конструкторов одежды. Исследование процесса продажи моделей требует социологических исследований, выявляющих «портрет» покупателя (возраст, социальное положение). Изучение его вкусов, предпочтений затрачивает исторические, психологические и другие факторы, влияющие на покупательский спрос. Решением этих проблем занимаются службы маркетинга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маркетинга включает товарную, ценовую, сбытовую и сервисную политику (таблица 1.4)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ная стратегия предполагает определенный курс действий, благодаря которому обеспечивается эффективное, с коммерческой точки зрения, формирование ассортимента товаров, гибкое приспособление имеющихся ресурсов к рыночным условиям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ная политика выделяет следующие главные цели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ка «пионерного товара», который может быть лидером на ближайшие годы и утвердит репутацию товара;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ка маркетинговых программ по возможным модификациям продукции (семейства моделей на одной конструктивной основе)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ценообразования увязывается с кратко- и долгосрочными целями и может базироваться на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держках производства,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росе на продукцию,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ценах конкурентов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ытовая стратегия предполагает ориентацию на формирование спроса, стимулирование сбыта и может предусматривать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кламную деятельность,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ю и участие в ярмарках, выставках,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пользование кредита в различных формах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средствами рекламы являются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клама в периодической печати и справочниках – газеты, журналы;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клама по телевидению;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клама на радио;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тернет;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ружная, внешняя реклама – световые вывески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организации сервиса предполагает предпродажный и послепродажный сервис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одажный сервис ориентирован на постоянное изучение и анализ требований потребителей с целью совершенствования качественных параметров предлагаемой продукции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продажный сервис предусматривает комплекс по гарантийному обслуживанию (ремонт, подгонка изделия по длине и в целом по фигуре при изготовлении). Все данные сведены в таблицу 1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 План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оизводственной программы: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о =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* Ф) / Т,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о – общий условный годовой выпуск изделий;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Ф – планируемый полезный фонд рабочего времени одного рабочего в течение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средневзвешенная трудоемкость изделия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емкость изготовления куртки женской демисезонной составляет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Т – 3,8 часа [6]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Полезный фонд рабочего времени определен с учетом длительности рабочей смены (восемь часов): 207 * 8 – 207 * 0,2 = 1614,6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рабочих вычисля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t xml:space="preserve"> = М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 xml:space="preserve"> / 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t xml:space="preserve"> = М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Ti</w:t>
      </w:r>
      <w:r>
        <w:rPr>
          <w:color w:val="000000"/>
          <w:sz w:val="28"/>
        </w:rPr>
        <w:t xml:space="preserve"> / Ф = 400 * 3,8 / 1614,6 = 0,9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ля определения фонда рабочего времени одного человека в течение года установили количество рабочих дней в 2007 г. (таблица 1.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.6. </w:t>
      </w:r>
      <w:r>
        <w:rPr/>
        <w:t>Количество рабочих дней на планируемый 2007 год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9"/>
        <w:gridCol w:w="1803"/>
        <w:gridCol w:w="2935"/>
        <w:gridCol w:w="1849"/>
      </w:tblGrid>
      <w:tr>
        <w:trPr>
          <w:cantSplit w:val="true"/>
        </w:trPr>
        <w:tc>
          <w:tcPr>
            <w:tcW w:w="2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сего дней в году</w:t>
            </w:r>
          </w:p>
        </w:tc>
        <w:tc>
          <w:tcPr>
            <w:tcW w:w="4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ных и праздничных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их</w:t>
            </w:r>
          </w:p>
        </w:tc>
      </w:tr>
      <w:tr>
        <w:trPr>
          <w:trHeight w:val="345" w:hRule="atLeast"/>
          <w:cantSplit w:val="true"/>
        </w:trPr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</w:tr>
      <w:tr>
        <w:trPr>
          <w:trHeight w:val="390" w:hRule="atLeast"/>
          <w:cantSplit w:val="true"/>
        </w:trPr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</w:tr>
      <w:tr>
        <w:trPr>
          <w:trHeight w:val="420" w:hRule="atLeast"/>
          <w:cantSplit w:val="true"/>
        </w:trPr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</w:tr>
      <w:tr>
        <w:trPr>
          <w:trHeight w:val="405" w:hRule="atLeast"/>
          <w:cantSplit w:val="true"/>
        </w:trPr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</w:tr>
      <w:tr>
        <w:trPr>
          <w:trHeight w:val="555" w:hRule="atLeast"/>
          <w:cantSplit w:val="true"/>
        </w:trPr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жительность очередного отпуска рабочих не менее 30 календарных дней: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с учетом очередного отпуска по скользящему графику: 365 – 113 = 252 дня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Невыходы по болезни, время для выполнения государственных обязательств, отпуска в связи с родами и отпуска учащимся установлены на среднестатистическом уровне (таблица 1.7) </w:t>
      </w:r>
      <w:r>
        <w:rPr>
          <w:color w:val="000000"/>
          <w:sz w:val="28"/>
          <w:szCs w:val="28"/>
        </w:rPr>
        <w:t>Расчет использования рабочего времени в процентах к номинальному фонду приведен в графе 4 таблицы 1.7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.7. </w:t>
      </w:r>
      <w:r>
        <w:rPr/>
        <w:t>Баланс рабочего времени одного среднесписочного рабочего в год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594"/>
        <w:gridCol w:w="1643"/>
        <w:gridCol w:w="1594"/>
      </w:tblGrid>
      <w:tr>
        <w:trPr>
          <w:cantSplit w:val="true"/>
        </w:trPr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 на 2007 год</w:t>
            </w:r>
          </w:p>
        </w:tc>
      </w:tr>
      <w:tr>
        <w:trPr>
          <w:cantSplit w:val="true"/>
        </w:trPr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ы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алендарный фонд времен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Количество выходных и праздничных дней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Номинальный фонд рабочего времен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48" w:hRule="atLeast"/>
          <w:cantSplit w:val="true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Невыходы на работу, в том числе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</w:t>
            </w:r>
          </w:p>
        </w:tc>
      </w:tr>
      <w:tr>
        <w:trPr>
          <w:trHeight w:val="495" w:hRule="atLeast"/>
          <w:cantSplit w:val="true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очередные отпуск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</w:t>
            </w:r>
          </w:p>
        </w:tc>
      </w:tr>
      <w:tr>
        <w:trPr>
          <w:trHeight w:val="390" w:hRule="atLeast"/>
          <w:cantSplit w:val="true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невыходы по болезн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</w:tr>
      <w:tr>
        <w:trPr>
          <w:trHeight w:val="270" w:hRule="atLeast"/>
          <w:cantSplit w:val="true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отпуска в связи с родам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>
          <w:trHeight w:val="495" w:hRule="atLeast"/>
          <w:cantSplit w:val="true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) отпуска учащимс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885" w:hRule="atLeast"/>
          <w:cantSplit w:val="true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) выполнение государственных обязанностей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Число рабочих дней в год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1005" w:hRule="atLeast"/>
          <w:cantSplit w:val="true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Потери внутри рабочего дн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) льготные часы подростк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Полезный фонд рабочего времен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14,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м производства в денежном выражении рассчитан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 = Мг * Ц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Ор – объем производства в денежной форм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 – производственная программа в натуральном выражении (годовой выпуск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 – цена товара (услуги), без НД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 = Мг * Ц = 400 * 3000 = 1 млн. 200 ты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widowControl/>
        <w:tabs>
          <w:tab w:val="clear" w:pos="708"/>
          <w:tab w:val="left" w:pos="1" w:leader="none"/>
          <w:tab w:val="left" w:pos="16085" w:leader="underscor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оектно-конструкторски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Техн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пломном проекте разработанная куртка, предназначена для использования как повседневной оде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1 Анализ проектной ситу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пломном проекте разработано семейство моделей куртки женской демисезонной для предложения заказчикам в условиях производства ЗАО «Дом мо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тка – короткая верхняя плечевая одежда с рукавами, с застежкой различной длины, не имеющая строго фиксированной формы и покроя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ель куртки предназначена для использования как повседневной одежды. Куртка спроектирована для потребителей первой полнотной, младшей группы [4]. Тип фигуры – верхний по виду спереди и по виду сб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й размер 158–84–88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.2 Характеристика внешнего облика и телосложения фигуры потреб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спроектировано по индивидуальным заказам. Для молодых женщин первой полнотной, младшей возрастной группы, с нормальной осанкой. Тип фигуры верхний по виду спереди и по виду сбоку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авнение измерений фигуры заказчика с измерениями типовой фигуры дано в таблице 2.1, в соответствии с ОСТ 17–326–81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</w:t>
      </w:r>
    </w:p>
    <w:tbl>
      <w:tblPr>
        <w:tblW w:w="94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40"/>
        <w:gridCol w:w="1320"/>
        <w:gridCol w:w="1440"/>
        <w:gridCol w:w="1440"/>
        <w:gridCol w:w="1200"/>
        <w:gridCol w:w="217"/>
      </w:tblGrid>
      <w:tr>
        <w:trPr>
          <w:trHeight w:val="572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омера размерных признаков по ОСТ 17–326–81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размерного признака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ное обозначение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чина размерного признака, см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чина отклонения, см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я конкретной фигу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я типовой фигуры (ОСТ)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8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2,0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обхват ше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обхват груди первы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г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обхват груди второ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г</w:t>
            </w:r>
            <w:r>
              <w:rPr>
                <w:color w:val="000000"/>
                <w:sz w:val="20"/>
                <w:szCs w:val="28"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обхват груди трет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г</w:t>
            </w:r>
            <w:r>
              <w:rPr>
                <w:color w:val="000000"/>
                <w:sz w:val="20"/>
                <w:szCs w:val="28"/>
                <w:lang w:val="en-US"/>
              </w:rPr>
              <w:t>I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обхват тал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обхват беде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хват плеч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хват запясть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 плечевого ска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та груд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тояние от шейной точки до линии обхвата груди Сг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пр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та плеча коса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п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тояние от линии талии сзади до точки основания ше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тс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 груд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 спин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тояние от основания шеи до линии талии сперед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тп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,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4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3 Требования к проектируемому издел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две группы требований к одежде: потребительские и промышленные. Наибольшие требования к предмету потребления. Группа промышленных требований содержит показатели, характеризующие рациональность и экономичность изготовления изделий промышленными способами [7]. Основными требованиями формирующими, потребительские свойства являются: требования заказчика, функциональные, социальные, эстетические, эксплуатационные треб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заказчика. Изделие должно скрывать недостатки телосложения и быть модным. Заказчик предпочитает классический стиль, изделия полуприлегающего силуэта, втачной покрой рук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требования включают в себя требования соответствия модели куртки ее конкретному назначению, удобства 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требования: соответствие спросу заказчиков на одежду, конкурентоспособность модели. Конкурентоспособность изделия реализована за счет качественного исполнения, оптимального подбора тканей в соответствии с видом и назначением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ие требования включают требования антропометрического, гигиенического, психологического соответствия. Реализация требований статического соответствия одежды фигуре человека достигнута за счет точного снятия размерных призна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ические требования обеспечивают комфортное состояние человека в одежде. Реализация требований, осуществленная за счет подбора материала для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физиологические требования – это удобство одевания и снятия одежды. Реализация требований осуществлена рациональным размещением застежки и надежность ее функцион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онные требования обеспечивают прочность, надежность изделия в эксплуатации. Эти требования определены качеством и свойствами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 – экономические требования предусматривают снижение материалоемкости и уменьшения трудоемкости обработки изделия, обеспечивают снижение себестоимости изделия. Технологичность конструкции определена взаимосвязью конструкции и методов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конструкция предусматри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аксимально возможную точность, обеспечивающую правильный баланс на фигуре и позволяющую сократить количество примерок до од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тимальную величину припусков в деталях на уточнение изделия во время пример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тимальную величину влажно – тепловой 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аксимально возможное количество машинных способов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4 Анализ моделей – аналогов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бора проектируемой модели проанализировано пять моделей – аналогов, представленных эскизами. В качестве источников информации использованы журналы мод [8,9,10,11,12].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анализа моделей – аналогов составлен эталонный ряд. В эталонном ряду модели – аналоги зарисованы в цвете рядом с друг с другом. Фигуры на эскизах изображены в одном масштабе и одинаковой позе (в статике, вид спереди и вид сзади). На всех эскизах общими линиями нанесены антропометрические уровни (рис. 2.1).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Композиционная часть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1 Характеристика свойств материалов</w:t>
      </w:r>
    </w:p>
    <w:p>
      <w:pPr>
        <w:pStyle w:val="Style13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атериал – это основа всей одежды. К основным гигиеническим функциям одежды относятся: защита человека от механических и химических повреждений, от воздействия неблагоприятных факторов внешней среды, поддержание, кожи в чистоте, обеспечение нормальной жизнедеятельности организма [12]. Материал должен обладать следующими гигиеническими свойствами: воздухопроницаемостью, гигроскопичностью, теплозащитными свойствами, не загрязняемостью, износостойкостью, определённой прочностью, стойкостью к стирке, способностью к формированию при влажно – тепловой обработке [13].</w:t>
      </w:r>
    </w:p>
    <w:p>
      <w:pPr>
        <w:pStyle w:val="Style13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ыбор материала зависит от направления моды, сезона, окружающей обстановки, фасона предлагаемой модели, назначения и характера работы. Куртка предназначена для использования в повседневной жизни. Современная мода предписывает придерживаться золотой середины: не слишком спортивно, но и не чересчур экстравагантно.</w:t>
      </w:r>
    </w:p>
    <w:p>
      <w:pPr>
        <w:pStyle w:val="Style13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пояснительной записке представлена конфекционная карта материалов.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/>
          <w:color w:val="000000"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.2 Обоснование выбора моделей – предложений и проектируемой модели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ели – предложения изображены на рис. 2.2. Они выбраны на основе моделей – аналогов. Характеристика моделей – предложений выполнена в форме таблицы 2.2.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моделей – предложений произведена по десятибалльной системе. По каждой модели определена общая сумма балов и выявлена модель наилучшим образом удовлетворяющая основным показателям качества. Результаты оформлены в виде таблицы 2.3.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3 Эскиз мо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истика дана для верха проектируемых моделей в форме таблицы 2.4. На эскизах конструкции деталей показаны направление нити основы, положение контрольных надсечек, цифровое обозначение сре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4. Характеристика конструкции деталей верха проектируемых моделей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16"/>
        <w:gridCol w:w="1182"/>
        <w:gridCol w:w="1513"/>
        <w:gridCol w:w="2560"/>
      </w:tblGrid>
      <w:tr>
        <w:trPr>
          <w:cantSplit w:val="true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детале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деталей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скиз детал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срезов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редства формообразования деталей</w:t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очка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инка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кав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ротник – стойка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4 Разработка вариантов мод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проектируемой модели разработаны варианты новых моделей. При этом учтена степень соответствия формы, назначения модели, выбранным материалам, телосложению и облику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ы моделей выполнены в цвете (рис. 2.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Технический проек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техническим проектом понимают совокупность конструкторских документов, которые должны содержать окончательные технические решения, дающие полное представление об устройстве разрабатываемого изделия и исходные данные для разработки рабочей докум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технического проекта выполняют работы, необходимые для обеспечения предъявленных к изделию требований и позволяющих получить все сведения о конструкции разрабатываемого изделия. А также оценить его соответствие требованиям технического задания, технологичность, возможности применения унифицированных стандартных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ят исходные данные для разработки конструкции, производят выбор методики конструирования, расчет и построение конструкции, технологическое моделирование, перенос фасонных особенност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2 Исходные данные для проектирования чертежа конструкции изде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для построения чертежа содержа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скиз (вид спереди, вид сзади – это технический рисунок, на нем обозначены все линии на изделии и соответствующие построению на чертеже) – (рис. 2.4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ные признаки фигуры (таблица 2.5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бавки на свободное облегание приводят в табличной форме (таблица 2.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5. </w:t>
      </w:r>
      <w:r>
        <w:rPr/>
        <w:t>Размерные признаки фигуры</w:t>
      </w:r>
    </w:p>
    <w:tbl>
      <w:tblPr>
        <w:tblW w:w="4850" w:type="pct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441"/>
        <w:gridCol w:w="1777"/>
        <w:gridCol w:w="2178"/>
      </w:tblGrid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омера размерных признаков по ОСТ 17–326–8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размерного признак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ное обозначение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чина размерного признака, см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56,0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обхват ше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ш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3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обхват груди первый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г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,5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обхват груди второй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г</w:t>
            </w:r>
            <w:r>
              <w:rPr>
                <w:color w:val="000000"/>
                <w:sz w:val="20"/>
                <w:szCs w:val="28"/>
                <w:lang w:val="en-US"/>
              </w:rPr>
              <w:t>II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,2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обхват груди третий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г</w:t>
            </w:r>
            <w:r>
              <w:rPr>
                <w:color w:val="000000"/>
                <w:sz w:val="20"/>
                <w:szCs w:val="28"/>
                <w:lang w:val="en-US"/>
              </w:rPr>
              <w:t>III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,0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обхват тали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,0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обхват бедер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б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,0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хват плеч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0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115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хват запясть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па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0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 плечевого скат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п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5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та груд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г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5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тояние от шейной точки до линии обхвата груди Сг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прз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0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та плеча коса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пк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тояние от линии талии сзади до точки основания ше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тс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,0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 груд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г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6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 спины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с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5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тояние от основания шеи до линии талии спереди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тп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,0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 руки до линии обхвата запясть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р.зап.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сть между внутренними размерами изделия и соответствующими размерами тела человека называют прибавкой на свободное облегание [1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6. </w:t>
      </w:r>
      <w:r>
        <w:rPr/>
        <w:t>Прибавки на свободное облегание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245"/>
      </w:tblGrid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овное обозначение прибавки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чина отклонения, см</w:t>
            </w:r>
          </w:p>
        </w:tc>
      </w:tr>
      <w:tr>
        <w:trPr>
          <w:trHeight w:val="390" w:hRule="atLeast"/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Пг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</w:t>
            </w:r>
          </w:p>
        </w:tc>
      </w:tr>
      <w:tr>
        <w:trPr>
          <w:trHeight w:val="345" w:hRule="atLeast"/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Пшс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Пшп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Пт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 Пб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. Пспр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. Поп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 Пдтс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. Пдтп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</w:tr>
      <w:tr>
        <w:trPr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. Пвг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3 Построение чертежа базовой констр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ю чертежа базовой конструкции по методике ЦОТШЛ предшествует предварительный расчет конструкции и основной расчет конструкции [1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полнен предварительный расчет конструкции на типовую фигуру в форме таблицы 2.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чина прибавки на свободное облегание по линии груди (Пг) распределена по участкам чертежа констр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инка – 0,25 или 2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йма – 0,60 или 6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лочка – 0,15 или 1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7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9"/>
        <w:gridCol w:w="1955"/>
        <w:gridCol w:w="1448"/>
        <w:gridCol w:w="1359"/>
        <w:gridCol w:w="1217"/>
        <w:gridCol w:w="868"/>
      </w:tblGrid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участ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 на чертеже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пределение размерного признака Сг</w:t>
            </w:r>
            <w:r>
              <w:rPr>
                <w:color w:val="000000"/>
                <w:sz w:val="20"/>
                <w:szCs w:val="28"/>
                <w:lang w:val="en-US"/>
              </w:rPr>
              <w:t>III</w:t>
            </w:r>
            <w:r>
              <w:rPr>
                <w:color w:val="000000"/>
                <w:sz w:val="20"/>
                <w:szCs w:val="28"/>
              </w:rPr>
              <w:t>, по участкам, см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пределение прибавки Пг по участкам, см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 участка, см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пределение дополнительной прибавк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ин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с =16,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шс = 1,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Шс+ Пшс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7+1,7=18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6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оч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1а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Шг + (Сг</w:t>
            </w:r>
            <w:r>
              <w:rPr>
                <w:color w:val="000000"/>
                <w:sz w:val="20"/>
                <w:szCs w:val="28"/>
                <w:lang w:val="en-US"/>
              </w:rPr>
              <w:t>II</w:t>
            </w:r>
            <w:r>
              <w:rPr>
                <w:color w:val="000000"/>
                <w:sz w:val="20"/>
                <w:szCs w:val="28"/>
              </w:rPr>
              <w:t xml:space="preserve"> + Сг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>) = 15,8 + (44,2 – 41,0) = 19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шп = 1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Шг + (Сг</w:t>
            </w:r>
            <w:r>
              <w:rPr>
                <w:color w:val="000000"/>
                <w:sz w:val="20"/>
                <w:szCs w:val="28"/>
                <w:lang w:val="en-US"/>
              </w:rPr>
              <w:t>II</w:t>
            </w:r>
            <w:r>
              <w:rPr>
                <w:color w:val="000000"/>
                <w:sz w:val="20"/>
                <w:szCs w:val="28"/>
              </w:rPr>
              <w:t xml:space="preserve"> – Сг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>) + Пшп = 2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8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йм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а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г</w:t>
            </w:r>
            <w:r>
              <w:rPr>
                <w:color w:val="000000"/>
                <w:sz w:val="20"/>
                <w:szCs w:val="28"/>
                <w:lang w:val="en-US"/>
              </w:rPr>
              <w:t>III</w:t>
            </w:r>
            <w:r>
              <w:rPr>
                <w:color w:val="000000"/>
                <w:sz w:val="20"/>
                <w:szCs w:val="28"/>
              </w:rPr>
              <w:t xml:space="preserve"> – [Шс + Шг + (Сг</w:t>
            </w:r>
            <w:r>
              <w:rPr>
                <w:color w:val="000000"/>
                <w:sz w:val="20"/>
                <w:szCs w:val="28"/>
                <w:lang w:val="en-US"/>
              </w:rPr>
              <w:t>II</w:t>
            </w:r>
            <w:r>
              <w:rPr>
                <w:color w:val="000000"/>
                <w:sz w:val="20"/>
                <w:szCs w:val="28"/>
              </w:rPr>
              <w:t xml:space="preserve"> – Сг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>)] = 42,0 – [16,7 + 15,8 + (44,2 – 41,0)] = 6,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г – (Пшс + Пшп) = 7,0 – (1,7 + 1,0) = 4,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6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по всей ширин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а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г</w:t>
            </w:r>
            <w:r>
              <w:rPr>
                <w:color w:val="000000"/>
                <w:sz w:val="20"/>
                <w:szCs w:val="28"/>
                <w:lang w:val="en-US"/>
              </w:rPr>
              <w:t>III = 42</w:t>
            </w:r>
            <w:r>
              <w:rPr>
                <w:color w:val="000000"/>
                <w:sz w:val="20"/>
                <w:szCs w:val="28"/>
              </w:rPr>
              <w:t>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г = 7,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г</w:t>
            </w:r>
            <w:r>
              <w:rPr>
                <w:color w:val="000000"/>
                <w:sz w:val="20"/>
                <w:szCs w:val="28"/>
                <w:lang w:val="en-US"/>
              </w:rPr>
              <w:t>III</w:t>
            </w:r>
            <w:r>
              <w:rPr>
                <w:color w:val="000000"/>
                <w:sz w:val="20"/>
                <w:szCs w:val="28"/>
              </w:rPr>
              <w:t xml:space="preserve"> + Пг = 49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р.г.в. = 0,5 * (Оп + Поп) = 0,5 * (25,7 + 7,0) = 16,4 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имальная ширина проймы для данного размера – 13,5 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осле предварительного расчета выполнен основной расчет конструкции на типовую фигуру по таблице 2.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8. </w:t>
      </w:r>
      <w:r>
        <w:rPr/>
        <w:t>Расчеты к построению чертежа основы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54"/>
        <w:gridCol w:w="2994"/>
        <w:gridCol w:w="1712"/>
      </w:tblGrid>
      <w:tr>
        <w:trPr>
          <w:trHeight w:val="600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участков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 на чертеже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ая формула и вычисления, см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чина участка, см</w:t>
            </w:r>
          </w:p>
        </w:tc>
      </w:tr>
      <w:tr>
        <w:trPr>
          <w:trHeight w:val="435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Ширина спинки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оа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с+Пшс+оформлен. = 16,7 +1,7+0,2= 18,6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6</w:t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Ширина сетки чертежа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оа1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г</w:t>
            </w:r>
            <w:r>
              <w:rPr>
                <w:color w:val="000000"/>
                <w:sz w:val="20"/>
                <w:szCs w:val="28"/>
                <w:lang w:val="en-US"/>
              </w:rPr>
              <w:t>III</w:t>
            </w:r>
            <w:r>
              <w:rPr>
                <w:color w:val="000000"/>
                <w:sz w:val="20"/>
                <w:szCs w:val="28"/>
              </w:rPr>
              <w:t xml:space="preserve"> + Пг + оформлен. = 42,0 + 7,0 + 1,0 = 50,0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Разработка конструкции модели и семе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одельной конструкции выполнена на базовой основе путем преобразования методами технического моделирования [1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 рисунком модели использован коэффициент перехода (масштаб) [18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= Рн / Рр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 – масштаб горизонтальный или вертикаль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н – размер детали (участка) на чертеже основы, с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р – размер той же детали (участка) на рисунке модели,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5 Анализ технологического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пособов технологической обработки изделий произведен, когда выбраны и обоснованы конструктивные решения моделей – ана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6 Оценка технологичности констр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ность характеризует эффективность конструкторских решений для обеспечения высокой производительности труда и экономического расходования материалов. Показатели технологичности определяют степень механизации и автоматизации, трудоемкости и материалоемкости изделия. Оценка степени технологичности проведена по групповым показателям производственной технолог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 Рабочий проек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1 Разработка проектно – конструкторской документ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 проект швейного изделия – это завершающая стадия подготовки новой модели одежды к внедр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орская документация на новую модель включает техническое описание и чертежи комплекта лекал деталей из основной ткани и подкладки. Техническое описание разработано на модель кур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2 Разработка чертежей лекал деталей изде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чертежей лекал деталей верха выполнено на основе чертежа модельной конструкции. Перед изготовлением лекал произведена проверка сопряженности деталей по основным конструктивным линиям. Приведены схемы лекал с указанием величины припусков на швы, подгибку, усадку, уработку: чертежи лекал подкладки, прокладки разработаны на основе контуров деталей верха с учетом необходимых припус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екалах деталей нанесены следующие маркировочные данные: номер модели, наименование детали, назначение изделия и материала, размер, рост, полнотная группа, количество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3 Градация лек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ндивидуальных заказах производства одежды первичные лекала деталей одежды разрабатывают на один размер и рост. Лекала деталей остальных размеров и ростов в каждой полнотной группе получают путем их увеличения или уменьшения от параметров среднего размера и роста. Градации по полнотам не производят, исключением являются детская и специальная одежда [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жду различных размеров и ростов на основе базового размера и роста называют градацией лек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градации осуществляют с помощью межростовых и межразмерных приращений, которые устанавливают с учетом изменчивости размерных признаков. Линейные размеры деталей применяют как в поперечных, так и в продольных направл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ые точки перемещаются по диагоналям прямоугольника, стороны которых определяются величинами поперечных и продольных приращений. Поэтому градация лекал упрощает и ускоряет процесс разработки лекал других размеров и ростов. Однако при этом возникает опасность искажения конструкции крайних размеров. Необходимо указывать пределы градации лекал. В этих пределах не должно быть больших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ание контуров лекал при градации производят с выполнением требований, предъявленных к образцу – эталон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ответствие внутренних размеров одежды размерам тела человека (прибавки на свободное облегание не изменяю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ответствие верхних плечевых учас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тимально динамические приба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ответствие внешнего вида эски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три вида градац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евой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группировки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рционально-расчет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распространение получил пропорционально-расчетный способ градации. При этом способе определяют перемещение точек относительно оси координат, используя при этом величины приращений по размерам и рос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для выполнения градации занесены в таблицу 2.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11. </w:t>
      </w:r>
      <w:r>
        <w:rPr/>
        <w:t>Форма задания лекал для градации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146"/>
        <w:gridCol w:w="994"/>
        <w:gridCol w:w="1060"/>
        <w:gridCol w:w="845"/>
        <w:gridCol w:w="1550"/>
        <w:gridCol w:w="717"/>
        <w:gridCol w:w="722"/>
        <w:gridCol w:w="660"/>
        <w:gridCol w:w="561"/>
      </w:tblGrid>
      <w:tr>
        <w:trPr>
          <w:trHeight w:val="390" w:hRule="atLeast"/>
          <w:cantSplit w:val="true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ер модели</w:t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озрастная группа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Базовой размер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дание для градации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омер конструктивной точки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ращения</w:t>
            </w:r>
          </w:p>
        </w:tc>
      </w:tr>
      <w:tr>
        <w:trPr>
          <w:trHeight w:val="636" w:hRule="atLeast"/>
          <w:cantSplit w:val="true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жразмерные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жростовые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а</w:t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12. </w:t>
      </w:r>
      <w:r>
        <w:rPr/>
        <w:t>Оценка качества посадки изготовления образца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2092"/>
        <w:gridCol w:w="7"/>
        <w:gridCol w:w="1956"/>
      </w:tblGrid>
      <w:tr>
        <w:trPr>
          <w:cantSplit w:val="true"/>
        </w:trPr>
        <w:tc>
          <w:tcPr>
            <w:tcW w:w="4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 качества</w:t>
            </w:r>
          </w:p>
        </w:tc>
        <w:tc>
          <w:tcPr>
            <w:tcW w:w="4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баллов</w:t>
            </w:r>
          </w:p>
        </w:tc>
      </w:tr>
      <w:tr>
        <w:trPr>
          <w:trHeight w:val="240" w:hRule="atLeast"/>
          <w:cantSplit w:val="true"/>
        </w:trPr>
        <w:tc>
          <w:tcPr>
            <w:tcW w:w="4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тивные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ктические</w:t>
            </w:r>
          </w:p>
        </w:tc>
      </w:tr>
      <w:tr>
        <w:trPr>
          <w:trHeight w:val="240" w:hRule="atLeast"/>
          <w:cantSplit w:val="true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>. Эстетические в т.ч.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5</w:t>
            </w:r>
          </w:p>
        </w:tc>
      </w:tr>
      <w:tr>
        <w:trPr>
          <w:trHeight w:val="7937" w:hRule="atLeast"/>
          <w:cantSplit w:val="true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1. Соответствие композиции внешним данным потребител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оответствие формы (силуэта, типа, конструкции) – телосложению, возрасту заказчи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2. Целостность композиции и ее соответствие направлению мод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овременность силуэтной формы, определение соответствием объема одежды по линии груди, талии, бедер, низа (степени свободы облегания фигуры на этих участках), длины изделия и рукавов, высота и длина плеча, расположение линии талии и других линий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овременность фасона, определяемая соответствием его направлением моды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ыразительностью отделки, вышивки и соответствием их изделию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оответствие материалов и фурнитуры (эксплуатационные и гигиенические свойства материалов) назначению изделия, силуэтной форме, гармоничность сочетания материала и фурнитуры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качество ткани (недопустимые в одежде дефекты ткани)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цветовые сочетания основных материалов, отделки и фурнитуры.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I</w:t>
            </w:r>
            <w:r>
              <w:rPr>
                <w:color w:val="000000"/>
                <w:sz w:val="20"/>
                <w:szCs w:val="28"/>
              </w:rPr>
              <w:t>. Конструктивно – эргономические в т.ч.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0</w:t>
            </w:r>
          </w:p>
        </w:tc>
      </w:tr>
      <w:tr>
        <w:trPr>
          <w:trHeight w:val="5555" w:hRule="atLeast"/>
          <w:cantSplit w:val="true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1. Соответствие конструкции изделия размерам фигуры обеспечивающее правильную посадку изделия размеру по фигур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правильная посадка изделия по фигур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оответствие изделию размеру, росту, полноте заказчика (соответствие изделию измерениям фигуры в плечевом поясе, области талии, груди, бедер и т.д.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2. Удобства конструкции при эксплуатации изделия, ее рациональность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удобства пользования одеждой при поднятии или отведении рук вперед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удобство пользования отдельными элементами (карманами, застежкой)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ригинальность конструкции и основных деталей, определяющая сокращение трудоемкости к материалоемкости.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II</w:t>
            </w:r>
            <w:r>
              <w:rPr>
                <w:color w:val="000000"/>
                <w:sz w:val="20"/>
                <w:szCs w:val="28"/>
              </w:rPr>
              <w:t>. Технологические в т.ч.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0</w:t>
            </w:r>
          </w:p>
        </w:tc>
      </w:tr>
      <w:tr>
        <w:trPr>
          <w:cantSplit w:val="true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1. Пошив, ВТО, которые характеризуютс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качественным выполнением швов (ровнота строчек, соответствие ГОСТ, отсутствие стянутости строчек)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качественным выполнением подшивочных операций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ровнотой окантовочных швов и кантов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качественным выполнением отделочных и рельефных швов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имметричность парных деталей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ровнота деталей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качество обработки петель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качество выполнения ВТО.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</w:tr>
      <w:tr>
        <w:trPr>
          <w:trHeight w:val="1383" w:hRule="atLeast"/>
          <w:cantSplit w:val="true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2. Использование прогрессивных методов обработк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использование термоклеевых материалов при дублировании мелких деталей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использование спецмашин;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</w:tr>
      <w:tr>
        <w:trPr>
          <w:trHeight w:val="1242" w:hRule="atLeast"/>
          <w:cantSplit w:val="true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использование рекомендаций «Прогрессивной технологии…» (при обработке отдельных узлов и деталей) и рекомендации «Унифицированной технологии…»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</w:tr>
      <w:tr>
        <w:trPr>
          <w:trHeight w:val="155" w:hRule="atLeast"/>
          <w:cantSplit w:val="true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,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4 Изготовление образца мод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ладка лекал выполнена с соблюдением технических требований к раскрою. Учтены отклонения от нитей осно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сть раскладки подтверждена вычислением процента межлекальных выпадов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л / </w:t>
      </w:r>
      <w:r>
        <w:rPr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</w:rPr>
        <w:t xml:space="preserve"> * 10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</w:rPr>
        <w:t xml:space="preserve"> – площадь расклад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л – площадь лек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-процент межлекальных выпа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л / </w:t>
      </w:r>
      <w:r>
        <w:rPr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</w:rPr>
        <w:t xml:space="preserve"> * 100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ая конструкция деталей проверена и уточнена в процессе изготовления образца мод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мерке определено качество посадки на фигуре заказчика, уточнен внешний ви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ехнологически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Характеристика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материалов осуществлен в соответствии с требованиями к заданному виду изделия и направлениями моды.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.1. Режимы влажно –</w:t>
      </w:r>
      <w:r>
        <w:rPr/>
        <w:t xml:space="preserve"> тепловой обработк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044"/>
        <w:gridCol w:w="1045"/>
        <w:gridCol w:w="1329"/>
        <w:gridCol w:w="1043"/>
        <w:gridCol w:w="1043"/>
        <w:gridCol w:w="1137"/>
        <w:gridCol w:w="1314"/>
      </w:tblGrid>
      <w:tr>
        <w:trPr>
          <w:trHeight w:val="420" w:hRule="atLeast"/>
          <w:cantSplit w:val="true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материалов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ратура прессующей поверхности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силие прессования, Па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асса утюга, кг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ремя отработки,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лажнение, % к массе материала</w:t>
            </w:r>
          </w:p>
        </w:tc>
      </w:tr>
      <w:tr>
        <w:trPr>
          <w:trHeight w:val="540" w:hRule="atLeast"/>
          <w:cantSplit w:val="true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сс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тюг</w:t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сс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тюг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ровна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кладочна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кладочна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Схема сборки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процесса изготовления изделия по индивидуальным заказам – наличие примерки на фигуру заказ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процесс изготовления подразделяют на подготовку изделия к примерке и дошив изделия после приме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готовности изделия к примерке зависит [20]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особенности фигуры заказчика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 сложности фасона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свойств материала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квалификации исполн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сех случаях степень готовности изделия к примерке должна быть рациональной, т.е. затраты времени на повторное выполнение операций должно быть минимальным. Изделие, подготавливаемое к примерке должно давать максимальную информацию о фигуре заказ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3 Выбор методов обработки и характеристика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етодов обработки осуществлен в соответствии с выбранными материалами [21]. Проектируемые методы обработки обеспечивают экономическую эффективность процесса высокое качество обработки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Характеристика выбранного оборудования дана в табличной форме (таблица 3.4). Указан перечень и назначение приспособлений малой механизации (таблица 3.5). Для оборудования влажно – тепловой обработки, характеристика утюгов и утюжильных столов дана в форме таблицы 3.6. [</w:t>
      </w:r>
      <w:r>
        <w:rPr>
          <w:color w:val="000000"/>
          <w:sz w:val="28"/>
          <w:szCs w:val="28"/>
          <w:lang w:val="en-US"/>
        </w:rPr>
        <w:t>22</w:t>
      </w:r>
      <w:r>
        <w:rPr>
          <w:color w:val="000000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5. </w:t>
      </w:r>
      <w:r>
        <w:rPr/>
        <w:t>Характеристика приспособлений малой механизации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598"/>
        <w:gridCol w:w="2224"/>
        <w:gridCol w:w="2156"/>
      </w:tblGrid>
      <w:tr>
        <w:trPr>
          <w:cantSplit w:val="true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а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риспособления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хема шва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ласть применения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6. </w:t>
      </w:r>
      <w:r>
        <w:rPr/>
        <w:t>Технологическая характеристика утюгов и утюжильных столов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85"/>
        <w:gridCol w:w="7"/>
        <w:gridCol w:w="2312"/>
        <w:gridCol w:w="1808"/>
        <w:gridCol w:w="2194"/>
      </w:tblGrid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утюга и утюжильного стола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асса, кг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гревательный элемент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щность, Вт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рморегулятор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Использование математико-экономических моделей и информационных технолог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технический прогресс в швейной промышленности определяется достигнутым уровнем проектных разработок, обеспечивающих создание все более усложняющихся технически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следует рассматривать не только как разработку проектно-конструкторской документации, но и как процесс в целом, устанавливающий логическую основу построения ко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ерспективные методы проектирования изделий основаны на использовании современных технических средств, способствующих повышению качества и сокращению сроков разработки проекта. Автоматизация проектирования особенно эффективна, когда от автоматизации выполнения отдельных инженерных расчетов переходят к комплексной автоматизации проектирования, создавая для этих целей системы автоматизированного проектирования (САПР) [2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АПР характеризует новое научно – техническое направление в проектировании и определяет более высокий уровень применения вычислительной техники в творческой деятельности проектировщика. Развитие систем автоматизации проектирования влечет за собой совершенствование и создание новых теорий и методов математического моделирования, повышая, таким образом, теоретический уровень процесса инженерно – технического проек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черчивания контуров лекал и корректирования их в зависимости от телосложения заказчика используют программу </w:t>
      </w:r>
      <w:r>
        <w:rPr>
          <w:color w:val="000000"/>
          <w:sz w:val="28"/>
          <w:szCs w:val="28"/>
          <w:lang w:val="en-US"/>
        </w:rPr>
        <w:t>Au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u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 – универсальный графически пакет фирмы </w:t>
      </w:r>
      <w:r>
        <w:rPr>
          <w:color w:val="000000"/>
          <w:sz w:val="28"/>
          <w:szCs w:val="28"/>
          <w:lang w:val="en-US"/>
        </w:rPr>
        <w:t>AutoDesk</w:t>
      </w:r>
      <w:r>
        <w:rPr>
          <w:color w:val="000000"/>
          <w:sz w:val="28"/>
          <w:szCs w:val="28"/>
        </w:rPr>
        <w:t xml:space="preserve">, предназначенный для автоматизации чертежно-графических работ на персональных ЭВМ типа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S</w:t>
      </w:r>
      <w:r>
        <w:rPr>
          <w:color w:val="000000"/>
          <w:sz w:val="28"/>
          <w:szCs w:val="28"/>
        </w:rPr>
        <w:t xml:space="preserve"> в среде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. Разработчики пакета, ориентируясь на самый широкий круг пользователей, заложили в него богатые возможности адаптации к любым предметным областям. Именно поэтому </w:t>
      </w:r>
      <w:r>
        <w:rPr>
          <w:color w:val="000000"/>
          <w:sz w:val="28"/>
          <w:szCs w:val="28"/>
          <w:lang w:val="en-US"/>
        </w:rPr>
        <w:t>Au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 завоевал широкую популярность и продолжает сохранять свои позиции на мировом рынке [3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</w:t>
      </w:r>
      <w:r>
        <w:rPr>
          <w:color w:val="000000"/>
          <w:sz w:val="28"/>
          <w:szCs w:val="28"/>
          <w:lang w:val="en-US"/>
        </w:rPr>
        <w:t>Au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 фактически стал стандартизованной системой автоматизации проектно-чертежных работ для подавляющего числа предприятий и организаций во всем мире. Бурное развитие аппаратных средств компьютерной техники позволило разработчикам </w:t>
      </w:r>
      <w:r>
        <w:rPr>
          <w:color w:val="000000"/>
          <w:sz w:val="28"/>
          <w:szCs w:val="28"/>
          <w:lang w:val="en-US"/>
        </w:rPr>
        <w:t>Au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 превратить его в мощную систему, способную не только разрабатывать плоские двумерные чертежи, но и моделировать сложные пространственные объемные конструкции, используемые в самых различных областях науки, техники, искусства и многих др. сферах челове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ых графических системах, ввод графической информации осуществляется с помощью набора команд и специальных устройств указания – дигитайзеров (мышь, планшет). Также с помощью клавиатуры (особенно при вводе точных числовых параметров) или сканированием готовых графических материалов с последующей векторизацией и использованием их в качестве прототипа или в виде ссылочного объекта. Непосредственное отображение на экране всего чертежа или его части создает привычную атмосферу работы вручную и позволяет осуществлять редактирование изображения и эффективно управлять процессом проек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u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 работает с геометрическим описанием объектов, составляющих изображение. Например, отрезок во внутреннем представлении графического редактора </w:t>
      </w:r>
      <w:r>
        <w:rPr>
          <w:color w:val="000000"/>
          <w:sz w:val="28"/>
          <w:szCs w:val="28"/>
          <w:lang w:val="en-US"/>
        </w:rPr>
        <w:t>Au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 описывается двумя точками, круг описывается центром и радиусом. Такое представление данных называется векторным представлением в отличие от пиксельного или растрового описания изображения как поля цветных или черно – белых полей точек экр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акого представления есть как преимущества, так и недоста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 одной стороны, графическое представление изделия с его геометрическим описанием более компактно и, что особенно важно, позволяет производить различные геометрические преобразования, а также напрямую использовать такое описание, в автоматизированных системах технологической подготовки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 др. стороны, этот способ, на первый взгляд, сильно ограничивает возможности – нельзя рисовать кривые произвольной формы. Однако как представляет практика, геометрического представления достаточно для любого технического изоб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u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 предоставляет пользователю удобную среду общения, в которой создается и редактируется черте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Au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 любой геометрический объект создается с помощью базового набора графических примитивов, каждый из которых формируется своей командой на виртуальном экране и хранится в памяти в векторном опис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графических примитивов </w:t>
      </w:r>
      <w:r>
        <w:rPr>
          <w:color w:val="000000"/>
          <w:sz w:val="28"/>
          <w:szCs w:val="28"/>
          <w:lang w:val="en-US"/>
        </w:rPr>
        <w:t>Au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чка (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резок (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ямая (</w:t>
      </w:r>
      <w:r>
        <w:rPr>
          <w:color w:val="000000"/>
          <w:sz w:val="28"/>
          <w:szCs w:val="28"/>
          <w:lang w:val="en-US"/>
        </w:rPr>
        <w:t>xline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уч (</w:t>
      </w:r>
      <w:r>
        <w:rPr>
          <w:color w:val="000000"/>
          <w:sz w:val="28"/>
          <w:szCs w:val="28"/>
          <w:lang w:val="en-US"/>
        </w:rPr>
        <w:t>ray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уга (</w:t>
      </w:r>
      <w:r>
        <w:rPr>
          <w:color w:val="000000"/>
          <w:sz w:val="28"/>
          <w:szCs w:val="28"/>
          <w:lang w:val="en-US"/>
        </w:rPr>
        <w:t>arc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руг (</w:t>
      </w:r>
      <w:r>
        <w:rPr>
          <w:color w:val="000000"/>
          <w:sz w:val="28"/>
          <w:szCs w:val="28"/>
          <w:lang w:val="en-US"/>
        </w:rPr>
        <w:t>circle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лайн (</w:t>
      </w:r>
      <w:r>
        <w:rPr>
          <w:color w:val="000000"/>
          <w:sz w:val="28"/>
          <w:szCs w:val="28"/>
          <w:lang w:val="en-US"/>
        </w:rPr>
        <w:t>spline</w:t>
      </w:r>
      <w:r>
        <w:rPr>
          <w:color w:val="000000"/>
          <w:sz w:val="28"/>
          <w:szCs w:val="28"/>
        </w:rPr>
        <w:t>) и т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ще всего при построении использовались точки, отрезок, прямая, сплайн, д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чка – простейший примитив </w:t>
      </w:r>
      <w:r>
        <w:rPr>
          <w:color w:val="000000"/>
          <w:sz w:val="28"/>
          <w:szCs w:val="28"/>
          <w:lang w:val="en-US"/>
        </w:rPr>
        <w:t>Au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. Точки изображают различными знаками. Точка определяется тремя пространственными координатам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езок – часть прямой линии, задаваемой двумя координа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ая – прямая линия, задаваемая двумя пространственными точ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йн – гладкая кривая, проходящая через заданный набор точ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га – часть окружности, определяемая центром, радиусом и двумя центральными уг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рганизационно-эконом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1 Персонал и упр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очное число основных рабочих определя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яв = Мг * Тизг / Фн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яв – явочный состав рабоч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 – годовой выпуск издел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зг – трудоемкость изготовления одного издел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ном – номинальный фонд рабоче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яв = Мг * Тизг / Фном = 400 * 3,8 / 2016 = 0,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чное число рабочих определяют по их явочному составу и общему проценту дней невыходов на работу, рассчитанному по балансу рабочего времени.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сп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яв * 100 / (100 –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сп – списочное число рабоч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яв – явочное число рабоч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– процент невыходов на раб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нт невыходов на рабо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52 дн. – 100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5 дн. –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 = 17,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сп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яв * 100 / (100 –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) = 0,7 * 100 / (100 – 17,9) = 0,8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резервных рабочих определяют как разницу между явочным и списочным составом: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рез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сп –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я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рез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сп –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яв = 0,8 – 0,7 = 0,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Количество закройщиков определяют пропорционально численности основных рабочих, а также исходя из трудоемкости раскроя одного изделия по формуле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закр = Мг * Траскр / Фпо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Мг – годовой выпуск издел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скр – трудоемкость раскроя одного издел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пол – полезный фонд рабочего времени одного среднесписочного рабочего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закр = Мг * Траскр / Фпол = 400 * 1,5 / 1614,6 = 0,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заработной платы рассчитывают в процентах от выруч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 = Ор * Пз / 10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Фз – фонд заработной 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з – установленный процент отчислений на оплату труда (15%)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Фз = Ор * Пз / 100 = 1200000 * 15 /100 = 180 тыс. руб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районного коэффициента к заработной плате, фонд заработной платы корректируется на этот коэффициент. В нашем регионе существует уральский коэффициент, который равен 15% от фонда заработной платы, следовательно: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зу = Ку * Фз = 1,15 * Фз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Фзу – фонд заработной платы с учетом уральского коэффициента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</w:rPr>
        <w:t>Фзу = Ку * Фз</w:t>
      </w:r>
      <w:r>
        <w:rPr>
          <w:color w:val="000000"/>
        </w:rPr>
        <w:t xml:space="preserve"> = </w:t>
      </w:r>
      <w:r>
        <w:rPr>
          <w:b w:val="false"/>
          <w:color w:val="000000"/>
        </w:rPr>
        <w:t>1,15 *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Фз = 1,15 * 180000 = 207 ты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основной заработной платы рабочих рассчитыва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з = Мг * Т * С *Ку *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раб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С – часовая тарифная став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у – уральский коэффици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з = Мг * Т * С *Ку *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раб. = 400 * 3,8 * 11,4 * 1,15 * 3 = 5978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етов приведены в таблице 5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5.1. </w:t>
      </w:r>
      <w:r>
        <w:rPr/>
        <w:t>Расчет численности и заработной платы работников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29"/>
        <w:gridCol w:w="1861"/>
        <w:gridCol w:w="3141"/>
      </w:tblGrid>
      <w:tr>
        <w:trPr>
          <w:cantSplit w:val="true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</w:rPr>
              <w:t>Перечень рабочих, специалисто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</w:rPr>
              <w:t>Квалификационный разряд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</w:rPr>
              <w:t>Количество человек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</w:rPr>
              <w:t>Договорная заработная плата в год, тыс. руб.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тные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563</w:t>
            </w:r>
          </w:p>
        </w:tc>
      </w:tr>
      <w:tr>
        <w:trPr>
          <w:trHeight w:val="345" w:hRule="atLeast"/>
          <w:cantSplit w:val="true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ойщики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782</w:t>
            </w:r>
          </w:p>
        </w:tc>
      </w:tr>
      <w:tr>
        <w:trPr>
          <w:trHeight w:val="375" w:hRule="atLeast"/>
          <w:cantSplit w:val="true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основных производственных рабочих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3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себестоимости изделия начинают с расчета материальных затрат. В таблицах 5.2 и 5.3 представлены расчеты затрат на сырье и материалы, расчет амортизации основных средств соответственно:</w:t>
      </w:r>
    </w:p>
    <w:p>
      <w:pPr>
        <w:pStyle w:val="Normal"/>
        <w:tabs>
          <w:tab w:val="clear" w:pos="708"/>
          <w:tab w:val="left" w:pos="892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5.2. </w:t>
      </w:r>
      <w:r>
        <w:rPr/>
        <w:t>Смета материальных затрат на изготовление куртки женской демисезонной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279"/>
        <w:gridCol w:w="1307"/>
        <w:gridCol w:w="1089"/>
        <w:gridCol w:w="1304"/>
        <w:gridCol w:w="1106"/>
        <w:gridCol w:w="1204"/>
      </w:tblGrid>
      <w:tr>
        <w:trPr>
          <w:trHeight w:val="1930" w:hRule="atLeast"/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именование материал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рени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з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расхо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од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м, кг, шт.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а на единиц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я, руб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ус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материалов на весь выпуск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</w:tr>
      <w:tr>
        <w:trPr>
          <w:trHeight w:val="930" w:hRule="atLeast"/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. Основ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л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 тыс.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основных материало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мл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 тыс.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>. Вспомогательные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тыс.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вспомогатель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о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тыс.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>. Фурнитур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замок – мол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кнопки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ты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тыс.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фурнитуры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, шт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; 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; 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; 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тыс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3. </w:t>
      </w:r>
      <w:r>
        <w:rPr/>
        <w:t>Расчет амортизации основных средств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23"/>
        <w:gridCol w:w="1419"/>
        <w:gridCol w:w="1419"/>
        <w:gridCol w:w="1514"/>
        <w:gridCol w:w="1036"/>
        <w:gridCol w:w="697"/>
      </w:tblGrid>
      <w:tr>
        <w:trPr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ип и класс оборудова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личество установленного оборудования, имуществ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ена единицы оборудования, имуществ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тоимость оборудования, имуществ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орма а</w:t>
            </w:r>
            <w:r>
              <w:rPr/>
              <w:t xml:space="preserve">мортизации </w:t>
            </w:r>
            <w:r>
              <w:rPr>
                <w:color w:val="000000"/>
                <w:sz w:val="20"/>
                <w:szCs w:val="28"/>
              </w:rPr>
              <w:t>на полное восстановление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умма амортизационных отчислени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</w:rPr>
        <w:t>Для нахождения полной себестоимости изделий составлена калькуляция (таблица 5.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4. </w:t>
      </w:r>
      <w:r>
        <w:rPr/>
        <w:t>Плановая калькуляция на изготовление куртки женской демисезонной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813"/>
        <w:gridCol w:w="1786"/>
      </w:tblGrid>
      <w:tr>
        <w:trPr>
          <w:cantSplit w:val="true"/>
        </w:trPr>
        <w:tc>
          <w:tcPr>
            <w:tcW w:w="5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 w:before="0" w:after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аименование статей расходов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ой ассортимент</w:t>
            </w:r>
          </w:p>
        </w:tc>
      </w:tr>
      <w:tr>
        <w:trPr>
          <w:cantSplit w:val="true"/>
        </w:trPr>
        <w:tc>
          <w:tcPr>
            <w:tcW w:w="5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 единицу издел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 весь ассортимент</w:t>
            </w:r>
          </w:p>
        </w:tc>
      </w:tr>
      <w:tr>
        <w:trPr>
          <w:cantSplit w:val="true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Основные материалы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 млн. 300 тыс.</w:t>
            </w:r>
          </w:p>
        </w:tc>
      </w:tr>
      <w:tr>
        <w:trPr>
          <w:trHeight w:val="465" w:hRule="atLeast"/>
          <w:cantSplit w:val="true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Вспомогательные материалы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 тыс.</w:t>
            </w:r>
          </w:p>
        </w:tc>
      </w:tr>
      <w:tr>
        <w:trPr>
          <w:trHeight w:val="495" w:hRule="atLeast"/>
          <w:cantSplit w:val="true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Фурнитур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Основная заработная плата производственных рабочих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 Дополнительная заработная плата производственных рабочих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. Начисления на заработную плату медицинское обязательное страхование, в пенсионный фонд и фонд занятости (26%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Топливо и электроэнергия на технологические цели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 Накладные расходы (140%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 Прочие расходы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 Производственная себестоимость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 Внепроизводственные расходы (2%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 Полная себестоимость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едприятия определили как отношение прибыли к себестоимости, выраженное в процент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 = П / ПС * 100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 – прибыл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 – полная себесто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Р = П / ПС * 100% = / * 100%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алог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медицинское и социальное страхование, пенсионный фонд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ц. = Фзу * Осоц. / 100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Осоц. – ставка налога в процентах – 26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ц. = Фзу * Осоц. / 100 = 207000 * 26 / 100 = 53820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ходный налог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н = [Фзу – Зп</w:t>
      </w:r>
      <w:r>
        <w:rPr>
          <w:color w:val="000000"/>
          <w:sz w:val="28"/>
          <w:szCs w:val="28"/>
          <w:lang w:val="en-US"/>
        </w:rPr>
        <w:t>min</w:t>
      </w:r>
      <w:r>
        <w:rPr>
          <w:color w:val="000000"/>
          <w:sz w:val="28"/>
          <w:szCs w:val="28"/>
        </w:rPr>
        <w:t xml:space="preserve"> *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сп + кол-во иждивенцев)] * Пн / 1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н – ставка налога в процентах – 13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szCs w:val="28"/>
          <w:lang w:val="en-US"/>
        </w:rPr>
        <w:t>min</w:t>
      </w:r>
      <w:r>
        <w:rPr>
          <w:color w:val="000000"/>
          <w:sz w:val="28"/>
          <w:szCs w:val="28"/>
        </w:rPr>
        <w:t xml:space="preserve"> – минимальная заработная плата, установленная правительством в год, 9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 = [Фзу – Зп</w:t>
      </w:r>
      <w:r>
        <w:rPr>
          <w:color w:val="000000"/>
          <w:sz w:val="28"/>
          <w:szCs w:val="28"/>
          <w:lang w:val="en-US"/>
        </w:rPr>
        <w:t>min</w:t>
      </w:r>
      <w:r>
        <w:rPr>
          <w:color w:val="000000"/>
          <w:sz w:val="28"/>
          <w:szCs w:val="28"/>
        </w:rPr>
        <w:t xml:space="preserve"> *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сп + кол-во иждивенцев)] * Пн / 100 = [207000 – 900 * (3 + 0,8)] * 13 / 100 = 10181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имущество предприятия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.п = (стоимость имущества) * Ни.п / 10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Ни.п – ставка налога на имущество в процентах – 2,2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.п = (стоимость имущества) * Ни.п / 100 = * 2,2 / 100 =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рибыль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пр = (П – Ни.п) * Нпр / 10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пр – ставка налога в процентах – 24%,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</w:rPr>
        <w:t>Нпр = (П – Ни.п) * Нпр / 100 = (–) * 24 / 100</w:t>
      </w:r>
      <w:r>
        <w:rPr>
          <w:color w:val="000000"/>
        </w:rPr>
        <w:t xml:space="preserve">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налогов приведены в таблице 5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5. </w:t>
      </w:r>
      <w:r>
        <w:rPr/>
        <w:t>Сумма налогов, подлежащих уплате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  <w:gridCol w:w="1955"/>
      </w:tblGrid>
      <w:tr>
        <w:trPr>
          <w:cantSplit w:val="true"/>
        </w:trPr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и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и, относящиеся на себестоимость продукци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отчисления в пенсионный фонд, медицинское и социальное страхование (26%)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820</w:t>
            </w:r>
          </w:p>
        </w:tc>
      </w:tr>
      <w:tr>
        <w:trPr>
          <w:cantSplit w:val="true"/>
        </w:trPr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и, уплачиваемые каждым работником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подоходный налог (13%)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814</w:t>
            </w:r>
          </w:p>
        </w:tc>
      </w:tr>
      <w:tr>
        <w:trPr>
          <w:cantSplit w:val="true"/>
        </w:trPr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и, уплачиваемые из прибыл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 на имущество предприятия (2,2%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налог на прибыль (24%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пределения суммы налоговых выплат определена чистая прибыль предприяти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П = П – Нпр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ЧП – чистая прибы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– прибы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р – сумма налогов уплачиваемых из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П = П – Нпр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определения чистой прибыли рассчитан срок окупаемости инвестици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= И / ЧП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о – срок окупаемости инвести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– сумма инвести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П – чистая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= И / ЧП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для определения порога рентабельности и запаса финансовой прочности предприятия представлены в таблице 5.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6</w:t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641"/>
        <w:gridCol w:w="3636"/>
      </w:tblGrid>
      <w:tr>
        <w:trPr>
          <w:cantSplit w:val="true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умма, руб.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оля к выручке от реализации</w:t>
            </w:r>
          </w:p>
        </w:tc>
      </w:tr>
      <w:tr>
        <w:trPr>
          <w:cantSplit w:val="true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Выручка от реализации Ор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 млн. 200 тыс.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2. Переменные затраты </w:t>
            </w: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</w:rPr>
              <w:t>С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Результат от реализации после возмещения переменных затрат РР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4. Постоянные затраты </w:t>
            </w:r>
            <w:r>
              <w:rPr>
                <w:color w:val="000000"/>
                <w:sz w:val="20"/>
                <w:szCs w:val="28"/>
                <w:lang w:val="en-US"/>
              </w:rPr>
              <w:t>F</w:t>
            </w:r>
            <w:r>
              <w:rPr>
                <w:color w:val="000000"/>
                <w:sz w:val="20"/>
                <w:szCs w:val="28"/>
              </w:rPr>
              <w:t>С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Прибыль П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для определения порога рентаб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г рентабельности (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) определяют как отношение постоянных затрат к результату от реализации после возмещения переменных затрат в относительном выраж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С / Р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С / РР = /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г рентабельности при данной цене реализации соответствует количеству производимой продукции – это будет пороговое значение объема производства, меньше которого предприятию невыгодно изготавливать продукцию. Пороговое количество продукции может быть определено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говое количество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С / (Ц –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Сед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С – постоянные затр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 – цена единицы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Сед – переменные затраты на единицу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С / (Ц –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Сед) = / (3000 –) =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ная пороговое количество продукции, можно определить «запас финансовой прочности» предприятия, который показывает, какое снижение выручки способно выдержать предприятие без серьезной угрозы для своего финансового по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 финансовой про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 – (пороговое количество продукции * Ц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 финансовой про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 – (пороговое количество продукции * Ц) = – (*) = 1200000 – (* 3000)=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рисунке 5.1 изображен график достижения безубыточности, который представляет собой схему, показывающую влияние на прибыль объема производства, объема реализации и себестоимости продукции. С помощью графика определена точка безубыточности, которая показывает, что дальнейшее увеличение объема реализации приведет к появлению прибыли.</w:t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ехнико-экономические показатели проекта представлены в таблице 5.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7. </w:t>
      </w:r>
      <w:r>
        <w:rPr/>
        <w:t>Основные технико-экономические показатели проекта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120"/>
        <w:gridCol w:w="1710"/>
        <w:gridCol w:w="1569"/>
        <w:gridCol w:w="1369"/>
      </w:tblGrid>
      <w:tr>
        <w:trPr>
          <w:trHeight w:val="360" w:hRule="atLeast"/>
          <w:cantSplit w:val="true"/>
        </w:trPr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Единицы измерения</w:t>
            </w:r>
          </w:p>
        </w:tc>
        <w:tc>
          <w:tcPr>
            <w:tcW w:w="4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внедрени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сле внедрени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 изменения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Трудоемкость изготовления издели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Выработка одного рабочего в смену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Выпуск продукции в смену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Выпуск продукции в год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Себестоимость продукци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Цена ед. продукции с НДС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Выручка от продаж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 Прибыль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 Рентабельность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 Запас финансовой прочност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 Пороговое количество продукци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 Инвестици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. Срок окупаемости инвестици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. Годовой экономический эффект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Безопасность жизне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1 Производственная безопасность</w:t>
      </w:r>
    </w:p>
    <w:p>
      <w:pPr>
        <w:pStyle w:val="Normal"/>
        <w:tabs>
          <w:tab w:val="clear" w:pos="708"/>
          <w:tab w:val="left" w:pos="65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зводственных условиях источником звуков и шумов являются колеблющиеся твердые, жидкие или газообразные тела, вызывающие при этом сгущения и раздражение воздуха. Шум – это совокупность звуков различной частоты и интенсивности, беспорядочно изменяющиеся во времени [3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 классифицируется по следующим признак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 происхожд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ханический (ударный шум, шум трения и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эро- и гидродинамические (работа вентилятора, винта самолет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спектральному состав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изкочастотный – преобладают интенсивности звуков с частотой колебания не более 400 Г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еднечастотный – от 400 до 1000 Г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сокочастотный – свыше 1000 Г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ширине спект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широкополосные, включающие почти все частоты звукового диапаз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зкополосные, состоящие из ограниченного числа смежных частот (разновидность – тональный шум, вся энергия сосредоточена на одной частоте, когда уровень шума на одной полосе превышает остальные не менее чем на 10 дБ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 временным характеристик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оянные – уровни звука, которого за восьмичасовой рабочий день изменяются во времени не более чем на 5 д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постоянные – уровни звука, которого за восьмичасовой рабочий день изменяются во времени более чем на 5 д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тоянные шумы подразделяются в свою очередь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леблющиеся во времени – уровень звука, которых непрерывно изменяется во време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рывистые – уровень звука, которых ступенчато изменяются на 5 дБ и более. Длительность в течение, которого уровень остается постоянным составляет 1 с и боле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мпульсные, состоящие из одного или нескольких звуковых сигналов, каждый длительностью менее 1 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лагоприятное действие шума на организм человека зависит от нескольких факторов: длительности, интенсивности, спектрального состава, сопутствующи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четыре степени шу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епень – шум с интенсивность до 40–50 дБ, при котором возникают психические реа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епень – шум с интенсивностью до 60–80 дБ при нем наблюдаются расстройства нервной вегетатив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епень – шума с интенсивностью до 90–110 дБ, при этом отмечается понижение слух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тепень – шум, уровень которого выше 120 дБ, при такой величине происходит повреждение органов слуха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нормального существования, чтобы не ощущать себя изолированным от мира, человеку нужен шум в 10–20 дБ. Это шум листвы, парка, или 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техники и промышленности сопровождаются повышением уровня шума, воздействующего на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е шума может вызывать следующие реакции организ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ческое расстройство слухового анализ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ункциональное расстройство слухового вос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ункциональные расстройства двигательной функции и функции чув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тройства эмоционального равнове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 оказывает вредное действие на организм человека, особенно на центральную нервную систему, вызывая переутомление и истощение клеток головного мозга. Под влиянием шума возникают явления утомления слуха и ослабления слуха. Возникает бессонница, быстро развивается утомленность, понижается внимание, снижается работоспособность и производительность труда. Изменяются показатели переработки информации, снижается темп и ухудшается качество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с неблагоприятным влиянием производственного шума должна производится в следующем направл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дение профилактических мероприятий медицинск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ционализация режима труда в условиях шу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циональная планировка помещ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меньшение плотности звуковой энергии помещений, отраженной от стен и перекрыт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ка шумобезопасной техн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дупреждение распространения шума в помещении путем изоляции источников его образования или наиболее шумных уз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глощение шу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нтролирование уровня шума на рабочих мес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менение средств индивидуальной защиты от ш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обо шумных производственных предприятиях используют индивидуальные шумозащитные приспособления: антифоны, противошумовые наушники и ушные вкладыши типа «беруши». Эти средства должны быть гигиеничными и удобными в эксплуатации [3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шума на производстве проводят в соответствии с основным положением действующего стандарта ГОСТ 12.1.050–86 [3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шума измеряют его интенсивность в децибелах, определяется спектральный состав по частоте входящих в него звуков. Интенсивность измеряют как во всей области частот, так и в определенном диапазоне – в пределах окт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шума проводят на постоянных рабочих местах; при отсутствии постоянного рабочего места – в рабочей зоне, в трех точках наиболее частого пребывания работа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шума проводится при работе не менее 2/3 технологического оборудования, расположенного в данном помещении и при включенной вентиляции. Микрофон должен располагаться на высоте 1,5 м от пола или на уровне головы, если работа выполняется сидя и направлен в сторону источника ш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по защите от шума [34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проектах строительства и реконструкции предприятий следует предусматривать разделы по защите от шума. Проекты должны содержать акустический расчет ожидаемого уровня ш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аспортах машин, генерирующих шум, должны быть указаны шумовые характеристики (уровни звуковой защи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приятия, эксплуатирующие оборудование, генерирующие шум должны проводить входной контроль с целью проверки соответствия допустимых шумовых характеристик, указанных в техническом паспор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оны с эквивалентным уровнем звука выше 80 дБ должны быть обозначены знаками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щита от шума на предприятиях должна достигаться применением средств и методов коллективной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стройство звукопоглощающей облицовки, в производственных зданиях необходимо, осуществлять в тесной увязки с объемно – планировочными и конструктивными решениями зданий. Размещением технологического оборудования, устройством коммуникаций и учетом производственных и эксплуатационных треб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ид и параметры звукопоглощающих устройств в каждом случае следует принимать по акустическим расче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ля устройства звукопоглощающих облицовок рекомендуется применять минераловатные звукопоглощающие изделия, самонесущие звукопоглощающие плиты и кулисные звукопоглощающие элементы (кулис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уровня шума производится шумомерами первого или второго класса точности по ГОСТ 17187–81 [35]. При необходимости используют вспомогательные приборы: осциллограф, магнитофон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приборы для измерения шума на рабочих местах имеют частотные характеристики А, С, «линейно», которые характеризуются различным приспособлением низкочастотных составляющих. На производстве используются характеристики А (как наиболее адекватную восприятию шума человеческим ухом) и С (прямолинейная и объективная физическая характеристика интенсивного шума). Для устранения непостоянного шума приборы имеют временные показатели: «медленно», «быстро», «импульс», «пик», которые отличаются, друг от друга постоянной времени. В основном применяется показатель «медленно», показатель «импульс» применяется при измерении импульсных шу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шумомера состоит в преобразовании с помощью микрофона звуковые колебания в электрическое напряжение, которое усиливается специальным усилителем и измеряется стрелочным индикатором, градуированным в д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приборов, которые позволяют дать объективную оценку производственного шума, можно воспользоваться методом проверки разборчивости речи при шу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один из работающих четко произносит четырех – пятизначные числа громким голосом. Остальные на расстоянии 1,5 м от диктора записывают произносимые им чи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з 50 продиктованных чисел воспринято более 40 (80%), разборчивость речи считается удовлетворительной и данный шум можно считать не превышающим допустимого значения [3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и шума создаваемые в рабочих помещениях ЗАО «Дом моды» на 5 дБ меньше фактических уровней шума, в соответствии с ГОСТ 12.1.050–86 [3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2 Организация действий персонала во время биологического заражения территор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одготовки населения в области защиты от чрезвычайных ситуаций утвержден постановлением правительства Российской Федерации от 24 июля 1995 года №73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казанным постановлением подготовке в области защиты от ЧС подлежат [3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селение, занятое в сферах производства и обслуживания учащихся общеобразовательных учреждений начального, среднего, профессионального высшего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уководители федеральных органов исполнительной власти, органов исполнительной власти субъектов РФ, органов местного самоуправления, предприятий, учреждений и организаций независимо от их организационно правовой формы и специалисты в области защиты от привычных ситу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ботников федеральных органов исполнительной власти, органов исполнительной власти субъектов РФ, органов местного самоуправления предприятий и организаций в составе сил единой государственной системы предупреждения и ликвидации Ч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селение незанятое в сферах производства и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подготовки в области защиты ЧС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учение всех групп населения правилами поведения и основным способам защиты от ЧС, приемам оказания первой медицинской помощи пострадавшим, правилам пользования средствами коллективной и индивидуальной защи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учение (переподготовка) руководителей всех уровней управления к действиям по защите населения от Ч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работка у руководителей и специалистов федеральных органов исполнительной власти, органов исполнительной власти субъектов РФ, органов местного самоуправления, предприятий, учреждений и организаций навыков подготовки и управлению силами и средствами, входящими в единую государственную систему предупреждения и ликвидации Ч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ктическое усвоение работниками в составе сил единой государственной системы предупреждения и ликвидации ЧС своих обязанностей при действиях в Ч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населения в чрезвычайных ситуациях представляет собой комплекс мероприятий, проводимых с целью не допустить поражения людей или максимально снизить степень воздействия поражающих факторов. Одним из важнейших принципов защиты населения является накопление средств индивидуальной защиты человека от опасных и вредных факторов и поддержания их в готовности для использования, подготовку мероприятий по эвакуации населения из опасных зон и использования средств коллективной защиты населения (защитных сооружений) [3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обязательным является комплексность проведения защитных мероприятий, использования одновременно различных способов защиты. Это связано со значительным разнообразием опасных и вредных факторов, повышает эффективность имеющихся в настоящее время способов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целью защиты населения до возникновения чрезвычайных ситуаций выполняют следующие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– </w:t>
      </w:r>
      <w:r>
        <w:rPr>
          <w:color w:val="000000"/>
          <w:sz w:val="28"/>
          <w:szCs w:val="28"/>
          <w:lang w:val="en-US" w:eastAsia="en-US"/>
        </w:rPr>
        <w:t>подготовка населения к действиям в Ч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– </w:t>
      </w:r>
      <w:r>
        <w:rPr>
          <w:color w:val="000000"/>
          <w:sz w:val="28"/>
          <w:szCs w:val="28"/>
          <w:lang w:val="en-US" w:eastAsia="en-US"/>
        </w:rPr>
        <w:t>организация контроля за состоянием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– </w:t>
      </w:r>
      <w:r>
        <w:rPr>
          <w:color w:val="000000"/>
          <w:sz w:val="28"/>
          <w:szCs w:val="28"/>
          <w:lang w:val="en-US" w:eastAsia="en-US"/>
        </w:rPr>
        <w:t>строительство коллективных защитных соору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– </w:t>
      </w:r>
      <w:r>
        <w:rPr>
          <w:color w:val="000000"/>
          <w:sz w:val="28"/>
          <w:szCs w:val="28"/>
          <w:lang w:val="en-US" w:eastAsia="en-US"/>
        </w:rPr>
        <w:t>накопление средств индивидуальной защиты; медицинской профилакт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я оповещения населения о возникновении Ч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ические последствия для цивилизации представляет возможность применения массового поражения. Принятые за последние годы решения о сокращении ядерных потенциалов, запрещении и уничтожении биологического оружия, снижает возможности его применения, но полностью не исключает 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ое оружие (БО) – это боеприпасы и приборы, снабженные патогенными микроорганизмами или их токсинами, предназначенными для заражения населения, объектов окружающей среды (воздуха, воды, почвы), растений, животных, запасов продовольствия, нанесение ущерба живой силе и экономического ущерба противнику [3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боевым свойствам биологического оружия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есшумность 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зможность производить знаменитый эффект в ничтожно малых количеств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должительность действия (вследствие эпидемического распростран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особность проникать в негерметизированные объек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ратное действ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особность вызывать панику и ст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ильное психологическое воздейств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шевизна изгото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биологические средства делятся на следующи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едства поражения людей – сибирская язва, чума, натуральная оспа, холера, лихорадка. А также сап, мелиодоз, геморрагические лихорадки, ботулизм, тулярем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едства поражения сельскохозяйственных животных – сибирская язва, чума свиней, чума крупного рогатого скота, сап, бруцеллез, ящ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едства поражения сельскохозяйственных растений – ржавчина зерновых, фитофтороз картофеля, вирус свивания ботвы картофеля и свеклы, ржавчина коф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и опасными вредными факторам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оянные микроорганизмы (бактерии, вирусы, особые виды микроорганизмов) и продукты их жизне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тения и живот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способами защиты населения в ЧС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вакуация населения в места, где не ожидаются возникновения Ч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крытие населения в защитных сооруже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пользование населением индивидуальных средств защиты и медицински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зактивация, дегазация, дезинфекция. Вещества, применяемые для этих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вшись в очаге биологического поражения, необходимо выполнить все указания медицинских работников и администрации. Если необходимо, проводится дезинфекция и санитарная обработка персонала [3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зинфекция – это уничтожение во внешней среде возбудителей заразных болезней.</w:t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зинфекция подразделяется на три ви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офилактическая – проводится постоянно, до возникновения заболевания среди населения, и предусматривает выполнение обычных гигиенических норм (мытье рук, посуды, стирка белья, влажная уборка помещ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Текущая – предусматривает реализацию комплекса противоэпидемических мероприятий при возникновении инфекционных заболеваний и заключается в выполнении санитарно – гигиенических правил, обеззараживания различных объектов внешней среды, а также выделений больного. Она является обязательной и направлена на предупреждение распространения инфекционных заболеваний на пределы оча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ключительная – осуществляется после госпитализации больного или его смер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дезинфекции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зический метод – это разрушение болезнетворных микробов под воздействием высоких температур (пар, кипячение, стирка, проглаживание горячим утюг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й метод – это применение дезинфицирующих растворов, обладающих бактерицидными или бактериостатическими свой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зинфицирующие раств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дные суспензии и кашицы ДТСГ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дный раствор СН</w:t>
        <w:noBreakHyphen/>
        <w:t>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газирующий раствор №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дный раствор формальдеги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дный раствор монохлорамина 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е раств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дные растворы моющих порош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ая обработка – это комплекс мероприятий по частичному и полному удалению с поверхности кожи и слизистых оболочек ОВ и Б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различают частичную и полную санитарную обрабо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чная санитарная обработка проводится в очаге поражения в порядке само- и взаимопомощи при помощи индивидуального противобиологического пак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санитарная обработка проводится после выхода из очага поражения и заключается в мытье всего тела водой, с применением моющих средств, с последующей дезактивацией, дегазацией и дезинфекцией одежды и обу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в коем случае нельзя уклонятся от профилактических прививок и приема лекарств, предупреждающих заболе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реблять переносчиков инфекционных заболеваний: мышей, крыс, блох, клещ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, где возникли очаги особо опасных инфекций, вводится специальный режим – карант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рантин – временная изоляция лиц, соприкасавшихся с заразными больными или перенесшими эпидемическую болезнь либо пункт санитарного осмотра прибывших из местности, пораженной эпидемией [3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арантине на зараженной территории запрещается: въезд и выезд людей, вывод животных и вывоз имущества; прекращается работа учебных заведений, рынков, базаров, зрелищных заведений [3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менее опасных заболеваний устанавливается обсервация. На зараженной территории устанавливается не полный запрет, а ограничение на въезд и выезд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едприятии ЗАО «Дом моды» осуществляют подготовку персонала с целью не допустить биологического поражения или максимально снизить степень его воз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Специальный инженерны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задачей художников – модельеров является создание образцов моделей удовлетворяющих потребностям заказчиков. Разрабатываемые изделия должны соответствовать основным требованиям, предъявляемым к одежде, таким как функциональность, эксплуатационность, гигиеничность, художественная эстетичность, эргономичность и индивиду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бочей папке художника – модельера представлены эскизы моделей куртки женской демисезонной (вид спереди и вид сзади). Модели зарисованы в цвете, различного покроя и силуэтной формы. Представленные модели удовлетворяют основным требованиям. Представлены разные виды кур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тка – короткая верхняя плечевая одежда с рукавами, с застежкой различной длины, не имеющая строго фиксированной формы и покроя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тыши – название теплых курток из простеганной непромокаемой синтетической ткани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рак – теплая водонепроницаемая куртка с капюшоном, не распашная. Первоначально использовалась полярниками. Форма и название заимствованы из традиционной одежды эскимосов. Иногда анораком называют куртку с двойной</w:t>
        <w:tab/>
        <w:t xml:space="preserve"> застежкой (на молнию и на кнопки), на утепленной подкладке, на кокетке, с меховой отделкой на капюшоне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апка предназначена для того, что заказчики, пришедшие, на швейное предприятие могли, знать какие есть новинки. Знали направление в м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руирование – важнейшая часть проектирования изделий, слагается из двух последовательных этапов: принципиального, творческого, к которому относится выбор метода конструирования и разработки чертежей изделия в объеме эскизного проекта, и технического, включающего разработку чертежей деталей и уз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факторов, определяющих рациональность конструкции одежды, является ее экономичность, выражаемая себестоимостью. Снижение себестоимости одежды – одна из важнейших задач швейной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куртки выбраны конструктивные оптимальные и композиционные решения, отвечающие потребностям различных социальных групп потребителей и одновременно учитывающие особенности и требования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качество продукции, ее конкурентоспособность на мировом рынке рассматривают как самый объективный и обобщающий показатель научно – технического прогресса, уровня организации производства, культуры и дисциплины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ачеством продукции принято понимать совокупность свойств продукции, обуславливающих ее пригодность удовлетворять определенные потребности в соответствии с ее назна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ышение производительности труда можно достичь, применяя автоматизированную систему проектирования одежды. Повысить рентабельность можно за счет технологичности конструкции, производственной экономичности, снижения материалоемкости изделия, внедрение в производство новой техники и тех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Ермилова В.В. Моделирование и художественное по оформление одежды: Учебное пособие для студентов образовательных учреждений среднего профессионального образования, обучающихся по специальности 2809 «Швейное производство» / В.В. Ермилова, Д.Ю. Ермилова. – М.: </w:t>
      </w:r>
      <w:r>
        <w:rPr>
          <w:color w:val="000000"/>
          <w:sz w:val="28"/>
          <w:szCs w:val="28"/>
          <w:lang w:val="en-US"/>
        </w:rPr>
        <w:t>ACADEMIA</w:t>
      </w:r>
      <w:r>
        <w:rPr>
          <w:color w:val="000000"/>
          <w:sz w:val="28"/>
          <w:szCs w:val="28"/>
        </w:rPr>
        <w:t>, 2001. – 184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латынская Н.П. Разработка бизнес-планов в производстве швейных изделий: Учебное пособие / Н.П. Полатынская, А.А. Бикбулатова. – Уфа: УГИС, 2005. – 96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Черемных А.И. Основы художественного конструирования женской одежды: Для художников-конструкторов женской одежды / А.И. Черемных. – 2-е изд. – М.: Легкая и пищевая промышленность, 1985. – 192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унаевская Т.Н. Размерная типология населения с основами анатомии и морфологии: Учебник для студентов вузов, обучающихся по специальности «Конструирование швейных изделий» / Т.Н. Дунаевская, Е.Б. Коблякова, Г.С. Ивлева. – 2</w:t>
        <w:noBreakHyphen/>
        <w:t>е изд. испр. и доп. – М.: Легкая индустрия, 1983. – 216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СТ 17–326–81. Изделия швейные, трикотажные, меховые. Типовые фигуры женщин. Размерные признаки для проектирования одежды. – М.: ИПК Издательство стандартов, 1981. – 103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упнова В.А. Типовые нормы времени на технологические операции пошива мужской и женской верхней одежды по индивидуальным заказам при организации работ с разделением труда: / В.А. Крупнова, С.Н. Ушанова. – М.: Научно-издательский институт по труду и социальным вопросам, 1980. – 400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блякова Е.Б. Основы конструирования одежды: Учебное пособие для вузов / под редакцией доц. канд. техн. наук Е.Б. Кобляковой. – М.: Легкая индустрия, 1993. – 448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. Бурда. Бурда: Журнал / М.И. Лежнев. – М.: Изд. «Энне Бурда Гмбх и К», 3/2004. – 122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. Бурда. Бурда: Журнал / М.И. Лежнев. – М.: Изд. «Энне Бурда Гмбх и К», 10/2004. – 134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. Бурда. Бурда: Журнал / М.И. Лежнев. – М.: Изд. «Энне Бурда Гмбх и К», 11/2004. – 150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. Бурда. Бурда: Журнал / М.И. Лежнев. – М.: Изд. «Энне Бурда Гмбх и К», 9/2004. – 122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. Бурда. Бурда: Журнал / М.И. Лежнев. – М.: Изд. «Энне Бурда Гмбх и К», 8/2005. – 110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нчевская Е.А. Конструирование верхней женской одежды: Для профессиональных средних училищ / Е.А. Янчевская. – М.: Легпромбытиздат, 1989. – 240 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узова Е.М. Мода и крой: Для модельеров-конструкторов / Е.М. Ермилова, Р.И. Соколова, Н.С. Гончарук; под ред. Л.А. Аль-Хаббаль. – 3</w:t>
        <w:noBreakHyphen/>
        <w:t>е изд., перераб. и доп. – М.: Полиграфический комбинат Министерства РФ, 2001. – 192 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идаев Н.Н. Материалы для одежды: Учебник для вузов / Н.Н. Пожидаев, Д.Ф. Симоненко, Н.Г. Савчук. – М.: Легкая индустрия, 1980. – 224 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зов Б.А. Материаловедение швейного производства: Учебник для вузов / Б.А. Бузов, Т.А. Модестова, Н.Д. Алыменкова. – 4-е изд., перераб. и доп. – М.: Легкопромбытиздат, 1986. – 424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иева Е.Н. Конструирование на индивидуального потребителя: Лабораторный практикум для студентов специальности «Проектирование и технология изделий сферы быта и услуг» / Е.Н. Дмитриева, Г.Х. Казбулатова. – Уфа: УТИС, 1998. – 91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 А.Ф. Практическая книга по моделированию женской одежды: Учебное пособие для профессиональных учебных заведений / А.Ф. Бланк, З.М. Фомина – 4-е изд. – М.: Легпромбытиздат, 1992. – 256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узова Е.М. Разработка конструкции изделий по моделям: Практическое руководство для инженерно-технических работников швейных предприятий по индивидуальному изготовлению одежды / Е.М. Матузова, Н.С. Гончарук, Р.И. Соколова. – М.: Легкая индустрия, 1984. – 248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4103–82. Библиографическая запись. Библиографические издания. Изделия швейные. Методы контроля и качества. – Взамен ГОСТ 4101–79. – М.: Государственный комитет по стандартам; ИПК Издательство стандартов, 1982. – 125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женов В.И. Материалы для швейных изделий: Учебник для сред. спец. учеб. заведений / В.И. Баженов. – 3-е изд., испр. и доп. – М.: Легкая и пищевая промышленность, 1984. – 312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щина К.Г. Ассортимент, свойства и технические требования к материалам для одежды: Учебник для студентов вузов / К.Г. Гущин, С.А. Беляева, Н.Н. Юрченко; под ред. К.Г. Гущина. – М: Легкая индустрия, 1982. – 160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2807–88. Библиографическая запись. Библиографические издания. Технология швейного производства. Термины и определения. – Взамен ГОСТ 11805–82. – М.: Государственный комитет по стандартам; ИПК Издательство стандартов, 1988. – 120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остицкий А.В. Технология швейных изделий: Учебник для высших учебных заведений / А.В. Савостицкий, Е.Х. Меликов; под ред. А.В. Савостицкий. – 2-е изд., перераб. и доп. – М: Легкая и пищевая промышленность, 1983. – 440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кеткин П.П. Промышленная технология одежды: Для инженерно-технических работников швейной промышленности / П.П. Кокеткин, Т.Н. Кочегура, В.И. Барышникова. – М.: Легпромбытиздат, 1988. – 640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аев В.Д. Прогрессивная технология изготовления деталей верхней одежды по индивидуальным заказам: Для работников швейных предприятий по индивидуальному изготовлению одежды / В.Д. Трубаев. – М.: ЦБНТИ, 1981. – 87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ханова А.П. Основы технологии швейного производства: Для студентов вузов / А.П. Труханова. – М.: «Высшая школа», 2000. – 330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ева М.А. Пошив изделий по индивидуальным заказам: Учебник / М.А. Силаева. – 2-е изд., перераб. и доп. – М.: Академия, 2003. – 528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ирование одежды с элементами САПР: Учебник для вузов / Е.Б. Коблякова, Г.С. Ивлева, В.Е. Романов и др.; под ред. Е.Б. Кобляковой. – 4-е изд., перераб. и доп. – М.: Легкопромбытиздат, 1988. – 464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автоматизированного проектирования </w:t>
      </w:r>
      <w:r>
        <w:rPr>
          <w:color w:val="000000"/>
          <w:sz w:val="28"/>
          <w:szCs w:val="28"/>
          <w:lang w:val="en-US"/>
        </w:rPr>
        <w:t>AUTOCAD</w:t>
      </w:r>
      <w:r>
        <w:rPr>
          <w:color w:val="000000"/>
          <w:sz w:val="28"/>
          <w:szCs w:val="28"/>
        </w:rPr>
        <w:t>: Сборник лабораторных работ / И.В. Васильев. – Уфа: УТИС, 2002. – 104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ан Т.А. Безопасность жизнедеятельности: Учебное пособие для вузов / Т.А. Хван, П.А. Хван. – Ростов – на – Дону «Феникс», 2001. – 352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в С.В. Безопасность жизнедеятельности: Учебник для вузов / С.В. Белов, А.В. Ильницкая, А.Ф. Козьяков; под общ. ред. С.В. Белов. – 5</w:t>
        <w:noBreakHyphen/>
        <w:t>е изд. исп. и доп. – М.: Высшая школа 2005. – 606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2.1.050–86. Библиографическая запись. Библиографические издания. ССБТ. Методы измерения шума на рабочих местах. – Взамен ГОСТ 20445–75. – М.: Государственный комитет СССР по стандартам; ИПК Издательство стандартов, 1986. – 16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шкина Э.П. Охрана труда на предприятиях бытового обслуживания: Учебник для студентов вузов / Э.П. Пышкина. – М.: Легпромбытиздат, 1990. – 272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187–81. Библиографическая запись. Библиографические издания. Шумомеры. Общие технические требования и методы испытаний. – Взамен ГОСТ 17187–71, 17188–71. – М.: Государственный комитет СССР по стандартам; ИПК Издательство стандартов, 1981. – 25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устамова Э.А. Безопасность жизнедеятельности: Учебник для вузов / под ред. проф. Э.А. Арустамова. – М.: Изд. Дом «Дашков и К», 2000. – 678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ев Н.М. Безопасность жизнедеятельности. Защита населения и территории от чрезвычайных ситуаций природного и техногенного характера: Учебное пособие / Н.М. Кудаев, Г.М. Михеев, Г.М. Абдюкова. – Уфа: Репроцентр «Персона» ЧПФ, 2002. – 68 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 «Дом моды» гарантиру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есплатное устранение производственных дефектов, в течение 10 дней со дня выдачи готового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крытие дефектов в течение 6 меся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чное изготовление заказов производят с надбавкой (таблица В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 </w:t>
      </w:r>
      <w:r>
        <w:rPr/>
        <w:t>В.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4"/>
        <w:gridCol w:w="2580"/>
      </w:tblGrid>
      <w:tr>
        <w:trPr>
          <w:cantSplit w:val="true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луги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дбавка к прейскуранту, %</w:t>
            </w:r>
          </w:p>
        </w:tc>
      </w:tr>
      <w:tr>
        <w:trPr>
          <w:cantSplit w:val="true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готовление мужской, женской, детской одежды. Кроме юбок и брюк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готовление мужской, женской одежды платьево-блузочного ассортимент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готовление мужских брюк и головных уборов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 Г.1. </w:t>
      </w:r>
      <w:r>
        <w:rPr/>
        <w:t>Прейскурант на раскрой швейных изделий и подготовка к первой примерке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005"/>
        <w:gridCol w:w="1993"/>
        <w:gridCol w:w="1484"/>
        <w:gridCol w:w="2844"/>
      </w:tblGrid>
      <w:tr>
        <w:trPr>
          <w:trHeight w:val="795" w:hRule="atLeast"/>
          <w:cantSplit w:val="true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изделий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крой материала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крой материала, сметывание и примерка изделия</w:t>
            </w:r>
          </w:p>
        </w:tc>
      </w:tr>
      <w:tr>
        <w:trPr>
          <w:trHeight w:val="810" w:hRule="atLeast"/>
          <w:cantSplit w:val="true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СО руб.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щая стоимость руб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СО руб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 стоимость руб.</w:t>
            </w:r>
          </w:p>
        </w:tc>
      </w:tr>
      <w:tr>
        <w:trPr>
          <w:trHeight w:val="435" w:hRule="atLeast"/>
          <w:cantSplit w:val="true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Пиджак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,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,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,0</w:t>
            </w:r>
          </w:p>
        </w:tc>
      </w:tr>
      <w:tr>
        <w:trPr>
          <w:trHeight w:val="465" w:hRule="atLeast"/>
          <w:cantSplit w:val="true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Жиле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,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,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,0</w:t>
            </w:r>
          </w:p>
        </w:tc>
      </w:tr>
      <w:tr>
        <w:trPr>
          <w:trHeight w:val="510" w:hRule="atLeast"/>
          <w:cantSplit w:val="true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Брюки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,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,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0</w:t>
            </w:r>
          </w:p>
        </w:tc>
      </w:tr>
      <w:tr>
        <w:trPr>
          <w:trHeight w:val="360" w:hRule="atLeast"/>
          <w:cantSplit w:val="true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Юбки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,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,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0</w:t>
            </w:r>
          </w:p>
        </w:tc>
      </w:tr>
      <w:tr>
        <w:trPr>
          <w:trHeight w:val="600" w:hRule="atLeast"/>
          <w:cantSplit w:val="true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Платье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,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,0</w:t>
            </w:r>
          </w:p>
        </w:tc>
      </w:tr>
      <w:tr>
        <w:trPr>
          <w:trHeight w:val="345" w:hRule="atLeast"/>
          <w:cantSplit w:val="true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Блуза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,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,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,75</w:t>
            </w:r>
          </w:p>
        </w:tc>
      </w:tr>
      <w:tr>
        <w:trPr>
          <w:trHeight w:val="1110" w:hRule="atLeast"/>
          <w:cantSplit w:val="true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. Усложняющ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менты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2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 Д.1. Прейскурант на изготовление швейных изделий по заказам насе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48555" cy="470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66" t="-7" r="490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470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СО заказа определяется с повышающим коэффициент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тьево-блузочный ассортимент – 20, наценка в размере 30% производится при длине изделия свыше 120 см (для плать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то – костюмный ассортимент – 22, наценка в размере 15% производится при длине изделия свыше 120 см; б</w:t>
      </w:r>
      <w:r>
        <w:rPr>
          <w:bCs/>
          <w:color w:val="000000"/>
          <w:sz w:val="28"/>
          <w:szCs w:val="28"/>
        </w:rPr>
        <w:t>рюки – 2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ы прейскуранта указаны на изделия без фурнитуры и прикладных материалов. Услуги художника – консультанта: НСО 120 руб. – подбор и зарисовка модели в соответствии с фигурой и тканью заказчи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 Ж.1. Ремонт одеж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53305" cy="522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13" t="5686" r="7929" b="5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119370" cy="7322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044" t="3764" r="3726" b="2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732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53075" cy="7752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69" t="4036" r="6501" b="5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 И.1. Производственная программа за 2005 г. предприятия </w:t>
      </w:r>
      <w:r>
        <w:rPr/>
        <w:t>ЗАО «Дом моды»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040"/>
        <w:gridCol w:w="1197"/>
        <w:gridCol w:w="1641"/>
        <w:gridCol w:w="1759"/>
        <w:gridCol w:w="2096"/>
      </w:tblGrid>
      <w:tr>
        <w:trPr>
          <w:trHeight w:val="547" w:hRule="atLeast"/>
          <w:cantSplit w:val="true"/>
        </w:trPr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ппы и виды изделий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пуск изделий, шт.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вес групп и видов изделий, %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удоемкость изготовления изделий, час.</w:t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изготовления изделий, руб.</w:t>
            </w:r>
          </w:p>
        </w:tc>
      </w:tr>
      <w:tr>
        <w:trPr>
          <w:trHeight w:val="550" w:hRule="atLeast"/>
          <w:cantSplit w:val="true"/>
        </w:trPr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овой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точный</w:t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76" w:leader="none"/>
              </w:tabs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566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мисезон-ное пальт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740</w:t>
            </w:r>
          </w:p>
        </w:tc>
      </w:tr>
      <w:tr>
        <w:trPr>
          <w:trHeight w:val="566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имнее пальт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300</w:t>
            </w:r>
          </w:p>
        </w:tc>
      </w:tr>
      <w:tr>
        <w:trPr>
          <w:trHeight w:val="557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ужской костю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302</w:t>
            </w:r>
          </w:p>
        </w:tc>
      </w:tr>
      <w:tr>
        <w:trPr>
          <w:trHeight w:val="288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иле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</w:tr>
      <w:tr>
        <w:trPr>
          <w:trHeight w:val="1413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нский – костюм юбочный брючны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,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12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129</w:t>
            </w:r>
          </w:p>
        </w:tc>
      </w:tr>
      <w:tr>
        <w:trPr>
          <w:trHeight w:val="298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аке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17</w:t>
            </w:r>
          </w:p>
        </w:tc>
      </w:tr>
      <w:tr>
        <w:trPr>
          <w:trHeight w:val="288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луз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0</w:t>
            </w:r>
          </w:p>
        </w:tc>
      </w:tr>
      <w:tr>
        <w:trPr>
          <w:trHeight w:val="298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ть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0</w:t>
            </w:r>
          </w:p>
        </w:tc>
      </w:tr>
      <w:tr>
        <w:trPr>
          <w:trHeight w:val="288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Юбк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66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6</w:t>
            </w:r>
          </w:p>
        </w:tc>
      </w:tr>
      <w:tr>
        <w:trPr>
          <w:trHeight w:val="510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апк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9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3T11:49:00Z</dcterms:modified>
  <cp:revision>2</cp:revision>
  <dc:subject/>
  <dc:title/>
</cp:coreProperties>
</file>