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56"/>
          <w:szCs w:val="56"/>
        </w:rPr>
        <w:t>ПЛАН</w:t>
      </w:r>
    </w:p>
    <w:p>
      <w:pPr>
        <w:pStyle w:val="Normal"/>
        <w:spacing w:lineRule="auto" w:line="360"/>
        <w:jc w:val="both"/>
        <w:rPr>
          <w:sz w:val="28"/>
          <w:szCs w:val="28"/>
        </w:rPr>
      </w:pPr>
      <w:r>
        <w:rPr>
          <w:b/>
          <w:bCs/>
          <w:sz w:val="32"/>
          <w:szCs w:val="32"/>
        </w:rPr>
        <w:t>Введение</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1. Предприятие как объект производственного менеджмента</w:t>
      </w:r>
    </w:p>
    <w:p>
      <w:pPr>
        <w:pStyle w:val="Normal"/>
        <w:spacing w:lineRule="auto" w:line="360"/>
        <w:jc w:val="both"/>
        <w:rPr>
          <w:b/>
          <w:b/>
          <w:bCs/>
          <w:sz w:val="28"/>
          <w:szCs w:val="28"/>
        </w:rPr>
      </w:pPr>
      <w:r>
        <w:rPr>
          <w:b/>
          <w:bCs/>
          <w:sz w:val="28"/>
          <w:szCs w:val="28"/>
        </w:rPr>
        <w:t>1.1. Продвижение товаров с точки зрения логистики</w:t>
      </w:r>
    </w:p>
    <w:p>
      <w:pPr>
        <w:pStyle w:val="Normal"/>
        <w:spacing w:lineRule="auto" w:line="360"/>
        <w:jc w:val="both"/>
        <w:rPr>
          <w:b/>
          <w:b/>
          <w:bCs/>
          <w:sz w:val="28"/>
          <w:szCs w:val="28"/>
          <w:lang w:val="uk-UA"/>
        </w:rPr>
      </w:pPr>
      <w:r>
        <w:rPr>
          <w:b/>
          <w:bCs/>
          <w:sz w:val="28"/>
          <w:szCs w:val="28"/>
        </w:rPr>
        <w:t xml:space="preserve">1.2. Основные складские операции </w:t>
      </w:r>
    </w:p>
    <w:p>
      <w:pPr>
        <w:pStyle w:val="Normal"/>
        <w:spacing w:lineRule="auto" w:line="360"/>
        <w:jc w:val="both"/>
        <w:rPr>
          <w:sz w:val="28"/>
          <w:szCs w:val="28"/>
        </w:rPr>
      </w:pPr>
      <w:r>
        <w:rPr>
          <w:b/>
          <w:bCs/>
          <w:sz w:val="28"/>
          <w:szCs w:val="28"/>
        </w:rPr>
        <w:t>1.3. Виды складов и их классификация</w:t>
      </w:r>
    </w:p>
    <w:p>
      <w:pPr>
        <w:pStyle w:val="Normal"/>
        <w:spacing w:lineRule="auto" w:line="360"/>
        <w:jc w:val="both"/>
        <w:rPr>
          <w:b/>
          <w:b/>
          <w:bCs/>
          <w:sz w:val="36"/>
          <w:szCs w:val="36"/>
        </w:rPr>
      </w:pPr>
      <w:r>
        <w:rPr>
          <w:b/>
          <w:bCs/>
          <w:sz w:val="36"/>
          <w:szCs w:val="36"/>
        </w:rPr>
      </w:r>
    </w:p>
    <w:p>
      <w:pPr>
        <w:pStyle w:val="Normal"/>
        <w:spacing w:lineRule="auto" w:line="360"/>
        <w:jc w:val="both"/>
        <w:rPr>
          <w:rFonts w:ascii="Times New Roman" w:hAnsi="Times New Roman" w:cs="Times New Roman"/>
          <w:b/>
          <w:b/>
          <w:bCs/>
          <w:sz w:val="28"/>
          <w:szCs w:val="28"/>
        </w:rPr>
      </w:pPr>
      <w:r>
        <w:rPr>
          <w:b/>
          <w:bCs/>
          <w:sz w:val="32"/>
          <w:szCs w:val="32"/>
        </w:rPr>
        <w:t>2. Организация складского хозяйства  АО "Химпром"</w:t>
      </w:r>
    </w:p>
    <w:p>
      <w:pPr>
        <w:pStyle w:val="H3"/>
        <w:spacing w:lineRule="auto" w:line="360" w:before="0" w:after="0"/>
        <w:jc w:val="both"/>
        <w:rPr/>
      </w:pPr>
      <w:r>
        <w:rPr/>
        <w:t>2.1. Общая характеристика предприятия</w:t>
      </w:r>
    </w:p>
    <w:p>
      <w:pPr>
        <w:pStyle w:val="Normal"/>
        <w:spacing w:lineRule="auto" w:line="360"/>
        <w:jc w:val="both"/>
        <w:rPr>
          <w:rFonts w:ascii="Times New Roman" w:hAnsi="Times New Roman" w:cs="Times New Roman"/>
          <w:sz w:val="28"/>
          <w:szCs w:val="28"/>
        </w:rPr>
      </w:pPr>
      <w:r>
        <w:rPr>
          <w:b/>
          <w:bCs/>
          <w:sz w:val="28"/>
          <w:szCs w:val="28"/>
        </w:rPr>
        <w:t>2.2. Анализ работы складского хозяйства АО "Химпром"</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sz w:val="32"/>
          <w:szCs w:val="32"/>
        </w:rPr>
      </w:pPr>
      <w:r>
        <w:rPr>
          <w:b/>
          <w:bCs/>
          <w:sz w:val="32"/>
          <w:szCs w:val="32"/>
        </w:rPr>
        <w:t>3. Пути усовершенствования работы складского хозяйства на современном этапе</w:t>
      </w:r>
    </w:p>
    <w:p>
      <w:pPr>
        <w:pStyle w:val="Normal"/>
        <w:spacing w:lineRule="auto" w:line="360"/>
        <w:jc w:val="both"/>
        <w:rPr>
          <w:rFonts w:ascii="Times New Roman" w:hAnsi="Times New Roman" w:cs="Times New Roman"/>
          <w:sz w:val="28"/>
          <w:szCs w:val="28"/>
        </w:rPr>
      </w:pPr>
      <w:r>
        <w:rPr>
          <w:b/>
          <w:bCs/>
          <w:sz w:val="28"/>
          <w:szCs w:val="28"/>
        </w:rPr>
        <w:t>3.1. Зарубежный и отечественный опыт организации складского хозяйства</w:t>
      </w:r>
    </w:p>
    <w:p>
      <w:pPr>
        <w:pStyle w:val="Normal"/>
        <w:spacing w:lineRule="auto" w:line="360"/>
        <w:jc w:val="both"/>
        <w:rPr>
          <w:b/>
          <w:b/>
          <w:bCs/>
          <w:sz w:val="28"/>
          <w:szCs w:val="28"/>
        </w:rPr>
      </w:pPr>
      <w:r>
        <w:rPr>
          <w:b/>
          <w:bCs/>
          <w:sz w:val="28"/>
          <w:szCs w:val="28"/>
        </w:rPr>
        <w:t>3.2. Усовершенствование организации складского хозяйства на предприятии АО «Химпром»</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Общие выводы и предложения</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b/>
          <w:bCs/>
          <w:sz w:val="32"/>
          <w:szCs w:val="32"/>
        </w:rPr>
        <w:t>Список литературы</w:t>
      </w:r>
      <w:r>
        <w:br w:type="page"/>
      </w:r>
    </w:p>
    <w:p>
      <w:pPr>
        <w:pStyle w:val="Normal"/>
        <w:spacing w:lineRule="auto" w:line="360"/>
        <w:jc w:val="both"/>
        <w:rPr>
          <w:sz w:val="28"/>
          <w:szCs w:val="28"/>
        </w:rPr>
      </w:pPr>
      <w:r>
        <w:rPr>
          <w:rFonts w:eastAsia="Times New Roman CYR;Times New Roman"/>
          <w:b/>
          <w:bCs/>
          <w:sz w:val="32"/>
          <w:szCs w:val="32"/>
        </w:rPr>
        <w:t xml:space="preserve"> </w:t>
      </w:r>
      <w:r>
        <w:rPr>
          <w:b/>
          <w:bCs/>
          <w:sz w:val="32"/>
          <w:szCs w:val="32"/>
        </w:rPr>
        <w:t>Введение</w:t>
      </w:r>
    </w:p>
    <w:p>
      <w:pPr>
        <w:pStyle w:val="Normal"/>
        <w:spacing w:lineRule="auto" w:line="360"/>
        <w:jc w:val="both"/>
        <w:rPr/>
      </w:pPr>
      <w:r>
        <w:rPr>
          <w:sz w:val="28"/>
          <w:szCs w:val="28"/>
        </w:rPr>
        <w:t xml:space="preserve">Уже не для кого не секрет, что одной из современных базовых управленческих технологий является логистика. В узком смысле понятие логистика “включает” организацию, планирование и управление транспортными, снабженческими, </w:t>
      </w:r>
      <w:r>
        <w:rPr>
          <w:i/>
          <w:iCs/>
          <w:sz w:val="30"/>
          <w:szCs w:val="30"/>
        </w:rPr>
        <w:t>складскими</w:t>
      </w:r>
      <w:r>
        <w:rPr>
          <w:sz w:val="28"/>
          <w:szCs w:val="28"/>
        </w:rPr>
        <w:t xml:space="preserve"> операциями и различными коммуникациями компании. Однако в более широком смысле под логистикой понимается </w:t>
      </w:r>
      <w:r>
        <w:rPr>
          <w:b/>
          <w:bCs/>
          <w:i/>
          <w:iCs/>
          <w:sz w:val="28"/>
          <w:szCs w:val="28"/>
        </w:rPr>
        <w:t>организация взамодействия и совместное планирование</w:t>
      </w:r>
      <w:r>
        <w:rPr>
          <w:sz w:val="28"/>
          <w:szCs w:val="28"/>
        </w:rPr>
        <w:t xml:space="preserve"> разнообразных и разнородных по своей природе хозяйственных процессов и систем. </w:t>
      </w:r>
    </w:p>
    <w:p>
      <w:pPr>
        <w:pStyle w:val="Normal"/>
        <w:spacing w:lineRule="auto" w:line="360"/>
        <w:jc w:val="both"/>
        <w:rPr>
          <w:sz w:val="28"/>
          <w:szCs w:val="28"/>
        </w:rPr>
      </w:pPr>
      <w:r>
        <w:rPr>
          <w:sz w:val="28"/>
          <w:szCs w:val="28"/>
        </w:rPr>
        <w:t>“</w:t>
      </w:r>
      <w:r>
        <w:rPr>
          <w:sz w:val="28"/>
          <w:szCs w:val="28"/>
        </w:rPr>
        <w:t xml:space="preserve">Идеология” логистики подразумевает интеграцию в единый комплекс производственной технологии компании, механизма финансирования, коммуникаций, миграцию и формирование персонала, а также другие ключевые функции. Законы и технология логистики вступает в силу на “стыке” различных процессов - конвейерного производства и отгрузки готовой продукции, поставки и </w:t>
      </w:r>
      <w:r>
        <w:rPr>
          <w:i/>
          <w:iCs/>
          <w:sz w:val="28"/>
          <w:szCs w:val="28"/>
        </w:rPr>
        <w:t>хранения</w:t>
      </w:r>
      <w:r>
        <w:rPr>
          <w:sz w:val="28"/>
          <w:szCs w:val="28"/>
        </w:rPr>
        <w:t xml:space="preserve"> комплектующих, формирования товарно-материальных запасов. В задачу логистики прежде всего входит </w:t>
      </w:r>
      <w:r>
        <w:rPr>
          <w:i/>
          <w:iCs/>
          <w:sz w:val="28"/>
          <w:szCs w:val="28"/>
        </w:rPr>
        <w:t xml:space="preserve">координирование и оптимизация финансовых и товарных потоков компании, согласование их с рыночной конъюнктурой и производственным потенциалом соответствующей отрасли. </w:t>
      </w:r>
    </w:p>
    <w:p>
      <w:pPr>
        <w:pStyle w:val="Normal"/>
        <w:spacing w:lineRule="auto" w:line="360"/>
        <w:jc w:val="both"/>
        <w:rPr>
          <w:sz w:val="28"/>
          <w:szCs w:val="28"/>
        </w:rPr>
      </w:pPr>
      <w:r>
        <w:rPr>
          <w:sz w:val="28"/>
          <w:szCs w:val="28"/>
        </w:rPr>
        <w:t>В настоящее время постоянные изменения на рынке приводят к конкурентной борьбе наряду с возникновением новых возможностей. Растущая конкуренция требует от каждой фирмы обеспечения все более высокого уровня предоставляемых услуг. В противном случае они рискуют быть вытесненными с рынка. Естественно, что сегодня условия ведения бизнеса требуют активного применения современных технологий, предназначенных для обеспечения необходимого сервиса.</w:t>
      </w:r>
    </w:p>
    <w:p>
      <w:pPr>
        <w:pStyle w:val="Normal"/>
        <w:spacing w:lineRule="auto" w:line="360"/>
        <w:jc w:val="both"/>
        <w:rPr/>
      </w:pPr>
      <w:r>
        <w:rPr>
          <w:sz w:val="28"/>
          <w:szCs w:val="28"/>
        </w:rPr>
        <w:t>Итак, главным направлением развития и совершенствования процесса обращения различных товаров (грузов) является активное применение логистики - "</w:t>
      </w:r>
      <w:r>
        <w:rPr>
          <w:i/>
          <w:iCs/>
          <w:sz w:val="28"/>
          <w:szCs w:val="28"/>
        </w:rPr>
        <w:t>науки о планировании, контроле и управлении транспортированием, складированием и другими материальными и нематериальными операциями, совершаемым и в процессе доведения сырья и материалов до производственного предприятия, внутризаводской переработкой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r>
        <w:rPr>
          <w:sz w:val="28"/>
          <w:szCs w:val="28"/>
        </w:rPr>
        <w:t>".</w:t>
      </w:r>
    </w:p>
    <w:p>
      <w:pPr>
        <w:pStyle w:val="Normal"/>
        <w:spacing w:lineRule="auto" w:line="360"/>
        <w:jc w:val="both"/>
        <w:rPr>
          <w:rFonts w:ascii="Times New Roman" w:hAnsi="Times New Roman" w:cs="Times New Roman"/>
          <w:sz w:val="28"/>
          <w:szCs w:val="28"/>
        </w:rPr>
      </w:pPr>
      <w:r>
        <w:rPr>
          <w:sz w:val="28"/>
          <w:szCs w:val="28"/>
        </w:rPr>
        <w:t xml:space="preserve">Для достижения таких результатов оптимизируют материальные потоки, осуществляют комплекс мероприятий о рационализации тары и упаковки, унификации грузовых единиц, </w:t>
      </w:r>
      <w:r>
        <w:rPr>
          <w:i/>
          <w:iCs/>
          <w:sz w:val="28"/>
          <w:szCs w:val="28"/>
        </w:rPr>
        <w:t>реализации эффективной системы складирования</w:t>
      </w:r>
      <w:r>
        <w:rPr>
          <w:sz w:val="28"/>
          <w:szCs w:val="28"/>
        </w:rPr>
        <w:t xml:space="preserve">, оптимизации величины и уровня запасов, </w:t>
      </w:r>
      <w:r>
        <w:rPr>
          <w:i/>
          <w:iCs/>
          <w:sz w:val="28"/>
          <w:szCs w:val="28"/>
        </w:rPr>
        <w:t>планирования наивыгоднейших маршрутов перемещения грузов на складских объектах</w:t>
      </w:r>
      <w:r>
        <w:rPr>
          <w:sz w:val="28"/>
          <w:szCs w:val="28"/>
        </w:rPr>
        <w:t xml:space="preserve">, которые являются основными объектами инфраструктуры любой логистической цепи для сбора и обработки грузов. На макроуровне - логистика определяет, например, общую концепцию распределения товарной продукции, направлений материальных потоков, размещение объектов инфраструктуры, выбор поставщиков сырья и материалов. На микроуровне - логистика решает вопросы в рамках отдельных элементов, например, задачи </w:t>
      </w:r>
      <w:r>
        <w:rPr>
          <w:b/>
          <w:bCs/>
          <w:i/>
          <w:iCs/>
          <w:sz w:val="28"/>
          <w:szCs w:val="28"/>
          <w:u w:val="single"/>
        </w:rPr>
        <w:t>эффективной организации складирования</w:t>
      </w:r>
      <w:r>
        <w:rPr>
          <w:sz w:val="28"/>
          <w:szCs w:val="28"/>
        </w:rPr>
        <w:t xml:space="preserve">.  </w:t>
      </w:r>
    </w:p>
    <w:p>
      <w:pPr>
        <w:pStyle w:val="Normal"/>
        <w:spacing w:lineRule="auto" w:line="360"/>
        <w:jc w:val="both"/>
        <w:rPr/>
      </w:pPr>
      <w:r>
        <w:rPr>
          <w:sz w:val="28"/>
          <w:szCs w:val="28"/>
        </w:rPr>
        <w:t xml:space="preserve">Поставщик и потребитель материального потока в общем случае представляют собой две системы, связанные так называемым </w:t>
      </w:r>
      <w:r>
        <w:rPr>
          <w:b/>
          <w:bCs/>
          <w:sz w:val="28"/>
          <w:szCs w:val="28"/>
        </w:rPr>
        <w:t>логистическим каналом</w:t>
      </w:r>
      <w:r>
        <w:rPr>
          <w:sz w:val="28"/>
          <w:szCs w:val="28"/>
        </w:rPr>
        <w:t xml:space="preserve">, т.е. некоторым множеством различных звеньев, через которые осуществляется доведение материального потока от поставщика до потребителей. После того как сделан выбор конкретных участников процесса продвижения материального потока от поставщика к потребителю логистический канал преобразуется в </w:t>
      </w:r>
      <w:r>
        <w:rPr>
          <w:b/>
          <w:bCs/>
          <w:sz w:val="28"/>
          <w:szCs w:val="28"/>
        </w:rPr>
        <w:t>логистическую цепь</w:t>
      </w:r>
      <w:r>
        <w:rPr>
          <w:sz w:val="28"/>
          <w:szCs w:val="28"/>
        </w:rPr>
        <w:t xml:space="preserve"> - линейно упорядоченное множество участников процесса доведения материального потока до потребителя. Общая логистическая цепь включает в себя различные логистические функции: снабжения и управления запасами, технологического процесса самого товаропроизводства, распределения и потребления товара и т.п. Такие цепи в свою очередь делятся на логистические цепи меньшей длины, а именно: снабженческие, транспортные, </w:t>
      </w:r>
      <w:r>
        <w:rPr>
          <w:b/>
          <w:bCs/>
          <w:i/>
          <w:iCs/>
          <w:sz w:val="28"/>
          <w:szCs w:val="28"/>
        </w:rPr>
        <w:t>складские</w:t>
      </w:r>
      <w:r>
        <w:rPr>
          <w:sz w:val="28"/>
          <w:szCs w:val="28"/>
        </w:rPr>
        <w:t xml:space="preserve"> и т.п.</w:t>
      </w:r>
    </w:p>
    <w:p>
      <w:pPr>
        <w:pStyle w:val="Normal"/>
        <w:spacing w:lineRule="auto" w:line="360"/>
        <w:jc w:val="both"/>
        <w:rPr/>
      </w:pPr>
      <w:r>
        <w:rPr>
          <w:b/>
          <w:bCs/>
          <w:sz w:val="28"/>
          <w:szCs w:val="28"/>
        </w:rPr>
        <w:t xml:space="preserve">Степень научной разработки темы. </w:t>
      </w:r>
      <w:r>
        <w:rPr>
          <w:sz w:val="28"/>
          <w:szCs w:val="28"/>
        </w:rPr>
        <w:t>Логистика</w:t>
      </w:r>
      <w:r>
        <w:rPr>
          <w:b/>
          <w:bCs/>
          <w:sz w:val="28"/>
          <w:szCs w:val="28"/>
        </w:rPr>
        <w:t xml:space="preserve"> </w:t>
      </w:r>
      <w:r>
        <w:rPr>
          <w:sz w:val="28"/>
          <w:szCs w:val="28"/>
        </w:rPr>
        <w:t xml:space="preserve">в целом, и складское хозяйство  в частности, являются объектом многих исследований. Поэтому автору, пришлось проанализировать всю известную на сегодняшний момент отечественную литературу, а также те работы зарубежных авторов, которые прямо или косвенно относятся организации складского хозяйства. Хотелось бы отметить следующие работы по данной проблеме: </w:t>
      </w:r>
    </w:p>
    <w:p>
      <w:pPr>
        <w:pStyle w:val="Normal"/>
        <w:spacing w:lineRule="auto" w:line="360"/>
        <w:jc w:val="both"/>
        <w:rPr>
          <w:i/>
          <w:i/>
          <w:iCs/>
          <w:sz w:val="28"/>
          <w:szCs w:val="28"/>
        </w:rPr>
      </w:pPr>
      <w:r>
        <w:rPr>
          <w:i/>
          <w:iCs/>
          <w:sz w:val="28"/>
          <w:szCs w:val="28"/>
        </w:rPr>
        <w:t xml:space="preserve">Рахилькин А.В. Логистика фиpмы.- Hовосибиpск: Кн. изд-во, 1997.- 115,[1]с. </w:t>
      </w:r>
    </w:p>
    <w:p>
      <w:pPr>
        <w:pStyle w:val="Normal"/>
        <w:spacing w:lineRule="auto" w:line="360"/>
        <w:jc w:val="both"/>
        <w:rPr>
          <w:i/>
          <w:i/>
          <w:iCs/>
          <w:sz w:val="28"/>
          <w:szCs w:val="28"/>
        </w:rPr>
      </w:pPr>
      <w:r>
        <w:rPr>
          <w:i/>
          <w:iCs/>
          <w:sz w:val="28"/>
          <w:szCs w:val="28"/>
        </w:rPr>
        <w:t>Управление системами складирования и хранения / ред. Дыбская В.В - М.:Инфра-М, 1999. - 321 с.</w:t>
      </w:r>
    </w:p>
    <w:p>
      <w:pPr>
        <w:pStyle w:val="Normal"/>
        <w:spacing w:lineRule="auto" w:line="360"/>
        <w:jc w:val="both"/>
        <w:rPr>
          <w:i/>
          <w:i/>
          <w:iCs/>
          <w:sz w:val="28"/>
          <w:szCs w:val="28"/>
        </w:rPr>
      </w:pPr>
      <w:r>
        <w:rPr>
          <w:i/>
          <w:iCs/>
          <w:sz w:val="28"/>
          <w:szCs w:val="28"/>
        </w:rPr>
        <w:t>Бpагин Б.Ф., Hечаев Г.И. Пpоблемы функциониpования тpанспоpтно-складских комплексов пpедпpиятий в условиях неустойчивых пpоизводственно-экономических отношений/ Восточноукp. гос. ун-т.- Луганск, 1998.- 38 с.</w:t>
      </w:r>
    </w:p>
    <w:p>
      <w:pPr>
        <w:pStyle w:val="Normal"/>
        <w:spacing w:lineRule="auto" w:line="360"/>
        <w:jc w:val="both"/>
        <w:rPr>
          <w:i/>
          <w:i/>
          <w:iCs/>
          <w:sz w:val="28"/>
          <w:szCs w:val="28"/>
        </w:rPr>
      </w:pPr>
      <w:r>
        <w:rPr>
          <w:i/>
          <w:iCs/>
          <w:sz w:val="28"/>
          <w:szCs w:val="28"/>
        </w:rPr>
        <w:t xml:space="preserve">Hечаев Г.И. Технологические и экономические основы pаботы  многономенклатуpного склада в условиях диффеpенциpованного пpоизводства/ Восточноукp. гос. ун-т.- Луганск, 1998.- 31 с. </w:t>
      </w:r>
    </w:p>
    <w:p>
      <w:pPr>
        <w:pStyle w:val="Normal"/>
        <w:spacing w:lineRule="auto" w:line="360"/>
        <w:jc w:val="both"/>
        <w:rPr>
          <w:i/>
          <w:i/>
          <w:iCs/>
          <w:sz w:val="28"/>
          <w:szCs w:val="28"/>
        </w:rPr>
      </w:pPr>
      <w:r>
        <w:rPr>
          <w:i/>
          <w:iCs/>
          <w:sz w:val="28"/>
          <w:szCs w:val="28"/>
        </w:rPr>
        <w:t xml:space="preserve">Hечаев Г.И. Влияние загpузки склада на состояние, технологию и  показатели  его pаботы/ Восточноукp. гос. ун-т.- Луганск, 1998.- 58 с. </w:t>
      </w:r>
    </w:p>
    <w:p>
      <w:pPr>
        <w:pStyle w:val="Normal"/>
        <w:spacing w:lineRule="auto" w:line="360"/>
        <w:jc w:val="both"/>
        <w:rPr>
          <w:i/>
          <w:i/>
          <w:iCs/>
        </w:rPr>
      </w:pPr>
      <w:r>
        <w:rPr>
          <w:b/>
          <w:bCs/>
          <w:sz w:val="28"/>
          <w:szCs w:val="28"/>
        </w:rPr>
        <w:t xml:space="preserve">Цель и задачи исследования: </w:t>
      </w:r>
      <w:r>
        <w:rPr>
          <w:sz w:val="28"/>
          <w:szCs w:val="28"/>
        </w:rPr>
        <w:t xml:space="preserve">на основе обобщения теоретических положений логистики; анализа организации складского хозяйства на конкретном предприятии - АО «Химпром»; публикаций в специальной печати - </w:t>
      </w:r>
      <w:r>
        <w:rPr>
          <w:i/>
          <w:iCs/>
          <w:sz w:val="28"/>
          <w:szCs w:val="28"/>
        </w:rPr>
        <w:t>изучить совокупность подходов к проблеме организации складского хозяйства и рассмотреть те</w:t>
      </w:r>
      <w:r>
        <w:rPr>
          <w:rFonts w:cs="Times New Roman" w:ascii="Times New Roman" w:hAnsi="Times New Roman"/>
          <w:i/>
          <w:iCs/>
          <w:sz w:val="28"/>
          <w:szCs w:val="28"/>
        </w:rPr>
        <w:t xml:space="preserve"> </w:t>
      </w:r>
      <w:r>
        <w:rPr>
          <w:i/>
          <w:iCs/>
          <w:sz w:val="28"/>
          <w:szCs w:val="28"/>
        </w:rPr>
        <w:t>передовые методы, которые связаны с эффективной организацией складского технологического процесса и обработки информации.</w:t>
      </w:r>
    </w:p>
    <w:p>
      <w:pPr>
        <w:pStyle w:val="Normal"/>
        <w:spacing w:lineRule="auto" w:line="360"/>
        <w:jc w:val="both"/>
        <w:rPr/>
      </w:pPr>
      <w:r>
        <w:rPr>
          <w:b/>
          <w:bCs/>
          <w:sz w:val="28"/>
          <w:szCs w:val="28"/>
        </w:rPr>
        <w:t>Объектом исследования</w:t>
      </w:r>
      <w:r>
        <w:rPr>
          <w:sz w:val="28"/>
          <w:szCs w:val="28"/>
        </w:rPr>
        <w:t xml:space="preserve"> является </w:t>
      </w:r>
      <w:r>
        <w:rPr>
          <w:sz w:val="28"/>
          <w:szCs w:val="28"/>
          <w:u w:val="single"/>
        </w:rPr>
        <w:t>организация складского хозяйства</w:t>
      </w:r>
      <w:r>
        <w:rPr>
          <w:sz w:val="28"/>
          <w:szCs w:val="28"/>
        </w:rPr>
        <w:t xml:space="preserve"> на современном этапе.</w:t>
      </w:r>
    </w:p>
    <w:p>
      <w:pPr>
        <w:pStyle w:val="Normal"/>
        <w:spacing w:lineRule="auto" w:line="360"/>
        <w:jc w:val="both"/>
        <w:rPr/>
      </w:pPr>
      <w:r>
        <w:rPr>
          <w:b/>
          <w:bCs/>
          <w:sz w:val="28"/>
          <w:szCs w:val="28"/>
        </w:rPr>
        <w:t>Предметом исследования</w:t>
      </w:r>
      <w:r>
        <w:rPr>
          <w:sz w:val="28"/>
          <w:szCs w:val="28"/>
        </w:rPr>
        <w:t xml:space="preserve"> является все многообразие теоретических постулатов и практических выкладок по поводу организации организации работы складского хозяйства с точки зрения логистики.  </w:t>
      </w:r>
    </w:p>
    <w:p>
      <w:pPr>
        <w:pStyle w:val="Normal"/>
        <w:spacing w:lineRule="auto" w:line="360"/>
        <w:jc w:val="both"/>
        <w:rPr/>
      </w:pPr>
      <w:r>
        <w:rPr>
          <w:b/>
          <w:bCs/>
          <w:sz w:val="28"/>
          <w:szCs w:val="28"/>
        </w:rPr>
        <w:t>Научная проблематика</w:t>
      </w:r>
      <w:r>
        <w:rPr>
          <w:sz w:val="28"/>
          <w:szCs w:val="28"/>
        </w:rPr>
        <w:t xml:space="preserve"> работы заключается в определении места и роли управления складским хозяйством в продвижении товара на рынок и повышении общей эффективности деятельности украинских предприятий.</w:t>
      </w:r>
    </w:p>
    <w:p>
      <w:pPr>
        <w:pStyle w:val="Normal"/>
        <w:spacing w:lineRule="auto" w:line="360"/>
        <w:jc w:val="both"/>
        <w:rPr/>
      </w:pPr>
      <w:r>
        <w:rPr>
          <w:b/>
          <w:bCs/>
          <w:sz w:val="28"/>
          <w:szCs w:val="28"/>
        </w:rPr>
        <w:t xml:space="preserve">Структура дипломной работы. </w:t>
      </w:r>
      <w:r>
        <w:rPr>
          <w:sz w:val="28"/>
          <w:szCs w:val="28"/>
        </w:rPr>
        <w:t>В первом разделе приведены теоретические основы организации складского хозяйства на предприятии, повышения эффективности складских операций.</w:t>
      </w:r>
    </w:p>
    <w:p>
      <w:pPr>
        <w:pStyle w:val="Normal"/>
        <w:spacing w:lineRule="auto" w:line="360"/>
        <w:jc w:val="both"/>
        <w:rPr>
          <w:sz w:val="28"/>
          <w:szCs w:val="28"/>
        </w:rPr>
      </w:pPr>
      <w:r>
        <w:rPr>
          <w:sz w:val="28"/>
          <w:szCs w:val="28"/>
        </w:rPr>
        <w:t>Второй раздел работы посвящен организации складского  хозяства на конкретном предприятии - АО «Химпром».</w:t>
      </w:r>
    </w:p>
    <w:p>
      <w:pPr>
        <w:pStyle w:val="Normal"/>
        <w:spacing w:lineRule="auto" w:line="360"/>
        <w:jc w:val="both"/>
        <w:rPr>
          <w:sz w:val="28"/>
          <w:szCs w:val="28"/>
        </w:rPr>
      </w:pPr>
      <w:r>
        <w:rPr>
          <w:sz w:val="28"/>
          <w:szCs w:val="28"/>
        </w:rPr>
        <w:t xml:space="preserve">В третьем разделе рассмотрены некототрые пути повышения эффективности управления складскими операциями. </w:t>
      </w:r>
    </w:p>
    <w:p>
      <w:pPr>
        <w:pStyle w:val="Normal"/>
        <w:spacing w:lineRule="auto" w:line="360"/>
        <w:jc w:val="both"/>
        <w:rPr>
          <w:b/>
          <w:b/>
          <w:bCs/>
          <w:sz w:val="32"/>
          <w:szCs w:val="32"/>
        </w:rPr>
      </w:pPr>
      <w:r>
        <w:rPr>
          <w:sz w:val="28"/>
          <w:szCs w:val="28"/>
        </w:rPr>
        <w:t>В заключении приведены общие выводы и предложения по изложенной проблеме.</w:t>
      </w:r>
      <w:r>
        <w:br w:type="page"/>
      </w:r>
    </w:p>
    <w:p>
      <w:pPr>
        <w:pStyle w:val="Normal"/>
        <w:spacing w:lineRule="auto" w:line="360"/>
        <w:jc w:val="both"/>
        <w:rPr>
          <w:sz w:val="28"/>
          <w:szCs w:val="28"/>
        </w:rPr>
      </w:pPr>
      <w:r>
        <w:rPr>
          <w:b/>
          <w:bCs/>
          <w:sz w:val="32"/>
          <w:szCs w:val="32"/>
        </w:rPr>
        <w:t>Раздел 1. Значение складского хозяйства в продвижении товаров</w:t>
      </w:r>
    </w:p>
    <w:p>
      <w:pPr>
        <w:pStyle w:val="Normal"/>
        <w:spacing w:lineRule="auto" w:line="360"/>
        <w:jc w:val="both"/>
        <w:rPr>
          <w:b/>
          <w:b/>
          <w:bCs/>
          <w:sz w:val="28"/>
          <w:szCs w:val="28"/>
        </w:rPr>
      </w:pPr>
      <w:r>
        <w:rPr>
          <w:b/>
          <w:bCs/>
          <w:sz w:val="28"/>
          <w:szCs w:val="28"/>
        </w:rPr>
        <w:t>1.1. Продвижение товаров с точки зрения логистики</w:t>
      </w:r>
    </w:p>
    <w:p>
      <w:pPr>
        <w:pStyle w:val="Normal"/>
        <w:spacing w:lineRule="auto" w:line="360"/>
        <w:jc w:val="both"/>
        <w:rPr/>
      </w:pPr>
      <w:r>
        <w:rPr>
          <w:sz w:val="28"/>
          <w:szCs w:val="28"/>
        </w:rPr>
        <w:t xml:space="preserve">В настоящее время рынок не в состоянии поглощать все более увеличивающийся выпуск продукции и услуг, и их сбыт становится острой проблемой для большинства компаний. В этой связи многие компании приходят к пониманию необходимости использования концепции       логистики - управление эффективным, экономичным и интегративным способом различными функциями компании, что является одним из существенных условий выживания во все более конкурентной окружающей среде. Поскольку такие компании достигли определенных успехов в       производстве, маркетинге и финансах, большое значение придается своевременному и эффективному с точки зрения уровня затрат способу, которым продукция компании </w:t>
      </w:r>
      <w:r>
        <w:rPr>
          <w:b/>
          <w:bCs/>
          <w:i/>
          <w:iCs/>
          <w:sz w:val="28"/>
          <w:szCs w:val="28"/>
        </w:rPr>
        <w:t>производится, перевозится, запасается и продается</w:t>
      </w:r>
      <w:r>
        <w:rPr>
          <w:sz w:val="28"/>
          <w:szCs w:val="28"/>
        </w:rPr>
        <w:t>.</w:t>
      </w:r>
    </w:p>
    <w:p>
      <w:pPr>
        <w:pStyle w:val="Normal"/>
        <w:spacing w:lineRule="auto" w:line="360"/>
        <w:jc w:val="both"/>
        <w:rPr/>
      </w:pPr>
      <w:r>
        <w:rPr>
          <w:sz w:val="28"/>
          <w:szCs w:val="28"/>
        </w:rPr>
        <w:t xml:space="preserve">Интегрированный характер логистики является одним из существенных элементов в современных сложных корпоративных структурах и высоко конкурентных рынках. Логистика является классическим примером использования системного подхода к проблемам бизнеса. Системный подход к деятельности компании указывает, что цели компании могут быть реализованы путем признания взаимосвязи и взаимозависимости основных       функциональных областей деятельности (маркетинг, производство, транспорт, финансы и т.п.). То же самое рассуждение может применяться к области логистики. </w:t>
      </w:r>
      <w:r>
        <w:rPr>
          <w:i/>
          <w:iCs/>
          <w:sz w:val="28"/>
          <w:szCs w:val="28"/>
          <w:u w:val="single"/>
        </w:rPr>
        <w:t>Менеджер по логистике должен балансировать каждую функциональную область</w:t>
      </w:r>
      <w:r>
        <w:rPr>
          <w:sz w:val="28"/>
          <w:szCs w:val="28"/>
        </w:rPr>
        <w:t>. Повышенное внимание к одной из отдельно       взятой области может привести к утрате контроля над другой.</w:t>
      </w:r>
    </w:p>
    <w:p>
      <w:pPr>
        <w:pStyle w:val="Normal"/>
        <w:spacing w:lineRule="auto" w:line="360"/>
        <w:jc w:val="both"/>
        <w:rPr>
          <w:sz w:val="28"/>
          <w:szCs w:val="28"/>
        </w:rPr>
      </w:pPr>
      <w:r>
        <w:rPr>
          <w:sz w:val="28"/>
          <w:szCs w:val="28"/>
        </w:rPr>
        <w:t>Концепции маркетинга и логистики базируются на исторической общности, прежде всего операции планирования. Маркетинг – планирование, ориентированное на спрос, на нужды потребителя (покупателя) продукции. Логистика – планирование материального спроса потребителя (покупателя) по наличию, доступности и времени реализации товара. В обоих случаях упор делается на первенствующую роль в планировании потребителя (покупателя), а не производителя (поставщика) товара.</w:t>
      </w:r>
    </w:p>
    <w:p>
      <w:pPr>
        <w:pStyle w:val="Normal"/>
        <w:spacing w:lineRule="auto" w:line="360"/>
        <w:jc w:val="both"/>
        <w:rPr>
          <w:sz w:val="28"/>
          <w:szCs w:val="28"/>
        </w:rPr>
      </w:pPr>
      <w:r>
        <w:rPr>
          <w:sz w:val="28"/>
          <w:szCs w:val="28"/>
        </w:rPr>
        <w:t xml:space="preserve">Необходимость такого подхода определяется прежде всего фрагментарностью рынка распределения и транспортного обслуживания и очень низкими показателями окупаемости инвестиций в товаропроводящую систему. Это явилось следствием ошибочной ориентации на диктат производителя и связанные с ним технологии и игнорирование роли доставки товара в системе товародвижения в его интеграции с производством. </w:t>
      </w:r>
    </w:p>
    <w:p>
      <w:pPr>
        <w:pStyle w:val="Normal"/>
        <w:spacing w:lineRule="auto" w:line="360"/>
        <w:jc w:val="both"/>
        <w:rPr/>
      </w:pPr>
      <w:r>
        <w:rPr>
          <w:sz w:val="28"/>
          <w:szCs w:val="28"/>
        </w:rPr>
        <w:t xml:space="preserve">Доставка товара представляет собой вид деятельности, производный от двух элементов: поставщика (совокупность продавцов) и рынков (совокупность покупателей). </w:t>
      </w:r>
      <w:r>
        <w:rPr>
          <w:b/>
          <w:bCs/>
          <w:i/>
          <w:iCs/>
          <w:sz w:val="28"/>
          <w:szCs w:val="28"/>
        </w:rPr>
        <w:t>Сбыт товара может считаться свершившимся лишь тогда, когда конечный потребитель получил товар</w:t>
      </w:r>
      <w:r>
        <w:rPr>
          <w:sz w:val="28"/>
          <w:szCs w:val="28"/>
        </w:rPr>
        <w:t>. Поэтому с точки зрения факторов наличия и доступности маркетинг и логистика неотделимы друг от друга, ибо в сумме они составляют услуги по снабжению, обеспечению и реализации. Концепции маркетинга и логистического обслуживания основаны на следующих пяти постулатах:</w:t>
      </w:r>
    </w:p>
    <w:p>
      <w:pPr>
        <w:pStyle w:val="Normal"/>
        <w:numPr>
          <w:ilvl w:val="0"/>
          <w:numId w:val="5"/>
        </w:numPr>
        <w:spacing w:lineRule="auto" w:line="360"/>
        <w:jc w:val="both"/>
        <w:rPr>
          <w:sz w:val="28"/>
          <w:szCs w:val="28"/>
        </w:rPr>
      </w:pPr>
      <w:r>
        <w:rPr>
          <w:sz w:val="28"/>
          <w:szCs w:val="28"/>
        </w:rPr>
        <w:t xml:space="preserve">ориентир на потребителя, а не на производителя товара; </w:t>
      </w:r>
    </w:p>
    <w:p>
      <w:pPr>
        <w:pStyle w:val="Normal"/>
        <w:numPr>
          <w:ilvl w:val="0"/>
          <w:numId w:val="5"/>
        </w:numPr>
        <w:spacing w:lineRule="auto" w:line="360"/>
        <w:jc w:val="both"/>
        <w:rPr>
          <w:sz w:val="28"/>
          <w:szCs w:val="28"/>
        </w:rPr>
      </w:pPr>
      <w:r>
        <w:rPr>
          <w:sz w:val="28"/>
          <w:szCs w:val="28"/>
        </w:rPr>
        <w:t xml:space="preserve">построение всей организационной структуры с учетом первого постулата; </w:t>
      </w:r>
    </w:p>
    <w:p>
      <w:pPr>
        <w:pStyle w:val="Normal"/>
        <w:numPr>
          <w:ilvl w:val="0"/>
          <w:numId w:val="5"/>
        </w:numPr>
        <w:spacing w:lineRule="auto" w:line="360"/>
        <w:jc w:val="both"/>
        <w:rPr>
          <w:sz w:val="28"/>
          <w:szCs w:val="28"/>
        </w:rPr>
      </w:pPr>
      <w:r>
        <w:rPr>
          <w:sz w:val="28"/>
          <w:szCs w:val="28"/>
        </w:rPr>
        <w:t xml:space="preserve">цель хозяйственной деятельности – получение прибыли, а не наращивание объемов услуг;  </w:t>
      </w:r>
    </w:p>
    <w:p>
      <w:pPr>
        <w:pStyle w:val="Normal"/>
        <w:numPr>
          <w:ilvl w:val="0"/>
          <w:numId w:val="5"/>
        </w:numPr>
        <w:spacing w:lineRule="auto" w:line="360"/>
        <w:jc w:val="both"/>
        <w:rPr>
          <w:sz w:val="28"/>
          <w:szCs w:val="28"/>
        </w:rPr>
      </w:pPr>
      <w:r>
        <w:rPr>
          <w:sz w:val="28"/>
          <w:szCs w:val="28"/>
        </w:rPr>
        <w:t xml:space="preserve">основой успеха является долгосрочное планирование, т.е. умение видеть “завтрашний день”, а не сиюминутные достижения;  </w:t>
      </w:r>
    </w:p>
    <w:p>
      <w:pPr>
        <w:pStyle w:val="Normal"/>
        <w:numPr>
          <w:ilvl w:val="0"/>
          <w:numId w:val="5"/>
        </w:numPr>
        <w:spacing w:lineRule="auto" w:line="360"/>
        <w:jc w:val="both"/>
        <w:rPr>
          <w:sz w:val="28"/>
          <w:szCs w:val="28"/>
        </w:rPr>
      </w:pPr>
      <w:r>
        <w:rPr>
          <w:sz w:val="28"/>
          <w:szCs w:val="28"/>
        </w:rPr>
        <w:t xml:space="preserve">развитие “культуры изменений” возможно только как результат собственных исследований, самоанализа и постоянных инноваций. </w:t>
      </w:r>
    </w:p>
    <w:p>
      <w:pPr>
        <w:pStyle w:val="Normal"/>
        <w:spacing w:lineRule="auto" w:line="360"/>
        <w:jc w:val="both"/>
        <w:rPr>
          <w:sz w:val="28"/>
          <w:szCs w:val="28"/>
        </w:rPr>
      </w:pPr>
      <w:r>
        <w:rPr>
          <w:sz w:val="28"/>
          <w:szCs w:val="28"/>
        </w:rPr>
        <w:t>Это принятие новой стратегии или реализация новых идей как ответ на изменения в ориентирах на рынке того или иного потребителя, находящегося в соответствующем сегменте рынка. Большинство зарубежных и отечественных исследователей проблемы соотношения маркетинга и логистики  выделяют следующее:</w:t>
      </w:r>
    </w:p>
    <w:p>
      <w:pPr>
        <w:pStyle w:val="Normal"/>
        <w:spacing w:lineRule="auto" w:line="360"/>
        <w:jc w:val="both"/>
        <w:rPr/>
      </w:pPr>
      <w:r>
        <w:rPr>
          <w:sz w:val="28"/>
          <w:szCs w:val="28"/>
        </w:rPr>
        <w:t xml:space="preserve">Под маркетинговыми коммуникациями понимаются пять составляющих “promotion”, т.е. </w:t>
      </w:r>
      <w:r>
        <w:rPr>
          <w:i/>
          <w:iCs/>
          <w:sz w:val="28"/>
          <w:szCs w:val="28"/>
        </w:rPr>
        <w:t>системы</w:t>
      </w:r>
      <w:r>
        <w:rPr>
          <w:rFonts w:cs="Times New Roman" w:ascii="Times New Roman" w:hAnsi="Times New Roman"/>
          <w:i/>
          <w:iCs/>
          <w:sz w:val="28"/>
          <w:szCs w:val="28"/>
        </w:rPr>
        <w:t xml:space="preserve"> </w:t>
      </w:r>
      <w:r>
        <w:rPr>
          <w:i/>
          <w:iCs/>
          <w:sz w:val="28"/>
          <w:szCs w:val="28"/>
        </w:rPr>
        <w:t>продвижения товара</w:t>
      </w:r>
      <w:r>
        <w:rPr>
          <w:sz w:val="28"/>
          <w:szCs w:val="28"/>
        </w:rPr>
        <w:t xml:space="preserve"> на рынке. В классической концепции маркетинга к системе продвижения товара</w:t>
      </w:r>
      <w:r>
        <w:rPr>
          <w:rFonts w:cs="Times New Roman" w:ascii="Times New Roman" w:hAnsi="Times New Roman"/>
          <w:sz w:val="28"/>
          <w:szCs w:val="28"/>
        </w:rPr>
        <w:t xml:space="preserve"> </w:t>
      </w:r>
      <w:r>
        <w:rPr>
          <w:sz w:val="28"/>
          <w:szCs w:val="28"/>
        </w:rPr>
        <w:t>общепринято относить, прежде всего, рекламу (advertising). Между другими составляющими в системе</w:t>
      </w:r>
      <w:r>
        <w:rPr>
          <w:rFonts w:cs="Times New Roman" w:ascii="Times New Roman" w:hAnsi="Times New Roman"/>
          <w:sz w:val="28"/>
          <w:szCs w:val="28"/>
        </w:rPr>
        <w:t xml:space="preserve"> </w:t>
      </w:r>
      <w:r>
        <w:rPr>
          <w:sz w:val="28"/>
          <w:szCs w:val="28"/>
        </w:rPr>
        <w:t>продвижения товара - прямым маркетингом (direct marketing) и продвижения продаж (sales promotion) достаточно</w:t>
      </w:r>
      <w:r>
        <w:rPr>
          <w:rFonts w:cs="Times New Roman" w:ascii="Times New Roman" w:hAnsi="Times New Roman"/>
          <w:sz w:val="28"/>
          <w:szCs w:val="28"/>
        </w:rPr>
        <w:t xml:space="preserve"> </w:t>
      </w:r>
      <w:r>
        <w:rPr>
          <w:sz w:val="28"/>
          <w:szCs w:val="28"/>
        </w:rPr>
        <w:t>трудно провести четкую грань. Наконец, к маркетинговым коммуникациям относятся общественные</w:t>
      </w:r>
      <w:r>
        <w:rPr>
          <w:rFonts w:cs="Times New Roman" w:ascii="Times New Roman" w:hAnsi="Times New Roman"/>
          <w:sz w:val="28"/>
          <w:szCs w:val="28"/>
        </w:rPr>
        <w:t xml:space="preserve"> </w:t>
      </w:r>
      <w:r>
        <w:rPr>
          <w:sz w:val="28"/>
          <w:szCs w:val="28"/>
        </w:rPr>
        <w:t>коммуникации, включая политические и корпоративные (public relations) и такая важнейшая форма продвижения</w:t>
      </w:r>
      <w:r>
        <w:rPr>
          <w:rFonts w:cs="Times New Roman" w:ascii="Times New Roman" w:hAnsi="Times New Roman"/>
          <w:sz w:val="28"/>
          <w:szCs w:val="28"/>
        </w:rPr>
        <w:t xml:space="preserve"> </w:t>
      </w:r>
      <w:r>
        <w:rPr>
          <w:sz w:val="28"/>
          <w:szCs w:val="28"/>
        </w:rPr>
        <w:t xml:space="preserve">товара как участие в выставках и ярмарках. Следует отметить, что вопрос о классификации форм </w:t>
      </w:r>
      <w:r>
        <w:rPr>
          <w:i/>
          <w:iCs/>
          <w:sz w:val="28"/>
          <w:szCs w:val="28"/>
        </w:rPr>
        <w:t>маркетинговых коммуникаций</w:t>
      </w:r>
      <w:r>
        <w:rPr>
          <w:sz w:val="28"/>
          <w:szCs w:val="28"/>
        </w:rPr>
        <w:t xml:space="preserve"> в современной</w:t>
      </w:r>
      <w:r>
        <w:rPr>
          <w:rFonts w:cs="Times New Roman" w:ascii="Times New Roman" w:hAnsi="Times New Roman"/>
          <w:sz w:val="28"/>
          <w:szCs w:val="28"/>
        </w:rPr>
        <w:t xml:space="preserve"> </w:t>
      </w:r>
      <w:r>
        <w:rPr>
          <w:sz w:val="28"/>
          <w:szCs w:val="28"/>
        </w:rPr>
        <w:t>литературе относится к числу дискуссионных. Так, видные немецкие маркетологи Эрвин Дихтль и Ханс Хёршген</w:t>
      </w:r>
      <w:r>
        <w:rPr>
          <w:rFonts w:cs="Times New Roman" w:ascii="Times New Roman" w:hAnsi="Times New Roman"/>
          <w:sz w:val="28"/>
          <w:szCs w:val="28"/>
        </w:rPr>
        <w:t xml:space="preserve"> </w:t>
      </w:r>
      <w:r>
        <w:rPr>
          <w:sz w:val="28"/>
          <w:szCs w:val="28"/>
        </w:rPr>
        <w:t>пишут , что “</w:t>
      </w:r>
      <w:r>
        <w:rPr>
          <w:i/>
          <w:iCs/>
          <w:sz w:val="28"/>
          <w:szCs w:val="28"/>
        </w:rPr>
        <w:t>до сих пор не удалось создать исчерпывающую классификацию форм маркетинговой</w:t>
      </w:r>
      <w:r>
        <w:rPr>
          <w:rFonts w:cs="Times New Roman" w:ascii="Times New Roman" w:hAnsi="Times New Roman"/>
          <w:i/>
          <w:iCs/>
          <w:sz w:val="28"/>
          <w:szCs w:val="28"/>
        </w:rPr>
        <w:t xml:space="preserve"> </w:t>
      </w:r>
      <w:r>
        <w:rPr>
          <w:i/>
          <w:iCs/>
          <w:sz w:val="28"/>
          <w:szCs w:val="28"/>
        </w:rPr>
        <w:t>коммуникации</w:t>
      </w:r>
      <w:r>
        <w:rPr>
          <w:sz w:val="28"/>
          <w:szCs w:val="28"/>
        </w:rPr>
        <w:t>”. Они относят к коммуникации в маркетинге рекламу, поддержку сбыта, работу с общественностью</w:t>
      </w:r>
      <w:r>
        <w:rPr>
          <w:rFonts w:cs="Times New Roman" w:ascii="Times New Roman" w:hAnsi="Times New Roman"/>
          <w:sz w:val="28"/>
          <w:szCs w:val="28"/>
        </w:rPr>
        <w:t xml:space="preserve"> </w:t>
      </w:r>
      <w:r>
        <w:rPr>
          <w:sz w:val="28"/>
          <w:szCs w:val="28"/>
        </w:rPr>
        <w:t>и персональную продажу. В ряде отдельных случаев , считают они, коммуникационные задачи решают ценовая</w:t>
      </w:r>
      <w:r>
        <w:rPr>
          <w:rFonts w:cs="Times New Roman" w:ascii="Times New Roman" w:hAnsi="Times New Roman"/>
          <w:sz w:val="28"/>
          <w:szCs w:val="28"/>
        </w:rPr>
        <w:t xml:space="preserve"> </w:t>
      </w:r>
      <w:r>
        <w:rPr>
          <w:sz w:val="28"/>
          <w:szCs w:val="28"/>
        </w:rPr>
        <w:t>политика, продукт и система распределения. Бельгийский профессор Жан-Жак Ламбен в капитальной</w:t>
      </w:r>
      <w:r>
        <w:rPr>
          <w:rFonts w:cs="Times New Roman" w:ascii="Times New Roman" w:hAnsi="Times New Roman"/>
          <w:sz w:val="28"/>
          <w:szCs w:val="28"/>
        </w:rPr>
        <w:t xml:space="preserve"> </w:t>
      </w:r>
      <w:r>
        <w:rPr>
          <w:sz w:val="28"/>
          <w:szCs w:val="28"/>
        </w:rPr>
        <w:t>монографии “Стратегический маркетинг” определяет маркетинговую коммуникацию как “</w:t>
      </w:r>
      <w:r>
        <w:rPr>
          <w:i/>
          <w:iCs/>
          <w:sz w:val="28"/>
          <w:szCs w:val="28"/>
        </w:rPr>
        <w:t>совокупность сигналов,</w:t>
      </w:r>
      <w:r>
        <w:rPr>
          <w:rFonts w:cs="Times New Roman" w:ascii="Times New Roman" w:hAnsi="Times New Roman"/>
          <w:i/>
          <w:iCs/>
          <w:sz w:val="28"/>
          <w:szCs w:val="28"/>
        </w:rPr>
        <w:t xml:space="preserve"> </w:t>
      </w:r>
      <w:r>
        <w:rPr>
          <w:i/>
          <w:iCs/>
          <w:sz w:val="28"/>
          <w:szCs w:val="28"/>
        </w:rPr>
        <w:t>исходящих от фирмы в адрес различных аудиторий, в том числе клиентов, сбытовиков, поставщиков,</w:t>
      </w:r>
      <w:r>
        <w:rPr>
          <w:rFonts w:cs="Times New Roman" w:ascii="Times New Roman" w:hAnsi="Times New Roman"/>
          <w:i/>
          <w:iCs/>
          <w:sz w:val="28"/>
          <w:szCs w:val="28"/>
        </w:rPr>
        <w:t xml:space="preserve"> </w:t>
      </w:r>
      <w:r>
        <w:rPr>
          <w:i/>
          <w:iCs/>
          <w:sz w:val="28"/>
          <w:szCs w:val="28"/>
        </w:rPr>
        <w:t>акционеров, органов управления и собственного персонала</w:t>
      </w:r>
      <w:r>
        <w:rPr>
          <w:sz w:val="28"/>
          <w:szCs w:val="28"/>
        </w:rPr>
        <w:t>”. К формам маркетинговых коммуникаций профессор</w:t>
      </w:r>
      <w:r>
        <w:rPr>
          <w:rFonts w:cs="Times New Roman" w:ascii="Times New Roman" w:hAnsi="Times New Roman"/>
          <w:sz w:val="28"/>
          <w:szCs w:val="28"/>
        </w:rPr>
        <w:t xml:space="preserve"> </w:t>
      </w:r>
      <w:r>
        <w:rPr>
          <w:sz w:val="28"/>
          <w:szCs w:val="28"/>
        </w:rPr>
        <w:t>Ламбен относит рекламу, личную продажу, стимулирование продаж и PR. С ним солидаризуется большинство</w:t>
      </w:r>
      <w:r>
        <w:rPr>
          <w:rFonts w:cs="Times New Roman" w:ascii="Times New Roman" w:hAnsi="Times New Roman"/>
          <w:sz w:val="28"/>
          <w:szCs w:val="28"/>
        </w:rPr>
        <w:t xml:space="preserve"> </w:t>
      </w:r>
      <w:r>
        <w:rPr>
          <w:sz w:val="28"/>
          <w:szCs w:val="28"/>
        </w:rPr>
        <w:t>отечественных специалистов. Прямой маркетинг Жан-Жак Ламбен рассматривает в качестве самостоятельной</w:t>
      </w:r>
      <w:r>
        <w:rPr>
          <w:rFonts w:cs="Times New Roman" w:ascii="Times New Roman" w:hAnsi="Times New Roman"/>
          <w:sz w:val="28"/>
          <w:szCs w:val="28"/>
        </w:rPr>
        <w:t xml:space="preserve"> </w:t>
      </w:r>
      <w:r>
        <w:rPr>
          <w:sz w:val="28"/>
          <w:szCs w:val="28"/>
        </w:rPr>
        <w:t>маркетинговой коммуникации и, помимо продажи по каталогам и телемаркетинга, относит к нему прямую</w:t>
      </w:r>
      <w:r>
        <w:rPr>
          <w:rFonts w:cs="Times New Roman" w:ascii="Times New Roman" w:hAnsi="Times New Roman"/>
          <w:sz w:val="28"/>
          <w:szCs w:val="28"/>
        </w:rPr>
        <w:t xml:space="preserve"> </w:t>
      </w:r>
      <w:r>
        <w:rPr>
          <w:sz w:val="28"/>
          <w:szCs w:val="28"/>
        </w:rPr>
        <w:t xml:space="preserve">почтовую рекламу, выставки, ярмарки. Некоторые специалисты включают в </w:t>
      </w:r>
      <w:r>
        <w:rPr>
          <w:rFonts w:cs="Times New Roman" w:ascii="Times New Roman" w:hAnsi="Times New Roman"/>
          <w:sz w:val="28"/>
          <w:szCs w:val="28"/>
        </w:rPr>
        <w:t xml:space="preserve"> </w:t>
      </w:r>
      <w:r>
        <w:rPr>
          <w:sz w:val="28"/>
          <w:szCs w:val="28"/>
        </w:rPr>
        <w:t>маркетинговые коммуникации также брэндинг, другие, например ведущий российский теоретик рекламы - профессор Рожков И.Я.,- не склонны относить к ним выставки. А, к примеру, Рой Дамари рассматривая маркетинговые коммуникации, считает необходимым выделить из “public relations” - “publicity”, а из рекламы - корпоративную рекламу (которую именует “реклама имиджа корпорации”). Как видим, проблема настолько не разработана даже для западных теоретиков маркетинга, что пока отсутствует не только единая классификация, но и терминология.</w:t>
      </w:r>
    </w:p>
    <w:p>
      <w:pPr>
        <w:pStyle w:val="Normal"/>
        <w:spacing w:lineRule="auto" w:line="360"/>
        <w:jc w:val="both"/>
        <w:rPr/>
      </w:pPr>
      <w:r>
        <w:rPr>
          <w:sz w:val="28"/>
          <w:szCs w:val="28"/>
        </w:rPr>
        <w:t xml:space="preserve">В целом же, можно отности к маркетинговому комплексу продвижения товаров </w:t>
      </w:r>
      <w:r>
        <w:rPr>
          <w:i/>
          <w:iCs/>
          <w:sz w:val="28"/>
          <w:szCs w:val="28"/>
        </w:rPr>
        <w:t>рекламу, стимулирование сбыта, Public relations, прямой маркетинг, участие в выставках и ярмарках</w:t>
      </w:r>
      <w:r>
        <w:rPr>
          <w:sz w:val="28"/>
          <w:szCs w:val="28"/>
        </w:rPr>
        <w:t xml:space="preserve">. Каждый из этих инструментов комплекса продвижения имеет множество форм и ни одной из фирм, какой бы крупной она не была, не под силу задействовать все эти инструменты в равной пропорции. Каждую фирму отличает в своем роде уникальное, ни на чье не похожее сочетание элементов комплекса продвижения. Косметическая фирма “Мери Кей” и “Эйвон” выделяют основные средства на личные продажи, тогда как “Ревлон” много тратит на рекламу (около 7% продаж). Американские фирмы, торгующие продовольственными товарами тратят на купоны, которые относятся к стимулированию сбыта, гораздо больше, чем на телевизионную рекламу. Среди 50 ведущих производителей продуктов 40,5% всех маркетинговых расходов пришлось на рекламу, 34,7% - на продвижение продаж и 24,8% - на методы прямого маркетинга. В целом, в США реклама в СМИ составляет около 20% от всех расходов на маркетинг, т.е. значительно меньше, чем на продвижение продаж и на прямой маркетинг. В то же время производители лекарств вынуждены тратить на рекламу не менее 57 % маркетинговых расходов, а производители хлеба и пирожных - всего 7%. В целом , в процентах от оборота маркетинговые расходы составляют не менее 19,1% для производителей лекарств, не менее 14,3% - для производителей парфюмерии и туалетных принадлежностей, не менее 11,3% - для производителей спиртных напитков, не менее 10.9% - для производителей трикотажа, не менее 10,8% - для консервированных продуктов, не менее 10,7% - для корма для животных, не менее 8,1% - для сигарет. Таким образом видим, что доля затрат на каждый из каналов маркетинговой коммуникации во многом зависит от вида товара. </w:t>
      </w:r>
    </w:p>
    <w:p>
      <w:pPr>
        <w:pStyle w:val="Normal"/>
        <w:spacing w:lineRule="auto" w:line="360"/>
        <w:jc w:val="both"/>
        <w:rPr>
          <w:sz w:val="28"/>
          <w:szCs w:val="28"/>
        </w:rPr>
      </w:pPr>
      <w:r>
        <w:rPr>
          <w:sz w:val="28"/>
          <w:szCs w:val="28"/>
        </w:rPr>
        <w:t>К числу факторов, определяющих выбор каналов коммуникации, относятся также: природа средств стимулирования; тип товара или рынка; стратегия продвижения товара на рынок; степень готовности покупателя; этап жизненного цикла товара; имеющиеся ресурсы; характеристика целевой группы; конкуренты и особенности восприятия у целевой группы. Из всего выше сказанного становится ясно, что формирование комплекса продвижения процесс очень сложный и он становится только сложнее, когда одно средство может быть использовано для пропагандирования другого.</w:t>
      </w:r>
    </w:p>
    <w:p>
      <w:pPr>
        <w:pStyle w:val="Normal"/>
        <w:spacing w:lineRule="auto" w:line="360"/>
        <w:jc w:val="both"/>
        <w:rPr>
          <w:sz w:val="28"/>
          <w:szCs w:val="28"/>
        </w:rPr>
      </w:pPr>
      <w:r>
        <w:rPr>
          <w:sz w:val="28"/>
          <w:szCs w:val="28"/>
        </w:rPr>
        <w:t>Одного и того же уровня сбыта можно добиться с помощью множества различных сочетаний элементов комплекса продвижения. Комплекс продвижения многогранен и у каждого из его элементов есть масса своих преимуществ, однако формирование комплекса продвижения осложняется национальными особенностями украинского характера и неразвитостью многих форм маркетинговых коммуникаций.</w:t>
      </w:r>
    </w:p>
    <w:p>
      <w:pPr>
        <w:pStyle w:val="Normal"/>
        <w:spacing w:lineRule="auto" w:line="360"/>
        <w:jc w:val="both"/>
        <w:rPr/>
      </w:pPr>
      <w:r>
        <w:rPr>
          <w:sz w:val="28"/>
          <w:szCs w:val="28"/>
        </w:rPr>
        <w:t xml:space="preserve">А что же такое логистика? Логистика – это </w:t>
      </w:r>
      <w:r>
        <w:rPr>
          <w:i/>
          <w:iCs/>
          <w:sz w:val="28"/>
          <w:szCs w:val="28"/>
        </w:rPr>
        <w:t xml:space="preserve">управление интегрированной совместной деятельностью функциональных подразделений компании, а также различных компаний и организаций по эффективному продвижению товаров и услуг вдоль всей цепи </w:t>
      </w:r>
    </w:p>
    <w:p>
      <w:pPr>
        <w:pStyle w:val="Normal"/>
        <w:numPr>
          <w:ilvl w:val="0"/>
          <w:numId w:val="6"/>
        </w:numPr>
        <w:spacing w:lineRule="auto" w:line="360"/>
        <w:jc w:val="both"/>
        <w:rPr>
          <w:i/>
          <w:i/>
          <w:iCs/>
          <w:sz w:val="28"/>
          <w:szCs w:val="28"/>
        </w:rPr>
      </w:pPr>
      <w:r>
        <w:rPr>
          <w:i/>
          <w:iCs/>
          <w:sz w:val="28"/>
          <w:szCs w:val="28"/>
        </w:rPr>
        <w:t xml:space="preserve">закупки сырья </w:t>
      </w:r>
    </w:p>
    <w:p>
      <w:pPr>
        <w:pStyle w:val="Normal"/>
        <w:numPr>
          <w:ilvl w:val="0"/>
          <w:numId w:val="6"/>
        </w:numPr>
        <w:spacing w:lineRule="auto" w:line="360"/>
        <w:jc w:val="both"/>
        <w:rPr>
          <w:sz w:val="28"/>
          <w:szCs w:val="28"/>
        </w:rPr>
      </w:pPr>
      <w:r>
        <w:rPr>
          <w:i/>
          <w:iCs/>
          <w:sz w:val="28"/>
          <w:szCs w:val="28"/>
        </w:rPr>
        <w:t xml:space="preserve">производство </w:t>
      </w:r>
    </w:p>
    <w:p>
      <w:pPr>
        <w:pStyle w:val="Normal"/>
        <w:numPr>
          <w:ilvl w:val="0"/>
          <w:numId w:val="6"/>
        </w:numPr>
        <w:spacing w:lineRule="auto" w:line="360"/>
        <w:jc w:val="both"/>
        <w:rPr>
          <w:sz w:val="28"/>
          <w:szCs w:val="28"/>
        </w:rPr>
      </w:pPr>
      <w:r>
        <w:rPr>
          <w:i/>
          <w:iCs/>
          <w:sz w:val="28"/>
          <w:szCs w:val="28"/>
        </w:rPr>
        <w:t xml:space="preserve">распределение </w:t>
      </w:r>
    </w:p>
    <w:p>
      <w:pPr>
        <w:pStyle w:val="Normal"/>
        <w:numPr>
          <w:ilvl w:val="0"/>
          <w:numId w:val="6"/>
        </w:numPr>
        <w:spacing w:lineRule="auto" w:line="360"/>
        <w:jc w:val="both"/>
        <w:rPr>
          <w:sz w:val="28"/>
          <w:szCs w:val="28"/>
        </w:rPr>
      </w:pPr>
      <w:r>
        <w:rPr>
          <w:i/>
          <w:iCs/>
          <w:sz w:val="28"/>
          <w:szCs w:val="28"/>
        </w:rPr>
        <w:t xml:space="preserve">продажи </w:t>
      </w:r>
    </w:p>
    <w:p>
      <w:pPr>
        <w:pStyle w:val="Normal"/>
        <w:numPr>
          <w:ilvl w:val="0"/>
          <w:numId w:val="6"/>
        </w:numPr>
        <w:spacing w:lineRule="auto" w:line="360"/>
        <w:jc w:val="both"/>
        <w:rPr>
          <w:sz w:val="28"/>
          <w:szCs w:val="28"/>
        </w:rPr>
      </w:pPr>
      <w:r>
        <w:rPr>
          <w:i/>
          <w:iCs/>
          <w:sz w:val="28"/>
          <w:szCs w:val="28"/>
        </w:rPr>
        <w:t xml:space="preserve">потребление </w:t>
      </w:r>
    </w:p>
    <w:p>
      <w:pPr>
        <w:pStyle w:val="Normal"/>
        <w:spacing w:lineRule="auto" w:line="360"/>
        <w:jc w:val="both"/>
        <w:rPr/>
      </w:pPr>
      <w:r>
        <w:rPr>
          <w:i/>
          <w:iCs/>
          <w:sz w:val="28"/>
          <w:szCs w:val="28"/>
        </w:rPr>
        <w:t>на основе координации всех функций, процедур и операций, выполняемых в рамках данного процесса</w:t>
      </w:r>
      <w:r>
        <w:rPr>
          <w:sz w:val="28"/>
          <w:szCs w:val="28"/>
        </w:rPr>
        <w:t xml:space="preserve">. </w:t>
      </w:r>
    </w:p>
    <w:p>
      <w:pPr>
        <w:pStyle w:val="Normal"/>
        <w:spacing w:lineRule="auto" w:line="360"/>
        <w:jc w:val="both"/>
        <w:rPr/>
      </w:pPr>
      <w:r>
        <w:rPr>
          <w:sz w:val="28"/>
          <w:szCs w:val="28"/>
        </w:rPr>
        <w:t xml:space="preserve">Потребитель покупает товар, если его устраивает его качество (способность удовлетворять его потребности), которое определяется потребительскими свойствами (вкус, цвет, масса, упаковка, стоимость и т.д.). В условиях всевозрастающей конкуренции на украинском рынке актуальной становится </w:t>
      </w:r>
      <w:r>
        <w:rPr>
          <w:b/>
          <w:bCs/>
          <w:i/>
          <w:iCs/>
          <w:sz w:val="28"/>
          <w:szCs w:val="28"/>
          <w:u w:val="single"/>
        </w:rPr>
        <w:t>покупка товара по минимальной стоимости при неизменных других потребительских свойствах</w:t>
      </w:r>
      <w:r>
        <w:rPr>
          <w:sz w:val="28"/>
          <w:szCs w:val="28"/>
        </w:rPr>
        <w:t xml:space="preserve">. Т.е. - во главу угла ставится </w:t>
      </w:r>
      <w:r>
        <w:rPr>
          <w:b/>
          <w:bCs/>
          <w:sz w:val="32"/>
          <w:szCs w:val="32"/>
        </w:rPr>
        <w:t>минимизация затрат</w:t>
      </w:r>
      <w:r>
        <w:rPr>
          <w:sz w:val="28"/>
          <w:szCs w:val="28"/>
        </w:rPr>
        <w:t xml:space="preserve">, приводящая к </w:t>
      </w:r>
      <w:r>
        <w:rPr>
          <w:b/>
          <w:bCs/>
          <w:sz w:val="32"/>
          <w:szCs w:val="32"/>
        </w:rPr>
        <w:t>ограничению себестоимости товара</w:t>
      </w:r>
      <w:r>
        <w:rPr>
          <w:sz w:val="28"/>
          <w:szCs w:val="28"/>
        </w:rPr>
        <w:t xml:space="preserve"> по мере его продвижения по вышеуказанной цепочке.</w:t>
      </w:r>
    </w:p>
    <w:p>
      <w:pPr>
        <w:pStyle w:val="Normal"/>
        <w:spacing w:lineRule="auto" w:line="360"/>
        <w:jc w:val="both"/>
        <w:rPr>
          <w:sz w:val="28"/>
          <w:szCs w:val="28"/>
        </w:rPr>
      </w:pPr>
      <w:r>
        <w:rPr>
          <w:sz w:val="28"/>
          <w:szCs w:val="28"/>
        </w:rPr>
        <w:t xml:space="preserve">Как правило, значительную долю стоимости (в среднем 15 - 20%) составляет "цена перехода" (наценки каждого звена цепи "производитель - конечный покупатель"), что зависит от уровня взаимодействия между поставщиками, дистрибьюторами, перевозчиками и т.д. </w:t>
      </w:r>
    </w:p>
    <w:p>
      <w:pPr>
        <w:pStyle w:val="Normal"/>
        <w:spacing w:lineRule="auto" w:line="360"/>
        <w:jc w:val="both"/>
        <w:rPr/>
      </w:pPr>
      <w:r>
        <w:rPr>
          <w:sz w:val="28"/>
          <w:szCs w:val="28"/>
        </w:rPr>
        <w:t xml:space="preserve">Снижение "цены перехода" достигается путем </w:t>
      </w:r>
      <w:r>
        <w:rPr>
          <w:b/>
          <w:bCs/>
          <w:i/>
          <w:iCs/>
          <w:sz w:val="28"/>
          <w:szCs w:val="28"/>
        </w:rPr>
        <w:t>комплексного подхода к обеспечению взаимосвязи различных функций и процессов бизнеса (закупка сырья, производство, транспортировка и сбыт продукции, управление складскими запасами, качеством и т.п.</w:t>
      </w:r>
      <w:r>
        <w:rPr>
          <w:sz w:val="28"/>
          <w:szCs w:val="28"/>
        </w:rPr>
        <w:t xml:space="preserve">) на основе принципов логистики. Постоянно возрастающий интерес к логистике объясняется впечатляющими результатами, достигнутыми многими зарубежными и украинскими компаниями благодаря применению логистического подхода к бизнесу. Внедрение логистики позволяет сократить уровень складских запасов и затрат на распределение товаров, ускорить оборот капитала, снизить себестоимость производства. Например, высокий уровень качества и низкая себестоимость японских товаров обеспечены успешным применением хорошо известного метода "точно в срок". </w:t>
      </w:r>
    </w:p>
    <w:p>
      <w:pPr>
        <w:pStyle w:val="Normal"/>
        <w:spacing w:lineRule="auto" w:line="360"/>
        <w:jc w:val="both"/>
        <w:rPr/>
      </w:pPr>
      <w:r>
        <w:rPr>
          <w:sz w:val="28"/>
          <w:szCs w:val="28"/>
        </w:rPr>
        <w:t xml:space="preserve">Ключевая концепция логистики - </w:t>
      </w:r>
      <w:r>
        <w:rPr>
          <w:i/>
          <w:iCs/>
          <w:sz w:val="28"/>
          <w:szCs w:val="28"/>
          <w:u w:val="single"/>
        </w:rPr>
        <w:t>концепция общих затрат</w:t>
      </w:r>
      <w:r>
        <w:rPr>
          <w:sz w:val="28"/>
          <w:szCs w:val="28"/>
        </w:rPr>
        <w:t xml:space="preserve">. Ее смысл: можно так перегруппировать затраты в  цепи "закупка сырья - производство - распределение - продажа - потребление", что их общий уровень на продвижение товаров от производителя к потребителю снизится. Так, используя систему поставок "точно в срок", можно исключить затраты на </w:t>
      </w:r>
      <w:r>
        <w:rPr>
          <w:i/>
          <w:iCs/>
          <w:sz w:val="28"/>
          <w:szCs w:val="28"/>
        </w:rPr>
        <w:t>складирование</w:t>
      </w:r>
      <w:r>
        <w:rPr>
          <w:sz w:val="28"/>
          <w:szCs w:val="28"/>
        </w:rPr>
        <w:t xml:space="preserve">, </w:t>
      </w:r>
      <w:r>
        <w:rPr>
          <w:i/>
          <w:iCs/>
          <w:sz w:val="28"/>
          <w:szCs w:val="28"/>
        </w:rPr>
        <w:t>хранение</w:t>
      </w:r>
      <w:r>
        <w:rPr>
          <w:sz w:val="28"/>
          <w:szCs w:val="28"/>
        </w:rPr>
        <w:t xml:space="preserve"> и управление запасами. И хотя затраты на транспортировку возрастут, сокращение других непроизводственных расходов с лихвой их перекроет. </w:t>
      </w:r>
    </w:p>
    <w:p>
      <w:pPr>
        <w:pStyle w:val="Normal"/>
        <w:spacing w:lineRule="auto" w:line="360"/>
        <w:jc w:val="both"/>
        <w:rPr>
          <w:sz w:val="28"/>
          <w:szCs w:val="28"/>
        </w:rPr>
      </w:pPr>
      <w:r>
        <w:rPr>
          <w:sz w:val="28"/>
          <w:szCs w:val="28"/>
        </w:rPr>
        <w:t>В сфере физического распределения, как и в производственной сфере, существует эффект масштаба, воздействующий на цену товара, которая определяется в конце логистической цепи. Но хотя в фактических оценках передача в собственность меняется по всей линии логистики, в расчетах это практически не учитывается. Учет стоимостей в сфере логистики – дело очень тонкое, требует тщательного контроля и проверки (аудита). Специфичность аудита логистики заключается в следующем:</w:t>
      </w:r>
    </w:p>
    <w:p>
      <w:pPr>
        <w:pStyle w:val="Normal"/>
        <w:spacing w:lineRule="auto" w:line="360"/>
        <w:jc w:val="both"/>
        <w:rPr>
          <w:sz w:val="28"/>
          <w:szCs w:val="28"/>
        </w:rPr>
      </w:pPr>
      <w:r>
        <w:rPr>
          <w:sz w:val="28"/>
          <w:szCs w:val="28"/>
        </w:rPr>
        <w:t>во-первых, она должна исследовать всю линию логистики до конца вне зависимости от того, имела ли место передача собственности;</w:t>
      </w:r>
    </w:p>
    <w:p>
      <w:pPr>
        <w:pStyle w:val="Normal"/>
        <w:spacing w:lineRule="auto" w:line="360"/>
        <w:jc w:val="both"/>
        <w:rPr>
          <w:sz w:val="28"/>
          <w:szCs w:val="28"/>
        </w:rPr>
      </w:pPr>
      <w:r>
        <w:rPr>
          <w:sz w:val="28"/>
          <w:szCs w:val="28"/>
        </w:rPr>
        <w:t>во-вторых, стоимости логистики не вычисляются, а выражаются в виде перевезенного товара, но с учетом затрат конечной точки доставки.</w:t>
      </w:r>
    </w:p>
    <w:p>
      <w:pPr>
        <w:pStyle w:val="Normal"/>
        <w:spacing w:lineRule="auto" w:line="360"/>
        <w:jc w:val="both"/>
        <w:rPr>
          <w:sz w:val="28"/>
          <w:szCs w:val="28"/>
        </w:rPr>
      </w:pPr>
      <w:r>
        <w:rPr>
          <w:sz w:val="28"/>
          <w:szCs w:val="28"/>
        </w:rPr>
        <w:t>При этом для каждого звена цепи логистики добавленная стоимость будет важна только в момент достижения точки доставки, то есть когда конечный потребитель или пользователь практически получает права на продукцию, которую он приобрел. В связи с этим контроль за потоками имеет абсолютный приоритет и решающими являются колебания цен за передачу собственности, что определяется скоростью движения по всей линии логистики, потоком финансовой информации и самим товаропотоком (замедлением или ускорением).</w:t>
      </w:r>
    </w:p>
    <w:p>
      <w:pPr>
        <w:pStyle w:val="Normal"/>
        <w:spacing w:lineRule="auto" w:line="360"/>
        <w:jc w:val="both"/>
        <w:rPr>
          <w:sz w:val="28"/>
          <w:szCs w:val="28"/>
        </w:rPr>
      </w:pPr>
      <w:r>
        <w:rPr>
          <w:sz w:val="28"/>
          <w:szCs w:val="28"/>
        </w:rPr>
        <w:t>Результатом такого подхода является появление понятия “качество – цена” на уровне обслуживания. Это дает возможность определить прибыль по каждому виду товара и доход для каждой точки доставки.</w:t>
      </w:r>
    </w:p>
    <w:p>
      <w:pPr>
        <w:pStyle w:val="Normal"/>
        <w:spacing w:lineRule="auto" w:line="360"/>
        <w:jc w:val="both"/>
        <w:rPr>
          <w:sz w:val="28"/>
          <w:szCs w:val="28"/>
        </w:rPr>
      </w:pPr>
      <w:r>
        <w:rPr>
          <w:sz w:val="28"/>
          <w:szCs w:val="28"/>
        </w:rPr>
        <w:t>На основании вышеизложенного можно сделать вывод о появлении нового элемента подсчета расходов: взаимодействие между функцией логистики и функцией маркетинга и продажи позволяет получить более точную цену продажи и информацию об условиях торговли для каждой передачи собственности над продукцией. При этом нет необходимости выделять в общей логистической цепи точки, где такие передачи имеют место, но следует заранее выполнять следующие условия:</w:t>
      </w:r>
    </w:p>
    <w:p>
      <w:pPr>
        <w:pStyle w:val="Normal"/>
        <w:numPr>
          <w:ilvl w:val="0"/>
          <w:numId w:val="5"/>
        </w:numPr>
        <w:spacing w:lineRule="auto" w:line="360"/>
        <w:jc w:val="both"/>
        <w:rPr>
          <w:sz w:val="28"/>
          <w:szCs w:val="28"/>
        </w:rPr>
      </w:pPr>
      <w:r>
        <w:rPr>
          <w:sz w:val="28"/>
          <w:szCs w:val="28"/>
        </w:rPr>
        <w:t xml:space="preserve">себестоимость производства, подсчитываемая в конце производственного цикла, должна дать информацию о границе дохода для каждого вида товара; </w:t>
      </w:r>
    </w:p>
    <w:p>
      <w:pPr>
        <w:pStyle w:val="Normal"/>
        <w:numPr>
          <w:ilvl w:val="0"/>
          <w:numId w:val="5"/>
        </w:numPr>
        <w:spacing w:lineRule="auto" w:line="360"/>
        <w:jc w:val="both"/>
        <w:rPr>
          <w:sz w:val="28"/>
          <w:szCs w:val="28"/>
        </w:rPr>
      </w:pPr>
      <w:r>
        <w:rPr>
          <w:sz w:val="28"/>
          <w:szCs w:val="28"/>
        </w:rPr>
        <w:t>расчет стоимости логистики, выполненный в точке доставки и точке пользователя, должен быть обеспечен информацией о границе дохода для каждой снабжаемой точки логистической цепи.</w:t>
      </w:r>
    </w:p>
    <w:p>
      <w:pPr>
        <w:pStyle w:val="Normal"/>
        <w:spacing w:lineRule="auto" w:line="360"/>
        <w:jc w:val="both"/>
        <w:rPr>
          <w:sz w:val="28"/>
          <w:szCs w:val="28"/>
        </w:rPr>
      </w:pPr>
      <w:r>
        <w:rPr>
          <w:sz w:val="28"/>
          <w:szCs w:val="28"/>
        </w:rPr>
        <w:t>Любая бизнес-система представляет собой связанное множество бизнес-процессов, конечной целью которых является сбыт продукции. Под продукцией понимаются товары, услуги, документы и информация. Бизнес-процесс представляет собой горизонтальную иерархию внутренних и зависимых между собой функциональных действий, конечной целью которых является сбыт продукции.</w:t>
      </w:r>
    </w:p>
    <w:p>
      <w:pPr>
        <w:pStyle w:val="Normal"/>
        <w:spacing w:lineRule="auto" w:line="360"/>
        <w:jc w:val="both"/>
        <w:rPr>
          <w:sz w:val="28"/>
          <w:szCs w:val="28"/>
        </w:rPr>
      </w:pPr>
      <w:r>
        <w:rPr>
          <w:sz w:val="28"/>
          <w:szCs w:val="28"/>
        </w:rPr>
        <w:t>Как правило, следует различать следующие категории бизнес-процессов:</w:t>
      </w:r>
    </w:p>
    <w:p>
      <w:pPr>
        <w:pStyle w:val="Normal"/>
        <w:numPr>
          <w:ilvl w:val="0"/>
          <w:numId w:val="5"/>
        </w:numPr>
        <w:spacing w:lineRule="auto" w:line="360"/>
        <w:jc w:val="both"/>
        <w:rPr>
          <w:sz w:val="28"/>
          <w:szCs w:val="28"/>
        </w:rPr>
      </w:pPr>
      <w:r>
        <w:rPr>
          <w:sz w:val="28"/>
          <w:szCs w:val="28"/>
        </w:rPr>
        <w:t xml:space="preserve">процессы сбыта продукции (горизонтальные), которые приносят доход бизнес-системе; </w:t>
      </w:r>
    </w:p>
    <w:p>
      <w:pPr>
        <w:pStyle w:val="Normal"/>
        <w:numPr>
          <w:ilvl w:val="0"/>
          <w:numId w:val="5"/>
        </w:numPr>
        <w:spacing w:lineRule="auto" w:line="360"/>
        <w:jc w:val="both"/>
        <w:rPr>
          <w:sz w:val="28"/>
          <w:szCs w:val="28"/>
        </w:rPr>
      </w:pPr>
      <w:r>
        <w:rPr>
          <w:sz w:val="28"/>
          <w:szCs w:val="28"/>
        </w:rPr>
        <w:t xml:space="preserve">процессы планирования и управления (вертикальные), обеспечивающие эффективное планирование и управление получением дохода при реализации горизонтальных бизнес-процессов сбыта продукции; </w:t>
      </w:r>
    </w:p>
    <w:p>
      <w:pPr>
        <w:pStyle w:val="Normal"/>
        <w:numPr>
          <w:ilvl w:val="0"/>
          <w:numId w:val="5"/>
        </w:numPr>
        <w:spacing w:lineRule="auto" w:line="360"/>
        <w:jc w:val="both"/>
        <w:rPr/>
      </w:pPr>
      <w:r>
        <w:rPr>
          <w:sz w:val="28"/>
          <w:szCs w:val="28"/>
        </w:rPr>
        <w:t xml:space="preserve">ресурсные процессы (вертикальные), обеспечивающие доставку и </w:t>
      </w:r>
      <w:r>
        <w:rPr>
          <w:b/>
          <w:bCs/>
          <w:i/>
          <w:iCs/>
          <w:sz w:val="28"/>
          <w:szCs w:val="28"/>
        </w:rPr>
        <w:t>складирование продукции</w:t>
      </w:r>
      <w:r>
        <w:rPr>
          <w:sz w:val="28"/>
          <w:szCs w:val="28"/>
        </w:rPr>
        <w:t xml:space="preserve"> в точке непосредственного выполнения действия; </w:t>
      </w:r>
    </w:p>
    <w:p>
      <w:pPr>
        <w:pStyle w:val="Normal"/>
        <w:numPr>
          <w:ilvl w:val="0"/>
          <w:numId w:val="5"/>
        </w:numPr>
        <w:spacing w:lineRule="auto" w:line="360"/>
        <w:jc w:val="both"/>
        <w:rPr>
          <w:sz w:val="28"/>
          <w:szCs w:val="28"/>
        </w:rPr>
      </w:pPr>
      <w:r>
        <w:rPr>
          <w:sz w:val="28"/>
          <w:szCs w:val="28"/>
        </w:rPr>
        <w:t>процессы преобразования (вертикальные), являющиеся вспомогательными и необходимыми для изменения существующих технологий.</w:t>
      </w:r>
    </w:p>
    <w:p>
      <w:pPr>
        <w:pStyle w:val="Normal"/>
        <w:spacing w:lineRule="auto" w:line="360"/>
        <w:jc w:val="both"/>
        <w:rPr>
          <w:sz w:val="28"/>
          <w:szCs w:val="28"/>
        </w:rPr>
      </w:pPr>
      <w:r>
        <w:rPr>
          <w:sz w:val="28"/>
          <w:szCs w:val="28"/>
        </w:rPr>
        <w:t>Практика выполнения консалтинговых проектов показала, что основными бизнес-процессами Службы логистики являются следующие:</w:t>
      </w:r>
    </w:p>
    <w:p>
      <w:pPr>
        <w:pStyle w:val="Normal"/>
        <w:numPr>
          <w:ilvl w:val="0"/>
          <w:numId w:val="7"/>
        </w:numPr>
        <w:spacing w:lineRule="auto" w:line="360"/>
        <w:jc w:val="both"/>
        <w:rPr>
          <w:sz w:val="28"/>
          <w:szCs w:val="28"/>
        </w:rPr>
      </w:pPr>
      <w:r>
        <w:rPr>
          <w:sz w:val="28"/>
          <w:szCs w:val="28"/>
        </w:rPr>
        <w:t>планирование передвижения товара (процесс планирования и управления);</w:t>
      </w:r>
    </w:p>
    <w:p>
      <w:pPr>
        <w:pStyle w:val="Normal"/>
        <w:numPr>
          <w:ilvl w:val="0"/>
          <w:numId w:val="7"/>
        </w:numPr>
        <w:spacing w:lineRule="auto" w:line="360"/>
        <w:jc w:val="both"/>
        <w:rPr>
          <w:sz w:val="28"/>
          <w:szCs w:val="28"/>
        </w:rPr>
      </w:pPr>
      <w:r>
        <w:rPr>
          <w:sz w:val="28"/>
          <w:szCs w:val="28"/>
        </w:rPr>
        <w:t>доставка товара от поставщиков (ресурсный процесс);</w:t>
      </w:r>
    </w:p>
    <w:p>
      <w:pPr>
        <w:pStyle w:val="Normal"/>
        <w:numPr>
          <w:ilvl w:val="0"/>
          <w:numId w:val="7"/>
        </w:numPr>
        <w:spacing w:lineRule="auto" w:line="360"/>
        <w:jc w:val="both"/>
        <w:rPr/>
      </w:pPr>
      <w:r>
        <w:rPr>
          <w:b/>
          <w:bCs/>
          <w:i/>
          <w:iCs/>
          <w:sz w:val="28"/>
          <w:szCs w:val="28"/>
        </w:rPr>
        <w:t xml:space="preserve">складской учет полученного товара </w:t>
      </w:r>
      <w:r>
        <w:rPr>
          <w:sz w:val="28"/>
          <w:szCs w:val="28"/>
        </w:rPr>
        <w:t>(ресурсный процесс);</w:t>
      </w:r>
    </w:p>
    <w:p>
      <w:pPr>
        <w:pStyle w:val="Normal"/>
        <w:numPr>
          <w:ilvl w:val="0"/>
          <w:numId w:val="7"/>
        </w:numPr>
        <w:spacing w:lineRule="auto" w:line="360"/>
        <w:jc w:val="both"/>
        <w:rPr>
          <w:sz w:val="28"/>
          <w:szCs w:val="28"/>
        </w:rPr>
      </w:pPr>
      <w:r>
        <w:rPr>
          <w:sz w:val="28"/>
          <w:szCs w:val="28"/>
        </w:rPr>
        <w:t>доставка товара в секции, магазины, мелкооптовые магазины и представительства (процесс сбыта продукции);</w:t>
      </w:r>
    </w:p>
    <w:p>
      <w:pPr>
        <w:pStyle w:val="Normal"/>
        <w:numPr>
          <w:ilvl w:val="0"/>
          <w:numId w:val="7"/>
        </w:numPr>
        <w:spacing w:lineRule="auto" w:line="360"/>
        <w:jc w:val="both"/>
        <w:rPr>
          <w:sz w:val="28"/>
          <w:szCs w:val="28"/>
        </w:rPr>
      </w:pPr>
      <w:r>
        <w:rPr>
          <w:sz w:val="28"/>
          <w:szCs w:val="28"/>
        </w:rPr>
        <w:t xml:space="preserve">контроль за передвижением товара (процесс планирования и управления). </w:t>
      </w:r>
    </w:p>
    <w:p>
      <w:pPr>
        <w:pStyle w:val="Normal"/>
        <w:spacing w:lineRule="auto" w:line="360"/>
        <w:jc w:val="both"/>
        <w:rPr>
          <w:sz w:val="28"/>
          <w:szCs w:val="28"/>
        </w:rPr>
      </w:pPr>
      <w:r>
        <w:rPr>
          <w:sz w:val="28"/>
          <w:szCs w:val="28"/>
        </w:rPr>
        <w:t>В рамках бизнес-процессов Службы логистики осуществляется выполнение следующих основных функций:</w:t>
      </w:r>
    </w:p>
    <w:p>
      <w:pPr>
        <w:pStyle w:val="Normal"/>
        <w:numPr>
          <w:ilvl w:val="0"/>
          <w:numId w:val="7"/>
        </w:numPr>
        <w:spacing w:lineRule="auto" w:line="360"/>
        <w:jc w:val="both"/>
        <w:rPr>
          <w:sz w:val="28"/>
          <w:szCs w:val="28"/>
        </w:rPr>
      </w:pPr>
      <w:r>
        <w:rPr>
          <w:sz w:val="28"/>
          <w:szCs w:val="28"/>
        </w:rPr>
        <w:t>согласование сроков получения и отправки партий товара;</w:t>
      </w:r>
    </w:p>
    <w:p>
      <w:pPr>
        <w:pStyle w:val="Normal"/>
        <w:numPr>
          <w:ilvl w:val="0"/>
          <w:numId w:val="7"/>
        </w:numPr>
        <w:spacing w:lineRule="auto" w:line="360"/>
        <w:jc w:val="both"/>
        <w:rPr>
          <w:sz w:val="28"/>
          <w:szCs w:val="28"/>
        </w:rPr>
      </w:pPr>
      <w:r>
        <w:rPr>
          <w:sz w:val="28"/>
          <w:szCs w:val="28"/>
        </w:rPr>
        <w:t>анализ информации по транспортным агентствам;</w:t>
      </w:r>
    </w:p>
    <w:p>
      <w:pPr>
        <w:pStyle w:val="Normal"/>
        <w:numPr>
          <w:ilvl w:val="0"/>
          <w:numId w:val="7"/>
        </w:numPr>
        <w:spacing w:lineRule="auto" w:line="360"/>
        <w:jc w:val="both"/>
        <w:rPr>
          <w:sz w:val="28"/>
          <w:szCs w:val="28"/>
        </w:rPr>
      </w:pPr>
      <w:r>
        <w:rPr>
          <w:sz w:val="28"/>
          <w:szCs w:val="28"/>
        </w:rPr>
        <w:t>заключение договоров с транспортными агентствами;</w:t>
      </w:r>
    </w:p>
    <w:p>
      <w:pPr>
        <w:pStyle w:val="Normal"/>
        <w:numPr>
          <w:ilvl w:val="0"/>
          <w:numId w:val="7"/>
        </w:numPr>
        <w:spacing w:lineRule="auto" w:line="360"/>
        <w:jc w:val="both"/>
        <w:rPr>
          <w:sz w:val="28"/>
          <w:szCs w:val="28"/>
        </w:rPr>
      </w:pPr>
      <w:r>
        <w:rPr>
          <w:sz w:val="28"/>
          <w:szCs w:val="28"/>
        </w:rPr>
        <w:t>определение оптимального маршрута доставки товара;</w:t>
      </w:r>
    </w:p>
    <w:p>
      <w:pPr>
        <w:pStyle w:val="Normal"/>
        <w:numPr>
          <w:ilvl w:val="0"/>
          <w:numId w:val="7"/>
        </w:numPr>
        <w:spacing w:lineRule="auto" w:line="360"/>
        <w:jc w:val="both"/>
        <w:rPr>
          <w:sz w:val="28"/>
          <w:szCs w:val="28"/>
        </w:rPr>
      </w:pPr>
      <w:r>
        <w:rPr>
          <w:sz w:val="28"/>
          <w:szCs w:val="28"/>
        </w:rPr>
        <w:t>расчет показателей транспортных расходов;</w:t>
      </w:r>
    </w:p>
    <w:p>
      <w:pPr>
        <w:pStyle w:val="Normal"/>
        <w:numPr>
          <w:ilvl w:val="0"/>
          <w:numId w:val="7"/>
        </w:numPr>
        <w:spacing w:lineRule="auto" w:line="360"/>
        <w:jc w:val="both"/>
        <w:rPr>
          <w:sz w:val="28"/>
          <w:szCs w:val="28"/>
        </w:rPr>
      </w:pPr>
      <w:r>
        <w:rPr>
          <w:sz w:val="28"/>
          <w:szCs w:val="28"/>
        </w:rPr>
        <w:t>подготовка карты маршрута следования автотранспорта;</w:t>
      </w:r>
    </w:p>
    <w:p>
      <w:pPr>
        <w:pStyle w:val="Normal"/>
        <w:numPr>
          <w:ilvl w:val="0"/>
          <w:numId w:val="7"/>
        </w:numPr>
        <w:spacing w:lineRule="auto" w:line="360"/>
        <w:jc w:val="both"/>
        <w:rPr>
          <w:sz w:val="28"/>
          <w:szCs w:val="28"/>
        </w:rPr>
      </w:pPr>
      <w:r>
        <w:rPr>
          <w:sz w:val="28"/>
          <w:szCs w:val="28"/>
        </w:rPr>
        <w:t>планирование системы доставки партий товара;</w:t>
      </w:r>
    </w:p>
    <w:p>
      <w:pPr>
        <w:pStyle w:val="Normal"/>
        <w:numPr>
          <w:ilvl w:val="0"/>
          <w:numId w:val="7"/>
        </w:numPr>
        <w:spacing w:lineRule="auto" w:line="360"/>
        <w:jc w:val="both"/>
        <w:rPr>
          <w:b/>
          <w:b/>
          <w:bCs/>
          <w:i/>
          <w:i/>
          <w:iCs/>
          <w:sz w:val="28"/>
          <w:szCs w:val="28"/>
          <w:u w:val="single"/>
        </w:rPr>
      </w:pPr>
      <w:r>
        <w:rPr>
          <w:b/>
          <w:bCs/>
          <w:i/>
          <w:iCs/>
          <w:sz w:val="28"/>
          <w:szCs w:val="28"/>
          <w:u w:val="single"/>
        </w:rPr>
        <w:t>осуществление приема и хранения товара на складе компании;</w:t>
      </w:r>
    </w:p>
    <w:p>
      <w:pPr>
        <w:pStyle w:val="Normal"/>
        <w:numPr>
          <w:ilvl w:val="0"/>
          <w:numId w:val="7"/>
        </w:numPr>
        <w:spacing w:lineRule="auto" w:line="360"/>
        <w:jc w:val="both"/>
        <w:rPr/>
      </w:pPr>
      <w:r>
        <w:rPr>
          <w:b/>
          <w:bCs/>
          <w:i/>
          <w:iCs/>
          <w:sz w:val="28"/>
          <w:szCs w:val="28"/>
          <w:u w:val="single"/>
        </w:rPr>
        <w:t>осуществление отгрузки товара со склада компании</w:t>
      </w:r>
      <w:r>
        <w:rPr>
          <w:sz w:val="28"/>
          <w:szCs w:val="28"/>
        </w:rPr>
        <w:t>;</w:t>
      </w:r>
    </w:p>
    <w:p>
      <w:pPr>
        <w:pStyle w:val="Normal"/>
        <w:numPr>
          <w:ilvl w:val="0"/>
          <w:numId w:val="7"/>
        </w:numPr>
        <w:spacing w:lineRule="auto" w:line="360"/>
        <w:jc w:val="both"/>
        <w:rPr>
          <w:sz w:val="28"/>
          <w:szCs w:val="28"/>
        </w:rPr>
      </w:pPr>
      <w:r>
        <w:rPr>
          <w:sz w:val="28"/>
          <w:szCs w:val="28"/>
        </w:rPr>
        <w:t>сообщение торговым организациям и представительствам информации о предполагаемом времени прибытия автотранспорта;</w:t>
      </w:r>
    </w:p>
    <w:p>
      <w:pPr>
        <w:pStyle w:val="Normal"/>
        <w:numPr>
          <w:ilvl w:val="0"/>
          <w:numId w:val="7"/>
        </w:numPr>
        <w:spacing w:lineRule="auto" w:line="360"/>
        <w:jc w:val="both"/>
        <w:rPr>
          <w:sz w:val="28"/>
          <w:szCs w:val="28"/>
        </w:rPr>
      </w:pPr>
      <w:r>
        <w:rPr>
          <w:rFonts w:eastAsia="Times New Roman CYR;Times New Roman"/>
          <w:sz w:val="28"/>
          <w:szCs w:val="28"/>
        </w:rPr>
        <w:t xml:space="preserve"> </w:t>
      </w:r>
      <w:r>
        <w:rPr>
          <w:sz w:val="28"/>
          <w:szCs w:val="28"/>
        </w:rPr>
        <w:t>фиксация заявок секций и мелкооптовых магазинов;</w:t>
      </w:r>
    </w:p>
    <w:p>
      <w:pPr>
        <w:pStyle w:val="Normal"/>
        <w:numPr>
          <w:ilvl w:val="0"/>
          <w:numId w:val="7"/>
        </w:numPr>
        <w:spacing w:lineRule="auto" w:line="360"/>
        <w:jc w:val="both"/>
        <w:rPr/>
      </w:pPr>
      <w:r>
        <w:rPr>
          <w:rFonts w:eastAsia="Times New Roman CYR;Times New Roman"/>
          <w:sz w:val="28"/>
          <w:szCs w:val="28"/>
        </w:rPr>
        <w:t xml:space="preserve"> </w:t>
      </w:r>
      <w:r>
        <w:rPr>
          <w:b/>
          <w:bCs/>
          <w:i/>
          <w:iCs/>
          <w:sz w:val="28"/>
          <w:szCs w:val="28"/>
          <w:u w:val="single"/>
        </w:rPr>
        <w:t>перевод отпущенного товара из резерва в экспедицию</w:t>
      </w:r>
      <w:r>
        <w:rPr>
          <w:sz w:val="28"/>
          <w:szCs w:val="28"/>
        </w:rPr>
        <w:t>;</w:t>
      </w:r>
    </w:p>
    <w:p>
      <w:pPr>
        <w:pStyle w:val="Normal"/>
        <w:numPr>
          <w:ilvl w:val="0"/>
          <w:numId w:val="7"/>
        </w:numPr>
        <w:spacing w:lineRule="auto" w:line="360"/>
        <w:jc w:val="both"/>
        <w:rPr/>
      </w:pPr>
      <w:r>
        <w:rPr>
          <w:rFonts w:eastAsia="Times New Roman CYR;Times New Roman"/>
          <w:sz w:val="28"/>
          <w:szCs w:val="28"/>
        </w:rPr>
        <w:t xml:space="preserve"> </w:t>
      </w:r>
      <w:r>
        <w:rPr>
          <w:b/>
          <w:bCs/>
          <w:i/>
          <w:iCs/>
          <w:sz w:val="28"/>
          <w:szCs w:val="28"/>
          <w:u w:val="single"/>
        </w:rPr>
        <w:t>отметка накладных, по которым товар был доставлен</w:t>
      </w:r>
      <w:r>
        <w:rPr>
          <w:sz w:val="28"/>
          <w:szCs w:val="28"/>
        </w:rPr>
        <w:t>;</w:t>
      </w:r>
    </w:p>
    <w:p>
      <w:pPr>
        <w:pStyle w:val="Normal"/>
        <w:numPr>
          <w:ilvl w:val="0"/>
          <w:numId w:val="7"/>
        </w:numPr>
        <w:spacing w:lineRule="auto" w:line="360"/>
        <w:jc w:val="both"/>
        <w:rPr/>
      </w:pPr>
      <w:r>
        <w:rPr>
          <w:rFonts w:eastAsia="Times New Roman CYR;Times New Roman"/>
          <w:sz w:val="28"/>
          <w:szCs w:val="28"/>
        </w:rPr>
        <w:t xml:space="preserve"> </w:t>
      </w:r>
      <w:r>
        <w:rPr>
          <w:b/>
          <w:bCs/>
          <w:i/>
          <w:iCs/>
          <w:sz w:val="28"/>
          <w:szCs w:val="28"/>
          <w:u w:val="single"/>
        </w:rPr>
        <w:t>учет товаров, возвращаемых торговыми организациями и представительствами</w:t>
      </w:r>
      <w:r>
        <w:rPr>
          <w:sz w:val="28"/>
          <w:szCs w:val="28"/>
        </w:rPr>
        <w:t>;</w:t>
      </w:r>
    </w:p>
    <w:p>
      <w:pPr>
        <w:pStyle w:val="Normal"/>
        <w:numPr>
          <w:ilvl w:val="0"/>
          <w:numId w:val="7"/>
        </w:numPr>
        <w:spacing w:lineRule="auto" w:line="360"/>
        <w:jc w:val="both"/>
        <w:rPr>
          <w:sz w:val="28"/>
          <w:szCs w:val="28"/>
        </w:rPr>
      </w:pPr>
      <w:r>
        <w:rPr>
          <w:rFonts w:eastAsia="Times New Roman CYR;Times New Roman"/>
          <w:sz w:val="28"/>
          <w:szCs w:val="28"/>
        </w:rPr>
        <w:t xml:space="preserve"> </w:t>
      </w:r>
      <w:r>
        <w:rPr>
          <w:sz w:val="28"/>
          <w:szCs w:val="28"/>
        </w:rPr>
        <w:t>контроль маршрута движения товара;</w:t>
      </w:r>
    </w:p>
    <w:p>
      <w:pPr>
        <w:pStyle w:val="Normal"/>
        <w:numPr>
          <w:ilvl w:val="0"/>
          <w:numId w:val="7"/>
        </w:numPr>
        <w:spacing w:lineRule="auto" w:line="360"/>
        <w:jc w:val="both"/>
        <w:rPr/>
      </w:pPr>
      <w:r>
        <w:rPr>
          <w:rFonts w:eastAsia="Times New Roman CYR;Times New Roman"/>
          <w:sz w:val="28"/>
          <w:szCs w:val="28"/>
        </w:rPr>
        <w:t xml:space="preserve"> </w:t>
      </w:r>
      <w:r>
        <w:rPr>
          <w:b/>
          <w:bCs/>
          <w:i/>
          <w:iCs/>
          <w:sz w:val="28"/>
          <w:szCs w:val="28"/>
          <w:u w:val="single"/>
        </w:rPr>
        <w:t>контроль процесса оприходования товара, поступившего на склад компании</w:t>
      </w:r>
      <w:r>
        <w:rPr>
          <w:sz w:val="28"/>
          <w:szCs w:val="28"/>
        </w:rPr>
        <w:t>;</w:t>
      </w:r>
    </w:p>
    <w:p>
      <w:pPr>
        <w:pStyle w:val="Normal"/>
        <w:numPr>
          <w:ilvl w:val="0"/>
          <w:numId w:val="7"/>
        </w:numPr>
        <w:spacing w:lineRule="auto" w:line="360"/>
        <w:jc w:val="both"/>
        <w:rPr/>
      </w:pPr>
      <w:r>
        <w:rPr>
          <w:rFonts w:eastAsia="Times New Roman CYR;Times New Roman"/>
          <w:sz w:val="28"/>
          <w:szCs w:val="28"/>
        </w:rPr>
        <w:t xml:space="preserve"> </w:t>
      </w:r>
      <w:r>
        <w:rPr>
          <w:b/>
          <w:bCs/>
          <w:i/>
          <w:iCs/>
          <w:sz w:val="28"/>
          <w:szCs w:val="28"/>
          <w:u w:val="single"/>
        </w:rPr>
        <w:t>контроль процесса отправки товара в торговые организации и представительства</w:t>
      </w:r>
      <w:r>
        <w:rPr>
          <w:sz w:val="28"/>
          <w:szCs w:val="28"/>
        </w:rPr>
        <w:t>;</w:t>
      </w:r>
    </w:p>
    <w:p>
      <w:pPr>
        <w:pStyle w:val="Normal"/>
        <w:numPr>
          <w:ilvl w:val="0"/>
          <w:numId w:val="7"/>
        </w:numPr>
        <w:spacing w:lineRule="auto" w:line="360"/>
        <w:jc w:val="both"/>
        <w:rPr/>
      </w:pPr>
      <w:r>
        <w:rPr>
          <w:rFonts w:eastAsia="Times New Roman CYR;Times New Roman"/>
          <w:sz w:val="28"/>
          <w:szCs w:val="28"/>
        </w:rPr>
        <w:t xml:space="preserve"> </w:t>
      </w:r>
      <w:r>
        <w:rPr>
          <w:b/>
          <w:bCs/>
          <w:i/>
          <w:iCs/>
          <w:sz w:val="28"/>
          <w:szCs w:val="28"/>
          <w:u w:val="single"/>
        </w:rPr>
        <w:t>контроль процесса возврата товара на склад компании</w:t>
      </w:r>
      <w:r>
        <w:rPr>
          <w:sz w:val="28"/>
          <w:szCs w:val="28"/>
        </w:rPr>
        <w:t>.</w:t>
      </w:r>
    </w:p>
    <w:p>
      <w:pPr>
        <w:pStyle w:val="Normal"/>
        <w:spacing w:lineRule="auto" w:line="360"/>
        <w:jc w:val="both"/>
        <w:rPr/>
      </w:pPr>
      <w:r>
        <w:rPr>
          <w:sz w:val="28"/>
          <w:szCs w:val="28"/>
        </w:rPr>
        <w:t xml:space="preserve">Итак - компания закупает сырье и создает его запасы, которые </w:t>
      </w:r>
      <w:r>
        <w:rPr>
          <w:b/>
          <w:bCs/>
          <w:i/>
          <w:iCs/>
          <w:sz w:val="28"/>
          <w:szCs w:val="28"/>
        </w:rPr>
        <w:t>хранятся на складе</w:t>
      </w:r>
      <w:r>
        <w:rPr>
          <w:sz w:val="28"/>
          <w:szCs w:val="28"/>
        </w:rPr>
        <w:t xml:space="preserve">, из этого сырья производятся полуфабрикаты, которые до поры до времени могут </w:t>
      </w:r>
      <w:r>
        <w:rPr>
          <w:b/>
          <w:bCs/>
          <w:i/>
          <w:iCs/>
          <w:sz w:val="28"/>
          <w:szCs w:val="28"/>
        </w:rPr>
        <w:t xml:space="preserve">содержаться  на складе, </w:t>
      </w:r>
      <w:r>
        <w:rPr>
          <w:sz w:val="28"/>
          <w:szCs w:val="28"/>
        </w:rPr>
        <w:t xml:space="preserve">полуфабрикаты со временем превращаются в готовую продукцию, которая до отправки потребителю, - </w:t>
      </w:r>
      <w:r>
        <w:rPr>
          <w:b/>
          <w:bCs/>
          <w:i/>
          <w:iCs/>
          <w:sz w:val="28"/>
          <w:szCs w:val="28"/>
        </w:rPr>
        <w:t>находится на складе</w:t>
      </w:r>
      <w:r>
        <w:rPr>
          <w:sz w:val="28"/>
          <w:szCs w:val="28"/>
        </w:rPr>
        <w:t xml:space="preserve">.  </w:t>
      </w:r>
    </w:p>
    <w:p>
      <w:pPr>
        <w:pStyle w:val="Normal"/>
        <w:spacing w:lineRule="auto" w:line="360"/>
        <w:jc w:val="both"/>
        <w:rPr>
          <w:sz w:val="28"/>
          <w:szCs w:val="28"/>
        </w:rPr>
      </w:pPr>
      <w:r>
        <w:rPr>
          <w:sz w:val="28"/>
          <w:szCs w:val="28"/>
        </w:rPr>
        <w:t>В итоге мы видим, что во всей логистической цепочке предприятия эффективное управление работой складского хозяйства приобретает исключительно  важное значение. От того, как организована работа склада, зависит подача сырья и полуфабрикатов в производство, отгрузка готовой продукции -  в конечном итоге, зависит своевременность доведения до потребителя товара необходимого  качества, в нужное время,  с меньшей себестоимостью.</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rFonts w:ascii="Times New Roman" w:hAnsi="Times New Roman" w:cs="Times New Roman"/>
          <w:sz w:val="28"/>
          <w:szCs w:val="28"/>
        </w:rPr>
      </w:pPr>
      <w:r>
        <w:rPr>
          <w:b/>
          <w:bCs/>
          <w:sz w:val="28"/>
          <w:szCs w:val="28"/>
        </w:rPr>
        <w:t xml:space="preserve">1.2. Основные складские операции </w:t>
      </w:r>
    </w:p>
    <w:p>
      <w:pPr>
        <w:pStyle w:val="Normal"/>
        <w:spacing w:lineRule="auto" w:line="360"/>
        <w:jc w:val="both"/>
        <w:rPr/>
      </w:pPr>
      <w:r>
        <w:rPr>
          <w:b/>
          <w:bCs/>
          <w:i/>
          <w:iCs/>
          <w:sz w:val="28"/>
          <w:szCs w:val="28"/>
        </w:rPr>
        <w:t>Складское хозяйство</w:t>
      </w:r>
      <w:r>
        <w:rPr>
          <w:i/>
          <w:iCs/>
          <w:sz w:val="28"/>
          <w:szCs w:val="28"/>
        </w:rPr>
        <w:t xml:space="preserve"> включает комплекс складов, специализированных по видам материальных ресурсов и организованных с учетом требований по их хранению и переработке.</w:t>
      </w:r>
      <w:r>
        <w:rPr>
          <w:sz w:val="28"/>
          <w:szCs w:val="28"/>
        </w:rPr>
        <w:t xml:space="preserve">  </w:t>
      </w:r>
    </w:p>
    <w:p>
      <w:pPr>
        <w:pStyle w:val="Normal"/>
        <w:spacing w:lineRule="auto" w:line="360"/>
        <w:jc w:val="both"/>
        <w:rPr/>
      </w:pPr>
      <w:r>
        <w:rPr>
          <w:b/>
          <w:bCs/>
          <w:sz w:val="32"/>
          <w:szCs w:val="32"/>
        </w:rPr>
        <w:t>Склад</w:t>
      </w:r>
      <w:r>
        <w:rPr>
          <w:sz w:val="28"/>
          <w:szCs w:val="28"/>
        </w:rPr>
        <w:t xml:space="preserve"> является одним из основных элементов логистической системы, поэтому он должен рассматриваться не изолировано, а лишь как интегрированная составная часть всей системы логистики, которая и формирует организационные, технические и экономические требования к складской системе, устанавливает цели и критерии ее оптимального функционирования, диктует условия переработки груза.</w:t>
      </w:r>
    </w:p>
    <w:p>
      <w:pPr>
        <w:pStyle w:val="Normal"/>
        <w:spacing w:lineRule="auto" w:line="360"/>
        <w:jc w:val="both"/>
        <w:rPr>
          <w:sz w:val="28"/>
          <w:szCs w:val="28"/>
        </w:rPr>
      </w:pPr>
      <w:r>
        <w:rPr>
          <w:sz w:val="28"/>
          <w:szCs w:val="28"/>
        </w:rPr>
        <w:t>Склады встречаются во всех функциональных областях логистики: снабженческой, производственной, распределительной. В каждой из них функционирование склада связано с определенной специализацией и назначениями и имеет свои особенности, которые во многом определяют политику технической оснащенности склада.</w:t>
      </w:r>
    </w:p>
    <w:p>
      <w:pPr>
        <w:pStyle w:val="Normal"/>
        <w:spacing w:lineRule="auto" w:line="360"/>
        <w:jc w:val="both"/>
        <w:rPr>
          <w:sz w:val="28"/>
          <w:szCs w:val="28"/>
        </w:rPr>
      </w:pPr>
      <w:r>
        <w:rPr>
          <w:sz w:val="28"/>
          <w:szCs w:val="28"/>
        </w:rPr>
        <w:t xml:space="preserve">Эффективное функционирование складского хозяйства и входящих в него складов в системе логистики, независимо от их назначения и вида деятельности, возможно лишь при успешном решении целого ряда проблем. К основным таким проблемам, с которыми фирмы сталкиваются при создании складского хозяйства и рационализации действующих складов, можно отнести: </w:t>
      </w:r>
    </w:p>
    <w:p>
      <w:pPr>
        <w:pStyle w:val="Normal"/>
        <w:spacing w:lineRule="auto" w:line="360"/>
        <w:jc w:val="center"/>
        <w:rPr>
          <w:b/>
          <w:b/>
          <w:bCs/>
          <w:i/>
          <w:i/>
          <w:iCs/>
          <w:sz w:val="28"/>
          <w:szCs w:val="28"/>
        </w:rPr>
      </w:pPr>
      <w:r>
        <w:rPr>
          <w:b/>
          <w:bCs/>
          <w:i/>
          <w:iCs/>
          <w:sz w:val="28"/>
          <w:szCs w:val="28"/>
        </w:rPr>
        <w:t xml:space="preserve">выбор между собственным складом и складом общего пользования; </w:t>
      </w:r>
    </w:p>
    <w:p>
      <w:pPr>
        <w:pStyle w:val="Normal"/>
        <w:spacing w:lineRule="auto" w:line="360"/>
        <w:jc w:val="center"/>
        <w:rPr>
          <w:b/>
          <w:b/>
          <w:bCs/>
          <w:i/>
          <w:i/>
          <w:iCs/>
          <w:sz w:val="28"/>
          <w:szCs w:val="28"/>
        </w:rPr>
      </w:pPr>
      <w:r>
        <w:rPr>
          <w:b/>
          <w:bCs/>
          <w:i/>
          <w:iCs/>
          <w:sz w:val="28"/>
          <w:szCs w:val="28"/>
        </w:rPr>
        <w:t xml:space="preserve">определение количества складов и размещения складской сети; </w:t>
      </w:r>
    </w:p>
    <w:p>
      <w:pPr>
        <w:pStyle w:val="Normal"/>
        <w:spacing w:lineRule="auto" w:line="360"/>
        <w:jc w:val="center"/>
        <w:rPr>
          <w:b/>
          <w:b/>
          <w:bCs/>
          <w:i/>
          <w:i/>
          <w:iCs/>
          <w:sz w:val="28"/>
          <w:szCs w:val="28"/>
        </w:rPr>
      </w:pPr>
      <w:r>
        <w:rPr>
          <w:b/>
          <w:bCs/>
          <w:i/>
          <w:iCs/>
          <w:sz w:val="28"/>
          <w:szCs w:val="28"/>
        </w:rPr>
        <w:t xml:space="preserve">выбор места расположения склада; </w:t>
      </w:r>
    </w:p>
    <w:p>
      <w:pPr>
        <w:pStyle w:val="Normal"/>
        <w:spacing w:lineRule="auto" w:line="360"/>
        <w:jc w:val="center"/>
        <w:rPr>
          <w:b/>
          <w:b/>
          <w:bCs/>
          <w:i/>
          <w:i/>
          <w:iCs/>
          <w:sz w:val="28"/>
          <w:szCs w:val="28"/>
        </w:rPr>
      </w:pPr>
      <w:r>
        <w:rPr>
          <w:b/>
          <w:bCs/>
          <w:i/>
          <w:iCs/>
          <w:sz w:val="28"/>
          <w:szCs w:val="28"/>
        </w:rPr>
        <w:t xml:space="preserve">определение вида и размера склада; </w:t>
      </w:r>
    </w:p>
    <w:p>
      <w:pPr>
        <w:pStyle w:val="Normal"/>
        <w:spacing w:lineRule="auto" w:line="360"/>
        <w:jc w:val="center"/>
        <w:rPr>
          <w:b/>
          <w:b/>
          <w:bCs/>
          <w:i/>
          <w:i/>
          <w:iCs/>
          <w:sz w:val="28"/>
          <w:szCs w:val="28"/>
        </w:rPr>
      </w:pPr>
      <w:r>
        <w:rPr>
          <w:b/>
          <w:bCs/>
          <w:i/>
          <w:iCs/>
          <w:sz w:val="28"/>
          <w:szCs w:val="28"/>
        </w:rPr>
        <w:t>разработка системы складирования.</w:t>
      </w:r>
    </w:p>
    <w:p>
      <w:pPr>
        <w:pStyle w:val="Normal"/>
        <w:spacing w:lineRule="auto" w:line="360"/>
        <w:jc w:val="both"/>
        <w:rPr>
          <w:sz w:val="28"/>
          <w:szCs w:val="28"/>
        </w:rPr>
      </w:pPr>
      <w:r>
        <w:rPr>
          <w:sz w:val="28"/>
          <w:szCs w:val="28"/>
        </w:rPr>
        <w:t xml:space="preserve">Особенно актуальными данные проблемы становятся при вхождении фирмы на новые рынки сбыта, при изменении объемов потребления и территориальном распределении покупателей, усиливающейся конкуренции и целого ряда других факторов. </w:t>
      </w:r>
    </w:p>
    <w:p>
      <w:pPr>
        <w:pStyle w:val="Normal"/>
        <w:spacing w:lineRule="auto" w:line="360"/>
        <w:jc w:val="both"/>
        <w:rPr>
          <w:sz w:val="28"/>
          <w:szCs w:val="28"/>
        </w:rPr>
      </w:pPr>
      <w:r>
        <w:rPr>
          <w:sz w:val="28"/>
          <w:szCs w:val="28"/>
        </w:rPr>
        <w:t>Большинство из них решается при стратегическом планировании деятельности фирмы в сфере распределения или снабжения. Проблема разработки системы складирования стоит достаточно остро как при строительстве нового склада или реконструкции действующих складских мощностей, так и при поиске наиболее рациональных технологических решений постоянно функционирующего склада.</w:t>
      </w:r>
    </w:p>
    <w:p>
      <w:pPr>
        <w:pStyle w:val="Normal"/>
        <w:spacing w:lineRule="auto" w:line="360"/>
        <w:jc w:val="both"/>
        <w:rPr>
          <w:sz w:val="28"/>
          <w:szCs w:val="28"/>
        </w:rPr>
      </w:pPr>
      <w:r>
        <w:rPr>
          <w:sz w:val="28"/>
          <w:szCs w:val="28"/>
        </w:rPr>
        <w:t xml:space="preserve">Совокупность складских технологических операций по </w:t>
      </w:r>
    </w:p>
    <w:p>
      <w:pPr>
        <w:pStyle w:val="Normal"/>
        <w:numPr>
          <w:ilvl w:val="0"/>
          <w:numId w:val="5"/>
        </w:numPr>
        <w:spacing w:lineRule="auto" w:line="360"/>
        <w:jc w:val="both"/>
        <w:rPr>
          <w:b/>
          <w:b/>
          <w:bCs/>
          <w:i/>
          <w:i/>
          <w:iCs/>
          <w:sz w:val="28"/>
          <w:szCs w:val="28"/>
        </w:rPr>
      </w:pPr>
      <w:r>
        <w:rPr>
          <w:b/>
          <w:bCs/>
          <w:i/>
          <w:iCs/>
          <w:sz w:val="28"/>
          <w:szCs w:val="28"/>
        </w:rPr>
        <w:t xml:space="preserve">разгрузке, </w:t>
      </w:r>
    </w:p>
    <w:p>
      <w:pPr>
        <w:pStyle w:val="Normal"/>
        <w:numPr>
          <w:ilvl w:val="0"/>
          <w:numId w:val="5"/>
        </w:numPr>
        <w:spacing w:lineRule="auto" w:line="360"/>
        <w:jc w:val="both"/>
        <w:rPr>
          <w:b/>
          <w:b/>
          <w:bCs/>
          <w:i/>
          <w:i/>
          <w:iCs/>
          <w:sz w:val="28"/>
          <w:szCs w:val="28"/>
        </w:rPr>
      </w:pPr>
      <w:r>
        <w:rPr>
          <w:b/>
          <w:bCs/>
          <w:i/>
          <w:iCs/>
          <w:sz w:val="28"/>
          <w:szCs w:val="28"/>
        </w:rPr>
        <w:t xml:space="preserve">перемещению, </w:t>
      </w:r>
    </w:p>
    <w:p>
      <w:pPr>
        <w:pStyle w:val="Normal"/>
        <w:numPr>
          <w:ilvl w:val="0"/>
          <w:numId w:val="5"/>
        </w:numPr>
        <w:spacing w:lineRule="auto" w:line="360"/>
        <w:jc w:val="both"/>
        <w:rPr>
          <w:b/>
          <w:b/>
          <w:bCs/>
          <w:i/>
          <w:i/>
          <w:iCs/>
          <w:sz w:val="28"/>
          <w:szCs w:val="28"/>
        </w:rPr>
      </w:pPr>
      <w:r>
        <w:rPr>
          <w:b/>
          <w:bCs/>
          <w:i/>
          <w:iCs/>
          <w:sz w:val="28"/>
          <w:szCs w:val="28"/>
        </w:rPr>
        <w:t xml:space="preserve">распаковке, </w:t>
      </w:r>
    </w:p>
    <w:p>
      <w:pPr>
        <w:pStyle w:val="Normal"/>
        <w:numPr>
          <w:ilvl w:val="0"/>
          <w:numId w:val="5"/>
        </w:numPr>
        <w:spacing w:lineRule="auto" w:line="360"/>
        <w:jc w:val="both"/>
        <w:rPr>
          <w:b/>
          <w:b/>
          <w:bCs/>
          <w:i/>
          <w:i/>
          <w:iCs/>
          <w:sz w:val="28"/>
          <w:szCs w:val="28"/>
        </w:rPr>
      </w:pPr>
      <w:r>
        <w:rPr>
          <w:b/>
          <w:bCs/>
          <w:i/>
          <w:iCs/>
          <w:sz w:val="28"/>
          <w:szCs w:val="28"/>
        </w:rPr>
        <w:t xml:space="preserve">приемке, </w:t>
      </w:r>
    </w:p>
    <w:p>
      <w:pPr>
        <w:pStyle w:val="Normal"/>
        <w:numPr>
          <w:ilvl w:val="0"/>
          <w:numId w:val="5"/>
        </w:numPr>
        <w:spacing w:lineRule="auto" w:line="360"/>
        <w:jc w:val="both"/>
        <w:rPr>
          <w:b/>
          <w:b/>
          <w:bCs/>
          <w:i/>
          <w:i/>
          <w:iCs/>
          <w:sz w:val="28"/>
          <w:szCs w:val="28"/>
        </w:rPr>
      </w:pPr>
      <w:r>
        <w:rPr>
          <w:b/>
          <w:bCs/>
          <w:i/>
          <w:iCs/>
          <w:sz w:val="28"/>
          <w:szCs w:val="28"/>
        </w:rPr>
        <w:t xml:space="preserve">размещению, </w:t>
      </w:r>
    </w:p>
    <w:p>
      <w:pPr>
        <w:pStyle w:val="Normal"/>
        <w:numPr>
          <w:ilvl w:val="0"/>
          <w:numId w:val="5"/>
        </w:numPr>
        <w:spacing w:lineRule="auto" w:line="360"/>
        <w:jc w:val="both"/>
        <w:rPr>
          <w:b/>
          <w:b/>
          <w:bCs/>
          <w:i/>
          <w:i/>
          <w:iCs/>
          <w:sz w:val="28"/>
          <w:szCs w:val="28"/>
        </w:rPr>
      </w:pPr>
      <w:r>
        <w:rPr>
          <w:b/>
          <w:bCs/>
          <w:i/>
          <w:iCs/>
          <w:sz w:val="28"/>
          <w:szCs w:val="28"/>
        </w:rPr>
        <w:t xml:space="preserve">укладке, </w:t>
      </w:r>
    </w:p>
    <w:p>
      <w:pPr>
        <w:pStyle w:val="Normal"/>
        <w:numPr>
          <w:ilvl w:val="0"/>
          <w:numId w:val="5"/>
        </w:numPr>
        <w:spacing w:lineRule="auto" w:line="360"/>
        <w:jc w:val="both"/>
        <w:rPr>
          <w:b/>
          <w:b/>
          <w:bCs/>
          <w:i/>
          <w:i/>
          <w:iCs/>
          <w:sz w:val="28"/>
          <w:szCs w:val="28"/>
        </w:rPr>
      </w:pPr>
      <w:r>
        <w:rPr>
          <w:b/>
          <w:bCs/>
          <w:i/>
          <w:iCs/>
          <w:sz w:val="28"/>
          <w:szCs w:val="28"/>
        </w:rPr>
        <w:t xml:space="preserve">хранению, </w:t>
      </w:r>
    </w:p>
    <w:p>
      <w:pPr>
        <w:pStyle w:val="Normal"/>
        <w:numPr>
          <w:ilvl w:val="0"/>
          <w:numId w:val="5"/>
        </w:numPr>
        <w:spacing w:lineRule="auto" w:line="360"/>
        <w:jc w:val="both"/>
        <w:rPr/>
      </w:pPr>
      <w:r>
        <w:rPr>
          <w:b/>
          <w:bCs/>
          <w:i/>
          <w:iCs/>
          <w:sz w:val="28"/>
          <w:szCs w:val="28"/>
        </w:rPr>
        <w:t>отпуску товаров,</w:t>
      </w:r>
      <w:r>
        <w:rPr>
          <w:sz w:val="28"/>
          <w:szCs w:val="28"/>
        </w:rPr>
        <w:t xml:space="preserve"> </w:t>
      </w:r>
    </w:p>
    <w:p>
      <w:pPr>
        <w:pStyle w:val="Normal"/>
        <w:spacing w:lineRule="auto" w:line="360"/>
        <w:jc w:val="both"/>
        <w:rPr/>
      </w:pPr>
      <w:r>
        <w:rPr>
          <w:sz w:val="28"/>
          <w:szCs w:val="28"/>
        </w:rPr>
        <w:t xml:space="preserve">составляет </w:t>
      </w:r>
      <w:r>
        <w:rPr>
          <w:b/>
          <w:bCs/>
          <w:i/>
          <w:iCs/>
          <w:sz w:val="28"/>
          <w:szCs w:val="28"/>
        </w:rPr>
        <w:t>содержание внутрискладского технологического процесса</w:t>
      </w:r>
      <w:r>
        <w:rPr>
          <w:sz w:val="28"/>
          <w:szCs w:val="28"/>
        </w:rPr>
        <w:t xml:space="preserve">. </w:t>
      </w:r>
    </w:p>
    <w:p>
      <w:pPr>
        <w:pStyle w:val="Normal"/>
        <w:spacing w:lineRule="auto" w:line="360"/>
        <w:jc w:val="both"/>
        <w:rPr>
          <w:sz w:val="28"/>
          <w:szCs w:val="28"/>
        </w:rPr>
      </w:pPr>
      <w:r>
        <w:rPr>
          <w:sz w:val="28"/>
          <w:szCs w:val="28"/>
        </w:rPr>
        <w:t>Количество и характер складских операций зависят от ассортимента, физико-химических свойств, условий приемки и отпуска товаров, степени механизации и автоматизации операций и других факторов. Общая схема технологических операций по обработке товаров на складе приведена на Схеме 1.</w:t>
      </w:r>
    </w:p>
    <w:p>
      <w:pPr>
        <w:pStyle w:val="Normal"/>
        <w:spacing w:lineRule="auto" w:line="360"/>
        <w:jc w:val="both"/>
        <w:rPr/>
      </w:pPr>
      <w:r>
        <w:rPr>
          <w:sz w:val="28"/>
          <w:szCs w:val="28"/>
        </w:rPr>
        <w:drawing>
          <wp:inline distT="0" distB="0" distL="0" distR="0">
            <wp:extent cx="579564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95645" cy="5527040"/>
                    </a:xfrm>
                    <a:prstGeom prst="rect">
                      <a:avLst/>
                    </a:prstGeom>
                  </pic:spPr>
                </pic:pic>
              </a:graphicData>
            </a:graphic>
          </wp:inline>
        </w:drawing>
      </w:r>
      <w:r>
        <w:rPr>
          <w:rFonts w:eastAsia="Times New Roman CYR;Times New Roman"/>
          <w:sz w:val="28"/>
          <w:szCs w:val="28"/>
        </w:rPr>
        <w:t xml:space="preserve"> </w:t>
      </w:r>
    </w:p>
    <w:p>
      <w:pPr>
        <w:pStyle w:val="Normal"/>
        <w:spacing w:lineRule="auto" w:line="360"/>
        <w:jc w:val="both"/>
        <w:rPr>
          <w:sz w:val="28"/>
          <w:szCs w:val="28"/>
        </w:rPr>
      </w:pPr>
      <w:r>
        <w:rPr>
          <w:sz w:val="28"/>
          <w:szCs w:val="28"/>
        </w:rPr>
        <w:t xml:space="preserve">Рациональная организация складского процесса основывается на соблюдении следующих основных принципов:  </w:t>
      </w:r>
    </w:p>
    <w:p>
      <w:pPr>
        <w:pStyle w:val="Normal"/>
        <w:numPr>
          <w:ilvl w:val="0"/>
          <w:numId w:val="8"/>
        </w:numPr>
        <w:spacing w:lineRule="auto" w:line="360"/>
        <w:jc w:val="both"/>
        <w:rPr>
          <w:sz w:val="28"/>
          <w:szCs w:val="28"/>
        </w:rPr>
      </w:pPr>
      <w:r>
        <w:rPr>
          <w:sz w:val="28"/>
          <w:szCs w:val="28"/>
        </w:rPr>
        <w:t xml:space="preserve">механизации и автоматизации технологических операций; </w:t>
      </w:r>
    </w:p>
    <w:p>
      <w:pPr>
        <w:pStyle w:val="Normal"/>
        <w:numPr>
          <w:ilvl w:val="0"/>
          <w:numId w:val="8"/>
        </w:numPr>
        <w:spacing w:lineRule="auto" w:line="360"/>
        <w:jc w:val="both"/>
        <w:rPr>
          <w:sz w:val="28"/>
          <w:szCs w:val="28"/>
        </w:rPr>
      </w:pPr>
      <w:r>
        <w:rPr>
          <w:sz w:val="28"/>
          <w:szCs w:val="28"/>
        </w:rPr>
        <w:t xml:space="preserve">оптимального использования площади и емкости складских помещений; </w:t>
      </w:r>
    </w:p>
    <w:p>
      <w:pPr>
        <w:pStyle w:val="Normal"/>
        <w:numPr>
          <w:ilvl w:val="0"/>
          <w:numId w:val="8"/>
        </w:numPr>
        <w:spacing w:lineRule="auto" w:line="360"/>
        <w:jc w:val="both"/>
        <w:rPr>
          <w:sz w:val="28"/>
          <w:szCs w:val="28"/>
        </w:rPr>
      </w:pPr>
      <w:r>
        <w:rPr>
          <w:sz w:val="28"/>
          <w:szCs w:val="28"/>
        </w:rPr>
        <w:t xml:space="preserve">организации сквозного "прямоточного" товарного потока; </w:t>
      </w:r>
    </w:p>
    <w:p>
      <w:pPr>
        <w:pStyle w:val="Normal"/>
        <w:numPr>
          <w:ilvl w:val="0"/>
          <w:numId w:val="8"/>
        </w:numPr>
        <w:spacing w:lineRule="auto" w:line="360"/>
        <w:jc w:val="both"/>
        <w:rPr>
          <w:sz w:val="28"/>
          <w:szCs w:val="28"/>
        </w:rPr>
      </w:pPr>
      <w:r>
        <w:rPr>
          <w:sz w:val="28"/>
          <w:szCs w:val="28"/>
        </w:rPr>
        <w:t xml:space="preserve">планомерности и ритмичности складских работ; </w:t>
      </w:r>
    </w:p>
    <w:p>
      <w:pPr>
        <w:pStyle w:val="Normal"/>
        <w:numPr>
          <w:ilvl w:val="0"/>
          <w:numId w:val="8"/>
        </w:numPr>
        <w:spacing w:lineRule="auto" w:line="360"/>
        <w:jc w:val="both"/>
        <w:rPr>
          <w:sz w:val="28"/>
          <w:szCs w:val="28"/>
        </w:rPr>
      </w:pPr>
      <w:r>
        <w:rPr>
          <w:sz w:val="28"/>
          <w:szCs w:val="28"/>
        </w:rPr>
        <w:t>полной сохранности товаров.</w:t>
      </w:r>
    </w:p>
    <w:p>
      <w:pPr>
        <w:pStyle w:val="Normal"/>
        <w:spacing w:lineRule="auto" w:line="360"/>
        <w:jc w:val="both"/>
        <w:rPr>
          <w:sz w:val="28"/>
          <w:szCs w:val="28"/>
        </w:rPr>
      </w:pPr>
      <w:r>
        <w:rPr>
          <w:sz w:val="28"/>
          <w:szCs w:val="28"/>
        </w:rPr>
        <w:t>Всеми операциями по движению товаров на складе руководит менеджер (заведующий складом) , являющийся в ряде случаев одновременно и материально ответственным лицом. С учетом возможного большого количества одновременно производимых операций, связанных с приемкой и отпуском товаров, структурно возможно деление материально ответственного персонала склада, работающего непосредственно с товарами (грузами) на следующие группы: приемки, комплектации, отпуска (отгрузки), инвентарного контроля. При приеме на работу с данным персоналом заключают договора о полной индивидуальной материальной ответственности. Освобождение любого материально ответственного лица от работы осуществляется только после сплошной инвентаризации и передачи материальных ценностей другому лицу.</w:t>
      </w:r>
    </w:p>
    <w:p>
      <w:pPr>
        <w:pStyle w:val="Normal"/>
        <w:spacing w:lineRule="auto" w:line="360"/>
        <w:jc w:val="both"/>
        <w:rPr/>
      </w:pPr>
      <w:r>
        <w:rPr>
          <w:sz w:val="28"/>
          <w:szCs w:val="28"/>
        </w:rPr>
        <w:t xml:space="preserve">Рассмортим </w:t>
      </w:r>
      <w:r>
        <w:rPr>
          <w:b/>
          <w:bCs/>
          <w:i/>
          <w:iCs/>
          <w:sz w:val="28"/>
          <w:szCs w:val="28"/>
        </w:rPr>
        <w:t>организацию разгрузки и доставки товаров (грузов) к месту приемки</w:t>
      </w:r>
      <w:r>
        <w:rPr>
          <w:sz w:val="28"/>
          <w:szCs w:val="28"/>
        </w:rPr>
        <w:t>. Поступивший транспорт с товарами должен быть в кратчайшие сроки разгружен и принят. Быстрота выполнения разгрузочных операций зависит от наличия и применения необходимого подъемно-транспортного оборудования (авто- и электропогрузчиков, грузовых тележек, и т. п.) и четкой организации работ по разгрузке транспорта.</w:t>
      </w:r>
    </w:p>
    <w:p>
      <w:pPr>
        <w:pStyle w:val="Normal"/>
        <w:spacing w:lineRule="auto" w:line="360"/>
        <w:jc w:val="both"/>
        <w:rPr>
          <w:sz w:val="28"/>
          <w:szCs w:val="28"/>
        </w:rPr>
      </w:pPr>
      <w:r>
        <w:rPr>
          <w:sz w:val="28"/>
          <w:szCs w:val="28"/>
        </w:rPr>
        <w:t>Одним из ключевых параметров для организации операций, связанных с транспортировкой и последующей складской обработкой является грузовая единица - некоторое количество товаров, которые погружают, транспортируют, выгружают и хранят как единую массу и которая своими параметрами связывает технологические процессы на различных участках логистической цепи в единое целое.</w:t>
      </w:r>
    </w:p>
    <w:p>
      <w:pPr>
        <w:pStyle w:val="Normal"/>
        <w:spacing w:lineRule="auto" w:line="360"/>
        <w:jc w:val="both"/>
        <w:rPr>
          <w:sz w:val="28"/>
          <w:szCs w:val="28"/>
        </w:rPr>
      </w:pPr>
      <w:r>
        <w:rPr>
          <w:sz w:val="28"/>
          <w:szCs w:val="28"/>
        </w:rPr>
        <w:t xml:space="preserve">Существенными характеристиками грузовой единицы являются соответствие ее размеров транспортному средству и способность к сохранению целостности и первоначальной геометрической формы в процессе осуществления транспортировки и последующих операций. Согласованные размеры грузовых единиц, а также оборудование для их обработки позволяет эффективно использовать материально-техническую базу различных участников процесса на всех этапах движения материального потока. В качестве основания (платформы) для формирования грузовой единицы используются стандартные европоддоны , для автотранспорта, например, их размер 1200 х 800 или 1200 х 1000 мм. Исходя из этих размеров и определен базовый модуль упаковки. </w:t>
      </w:r>
    </w:p>
    <w:p>
      <w:pPr>
        <w:pStyle w:val="Normal"/>
        <w:spacing w:lineRule="auto" w:line="360"/>
        <w:jc w:val="both"/>
        <w:rPr>
          <w:sz w:val="28"/>
          <w:szCs w:val="28"/>
        </w:rPr>
      </w:pPr>
      <w:r>
        <w:rPr>
          <w:sz w:val="28"/>
          <w:szCs w:val="28"/>
        </w:rPr>
        <w:t>В настоящее время существуют различные компьютерные программы, которые с одной стороны позволяют, зная параметры товара, подлежащего упаковке, его физические характеристики, определить размеры потребительской упаковки, размеры транспортной тары и определить рекомендуемые варианты установки груза на поддон.</w:t>
      </w:r>
    </w:p>
    <w:p>
      <w:pPr>
        <w:pStyle w:val="Normal"/>
        <w:spacing w:lineRule="auto" w:line="360"/>
        <w:jc w:val="both"/>
        <w:rPr>
          <w:sz w:val="28"/>
          <w:szCs w:val="28"/>
        </w:rPr>
      </w:pPr>
      <w:r>
        <w:rPr>
          <w:sz w:val="28"/>
          <w:szCs w:val="28"/>
        </w:rPr>
        <w:t>С другой стороны программы позволяют транспортнику или экспедитору, зная типоразмеры отгружаемого товара или количество грузовых единиц , осуществить оптимальную загрузку конкретного транспортного средства или оптимальное размещение на складском пространстве . Это может позволить в свою очередь снизить затраты на обработку партии груза. Способность грузовой единицы сохранять целостность в процессе выполнения логистических операций достигается пакетированием - т.е. связыванием грузовой единицы и поддона в единое целое.</w:t>
      </w:r>
    </w:p>
    <w:p>
      <w:pPr>
        <w:pStyle w:val="Normal"/>
        <w:spacing w:lineRule="auto" w:line="360"/>
        <w:jc w:val="both"/>
        <w:rPr>
          <w:sz w:val="28"/>
          <w:szCs w:val="28"/>
        </w:rPr>
      </w:pPr>
      <w:r>
        <w:rPr>
          <w:sz w:val="28"/>
          <w:szCs w:val="28"/>
        </w:rPr>
        <w:t>На практике применяют различные методы пакетирования грузовых единиц, такие как обандеролирование стальными или полиэтиленовыми лентами, веревками, резиновыми сцепками, клейкой лентой и др. Одним из наиболее прогрессивных методов формирования грузовых единиц является пакетирование грузов с помощью термоусадочной пленки.</w:t>
      </w:r>
    </w:p>
    <w:p>
      <w:pPr>
        <w:pStyle w:val="Normal"/>
        <w:spacing w:lineRule="auto" w:line="360"/>
        <w:jc w:val="both"/>
        <w:rPr>
          <w:sz w:val="28"/>
          <w:szCs w:val="28"/>
        </w:rPr>
      </w:pPr>
      <w:r>
        <w:rPr>
          <w:sz w:val="28"/>
          <w:szCs w:val="28"/>
        </w:rPr>
        <w:t xml:space="preserve">Правильно сформированная грузовая единица позволяет обеспечить: </w:t>
      </w:r>
    </w:p>
    <w:p>
      <w:pPr>
        <w:pStyle w:val="Normal"/>
        <w:numPr>
          <w:ilvl w:val="0"/>
          <w:numId w:val="5"/>
        </w:numPr>
        <w:spacing w:lineRule="auto" w:line="360"/>
        <w:jc w:val="both"/>
        <w:rPr>
          <w:sz w:val="28"/>
          <w:szCs w:val="28"/>
        </w:rPr>
      </w:pPr>
      <w:r>
        <w:rPr>
          <w:sz w:val="28"/>
          <w:szCs w:val="28"/>
        </w:rPr>
        <w:t xml:space="preserve">высокую степень сохранности грузов; </w:t>
      </w:r>
    </w:p>
    <w:p>
      <w:pPr>
        <w:pStyle w:val="Normal"/>
        <w:numPr>
          <w:ilvl w:val="0"/>
          <w:numId w:val="5"/>
        </w:numPr>
        <w:spacing w:lineRule="auto" w:line="360"/>
        <w:jc w:val="both"/>
        <w:rPr>
          <w:sz w:val="28"/>
          <w:szCs w:val="28"/>
        </w:rPr>
      </w:pPr>
      <w:r>
        <w:rPr>
          <w:sz w:val="28"/>
          <w:szCs w:val="28"/>
        </w:rPr>
        <w:t xml:space="preserve">сравнительно низкие затраты труда; </w:t>
      </w:r>
    </w:p>
    <w:p>
      <w:pPr>
        <w:pStyle w:val="Normal"/>
        <w:numPr>
          <w:ilvl w:val="0"/>
          <w:numId w:val="5"/>
        </w:numPr>
        <w:spacing w:lineRule="auto" w:line="360"/>
        <w:jc w:val="both"/>
        <w:rPr>
          <w:sz w:val="28"/>
          <w:szCs w:val="28"/>
        </w:rPr>
      </w:pPr>
      <w:r>
        <w:rPr>
          <w:sz w:val="28"/>
          <w:szCs w:val="28"/>
        </w:rPr>
        <w:t xml:space="preserve">эффективность выполнения погрузо-разгрузочных работ  за счет их комплексной механизации и автоматизации; </w:t>
      </w:r>
    </w:p>
    <w:p>
      <w:pPr>
        <w:pStyle w:val="Normal"/>
        <w:numPr>
          <w:ilvl w:val="0"/>
          <w:numId w:val="5"/>
        </w:numPr>
        <w:spacing w:lineRule="auto" w:line="360"/>
        <w:jc w:val="both"/>
        <w:rPr>
          <w:sz w:val="28"/>
          <w:szCs w:val="28"/>
        </w:rPr>
      </w:pPr>
      <w:r>
        <w:rPr>
          <w:sz w:val="28"/>
          <w:szCs w:val="28"/>
        </w:rPr>
        <w:t xml:space="preserve">возможность перегрузки без переформирования; </w:t>
      </w:r>
    </w:p>
    <w:p>
      <w:pPr>
        <w:pStyle w:val="Normal"/>
        <w:numPr>
          <w:ilvl w:val="0"/>
          <w:numId w:val="5"/>
        </w:numPr>
        <w:spacing w:lineRule="auto" w:line="360"/>
        <w:jc w:val="both"/>
        <w:rPr>
          <w:sz w:val="28"/>
          <w:szCs w:val="28"/>
        </w:rPr>
      </w:pPr>
      <w:r>
        <w:rPr>
          <w:sz w:val="28"/>
          <w:szCs w:val="28"/>
        </w:rPr>
        <w:t>безопасность выполнения складских работ.</w:t>
      </w:r>
    </w:p>
    <w:p>
      <w:pPr>
        <w:pStyle w:val="Normal"/>
        <w:spacing w:lineRule="auto" w:line="360"/>
        <w:jc w:val="both"/>
        <w:rPr>
          <w:sz w:val="28"/>
          <w:szCs w:val="28"/>
        </w:rPr>
      </w:pPr>
      <w:r>
        <w:rPr>
          <w:sz w:val="28"/>
          <w:szCs w:val="28"/>
        </w:rPr>
        <w:t>Выгруженные товары доставляют в зону приемки склада, где производят их проверку. После завершения приемки грузы доставляют к местам хранения и размещают в свободных ячейках на стеллажах или резервных местах, отведенных для хранения.</w:t>
      </w:r>
    </w:p>
    <w:p>
      <w:pPr>
        <w:pStyle w:val="Normal"/>
        <w:spacing w:lineRule="auto" w:line="360"/>
        <w:jc w:val="both"/>
        <w:rPr/>
      </w:pPr>
      <w:r>
        <w:rPr>
          <w:b/>
          <w:bCs/>
          <w:i/>
          <w:iCs/>
          <w:sz w:val="28"/>
          <w:szCs w:val="28"/>
        </w:rPr>
        <w:t xml:space="preserve">Организация приемки. </w:t>
      </w:r>
      <w:r>
        <w:rPr>
          <w:sz w:val="28"/>
          <w:szCs w:val="28"/>
        </w:rPr>
        <w:t>Порядок и сроки приемки товаров зависят от договорных условий, от того, в какой таре (упаковке) доставлен товар, от физико-химических свойств и особенностей тех или иных товаров, способа доставки и некоторых других причин.</w:t>
      </w:r>
    </w:p>
    <w:p>
      <w:pPr>
        <w:pStyle w:val="Normal"/>
        <w:spacing w:lineRule="auto" w:line="360"/>
        <w:jc w:val="both"/>
        <w:rPr>
          <w:sz w:val="28"/>
          <w:szCs w:val="28"/>
        </w:rPr>
      </w:pPr>
      <w:r>
        <w:rPr>
          <w:sz w:val="28"/>
          <w:szCs w:val="28"/>
        </w:rPr>
        <w:t xml:space="preserve">Нормативно существуют следующие сроки приемки товаров:  </w:t>
      </w:r>
    </w:p>
    <w:p>
      <w:pPr>
        <w:pStyle w:val="Normal"/>
        <w:numPr>
          <w:ilvl w:val="0"/>
          <w:numId w:val="5"/>
        </w:numPr>
        <w:spacing w:lineRule="auto" w:line="360"/>
        <w:jc w:val="both"/>
        <w:rPr>
          <w:sz w:val="28"/>
          <w:szCs w:val="28"/>
        </w:rPr>
      </w:pPr>
      <w:r>
        <w:rPr>
          <w:sz w:val="28"/>
          <w:szCs w:val="28"/>
        </w:rPr>
        <w:t xml:space="preserve">Поступившие без тары (упаковки), в открытой или поврежденной таре (упаковке) - в момент получения от поставщика , либо в момент вскрытия опломбированных и разгрузки неопломбированных транспортных средств; </w:t>
      </w:r>
    </w:p>
    <w:p>
      <w:pPr>
        <w:pStyle w:val="Normal"/>
        <w:numPr>
          <w:ilvl w:val="0"/>
          <w:numId w:val="5"/>
        </w:numPr>
        <w:spacing w:lineRule="auto" w:line="360"/>
        <w:jc w:val="both"/>
        <w:rPr>
          <w:sz w:val="28"/>
          <w:szCs w:val="28"/>
        </w:rPr>
      </w:pPr>
      <w:r>
        <w:rPr>
          <w:sz w:val="28"/>
          <w:szCs w:val="28"/>
        </w:rPr>
        <w:t>Поступившие в исправной таре (упаковке) - по весу и количеству мест - в вышеуказанные сроки, по количеству товарных единиц в каждом грузовом месте - одновременно со вскрытием тары (упаковки), но не позднее 10 дней с момента получения товара. Если приемка осуществлена в указанные сроки , она считается своевременной.</w:t>
      </w:r>
    </w:p>
    <w:p>
      <w:pPr>
        <w:pStyle w:val="Normal"/>
        <w:spacing w:lineRule="auto" w:line="360"/>
        <w:jc w:val="both"/>
        <w:rPr>
          <w:sz w:val="28"/>
          <w:szCs w:val="28"/>
        </w:rPr>
      </w:pPr>
      <w:r>
        <w:rPr>
          <w:sz w:val="28"/>
          <w:szCs w:val="28"/>
        </w:rPr>
        <w:t xml:space="preserve">При приемке грузов от транспортных фирм (от перевозчика) в соответствии с действующими правилами перевозок грузов следует: </w:t>
      </w:r>
    </w:p>
    <w:p>
      <w:pPr>
        <w:pStyle w:val="Normal"/>
        <w:numPr>
          <w:ilvl w:val="0"/>
          <w:numId w:val="5"/>
        </w:numPr>
        <w:spacing w:lineRule="auto" w:line="360"/>
        <w:jc w:val="both"/>
        <w:rPr>
          <w:sz w:val="28"/>
          <w:szCs w:val="28"/>
        </w:rPr>
      </w:pPr>
      <w:r>
        <w:rPr>
          <w:sz w:val="28"/>
          <w:szCs w:val="28"/>
        </w:rPr>
        <w:t xml:space="preserve">убедиться в наличии на транспортных средствах или контейнерах пломб отправителя или пункта отправления, их исправности, оттисках на них, состояния транспортных средств или контейнеров, снятые пломбы необходимо сохранить до момента окончания приемки и оприходования товаров; </w:t>
      </w:r>
    </w:p>
    <w:p>
      <w:pPr>
        <w:pStyle w:val="Normal"/>
        <w:numPr>
          <w:ilvl w:val="0"/>
          <w:numId w:val="5"/>
        </w:numPr>
        <w:spacing w:lineRule="auto" w:line="360"/>
        <w:jc w:val="both"/>
        <w:rPr>
          <w:sz w:val="28"/>
          <w:szCs w:val="28"/>
        </w:rPr>
      </w:pPr>
      <w:r>
        <w:rPr>
          <w:sz w:val="28"/>
          <w:szCs w:val="28"/>
        </w:rPr>
        <w:t>установить, соблюдались ли правила перевозки, обеспечивающие предохранение груза от порчи и повреждения (укладка груза, вентилирование, температурный режим и др.).</w:t>
      </w:r>
    </w:p>
    <w:p>
      <w:pPr>
        <w:pStyle w:val="Normal"/>
        <w:spacing w:lineRule="auto" w:line="360"/>
        <w:jc w:val="both"/>
        <w:rPr>
          <w:sz w:val="28"/>
          <w:szCs w:val="28"/>
        </w:rPr>
      </w:pPr>
      <w:r>
        <w:rPr>
          <w:sz w:val="28"/>
          <w:szCs w:val="28"/>
        </w:rPr>
        <w:t>Вместе с товарами/грузами склад получает сопроводительные документы: товарно-транспортные накладные, счета-фактуры, инвойсы и т.п. Эти документы регистрируются в журнале учета поступающих грузов и транспортных средств и в базе данных складской компьютерной системы.</w:t>
      </w:r>
    </w:p>
    <w:p>
      <w:pPr>
        <w:pStyle w:val="Normal"/>
        <w:spacing w:lineRule="auto" w:line="360"/>
        <w:jc w:val="both"/>
        <w:rPr>
          <w:sz w:val="28"/>
          <w:szCs w:val="28"/>
        </w:rPr>
      </w:pPr>
      <w:r>
        <w:rPr>
          <w:sz w:val="28"/>
          <w:szCs w:val="28"/>
        </w:rPr>
        <w:t>В процессе приемки происходит сверка фактических параметров поступившего груза с данными товарно-сопроводительных документов. Это позволяет актуализировать информацию о количественном и качественном составе принимаемого товара путем его идентификации.</w:t>
      </w:r>
    </w:p>
    <w:p>
      <w:pPr>
        <w:pStyle w:val="Normal"/>
        <w:spacing w:lineRule="auto" w:line="360"/>
        <w:jc w:val="both"/>
        <w:rPr>
          <w:sz w:val="28"/>
          <w:szCs w:val="28"/>
        </w:rPr>
      </w:pPr>
      <w:r>
        <w:rPr>
          <w:sz w:val="28"/>
          <w:szCs w:val="28"/>
        </w:rPr>
        <w:t>Идентификация товара может производиться на основе текстово-числовой информации, содержащейся на этикетке, расположенной на упаковке или путем считывания штрих-кода с помощью переносных считывателей или другим способом.</w:t>
      </w:r>
    </w:p>
    <w:p>
      <w:pPr>
        <w:pStyle w:val="Normal"/>
        <w:spacing w:lineRule="auto" w:line="360"/>
        <w:jc w:val="both"/>
        <w:rPr>
          <w:sz w:val="28"/>
          <w:szCs w:val="28"/>
        </w:rPr>
      </w:pPr>
      <w:r>
        <w:rPr>
          <w:sz w:val="28"/>
          <w:szCs w:val="28"/>
        </w:rPr>
        <w:t>Приемка упакованных товаров в зависимости от договорных условий может осуществляться грузовыми местами или по номенклатуре. Приемка по грузовым местам заключается в проверке соответствия их количества , массы брутто, указанным в транспортных и сопроводительных документах отправителя. Отсутствие указанных документов, пломбы , какое-либо несоответствие или повреждение тары (упаковки) не приостанавливает примки. В этих случаях необходимо составить коммерческий акт, который будет служить в дальнейшем основанием для предъявления претензий к перевозчику, если недостача или порча груза произошла по его вине, или к поставщику .</w:t>
      </w:r>
    </w:p>
    <w:p>
      <w:pPr>
        <w:pStyle w:val="Normal"/>
        <w:spacing w:lineRule="auto" w:line="360"/>
        <w:jc w:val="both"/>
        <w:rPr>
          <w:sz w:val="28"/>
          <w:szCs w:val="28"/>
        </w:rPr>
      </w:pPr>
      <w:r>
        <w:rPr>
          <w:sz w:val="28"/>
          <w:szCs w:val="28"/>
        </w:rPr>
        <w:t>При автомобильных перевозках коммерческий акт, как правило, не составляется, а факты, свидетельствующие о несохранной перевозке, фиксируются записями в товарно-транспортных накладных и удостоверяются подписями грузополучателя (склада) и водителя.</w:t>
      </w:r>
    </w:p>
    <w:p>
      <w:pPr>
        <w:pStyle w:val="Normal"/>
        <w:spacing w:lineRule="auto" w:line="360"/>
        <w:jc w:val="both"/>
        <w:rPr>
          <w:sz w:val="28"/>
          <w:szCs w:val="28"/>
        </w:rPr>
      </w:pPr>
      <w:r>
        <w:rPr>
          <w:sz w:val="28"/>
          <w:szCs w:val="28"/>
        </w:rPr>
        <w:t>Акт составляют лишь в случае, когда между грузополучателем и перевозчиком возникают разногласия, а также, если требуется подробное описание сложившихся обстоятельств, что не может быть сделано в товарно-транспортном документе. Ни одна из сторон не имеет права отказаться от составления акта. Каждая сторона при несогласии с содержанием акта излагает свое мнение о нем. О составлении акта делается отметка в товарно- транспортной накладной.</w:t>
      </w:r>
    </w:p>
    <w:p>
      <w:pPr>
        <w:pStyle w:val="Normal"/>
        <w:spacing w:lineRule="auto" w:line="360"/>
        <w:jc w:val="both"/>
        <w:rPr>
          <w:sz w:val="28"/>
          <w:szCs w:val="28"/>
        </w:rPr>
      </w:pPr>
      <w:r>
        <w:rPr>
          <w:sz w:val="28"/>
          <w:szCs w:val="28"/>
        </w:rPr>
        <w:t>При приемке контейнера на склад порядок приемки целесообразно предусмотреть в договоре на поставку товаров, в частности допустимость односторонней приемки товаров, с указанием какие конкретно работники склада могут участвовать в такой приемке. Если таких указаний в договоре нет, то следует вскрывать исправный контейнер при участии уполномоченного представителя.</w:t>
      </w:r>
    </w:p>
    <w:p>
      <w:pPr>
        <w:pStyle w:val="Normal"/>
        <w:spacing w:lineRule="auto" w:line="360"/>
        <w:jc w:val="both"/>
        <w:rPr>
          <w:sz w:val="28"/>
          <w:szCs w:val="28"/>
        </w:rPr>
      </w:pPr>
      <w:r>
        <w:rPr>
          <w:sz w:val="28"/>
          <w:szCs w:val="28"/>
        </w:rPr>
        <w:t>При приемке по номенклатуре вскрывают тару (упаковку) и производят индентификацию товаров, их количество в каждом грузовом месте. Если будет обнаружена недостача количества товарных единиц в отдельных местах, несоответствие массы брутто (упаковка при этом не вскрывается), получатель обязан приостановить приемку остальных мест, сохранить и предъявить при необходимости уполномоченному лицу, вызванному для участия в дальнейшей приемке, тару и упаковку вскрытых мест и продукцию, находящуюся внутри этих мест. В акте должно быть указано количество вложений, стоимость и заключение о причинах и месте образования недостачи и другие данные. К акту прилагаются все необходимые документы, подтверждающие те или иные обстоятельства недостачи.</w:t>
      </w:r>
    </w:p>
    <w:p>
      <w:pPr>
        <w:pStyle w:val="Normal"/>
        <w:spacing w:lineRule="auto" w:line="360"/>
        <w:jc w:val="both"/>
        <w:rPr>
          <w:sz w:val="28"/>
          <w:szCs w:val="28"/>
        </w:rPr>
      </w:pPr>
      <w:r>
        <w:rPr>
          <w:sz w:val="28"/>
          <w:szCs w:val="28"/>
        </w:rPr>
        <w:t>Если возникла необходимость приемки товаров по качеству, то с этой целью может быть приглашен эксперт торгово-промышленной палаты. Акт о ненадлежащем качестве товара оформляют в соответствии с установленными требованиями. В нем приводят точные сведения об условиях хранения на складе получателя, состоянии упаковки в момент осмотра, наличии упаковочных листов, пломб, количестве и полном наименовании товара, подробном описании обнаруженных недостатков, дают их характеристику, перечисляют основания, по которым товары забракованы, заключение о характере выявленных недостатков и причине их возникновения.</w:t>
      </w:r>
    </w:p>
    <w:p>
      <w:pPr>
        <w:pStyle w:val="Normal"/>
        <w:spacing w:lineRule="auto" w:line="360"/>
        <w:jc w:val="both"/>
        <w:rPr>
          <w:sz w:val="28"/>
          <w:szCs w:val="28"/>
        </w:rPr>
      </w:pPr>
      <w:r>
        <w:rPr>
          <w:sz w:val="28"/>
          <w:szCs w:val="28"/>
        </w:rPr>
        <w:t>После проверки фактического наличия грузовых мест или номенклатуры товаров производится ввод информации в базу данных (БД) складской информационной системы, генерация складских этикеток на грузовые места или упаковки товарных единиц с обозначением необходимых параметров для складского учета и размещения ( № заказа, владельца товара, количества поступивших грузовых мест и т.п.) и формирование шаблона приходного ордера , в котором в случае учета товаров по номенклатуре против каждого наименования обязательно должен быть записан товарный код поставщика . Этот код является важным параметром для идентификации и контроля за движением товара.</w:t>
      </w:r>
    </w:p>
    <w:p>
      <w:pPr>
        <w:pStyle w:val="Normal"/>
        <w:spacing w:lineRule="auto" w:line="360"/>
        <w:jc w:val="both"/>
        <w:rPr>
          <w:sz w:val="28"/>
          <w:szCs w:val="28"/>
        </w:rPr>
      </w:pPr>
      <w:r>
        <w:rPr>
          <w:sz w:val="28"/>
          <w:szCs w:val="28"/>
        </w:rPr>
        <w:t>Следует отметить, что товары приходуются в единицах измерения, указанных в сопроводительных документах, но при этом следует учесть, когда товар поступает в одной единице измерения, а расходуется в другой, то его оприходование и отпуск учитываются и отражаются в документах одновременно в двух единицах измерения , когда товар поступает в более крупных единицах измерения (например, тоннах), а расходуется в более мелких (килограммах), то его приходуют и учитывают в тех единицах, в которых он расходуется ( в данном примере - в килограммах).</w:t>
      </w:r>
    </w:p>
    <w:p>
      <w:pPr>
        <w:pStyle w:val="Normal"/>
        <w:spacing w:lineRule="auto" w:line="360"/>
        <w:jc w:val="both"/>
        <w:rPr>
          <w:sz w:val="28"/>
          <w:szCs w:val="28"/>
        </w:rPr>
      </w:pPr>
      <w:r>
        <w:rPr>
          <w:sz w:val="28"/>
          <w:szCs w:val="28"/>
        </w:rPr>
        <w:t>Принимая от поставщика однородный товар , прибывающий несколько раз в течение дня, можно составлять один приходный ордер в целом за день. При этом на его оборотной стороне делают отметку о каждой отдельной приемке с подведением общего итога за день.</w:t>
      </w:r>
    </w:p>
    <w:p>
      <w:pPr>
        <w:pStyle w:val="Normal"/>
        <w:spacing w:lineRule="auto" w:line="360"/>
        <w:jc w:val="both"/>
        <w:rPr/>
      </w:pPr>
      <w:r>
        <w:rPr>
          <w:b/>
          <w:bCs/>
          <w:i/>
          <w:iCs/>
          <w:sz w:val="28"/>
          <w:szCs w:val="28"/>
        </w:rPr>
        <w:t xml:space="preserve">Организация размещения и укладки. </w:t>
      </w:r>
      <w:r>
        <w:rPr>
          <w:sz w:val="28"/>
          <w:szCs w:val="28"/>
        </w:rPr>
        <w:t xml:space="preserve">После окончания проверки товара, наклейки маркировочных этикеток, шаблон приходного ордера передается бригадире грузчиков для размещения поступивших грузов в зоне хранения. </w:t>
      </w:r>
    </w:p>
    <w:p>
      <w:pPr>
        <w:pStyle w:val="Normal"/>
        <w:spacing w:lineRule="auto" w:line="360"/>
        <w:jc w:val="both"/>
        <w:rPr/>
      </w:pPr>
      <w:r>
        <w:rPr>
          <w:i/>
          <w:iCs/>
          <w:sz w:val="28"/>
          <w:szCs w:val="28"/>
        </w:rPr>
        <w:t xml:space="preserve">Правильное размещение и укладка товаров на складе - непременное условие рациональной организации внутрискладского технологического процесса. </w:t>
      </w:r>
      <w:r>
        <w:rPr>
          <w:sz w:val="28"/>
          <w:szCs w:val="28"/>
        </w:rPr>
        <w:t xml:space="preserve"> При большом ассортименте товаров, хранящихся на складах, это позволяют создать надлежащие условия и режим хранения, сократить потери, повысить эффективность использования складских площадей, позволяет быстро отыскать нужный товар, вести точный учет его наличия, поступления, расхода, обеспечивает сохранность качества товаров и т.д.</w:t>
      </w:r>
    </w:p>
    <w:p>
      <w:pPr>
        <w:pStyle w:val="Normal"/>
        <w:spacing w:lineRule="auto" w:line="360"/>
        <w:jc w:val="both"/>
        <w:rPr>
          <w:sz w:val="28"/>
          <w:szCs w:val="28"/>
        </w:rPr>
      </w:pPr>
      <w:r>
        <w:rPr>
          <w:sz w:val="28"/>
          <w:szCs w:val="28"/>
        </w:rPr>
        <w:t xml:space="preserve">На складах применяют два вида укладки: штабельную и стеллажную. </w:t>
      </w:r>
    </w:p>
    <w:p>
      <w:pPr>
        <w:pStyle w:val="Normal"/>
        <w:spacing w:lineRule="auto" w:line="360"/>
        <w:jc w:val="both"/>
        <w:rPr/>
      </w:pPr>
      <w:r>
        <w:rPr>
          <w:i/>
          <w:iCs/>
          <w:sz w:val="28"/>
          <w:szCs w:val="28"/>
        </w:rPr>
        <w:t>Штабельная укладка</w:t>
      </w:r>
      <w:r>
        <w:rPr>
          <w:sz w:val="28"/>
          <w:szCs w:val="28"/>
        </w:rPr>
        <w:t xml:space="preserve"> целесобразна для хранения больших партий однородных товаров (например, мониторов и т.п.). Для обеспечения свободной циркуляции воздуха штабель укладывают на поддоне. Между штабелями и потолком оставляют свободное пространство. Высота штабеля определяется характером товара, видом тары, высотой складского помещения, предельной нагрузкой на 1 кв.м площади пола и поддона, степенью механизации труда на складах.</w:t>
      </w:r>
    </w:p>
    <w:p>
      <w:pPr>
        <w:pStyle w:val="Normal"/>
        <w:spacing w:lineRule="auto" w:line="360"/>
        <w:jc w:val="both"/>
        <w:rPr>
          <w:sz w:val="28"/>
          <w:szCs w:val="28"/>
        </w:rPr>
      </w:pPr>
      <w:r>
        <w:rPr>
          <w:sz w:val="28"/>
          <w:szCs w:val="28"/>
        </w:rPr>
        <w:t xml:space="preserve">Штабель должен быть вполне устойчивым. неустойчивый штабель может разрушиться, испортить тару, вызвать россыпь, повреждение товара и даже послужить причиной несчастного случая. Устойчивость штабеля достигается правильными способами его укладки: прямой укладки, в перекрестную клетку, в обратную клетку. </w:t>
      </w:r>
    </w:p>
    <w:p>
      <w:pPr>
        <w:pStyle w:val="Normal"/>
        <w:spacing w:lineRule="auto" w:line="360"/>
        <w:jc w:val="both"/>
        <w:rPr/>
      </w:pPr>
      <w:r>
        <w:rPr>
          <w:i/>
          <w:iCs/>
          <w:sz w:val="28"/>
          <w:szCs w:val="28"/>
        </w:rPr>
        <w:t xml:space="preserve">Прямая укладка </w:t>
      </w:r>
      <w:r>
        <w:rPr>
          <w:sz w:val="28"/>
          <w:szCs w:val="28"/>
        </w:rPr>
        <w:t>применяется для грузов, затаренных в ящики одинакового размера. Расположение каждого верхнего предмета в плане совпадает с расположением нижележащего предмета. Укладка в перекрестную клетку применяется для ящиков различных размеров, в частности для длинномерных грузовых мест. Грузы верхнего ряда укладывают поперек грузов нижнего ряда. В обратную клетку, как правило, укладывают товары, затаренные в мешки. Этот способ состоит в том, что каждый следующий ряд мешков кладут на предыдущий в обратном порядке. Ряд штабеля может состоять из трех мешков (тройник), пяти мешков (пятерник) или восьми мешков (восьмерик).</w:t>
      </w:r>
    </w:p>
    <w:p>
      <w:pPr>
        <w:pStyle w:val="Normal"/>
        <w:spacing w:lineRule="auto" w:line="360"/>
        <w:jc w:val="both"/>
        <w:rPr/>
      </w:pPr>
      <w:r>
        <w:rPr>
          <w:i/>
          <w:iCs/>
          <w:sz w:val="28"/>
          <w:szCs w:val="28"/>
        </w:rPr>
        <w:t>Стеллажный способ укладки грузов</w:t>
      </w:r>
      <w:r>
        <w:rPr>
          <w:sz w:val="28"/>
          <w:szCs w:val="28"/>
        </w:rPr>
        <w:t xml:space="preserve">. Обеспечивает максимальные удобства для проведения складских операций, создает хорошие условия для повседневного оперативного учета товаров и наиболее рационального использования емкости склада. Исключается возможность повреждения тары и потери товаров от давления верхних рядов на нижние, каждое тарное место или поддон с грузом равномерно омывается циркулирующим воздухом. </w:t>
      </w:r>
    </w:p>
    <w:p>
      <w:pPr>
        <w:pStyle w:val="Normal"/>
        <w:spacing w:lineRule="auto" w:line="360"/>
        <w:jc w:val="both"/>
        <w:rPr>
          <w:sz w:val="28"/>
          <w:szCs w:val="28"/>
        </w:rPr>
      </w:pPr>
      <w:r>
        <w:rPr>
          <w:sz w:val="28"/>
          <w:szCs w:val="28"/>
        </w:rPr>
        <w:t>Для рационального размещения товаров составляют экономически и технологически обоснованные схемы размещения. Следует помнить, что размещать быстрообращающиеся товары лучше на нижнем уровне стеллажей. Это сократит время для того, чтобы найти и взять товар. При этом время, затраченное на дорогу при подборке товаров, сокращается при концентрации быстрообращающихся товаров на ближайшем расстоянии друг от друга.</w:t>
      </w:r>
    </w:p>
    <w:p>
      <w:pPr>
        <w:pStyle w:val="Normal"/>
        <w:spacing w:lineRule="auto" w:line="360"/>
        <w:jc w:val="both"/>
        <w:rPr>
          <w:sz w:val="28"/>
          <w:szCs w:val="28"/>
        </w:rPr>
      </w:pPr>
      <w:r>
        <w:rPr>
          <w:sz w:val="28"/>
          <w:szCs w:val="28"/>
        </w:rPr>
        <w:t xml:space="preserve">В схемах размещения за товарами определенных групп, подгрупп и наименований как правило закрепляются постоянные места хранения. Каждому месту хранения присваивают код ( индекс, порядковый номер, условное обозначение и т.п.), используя разные способы кодирования. Их наносят яркой краской на конструкции стеллажей, отсеков, по полу. Пространство без стеллажей либо конструктивно, либо условно с помощью разметки также может делиться на отсеки. Кодировка отсеков как и ячеек на стеллажах может быть буквенно-цифровой или цифровой, каждый символ которой содержит информацию. Коды мест хранения товаров - необходимые элементы автоматизированной системы поиска, перемещения и укладки грузов - заносят в БД. Они вводятся при поступлении товара и указывается при распечатке листа комплектации (маршрутной карты). </w:t>
      </w:r>
    </w:p>
    <w:p>
      <w:pPr>
        <w:pStyle w:val="Normal"/>
        <w:spacing w:lineRule="auto" w:line="360"/>
        <w:jc w:val="both"/>
        <w:rPr>
          <w:sz w:val="28"/>
          <w:szCs w:val="28"/>
        </w:rPr>
      </w:pPr>
      <w:r>
        <w:rPr>
          <w:sz w:val="28"/>
          <w:szCs w:val="28"/>
        </w:rPr>
        <w:t xml:space="preserve">После того как размещение товаров произведено, шаблон приходного ордера с обозначением кодов ячеек (местоположения), в которых размещен товар, передается для ввода информации о размещении товаров в БД, заполнение карточек складского учета и окончательного оформления приходного документа. </w:t>
      </w:r>
    </w:p>
    <w:p>
      <w:pPr>
        <w:pStyle w:val="Normal"/>
        <w:spacing w:lineRule="auto" w:line="360"/>
        <w:jc w:val="both"/>
        <w:rPr/>
      </w:pPr>
      <w:r>
        <w:rPr>
          <w:b/>
          <w:bCs/>
          <w:i/>
          <w:iCs/>
          <w:sz w:val="28"/>
          <w:szCs w:val="28"/>
        </w:rPr>
        <w:t>Организация отпуска товаров</w:t>
      </w:r>
      <w:r>
        <w:rPr>
          <w:i/>
          <w:iCs/>
          <w:sz w:val="28"/>
          <w:szCs w:val="28"/>
        </w:rPr>
        <w:t xml:space="preserve">. </w:t>
      </w:r>
      <w:r>
        <w:rPr>
          <w:sz w:val="28"/>
          <w:szCs w:val="28"/>
        </w:rPr>
        <w:t xml:space="preserve">Отпуск товаров со склада - заключительная стадия складского технологического процесса. Она включает в себя следующие операции: </w:t>
      </w:r>
    </w:p>
    <w:p>
      <w:pPr>
        <w:pStyle w:val="Normal"/>
        <w:numPr>
          <w:ilvl w:val="0"/>
          <w:numId w:val="5"/>
        </w:numPr>
        <w:spacing w:lineRule="auto" w:line="360"/>
        <w:jc w:val="both"/>
        <w:rPr>
          <w:sz w:val="28"/>
          <w:szCs w:val="28"/>
        </w:rPr>
      </w:pPr>
      <w:r>
        <w:rPr>
          <w:sz w:val="28"/>
          <w:szCs w:val="28"/>
        </w:rPr>
        <w:t xml:space="preserve">отборка товаров с мест хранения (комплектация); </w:t>
      </w:r>
    </w:p>
    <w:p>
      <w:pPr>
        <w:pStyle w:val="Normal"/>
        <w:numPr>
          <w:ilvl w:val="0"/>
          <w:numId w:val="5"/>
        </w:numPr>
        <w:spacing w:lineRule="auto" w:line="360"/>
        <w:jc w:val="both"/>
        <w:rPr>
          <w:sz w:val="28"/>
          <w:szCs w:val="28"/>
        </w:rPr>
      </w:pPr>
      <w:r>
        <w:rPr>
          <w:sz w:val="28"/>
          <w:szCs w:val="28"/>
        </w:rPr>
        <w:t xml:space="preserve">подготовка к отпуску (упаковка, окантовка , маркировка и т.п. ); </w:t>
      </w:r>
    </w:p>
    <w:p>
      <w:pPr>
        <w:pStyle w:val="Normal"/>
        <w:numPr>
          <w:ilvl w:val="0"/>
          <w:numId w:val="5"/>
        </w:numPr>
        <w:spacing w:lineRule="auto" w:line="360"/>
        <w:jc w:val="both"/>
        <w:rPr>
          <w:sz w:val="28"/>
          <w:szCs w:val="28"/>
        </w:rPr>
      </w:pPr>
      <w:r>
        <w:rPr>
          <w:sz w:val="28"/>
          <w:szCs w:val="28"/>
        </w:rPr>
        <w:t xml:space="preserve">оформление отпуска; </w:t>
      </w:r>
    </w:p>
    <w:p>
      <w:pPr>
        <w:pStyle w:val="Normal"/>
        <w:numPr>
          <w:ilvl w:val="0"/>
          <w:numId w:val="5"/>
        </w:numPr>
        <w:spacing w:lineRule="auto" w:line="360"/>
        <w:jc w:val="both"/>
        <w:rPr>
          <w:sz w:val="28"/>
          <w:szCs w:val="28"/>
        </w:rPr>
      </w:pPr>
      <w:r>
        <w:rPr>
          <w:sz w:val="28"/>
          <w:szCs w:val="28"/>
        </w:rPr>
        <w:t>отправка по назначению (доставка), либо отгрузка.</w:t>
      </w:r>
    </w:p>
    <w:p>
      <w:pPr>
        <w:pStyle w:val="Normal"/>
        <w:spacing w:lineRule="auto" w:line="360"/>
        <w:jc w:val="both"/>
        <w:rPr>
          <w:sz w:val="28"/>
          <w:szCs w:val="28"/>
        </w:rPr>
      </w:pPr>
      <w:r>
        <w:rPr>
          <w:sz w:val="28"/>
          <w:szCs w:val="28"/>
        </w:rPr>
        <w:t>Операции отпуска начинаются с момента получения распоряжения и документов на отгрузку. После получения на складе оформленного отгрузочного документа производится регистрация документов , делается запрос в БД о наличии и местоположении товаров и распечатывается лист комплектации (маршрутная карта). Нужно иметь ввиду, что товары для комплектации всегда должны быть указаны в последовательности местоположения, а не в последовательности нумерации товаров. Следует также придерживаться правила, чтобы однородные товары отбирались вместе в одной распечатке, многочисленные товары - от двух до 5 наименований - во вторую очередь. Третья партия состоит из заказов, содержащих более пяти наименований в каждом заказе.</w:t>
      </w:r>
    </w:p>
    <w:p>
      <w:pPr>
        <w:pStyle w:val="Normal"/>
        <w:spacing w:lineRule="auto" w:line="360"/>
        <w:jc w:val="both"/>
        <w:rPr>
          <w:sz w:val="28"/>
          <w:szCs w:val="28"/>
        </w:rPr>
      </w:pPr>
      <w:r>
        <w:rPr>
          <w:sz w:val="28"/>
          <w:szCs w:val="28"/>
        </w:rPr>
        <w:t>Работники склада, получив лист комплектации (маршрутную карту), производят отборку товаров с мест хранения. После окончания процесса комплектования партии и урегулирования возможных несоответствий, упаковки, заполнения упаковочных листов , лист комплектации передается для завершения стадии подготовки к отгрузке, маркировки отгружаемых грузовых мест и ввода соответствующей информации в БД. После окончания оформления документов производится фактическая отгрузка товара со склада.</w:t>
      </w:r>
    </w:p>
    <w:p>
      <w:pPr>
        <w:pStyle w:val="Normal"/>
        <w:spacing w:lineRule="auto" w:line="360"/>
        <w:jc w:val="both"/>
        <w:rPr>
          <w:sz w:val="28"/>
          <w:szCs w:val="28"/>
        </w:rPr>
      </w:pPr>
      <w:r>
        <w:rPr>
          <w:sz w:val="28"/>
          <w:szCs w:val="28"/>
        </w:rPr>
        <w:t>Для персонала склада, должно являться законом, что ничто не может покинуть помещения склада, если не остается документации, подтверждающей это и подписанной лицом, забирающим товар.</w:t>
      </w:r>
    </w:p>
    <w:p>
      <w:pPr>
        <w:pStyle w:val="Normal"/>
        <w:spacing w:lineRule="auto" w:line="360"/>
        <w:jc w:val="both"/>
        <w:rPr>
          <w:sz w:val="28"/>
          <w:szCs w:val="28"/>
        </w:rPr>
      </w:pPr>
      <w:r>
        <w:rPr>
          <w:sz w:val="28"/>
          <w:szCs w:val="28"/>
        </w:rPr>
        <w:t>Материально - ответственные лица склада по мере осуществления операций с товарами делают записи в карточках складского учета (в бумажном или электронном виде) на основании данных приходных и расходных документов. Каждой записи в карточке присваивают очередной порядковый номер с начала года.</w:t>
      </w:r>
    </w:p>
    <w:p>
      <w:pPr>
        <w:pStyle w:val="Normal"/>
        <w:spacing w:lineRule="auto" w:line="360"/>
        <w:jc w:val="both"/>
        <w:rPr>
          <w:sz w:val="28"/>
          <w:szCs w:val="28"/>
        </w:rPr>
      </w:pPr>
      <w:r>
        <w:rPr>
          <w:sz w:val="28"/>
          <w:szCs w:val="28"/>
        </w:rPr>
        <w:t xml:space="preserve">После каждой записи прихода (расхода) выводят остаток на конец дня по формуле:  </w:t>
      </w:r>
    </w:p>
    <w:p>
      <w:pPr>
        <w:pStyle w:val="Normal"/>
        <w:spacing w:lineRule="auto" w:line="360"/>
        <w:jc w:val="center"/>
        <w:rPr>
          <w:sz w:val="28"/>
          <w:szCs w:val="28"/>
        </w:rPr>
      </w:pPr>
      <w:r>
        <w:rPr>
          <w:sz w:val="32"/>
          <w:szCs w:val="32"/>
        </w:rPr>
        <w:t xml:space="preserve">Сн + П - Р = Ск , </w:t>
      </w:r>
    </w:p>
    <w:p>
      <w:pPr>
        <w:pStyle w:val="Normal"/>
        <w:spacing w:lineRule="auto" w:line="360"/>
        <w:jc w:val="both"/>
        <w:rPr>
          <w:sz w:val="28"/>
          <w:szCs w:val="28"/>
        </w:rPr>
      </w:pPr>
      <w:r>
        <w:rPr>
          <w:sz w:val="28"/>
          <w:szCs w:val="28"/>
        </w:rPr>
        <w:t xml:space="preserve">где Сн - остаток на начало операции; </w:t>
      </w:r>
    </w:p>
    <w:p>
      <w:pPr>
        <w:pStyle w:val="Normal"/>
        <w:spacing w:lineRule="auto" w:line="360"/>
        <w:jc w:val="both"/>
        <w:rPr>
          <w:sz w:val="28"/>
          <w:szCs w:val="28"/>
        </w:rPr>
      </w:pPr>
      <w:r>
        <w:rPr>
          <w:sz w:val="28"/>
          <w:szCs w:val="28"/>
        </w:rPr>
        <w:t xml:space="preserve">П - количество поступившего товара;  </w:t>
      </w:r>
    </w:p>
    <w:p>
      <w:pPr>
        <w:pStyle w:val="Normal"/>
        <w:spacing w:lineRule="auto" w:line="360"/>
        <w:jc w:val="both"/>
        <w:rPr>
          <w:sz w:val="28"/>
          <w:szCs w:val="28"/>
        </w:rPr>
      </w:pPr>
      <w:r>
        <w:rPr>
          <w:sz w:val="28"/>
          <w:szCs w:val="28"/>
        </w:rPr>
        <w:t>Р- количество отгруженного товара.</w:t>
      </w:r>
    </w:p>
    <w:p>
      <w:pPr>
        <w:pStyle w:val="Normal"/>
        <w:spacing w:lineRule="auto" w:line="360"/>
        <w:jc w:val="both"/>
        <w:rPr>
          <w:sz w:val="28"/>
          <w:szCs w:val="28"/>
        </w:rPr>
      </w:pPr>
      <w:r>
        <w:rPr>
          <w:sz w:val="28"/>
          <w:szCs w:val="28"/>
        </w:rPr>
        <w:t>Этот остаток должен соответствовать аналогичному показателю остатка на конец дня последней записи операции движения товаров. Карточки обновляются по мере движения товаров и хранятся необходимое время как документы бухгалтерской отчетности. В случае необходимости составляются отчеты за неделю, месяц и т.п. Указанные отчеты представляются в установленном порядке руководству и в бухгалтерию предприятия и хранятся в архивных файлах БД.</w:t>
      </w:r>
    </w:p>
    <w:p>
      <w:pPr>
        <w:pStyle w:val="Normal"/>
        <w:spacing w:lineRule="auto" w:line="360"/>
        <w:jc w:val="both"/>
        <w:rPr/>
      </w:pPr>
      <w:r>
        <w:rPr>
          <w:b/>
          <w:bCs/>
          <w:i/>
          <w:iCs/>
          <w:sz w:val="28"/>
          <w:szCs w:val="28"/>
        </w:rPr>
        <w:t>Система складирования</w:t>
      </w:r>
      <w:r>
        <w:rPr>
          <w:sz w:val="28"/>
          <w:szCs w:val="28"/>
        </w:rPr>
        <w:t xml:space="preserve"> призвана обеспечить оптимальное размещение груза на складе и рациональное управление им. Разработка системы складирования ведедтся с учетом всех взаимосвязей и взаимозависимостей между внешними (входящими на склад и выходящими из него) и внутренними (складскими) потоками объекта и связанных с ними факторов (параметры склада и груза, технические средства и т.д.).</w:t>
      </w:r>
    </w:p>
    <w:p>
      <w:pPr>
        <w:pStyle w:val="Normal"/>
        <w:spacing w:lineRule="auto" w:line="360"/>
        <w:jc w:val="both"/>
        <w:rPr>
          <w:sz w:val="28"/>
          <w:szCs w:val="28"/>
        </w:rPr>
      </w:pPr>
      <w:r>
        <w:rPr>
          <w:sz w:val="28"/>
          <w:szCs w:val="28"/>
        </w:rPr>
        <w:t xml:space="preserve">Разработка основывается на выборе рациональной системы из всех технически возможных вариантов для решения постоянной задачи методом количественной и качественной оценки. </w:t>
      </w:r>
    </w:p>
    <w:p>
      <w:pPr>
        <w:pStyle w:val="Normal"/>
        <w:spacing w:lineRule="auto" w:line="360"/>
        <w:jc w:val="both"/>
        <w:rPr>
          <w:sz w:val="28"/>
          <w:szCs w:val="28"/>
        </w:rPr>
      </w:pPr>
      <w:r>
        <w:rPr>
          <w:sz w:val="28"/>
          <w:szCs w:val="28"/>
        </w:rPr>
        <w:t xml:space="preserve">Этот процесс выбора и оптимизации предполагает выявление связанных между собой факторов, систематизированных в основные подсистемы: </w:t>
      </w:r>
    </w:p>
    <w:p>
      <w:pPr>
        <w:pStyle w:val="Normal"/>
        <w:numPr>
          <w:ilvl w:val="0"/>
          <w:numId w:val="7"/>
        </w:numPr>
        <w:spacing w:lineRule="auto" w:line="360"/>
        <w:jc w:val="both"/>
        <w:rPr>
          <w:sz w:val="28"/>
          <w:szCs w:val="28"/>
        </w:rPr>
      </w:pPr>
      <w:r>
        <w:rPr>
          <w:sz w:val="28"/>
          <w:szCs w:val="28"/>
        </w:rPr>
        <w:t xml:space="preserve">· складируемая грузовая единица </w:t>
      </w:r>
    </w:p>
    <w:p>
      <w:pPr>
        <w:pStyle w:val="Normal"/>
        <w:numPr>
          <w:ilvl w:val="0"/>
          <w:numId w:val="7"/>
        </w:numPr>
        <w:spacing w:lineRule="auto" w:line="360"/>
        <w:jc w:val="both"/>
        <w:rPr>
          <w:sz w:val="28"/>
          <w:szCs w:val="28"/>
        </w:rPr>
      </w:pPr>
      <w:r>
        <w:rPr>
          <w:sz w:val="28"/>
          <w:szCs w:val="28"/>
        </w:rPr>
        <w:t xml:space="preserve">· вид складирования </w:t>
      </w:r>
    </w:p>
    <w:p>
      <w:pPr>
        <w:pStyle w:val="Normal"/>
        <w:numPr>
          <w:ilvl w:val="0"/>
          <w:numId w:val="7"/>
        </w:numPr>
        <w:spacing w:lineRule="auto" w:line="360"/>
        <w:jc w:val="both"/>
        <w:rPr>
          <w:sz w:val="28"/>
          <w:szCs w:val="28"/>
        </w:rPr>
      </w:pPr>
      <w:r>
        <w:rPr>
          <w:sz w:val="28"/>
          <w:szCs w:val="28"/>
        </w:rPr>
        <w:t xml:space="preserve">· оборудование для обслуживания склада </w:t>
      </w:r>
    </w:p>
    <w:p>
      <w:pPr>
        <w:pStyle w:val="Normal"/>
        <w:numPr>
          <w:ilvl w:val="0"/>
          <w:numId w:val="7"/>
        </w:numPr>
        <w:spacing w:lineRule="auto" w:line="360"/>
        <w:jc w:val="both"/>
        <w:rPr>
          <w:sz w:val="28"/>
          <w:szCs w:val="28"/>
        </w:rPr>
      </w:pPr>
      <w:r>
        <w:rPr>
          <w:sz w:val="28"/>
          <w:szCs w:val="28"/>
        </w:rPr>
        <w:t xml:space="preserve">· система комплектации </w:t>
      </w:r>
    </w:p>
    <w:p>
      <w:pPr>
        <w:pStyle w:val="Normal"/>
        <w:numPr>
          <w:ilvl w:val="0"/>
          <w:numId w:val="7"/>
        </w:numPr>
        <w:spacing w:lineRule="auto" w:line="360"/>
        <w:jc w:val="both"/>
        <w:rPr>
          <w:sz w:val="28"/>
          <w:szCs w:val="28"/>
        </w:rPr>
      </w:pPr>
      <w:r>
        <w:rPr>
          <w:sz w:val="28"/>
          <w:szCs w:val="28"/>
        </w:rPr>
        <w:t xml:space="preserve">· управление перемещением груза </w:t>
      </w:r>
    </w:p>
    <w:p>
      <w:pPr>
        <w:pStyle w:val="Normal"/>
        <w:numPr>
          <w:ilvl w:val="0"/>
          <w:numId w:val="7"/>
        </w:numPr>
        <w:spacing w:lineRule="auto" w:line="360"/>
        <w:jc w:val="both"/>
        <w:rPr>
          <w:sz w:val="28"/>
          <w:szCs w:val="28"/>
        </w:rPr>
      </w:pPr>
      <w:r>
        <w:rPr>
          <w:sz w:val="28"/>
          <w:szCs w:val="28"/>
        </w:rPr>
        <w:t xml:space="preserve">· обработка информации </w:t>
      </w:r>
    </w:p>
    <w:p>
      <w:pPr>
        <w:pStyle w:val="Normal"/>
        <w:numPr>
          <w:ilvl w:val="0"/>
          <w:numId w:val="7"/>
        </w:numPr>
        <w:spacing w:lineRule="auto" w:line="360"/>
        <w:jc w:val="both"/>
        <w:rPr>
          <w:sz w:val="28"/>
          <w:szCs w:val="28"/>
        </w:rPr>
      </w:pPr>
      <w:r>
        <w:rPr>
          <w:sz w:val="28"/>
          <w:szCs w:val="28"/>
        </w:rPr>
        <w:t>· параметры склада ("здание")</w:t>
      </w:r>
    </w:p>
    <w:p>
      <w:pPr>
        <w:pStyle w:val="Normal"/>
        <w:spacing w:lineRule="auto" w:line="360"/>
        <w:jc w:val="both"/>
        <w:rPr>
          <w:sz w:val="28"/>
          <w:szCs w:val="28"/>
        </w:rPr>
      </w:pPr>
      <w:r>
        <w:rPr>
          <w:sz w:val="28"/>
          <w:szCs w:val="28"/>
        </w:rPr>
        <w:t>При альтернативном выборе системы складирования на основе применяемого при этом оборудования, оптимальным является вариант с максимальным значение показателя эффективности использования складского объема при минимальных затратах.</w:t>
      </w:r>
    </w:p>
    <w:p>
      <w:pPr>
        <w:pStyle w:val="Normal"/>
        <w:spacing w:lineRule="auto" w:line="360"/>
        <w:jc w:val="both"/>
        <w:rPr>
          <w:sz w:val="28"/>
          <w:szCs w:val="28"/>
        </w:rPr>
      </w:pPr>
      <w:r>
        <w:rPr>
          <w:sz w:val="28"/>
          <w:szCs w:val="28"/>
        </w:rPr>
        <w:t>Критерии оценки оптимального варианта:</w:t>
      </w:r>
    </w:p>
    <w:p>
      <w:pPr>
        <w:pStyle w:val="Normal"/>
        <w:spacing w:lineRule="auto" w:line="360"/>
        <w:jc w:val="both"/>
        <w:rPr>
          <w:sz w:val="28"/>
          <w:szCs w:val="28"/>
        </w:rPr>
      </w:pPr>
      <w:r>
        <w:rPr>
          <w:sz w:val="28"/>
          <w:szCs w:val="28"/>
        </w:rPr>
        <w:t xml:space="preserve">1. Показатели эффективности использования складской площади: </w:t>
      </w:r>
    </w:p>
    <w:p>
      <w:pPr>
        <w:pStyle w:val="Normal"/>
        <w:spacing w:lineRule="auto" w:line="360"/>
        <w:jc w:val="both"/>
        <w:rPr>
          <w:sz w:val="28"/>
          <w:szCs w:val="28"/>
        </w:rPr>
      </w:pPr>
      <w:r>
        <w:rPr>
          <w:sz w:val="28"/>
          <w:szCs w:val="28"/>
        </w:rPr>
        <w:t xml:space="preserve">Ks = Sгр./S о.с. складского объема:  </w:t>
      </w:r>
    </w:p>
    <w:p>
      <w:pPr>
        <w:pStyle w:val="Normal"/>
        <w:spacing w:lineRule="auto" w:line="360"/>
        <w:jc w:val="both"/>
        <w:rPr>
          <w:sz w:val="28"/>
          <w:szCs w:val="28"/>
        </w:rPr>
      </w:pPr>
      <w:r>
        <w:rPr>
          <w:sz w:val="28"/>
          <w:szCs w:val="28"/>
        </w:rPr>
        <w:t xml:space="preserve">Kv = Vгр./Vо.с. где Sгр. - площадь, занятая под складирование (кв.м), </w:t>
      </w:r>
    </w:p>
    <w:p>
      <w:pPr>
        <w:pStyle w:val="Normal"/>
        <w:spacing w:lineRule="auto" w:line="360"/>
        <w:jc w:val="both"/>
        <w:rPr>
          <w:sz w:val="28"/>
          <w:szCs w:val="28"/>
        </w:rPr>
      </w:pPr>
      <w:r>
        <w:rPr>
          <w:sz w:val="28"/>
          <w:szCs w:val="28"/>
        </w:rPr>
        <w:t xml:space="preserve">Sо.с. - общая площадь склада (кв.м), </w:t>
      </w:r>
    </w:p>
    <w:p>
      <w:pPr>
        <w:pStyle w:val="Normal"/>
        <w:spacing w:lineRule="auto" w:line="360"/>
        <w:jc w:val="both"/>
        <w:rPr>
          <w:sz w:val="28"/>
          <w:szCs w:val="28"/>
        </w:rPr>
      </w:pPr>
      <w:r>
        <w:rPr>
          <w:sz w:val="28"/>
          <w:szCs w:val="28"/>
        </w:rPr>
        <w:t xml:space="preserve">Vо.с. = Sо.с. х hо.с. - общий складской объем (куб.м), </w:t>
      </w:r>
    </w:p>
    <w:p>
      <w:pPr>
        <w:pStyle w:val="Normal"/>
        <w:spacing w:lineRule="auto" w:line="360"/>
        <w:jc w:val="both"/>
        <w:rPr>
          <w:sz w:val="28"/>
          <w:szCs w:val="28"/>
        </w:rPr>
      </w:pPr>
      <w:r>
        <w:rPr>
          <w:sz w:val="28"/>
          <w:szCs w:val="28"/>
        </w:rPr>
        <w:t xml:space="preserve">Vгр. = Sгр. х h скл. - складской объем, занимаемый оборудованием, на котором хранится груз (куб.м), </w:t>
      </w:r>
    </w:p>
    <w:p>
      <w:pPr>
        <w:pStyle w:val="Normal"/>
        <w:spacing w:lineRule="auto" w:line="360"/>
        <w:jc w:val="both"/>
        <w:rPr>
          <w:sz w:val="28"/>
          <w:szCs w:val="28"/>
        </w:rPr>
      </w:pPr>
      <w:r>
        <w:rPr>
          <w:sz w:val="28"/>
          <w:szCs w:val="28"/>
        </w:rPr>
        <w:t xml:space="preserve">hо.с. - высота складского помещения (м) </w:t>
      </w:r>
    </w:p>
    <w:p>
      <w:pPr>
        <w:pStyle w:val="Normal"/>
        <w:spacing w:lineRule="auto" w:line="360"/>
        <w:jc w:val="both"/>
        <w:rPr>
          <w:sz w:val="28"/>
          <w:szCs w:val="28"/>
        </w:rPr>
      </w:pPr>
      <w:r>
        <w:rPr>
          <w:sz w:val="28"/>
          <w:szCs w:val="28"/>
        </w:rPr>
        <w:t>hскл. - используемая высота складского помещения под хранение груза (м).</w:t>
      </w:r>
    </w:p>
    <w:p>
      <w:pPr>
        <w:pStyle w:val="Normal"/>
        <w:spacing w:lineRule="auto" w:line="360"/>
        <w:jc w:val="both"/>
        <w:rPr>
          <w:sz w:val="28"/>
          <w:szCs w:val="28"/>
        </w:rPr>
      </w:pPr>
      <w:r>
        <w:rPr>
          <w:sz w:val="28"/>
          <w:szCs w:val="28"/>
        </w:rPr>
        <w:t xml:space="preserve">2. Показатель общих затрат на тонну товара, связанных с оснащенностью склада (по данному варианту) </w:t>
      </w:r>
    </w:p>
    <w:p>
      <w:pPr>
        <w:pStyle w:val="Normal"/>
        <w:spacing w:lineRule="auto" w:line="360"/>
        <w:jc w:val="center"/>
        <w:rPr>
          <w:sz w:val="28"/>
          <w:szCs w:val="28"/>
        </w:rPr>
      </w:pPr>
      <w:r>
        <w:rPr>
          <w:sz w:val="32"/>
          <w:szCs w:val="32"/>
        </w:rPr>
        <w:t xml:space="preserve">О = Э + К х 0,29 (грн/т), </w:t>
      </w:r>
    </w:p>
    <w:p>
      <w:pPr>
        <w:pStyle w:val="Normal"/>
        <w:spacing w:lineRule="auto" w:line="360"/>
        <w:jc w:val="both"/>
        <w:rPr>
          <w:sz w:val="28"/>
          <w:szCs w:val="28"/>
        </w:rPr>
      </w:pPr>
      <w:r>
        <w:rPr>
          <w:sz w:val="28"/>
          <w:szCs w:val="28"/>
        </w:rPr>
        <w:t xml:space="preserve">где Э - текущие затраты (грн/т) </w:t>
      </w:r>
    </w:p>
    <w:p>
      <w:pPr>
        <w:pStyle w:val="Normal"/>
        <w:spacing w:lineRule="auto" w:line="360"/>
        <w:jc w:val="both"/>
        <w:rPr>
          <w:sz w:val="28"/>
          <w:szCs w:val="28"/>
        </w:rPr>
      </w:pPr>
      <w:r>
        <w:rPr>
          <w:sz w:val="28"/>
          <w:szCs w:val="28"/>
        </w:rPr>
        <w:t xml:space="preserve">К - единовременные затраты (грн/т) </w:t>
      </w:r>
    </w:p>
    <w:p>
      <w:pPr>
        <w:pStyle w:val="Normal"/>
        <w:spacing w:lineRule="auto" w:line="360"/>
        <w:jc w:val="both"/>
        <w:rPr>
          <w:sz w:val="28"/>
          <w:szCs w:val="28"/>
        </w:rPr>
      </w:pPr>
      <w:r>
        <w:rPr>
          <w:sz w:val="28"/>
          <w:szCs w:val="28"/>
        </w:rPr>
        <w:t xml:space="preserve">0,29 - коэффициент эффективности капитальных вложений </w:t>
      </w:r>
    </w:p>
    <w:p>
      <w:pPr>
        <w:pStyle w:val="Normal"/>
        <w:spacing w:lineRule="auto" w:line="360"/>
        <w:jc w:val="both"/>
        <w:rPr>
          <w:sz w:val="28"/>
          <w:szCs w:val="28"/>
        </w:rPr>
      </w:pPr>
      <w:r>
        <w:rPr>
          <w:sz w:val="28"/>
          <w:szCs w:val="28"/>
        </w:rPr>
        <w:t xml:space="preserve">Текущие затраты исчисляются по формуле: </w:t>
      </w:r>
    </w:p>
    <w:p>
      <w:pPr>
        <w:pStyle w:val="Normal"/>
        <w:spacing w:lineRule="auto" w:line="360"/>
        <w:jc w:val="both"/>
        <w:rPr>
          <w:sz w:val="28"/>
          <w:szCs w:val="28"/>
        </w:rPr>
      </w:pPr>
      <w:r>
        <w:rPr>
          <w:sz w:val="28"/>
          <w:szCs w:val="28"/>
        </w:rPr>
        <w:t xml:space="preserve">Э = А/n x Q (грн/т), </w:t>
      </w:r>
    </w:p>
    <w:p>
      <w:pPr>
        <w:pStyle w:val="Normal"/>
        <w:spacing w:lineRule="auto" w:line="360"/>
        <w:jc w:val="both"/>
        <w:rPr>
          <w:sz w:val="28"/>
          <w:szCs w:val="28"/>
        </w:rPr>
      </w:pPr>
      <w:r>
        <w:rPr>
          <w:sz w:val="28"/>
          <w:szCs w:val="28"/>
        </w:rPr>
        <w:t xml:space="preserve">где А - затраты, связанные с амортизацией, эксплуатацией и ремонтом оборудования склада (грн), </w:t>
      </w:r>
    </w:p>
    <w:p>
      <w:pPr>
        <w:pStyle w:val="Normal"/>
        <w:spacing w:lineRule="auto" w:line="360"/>
        <w:jc w:val="both"/>
        <w:rPr>
          <w:sz w:val="28"/>
          <w:szCs w:val="28"/>
        </w:rPr>
      </w:pPr>
      <w:r>
        <w:rPr>
          <w:sz w:val="28"/>
          <w:szCs w:val="28"/>
        </w:rPr>
        <w:t xml:space="preserve">n - оборачиваемость товара (365 дн.: Т дн.), </w:t>
      </w:r>
    </w:p>
    <w:p>
      <w:pPr>
        <w:pStyle w:val="Normal"/>
        <w:spacing w:lineRule="auto" w:line="360"/>
        <w:jc w:val="both"/>
        <w:rPr>
          <w:sz w:val="28"/>
          <w:szCs w:val="28"/>
        </w:rPr>
      </w:pPr>
      <w:r>
        <w:rPr>
          <w:sz w:val="28"/>
          <w:szCs w:val="28"/>
        </w:rPr>
        <w:t xml:space="preserve">здесь Т - средняя продолжительность срока хранения товара на складе (товарный запас в днях), </w:t>
      </w:r>
    </w:p>
    <w:p>
      <w:pPr>
        <w:pStyle w:val="Normal"/>
        <w:spacing w:lineRule="auto" w:line="360"/>
        <w:jc w:val="both"/>
        <w:rPr>
          <w:sz w:val="28"/>
          <w:szCs w:val="28"/>
        </w:rPr>
      </w:pPr>
      <w:r>
        <w:rPr>
          <w:sz w:val="28"/>
          <w:szCs w:val="28"/>
        </w:rPr>
        <w:t xml:space="preserve">Q - вес товара, размещенного на оборудовании склада (т). </w:t>
      </w:r>
    </w:p>
    <w:p>
      <w:pPr>
        <w:pStyle w:val="Normal"/>
        <w:spacing w:lineRule="auto" w:line="360"/>
        <w:jc w:val="both"/>
        <w:rPr>
          <w:sz w:val="28"/>
          <w:szCs w:val="28"/>
        </w:rPr>
      </w:pPr>
      <w:r>
        <w:rPr>
          <w:sz w:val="28"/>
          <w:szCs w:val="28"/>
        </w:rPr>
        <w:t xml:space="preserve">Единовременные затраты определяются как </w:t>
      </w:r>
    </w:p>
    <w:p>
      <w:pPr>
        <w:pStyle w:val="Normal"/>
        <w:spacing w:lineRule="auto" w:line="360"/>
        <w:jc w:val="center"/>
        <w:rPr>
          <w:sz w:val="28"/>
          <w:szCs w:val="28"/>
        </w:rPr>
      </w:pPr>
      <w:r>
        <w:rPr>
          <w:sz w:val="32"/>
          <w:szCs w:val="32"/>
        </w:rPr>
        <w:t xml:space="preserve">К = Ст/n х Q (грн/т), </w:t>
      </w:r>
    </w:p>
    <w:p>
      <w:pPr>
        <w:pStyle w:val="Normal"/>
        <w:spacing w:lineRule="auto" w:line="360"/>
        <w:jc w:val="both"/>
        <w:rPr>
          <w:sz w:val="28"/>
          <w:szCs w:val="28"/>
        </w:rPr>
      </w:pPr>
      <w:r>
        <w:rPr>
          <w:sz w:val="28"/>
          <w:szCs w:val="28"/>
        </w:rPr>
        <w:t>где Ст - стоимость оборудования, размещенного на данном склад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1.3. Виды складов и их классификация</w:t>
      </w:r>
    </w:p>
    <w:p>
      <w:pPr>
        <w:pStyle w:val="Normal"/>
        <w:spacing w:lineRule="auto" w:line="360"/>
        <w:jc w:val="both"/>
        <w:rPr/>
      </w:pPr>
      <w:r>
        <w:rPr>
          <w:b/>
          <w:bCs/>
          <w:i/>
          <w:iCs/>
          <w:sz w:val="28"/>
          <w:szCs w:val="28"/>
        </w:rPr>
        <w:t>Складом</w:t>
      </w:r>
      <w:r>
        <w:rPr>
          <w:i/>
          <w:iCs/>
          <w:sz w:val="28"/>
          <w:szCs w:val="28"/>
        </w:rPr>
        <w:t xml:space="preserve"> называется производственное помещение или производственная площадь, предназначенные для временного размещения материальных ценностей, хранения нормативных запасов сырья и материалов и выполнения производственно-хозяйственных операций по подготовке этих категорий к производству</w:t>
      </w:r>
    </w:p>
    <w:p>
      <w:pPr>
        <w:pStyle w:val="Normal"/>
        <w:spacing w:lineRule="auto" w:line="360"/>
        <w:jc w:val="both"/>
        <w:rPr>
          <w:sz w:val="28"/>
          <w:szCs w:val="28"/>
        </w:rPr>
      </w:pPr>
      <w:r>
        <w:rPr>
          <w:sz w:val="28"/>
          <w:szCs w:val="28"/>
        </w:rPr>
        <w:t>Классификация складов:</w:t>
      </w:r>
    </w:p>
    <w:p>
      <w:pPr>
        <w:pStyle w:val="Normal"/>
        <w:numPr>
          <w:ilvl w:val="0"/>
          <w:numId w:val="9"/>
        </w:numPr>
        <w:spacing w:lineRule="auto" w:line="360"/>
        <w:jc w:val="both"/>
        <w:rPr/>
      </w:pPr>
      <w:r>
        <w:rPr>
          <w:b/>
          <w:bCs/>
          <w:sz w:val="28"/>
          <w:szCs w:val="28"/>
        </w:rPr>
        <w:t>специализированные</w:t>
      </w:r>
      <w:r>
        <w:rPr>
          <w:sz w:val="28"/>
          <w:szCs w:val="28"/>
        </w:rPr>
        <w:t xml:space="preserve"> </w:t>
      </w:r>
    </w:p>
    <w:p>
      <w:pPr>
        <w:pStyle w:val="Normal"/>
        <w:numPr>
          <w:ilvl w:val="0"/>
          <w:numId w:val="9"/>
        </w:numPr>
        <w:spacing w:lineRule="auto" w:line="360"/>
        <w:jc w:val="both"/>
        <w:rPr/>
      </w:pPr>
      <w:r>
        <w:rPr>
          <w:b/>
          <w:bCs/>
          <w:sz w:val="28"/>
          <w:szCs w:val="28"/>
        </w:rPr>
        <w:t>универсальные</w:t>
      </w:r>
      <w:r>
        <w:rPr>
          <w:sz w:val="28"/>
          <w:szCs w:val="28"/>
        </w:rPr>
        <w:t xml:space="preserve"> </w:t>
      </w:r>
    </w:p>
    <w:p>
      <w:pPr>
        <w:pStyle w:val="Normal"/>
        <w:numPr>
          <w:ilvl w:val="0"/>
          <w:numId w:val="9"/>
        </w:numPr>
        <w:spacing w:lineRule="auto" w:line="360"/>
        <w:jc w:val="both"/>
        <w:rPr/>
      </w:pPr>
      <w:r>
        <w:rPr>
          <w:b/>
          <w:bCs/>
          <w:sz w:val="28"/>
          <w:szCs w:val="28"/>
        </w:rPr>
        <w:t>снабженческие</w:t>
      </w:r>
      <w:r>
        <w:rPr>
          <w:sz w:val="28"/>
          <w:szCs w:val="28"/>
        </w:rPr>
        <w:t xml:space="preserve">, </w:t>
      </w:r>
    </w:p>
    <w:p>
      <w:pPr>
        <w:pStyle w:val="Normal"/>
        <w:numPr>
          <w:ilvl w:val="0"/>
          <w:numId w:val="9"/>
        </w:numPr>
        <w:spacing w:lineRule="auto" w:line="360"/>
        <w:jc w:val="both"/>
        <w:rPr/>
      </w:pPr>
      <w:r>
        <w:rPr>
          <w:b/>
          <w:bCs/>
          <w:sz w:val="28"/>
          <w:szCs w:val="28"/>
        </w:rPr>
        <w:t>производственные</w:t>
      </w:r>
      <w:r>
        <w:rPr>
          <w:sz w:val="28"/>
          <w:szCs w:val="28"/>
        </w:rPr>
        <w:t xml:space="preserve"> </w:t>
      </w:r>
    </w:p>
    <w:p>
      <w:pPr>
        <w:pStyle w:val="Normal"/>
        <w:numPr>
          <w:ilvl w:val="0"/>
          <w:numId w:val="9"/>
        </w:numPr>
        <w:spacing w:lineRule="auto" w:line="360"/>
        <w:jc w:val="both"/>
        <w:rPr/>
      </w:pPr>
      <w:r>
        <w:rPr>
          <w:b/>
          <w:bCs/>
          <w:sz w:val="28"/>
          <w:szCs w:val="28"/>
        </w:rPr>
        <w:t>сбытовые</w:t>
      </w:r>
      <w:r>
        <w:rPr>
          <w:sz w:val="28"/>
          <w:szCs w:val="28"/>
        </w:rPr>
        <w:t xml:space="preserve">, </w:t>
      </w:r>
    </w:p>
    <w:p>
      <w:pPr>
        <w:pStyle w:val="Normal"/>
        <w:numPr>
          <w:ilvl w:val="0"/>
          <w:numId w:val="9"/>
        </w:numPr>
        <w:spacing w:lineRule="auto" w:line="360"/>
        <w:jc w:val="both"/>
        <w:rPr/>
      </w:pPr>
      <w:r>
        <w:rPr>
          <w:b/>
          <w:bCs/>
          <w:sz w:val="28"/>
          <w:szCs w:val="28"/>
        </w:rPr>
        <w:t>общезаводские</w:t>
      </w:r>
      <w:r>
        <w:rPr>
          <w:sz w:val="28"/>
          <w:szCs w:val="28"/>
        </w:rPr>
        <w:t xml:space="preserve"> </w:t>
      </w:r>
    </w:p>
    <w:p>
      <w:pPr>
        <w:pStyle w:val="Normal"/>
        <w:numPr>
          <w:ilvl w:val="0"/>
          <w:numId w:val="9"/>
        </w:numPr>
        <w:spacing w:lineRule="auto" w:line="360"/>
        <w:jc w:val="both"/>
        <w:rPr/>
      </w:pPr>
      <w:r>
        <w:rPr>
          <w:b/>
          <w:bCs/>
          <w:sz w:val="28"/>
          <w:szCs w:val="28"/>
        </w:rPr>
        <w:t>цеховые и т.д.</w:t>
      </w:r>
      <w:r>
        <w:rPr>
          <w:sz w:val="28"/>
          <w:szCs w:val="28"/>
        </w:rPr>
        <w:t xml:space="preserve"> </w:t>
      </w:r>
    </w:p>
    <w:p>
      <w:pPr>
        <w:pStyle w:val="Normal"/>
        <w:spacing w:lineRule="auto" w:line="360"/>
        <w:jc w:val="both"/>
        <w:rPr>
          <w:sz w:val="28"/>
          <w:szCs w:val="28"/>
        </w:rPr>
      </w:pPr>
      <w:r>
        <w:rPr>
          <w:sz w:val="28"/>
          <w:szCs w:val="28"/>
        </w:rPr>
        <w:t>Также можно привести следующую классификацию:</w:t>
      </w:r>
    </w:p>
    <w:p>
      <w:pPr>
        <w:pStyle w:val="Normal"/>
        <w:numPr>
          <w:ilvl w:val="0"/>
          <w:numId w:val="4"/>
        </w:numPr>
        <w:tabs>
          <w:tab w:val="clear" w:pos="720"/>
          <w:tab w:val="left" w:pos="360" w:leader="none"/>
        </w:tabs>
        <w:spacing w:lineRule="auto" w:line="360"/>
        <w:jc w:val="both"/>
        <w:rPr/>
      </w:pPr>
      <w:r>
        <w:rPr>
          <w:sz w:val="28"/>
          <w:szCs w:val="28"/>
          <w:u w:val="single"/>
        </w:rPr>
        <w:t>по высоте укладки груза</w:t>
      </w:r>
      <w:r>
        <w:rPr>
          <w:sz w:val="28"/>
          <w:szCs w:val="28"/>
        </w:rPr>
        <w:t>:</w:t>
      </w:r>
    </w:p>
    <w:p>
      <w:pPr>
        <w:pStyle w:val="Normal"/>
        <w:numPr>
          <w:ilvl w:val="0"/>
          <w:numId w:val="10"/>
        </w:numPr>
        <w:tabs>
          <w:tab w:val="left" w:pos="720" w:leader="none"/>
        </w:tabs>
        <w:spacing w:lineRule="auto" w:line="360"/>
        <w:jc w:val="both"/>
        <w:rPr>
          <w:sz w:val="28"/>
          <w:szCs w:val="28"/>
        </w:rPr>
      </w:pPr>
      <w:r>
        <w:rPr>
          <w:sz w:val="28"/>
          <w:szCs w:val="28"/>
        </w:rPr>
        <w:t>не выше человеческого роста;</w:t>
      </w:r>
    </w:p>
    <w:p>
      <w:pPr>
        <w:pStyle w:val="Normal"/>
        <w:numPr>
          <w:ilvl w:val="0"/>
          <w:numId w:val="10"/>
        </w:numPr>
        <w:tabs>
          <w:tab w:val="left" w:pos="720" w:leader="none"/>
        </w:tabs>
        <w:spacing w:lineRule="auto" w:line="360"/>
        <w:jc w:val="both"/>
        <w:rPr>
          <w:sz w:val="28"/>
          <w:szCs w:val="28"/>
        </w:rPr>
      </w:pPr>
      <w:r>
        <w:rPr>
          <w:sz w:val="28"/>
          <w:szCs w:val="28"/>
        </w:rPr>
        <w:t>высотные склады;</w:t>
      </w:r>
    </w:p>
    <w:p>
      <w:pPr>
        <w:pStyle w:val="Normal"/>
        <w:numPr>
          <w:ilvl w:val="0"/>
          <w:numId w:val="4"/>
        </w:numPr>
        <w:tabs>
          <w:tab w:val="clear" w:pos="720"/>
          <w:tab w:val="left" w:pos="360" w:leader="none"/>
        </w:tabs>
        <w:spacing w:lineRule="auto" w:line="360"/>
        <w:jc w:val="both"/>
        <w:rPr/>
      </w:pPr>
      <w:r>
        <w:rPr>
          <w:sz w:val="28"/>
          <w:szCs w:val="28"/>
          <w:u w:val="single"/>
        </w:rPr>
        <w:t>по конструкции</w:t>
      </w:r>
      <w:r>
        <w:rPr>
          <w:sz w:val="28"/>
          <w:szCs w:val="28"/>
        </w:rPr>
        <w:t>:</w:t>
      </w:r>
    </w:p>
    <w:p>
      <w:pPr>
        <w:pStyle w:val="Normal"/>
        <w:numPr>
          <w:ilvl w:val="0"/>
          <w:numId w:val="10"/>
        </w:numPr>
        <w:tabs>
          <w:tab w:val="left" w:pos="720" w:leader="none"/>
        </w:tabs>
        <w:spacing w:lineRule="auto" w:line="360"/>
        <w:jc w:val="both"/>
        <w:rPr>
          <w:sz w:val="28"/>
          <w:szCs w:val="28"/>
        </w:rPr>
      </w:pPr>
      <w:r>
        <w:rPr>
          <w:sz w:val="28"/>
          <w:szCs w:val="28"/>
        </w:rPr>
        <w:t>закрытые;</w:t>
      </w:r>
    </w:p>
    <w:p>
      <w:pPr>
        <w:pStyle w:val="Normal"/>
        <w:numPr>
          <w:ilvl w:val="0"/>
          <w:numId w:val="10"/>
        </w:numPr>
        <w:tabs>
          <w:tab w:val="left" w:pos="720" w:leader="none"/>
        </w:tabs>
        <w:spacing w:lineRule="auto" w:line="360"/>
        <w:jc w:val="both"/>
        <w:rPr>
          <w:sz w:val="28"/>
          <w:szCs w:val="28"/>
        </w:rPr>
      </w:pPr>
      <w:r>
        <w:rPr>
          <w:sz w:val="28"/>
          <w:szCs w:val="28"/>
        </w:rPr>
        <w:t>полузакрытые;</w:t>
      </w:r>
    </w:p>
    <w:p>
      <w:pPr>
        <w:pStyle w:val="Normal"/>
        <w:numPr>
          <w:ilvl w:val="0"/>
          <w:numId w:val="10"/>
        </w:numPr>
        <w:tabs>
          <w:tab w:val="left" w:pos="720" w:leader="none"/>
        </w:tabs>
        <w:spacing w:lineRule="auto" w:line="360"/>
        <w:jc w:val="both"/>
        <w:rPr>
          <w:sz w:val="28"/>
          <w:szCs w:val="28"/>
        </w:rPr>
      </w:pPr>
      <w:r>
        <w:rPr>
          <w:sz w:val="28"/>
          <w:szCs w:val="28"/>
        </w:rPr>
        <w:t>открытые площадки;</w:t>
      </w:r>
    </w:p>
    <w:p>
      <w:pPr>
        <w:pStyle w:val="Normal"/>
        <w:numPr>
          <w:ilvl w:val="0"/>
          <w:numId w:val="4"/>
        </w:numPr>
        <w:tabs>
          <w:tab w:val="clear" w:pos="720"/>
          <w:tab w:val="left" w:pos="360" w:leader="none"/>
        </w:tabs>
        <w:spacing w:lineRule="auto" w:line="360"/>
        <w:jc w:val="both"/>
        <w:rPr/>
      </w:pPr>
      <w:r>
        <w:rPr>
          <w:sz w:val="28"/>
          <w:szCs w:val="28"/>
          <w:u w:val="single"/>
        </w:rPr>
        <w:t>по предназначению</w:t>
      </w:r>
      <w:r>
        <w:rPr>
          <w:sz w:val="28"/>
          <w:szCs w:val="28"/>
        </w:rPr>
        <w:t>:</w:t>
      </w:r>
    </w:p>
    <w:p>
      <w:pPr>
        <w:pStyle w:val="Normal"/>
        <w:spacing w:lineRule="auto" w:line="360"/>
        <w:ind w:left="360" w:hanging="0"/>
        <w:jc w:val="both"/>
        <w:rPr>
          <w:sz w:val="28"/>
          <w:szCs w:val="28"/>
        </w:rPr>
      </w:pPr>
      <w:r>
        <w:rPr>
          <w:sz w:val="28"/>
          <w:szCs w:val="28"/>
        </w:rPr>
        <w:t>-    индивидуальные;</w:t>
      </w:r>
    </w:p>
    <w:p>
      <w:pPr>
        <w:pStyle w:val="Normal"/>
        <w:spacing w:lineRule="auto" w:line="360"/>
        <w:jc w:val="both"/>
        <w:rPr>
          <w:sz w:val="28"/>
          <w:szCs w:val="28"/>
        </w:rPr>
      </w:pPr>
      <w:r>
        <w:rPr>
          <w:rFonts w:eastAsia="Times New Roman CYR;Times New Roman"/>
          <w:sz w:val="28"/>
          <w:szCs w:val="28"/>
        </w:rPr>
        <w:t xml:space="preserve">      </w:t>
      </w:r>
      <w:r>
        <w:rPr>
          <w:sz w:val="28"/>
          <w:szCs w:val="28"/>
        </w:rPr>
        <w:t>-    коллективные;</w:t>
      </w:r>
    </w:p>
    <w:p>
      <w:pPr>
        <w:pStyle w:val="Normal"/>
        <w:numPr>
          <w:ilvl w:val="0"/>
          <w:numId w:val="3"/>
        </w:numPr>
        <w:tabs>
          <w:tab w:val="clear" w:pos="720"/>
          <w:tab w:val="left" w:pos="360" w:leader="none"/>
        </w:tabs>
        <w:spacing w:lineRule="auto" w:line="360"/>
        <w:jc w:val="both"/>
        <w:rPr/>
      </w:pPr>
      <w:r>
        <w:rPr>
          <w:sz w:val="28"/>
          <w:szCs w:val="28"/>
          <w:u w:val="single"/>
        </w:rPr>
        <w:t>по степени автоматизации</w:t>
      </w:r>
      <w:r>
        <w:rPr>
          <w:sz w:val="28"/>
          <w:szCs w:val="28"/>
        </w:rPr>
        <w:t>:</w:t>
      </w:r>
    </w:p>
    <w:p>
      <w:pPr>
        <w:pStyle w:val="Normal"/>
        <w:numPr>
          <w:ilvl w:val="0"/>
          <w:numId w:val="10"/>
        </w:numPr>
        <w:tabs>
          <w:tab w:val="left" w:pos="720" w:leader="none"/>
        </w:tabs>
        <w:spacing w:lineRule="auto" w:line="360"/>
        <w:jc w:val="both"/>
        <w:rPr>
          <w:sz w:val="28"/>
          <w:szCs w:val="28"/>
        </w:rPr>
      </w:pPr>
      <w:r>
        <w:rPr>
          <w:sz w:val="28"/>
          <w:szCs w:val="28"/>
        </w:rPr>
        <w:t>не механизированные;</w:t>
      </w:r>
    </w:p>
    <w:p>
      <w:pPr>
        <w:pStyle w:val="Normal"/>
        <w:numPr>
          <w:ilvl w:val="0"/>
          <w:numId w:val="10"/>
        </w:numPr>
        <w:tabs>
          <w:tab w:val="left" w:pos="720" w:leader="none"/>
        </w:tabs>
        <w:spacing w:lineRule="auto" w:line="360"/>
        <w:jc w:val="both"/>
        <w:rPr>
          <w:sz w:val="28"/>
          <w:szCs w:val="28"/>
        </w:rPr>
      </w:pPr>
      <w:r>
        <w:rPr>
          <w:sz w:val="28"/>
          <w:szCs w:val="28"/>
        </w:rPr>
        <w:t>комплексно-механизированные;</w:t>
      </w:r>
    </w:p>
    <w:p>
      <w:pPr>
        <w:pStyle w:val="Normal"/>
        <w:numPr>
          <w:ilvl w:val="0"/>
          <w:numId w:val="10"/>
        </w:numPr>
        <w:tabs>
          <w:tab w:val="left" w:pos="720" w:leader="none"/>
        </w:tabs>
        <w:spacing w:lineRule="auto" w:line="360"/>
        <w:jc w:val="both"/>
        <w:rPr>
          <w:sz w:val="28"/>
          <w:szCs w:val="28"/>
        </w:rPr>
      </w:pPr>
      <w:r>
        <w:rPr>
          <w:sz w:val="28"/>
          <w:szCs w:val="28"/>
        </w:rPr>
        <w:t>механизированные;</w:t>
      </w:r>
    </w:p>
    <w:p>
      <w:pPr>
        <w:pStyle w:val="Normal"/>
        <w:numPr>
          <w:ilvl w:val="0"/>
          <w:numId w:val="10"/>
        </w:numPr>
        <w:tabs>
          <w:tab w:val="left" w:pos="720" w:leader="none"/>
        </w:tabs>
        <w:spacing w:lineRule="auto" w:line="360"/>
        <w:jc w:val="both"/>
        <w:rPr>
          <w:sz w:val="28"/>
          <w:szCs w:val="28"/>
        </w:rPr>
      </w:pPr>
      <w:r>
        <w:rPr>
          <w:sz w:val="28"/>
          <w:szCs w:val="28"/>
        </w:rPr>
        <w:t>автоматизированные;</w:t>
      </w:r>
    </w:p>
    <w:p>
      <w:pPr>
        <w:pStyle w:val="Normal"/>
        <w:numPr>
          <w:ilvl w:val="0"/>
          <w:numId w:val="10"/>
        </w:numPr>
        <w:tabs>
          <w:tab w:val="left" w:pos="720" w:leader="none"/>
        </w:tabs>
        <w:spacing w:lineRule="auto" w:line="360"/>
        <w:jc w:val="both"/>
        <w:rPr>
          <w:sz w:val="28"/>
          <w:szCs w:val="28"/>
        </w:rPr>
      </w:pPr>
      <w:r>
        <w:rPr>
          <w:sz w:val="28"/>
          <w:szCs w:val="28"/>
        </w:rPr>
        <w:t>автоматические;</w:t>
      </w:r>
    </w:p>
    <w:p>
      <w:pPr>
        <w:pStyle w:val="Normal"/>
        <w:numPr>
          <w:ilvl w:val="0"/>
          <w:numId w:val="3"/>
        </w:numPr>
        <w:tabs>
          <w:tab w:val="clear" w:pos="720"/>
          <w:tab w:val="left" w:pos="360" w:leader="none"/>
        </w:tabs>
        <w:spacing w:lineRule="auto" w:line="360"/>
        <w:jc w:val="both"/>
        <w:rPr/>
      </w:pPr>
      <w:r>
        <w:rPr>
          <w:sz w:val="28"/>
          <w:szCs w:val="28"/>
          <w:u w:val="single"/>
        </w:rPr>
        <w:t>по способу отбора груза</w:t>
      </w:r>
      <w:r>
        <w:rPr>
          <w:sz w:val="28"/>
          <w:szCs w:val="28"/>
        </w:rPr>
        <w:t>:</w:t>
      </w:r>
    </w:p>
    <w:p>
      <w:pPr>
        <w:pStyle w:val="Normal"/>
        <w:numPr>
          <w:ilvl w:val="0"/>
          <w:numId w:val="10"/>
        </w:numPr>
        <w:tabs>
          <w:tab w:val="left" w:pos="720" w:leader="none"/>
        </w:tabs>
        <w:spacing w:lineRule="auto" w:line="360"/>
        <w:jc w:val="both"/>
        <w:rPr>
          <w:sz w:val="28"/>
          <w:szCs w:val="28"/>
        </w:rPr>
      </w:pPr>
      <w:r>
        <w:rPr>
          <w:sz w:val="28"/>
          <w:szCs w:val="28"/>
        </w:rPr>
        <w:t>статические (груз выбирает человек);</w:t>
      </w:r>
    </w:p>
    <w:p>
      <w:pPr>
        <w:pStyle w:val="Normal"/>
        <w:numPr>
          <w:ilvl w:val="0"/>
          <w:numId w:val="10"/>
        </w:numPr>
        <w:tabs>
          <w:tab w:val="left" w:pos="720" w:leader="none"/>
        </w:tabs>
        <w:spacing w:lineRule="auto" w:line="360"/>
        <w:jc w:val="both"/>
        <w:rPr>
          <w:sz w:val="28"/>
          <w:szCs w:val="28"/>
        </w:rPr>
      </w:pPr>
      <w:r>
        <w:rPr>
          <w:sz w:val="28"/>
          <w:szCs w:val="28"/>
        </w:rPr>
        <w:t>динамические (автоматические стеллажные подъемники);</w:t>
      </w:r>
    </w:p>
    <w:p>
      <w:pPr>
        <w:pStyle w:val="Normal"/>
        <w:numPr>
          <w:ilvl w:val="0"/>
          <w:numId w:val="3"/>
        </w:numPr>
        <w:tabs>
          <w:tab w:val="clear" w:pos="720"/>
          <w:tab w:val="left" w:pos="360" w:leader="none"/>
        </w:tabs>
        <w:spacing w:lineRule="auto" w:line="360"/>
        <w:jc w:val="both"/>
        <w:rPr/>
      </w:pPr>
      <w:r>
        <w:rPr>
          <w:sz w:val="28"/>
          <w:szCs w:val="28"/>
          <w:u w:val="single"/>
        </w:rPr>
        <w:t>по возможности доставки транспортом</w:t>
      </w:r>
      <w:r>
        <w:rPr>
          <w:sz w:val="28"/>
          <w:szCs w:val="28"/>
        </w:rPr>
        <w:t>:</w:t>
      </w:r>
    </w:p>
    <w:p>
      <w:pPr>
        <w:pStyle w:val="Normal"/>
        <w:numPr>
          <w:ilvl w:val="0"/>
          <w:numId w:val="10"/>
        </w:numPr>
        <w:tabs>
          <w:tab w:val="left" w:pos="720" w:leader="none"/>
        </w:tabs>
        <w:spacing w:lineRule="auto" w:line="360"/>
        <w:jc w:val="both"/>
        <w:rPr>
          <w:sz w:val="28"/>
          <w:szCs w:val="28"/>
        </w:rPr>
      </w:pPr>
      <w:r>
        <w:rPr>
          <w:sz w:val="28"/>
          <w:szCs w:val="28"/>
        </w:rPr>
        <w:t>пристанционные;</w:t>
      </w:r>
    </w:p>
    <w:p>
      <w:pPr>
        <w:pStyle w:val="Normal"/>
        <w:numPr>
          <w:ilvl w:val="0"/>
          <w:numId w:val="10"/>
        </w:numPr>
        <w:tabs>
          <w:tab w:val="left" w:pos="720" w:leader="none"/>
        </w:tabs>
        <w:spacing w:lineRule="auto" w:line="360"/>
        <w:jc w:val="both"/>
        <w:rPr>
          <w:sz w:val="28"/>
          <w:szCs w:val="28"/>
        </w:rPr>
      </w:pPr>
      <w:r>
        <w:rPr>
          <w:sz w:val="28"/>
          <w:szCs w:val="28"/>
        </w:rPr>
        <w:t>портовые;</w:t>
      </w:r>
    </w:p>
    <w:p>
      <w:pPr>
        <w:pStyle w:val="Normal"/>
        <w:numPr>
          <w:ilvl w:val="0"/>
          <w:numId w:val="10"/>
        </w:numPr>
        <w:tabs>
          <w:tab w:val="left" w:pos="720" w:leader="none"/>
        </w:tabs>
        <w:spacing w:lineRule="auto" w:line="360"/>
        <w:jc w:val="both"/>
        <w:rPr>
          <w:sz w:val="28"/>
          <w:szCs w:val="28"/>
        </w:rPr>
      </w:pPr>
      <w:r>
        <w:rPr>
          <w:sz w:val="28"/>
          <w:szCs w:val="28"/>
        </w:rPr>
        <w:t>прирельсовые;</w:t>
      </w:r>
    </w:p>
    <w:p>
      <w:pPr>
        <w:pStyle w:val="Normal"/>
        <w:numPr>
          <w:ilvl w:val="0"/>
          <w:numId w:val="10"/>
        </w:numPr>
        <w:tabs>
          <w:tab w:val="left" w:pos="720" w:leader="none"/>
        </w:tabs>
        <w:spacing w:lineRule="auto" w:line="360"/>
        <w:jc w:val="both"/>
        <w:rPr>
          <w:sz w:val="28"/>
          <w:szCs w:val="28"/>
        </w:rPr>
      </w:pPr>
      <w:r>
        <w:rPr>
          <w:sz w:val="28"/>
          <w:szCs w:val="28"/>
        </w:rPr>
        <w:t>глубинные.</w:t>
      </w:r>
    </w:p>
    <w:p>
      <w:pPr>
        <w:pStyle w:val="Normal"/>
        <w:spacing w:lineRule="auto" w:line="360"/>
        <w:jc w:val="both"/>
        <w:rPr/>
      </w:pPr>
      <w:r>
        <w:rPr>
          <w:i/>
          <w:iCs/>
          <w:sz w:val="28"/>
          <w:szCs w:val="28"/>
        </w:rPr>
        <w:t>Оснащение складов.</w:t>
      </w:r>
      <w:r>
        <w:rPr>
          <w:sz w:val="28"/>
          <w:szCs w:val="28"/>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spacing w:lineRule="auto" w:line="360"/>
        <w:jc w:val="both"/>
        <w:rPr/>
      </w:pPr>
      <w:r>
        <w:rPr>
          <w:sz w:val="28"/>
          <w:szCs w:val="28"/>
        </w:rPr>
        <w:t xml:space="preserve">Примером такого решения может служить </w:t>
      </w:r>
      <w:r>
        <w:rPr>
          <w:i/>
          <w:iCs/>
          <w:sz w:val="28"/>
          <w:szCs w:val="28"/>
        </w:rPr>
        <w:t>склад динамического хранения</w:t>
      </w:r>
      <w:r>
        <w:rPr>
          <w:sz w:val="28"/>
          <w:szCs w:val="28"/>
        </w:rPr>
        <w:t>. Он позволяет:</w:t>
      </w:r>
    </w:p>
    <w:p>
      <w:pPr>
        <w:pStyle w:val="Normal"/>
        <w:numPr>
          <w:ilvl w:val="0"/>
          <w:numId w:val="10"/>
        </w:numPr>
        <w:tabs>
          <w:tab w:val="clear" w:pos="720"/>
          <w:tab w:val="left" w:pos="360" w:leader="none"/>
        </w:tabs>
        <w:spacing w:lineRule="auto" w:line="360"/>
        <w:ind w:left="360" w:hanging="360"/>
        <w:jc w:val="both"/>
        <w:rPr>
          <w:sz w:val="28"/>
          <w:szCs w:val="28"/>
        </w:rPr>
      </w:pPr>
      <w:r>
        <w:rPr>
          <w:sz w:val="28"/>
          <w:szCs w:val="28"/>
        </w:rPr>
        <w:t>принимать подвижные стеллажи;</w:t>
      </w:r>
    </w:p>
    <w:p>
      <w:pPr>
        <w:pStyle w:val="Normal"/>
        <w:numPr>
          <w:ilvl w:val="0"/>
          <w:numId w:val="10"/>
        </w:numPr>
        <w:tabs>
          <w:tab w:val="clear" w:pos="720"/>
          <w:tab w:val="left" w:pos="360" w:leader="none"/>
        </w:tabs>
        <w:spacing w:lineRule="auto" w:line="360"/>
        <w:ind w:left="360" w:hanging="360"/>
        <w:jc w:val="both"/>
        <w:rPr>
          <w:sz w:val="28"/>
          <w:szCs w:val="28"/>
        </w:rPr>
      </w:pPr>
      <w:r>
        <w:rPr>
          <w:sz w:val="28"/>
          <w:szCs w:val="28"/>
        </w:rPr>
        <w:t>плотно использовать объем склада;</w:t>
      </w:r>
    </w:p>
    <w:p>
      <w:pPr>
        <w:pStyle w:val="Normal"/>
        <w:numPr>
          <w:ilvl w:val="0"/>
          <w:numId w:val="10"/>
        </w:numPr>
        <w:tabs>
          <w:tab w:val="clear" w:pos="720"/>
          <w:tab w:val="left" w:pos="360" w:leader="none"/>
        </w:tabs>
        <w:spacing w:lineRule="auto" w:line="360"/>
        <w:ind w:left="360" w:hanging="360"/>
        <w:jc w:val="both"/>
        <w:rPr>
          <w:sz w:val="28"/>
          <w:szCs w:val="28"/>
        </w:rPr>
      </w:pPr>
      <w:r>
        <w:rPr>
          <w:sz w:val="28"/>
          <w:szCs w:val="28"/>
        </w:rPr>
        <w:t>включает стеллажную защиту в интегрированную систему автоматизации;</w:t>
      </w:r>
    </w:p>
    <w:p>
      <w:pPr>
        <w:pStyle w:val="Normal"/>
        <w:numPr>
          <w:ilvl w:val="0"/>
          <w:numId w:val="10"/>
        </w:numPr>
        <w:tabs>
          <w:tab w:val="clear" w:pos="720"/>
          <w:tab w:val="left" w:pos="360" w:leader="none"/>
        </w:tabs>
        <w:spacing w:lineRule="auto" w:line="360"/>
        <w:ind w:left="360" w:hanging="360"/>
        <w:jc w:val="both"/>
        <w:rPr>
          <w:sz w:val="28"/>
          <w:szCs w:val="28"/>
        </w:rPr>
      </w:pPr>
      <w:r>
        <w:rPr>
          <w:sz w:val="28"/>
          <w:szCs w:val="28"/>
        </w:rPr>
        <w:t>удачно взаимодействовать со смежными грузо-распределительными системами.</w:t>
      </w:r>
    </w:p>
    <w:p>
      <w:pPr>
        <w:pStyle w:val="Normal"/>
        <w:spacing w:lineRule="auto" w:line="360"/>
        <w:jc w:val="both"/>
        <w:rPr>
          <w:b/>
          <w:b/>
          <w:bCs/>
          <w:i/>
          <w:i/>
          <w:iCs/>
          <w:sz w:val="28"/>
          <w:szCs w:val="28"/>
        </w:rPr>
      </w:pPr>
      <w:r>
        <w:rPr>
          <w:sz w:val="28"/>
          <w:szCs w:val="28"/>
        </w:rPr>
        <w:t>На современном этапе положительный зарубежный опыт эффективной работы складов состоит в:</w:t>
      </w:r>
    </w:p>
    <w:p>
      <w:pPr>
        <w:pStyle w:val="21"/>
        <w:widowControl/>
        <w:numPr>
          <w:ilvl w:val="0"/>
          <w:numId w:val="5"/>
        </w:numPr>
        <w:spacing w:lineRule="auto" w:line="360"/>
        <w:ind w:left="643" w:hanging="283"/>
        <w:rPr>
          <w:sz w:val="28"/>
          <w:szCs w:val="28"/>
        </w:rPr>
      </w:pPr>
      <w:r>
        <w:rPr>
          <w:sz w:val="28"/>
          <w:szCs w:val="28"/>
        </w:rPr>
        <w:t xml:space="preserve">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 </w:t>
      </w:r>
    </w:p>
    <w:p>
      <w:pPr>
        <w:pStyle w:val="21"/>
        <w:widowControl/>
        <w:numPr>
          <w:ilvl w:val="0"/>
          <w:numId w:val="5"/>
        </w:numPr>
        <w:spacing w:lineRule="auto" w:line="360"/>
        <w:ind w:left="643" w:hanging="283"/>
        <w:rPr/>
      </w:pPr>
      <w:r>
        <w:rPr>
          <w:sz w:val="28"/>
          <w:szCs w:val="28"/>
        </w:rPr>
        <w:t>Применении робототизированных транспортных (ТАНР) машин на комплексах по 30-40 штук с грузододъёмностью от 50</w:t>
      </w:r>
      <w:r>
        <w:rPr>
          <w:i/>
          <w:iCs/>
          <w:sz w:val="28"/>
          <w:szCs w:val="28"/>
        </w:rPr>
        <w:t>кг</w:t>
      </w:r>
      <w:r>
        <w:rPr>
          <w:sz w:val="28"/>
          <w:szCs w:val="28"/>
        </w:rPr>
        <w:t xml:space="preserve"> до 2</w:t>
      </w:r>
      <w:r>
        <w:rPr>
          <w:i/>
          <w:iCs/>
          <w:sz w:val="28"/>
          <w:szCs w:val="28"/>
        </w:rPr>
        <w:t>т</w:t>
      </w:r>
      <w:r>
        <w:rPr>
          <w:sz w:val="28"/>
          <w:szCs w:val="28"/>
        </w:rPr>
        <w:t xml:space="preserve">; </w:t>
      </w:r>
    </w:p>
    <w:p>
      <w:pPr>
        <w:pStyle w:val="31"/>
        <w:widowControl/>
        <w:numPr>
          <w:ilvl w:val="0"/>
          <w:numId w:val="5"/>
        </w:numPr>
        <w:spacing w:lineRule="auto" w:line="360"/>
        <w:ind w:left="643" w:hanging="283"/>
        <w:rPr>
          <w:sz w:val="28"/>
          <w:szCs w:val="28"/>
        </w:rPr>
      </w:pPr>
      <w:r>
        <w:rPr>
          <w:sz w:val="28"/>
          <w:szCs w:val="28"/>
        </w:rPr>
        <w:t xml:space="preserve">Программировании маршрутов техники, оснащение складов и техники локальными датчиками; </w:t>
      </w:r>
    </w:p>
    <w:p>
      <w:pPr>
        <w:pStyle w:val="31"/>
        <w:widowControl/>
        <w:numPr>
          <w:ilvl w:val="0"/>
          <w:numId w:val="5"/>
        </w:numPr>
        <w:spacing w:lineRule="auto" w:line="360"/>
        <w:ind w:left="643" w:hanging="283"/>
        <w:rPr>
          <w:sz w:val="28"/>
          <w:szCs w:val="28"/>
        </w:rPr>
      </w:pPr>
      <w:r>
        <w:rPr>
          <w:sz w:val="28"/>
          <w:szCs w:val="28"/>
        </w:rPr>
        <w:t xml:space="preserve">Пакетировании грузов универсальными укладчиками на стандартизированных поддонах; </w:t>
      </w:r>
    </w:p>
    <w:p>
      <w:pPr>
        <w:pStyle w:val="31"/>
        <w:widowControl/>
        <w:numPr>
          <w:ilvl w:val="0"/>
          <w:numId w:val="5"/>
        </w:numPr>
        <w:spacing w:lineRule="auto" w:line="360"/>
        <w:ind w:left="643" w:hanging="283"/>
        <w:rPr>
          <w:sz w:val="28"/>
          <w:szCs w:val="28"/>
        </w:rPr>
      </w:pPr>
      <w:r>
        <w:rPr>
          <w:sz w:val="28"/>
          <w:szCs w:val="28"/>
        </w:rPr>
        <w:t>Применении для пакетирования новых экономичных материалов, пластмасс и плёнок.</w:t>
      </w:r>
      <w:r>
        <w:br w:type="page"/>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wp:posOffset>
                </wp:positionH>
                <wp:positionV relativeFrom="paragraph">
                  <wp:posOffset>4826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3850</wp:posOffset>
                </wp:positionH>
                <wp:positionV relativeFrom="paragraph">
                  <wp:posOffset>635</wp:posOffset>
                </wp:positionV>
                <wp:extent cx="91440" cy="365760"/>
                <wp:effectExtent l="5080" t="5080" r="5715" b="5715"/>
                <wp:wrapNone/>
                <wp:docPr id="3"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5.5pt;margin-top:0pt;width:7.15pt;height:28.75pt;mso-wrap-style:none;v-text-anchor:middle">
                <v:imagedata r:id="rId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42950</wp:posOffset>
                </wp:positionH>
                <wp:positionV relativeFrom="paragraph">
                  <wp:posOffset>635</wp:posOffset>
                </wp:positionV>
                <wp:extent cx="91440" cy="365760"/>
                <wp:effectExtent l="5080" t="5080" r="5715" b="5715"/>
                <wp:wrapNone/>
                <wp:docPr id="4"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58.5pt;margin-top:0pt;width:7.15pt;height:28.75pt;mso-wrap-style:none;v-text-anchor:middle">
                <v:imagedata r:id="rId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69670</wp:posOffset>
                </wp:positionH>
                <wp:positionV relativeFrom="paragraph">
                  <wp:posOffset>7620</wp:posOffset>
                </wp:positionV>
                <wp:extent cx="91440" cy="365760"/>
                <wp:effectExtent l="5080" t="5080" r="5715" b="5715"/>
                <wp:wrapNone/>
                <wp:docPr id="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2.1pt;margin-top:0.6pt;width:7.15pt;height:28.75pt;mso-wrap-style:none;v-text-anchor:middle">
                <v:imagedata r:id="rId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74165</wp:posOffset>
                </wp:positionH>
                <wp:positionV relativeFrom="paragraph">
                  <wp:posOffset>635</wp:posOffset>
                </wp:positionV>
                <wp:extent cx="91440" cy="365760"/>
                <wp:effectExtent l="5080" t="5080" r="5715" b="5715"/>
                <wp:wrapNone/>
                <wp:docPr id="6"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3.95pt;margin-top:0pt;width:7.15pt;height:28.75pt;mso-wrap-style:none;v-text-anchor:middle">
                <v:imagedata r:id="rId1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94535</wp:posOffset>
                </wp:positionH>
                <wp:positionV relativeFrom="paragraph">
                  <wp:posOffset>635</wp:posOffset>
                </wp:positionV>
                <wp:extent cx="91440" cy="365760"/>
                <wp:effectExtent l="5080" t="5080" r="5715" b="5715"/>
                <wp:wrapNone/>
                <wp:docPr id="7"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7.05pt;margin-top:0pt;width:7.15pt;height:28.75pt;mso-wrap-style:none;v-text-anchor:middle">
                <v:imagedata r:id="rId1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16810</wp:posOffset>
                </wp:positionH>
                <wp:positionV relativeFrom="paragraph">
                  <wp:posOffset>635</wp:posOffset>
                </wp:positionV>
                <wp:extent cx="91440" cy="365760"/>
                <wp:effectExtent l="5080" t="5080" r="5715" b="5715"/>
                <wp:wrapNone/>
                <wp:docPr id="8"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90.3pt;margin-top:0pt;width:7.15pt;height:28.75pt;mso-wrap-style:none;v-text-anchor:middle">
                <v:imagedata r:id="rId1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38450</wp:posOffset>
                </wp:positionH>
                <wp:positionV relativeFrom="paragraph">
                  <wp:posOffset>635</wp:posOffset>
                </wp:positionV>
                <wp:extent cx="91440" cy="365760"/>
                <wp:effectExtent l="5080" t="5080" r="5715" b="5715"/>
                <wp:wrapNone/>
                <wp:docPr id="9"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23.5pt;margin-top:0pt;width:7.15pt;height:28.75pt;mso-wrap-style:none;v-text-anchor:middle">
                <v:imagedata r:id="rId1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61360</wp:posOffset>
                </wp:positionH>
                <wp:positionV relativeFrom="paragraph">
                  <wp:posOffset>635</wp:posOffset>
                </wp:positionV>
                <wp:extent cx="91440" cy="365760"/>
                <wp:effectExtent l="5080" t="5080" r="5715" b="5715"/>
                <wp:wrapNone/>
                <wp:docPr id="10"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56.8pt;margin-top:0pt;width:7.15pt;height:28.75pt;mso-wrap-style:none;v-text-anchor:middle">
                <v:imagedata r:id="rId1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90035</wp:posOffset>
                </wp:positionH>
                <wp:positionV relativeFrom="paragraph">
                  <wp:posOffset>635</wp:posOffset>
                </wp:positionV>
                <wp:extent cx="91440" cy="365760"/>
                <wp:effectExtent l="5080" t="5080" r="5715" b="5715"/>
                <wp:wrapNone/>
                <wp:docPr id="11"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22.05pt;margin-top:0pt;width:7.15pt;height:28.7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76650</wp:posOffset>
                </wp:positionH>
                <wp:positionV relativeFrom="paragraph">
                  <wp:posOffset>635</wp:posOffset>
                </wp:positionV>
                <wp:extent cx="91440" cy="365760"/>
                <wp:effectExtent l="5080" t="5080" r="5715" b="5715"/>
                <wp:wrapNone/>
                <wp:docPr id="12"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89.5pt;margin-top:0pt;width:7.15pt;height:28.75pt;mso-wrap-style:none;v-text-anchor:middle">
                <v:imagedata r:id="rId2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11675</wp:posOffset>
                </wp:positionH>
                <wp:positionV relativeFrom="paragraph">
                  <wp:posOffset>635</wp:posOffset>
                </wp:positionV>
                <wp:extent cx="91440" cy="365760"/>
                <wp:effectExtent l="5080" t="5080" r="5715" b="5715"/>
                <wp:wrapNone/>
                <wp:docPr id="13"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55.25pt;margin-top:0pt;width:7.15pt;height:28.75pt;mso-wrap-style:none;v-text-anchor:middle">
                <v:imagedata r:id="rId2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939665</wp:posOffset>
                </wp:positionH>
                <wp:positionV relativeFrom="paragraph">
                  <wp:posOffset>635</wp:posOffset>
                </wp:positionV>
                <wp:extent cx="91440" cy="365760"/>
                <wp:effectExtent l="5080" t="5080" r="5715" b="5715"/>
                <wp:wrapNone/>
                <wp:docPr id="14"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88.95pt;margin-top:0pt;width:7.15pt;height:28.75pt;mso-wrap-style:none;v-text-anchor:middle">
                <v:imagedata r:id="rId2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53050</wp:posOffset>
                </wp:positionH>
                <wp:positionV relativeFrom="paragraph">
                  <wp:posOffset>635</wp:posOffset>
                </wp:positionV>
                <wp:extent cx="91440" cy="365760"/>
                <wp:effectExtent l="5080" t="5080" r="5715" b="5715"/>
                <wp:wrapNone/>
                <wp:docPr id="1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21.5pt;margin-top:0pt;width:7.15pt;height:28.75pt;mso-wrap-style:none;v-text-anchor:middle">
                <v:imagedata r:id="rId28" o:detectmouseclick="t"/>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140335</wp:posOffset>
                </wp:positionV>
                <wp:extent cx="5486400" cy="0"/>
                <wp:effectExtent l="0" t="19050" r="0" b="19050"/>
                <wp:wrapNone/>
                <wp:docPr id="1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64455</wp:posOffset>
                </wp:positionH>
                <wp:positionV relativeFrom="paragraph">
                  <wp:posOffset>29210</wp:posOffset>
                </wp:positionV>
                <wp:extent cx="365760" cy="731520"/>
                <wp:effectExtent l="4445" t="2540" r="0" b="0"/>
                <wp:wrapNone/>
                <wp:docPr id="17"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30810</wp:posOffset>
                </wp:positionV>
                <wp:extent cx="4846320" cy="365760"/>
                <wp:effectExtent l="11430" t="11430" r="12065" b="12065"/>
                <wp:wrapNone/>
                <wp:docPr id="18" name=""/>
                <a:graphic xmlns:a="http://schemas.openxmlformats.org/drawingml/2006/main">
                  <a:graphicData uri="http://schemas.microsoft.com/office/word/2010/wordprocessingShape">
                    <wps:wsp>
                      <wps:cNvSpPr/>
                      <wps:spPr>
                        <a:xfrm>
                          <a:off x="0" y="0"/>
                          <a:ext cx="4846320" cy="365760"/>
                        </a:xfrm>
                        <a:custGeom>
                          <a:avLst/>
                          <a:gdLst/>
                          <a:ahLst/>
                          <a:rect l="l" t="t" r="r" b="b"/>
                          <a:pathLst>
                            <a:path w="20000" h="20000">
                              <a:moveTo>
                                <a:pt x="0" y="20000"/>
                              </a:moveTo>
                              <a:lnTo>
                                <a:pt x="0" y="0"/>
                              </a:lnTo>
                              <a:lnTo>
                                <a:pt x="20000" y="0"/>
                              </a:lnTo>
                              <a:lnTo>
                                <a:pt x="20000" y="20000"/>
                              </a:lnTo>
                            </a:path>
                          </a:pathLst>
                        </a:custGeom>
                        <a:blipFill rotWithShape="0">
                          <a:blip r:embed="rId29"/>
                          <a:tile tx="0" ty="0" sx="100000" sy="100000" algn="ctr"/>
                        </a:blipFill>
                        <a:ln w="22320">
                          <a:solidFill>
                            <a:srgbClr val="000000"/>
                          </a:solidFill>
                          <a:round/>
                        </a:ln>
                      </wps:spPr>
                      <wps:style>
                        <a:lnRef idx="0"/>
                        <a:fillRef idx="0"/>
                        <a:effectRef idx="0"/>
                        <a:fontRef idx="minor"/>
                      </wps:style>
                      <wps:bodyPr/>
                    </wps:wsp>
                  </a:graphicData>
                </a:graphic>
              </wp:anchor>
            </w:drawing>
          </mc:Choice>
          <mc:Fallback>
            <w:pict>
              <v:shape id="shape_0" coordsize="20000,20000" path="m0,20000l0,0l20000,0l20000,20000e" stroked="t" o:allowincell="f" style="position:absolute;margin-left:25.2pt;margin-top:10.3pt;width:381.55pt;height:28.75pt;mso-wrap-style:none;v-text-anchor:middle">
                <v:imagedata r:id="rId30" o:detectmouseclick="t"/>
                <v:stroke color="black" weight="2232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113030</wp:posOffset>
                </wp:positionV>
                <wp:extent cx="640080" cy="182880"/>
                <wp:effectExtent l="9525" t="9525" r="10160" b="10160"/>
                <wp:wrapNone/>
                <wp:docPr id="19"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3214" y="0"/>
                              </a:moveTo>
                              <a:lnTo>
                                <a:pt x="3214" y="0"/>
                              </a:lnTo>
                              <a:lnTo>
                                <a:pt x="3155" y="0"/>
                              </a:lnTo>
                              <a:lnTo>
                                <a:pt x="3095" y="0"/>
                              </a:lnTo>
                              <a:lnTo>
                                <a:pt x="3056" y="0"/>
                              </a:lnTo>
                              <a:lnTo>
                                <a:pt x="2996" y="0"/>
                              </a:lnTo>
                              <a:lnTo>
                                <a:pt x="2956" y="0"/>
                              </a:lnTo>
                              <a:lnTo>
                                <a:pt x="2897" y="0"/>
                              </a:lnTo>
                              <a:lnTo>
                                <a:pt x="2857" y="0"/>
                              </a:lnTo>
                              <a:lnTo>
                                <a:pt x="2798" y="69"/>
                              </a:lnTo>
                              <a:lnTo>
                                <a:pt x="2758" y="69"/>
                              </a:lnTo>
                              <a:lnTo>
                                <a:pt x="2698" y="69"/>
                              </a:lnTo>
                              <a:lnTo>
                                <a:pt x="2659" y="139"/>
                              </a:lnTo>
                              <a:lnTo>
                                <a:pt x="2599" y="139"/>
                              </a:lnTo>
                              <a:lnTo>
                                <a:pt x="2560" y="139"/>
                              </a:lnTo>
                              <a:lnTo>
                                <a:pt x="2500" y="208"/>
                              </a:lnTo>
                              <a:lnTo>
                                <a:pt x="2460" y="208"/>
                              </a:lnTo>
                              <a:lnTo>
                                <a:pt x="2401" y="278"/>
                              </a:lnTo>
                              <a:lnTo>
                                <a:pt x="2361" y="347"/>
                              </a:lnTo>
                              <a:lnTo>
                                <a:pt x="2321" y="347"/>
                              </a:lnTo>
                              <a:lnTo>
                                <a:pt x="2262" y="417"/>
                              </a:lnTo>
                              <a:lnTo>
                                <a:pt x="2222" y="417"/>
                              </a:lnTo>
                              <a:lnTo>
                                <a:pt x="2163" y="486"/>
                              </a:lnTo>
                              <a:lnTo>
                                <a:pt x="2123" y="556"/>
                              </a:lnTo>
                              <a:lnTo>
                                <a:pt x="2063" y="625"/>
                              </a:lnTo>
                              <a:lnTo>
                                <a:pt x="2024" y="694"/>
                              </a:lnTo>
                              <a:lnTo>
                                <a:pt x="1964" y="694"/>
                              </a:lnTo>
                              <a:lnTo>
                                <a:pt x="1925" y="764"/>
                              </a:lnTo>
                              <a:lnTo>
                                <a:pt x="1885" y="833"/>
                              </a:lnTo>
                              <a:lnTo>
                                <a:pt x="1825" y="903"/>
                              </a:lnTo>
                              <a:lnTo>
                                <a:pt x="1786" y="972"/>
                              </a:lnTo>
                              <a:lnTo>
                                <a:pt x="1746" y="1042"/>
                              </a:lnTo>
                              <a:lnTo>
                                <a:pt x="1687" y="1111"/>
                              </a:lnTo>
                              <a:lnTo>
                                <a:pt x="1647" y="1250"/>
                              </a:lnTo>
                              <a:lnTo>
                                <a:pt x="1607" y="1319"/>
                              </a:lnTo>
                              <a:lnTo>
                                <a:pt x="1548" y="1389"/>
                              </a:lnTo>
                              <a:lnTo>
                                <a:pt x="1508" y="1458"/>
                              </a:lnTo>
                              <a:lnTo>
                                <a:pt x="1468" y="1597"/>
                              </a:lnTo>
                              <a:lnTo>
                                <a:pt x="1409" y="1667"/>
                              </a:lnTo>
                              <a:lnTo>
                                <a:pt x="1369" y="1736"/>
                              </a:lnTo>
                              <a:lnTo>
                                <a:pt x="1329" y="1875"/>
                              </a:lnTo>
                              <a:lnTo>
                                <a:pt x="1290" y="1944"/>
                              </a:lnTo>
                              <a:lnTo>
                                <a:pt x="1230" y="2083"/>
                              </a:lnTo>
                              <a:lnTo>
                                <a:pt x="1190" y="2153"/>
                              </a:lnTo>
                              <a:lnTo>
                                <a:pt x="1151" y="2292"/>
                              </a:lnTo>
                              <a:lnTo>
                                <a:pt x="1111" y="2361"/>
                              </a:lnTo>
                              <a:lnTo>
                                <a:pt x="1071" y="2500"/>
                              </a:lnTo>
                              <a:lnTo>
                                <a:pt x="1032" y="2639"/>
                              </a:lnTo>
                              <a:lnTo>
                                <a:pt x="992" y="2708"/>
                              </a:lnTo>
                              <a:lnTo>
                                <a:pt x="952" y="2847"/>
                              </a:lnTo>
                              <a:lnTo>
                                <a:pt x="913" y="2986"/>
                              </a:lnTo>
                              <a:lnTo>
                                <a:pt x="873" y="3125"/>
                              </a:lnTo>
                              <a:lnTo>
                                <a:pt x="833" y="3264"/>
                              </a:lnTo>
                              <a:lnTo>
                                <a:pt x="794" y="3333"/>
                              </a:lnTo>
                              <a:lnTo>
                                <a:pt x="754" y="3472"/>
                              </a:lnTo>
                              <a:lnTo>
                                <a:pt x="714" y="3611"/>
                              </a:lnTo>
                              <a:lnTo>
                                <a:pt x="675" y="3750"/>
                              </a:lnTo>
                              <a:lnTo>
                                <a:pt x="635" y="3889"/>
                              </a:lnTo>
                              <a:lnTo>
                                <a:pt x="615" y="4097"/>
                              </a:lnTo>
                              <a:lnTo>
                                <a:pt x="575" y="4236"/>
                              </a:lnTo>
                              <a:lnTo>
                                <a:pt x="536" y="4375"/>
                              </a:lnTo>
                              <a:lnTo>
                                <a:pt x="516" y="4514"/>
                              </a:lnTo>
                              <a:lnTo>
                                <a:pt x="476" y="4653"/>
                              </a:lnTo>
                              <a:lnTo>
                                <a:pt x="437" y="4861"/>
                              </a:lnTo>
                              <a:lnTo>
                                <a:pt x="417" y="5000"/>
                              </a:lnTo>
                              <a:lnTo>
                                <a:pt x="377" y="5139"/>
                              </a:lnTo>
                              <a:lnTo>
                                <a:pt x="357" y="5347"/>
                              </a:lnTo>
                              <a:lnTo>
                                <a:pt x="337" y="5486"/>
                              </a:lnTo>
                              <a:lnTo>
                                <a:pt x="298" y="5625"/>
                              </a:lnTo>
                              <a:lnTo>
                                <a:pt x="278" y="5833"/>
                              </a:lnTo>
                              <a:lnTo>
                                <a:pt x="258" y="5972"/>
                              </a:lnTo>
                              <a:lnTo>
                                <a:pt x="238" y="6181"/>
                              </a:lnTo>
                              <a:lnTo>
                                <a:pt x="198" y="6319"/>
                              </a:lnTo>
                              <a:lnTo>
                                <a:pt x="179" y="6528"/>
                              </a:lnTo>
                              <a:lnTo>
                                <a:pt x="159" y="6736"/>
                              </a:lnTo>
                              <a:lnTo>
                                <a:pt x="139" y="6875"/>
                              </a:lnTo>
                              <a:lnTo>
                                <a:pt x="119" y="7083"/>
                              </a:lnTo>
                              <a:lnTo>
                                <a:pt x="119" y="7292"/>
                              </a:lnTo>
                              <a:lnTo>
                                <a:pt x="99" y="7431"/>
                              </a:lnTo>
                              <a:lnTo>
                                <a:pt x="79" y="7639"/>
                              </a:lnTo>
                              <a:lnTo>
                                <a:pt x="60" y="7847"/>
                              </a:lnTo>
                              <a:lnTo>
                                <a:pt x="60" y="7986"/>
                              </a:lnTo>
                              <a:lnTo>
                                <a:pt x="40" y="8194"/>
                              </a:lnTo>
                              <a:lnTo>
                                <a:pt x="20" y="8403"/>
                              </a:lnTo>
                              <a:lnTo>
                                <a:pt x="20" y="8611"/>
                              </a:lnTo>
                              <a:lnTo>
                                <a:pt x="20" y="8819"/>
                              </a:lnTo>
                              <a:lnTo>
                                <a:pt x="0" y="8958"/>
                              </a:lnTo>
                              <a:lnTo>
                                <a:pt x="0" y="9167"/>
                              </a:lnTo>
                              <a:lnTo>
                                <a:pt x="0" y="9375"/>
                              </a:lnTo>
                              <a:lnTo>
                                <a:pt x="0" y="9583"/>
                              </a:lnTo>
                              <a:lnTo>
                                <a:pt x="0" y="9792"/>
                              </a:lnTo>
                              <a:lnTo>
                                <a:pt x="0" y="9931"/>
                              </a:lnTo>
                              <a:lnTo>
                                <a:pt x="0" y="10000"/>
                              </a:lnTo>
                              <a:lnTo>
                                <a:pt x="0" y="10139"/>
                              </a:lnTo>
                              <a:lnTo>
                                <a:pt x="0" y="10347"/>
                              </a:lnTo>
                              <a:lnTo>
                                <a:pt x="0" y="10556"/>
                              </a:lnTo>
                              <a:lnTo>
                                <a:pt x="0" y="10764"/>
                              </a:lnTo>
                              <a:lnTo>
                                <a:pt x="0" y="10972"/>
                              </a:lnTo>
                              <a:lnTo>
                                <a:pt x="20" y="11111"/>
                              </a:lnTo>
                              <a:lnTo>
                                <a:pt x="20" y="11319"/>
                              </a:lnTo>
                              <a:lnTo>
                                <a:pt x="20" y="11528"/>
                              </a:lnTo>
                              <a:lnTo>
                                <a:pt x="40" y="11736"/>
                              </a:lnTo>
                              <a:lnTo>
                                <a:pt x="60" y="11944"/>
                              </a:lnTo>
                              <a:lnTo>
                                <a:pt x="60" y="12083"/>
                              </a:lnTo>
                              <a:lnTo>
                                <a:pt x="79" y="12292"/>
                              </a:lnTo>
                              <a:lnTo>
                                <a:pt x="99" y="12500"/>
                              </a:lnTo>
                              <a:lnTo>
                                <a:pt x="119" y="12639"/>
                              </a:lnTo>
                              <a:lnTo>
                                <a:pt x="119" y="12847"/>
                              </a:lnTo>
                              <a:lnTo>
                                <a:pt x="139" y="13056"/>
                              </a:lnTo>
                              <a:lnTo>
                                <a:pt x="159" y="13194"/>
                              </a:lnTo>
                              <a:lnTo>
                                <a:pt x="179" y="13403"/>
                              </a:lnTo>
                              <a:lnTo>
                                <a:pt x="198" y="13611"/>
                              </a:lnTo>
                              <a:lnTo>
                                <a:pt x="238" y="13750"/>
                              </a:lnTo>
                              <a:lnTo>
                                <a:pt x="258" y="13958"/>
                              </a:lnTo>
                              <a:lnTo>
                                <a:pt x="278" y="14097"/>
                              </a:lnTo>
                              <a:lnTo>
                                <a:pt x="298" y="14306"/>
                              </a:lnTo>
                              <a:lnTo>
                                <a:pt x="337" y="14444"/>
                              </a:lnTo>
                              <a:lnTo>
                                <a:pt x="357" y="14583"/>
                              </a:lnTo>
                              <a:lnTo>
                                <a:pt x="377" y="14792"/>
                              </a:lnTo>
                              <a:lnTo>
                                <a:pt x="417" y="14931"/>
                              </a:lnTo>
                              <a:lnTo>
                                <a:pt x="437" y="15069"/>
                              </a:lnTo>
                              <a:lnTo>
                                <a:pt x="476" y="15278"/>
                              </a:lnTo>
                              <a:lnTo>
                                <a:pt x="516" y="15417"/>
                              </a:lnTo>
                              <a:lnTo>
                                <a:pt x="536" y="15556"/>
                              </a:lnTo>
                              <a:lnTo>
                                <a:pt x="575" y="15694"/>
                              </a:lnTo>
                              <a:lnTo>
                                <a:pt x="615" y="15833"/>
                              </a:lnTo>
                              <a:lnTo>
                                <a:pt x="635" y="16042"/>
                              </a:lnTo>
                              <a:lnTo>
                                <a:pt x="675" y="16181"/>
                              </a:lnTo>
                              <a:lnTo>
                                <a:pt x="714" y="16319"/>
                              </a:lnTo>
                              <a:lnTo>
                                <a:pt x="754" y="16458"/>
                              </a:lnTo>
                              <a:lnTo>
                                <a:pt x="794" y="16597"/>
                              </a:lnTo>
                              <a:lnTo>
                                <a:pt x="833" y="16667"/>
                              </a:lnTo>
                              <a:lnTo>
                                <a:pt x="873" y="16806"/>
                              </a:lnTo>
                              <a:lnTo>
                                <a:pt x="913" y="16944"/>
                              </a:lnTo>
                              <a:lnTo>
                                <a:pt x="952" y="17083"/>
                              </a:lnTo>
                              <a:lnTo>
                                <a:pt x="992" y="17222"/>
                              </a:lnTo>
                              <a:lnTo>
                                <a:pt x="1032" y="17292"/>
                              </a:lnTo>
                              <a:lnTo>
                                <a:pt x="1071" y="17431"/>
                              </a:lnTo>
                              <a:lnTo>
                                <a:pt x="1111" y="17569"/>
                              </a:lnTo>
                              <a:lnTo>
                                <a:pt x="1151" y="17639"/>
                              </a:lnTo>
                              <a:lnTo>
                                <a:pt x="1190" y="17778"/>
                              </a:lnTo>
                              <a:lnTo>
                                <a:pt x="1230" y="17847"/>
                              </a:lnTo>
                              <a:lnTo>
                                <a:pt x="1290" y="17986"/>
                              </a:lnTo>
                              <a:lnTo>
                                <a:pt x="1329" y="18056"/>
                              </a:lnTo>
                              <a:lnTo>
                                <a:pt x="1369" y="18194"/>
                              </a:lnTo>
                              <a:lnTo>
                                <a:pt x="1409" y="18264"/>
                              </a:lnTo>
                              <a:lnTo>
                                <a:pt x="1468" y="18333"/>
                              </a:lnTo>
                              <a:lnTo>
                                <a:pt x="1508" y="18472"/>
                              </a:lnTo>
                              <a:lnTo>
                                <a:pt x="1548" y="18542"/>
                              </a:lnTo>
                              <a:lnTo>
                                <a:pt x="1607" y="18611"/>
                              </a:lnTo>
                              <a:lnTo>
                                <a:pt x="1647" y="18681"/>
                              </a:lnTo>
                              <a:lnTo>
                                <a:pt x="1687" y="18819"/>
                              </a:lnTo>
                              <a:lnTo>
                                <a:pt x="1746" y="18889"/>
                              </a:lnTo>
                              <a:lnTo>
                                <a:pt x="1786" y="18958"/>
                              </a:lnTo>
                              <a:lnTo>
                                <a:pt x="1825" y="19028"/>
                              </a:lnTo>
                              <a:lnTo>
                                <a:pt x="1885" y="19097"/>
                              </a:lnTo>
                              <a:lnTo>
                                <a:pt x="1925" y="19167"/>
                              </a:lnTo>
                              <a:lnTo>
                                <a:pt x="1964" y="19236"/>
                              </a:lnTo>
                              <a:lnTo>
                                <a:pt x="2024" y="19236"/>
                              </a:lnTo>
                              <a:lnTo>
                                <a:pt x="2063" y="19306"/>
                              </a:lnTo>
                              <a:lnTo>
                                <a:pt x="2123" y="19375"/>
                              </a:lnTo>
                              <a:lnTo>
                                <a:pt x="2163" y="19444"/>
                              </a:lnTo>
                              <a:lnTo>
                                <a:pt x="2222" y="19514"/>
                              </a:lnTo>
                              <a:lnTo>
                                <a:pt x="2262" y="19514"/>
                              </a:lnTo>
                              <a:lnTo>
                                <a:pt x="2321" y="19583"/>
                              </a:lnTo>
                              <a:lnTo>
                                <a:pt x="2361" y="19583"/>
                              </a:lnTo>
                              <a:lnTo>
                                <a:pt x="2401" y="19653"/>
                              </a:lnTo>
                              <a:lnTo>
                                <a:pt x="2460" y="19722"/>
                              </a:lnTo>
                              <a:lnTo>
                                <a:pt x="2500" y="19722"/>
                              </a:lnTo>
                              <a:lnTo>
                                <a:pt x="2560" y="19792"/>
                              </a:lnTo>
                              <a:lnTo>
                                <a:pt x="2599" y="19792"/>
                              </a:lnTo>
                              <a:lnTo>
                                <a:pt x="2659" y="19792"/>
                              </a:lnTo>
                              <a:lnTo>
                                <a:pt x="2698" y="19861"/>
                              </a:lnTo>
                              <a:lnTo>
                                <a:pt x="2758" y="19861"/>
                              </a:lnTo>
                              <a:lnTo>
                                <a:pt x="2798" y="19861"/>
                              </a:lnTo>
                              <a:lnTo>
                                <a:pt x="2857" y="19931"/>
                              </a:lnTo>
                              <a:lnTo>
                                <a:pt x="2897" y="19931"/>
                              </a:lnTo>
                              <a:lnTo>
                                <a:pt x="2956" y="19931"/>
                              </a:lnTo>
                              <a:lnTo>
                                <a:pt x="2996" y="19931"/>
                              </a:lnTo>
                              <a:lnTo>
                                <a:pt x="3056" y="19931"/>
                              </a:lnTo>
                              <a:lnTo>
                                <a:pt x="3095" y="19931"/>
                              </a:lnTo>
                              <a:lnTo>
                                <a:pt x="3155" y="19931"/>
                              </a:lnTo>
                              <a:lnTo>
                                <a:pt x="3214" y="20000"/>
                              </a:lnTo>
                              <a:lnTo>
                                <a:pt x="3214" y="20000"/>
                              </a:lnTo>
                              <a:lnTo>
                                <a:pt x="16766" y="20000"/>
                              </a:lnTo>
                              <a:lnTo>
                                <a:pt x="16766" y="20000"/>
                              </a:lnTo>
                              <a:lnTo>
                                <a:pt x="16806" y="19931"/>
                              </a:lnTo>
                              <a:lnTo>
                                <a:pt x="16865" y="19931"/>
                              </a:lnTo>
                              <a:lnTo>
                                <a:pt x="16905" y="19931"/>
                              </a:lnTo>
                              <a:lnTo>
                                <a:pt x="16964" y="19931"/>
                              </a:lnTo>
                              <a:lnTo>
                                <a:pt x="17004" y="19931"/>
                              </a:lnTo>
                              <a:lnTo>
                                <a:pt x="17063" y="19931"/>
                              </a:lnTo>
                              <a:lnTo>
                                <a:pt x="17103" y="19931"/>
                              </a:lnTo>
                              <a:lnTo>
                                <a:pt x="17163" y="19861"/>
                              </a:lnTo>
                              <a:lnTo>
                                <a:pt x="17202" y="19861"/>
                              </a:lnTo>
                              <a:lnTo>
                                <a:pt x="17262" y="19861"/>
                              </a:lnTo>
                              <a:lnTo>
                                <a:pt x="17302" y="19792"/>
                              </a:lnTo>
                              <a:lnTo>
                                <a:pt x="17361" y="19792"/>
                              </a:lnTo>
                              <a:lnTo>
                                <a:pt x="17401" y="19792"/>
                              </a:lnTo>
                              <a:lnTo>
                                <a:pt x="17460" y="19722"/>
                              </a:lnTo>
                              <a:lnTo>
                                <a:pt x="17500" y="19722"/>
                              </a:lnTo>
                              <a:lnTo>
                                <a:pt x="17560" y="19653"/>
                              </a:lnTo>
                              <a:lnTo>
                                <a:pt x="17599" y="19653"/>
                              </a:lnTo>
                              <a:lnTo>
                                <a:pt x="17639" y="19583"/>
                              </a:lnTo>
                              <a:lnTo>
                                <a:pt x="17698" y="19514"/>
                              </a:lnTo>
                              <a:lnTo>
                                <a:pt x="17738" y="19514"/>
                              </a:lnTo>
                              <a:lnTo>
                                <a:pt x="17798" y="19444"/>
                              </a:lnTo>
                              <a:lnTo>
                                <a:pt x="17837" y="19375"/>
                              </a:lnTo>
                              <a:lnTo>
                                <a:pt x="17897" y="19306"/>
                              </a:lnTo>
                              <a:lnTo>
                                <a:pt x="17937" y="19306"/>
                              </a:lnTo>
                              <a:lnTo>
                                <a:pt x="17996" y="19236"/>
                              </a:lnTo>
                              <a:lnTo>
                                <a:pt x="18036" y="19167"/>
                              </a:lnTo>
                              <a:lnTo>
                                <a:pt x="18075" y="19097"/>
                              </a:lnTo>
                              <a:lnTo>
                                <a:pt x="18135" y="19028"/>
                              </a:lnTo>
                              <a:lnTo>
                                <a:pt x="18175" y="18958"/>
                              </a:lnTo>
                              <a:lnTo>
                                <a:pt x="18234" y="18889"/>
                              </a:lnTo>
                              <a:lnTo>
                                <a:pt x="18274" y="18819"/>
                              </a:lnTo>
                              <a:lnTo>
                                <a:pt x="18313" y="18750"/>
                              </a:lnTo>
                              <a:lnTo>
                                <a:pt x="18373" y="18611"/>
                              </a:lnTo>
                              <a:lnTo>
                                <a:pt x="18413" y="18542"/>
                              </a:lnTo>
                              <a:lnTo>
                                <a:pt x="18452" y="18472"/>
                              </a:lnTo>
                              <a:lnTo>
                                <a:pt x="18512" y="18403"/>
                              </a:lnTo>
                              <a:lnTo>
                                <a:pt x="18552" y="18264"/>
                              </a:lnTo>
                              <a:lnTo>
                                <a:pt x="18591" y="18194"/>
                              </a:lnTo>
                              <a:lnTo>
                                <a:pt x="18631" y="18125"/>
                              </a:lnTo>
                              <a:lnTo>
                                <a:pt x="18690" y="17986"/>
                              </a:lnTo>
                              <a:lnTo>
                                <a:pt x="18730" y="17917"/>
                              </a:lnTo>
                              <a:lnTo>
                                <a:pt x="18770" y="17778"/>
                              </a:lnTo>
                              <a:lnTo>
                                <a:pt x="18810" y="17708"/>
                              </a:lnTo>
                              <a:lnTo>
                                <a:pt x="18849" y="17569"/>
                              </a:lnTo>
                              <a:lnTo>
                                <a:pt x="18889" y="17431"/>
                              </a:lnTo>
                              <a:lnTo>
                                <a:pt x="18948" y="17361"/>
                              </a:lnTo>
                              <a:lnTo>
                                <a:pt x="18988" y="17222"/>
                              </a:lnTo>
                              <a:lnTo>
                                <a:pt x="19028" y="17083"/>
                              </a:lnTo>
                              <a:lnTo>
                                <a:pt x="19067" y="16944"/>
                              </a:lnTo>
                              <a:lnTo>
                                <a:pt x="19107" y="16875"/>
                              </a:lnTo>
                              <a:lnTo>
                                <a:pt x="19147" y="16736"/>
                              </a:lnTo>
                              <a:lnTo>
                                <a:pt x="19187" y="16597"/>
                              </a:lnTo>
                              <a:lnTo>
                                <a:pt x="19226" y="16458"/>
                              </a:lnTo>
                              <a:lnTo>
                                <a:pt x="19246" y="16319"/>
                              </a:lnTo>
                              <a:lnTo>
                                <a:pt x="19286" y="16181"/>
                              </a:lnTo>
                              <a:lnTo>
                                <a:pt x="19325" y="16042"/>
                              </a:lnTo>
                              <a:lnTo>
                                <a:pt x="19365" y="15903"/>
                              </a:lnTo>
                              <a:lnTo>
                                <a:pt x="19405" y="15764"/>
                              </a:lnTo>
                              <a:lnTo>
                                <a:pt x="19425" y="15556"/>
                              </a:lnTo>
                              <a:lnTo>
                                <a:pt x="19464" y="15417"/>
                              </a:lnTo>
                              <a:lnTo>
                                <a:pt x="19504" y="15278"/>
                              </a:lnTo>
                              <a:lnTo>
                                <a:pt x="19524" y="15139"/>
                              </a:lnTo>
                              <a:lnTo>
                                <a:pt x="19563" y="14931"/>
                              </a:lnTo>
                              <a:lnTo>
                                <a:pt x="19583" y="14792"/>
                              </a:lnTo>
                              <a:lnTo>
                                <a:pt x="19623" y="14653"/>
                              </a:lnTo>
                              <a:lnTo>
                                <a:pt x="19643" y="14444"/>
                              </a:lnTo>
                              <a:lnTo>
                                <a:pt x="19663" y="14306"/>
                              </a:lnTo>
                              <a:lnTo>
                                <a:pt x="19702" y="14097"/>
                              </a:lnTo>
                              <a:lnTo>
                                <a:pt x="19722" y="13958"/>
                              </a:lnTo>
                              <a:lnTo>
                                <a:pt x="19742" y="13750"/>
                              </a:lnTo>
                              <a:lnTo>
                                <a:pt x="19762" y="13611"/>
                              </a:lnTo>
                              <a:lnTo>
                                <a:pt x="19782" y="13403"/>
                              </a:lnTo>
                              <a:lnTo>
                                <a:pt x="19821" y="13264"/>
                              </a:lnTo>
                              <a:lnTo>
                                <a:pt x="19841" y="13056"/>
                              </a:lnTo>
                              <a:lnTo>
                                <a:pt x="19841" y="12847"/>
                              </a:lnTo>
                              <a:lnTo>
                                <a:pt x="19861" y="12708"/>
                              </a:lnTo>
                              <a:lnTo>
                                <a:pt x="19881" y="12500"/>
                              </a:lnTo>
                              <a:lnTo>
                                <a:pt x="19901" y="12292"/>
                              </a:lnTo>
                              <a:lnTo>
                                <a:pt x="19921" y="12083"/>
                              </a:lnTo>
                              <a:lnTo>
                                <a:pt x="19921" y="11944"/>
                              </a:lnTo>
                              <a:lnTo>
                                <a:pt x="19940" y="11736"/>
                              </a:lnTo>
                              <a:lnTo>
                                <a:pt x="19940" y="11528"/>
                              </a:lnTo>
                              <a:lnTo>
                                <a:pt x="19960" y="11319"/>
                              </a:lnTo>
                              <a:lnTo>
                                <a:pt x="19960" y="11181"/>
                              </a:lnTo>
                              <a:lnTo>
                                <a:pt x="19980" y="10972"/>
                              </a:lnTo>
                              <a:lnTo>
                                <a:pt x="19980" y="10764"/>
                              </a:lnTo>
                              <a:lnTo>
                                <a:pt x="19980" y="10556"/>
                              </a:lnTo>
                              <a:lnTo>
                                <a:pt x="19980" y="10347"/>
                              </a:lnTo>
                              <a:lnTo>
                                <a:pt x="19980" y="10139"/>
                              </a:lnTo>
                              <a:lnTo>
                                <a:pt x="19980" y="10000"/>
                              </a:lnTo>
                              <a:lnTo>
                                <a:pt x="20000" y="10000"/>
                              </a:lnTo>
                              <a:lnTo>
                                <a:pt x="19980" y="9792"/>
                              </a:lnTo>
                              <a:lnTo>
                                <a:pt x="19980" y="9583"/>
                              </a:lnTo>
                              <a:lnTo>
                                <a:pt x="19980" y="9375"/>
                              </a:lnTo>
                              <a:lnTo>
                                <a:pt x="19980" y="9167"/>
                              </a:lnTo>
                              <a:lnTo>
                                <a:pt x="19980" y="8958"/>
                              </a:lnTo>
                              <a:lnTo>
                                <a:pt x="19960" y="8750"/>
                              </a:lnTo>
                              <a:lnTo>
                                <a:pt x="19960" y="8611"/>
                              </a:lnTo>
                              <a:lnTo>
                                <a:pt x="19940" y="8403"/>
                              </a:lnTo>
                              <a:lnTo>
                                <a:pt x="19940" y="8194"/>
                              </a:lnTo>
                              <a:lnTo>
                                <a:pt x="19921" y="7986"/>
                              </a:lnTo>
                              <a:lnTo>
                                <a:pt x="19921" y="7847"/>
                              </a:lnTo>
                              <a:lnTo>
                                <a:pt x="19901" y="7639"/>
                              </a:lnTo>
                              <a:lnTo>
                                <a:pt x="19881" y="7431"/>
                              </a:lnTo>
                              <a:lnTo>
                                <a:pt x="19861" y="7222"/>
                              </a:lnTo>
                              <a:lnTo>
                                <a:pt x="19841" y="7083"/>
                              </a:lnTo>
                              <a:lnTo>
                                <a:pt x="19841" y="6875"/>
                              </a:lnTo>
                              <a:lnTo>
                                <a:pt x="19821" y="6667"/>
                              </a:lnTo>
                              <a:lnTo>
                                <a:pt x="19782" y="6528"/>
                              </a:lnTo>
                              <a:lnTo>
                                <a:pt x="19762" y="6319"/>
                              </a:lnTo>
                              <a:lnTo>
                                <a:pt x="19742" y="6181"/>
                              </a:lnTo>
                              <a:lnTo>
                                <a:pt x="19722" y="5972"/>
                              </a:lnTo>
                              <a:lnTo>
                                <a:pt x="19702" y="5833"/>
                              </a:lnTo>
                              <a:lnTo>
                                <a:pt x="19663" y="5625"/>
                              </a:lnTo>
                              <a:lnTo>
                                <a:pt x="19643" y="5486"/>
                              </a:lnTo>
                              <a:lnTo>
                                <a:pt x="19623" y="5278"/>
                              </a:lnTo>
                              <a:lnTo>
                                <a:pt x="19583" y="5139"/>
                              </a:lnTo>
                              <a:lnTo>
                                <a:pt x="19563" y="5000"/>
                              </a:lnTo>
                              <a:lnTo>
                                <a:pt x="19524" y="4792"/>
                              </a:lnTo>
                              <a:lnTo>
                                <a:pt x="19504" y="4653"/>
                              </a:lnTo>
                              <a:lnTo>
                                <a:pt x="19464" y="4514"/>
                              </a:lnTo>
                              <a:lnTo>
                                <a:pt x="19425" y="4375"/>
                              </a:lnTo>
                              <a:lnTo>
                                <a:pt x="19405" y="4167"/>
                              </a:lnTo>
                              <a:lnTo>
                                <a:pt x="19365" y="4028"/>
                              </a:lnTo>
                              <a:lnTo>
                                <a:pt x="19325" y="3889"/>
                              </a:lnTo>
                              <a:lnTo>
                                <a:pt x="19286" y="3750"/>
                              </a:lnTo>
                              <a:lnTo>
                                <a:pt x="19246" y="3611"/>
                              </a:lnTo>
                              <a:lnTo>
                                <a:pt x="19226" y="3472"/>
                              </a:lnTo>
                              <a:lnTo>
                                <a:pt x="19187" y="3333"/>
                              </a:lnTo>
                              <a:lnTo>
                                <a:pt x="19147" y="3194"/>
                              </a:lnTo>
                              <a:lnTo>
                                <a:pt x="19107" y="3056"/>
                              </a:lnTo>
                              <a:lnTo>
                                <a:pt x="19067" y="2986"/>
                              </a:lnTo>
                              <a:lnTo>
                                <a:pt x="19028" y="2847"/>
                              </a:lnTo>
                              <a:lnTo>
                                <a:pt x="18988" y="2708"/>
                              </a:lnTo>
                              <a:lnTo>
                                <a:pt x="18948" y="2569"/>
                              </a:lnTo>
                              <a:lnTo>
                                <a:pt x="18889" y="2500"/>
                              </a:lnTo>
                              <a:lnTo>
                                <a:pt x="18849" y="2361"/>
                              </a:lnTo>
                              <a:lnTo>
                                <a:pt x="18810" y="2222"/>
                              </a:lnTo>
                              <a:lnTo>
                                <a:pt x="18770" y="2153"/>
                              </a:lnTo>
                              <a:lnTo>
                                <a:pt x="18730" y="2014"/>
                              </a:lnTo>
                              <a:lnTo>
                                <a:pt x="18690" y="1944"/>
                              </a:lnTo>
                              <a:lnTo>
                                <a:pt x="18631" y="1806"/>
                              </a:lnTo>
                              <a:lnTo>
                                <a:pt x="18591" y="1736"/>
                              </a:lnTo>
                              <a:lnTo>
                                <a:pt x="18552" y="1667"/>
                              </a:lnTo>
                              <a:lnTo>
                                <a:pt x="18512" y="1528"/>
                              </a:lnTo>
                              <a:lnTo>
                                <a:pt x="18452" y="1458"/>
                              </a:lnTo>
                              <a:lnTo>
                                <a:pt x="18413" y="1389"/>
                              </a:lnTo>
                              <a:lnTo>
                                <a:pt x="18373" y="1319"/>
                              </a:lnTo>
                              <a:lnTo>
                                <a:pt x="18313" y="1181"/>
                              </a:lnTo>
                              <a:lnTo>
                                <a:pt x="18274" y="1111"/>
                              </a:lnTo>
                              <a:lnTo>
                                <a:pt x="18234" y="1042"/>
                              </a:lnTo>
                              <a:lnTo>
                                <a:pt x="18175" y="972"/>
                              </a:lnTo>
                              <a:lnTo>
                                <a:pt x="18135" y="903"/>
                              </a:lnTo>
                              <a:lnTo>
                                <a:pt x="18075" y="833"/>
                              </a:lnTo>
                              <a:lnTo>
                                <a:pt x="18036" y="764"/>
                              </a:lnTo>
                              <a:lnTo>
                                <a:pt x="17996" y="694"/>
                              </a:lnTo>
                              <a:lnTo>
                                <a:pt x="17937" y="625"/>
                              </a:lnTo>
                              <a:lnTo>
                                <a:pt x="17897" y="625"/>
                              </a:lnTo>
                              <a:lnTo>
                                <a:pt x="17837" y="556"/>
                              </a:lnTo>
                              <a:lnTo>
                                <a:pt x="17798" y="486"/>
                              </a:lnTo>
                              <a:lnTo>
                                <a:pt x="17738" y="417"/>
                              </a:lnTo>
                              <a:lnTo>
                                <a:pt x="17698" y="417"/>
                              </a:lnTo>
                              <a:lnTo>
                                <a:pt x="17639" y="347"/>
                              </a:lnTo>
                              <a:lnTo>
                                <a:pt x="17599" y="278"/>
                              </a:lnTo>
                              <a:lnTo>
                                <a:pt x="17560" y="278"/>
                              </a:lnTo>
                              <a:lnTo>
                                <a:pt x="17500" y="208"/>
                              </a:lnTo>
                              <a:lnTo>
                                <a:pt x="17460" y="208"/>
                              </a:lnTo>
                              <a:lnTo>
                                <a:pt x="17401" y="139"/>
                              </a:lnTo>
                              <a:lnTo>
                                <a:pt x="17361" y="139"/>
                              </a:lnTo>
                              <a:lnTo>
                                <a:pt x="17302" y="139"/>
                              </a:lnTo>
                              <a:lnTo>
                                <a:pt x="17262" y="69"/>
                              </a:lnTo>
                              <a:lnTo>
                                <a:pt x="17202" y="69"/>
                              </a:lnTo>
                              <a:lnTo>
                                <a:pt x="17163" y="69"/>
                              </a:lnTo>
                              <a:lnTo>
                                <a:pt x="17103" y="0"/>
                              </a:lnTo>
                              <a:lnTo>
                                <a:pt x="17063" y="0"/>
                              </a:lnTo>
                              <a:lnTo>
                                <a:pt x="17004" y="0"/>
                              </a:lnTo>
                              <a:lnTo>
                                <a:pt x="16964" y="0"/>
                              </a:lnTo>
                              <a:lnTo>
                                <a:pt x="16905" y="0"/>
                              </a:lnTo>
                              <a:lnTo>
                                <a:pt x="16865" y="0"/>
                              </a:lnTo>
                              <a:lnTo>
                                <a:pt x="16806" y="0"/>
                              </a:lnTo>
                              <a:lnTo>
                                <a:pt x="16766" y="0"/>
                              </a:lnTo>
                              <a:lnTo>
                                <a:pt x="16766" y="0"/>
                              </a:lnTo>
                              <a:lnTo>
                                <a:pt x="3214" y="0"/>
                              </a:lnTo>
                            </a:path>
                          </a:pathLst>
                        </a:custGeom>
                        <a:blipFill rotWithShape="0">
                          <a:blip r:embed="rId31"/>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4,0l3214,0l3155,0l3095,0l3056,0l2996,0l2956,0l2897,0l2857,0l2798,69l2758,69l2698,69l2659,139l2599,139l2560,139l2500,208l2460,208l2401,278l2361,347l2321,347l2262,417l2222,417l2163,486l2123,556l2063,625l2024,694l1964,694l1925,764l1885,833l1825,903l1786,972l1746,1042l1687,1111l1647,1250l1607,1319l1548,1389l1508,1458l1468,1597l1409,1667l1369,1736l1329,1875l1290,1944l1230,2083l1190,2153l1151,2292l1111,2361l1071,2500l1032,2639l992,2708l952,2847l913,2986l873,3125l833,3264l794,3333l754,3472l714,3611l675,3750l635,3889l615,4097l575,4236l536,4375l516,4514l476,4653l437,4861l417,5000l377,5139l357,5347l337,5486l298,5625l278,5833l258,5972l238,6181l198,6319l179,6528l159,6736l139,6875l119,7083l119,7292l99,7431l79,7639l60,7847l60,7986l40,8194l20,8403l20,8611l20,8819l0,8958l0,9167l0,9375l0,9583l0,9792l0,9931l0,10000l0,10139l0,10347l0,10556l0,10764l0,10972l20,11111l20,11319l20,11528l40,11736l60,11944l60,12083l79,12292l99,12500l119,12639l119,12847l139,13056l159,13194l179,13403l198,13611l238,13750l258,13958l278,14097l298,14306l337,14444l357,14583l377,14792l417,14931l437,15069l476,15278l516,15417l536,15556l575,15694l615,15833l635,16042l675,16181l714,16319l754,16458l794,16597l833,16667l873,16806l913,16944l952,17083l992,17222l1032,17292l1071,17431l1111,17569l1151,17639l1190,17778l1230,17847l1290,17986l1329,18056l1369,18194l1409,18264l1468,18333l1508,18472l1548,18542l1607,18611l1647,18681l1687,18819l1746,18889l1786,18958l1825,19028l1885,19097l1925,19167l1964,19236l2024,19236l2063,19306l2123,19375l2163,19444l2222,19514l2262,19514l2321,19583l2361,19583l2401,19653l2460,19722l2500,19722l2560,19792l2599,19792l2659,19792l2698,19861l2758,19861l2798,19861l2857,19931l2897,19931l2956,19931l2996,19931l3056,19931l3095,19931l3155,19931l3214,20000l3214,20000l16766,20000l16766,20000l16806,19931l16865,19931l16905,19931l16964,19931l17004,19931l17063,19931l17103,19931l17163,19861l17202,19861l17262,19861l17302,19792l17361,19792l17401,19792l17460,19722l17500,19722l17560,19653l17599,19653l17639,19583l17698,19514l17738,19514l17798,19444l17837,19375l17897,19306l17937,19306l17996,19236l18036,19167l18075,19097l18135,19028l18175,18958l18234,18889l18274,18819l18313,18750l18373,18611l18413,18542l18452,18472l18512,18403l18552,18264l18591,18194l18631,18125l18690,17986l18730,17917l18770,17778l18810,17708l18849,17569l18889,17431l18948,17361l18988,17222l19028,17083l19067,16944l19107,16875l19147,16736l19187,16597l19226,16458l19246,16319l19286,16181l19325,16042l19365,15903l19405,15764l19425,15556l19464,15417l19504,15278l19524,15139l19563,14931l19583,14792l19623,14653l19643,14444l19663,14306l19702,14097l19722,13958l19742,13750l19762,13611l19782,13403l19821,13264l19841,13056l19841,12847l19861,12708l19881,12500l19901,12292l19921,12083l19921,11944l19940,11736l19940,11528l19960,11319l19960,11181l19980,10972l19980,10764l19980,10556l19980,10347l19980,10139l19980,10000l20000,10000l19980,9792l19980,9583l19980,9375l19980,9167l19980,8958l19960,8750l19960,8611l19940,8403l19940,8194l19921,7986l19921,7847l19901,7639l19881,7431l19861,7222l19841,7083l19841,6875l19821,6667l19782,6528l19762,6319l19742,6181l19722,5972l19702,5833l19663,5625l19643,5486l19623,5278l19583,5139l19563,5000l19524,4792l19504,4653l19464,4514l19425,4375l19405,4167l19365,4028l19325,3889l19286,3750l19246,3611l19226,3472l19187,3333l19147,3194l19107,3056l19067,2986l19028,2847l18988,2708l18948,2569l18889,2500l18849,2361l18810,2222l18770,2153l18730,2014l18690,1944l18631,1806l18591,1736l18552,1667l18512,1528l18452,1458l18413,1389l18373,1319l18313,1181l18274,1111l18234,1042l18175,972l18135,903l18075,833l18036,764l17996,694l17937,625l17897,625l17837,556l17798,486l17738,417l17698,417l17639,347l17599,278l17560,278l17500,208l17460,208l17401,139l17361,139l17302,139l17262,69l17202,69l17163,69l17103,0l17063,0l17004,0l16964,0l16905,0l16865,0l16806,0l16766,0l16766,0l3214,0e" stroked="t" o:allowincell="f" style="position:absolute;margin-left:190.8pt;margin-top:8.9pt;width:50.35pt;height:14.35pt;mso-wrap-style:none;v-text-anchor:middle">
                <v:imagedata r:id="rId32"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109220</wp:posOffset>
                </wp:positionV>
                <wp:extent cx="640080" cy="182880"/>
                <wp:effectExtent l="9525" t="9525" r="10160" b="10160"/>
                <wp:wrapNone/>
                <wp:docPr id="20"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3214" y="0"/>
                              </a:moveTo>
                              <a:lnTo>
                                <a:pt x="3214" y="0"/>
                              </a:lnTo>
                              <a:lnTo>
                                <a:pt x="3155" y="0"/>
                              </a:lnTo>
                              <a:lnTo>
                                <a:pt x="3095" y="0"/>
                              </a:lnTo>
                              <a:lnTo>
                                <a:pt x="3056" y="0"/>
                              </a:lnTo>
                              <a:lnTo>
                                <a:pt x="2996" y="0"/>
                              </a:lnTo>
                              <a:lnTo>
                                <a:pt x="2956" y="0"/>
                              </a:lnTo>
                              <a:lnTo>
                                <a:pt x="2897" y="0"/>
                              </a:lnTo>
                              <a:lnTo>
                                <a:pt x="2857" y="0"/>
                              </a:lnTo>
                              <a:lnTo>
                                <a:pt x="2798" y="69"/>
                              </a:lnTo>
                              <a:lnTo>
                                <a:pt x="2758" y="69"/>
                              </a:lnTo>
                              <a:lnTo>
                                <a:pt x="2698" y="69"/>
                              </a:lnTo>
                              <a:lnTo>
                                <a:pt x="2659" y="139"/>
                              </a:lnTo>
                              <a:lnTo>
                                <a:pt x="2599" y="139"/>
                              </a:lnTo>
                              <a:lnTo>
                                <a:pt x="2560" y="139"/>
                              </a:lnTo>
                              <a:lnTo>
                                <a:pt x="2500" y="208"/>
                              </a:lnTo>
                              <a:lnTo>
                                <a:pt x="2460" y="208"/>
                              </a:lnTo>
                              <a:lnTo>
                                <a:pt x="2401" y="278"/>
                              </a:lnTo>
                              <a:lnTo>
                                <a:pt x="2361" y="347"/>
                              </a:lnTo>
                              <a:lnTo>
                                <a:pt x="2321" y="347"/>
                              </a:lnTo>
                              <a:lnTo>
                                <a:pt x="2262" y="417"/>
                              </a:lnTo>
                              <a:lnTo>
                                <a:pt x="2222" y="417"/>
                              </a:lnTo>
                              <a:lnTo>
                                <a:pt x="2163" y="486"/>
                              </a:lnTo>
                              <a:lnTo>
                                <a:pt x="2123" y="556"/>
                              </a:lnTo>
                              <a:lnTo>
                                <a:pt x="2063" y="625"/>
                              </a:lnTo>
                              <a:lnTo>
                                <a:pt x="2024" y="694"/>
                              </a:lnTo>
                              <a:lnTo>
                                <a:pt x="1964" y="694"/>
                              </a:lnTo>
                              <a:lnTo>
                                <a:pt x="1925" y="764"/>
                              </a:lnTo>
                              <a:lnTo>
                                <a:pt x="1885" y="833"/>
                              </a:lnTo>
                              <a:lnTo>
                                <a:pt x="1825" y="903"/>
                              </a:lnTo>
                              <a:lnTo>
                                <a:pt x="1786" y="972"/>
                              </a:lnTo>
                              <a:lnTo>
                                <a:pt x="1746" y="1042"/>
                              </a:lnTo>
                              <a:lnTo>
                                <a:pt x="1687" y="1111"/>
                              </a:lnTo>
                              <a:lnTo>
                                <a:pt x="1647" y="1250"/>
                              </a:lnTo>
                              <a:lnTo>
                                <a:pt x="1607" y="1319"/>
                              </a:lnTo>
                              <a:lnTo>
                                <a:pt x="1548" y="1389"/>
                              </a:lnTo>
                              <a:lnTo>
                                <a:pt x="1508" y="1458"/>
                              </a:lnTo>
                              <a:lnTo>
                                <a:pt x="1468" y="1597"/>
                              </a:lnTo>
                              <a:lnTo>
                                <a:pt x="1409" y="1667"/>
                              </a:lnTo>
                              <a:lnTo>
                                <a:pt x="1369" y="1736"/>
                              </a:lnTo>
                              <a:lnTo>
                                <a:pt x="1329" y="1875"/>
                              </a:lnTo>
                              <a:lnTo>
                                <a:pt x="1290" y="1944"/>
                              </a:lnTo>
                              <a:lnTo>
                                <a:pt x="1230" y="2083"/>
                              </a:lnTo>
                              <a:lnTo>
                                <a:pt x="1190" y="2153"/>
                              </a:lnTo>
                              <a:lnTo>
                                <a:pt x="1151" y="2292"/>
                              </a:lnTo>
                              <a:lnTo>
                                <a:pt x="1111" y="2361"/>
                              </a:lnTo>
                              <a:lnTo>
                                <a:pt x="1071" y="2500"/>
                              </a:lnTo>
                              <a:lnTo>
                                <a:pt x="1032" y="2639"/>
                              </a:lnTo>
                              <a:lnTo>
                                <a:pt x="992" y="2708"/>
                              </a:lnTo>
                              <a:lnTo>
                                <a:pt x="952" y="2847"/>
                              </a:lnTo>
                              <a:lnTo>
                                <a:pt x="913" y="2986"/>
                              </a:lnTo>
                              <a:lnTo>
                                <a:pt x="873" y="3125"/>
                              </a:lnTo>
                              <a:lnTo>
                                <a:pt x="833" y="3264"/>
                              </a:lnTo>
                              <a:lnTo>
                                <a:pt x="794" y="3333"/>
                              </a:lnTo>
                              <a:lnTo>
                                <a:pt x="754" y="3472"/>
                              </a:lnTo>
                              <a:lnTo>
                                <a:pt x="714" y="3611"/>
                              </a:lnTo>
                              <a:lnTo>
                                <a:pt x="675" y="3750"/>
                              </a:lnTo>
                              <a:lnTo>
                                <a:pt x="635" y="3889"/>
                              </a:lnTo>
                              <a:lnTo>
                                <a:pt x="615" y="4097"/>
                              </a:lnTo>
                              <a:lnTo>
                                <a:pt x="575" y="4236"/>
                              </a:lnTo>
                              <a:lnTo>
                                <a:pt x="536" y="4375"/>
                              </a:lnTo>
                              <a:lnTo>
                                <a:pt x="516" y="4514"/>
                              </a:lnTo>
                              <a:lnTo>
                                <a:pt x="476" y="4653"/>
                              </a:lnTo>
                              <a:lnTo>
                                <a:pt x="437" y="4861"/>
                              </a:lnTo>
                              <a:lnTo>
                                <a:pt x="417" y="5000"/>
                              </a:lnTo>
                              <a:lnTo>
                                <a:pt x="377" y="5139"/>
                              </a:lnTo>
                              <a:lnTo>
                                <a:pt x="357" y="5347"/>
                              </a:lnTo>
                              <a:lnTo>
                                <a:pt x="337" y="5486"/>
                              </a:lnTo>
                              <a:lnTo>
                                <a:pt x="298" y="5625"/>
                              </a:lnTo>
                              <a:lnTo>
                                <a:pt x="278" y="5833"/>
                              </a:lnTo>
                              <a:lnTo>
                                <a:pt x="258" y="5972"/>
                              </a:lnTo>
                              <a:lnTo>
                                <a:pt x="238" y="6181"/>
                              </a:lnTo>
                              <a:lnTo>
                                <a:pt x="198" y="6319"/>
                              </a:lnTo>
                              <a:lnTo>
                                <a:pt x="179" y="6528"/>
                              </a:lnTo>
                              <a:lnTo>
                                <a:pt x="159" y="6736"/>
                              </a:lnTo>
                              <a:lnTo>
                                <a:pt x="139" y="6875"/>
                              </a:lnTo>
                              <a:lnTo>
                                <a:pt x="119" y="7083"/>
                              </a:lnTo>
                              <a:lnTo>
                                <a:pt x="119" y="7292"/>
                              </a:lnTo>
                              <a:lnTo>
                                <a:pt x="99" y="7431"/>
                              </a:lnTo>
                              <a:lnTo>
                                <a:pt x="79" y="7639"/>
                              </a:lnTo>
                              <a:lnTo>
                                <a:pt x="60" y="7847"/>
                              </a:lnTo>
                              <a:lnTo>
                                <a:pt x="60" y="7986"/>
                              </a:lnTo>
                              <a:lnTo>
                                <a:pt x="40" y="8194"/>
                              </a:lnTo>
                              <a:lnTo>
                                <a:pt x="20" y="8403"/>
                              </a:lnTo>
                              <a:lnTo>
                                <a:pt x="20" y="8611"/>
                              </a:lnTo>
                              <a:lnTo>
                                <a:pt x="20" y="8819"/>
                              </a:lnTo>
                              <a:lnTo>
                                <a:pt x="0" y="8958"/>
                              </a:lnTo>
                              <a:lnTo>
                                <a:pt x="0" y="9167"/>
                              </a:lnTo>
                              <a:lnTo>
                                <a:pt x="0" y="9375"/>
                              </a:lnTo>
                              <a:lnTo>
                                <a:pt x="0" y="9583"/>
                              </a:lnTo>
                              <a:lnTo>
                                <a:pt x="0" y="9792"/>
                              </a:lnTo>
                              <a:lnTo>
                                <a:pt x="0" y="9931"/>
                              </a:lnTo>
                              <a:lnTo>
                                <a:pt x="0" y="10000"/>
                              </a:lnTo>
                              <a:lnTo>
                                <a:pt x="0" y="10139"/>
                              </a:lnTo>
                              <a:lnTo>
                                <a:pt x="0" y="10347"/>
                              </a:lnTo>
                              <a:lnTo>
                                <a:pt x="0" y="10556"/>
                              </a:lnTo>
                              <a:lnTo>
                                <a:pt x="0" y="10764"/>
                              </a:lnTo>
                              <a:lnTo>
                                <a:pt x="0" y="10972"/>
                              </a:lnTo>
                              <a:lnTo>
                                <a:pt x="20" y="11111"/>
                              </a:lnTo>
                              <a:lnTo>
                                <a:pt x="20" y="11319"/>
                              </a:lnTo>
                              <a:lnTo>
                                <a:pt x="20" y="11528"/>
                              </a:lnTo>
                              <a:lnTo>
                                <a:pt x="40" y="11736"/>
                              </a:lnTo>
                              <a:lnTo>
                                <a:pt x="60" y="11944"/>
                              </a:lnTo>
                              <a:lnTo>
                                <a:pt x="60" y="12083"/>
                              </a:lnTo>
                              <a:lnTo>
                                <a:pt x="79" y="12292"/>
                              </a:lnTo>
                              <a:lnTo>
                                <a:pt x="99" y="12500"/>
                              </a:lnTo>
                              <a:lnTo>
                                <a:pt x="119" y="12639"/>
                              </a:lnTo>
                              <a:lnTo>
                                <a:pt x="119" y="12847"/>
                              </a:lnTo>
                              <a:lnTo>
                                <a:pt x="139" y="13056"/>
                              </a:lnTo>
                              <a:lnTo>
                                <a:pt x="159" y="13194"/>
                              </a:lnTo>
                              <a:lnTo>
                                <a:pt x="179" y="13403"/>
                              </a:lnTo>
                              <a:lnTo>
                                <a:pt x="198" y="13611"/>
                              </a:lnTo>
                              <a:lnTo>
                                <a:pt x="238" y="13750"/>
                              </a:lnTo>
                              <a:lnTo>
                                <a:pt x="258" y="13958"/>
                              </a:lnTo>
                              <a:lnTo>
                                <a:pt x="278" y="14097"/>
                              </a:lnTo>
                              <a:lnTo>
                                <a:pt x="298" y="14306"/>
                              </a:lnTo>
                              <a:lnTo>
                                <a:pt x="337" y="14444"/>
                              </a:lnTo>
                              <a:lnTo>
                                <a:pt x="357" y="14583"/>
                              </a:lnTo>
                              <a:lnTo>
                                <a:pt x="377" y="14792"/>
                              </a:lnTo>
                              <a:lnTo>
                                <a:pt x="417" y="14931"/>
                              </a:lnTo>
                              <a:lnTo>
                                <a:pt x="437" y="15069"/>
                              </a:lnTo>
                              <a:lnTo>
                                <a:pt x="476" y="15278"/>
                              </a:lnTo>
                              <a:lnTo>
                                <a:pt x="516" y="15417"/>
                              </a:lnTo>
                              <a:lnTo>
                                <a:pt x="536" y="15556"/>
                              </a:lnTo>
                              <a:lnTo>
                                <a:pt x="575" y="15694"/>
                              </a:lnTo>
                              <a:lnTo>
                                <a:pt x="615" y="15833"/>
                              </a:lnTo>
                              <a:lnTo>
                                <a:pt x="635" y="16042"/>
                              </a:lnTo>
                              <a:lnTo>
                                <a:pt x="675" y="16181"/>
                              </a:lnTo>
                              <a:lnTo>
                                <a:pt x="714" y="16319"/>
                              </a:lnTo>
                              <a:lnTo>
                                <a:pt x="754" y="16458"/>
                              </a:lnTo>
                              <a:lnTo>
                                <a:pt x="794" y="16597"/>
                              </a:lnTo>
                              <a:lnTo>
                                <a:pt x="833" y="16667"/>
                              </a:lnTo>
                              <a:lnTo>
                                <a:pt x="873" y="16806"/>
                              </a:lnTo>
                              <a:lnTo>
                                <a:pt x="913" y="16944"/>
                              </a:lnTo>
                              <a:lnTo>
                                <a:pt x="952" y="17083"/>
                              </a:lnTo>
                              <a:lnTo>
                                <a:pt x="992" y="17222"/>
                              </a:lnTo>
                              <a:lnTo>
                                <a:pt x="1032" y="17292"/>
                              </a:lnTo>
                              <a:lnTo>
                                <a:pt x="1071" y="17431"/>
                              </a:lnTo>
                              <a:lnTo>
                                <a:pt x="1111" y="17569"/>
                              </a:lnTo>
                              <a:lnTo>
                                <a:pt x="1151" y="17639"/>
                              </a:lnTo>
                              <a:lnTo>
                                <a:pt x="1190" y="17778"/>
                              </a:lnTo>
                              <a:lnTo>
                                <a:pt x="1230" y="17847"/>
                              </a:lnTo>
                              <a:lnTo>
                                <a:pt x="1290" y="17986"/>
                              </a:lnTo>
                              <a:lnTo>
                                <a:pt x="1329" y="18056"/>
                              </a:lnTo>
                              <a:lnTo>
                                <a:pt x="1369" y="18194"/>
                              </a:lnTo>
                              <a:lnTo>
                                <a:pt x="1409" y="18264"/>
                              </a:lnTo>
                              <a:lnTo>
                                <a:pt x="1468" y="18333"/>
                              </a:lnTo>
                              <a:lnTo>
                                <a:pt x="1508" y="18472"/>
                              </a:lnTo>
                              <a:lnTo>
                                <a:pt x="1548" y="18542"/>
                              </a:lnTo>
                              <a:lnTo>
                                <a:pt x="1607" y="18611"/>
                              </a:lnTo>
                              <a:lnTo>
                                <a:pt x="1647" y="18681"/>
                              </a:lnTo>
                              <a:lnTo>
                                <a:pt x="1687" y="18819"/>
                              </a:lnTo>
                              <a:lnTo>
                                <a:pt x="1746" y="18889"/>
                              </a:lnTo>
                              <a:lnTo>
                                <a:pt x="1786" y="18958"/>
                              </a:lnTo>
                              <a:lnTo>
                                <a:pt x="1825" y="19028"/>
                              </a:lnTo>
                              <a:lnTo>
                                <a:pt x="1885" y="19097"/>
                              </a:lnTo>
                              <a:lnTo>
                                <a:pt x="1925" y="19167"/>
                              </a:lnTo>
                              <a:lnTo>
                                <a:pt x="1964" y="19236"/>
                              </a:lnTo>
                              <a:lnTo>
                                <a:pt x="2024" y="19236"/>
                              </a:lnTo>
                              <a:lnTo>
                                <a:pt x="2063" y="19306"/>
                              </a:lnTo>
                              <a:lnTo>
                                <a:pt x="2123" y="19375"/>
                              </a:lnTo>
                              <a:lnTo>
                                <a:pt x="2163" y="19444"/>
                              </a:lnTo>
                              <a:lnTo>
                                <a:pt x="2222" y="19514"/>
                              </a:lnTo>
                              <a:lnTo>
                                <a:pt x="2262" y="19514"/>
                              </a:lnTo>
                              <a:lnTo>
                                <a:pt x="2321" y="19583"/>
                              </a:lnTo>
                              <a:lnTo>
                                <a:pt x="2361" y="19583"/>
                              </a:lnTo>
                              <a:lnTo>
                                <a:pt x="2401" y="19653"/>
                              </a:lnTo>
                              <a:lnTo>
                                <a:pt x="2460" y="19722"/>
                              </a:lnTo>
                              <a:lnTo>
                                <a:pt x="2500" y="19722"/>
                              </a:lnTo>
                              <a:lnTo>
                                <a:pt x="2560" y="19792"/>
                              </a:lnTo>
                              <a:lnTo>
                                <a:pt x="2599" y="19792"/>
                              </a:lnTo>
                              <a:lnTo>
                                <a:pt x="2659" y="19792"/>
                              </a:lnTo>
                              <a:lnTo>
                                <a:pt x="2698" y="19861"/>
                              </a:lnTo>
                              <a:lnTo>
                                <a:pt x="2758" y="19861"/>
                              </a:lnTo>
                              <a:lnTo>
                                <a:pt x="2798" y="19861"/>
                              </a:lnTo>
                              <a:lnTo>
                                <a:pt x="2857" y="19931"/>
                              </a:lnTo>
                              <a:lnTo>
                                <a:pt x="2897" y="19931"/>
                              </a:lnTo>
                              <a:lnTo>
                                <a:pt x="2956" y="19931"/>
                              </a:lnTo>
                              <a:lnTo>
                                <a:pt x="2996" y="19931"/>
                              </a:lnTo>
                              <a:lnTo>
                                <a:pt x="3056" y="19931"/>
                              </a:lnTo>
                              <a:lnTo>
                                <a:pt x="3095" y="19931"/>
                              </a:lnTo>
                              <a:lnTo>
                                <a:pt x="3155" y="19931"/>
                              </a:lnTo>
                              <a:lnTo>
                                <a:pt x="3214" y="20000"/>
                              </a:lnTo>
                              <a:lnTo>
                                <a:pt x="3214" y="20000"/>
                              </a:lnTo>
                              <a:lnTo>
                                <a:pt x="16766" y="20000"/>
                              </a:lnTo>
                              <a:lnTo>
                                <a:pt x="16766" y="20000"/>
                              </a:lnTo>
                              <a:lnTo>
                                <a:pt x="16806" y="19931"/>
                              </a:lnTo>
                              <a:lnTo>
                                <a:pt x="16865" y="19931"/>
                              </a:lnTo>
                              <a:lnTo>
                                <a:pt x="16905" y="19931"/>
                              </a:lnTo>
                              <a:lnTo>
                                <a:pt x="16964" y="19931"/>
                              </a:lnTo>
                              <a:lnTo>
                                <a:pt x="17004" y="19931"/>
                              </a:lnTo>
                              <a:lnTo>
                                <a:pt x="17063" y="19931"/>
                              </a:lnTo>
                              <a:lnTo>
                                <a:pt x="17103" y="19931"/>
                              </a:lnTo>
                              <a:lnTo>
                                <a:pt x="17163" y="19861"/>
                              </a:lnTo>
                              <a:lnTo>
                                <a:pt x="17202" y="19861"/>
                              </a:lnTo>
                              <a:lnTo>
                                <a:pt x="17262" y="19861"/>
                              </a:lnTo>
                              <a:lnTo>
                                <a:pt x="17302" y="19792"/>
                              </a:lnTo>
                              <a:lnTo>
                                <a:pt x="17361" y="19792"/>
                              </a:lnTo>
                              <a:lnTo>
                                <a:pt x="17401" y="19792"/>
                              </a:lnTo>
                              <a:lnTo>
                                <a:pt x="17460" y="19722"/>
                              </a:lnTo>
                              <a:lnTo>
                                <a:pt x="17500" y="19722"/>
                              </a:lnTo>
                              <a:lnTo>
                                <a:pt x="17560" y="19653"/>
                              </a:lnTo>
                              <a:lnTo>
                                <a:pt x="17599" y="19653"/>
                              </a:lnTo>
                              <a:lnTo>
                                <a:pt x="17639" y="19583"/>
                              </a:lnTo>
                              <a:lnTo>
                                <a:pt x="17698" y="19514"/>
                              </a:lnTo>
                              <a:lnTo>
                                <a:pt x="17738" y="19514"/>
                              </a:lnTo>
                              <a:lnTo>
                                <a:pt x="17798" y="19444"/>
                              </a:lnTo>
                              <a:lnTo>
                                <a:pt x="17837" y="19375"/>
                              </a:lnTo>
                              <a:lnTo>
                                <a:pt x="17897" y="19306"/>
                              </a:lnTo>
                              <a:lnTo>
                                <a:pt x="17937" y="19306"/>
                              </a:lnTo>
                              <a:lnTo>
                                <a:pt x="17996" y="19236"/>
                              </a:lnTo>
                              <a:lnTo>
                                <a:pt x="18036" y="19167"/>
                              </a:lnTo>
                              <a:lnTo>
                                <a:pt x="18075" y="19097"/>
                              </a:lnTo>
                              <a:lnTo>
                                <a:pt x="18135" y="19028"/>
                              </a:lnTo>
                              <a:lnTo>
                                <a:pt x="18175" y="18958"/>
                              </a:lnTo>
                              <a:lnTo>
                                <a:pt x="18234" y="18889"/>
                              </a:lnTo>
                              <a:lnTo>
                                <a:pt x="18274" y="18819"/>
                              </a:lnTo>
                              <a:lnTo>
                                <a:pt x="18313" y="18750"/>
                              </a:lnTo>
                              <a:lnTo>
                                <a:pt x="18373" y="18611"/>
                              </a:lnTo>
                              <a:lnTo>
                                <a:pt x="18413" y="18542"/>
                              </a:lnTo>
                              <a:lnTo>
                                <a:pt x="18452" y="18472"/>
                              </a:lnTo>
                              <a:lnTo>
                                <a:pt x="18512" y="18403"/>
                              </a:lnTo>
                              <a:lnTo>
                                <a:pt x="18552" y="18264"/>
                              </a:lnTo>
                              <a:lnTo>
                                <a:pt x="18591" y="18194"/>
                              </a:lnTo>
                              <a:lnTo>
                                <a:pt x="18631" y="18125"/>
                              </a:lnTo>
                              <a:lnTo>
                                <a:pt x="18690" y="17986"/>
                              </a:lnTo>
                              <a:lnTo>
                                <a:pt x="18730" y="17917"/>
                              </a:lnTo>
                              <a:lnTo>
                                <a:pt x="18770" y="17778"/>
                              </a:lnTo>
                              <a:lnTo>
                                <a:pt x="18810" y="17708"/>
                              </a:lnTo>
                              <a:lnTo>
                                <a:pt x="18849" y="17569"/>
                              </a:lnTo>
                              <a:lnTo>
                                <a:pt x="18889" y="17431"/>
                              </a:lnTo>
                              <a:lnTo>
                                <a:pt x="18948" y="17361"/>
                              </a:lnTo>
                              <a:lnTo>
                                <a:pt x="18988" y="17222"/>
                              </a:lnTo>
                              <a:lnTo>
                                <a:pt x="19028" y="17083"/>
                              </a:lnTo>
                              <a:lnTo>
                                <a:pt x="19067" y="16944"/>
                              </a:lnTo>
                              <a:lnTo>
                                <a:pt x="19107" y="16875"/>
                              </a:lnTo>
                              <a:lnTo>
                                <a:pt x="19147" y="16736"/>
                              </a:lnTo>
                              <a:lnTo>
                                <a:pt x="19187" y="16597"/>
                              </a:lnTo>
                              <a:lnTo>
                                <a:pt x="19226" y="16458"/>
                              </a:lnTo>
                              <a:lnTo>
                                <a:pt x="19246" y="16319"/>
                              </a:lnTo>
                              <a:lnTo>
                                <a:pt x="19286" y="16181"/>
                              </a:lnTo>
                              <a:lnTo>
                                <a:pt x="19325" y="16042"/>
                              </a:lnTo>
                              <a:lnTo>
                                <a:pt x="19365" y="15903"/>
                              </a:lnTo>
                              <a:lnTo>
                                <a:pt x="19405" y="15764"/>
                              </a:lnTo>
                              <a:lnTo>
                                <a:pt x="19425" y="15556"/>
                              </a:lnTo>
                              <a:lnTo>
                                <a:pt x="19464" y="15417"/>
                              </a:lnTo>
                              <a:lnTo>
                                <a:pt x="19504" y="15278"/>
                              </a:lnTo>
                              <a:lnTo>
                                <a:pt x="19524" y="15139"/>
                              </a:lnTo>
                              <a:lnTo>
                                <a:pt x="19563" y="14931"/>
                              </a:lnTo>
                              <a:lnTo>
                                <a:pt x="19583" y="14792"/>
                              </a:lnTo>
                              <a:lnTo>
                                <a:pt x="19623" y="14653"/>
                              </a:lnTo>
                              <a:lnTo>
                                <a:pt x="19643" y="14444"/>
                              </a:lnTo>
                              <a:lnTo>
                                <a:pt x="19663" y="14306"/>
                              </a:lnTo>
                              <a:lnTo>
                                <a:pt x="19702" y="14097"/>
                              </a:lnTo>
                              <a:lnTo>
                                <a:pt x="19722" y="13958"/>
                              </a:lnTo>
                              <a:lnTo>
                                <a:pt x="19742" y="13750"/>
                              </a:lnTo>
                              <a:lnTo>
                                <a:pt x="19762" y="13611"/>
                              </a:lnTo>
                              <a:lnTo>
                                <a:pt x="19782" y="13403"/>
                              </a:lnTo>
                              <a:lnTo>
                                <a:pt x="19821" y="13264"/>
                              </a:lnTo>
                              <a:lnTo>
                                <a:pt x="19841" y="13056"/>
                              </a:lnTo>
                              <a:lnTo>
                                <a:pt x="19841" y="12847"/>
                              </a:lnTo>
                              <a:lnTo>
                                <a:pt x="19861" y="12708"/>
                              </a:lnTo>
                              <a:lnTo>
                                <a:pt x="19881" y="12500"/>
                              </a:lnTo>
                              <a:lnTo>
                                <a:pt x="19901" y="12292"/>
                              </a:lnTo>
                              <a:lnTo>
                                <a:pt x="19921" y="12083"/>
                              </a:lnTo>
                              <a:lnTo>
                                <a:pt x="19921" y="11944"/>
                              </a:lnTo>
                              <a:lnTo>
                                <a:pt x="19940" y="11736"/>
                              </a:lnTo>
                              <a:lnTo>
                                <a:pt x="19940" y="11528"/>
                              </a:lnTo>
                              <a:lnTo>
                                <a:pt x="19960" y="11319"/>
                              </a:lnTo>
                              <a:lnTo>
                                <a:pt x="19960" y="11181"/>
                              </a:lnTo>
                              <a:lnTo>
                                <a:pt x="19980" y="10972"/>
                              </a:lnTo>
                              <a:lnTo>
                                <a:pt x="19980" y="10764"/>
                              </a:lnTo>
                              <a:lnTo>
                                <a:pt x="19980" y="10556"/>
                              </a:lnTo>
                              <a:lnTo>
                                <a:pt x="19980" y="10347"/>
                              </a:lnTo>
                              <a:lnTo>
                                <a:pt x="19980" y="10139"/>
                              </a:lnTo>
                              <a:lnTo>
                                <a:pt x="19980" y="10000"/>
                              </a:lnTo>
                              <a:lnTo>
                                <a:pt x="20000" y="10000"/>
                              </a:lnTo>
                              <a:lnTo>
                                <a:pt x="19980" y="9792"/>
                              </a:lnTo>
                              <a:lnTo>
                                <a:pt x="19980" y="9583"/>
                              </a:lnTo>
                              <a:lnTo>
                                <a:pt x="19980" y="9375"/>
                              </a:lnTo>
                              <a:lnTo>
                                <a:pt x="19980" y="9167"/>
                              </a:lnTo>
                              <a:lnTo>
                                <a:pt x="19980" y="8958"/>
                              </a:lnTo>
                              <a:lnTo>
                                <a:pt x="19960" y="8750"/>
                              </a:lnTo>
                              <a:lnTo>
                                <a:pt x="19960" y="8611"/>
                              </a:lnTo>
                              <a:lnTo>
                                <a:pt x="19940" y="8403"/>
                              </a:lnTo>
                              <a:lnTo>
                                <a:pt x="19940" y="8194"/>
                              </a:lnTo>
                              <a:lnTo>
                                <a:pt x="19921" y="7986"/>
                              </a:lnTo>
                              <a:lnTo>
                                <a:pt x="19921" y="7847"/>
                              </a:lnTo>
                              <a:lnTo>
                                <a:pt x="19901" y="7639"/>
                              </a:lnTo>
                              <a:lnTo>
                                <a:pt x="19881" y="7431"/>
                              </a:lnTo>
                              <a:lnTo>
                                <a:pt x="19861" y="7222"/>
                              </a:lnTo>
                              <a:lnTo>
                                <a:pt x="19841" y="7083"/>
                              </a:lnTo>
                              <a:lnTo>
                                <a:pt x="19841" y="6875"/>
                              </a:lnTo>
                              <a:lnTo>
                                <a:pt x="19821" y="6667"/>
                              </a:lnTo>
                              <a:lnTo>
                                <a:pt x="19782" y="6528"/>
                              </a:lnTo>
                              <a:lnTo>
                                <a:pt x="19762" y="6319"/>
                              </a:lnTo>
                              <a:lnTo>
                                <a:pt x="19742" y="6181"/>
                              </a:lnTo>
                              <a:lnTo>
                                <a:pt x="19722" y="5972"/>
                              </a:lnTo>
                              <a:lnTo>
                                <a:pt x="19702" y="5833"/>
                              </a:lnTo>
                              <a:lnTo>
                                <a:pt x="19663" y="5625"/>
                              </a:lnTo>
                              <a:lnTo>
                                <a:pt x="19643" y="5486"/>
                              </a:lnTo>
                              <a:lnTo>
                                <a:pt x="19623" y="5278"/>
                              </a:lnTo>
                              <a:lnTo>
                                <a:pt x="19583" y="5139"/>
                              </a:lnTo>
                              <a:lnTo>
                                <a:pt x="19563" y="5000"/>
                              </a:lnTo>
                              <a:lnTo>
                                <a:pt x="19524" y="4792"/>
                              </a:lnTo>
                              <a:lnTo>
                                <a:pt x="19504" y="4653"/>
                              </a:lnTo>
                              <a:lnTo>
                                <a:pt x="19464" y="4514"/>
                              </a:lnTo>
                              <a:lnTo>
                                <a:pt x="19425" y="4375"/>
                              </a:lnTo>
                              <a:lnTo>
                                <a:pt x="19405" y="4167"/>
                              </a:lnTo>
                              <a:lnTo>
                                <a:pt x="19365" y="4028"/>
                              </a:lnTo>
                              <a:lnTo>
                                <a:pt x="19325" y="3889"/>
                              </a:lnTo>
                              <a:lnTo>
                                <a:pt x="19286" y="3750"/>
                              </a:lnTo>
                              <a:lnTo>
                                <a:pt x="19246" y="3611"/>
                              </a:lnTo>
                              <a:lnTo>
                                <a:pt x="19226" y="3472"/>
                              </a:lnTo>
                              <a:lnTo>
                                <a:pt x="19187" y="3333"/>
                              </a:lnTo>
                              <a:lnTo>
                                <a:pt x="19147" y="3194"/>
                              </a:lnTo>
                              <a:lnTo>
                                <a:pt x="19107" y="3056"/>
                              </a:lnTo>
                              <a:lnTo>
                                <a:pt x="19067" y="2986"/>
                              </a:lnTo>
                              <a:lnTo>
                                <a:pt x="19028" y="2847"/>
                              </a:lnTo>
                              <a:lnTo>
                                <a:pt x="18988" y="2708"/>
                              </a:lnTo>
                              <a:lnTo>
                                <a:pt x="18948" y="2569"/>
                              </a:lnTo>
                              <a:lnTo>
                                <a:pt x="18889" y="2500"/>
                              </a:lnTo>
                              <a:lnTo>
                                <a:pt x="18849" y="2361"/>
                              </a:lnTo>
                              <a:lnTo>
                                <a:pt x="18810" y="2222"/>
                              </a:lnTo>
                              <a:lnTo>
                                <a:pt x="18770" y="2153"/>
                              </a:lnTo>
                              <a:lnTo>
                                <a:pt x="18730" y="2014"/>
                              </a:lnTo>
                              <a:lnTo>
                                <a:pt x="18690" y="1944"/>
                              </a:lnTo>
                              <a:lnTo>
                                <a:pt x="18631" y="1806"/>
                              </a:lnTo>
                              <a:lnTo>
                                <a:pt x="18591" y="1736"/>
                              </a:lnTo>
                              <a:lnTo>
                                <a:pt x="18552" y="1667"/>
                              </a:lnTo>
                              <a:lnTo>
                                <a:pt x="18512" y="1528"/>
                              </a:lnTo>
                              <a:lnTo>
                                <a:pt x="18452" y="1458"/>
                              </a:lnTo>
                              <a:lnTo>
                                <a:pt x="18413" y="1389"/>
                              </a:lnTo>
                              <a:lnTo>
                                <a:pt x="18373" y="1319"/>
                              </a:lnTo>
                              <a:lnTo>
                                <a:pt x="18313" y="1181"/>
                              </a:lnTo>
                              <a:lnTo>
                                <a:pt x="18274" y="1111"/>
                              </a:lnTo>
                              <a:lnTo>
                                <a:pt x="18234" y="1042"/>
                              </a:lnTo>
                              <a:lnTo>
                                <a:pt x="18175" y="972"/>
                              </a:lnTo>
                              <a:lnTo>
                                <a:pt x="18135" y="903"/>
                              </a:lnTo>
                              <a:lnTo>
                                <a:pt x="18075" y="833"/>
                              </a:lnTo>
                              <a:lnTo>
                                <a:pt x="18036" y="764"/>
                              </a:lnTo>
                              <a:lnTo>
                                <a:pt x="17996" y="694"/>
                              </a:lnTo>
                              <a:lnTo>
                                <a:pt x="17937" y="625"/>
                              </a:lnTo>
                              <a:lnTo>
                                <a:pt x="17897" y="625"/>
                              </a:lnTo>
                              <a:lnTo>
                                <a:pt x="17837" y="556"/>
                              </a:lnTo>
                              <a:lnTo>
                                <a:pt x="17798" y="486"/>
                              </a:lnTo>
                              <a:lnTo>
                                <a:pt x="17738" y="417"/>
                              </a:lnTo>
                              <a:lnTo>
                                <a:pt x="17698" y="417"/>
                              </a:lnTo>
                              <a:lnTo>
                                <a:pt x="17639" y="347"/>
                              </a:lnTo>
                              <a:lnTo>
                                <a:pt x="17599" y="278"/>
                              </a:lnTo>
                              <a:lnTo>
                                <a:pt x="17560" y="278"/>
                              </a:lnTo>
                              <a:lnTo>
                                <a:pt x="17500" y="208"/>
                              </a:lnTo>
                              <a:lnTo>
                                <a:pt x="17460" y="208"/>
                              </a:lnTo>
                              <a:lnTo>
                                <a:pt x="17401" y="139"/>
                              </a:lnTo>
                              <a:lnTo>
                                <a:pt x="17361" y="139"/>
                              </a:lnTo>
                              <a:lnTo>
                                <a:pt x="17302" y="139"/>
                              </a:lnTo>
                              <a:lnTo>
                                <a:pt x="17262" y="69"/>
                              </a:lnTo>
                              <a:lnTo>
                                <a:pt x="17202" y="69"/>
                              </a:lnTo>
                              <a:lnTo>
                                <a:pt x="17163" y="69"/>
                              </a:lnTo>
                              <a:lnTo>
                                <a:pt x="17103" y="0"/>
                              </a:lnTo>
                              <a:lnTo>
                                <a:pt x="17063" y="0"/>
                              </a:lnTo>
                              <a:lnTo>
                                <a:pt x="17004" y="0"/>
                              </a:lnTo>
                              <a:lnTo>
                                <a:pt x="16964" y="0"/>
                              </a:lnTo>
                              <a:lnTo>
                                <a:pt x="16905" y="0"/>
                              </a:lnTo>
                              <a:lnTo>
                                <a:pt x="16865" y="0"/>
                              </a:lnTo>
                              <a:lnTo>
                                <a:pt x="16806" y="0"/>
                              </a:lnTo>
                              <a:lnTo>
                                <a:pt x="16766" y="0"/>
                              </a:lnTo>
                              <a:lnTo>
                                <a:pt x="16766" y="0"/>
                              </a:lnTo>
                              <a:lnTo>
                                <a:pt x="3214" y="0"/>
                              </a:lnTo>
                            </a:path>
                          </a:pathLst>
                        </a:custGeom>
                        <a:blipFill rotWithShape="0">
                          <a:blip r:embed="rId33"/>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4,0l3214,0l3155,0l3095,0l3056,0l2996,0l2956,0l2897,0l2857,0l2798,69l2758,69l2698,69l2659,139l2599,139l2560,139l2500,208l2460,208l2401,278l2361,347l2321,347l2262,417l2222,417l2163,486l2123,556l2063,625l2024,694l1964,694l1925,764l1885,833l1825,903l1786,972l1746,1042l1687,1111l1647,1250l1607,1319l1548,1389l1508,1458l1468,1597l1409,1667l1369,1736l1329,1875l1290,1944l1230,2083l1190,2153l1151,2292l1111,2361l1071,2500l1032,2639l992,2708l952,2847l913,2986l873,3125l833,3264l794,3333l754,3472l714,3611l675,3750l635,3889l615,4097l575,4236l536,4375l516,4514l476,4653l437,4861l417,5000l377,5139l357,5347l337,5486l298,5625l278,5833l258,5972l238,6181l198,6319l179,6528l159,6736l139,6875l119,7083l119,7292l99,7431l79,7639l60,7847l60,7986l40,8194l20,8403l20,8611l20,8819l0,8958l0,9167l0,9375l0,9583l0,9792l0,9931l0,10000l0,10139l0,10347l0,10556l0,10764l0,10972l20,11111l20,11319l20,11528l40,11736l60,11944l60,12083l79,12292l99,12500l119,12639l119,12847l139,13056l159,13194l179,13403l198,13611l238,13750l258,13958l278,14097l298,14306l337,14444l357,14583l377,14792l417,14931l437,15069l476,15278l516,15417l536,15556l575,15694l615,15833l635,16042l675,16181l714,16319l754,16458l794,16597l833,16667l873,16806l913,16944l952,17083l992,17222l1032,17292l1071,17431l1111,17569l1151,17639l1190,17778l1230,17847l1290,17986l1329,18056l1369,18194l1409,18264l1468,18333l1508,18472l1548,18542l1607,18611l1647,18681l1687,18819l1746,18889l1786,18958l1825,19028l1885,19097l1925,19167l1964,19236l2024,19236l2063,19306l2123,19375l2163,19444l2222,19514l2262,19514l2321,19583l2361,19583l2401,19653l2460,19722l2500,19722l2560,19792l2599,19792l2659,19792l2698,19861l2758,19861l2798,19861l2857,19931l2897,19931l2956,19931l2996,19931l3056,19931l3095,19931l3155,19931l3214,20000l3214,20000l16766,20000l16766,20000l16806,19931l16865,19931l16905,19931l16964,19931l17004,19931l17063,19931l17103,19931l17163,19861l17202,19861l17262,19861l17302,19792l17361,19792l17401,19792l17460,19722l17500,19722l17560,19653l17599,19653l17639,19583l17698,19514l17738,19514l17798,19444l17837,19375l17897,19306l17937,19306l17996,19236l18036,19167l18075,19097l18135,19028l18175,18958l18234,18889l18274,18819l18313,18750l18373,18611l18413,18542l18452,18472l18512,18403l18552,18264l18591,18194l18631,18125l18690,17986l18730,17917l18770,17778l18810,17708l18849,17569l18889,17431l18948,17361l18988,17222l19028,17083l19067,16944l19107,16875l19147,16736l19187,16597l19226,16458l19246,16319l19286,16181l19325,16042l19365,15903l19405,15764l19425,15556l19464,15417l19504,15278l19524,15139l19563,14931l19583,14792l19623,14653l19643,14444l19663,14306l19702,14097l19722,13958l19742,13750l19762,13611l19782,13403l19821,13264l19841,13056l19841,12847l19861,12708l19881,12500l19901,12292l19921,12083l19921,11944l19940,11736l19940,11528l19960,11319l19960,11181l19980,10972l19980,10764l19980,10556l19980,10347l19980,10139l19980,10000l20000,10000l19980,9792l19980,9583l19980,9375l19980,9167l19980,8958l19960,8750l19960,8611l19940,8403l19940,8194l19921,7986l19921,7847l19901,7639l19881,7431l19861,7222l19841,7083l19841,6875l19821,6667l19782,6528l19762,6319l19742,6181l19722,5972l19702,5833l19663,5625l19643,5486l19623,5278l19583,5139l19563,5000l19524,4792l19504,4653l19464,4514l19425,4375l19405,4167l19365,4028l19325,3889l19286,3750l19246,3611l19226,3472l19187,3333l19147,3194l19107,3056l19067,2986l19028,2847l18988,2708l18948,2569l18889,2500l18849,2361l18810,2222l18770,2153l18730,2014l18690,1944l18631,1806l18591,1736l18552,1667l18512,1528l18452,1458l18413,1389l18373,1319l18313,1181l18274,1111l18234,1042l18175,972l18135,903l18075,833l18036,764l17996,694l17937,625l17897,625l17837,556l17798,486l17738,417l17698,417l17639,347l17599,278l17560,278l17500,208l17460,208l17401,139l17361,139l17302,139l17262,69l17202,69l17163,69l17103,0l17063,0l17004,0l16964,0l16905,0l16865,0l16806,0l16766,0l16766,0l3214,0e" stroked="t" o:allowincell="f" style="position:absolute;margin-left:68.4pt;margin-top:8.6pt;width:50.35pt;height:14.35pt;mso-wrap-style:none;v-text-anchor:middle">
                <v:imagedata r:id="rId34"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101600</wp:posOffset>
                </wp:positionV>
                <wp:extent cx="640080" cy="182880"/>
                <wp:effectExtent l="9525" t="9525" r="10160" b="10160"/>
                <wp:wrapNone/>
                <wp:docPr id="21"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3214" y="0"/>
                              </a:moveTo>
                              <a:lnTo>
                                <a:pt x="3214" y="0"/>
                              </a:lnTo>
                              <a:lnTo>
                                <a:pt x="3155" y="0"/>
                              </a:lnTo>
                              <a:lnTo>
                                <a:pt x="3095" y="0"/>
                              </a:lnTo>
                              <a:lnTo>
                                <a:pt x="3056" y="0"/>
                              </a:lnTo>
                              <a:lnTo>
                                <a:pt x="2996" y="0"/>
                              </a:lnTo>
                              <a:lnTo>
                                <a:pt x="2956" y="0"/>
                              </a:lnTo>
                              <a:lnTo>
                                <a:pt x="2897" y="0"/>
                              </a:lnTo>
                              <a:lnTo>
                                <a:pt x="2857" y="0"/>
                              </a:lnTo>
                              <a:lnTo>
                                <a:pt x="2798" y="69"/>
                              </a:lnTo>
                              <a:lnTo>
                                <a:pt x="2758" y="69"/>
                              </a:lnTo>
                              <a:lnTo>
                                <a:pt x="2698" y="69"/>
                              </a:lnTo>
                              <a:lnTo>
                                <a:pt x="2659" y="139"/>
                              </a:lnTo>
                              <a:lnTo>
                                <a:pt x="2599" y="139"/>
                              </a:lnTo>
                              <a:lnTo>
                                <a:pt x="2560" y="139"/>
                              </a:lnTo>
                              <a:lnTo>
                                <a:pt x="2500" y="208"/>
                              </a:lnTo>
                              <a:lnTo>
                                <a:pt x="2460" y="208"/>
                              </a:lnTo>
                              <a:lnTo>
                                <a:pt x="2401" y="278"/>
                              </a:lnTo>
                              <a:lnTo>
                                <a:pt x="2361" y="347"/>
                              </a:lnTo>
                              <a:lnTo>
                                <a:pt x="2321" y="347"/>
                              </a:lnTo>
                              <a:lnTo>
                                <a:pt x="2262" y="417"/>
                              </a:lnTo>
                              <a:lnTo>
                                <a:pt x="2222" y="417"/>
                              </a:lnTo>
                              <a:lnTo>
                                <a:pt x="2163" y="486"/>
                              </a:lnTo>
                              <a:lnTo>
                                <a:pt x="2123" y="556"/>
                              </a:lnTo>
                              <a:lnTo>
                                <a:pt x="2063" y="625"/>
                              </a:lnTo>
                              <a:lnTo>
                                <a:pt x="2024" y="694"/>
                              </a:lnTo>
                              <a:lnTo>
                                <a:pt x="1964" y="694"/>
                              </a:lnTo>
                              <a:lnTo>
                                <a:pt x="1925" y="764"/>
                              </a:lnTo>
                              <a:lnTo>
                                <a:pt x="1885" y="833"/>
                              </a:lnTo>
                              <a:lnTo>
                                <a:pt x="1825" y="903"/>
                              </a:lnTo>
                              <a:lnTo>
                                <a:pt x="1786" y="972"/>
                              </a:lnTo>
                              <a:lnTo>
                                <a:pt x="1746" y="1042"/>
                              </a:lnTo>
                              <a:lnTo>
                                <a:pt x="1687" y="1111"/>
                              </a:lnTo>
                              <a:lnTo>
                                <a:pt x="1647" y="1250"/>
                              </a:lnTo>
                              <a:lnTo>
                                <a:pt x="1607" y="1319"/>
                              </a:lnTo>
                              <a:lnTo>
                                <a:pt x="1548" y="1389"/>
                              </a:lnTo>
                              <a:lnTo>
                                <a:pt x="1508" y="1458"/>
                              </a:lnTo>
                              <a:lnTo>
                                <a:pt x="1468" y="1597"/>
                              </a:lnTo>
                              <a:lnTo>
                                <a:pt x="1409" y="1667"/>
                              </a:lnTo>
                              <a:lnTo>
                                <a:pt x="1369" y="1736"/>
                              </a:lnTo>
                              <a:lnTo>
                                <a:pt x="1329" y="1875"/>
                              </a:lnTo>
                              <a:lnTo>
                                <a:pt x="1290" y="1944"/>
                              </a:lnTo>
                              <a:lnTo>
                                <a:pt x="1230" y="2083"/>
                              </a:lnTo>
                              <a:lnTo>
                                <a:pt x="1190" y="2153"/>
                              </a:lnTo>
                              <a:lnTo>
                                <a:pt x="1151" y="2292"/>
                              </a:lnTo>
                              <a:lnTo>
                                <a:pt x="1111" y="2361"/>
                              </a:lnTo>
                              <a:lnTo>
                                <a:pt x="1071" y="2500"/>
                              </a:lnTo>
                              <a:lnTo>
                                <a:pt x="1032" y="2639"/>
                              </a:lnTo>
                              <a:lnTo>
                                <a:pt x="992" y="2708"/>
                              </a:lnTo>
                              <a:lnTo>
                                <a:pt x="952" y="2847"/>
                              </a:lnTo>
                              <a:lnTo>
                                <a:pt x="913" y="2986"/>
                              </a:lnTo>
                              <a:lnTo>
                                <a:pt x="873" y="3125"/>
                              </a:lnTo>
                              <a:lnTo>
                                <a:pt x="833" y="3264"/>
                              </a:lnTo>
                              <a:lnTo>
                                <a:pt x="794" y="3333"/>
                              </a:lnTo>
                              <a:lnTo>
                                <a:pt x="754" y="3472"/>
                              </a:lnTo>
                              <a:lnTo>
                                <a:pt x="714" y="3611"/>
                              </a:lnTo>
                              <a:lnTo>
                                <a:pt x="675" y="3750"/>
                              </a:lnTo>
                              <a:lnTo>
                                <a:pt x="635" y="3889"/>
                              </a:lnTo>
                              <a:lnTo>
                                <a:pt x="615" y="4097"/>
                              </a:lnTo>
                              <a:lnTo>
                                <a:pt x="575" y="4236"/>
                              </a:lnTo>
                              <a:lnTo>
                                <a:pt x="536" y="4375"/>
                              </a:lnTo>
                              <a:lnTo>
                                <a:pt x="516" y="4514"/>
                              </a:lnTo>
                              <a:lnTo>
                                <a:pt x="476" y="4653"/>
                              </a:lnTo>
                              <a:lnTo>
                                <a:pt x="437" y="4861"/>
                              </a:lnTo>
                              <a:lnTo>
                                <a:pt x="417" y="5000"/>
                              </a:lnTo>
                              <a:lnTo>
                                <a:pt x="377" y="5139"/>
                              </a:lnTo>
                              <a:lnTo>
                                <a:pt x="357" y="5347"/>
                              </a:lnTo>
                              <a:lnTo>
                                <a:pt x="337" y="5486"/>
                              </a:lnTo>
                              <a:lnTo>
                                <a:pt x="298" y="5625"/>
                              </a:lnTo>
                              <a:lnTo>
                                <a:pt x="278" y="5833"/>
                              </a:lnTo>
                              <a:lnTo>
                                <a:pt x="258" y="5972"/>
                              </a:lnTo>
                              <a:lnTo>
                                <a:pt x="238" y="6181"/>
                              </a:lnTo>
                              <a:lnTo>
                                <a:pt x="198" y="6319"/>
                              </a:lnTo>
                              <a:lnTo>
                                <a:pt x="179" y="6528"/>
                              </a:lnTo>
                              <a:lnTo>
                                <a:pt x="159" y="6736"/>
                              </a:lnTo>
                              <a:lnTo>
                                <a:pt x="139" y="6875"/>
                              </a:lnTo>
                              <a:lnTo>
                                <a:pt x="119" y="7083"/>
                              </a:lnTo>
                              <a:lnTo>
                                <a:pt x="119" y="7292"/>
                              </a:lnTo>
                              <a:lnTo>
                                <a:pt x="99" y="7431"/>
                              </a:lnTo>
                              <a:lnTo>
                                <a:pt x="79" y="7639"/>
                              </a:lnTo>
                              <a:lnTo>
                                <a:pt x="60" y="7847"/>
                              </a:lnTo>
                              <a:lnTo>
                                <a:pt x="60" y="7986"/>
                              </a:lnTo>
                              <a:lnTo>
                                <a:pt x="40" y="8194"/>
                              </a:lnTo>
                              <a:lnTo>
                                <a:pt x="20" y="8403"/>
                              </a:lnTo>
                              <a:lnTo>
                                <a:pt x="20" y="8611"/>
                              </a:lnTo>
                              <a:lnTo>
                                <a:pt x="20" y="8819"/>
                              </a:lnTo>
                              <a:lnTo>
                                <a:pt x="0" y="8958"/>
                              </a:lnTo>
                              <a:lnTo>
                                <a:pt x="0" y="9167"/>
                              </a:lnTo>
                              <a:lnTo>
                                <a:pt x="0" y="9375"/>
                              </a:lnTo>
                              <a:lnTo>
                                <a:pt x="0" y="9583"/>
                              </a:lnTo>
                              <a:lnTo>
                                <a:pt x="0" y="9792"/>
                              </a:lnTo>
                              <a:lnTo>
                                <a:pt x="0" y="9931"/>
                              </a:lnTo>
                              <a:lnTo>
                                <a:pt x="0" y="10000"/>
                              </a:lnTo>
                              <a:lnTo>
                                <a:pt x="0" y="10139"/>
                              </a:lnTo>
                              <a:lnTo>
                                <a:pt x="0" y="10347"/>
                              </a:lnTo>
                              <a:lnTo>
                                <a:pt x="0" y="10556"/>
                              </a:lnTo>
                              <a:lnTo>
                                <a:pt x="0" y="10764"/>
                              </a:lnTo>
                              <a:lnTo>
                                <a:pt x="0" y="10972"/>
                              </a:lnTo>
                              <a:lnTo>
                                <a:pt x="20" y="11111"/>
                              </a:lnTo>
                              <a:lnTo>
                                <a:pt x="20" y="11319"/>
                              </a:lnTo>
                              <a:lnTo>
                                <a:pt x="20" y="11528"/>
                              </a:lnTo>
                              <a:lnTo>
                                <a:pt x="40" y="11736"/>
                              </a:lnTo>
                              <a:lnTo>
                                <a:pt x="60" y="11944"/>
                              </a:lnTo>
                              <a:lnTo>
                                <a:pt x="60" y="12083"/>
                              </a:lnTo>
                              <a:lnTo>
                                <a:pt x="79" y="12292"/>
                              </a:lnTo>
                              <a:lnTo>
                                <a:pt x="99" y="12500"/>
                              </a:lnTo>
                              <a:lnTo>
                                <a:pt x="119" y="12639"/>
                              </a:lnTo>
                              <a:lnTo>
                                <a:pt x="119" y="12847"/>
                              </a:lnTo>
                              <a:lnTo>
                                <a:pt x="139" y="13056"/>
                              </a:lnTo>
                              <a:lnTo>
                                <a:pt x="159" y="13194"/>
                              </a:lnTo>
                              <a:lnTo>
                                <a:pt x="179" y="13403"/>
                              </a:lnTo>
                              <a:lnTo>
                                <a:pt x="198" y="13611"/>
                              </a:lnTo>
                              <a:lnTo>
                                <a:pt x="238" y="13750"/>
                              </a:lnTo>
                              <a:lnTo>
                                <a:pt x="258" y="13958"/>
                              </a:lnTo>
                              <a:lnTo>
                                <a:pt x="278" y="14097"/>
                              </a:lnTo>
                              <a:lnTo>
                                <a:pt x="298" y="14306"/>
                              </a:lnTo>
                              <a:lnTo>
                                <a:pt x="337" y="14444"/>
                              </a:lnTo>
                              <a:lnTo>
                                <a:pt x="357" y="14583"/>
                              </a:lnTo>
                              <a:lnTo>
                                <a:pt x="377" y="14792"/>
                              </a:lnTo>
                              <a:lnTo>
                                <a:pt x="417" y="14931"/>
                              </a:lnTo>
                              <a:lnTo>
                                <a:pt x="437" y="15069"/>
                              </a:lnTo>
                              <a:lnTo>
                                <a:pt x="476" y="15278"/>
                              </a:lnTo>
                              <a:lnTo>
                                <a:pt x="516" y="15417"/>
                              </a:lnTo>
                              <a:lnTo>
                                <a:pt x="536" y="15556"/>
                              </a:lnTo>
                              <a:lnTo>
                                <a:pt x="575" y="15694"/>
                              </a:lnTo>
                              <a:lnTo>
                                <a:pt x="615" y="15833"/>
                              </a:lnTo>
                              <a:lnTo>
                                <a:pt x="635" y="16042"/>
                              </a:lnTo>
                              <a:lnTo>
                                <a:pt x="675" y="16181"/>
                              </a:lnTo>
                              <a:lnTo>
                                <a:pt x="714" y="16319"/>
                              </a:lnTo>
                              <a:lnTo>
                                <a:pt x="754" y="16458"/>
                              </a:lnTo>
                              <a:lnTo>
                                <a:pt x="794" y="16597"/>
                              </a:lnTo>
                              <a:lnTo>
                                <a:pt x="833" y="16667"/>
                              </a:lnTo>
                              <a:lnTo>
                                <a:pt x="873" y="16806"/>
                              </a:lnTo>
                              <a:lnTo>
                                <a:pt x="913" y="16944"/>
                              </a:lnTo>
                              <a:lnTo>
                                <a:pt x="952" y="17083"/>
                              </a:lnTo>
                              <a:lnTo>
                                <a:pt x="992" y="17222"/>
                              </a:lnTo>
                              <a:lnTo>
                                <a:pt x="1032" y="17292"/>
                              </a:lnTo>
                              <a:lnTo>
                                <a:pt x="1071" y="17431"/>
                              </a:lnTo>
                              <a:lnTo>
                                <a:pt x="1111" y="17569"/>
                              </a:lnTo>
                              <a:lnTo>
                                <a:pt x="1151" y="17639"/>
                              </a:lnTo>
                              <a:lnTo>
                                <a:pt x="1190" y="17778"/>
                              </a:lnTo>
                              <a:lnTo>
                                <a:pt x="1230" y="17847"/>
                              </a:lnTo>
                              <a:lnTo>
                                <a:pt x="1290" y="17986"/>
                              </a:lnTo>
                              <a:lnTo>
                                <a:pt x="1329" y="18056"/>
                              </a:lnTo>
                              <a:lnTo>
                                <a:pt x="1369" y="18194"/>
                              </a:lnTo>
                              <a:lnTo>
                                <a:pt x="1409" y="18264"/>
                              </a:lnTo>
                              <a:lnTo>
                                <a:pt x="1468" y="18333"/>
                              </a:lnTo>
                              <a:lnTo>
                                <a:pt x="1508" y="18472"/>
                              </a:lnTo>
                              <a:lnTo>
                                <a:pt x="1548" y="18542"/>
                              </a:lnTo>
                              <a:lnTo>
                                <a:pt x="1607" y="18611"/>
                              </a:lnTo>
                              <a:lnTo>
                                <a:pt x="1647" y="18681"/>
                              </a:lnTo>
                              <a:lnTo>
                                <a:pt x="1687" y="18819"/>
                              </a:lnTo>
                              <a:lnTo>
                                <a:pt x="1746" y="18889"/>
                              </a:lnTo>
                              <a:lnTo>
                                <a:pt x="1786" y="18958"/>
                              </a:lnTo>
                              <a:lnTo>
                                <a:pt x="1825" y="19028"/>
                              </a:lnTo>
                              <a:lnTo>
                                <a:pt x="1885" y="19097"/>
                              </a:lnTo>
                              <a:lnTo>
                                <a:pt x="1925" y="19167"/>
                              </a:lnTo>
                              <a:lnTo>
                                <a:pt x="1964" y="19236"/>
                              </a:lnTo>
                              <a:lnTo>
                                <a:pt x="2024" y="19236"/>
                              </a:lnTo>
                              <a:lnTo>
                                <a:pt x="2063" y="19306"/>
                              </a:lnTo>
                              <a:lnTo>
                                <a:pt x="2123" y="19375"/>
                              </a:lnTo>
                              <a:lnTo>
                                <a:pt x="2163" y="19444"/>
                              </a:lnTo>
                              <a:lnTo>
                                <a:pt x="2222" y="19514"/>
                              </a:lnTo>
                              <a:lnTo>
                                <a:pt x="2262" y="19514"/>
                              </a:lnTo>
                              <a:lnTo>
                                <a:pt x="2321" y="19583"/>
                              </a:lnTo>
                              <a:lnTo>
                                <a:pt x="2361" y="19583"/>
                              </a:lnTo>
                              <a:lnTo>
                                <a:pt x="2401" y="19653"/>
                              </a:lnTo>
                              <a:lnTo>
                                <a:pt x="2460" y="19722"/>
                              </a:lnTo>
                              <a:lnTo>
                                <a:pt x="2500" y="19722"/>
                              </a:lnTo>
                              <a:lnTo>
                                <a:pt x="2560" y="19792"/>
                              </a:lnTo>
                              <a:lnTo>
                                <a:pt x="2599" y="19792"/>
                              </a:lnTo>
                              <a:lnTo>
                                <a:pt x="2659" y="19792"/>
                              </a:lnTo>
                              <a:lnTo>
                                <a:pt x="2698" y="19861"/>
                              </a:lnTo>
                              <a:lnTo>
                                <a:pt x="2758" y="19861"/>
                              </a:lnTo>
                              <a:lnTo>
                                <a:pt x="2798" y="19861"/>
                              </a:lnTo>
                              <a:lnTo>
                                <a:pt x="2857" y="19931"/>
                              </a:lnTo>
                              <a:lnTo>
                                <a:pt x="2897" y="19931"/>
                              </a:lnTo>
                              <a:lnTo>
                                <a:pt x="2956" y="19931"/>
                              </a:lnTo>
                              <a:lnTo>
                                <a:pt x="2996" y="19931"/>
                              </a:lnTo>
                              <a:lnTo>
                                <a:pt x="3056" y="19931"/>
                              </a:lnTo>
                              <a:lnTo>
                                <a:pt x="3095" y="19931"/>
                              </a:lnTo>
                              <a:lnTo>
                                <a:pt x="3155" y="19931"/>
                              </a:lnTo>
                              <a:lnTo>
                                <a:pt x="3214" y="20000"/>
                              </a:lnTo>
                              <a:lnTo>
                                <a:pt x="3214" y="20000"/>
                              </a:lnTo>
                              <a:lnTo>
                                <a:pt x="16766" y="20000"/>
                              </a:lnTo>
                              <a:lnTo>
                                <a:pt x="16766" y="20000"/>
                              </a:lnTo>
                              <a:lnTo>
                                <a:pt x="16806" y="19931"/>
                              </a:lnTo>
                              <a:lnTo>
                                <a:pt x="16865" y="19931"/>
                              </a:lnTo>
                              <a:lnTo>
                                <a:pt x="16905" y="19931"/>
                              </a:lnTo>
                              <a:lnTo>
                                <a:pt x="16964" y="19931"/>
                              </a:lnTo>
                              <a:lnTo>
                                <a:pt x="17004" y="19931"/>
                              </a:lnTo>
                              <a:lnTo>
                                <a:pt x="17063" y="19931"/>
                              </a:lnTo>
                              <a:lnTo>
                                <a:pt x="17103" y="19931"/>
                              </a:lnTo>
                              <a:lnTo>
                                <a:pt x="17163" y="19861"/>
                              </a:lnTo>
                              <a:lnTo>
                                <a:pt x="17202" y="19861"/>
                              </a:lnTo>
                              <a:lnTo>
                                <a:pt x="17262" y="19861"/>
                              </a:lnTo>
                              <a:lnTo>
                                <a:pt x="17302" y="19792"/>
                              </a:lnTo>
                              <a:lnTo>
                                <a:pt x="17361" y="19792"/>
                              </a:lnTo>
                              <a:lnTo>
                                <a:pt x="17401" y="19792"/>
                              </a:lnTo>
                              <a:lnTo>
                                <a:pt x="17460" y="19722"/>
                              </a:lnTo>
                              <a:lnTo>
                                <a:pt x="17500" y="19722"/>
                              </a:lnTo>
                              <a:lnTo>
                                <a:pt x="17560" y="19653"/>
                              </a:lnTo>
                              <a:lnTo>
                                <a:pt x="17599" y="19653"/>
                              </a:lnTo>
                              <a:lnTo>
                                <a:pt x="17639" y="19583"/>
                              </a:lnTo>
                              <a:lnTo>
                                <a:pt x="17698" y="19514"/>
                              </a:lnTo>
                              <a:lnTo>
                                <a:pt x="17738" y="19514"/>
                              </a:lnTo>
                              <a:lnTo>
                                <a:pt x="17798" y="19444"/>
                              </a:lnTo>
                              <a:lnTo>
                                <a:pt x="17837" y="19375"/>
                              </a:lnTo>
                              <a:lnTo>
                                <a:pt x="17897" y="19306"/>
                              </a:lnTo>
                              <a:lnTo>
                                <a:pt x="17937" y="19306"/>
                              </a:lnTo>
                              <a:lnTo>
                                <a:pt x="17996" y="19236"/>
                              </a:lnTo>
                              <a:lnTo>
                                <a:pt x="18036" y="19167"/>
                              </a:lnTo>
                              <a:lnTo>
                                <a:pt x="18075" y="19097"/>
                              </a:lnTo>
                              <a:lnTo>
                                <a:pt x="18135" y="19028"/>
                              </a:lnTo>
                              <a:lnTo>
                                <a:pt x="18175" y="18958"/>
                              </a:lnTo>
                              <a:lnTo>
                                <a:pt x="18234" y="18889"/>
                              </a:lnTo>
                              <a:lnTo>
                                <a:pt x="18274" y="18819"/>
                              </a:lnTo>
                              <a:lnTo>
                                <a:pt x="18313" y="18750"/>
                              </a:lnTo>
                              <a:lnTo>
                                <a:pt x="18373" y="18611"/>
                              </a:lnTo>
                              <a:lnTo>
                                <a:pt x="18413" y="18542"/>
                              </a:lnTo>
                              <a:lnTo>
                                <a:pt x="18452" y="18472"/>
                              </a:lnTo>
                              <a:lnTo>
                                <a:pt x="18512" y="18403"/>
                              </a:lnTo>
                              <a:lnTo>
                                <a:pt x="18552" y="18264"/>
                              </a:lnTo>
                              <a:lnTo>
                                <a:pt x="18591" y="18194"/>
                              </a:lnTo>
                              <a:lnTo>
                                <a:pt x="18631" y="18125"/>
                              </a:lnTo>
                              <a:lnTo>
                                <a:pt x="18690" y="17986"/>
                              </a:lnTo>
                              <a:lnTo>
                                <a:pt x="18730" y="17917"/>
                              </a:lnTo>
                              <a:lnTo>
                                <a:pt x="18770" y="17778"/>
                              </a:lnTo>
                              <a:lnTo>
                                <a:pt x="18810" y="17708"/>
                              </a:lnTo>
                              <a:lnTo>
                                <a:pt x="18849" y="17569"/>
                              </a:lnTo>
                              <a:lnTo>
                                <a:pt x="18889" y="17431"/>
                              </a:lnTo>
                              <a:lnTo>
                                <a:pt x="18948" y="17361"/>
                              </a:lnTo>
                              <a:lnTo>
                                <a:pt x="18988" y="17222"/>
                              </a:lnTo>
                              <a:lnTo>
                                <a:pt x="19028" y="17083"/>
                              </a:lnTo>
                              <a:lnTo>
                                <a:pt x="19067" y="16944"/>
                              </a:lnTo>
                              <a:lnTo>
                                <a:pt x="19107" y="16875"/>
                              </a:lnTo>
                              <a:lnTo>
                                <a:pt x="19147" y="16736"/>
                              </a:lnTo>
                              <a:lnTo>
                                <a:pt x="19187" y="16597"/>
                              </a:lnTo>
                              <a:lnTo>
                                <a:pt x="19226" y="16458"/>
                              </a:lnTo>
                              <a:lnTo>
                                <a:pt x="19246" y="16319"/>
                              </a:lnTo>
                              <a:lnTo>
                                <a:pt x="19286" y="16181"/>
                              </a:lnTo>
                              <a:lnTo>
                                <a:pt x="19325" y="16042"/>
                              </a:lnTo>
                              <a:lnTo>
                                <a:pt x="19365" y="15903"/>
                              </a:lnTo>
                              <a:lnTo>
                                <a:pt x="19405" y="15764"/>
                              </a:lnTo>
                              <a:lnTo>
                                <a:pt x="19425" y="15556"/>
                              </a:lnTo>
                              <a:lnTo>
                                <a:pt x="19464" y="15417"/>
                              </a:lnTo>
                              <a:lnTo>
                                <a:pt x="19504" y="15278"/>
                              </a:lnTo>
                              <a:lnTo>
                                <a:pt x="19524" y="15139"/>
                              </a:lnTo>
                              <a:lnTo>
                                <a:pt x="19563" y="14931"/>
                              </a:lnTo>
                              <a:lnTo>
                                <a:pt x="19583" y="14792"/>
                              </a:lnTo>
                              <a:lnTo>
                                <a:pt x="19623" y="14653"/>
                              </a:lnTo>
                              <a:lnTo>
                                <a:pt x="19643" y="14444"/>
                              </a:lnTo>
                              <a:lnTo>
                                <a:pt x="19663" y="14306"/>
                              </a:lnTo>
                              <a:lnTo>
                                <a:pt x="19702" y="14097"/>
                              </a:lnTo>
                              <a:lnTo>
                                <a:pt x="19722" y="13958"/>
                              </a:lnTo>
                              <a:lnTo>
                                <a:pt x="19742" y="13750"/>
                              </a:lnTo>
                              <a:lnTo>
                                <a:pt x="19762" y="13611"/>
                              </a:lnTo>
                              <a:lnTo>
                                <a:pt x="19782" y="13403"/>
                              </a:lnTo>
                              <a:lnTo>
                                <a:pt x="19821" y="13264"/>
                              </a:lnTo>
                              <a:lnTo>
                                <a:pt x="19841" y="13056"/>
                              </a:lnTo>
                              <a:lnTo>
                                <a:pt x="19841" y="12847"/>
                              </a:lnTo>
                              <a:lnTo>
                                <a:pt x="19861" y="12708"/>
                              </a:lnTo>
                              <a:lnTo>
                                <a:pt x="19881" y="12500"/>
                              </a:lnTo>
                              <a:lnTo>
                                <a:pt x="19901" y="12292"/>
                              </a:lnTo>
                              <a:lnTo>
                                <a:pt x="19921" y="12083"/>
                              </a:lnTo>
                              <a:lnTo>
                                <a:pt x="19921" y="11944"/>
                              </a:lnTo>
                              <a:lnTo>
                                <a:pt x="19940" y="11736"/>
                              </a:lnTo>
                              <a:lnTo>
                                <a:pt x="19940" y="11528"/>
                              </a:lnTo>
                              <a:lnTo>
                                <a:pt x="19960" y="11319"/>
                              </a:lnTo>
                              <a:lnTo>
                                <a:pt x="19960" y="11181"/>
                              </a:lnTo>
                              <a:lnTo>
                                <a:pt x="19980" y="10972"/>
                              </a:lnTo>
                              <a:lnTo>
                                <a:pt x="19980" y="10764"/>
                              </a:lnTo>
                              <a:lnTo>
                                <a:pt x="19980" y="10556"/>
                              </a:lnTo>
                              <a:lnTo>
                                <a:pt x="19980" y="10347"/>
                              </a:lnTo>
                              <a:lnTo>
                                <a:pt x="19980" y="10139"/>
                              </a:lnTo>
                              <a:lnTo>
                                <a:pt x="19980" y="10000"/>
                              </a:lnTo>
                              <a:lnTo>
                                <a:pt x="20000" y="10000"/>
                              </a:lnTo>
                              <a:lnTo>
                                <a:pt x="19980" y="9792"/>
                              </a:lnTo>
                              <a:lnTo>
                                <a:pt x="19980" y="9583"/>
                              </a:lnTo>
                              <a:lnTo>
                                <a:pt x="19980" y="9375"/>
                              </a:lnTo>
                              <a:lnTo>
                                <a:pt x="19980" y="9167"/>
                              </a:lnTo>
                              <a:lnTo>
                                <a:pt x="19980" y="8958"/>
                              </a:lnTo>
                              <a:lnTo>
                                <a:pt x="19960" y="8750"/>
                              </a:lnTo>
                              <a:lnTo>
                                <a:pt x="19960" y="8611"/>
                              </a:lnTo>
                              <a:lnTo>
                                <a:pt x="19940" y="8403"/>
                              </a:lnTo>
                              <a:lnTo>
                                <a:pt x="19940" y="8194"/>
                              </a:lnTo>
                              <a:lnTo>
                                <a:pt x="19921" y="7986"/>
                              </a:lnTo>
                              <a:lnTo>
                                <a:pt x="19921" y="7847"/>
                              </a:lnTo>
                              <a:lnTo>
                                <a:pt x="19901" y="7639"/>
                              </a:lnTo>
                              <a:lnTo>
                                <a:pt x="19881" y="7431"/>
                              </a:lnTo>
                              <a:lnTo>
                                <a:pt x="19861" y="7222"/>
                              </a:lnTo>
                              <a:lnTo>
                                <a:pt x="19841" y="7083"/>
                              </a:lnTo>
                              <a:lnTo>
                                <a:pt x="19841" y="6875"/>
                              </a:lnTo>
                              <a:lnTo>
                                <a:pt x="19821" y="6667"/>
                              </a:lnTo>
                              <a:lnTo>
                                <a:pt x="19782" y="6528"/>
                              </a:lnTo>
                              <a:lnTo>
                                <a:pt x="19762" y="6319"/>
                              </a:lnTo>
                              <a:lnTo>
                                <a:pt x="19742" y="6181"/>
                              </a:lnTo>
                              <a:lnTo>
                                <a:pt x="19722" y="5972"/>
                              </a:lnTo>
                              <a:lnTo>
                                <a:pt x="19702" y="5833"/>
                              </a:lnTo>
                              <a:lnTo>
                                <a:pt x="19663" y="5625"/>
                              </a:lnTo>
                              <a:lnTo>
                                <a:pt x="19643" y="5486"/>
                              </a:lnTo>
                              <a:lnTo>
                                <a:pt x="19623" y="5278"/>
                              </a:lnTo>
                              <a:lnTo>
                                <a:pt x="19583" y="5139"/>
                              </a:lnTo>
                              <a:lnTo>
                                <a:pt x="19563" y="5000"/>
                              </a:lnTo>
                              <a:lnTo>
                                <a:pt x="19524" y="4792"/>
                              </a:lnTo>
                              <a:lnTo>
                                <a:pt x="19504" y="4653"/>
                              </a:lnTo>
                              <a:lnTo>
                                <a:pt x="19464" y="4514"/>
                              </a:lnTo>
                              <a:lnTo>
                                <a:pt x="19425" y="4375"/>
                              </a:lnTo>
                              <a:lnTo>
                                <a:pt x="19405" y="4167"/>
                              </a:lnTo>
                              <a:lnTo>
                                <a:pt x="19365" y="4028"/>
                              </a:lnTo>
                              <a:lnTo>
                                <a:pt x="19325" y="3889"/>
                              </a:lnTo>
                              <a:lnTo>
                                <a:pt x="19286" y="3750"/>
                              </a:lnTo>
                              <a:lnTo>
                                <a:pt x="19246" y="3611"/>
                              </a:lnTo>
                              <a:lnTo>
                                <a:pt x="19226" y="3472"/>
                              </a:lnTo>
                              <a:lnTo>
                                <a:pt x="19187" y="3333"/>
                              </a:lnTo>
                              <a:lnTo>
                                <a:pt x="19147" y="3194"/>
                              </a:lnTo>
                              <a:lnTo>
                                <a:pt x="19107" y="3056"/>
                              </a:lnTo>
                              <a:lnTo>
                                <a:pt x="19067" y="2986"/>
                              </a:lnTo>
                              <a:lnTo>
                                <a:pt x="19028" y="2847"/>
                              </a:lnTo>
                              <a:lnTo>
                                <a:pt x="18988" y="2708"/>
                              </a:lnTo>
                              <a:lnTo>
                                <a:pt x="18948" y="2569"/>
                              </a:lnTo>
                              <a:lnTo>
                                <a:pt x="18889" y="2500"/>
                              </a:lnTo>
                              <a:lnTo>
                                <a:pt x="18849" y="2361"/>
                              </a:lnTo>
                              <a:lnTo>
                                <a:pt x="18810" y="2222"/>
                              </a:lnTo>
                              <a:lnTo>
                                <a:pt x="18770" y="2153"/>
                              </a:lnTo>
                              <a:lnTo>
                                <a:pt x="18730" y="2014"/>
                              </a:lnTo>
                              <a:lnTo>
                                <a:pt x="18690" y="1944"/>
                              </a:lnTo>
                              <a:lnTo>
                                <a:pt x="18631" y="1806"/>
                              </a:lnTo>
                              <a:lnTo>
                                <a:pt x="18591" y="1736"/>
                              </a:lnTo>
                              <a:lnTo>
                                <a:pt x="18552" y="1667"/>
                              </a:lnTo>
                              <a:lnTo>
                                <a:pt x="18512" y="1528"/>
                              </a:lnTo>
                              <a:lnTo>
                                <a:pt x="18452" y="1458"/>
                              </a:lnTo>
                              <a:lnTo>
                                <a:pt x="18413" y="1389"/>
                              </a:lnTo>
                              <a:lnTo>
                                <a:pt x="18373" y="1319"/>
                              </a:lnTo>
                              <a:lnTo>
                                <a:pt x="18313" y="1181"/>
                              </a:lnTo>
                              <a:lnTo>
                                <a:pt x="18274" y="1111"/>
                              </a:lnTo>
                              <a:lnTo>
                                <a:pt x="18234" y="1042"/>
                              </a:lnTo>
                              <a:lnTo>
                                <a:pt x="18175" y="972"/>
                              </a:lnTo>
                              <a:lnTo>
                                <a:pt x="18135" y="903"/>
                              </a:lnTo>
                              <a:lnTo>
                                <a:pt x="18075" y="833"/>
                              </a:lnTo>
                              <a:lnTo>
                                <a:pt x="18036" y="764"/>
                              </a:lnTo>
                              <a:lnTo>
                                <a:pt x="17996" y="694"/>
                              </a:lnTo>
                              <a:lnTo>
                                <a:pt x="17937" y="625"/>
                              </a:lnTo>
                              <a:lnTo>
                                <a:pt x="17897" y="625"/>
                              </a:lnTo>
                              <a:lnTo>
                                <a:pt x="17837" y="556"/>
                              </a:lnTo>
                              <a:lnTo>
                                <a:pt x="17798" y="486"/>
                              </a:lnTo>
                              <a:lnTo>
                                <a:pt x="17738" y="417"/>
                              </a:lnTo>
                              <a:lnTo>
                                <a:pt x="17698" y="417"/>
                              </a:lnTo>
                              <a:lnTo>
                                <a:pt x="17639" y="347"/>
                              </a:lnTo>
                              <a:lnTo>
                                <a:pt x="17599" y="278"/>
                              </a:lnTo>
                              <a:lnTo>
                                <a:pt x="17560" y="278"/>
                              </a:lnTo>
                              <a:lnTo>
                                <a:pt x="17500" y="208"/>
                              </a:lnTo>
                              <a:lnTo>
                                <a:pt x="17460" y="208"/>
                              </a:lnTo>
                              <a:lnTo>
                                <a:pt x="17401" y="139"/>
                              </a:lnTo>
                              <a:lnTo>
                                <a:pt x="17361" y="139"/>
                              </a:lnTo>
                              <a:lnTo>
                                <a:pt x="17302" y="139"/>
                              </a:lnTo>
                              <a:lnTo>
                                <a:pt x="17262" y="69"/>
                              </a:lnTo>
                              <a:lnTo>
                                <a:pt x="17202" y="69"/>
                              </a:lnTo>
                              <a:lnTo>
                                <a:pt x="17163" y="69"/>
                              </a:lnTo>
                              <a:lnTo>
                                <a:pt x="17103" y="0"/>
                              </a:lnTo>
                              <a:lnTo>
                                <a:pt x="17063" y="0"/>
                              </a:lnTo>
                              <a:lnTo>
                                <a:pt x="17004" y="0"/>
                              </a:lnTo>
                              <a:lnTo>
                                <a:pt x="16964" y="0"/>
                              </a:lnTo>
                              <a:lnTo>
                                <a:pt x="16905" y="0"/>
                              </a:lnTo>
                              <a:lnTo>
                                <a:pt x="16865" y="0"/>
                              </a:lnTo>
                              <a:lnTo>
                                <a:pt x="16806" y="0"/>
                              </a:lnTo>
                              <a:lnTo>
                                <a:pt x="16766" y="0"/>
                              </a:lnTo>
                              <a:lnTo>
                                <a:pt x="16766" y="0"/>
                              </a:lnTo>
                              <a:lnTo>
                                <a:pt x="3214" y="0"/>
                              </a:lnTo>
                            </a:path>
                          </a:pathLst>
                        </a:custGeom>
                        <a:blipFill rotWithShape="0">
                          <a:blip r:embed="rId35"/>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4,0l3214,0l3155,0l3095,0l3056,0l2996,0l2956,0l2897,0l2857,0l2798,69l2758,69l2698,69l2659,139l2599,139l2560,139l2500,208l2460,208l2401,278l2361,347l2321,347l2262,417l2222,417l2163,486l2123,556l2063,625l2024,694l1964,694l1925,764l1885,833l1825,903l1786,972l1746,1042l1687,1111l1647,1250l1607,1319l1548,1389l1508,1458l1468,1597l1409,1667l1369,1736l1329,1875l1290,1944l1230,2083l1190,2153l1151,2292l1111,2361l1071,2500l1032,2639l992,2708l952,2847l913,2986l873,3125l833,3264l794,3333l754,3472l714,3611l675,3750l635,3889l615,4097l575,4236l536,4375l516,4514l476,4653l437,4861l417,5000l377,5139l357,5347l337,5486l298,5625l278,5833l258,5972l238,6181l198,6319l179,6528l159,6736l139,6875l119,7083l119,7292l99,7431l79,7639l60,7847l60,7986l40,8194l20,8403l20,8611l20,8819l0,8958l0,9167l0,9375l0,9583l0,9792l0,9931l0,10000l0,10139l0,10347l0,10556l0,10764l0,10972l20,11111l20,11319l20,11528l40,11736l60,11944l60,12083l79,12292l99,12500l119,12639l119,12847l139,13056l159,13194l179,13403l198,13611l238,13750l258,13958l278,14097l298,14306l337,14444l357,14583l377,14792l417,14931l437,15069l476,15278l516,15417l536,15556l575,15694l615,15833l635,16042l675,16181l714,16319l754,16458l794,16597l833,16667l873,16806l913,16944l952,17083l992,17222l1032,17292l1071,17431l1111,17569l1151,17639l1190,17778l1230,17847l1290,17986l1329,18056l1369,18194l1409,18264l1468,18333l1508,18472l1548,18542l1607,18611l1647,18681l1687,18819l1746,18889l1786,18958l1825,19028l1885,19097l1925,19167l1964,19236l2024,19236l2063,19306l2123,19375l2163,19444l2222,19514l2262,19514l2321,19583l2361,19583l2401,19653l2460,19722l2500,19722l2560,19792l2599,19792l2659,19792l2698,19861l2758,19861l2798,19861l2857,19931l2897,19931l2956,19931l2996,19931l3056,19931l3095,19931l3155,19931l3214,20000l3214,20000l16766,20000l16766,20000l16806,19931l16865,19931l16905,19931l16964,19931l17004,19931l17063,19931l17103,19931l17163,19861l17202,19861l17262,19861l17302,19792l17361,19792l17401,19792l17460,19722l17500,19722l17560,19653l17599,19653l17639,19583l17698,19514l17738,19514l17798,19444l17837,19375l17897,19306l17937,19306l17996,19236l18036,19167l18075,19097l18135,19028l18175,18958l18234,18889l18274,18819l18313,18750l18373,18611l18413,18542l18452,18472l18512,18403l18552,18264l18591,18194l18631,18125l18690,17986l18730,17917l18770,17778l18810,17708l18849,17569l18889,17431l18948,17361l18988,17222l19028,17083l19067,16944l19107,16875l19147,16736l19187,16597l19226,16458l19246,16319l19286,16181l19325,16042l19365,15903l19405,15764l19425,15556l19464,15417l19504,15278l19524,15139l19563,14931l19583,14792l19623,14653l19643,14444l19663,14306l19702,14097l19722,13958l19742,13750l19762,13611l19782,13403l19821,13264l19841,13056l19841,12847l19861,12708l19881,12500l19901,12292l19921,12083l19921,11944l19940,11736l19940,11528l19960,11319l19960,11181l19980,10972l19980,10764l19980,10556l19980,10347l19980,10139l19980,10000l20000,10000l19980,9792l19980,9583l19980,9375l19980,9167l19980,8958l19960,8750l19960,8611l19940,8403l19940,8194l19921,7986l19921,7847l19901,7639l19881,7431l19861,7222l19841,7083l19841,6875l19821,6667l19782,6528l19762,6319l19742,6181l19722,5972l19702,5833l19663,5625l19643,5486l19623,5278l19583,5139l19563,5000l19524,4792l19504,4653l19464,4514l19425,4375l19405,4167l19365,4028l19325,3889l19286,3750l19246,3611l19226,3472l19187,3333l19147,3194l19107,3056l19067,2986l19028,2847l18988,2708l18948,2569l18889,2500l18849,2361l18810,2222l18770,2153l18730,2014l18690,1944l18631,1806l18591,1736l18552,1667l18512,1528l18452,1458l18413,1389l18373,1319l18313,1181l18274,1111l18234,1042l18175,972l18135,903l18075,833l18036,764l17996,694l17937,625l17897,625l17837,556l17798,486l17738,417l17698,417l17639,347l17599,278l17560,278l17500,208l17460,208l17401,139l17361,139l17302,139l17262,69l17202,69l17163,69l17103,0l17063,0l17004,0l16964,0l16905,0l16865,0l16806,0l16766,0l16766,0l3214,0e" stroked="t" o:allowincell="f" style="position:absolute;margin-left:313.2pt;margin-top:8pt;width:50.35pt;height:14.35pt;mso-wrap-style:none;v-text-anchor:middle">
                <v:imagedata r:id="rId36" o:detectmouseclick="t"/>
                <v:stroke color="black" weight="1908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635</wp:posOffset>
                </wp:positionV>
                <wp:extent cx="4846320" cy="2560320"/>
                <wp:effectExtent l="28575" t="28575" r="29845" b="29210"/>
                <wp:wrapNone/>
                <wp:docPr id="22" name=""/>
                <a:graphic xmlns:a="http://schemas.openxmlformats.org/drawingml/2006/main">
                  <a:graphicData uri="http://schemas.microsoft.com/office/word/2010/wordprocessingShape">
                    <wps:wsp>
                      <wps:cNvSpPr/>
                      <wps:spPr>
                        <a:xfrm>
                          <a:off x="0" y="0"/>
                          <a:ext cx="4846320" cy="2560320"/>
                        </a:xfrm>
                        <a:custGeom>
                          <a:avLst/>
                          <a:gdLst/>
                          <a:ahLst/>
                          <a:rect l="l" t="t" r="r" b="b"/>
                          <a:pathLst>
                            <a:path w="20000" h="20000">
                              <a:moveTo>
                                <a:pt x="2264" y="20000"/>
                              </a:moveTo>
                              <a:lnTo>
                                <a:pt x="0" y="20000"/>
                              </a:lnTo>
                              <a:lnTo>
                                <a:pt x="0" y="0"/>
                              </a:lnTo>
                              <a:lnTo>
                                <a:pt x="20000" y="0"/>
                              </a:lnTo>
                              <a:lnTo>
                                <a:pt x="20000" y="20000"/>
                              </a:lnTo>
                              <a:lnTo>
                                <a:pt x="17736" y="20000"/>
                              </a:lnTo>
                            </a:path>
                          </a:pathLst>
                        </a:custGeom>
                        <a:blipFill rotWithShape="0">
                          <a:blip r:embed="rId37"/>
                          <a:tile tx="0" ty="0" sx="100000" sy="100000" algn="ctr"/>
                        </a:blipFill>
                        <a:ln w="57240">
                          <a:solidFill>
                            <a:srgbClr val="000000"/>
                          </a:solidFill>
                          <a:round/>
                        </a:ln>
                      </wps:spPr>
                      <wps:style>
                        <a:lnRef idx="0"/>
                        <a:fillRef idx="0"/>
                        <a:effectRef idx="0"/>
                        <a:fontRef idx="minor"/>
                      </wps:style>
                      <wps:bodyPr/>
                    </wps:wsp>
                  </a:graphicData>
                </a:graphic>
              </wp:anchor>
            </w:drawing>
          </mc:Choice>
          <mc:Fallback>
            <w:pict>
              <v:shape id="shape_0" coordsize="20000,20000" path="m2264,20000l0,20000l0,0l20000,0l20000,20000l17736,20000e" stroked="t" o:allowincell="f" style="position:absolute;margin-left:25.2pt;margin-top:0pt;width:381.55pt;height:201.55pt;mso-wrap-style:none;v-text-anchor:middle">
                <v:imagedata r:id="rId38" o:detectmouseclick="t"/>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32120</wp:posOffset>
                </wp:positionH>
                <wp:positionV relativeFrom="paragraph">
                  <wp:posOffset>53340</wp:posOffset>
                </wp:positionV>
                <wp:extent cx="274320" cy="2926080"/>
                <wp:effectExtent l="5080" t="635" r="5080" b="635"/>
                <wp:wrapNone/>
                <wp:docPr id="23" name=""/>
                <a:graphic xmlns:a="http://schemas.openxmlformats.org/drawingml/2006/main">
                  <a:graphicData uri="http://schemas.microsoft.com/office/word/2010/wordprocessingShape">
                    <wps:wsp>
                      <wps:cNvSpPr/>
                      <wps:spPr>
                        <a:xfrm>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68680</wp:posOffset>
                </wp:positionH>
                <wp:positionV relativeFrom="paragraph">
                  <wp:posOffset>15240</wp:posOffset>
                </wp:positionV>
                <wp:extent cx="640080" cy="0"/>
                <wp:effectExtent l="635"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3160</wp:posOffset>
                </wp:positionH>
                <wp:positionV relativeFrom="paragraph">
                  <wp:posOffset>1524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15240</wp:posOffset>
                </wp:positionV>
                <wp:extent cx="640080" cy="0"/>
                <wp:effectExtent l="635"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rFonts w:eastAsia="Times New Roman CYR;Times New Roman"/>
        </w:rPr>
      </w:pPr>
      <w:r>
        <mc:AlternateContent>
          <mc:Choice Requires="wpg">
            <w:drawing>
              <wp:anchor behindDoc="0" distT="0" distB="0" distL="114935" distR="114935" simplePos="0" locked="0" layoutInCell="0" allowOverlap="1" relativeHeight="28">
                <wp:simplePos x="0" y="0"/>
                <wp:positionH relativeFrom="column">
                  <wp:posOffset>480060</wp:posOffset>
                </wp:positionH>
                <wp:positionV relativeFrom="paragraph">
                  <wp:posOffset>59690</wp:posOffset>
                </wp:positionV>
                <wp:extent cx="457200" cy="274320"/>
                <wp:effectExtent l="5080" t="5080" r="5715" b="5715"/>
                <wp:wrapNone/>
                <wp:docPr id="27"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7pt;width:36pt;height:21.6pt" coordorigin="756,94" coordsize="720,432">
                <v:shape id="shape_0" coordsize="20000,20000" path="m0,0l0,20000l20000,20000l20000,0l0,0e" stroked="t" o:allowincell="f" style="position:absolute;left:756;top:94;width:719;height:431;mso-wrap-style:none;v-text-anchor:middle">
                  <v:imagedata r:id="rId40" o:detectmouseclick="t"/>
                  <v:stroke color="black" weight="9360" joinstyle="round" endcap="flat"/>
                  <w10:wrap type="none"/>
                </v:shape>
                <v:line id="shape_0" from="843,94" to="843,525" stroked="t" o:allowincell="f" style="position:absolute">
                  <v:stroke color="black" weight="9360" joinstyle="miter" endcap="flat"/>
                  <v:fill o:detectmouseclick="t" on="false"/>
                  <w10:wrap type="none"/>
                </v:line>
                <v:line id="shape_0" from="1390,94" to="1390,5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019300</wp:posOffset>
                </wp:positionH>
                <wp:positionV relativeFrom="paragraph">
                  <wp:posOffset>36830</wp:posOffset>
                </wp:positionV>
                <wp:extent cx="457200" cy="274320"/>
                <wp:effectExtent l="5080" t="5080" r="5715" b="5715"/>
                <wp:wrapNone/>
                <wp:docPr id="28"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2.9pt;width:36pt;height:21.6pt" coordorigin="3180,58" coordsize="720,432">
                <v:shape id="shape_0" coordsize="20000,20000" path="m0,0l0,20000l20000,20000l20000,0l0,0e" stroked="t" o:allowincell="f" style="position:absolute;left:3180;top:58;width:719;height:431;mso-wrap-style:none;v-text-anchor:middle">
                  <v:imagedata r:id="rId42" o:detectmouseclick="t"/>
                  <v:stroke color="black" weight="9360" joinstyle="round" endcap="flat"/>
                  <w10:wrap type="none"/>
                </v:shape>
                <v:line id="shape_0" from="3267,58" to="3267,489" stroked="t" o:allowincell="f" style="position:absolute">
                  <v:stroke color="black" weight="9360" joinstyle="miter" endcap="flat"/>
                  <v:fill o:detectmouseclick="t" on="false"/>
                  <w10:wrap type="none"/>
                </v:line>
                <v:line id="shape_0" from="3813,58" to="3813,4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508760</wp:posOffset>
                </wp:positionH>
                <wp:positionV relativeFrom="paragraph">
                  <wp:posOffset>36830</wp:posOffset>
                </wp:positionV>
                <wp:extent cx="457200" cy="274320"/>
                <wp:effectExtent l="5080" t="5080" r="5715" b="5715"/>
                <wp:wrapNone/>
                <wp:docPr id="29"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2.9pt;width:36pt;height:21.6pt" coordorigin="2376,58" coordsize="720,432">
                <v:shape id="shape_0" coordsize="20000,20000" path="m0,0l0,20000l20000,20000l20000,0l0,0e" stroked="t" o:allowincell="f" style="position:absolute;left:2376;top:58;width:719;height:431;mso-wrap-style:none;v-text-anchor:middle">
                  <v:imagedata r:id="rId44" o:detectmouseclick="t"/>
                  <v:stroke color="black" weight="9360" joinstyle="round" endcap="flat"/>
                  <w10:wrap type="none"/>
                </v:shape>
                <v:line id="shape_0" from="2463,58" to="2463,489" stroked="t" o:allowincell="f" style="position:absolute">
                  <v:stroke color="black" weight="9360" joinstyle="miter" endcap="flat"/>
                  <v:fill o:detectmouseclick="t" on="false"/>
                  <w10:wrap type="none"/>
                </v:line>
                <v:line id="shape_0" from="3009,58" to="3009,4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956560</wp:posOffset>
                </wp:positionH>
                <wp:positionV relativeFrom="paragraph">
                  <wp:posOffset>36830</wp:posOffset>
                </wp:positionV>
                <wp:extent cx="457200" cy="274320"/>
                <wp:effectExtent l="5080" t="5080" r="5715" b="5715"/>
                <wp:wrapNone/>
                <wp:docPr id="30"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8pt;margin-top:2.9pt;width:36pt;height:21.6pt" coordorigin="4656,58" coordsize="720,432">
                <v:shape id="shape_0" coordsize="20000,20000" path="m0,0l0,20000l20000,20000l20000,0l0,0e" stroked="t" o:allowincell="f" style="position:absolute;left:4656;top:58;width:719;height:431;mso-wrap-style:none;v-text-anchor:middle">
                  <v:imagedata r:id="rId46" o:detectmouseclick="t"/>
                  <v:stroke color="black" weight="9360" joinstyle="round" endcap="flat"/>
                  <w10:wrap type="none"/>
                </v:shape>
                <v:line id="shape_0" from="4743,58" to="4743,489" stroked="t" o:allowincell="f" style="position:absolute">
                  <v:stroke color="black" weight="9360" joinstyle="miter" endcap="flat"/>
                  <v:fill o:detectmouseclick="t" on="false"/>
                  <w10:wrap type="none"/>
                </v:line>
                <v:line id="shape_0" from="5289,58" to="5289,4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25340</wp:posOffset>
                </wp:positionH>
                <wp:positionV relativeFrom="paragraph">
                  <wp:posOffset>36830</wp:posOffset>
                </wp:positionV>
                <wp:extent cx="457200" cy="274320"/>
                <wp:effectExtent l="5080" t="5080" r="5715" b="5715"/>
                <wp:wrapNone/>
                <wp:docPr id="31"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2pt;margin-top:2.9pt;width:36pt;height:21.6pt" coordorigin="7284,58" coordsize="720,432">
                <v:shape id="shape_0" coordsize="20000,20000" path="m0,0l0,20000l20000,20000l20000,0l0,0e" stroked="t" o:allowincell="f" style="position:absolute;left:7284;top:58;width:719;height:431;mso-wrap-style:none;v-text-anchor:middle">
                  <v:imagedata r:id="rId48" o:detectmouseclick="t"/>
                  <v:stroke color="black" weight="9360" joinstyle="round" endcap="flat"/>
                  <w10:wrap type="none"/>
                </v:shape>
                <v:line id="shape_0" from="7371,58" to="7371,489" stroked="t" o:allowincell="f" style="position:absolute">
                  <v:stroke color="black" weight="9360" joinstyle="miter" endcap="flat"/>
                  <v:fill o:detectmouseclick="t" on="false"/>
                  <w10:wrap type="none"/>
                </v:line>
                <v:line id="shape_0" from="7917,58" to="7917,48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467100</wp:posOffset>
                </wp:positionH>
                <wp:positionV relativeFrom="paragraph">
                  <wp:posOffset>36830</wp:posOffset>
                </wp:positionV>
                <wp:extent cx="457200" cy="274320"/>
                <wp:effectExtent l="5080" t="5080" r="5715" b="5715"/>
                <wp:wrapNone/>
                <wp:docPr id="32"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2.9pt;width:36pt;height:21.6pt" coordorigin="5460,58" coordsize="720,432">
                <v:shape id="shape_0" coordsize="20000,20000" path="m0,0l0,20000l20000,20000l20000,0l0,0e" stroked="t" o:allowincell="f" style="position:absolute;left:5460;top:58;width:719;height:431;mso-wrap-style:none;v-text-anchor:middle">
                  <v:imagedata r:id="rId50" o:detectmouseclick="t"/>
                  <v:stroke color="black" weight="9360" joinstyle="round" endcap="flat"/>
                  <w10:wrap type="none"/>
                </v:shape>
                <v:line id="shape_0" from="5547,58" to="5547,489" stroked="t" o:allowincell="f" style="position:absolute">
                  <v:stroke color="black" weight="9360" joinstyle="miter" endcap="flat"/>
                  <v:fill o:detectmouseclick="t" on="false"/>
                  <w10:wrap type="none"/>
                </v:line>
                <v:line id="shape_0" from="6093,58" to="6093,489" stroked="t" o:allowincell="f" style="position:absolute">
                  <v:stroke color="black" weight="9360" joinstyle="miter" endcap="flat"/>
                  <v:fill o:detectmouseclick="t" on="false"/>
                  <w10:wrap type="none"/>
                </v:line>
              </v:group>
            </w:pict>
          </mc:Fallback>
        </mc:AlternateContent>
      </w:r>
      <w:r>
        <w:rPr>
          <w:rFonts w:eastAsia="Times New Roman CYR;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2725420</wp:posOffset>
                </wp:positionV>
                <wp:extent cx="91440" cy="365760"/>
                <wp:effectExtent l="5080" t="5080" r="5715" b="5715"/>
                <wp:wrapNone/>
                <wp:docPr id="33"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8.2pt;margin-top:214.6pt;width:7.15pt;height:28.75pt;mso-wrap-style:none;v-text-anchor:middle">
                <v:imagedata r:id="rId5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15440</wp:posOffset>
                </wp:positionH>
                <wp:positionV relativeFrom="paragraph">
                  <wp:posOffset>2725420</wp:posOffset>
                </wp:positionV>
                <wp:extent cx="91440" cy="365760"/>
                <wp:effectExtent l="5080" t="5080" r="5715" b="5715"/>
                <wp:wrapNone/>
                <wp:docPr id="34"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7.2pt;margin-top:214.6pt;width:7.15pt;height:28.75pt;mso-wrap-style:none;v-text-anchor:middle">
                <v:imagedata r:id="rId5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2725420</wp:posOffset>
                </wp:positionV>
                <wp:extent cx="91440" cy="365760"/>
                <wp:effectExtent l="5080" t="5080" r="5715" b="5715"/>
                <wp:wrapNone/>
                <wp:docPr id="3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1.2pt;margin-top:214.6pt;width:7.15pt;height:28.75pt;mso-wrap-style:none;v-text-anchor:middle">
                <v:imagedata r:id="rId5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34540</wp:posOffset>
                </wp:positionH>
                <wp:positionV relativeFrom="paragraph">
                  <wp:posOffset>2725420</wp:posOffset>
                </wp:positionV>
                <wp:extent cx="91440" cy="365760"/>
                <wp:effectExtent l="5080" t="5080" r="5715" b="5715"/>
                <wp:wrapNone/>
                <wp:docPr id="36"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0.2pt;margin-top:214.6pt;width:7.15pt;height:28.75pt;mso-wrap-style:none;v-text-anchor:middle">
                <v:imagedata r:id="rId5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65120</wp:posOffset>
                </wp:positionH>
                <wp:positionV relativeFrom="paragraph">
                  <wp:posOffset>2725420</wp:posOffset>
                </wp:positionV>
                <wp:extent cx="91440" cy="365760"/>
                <wp:effectExtent l="5080" t="5080" r="5715" b="5715"/>
                <wp:wrapNone/>
                <wp:docPr id="37"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25.6pt;margin-top:214.6pt;width:7.15pt;height:28.75pt;mso-wrap-style:none;v-text-anchor:middle">
                <v:imagedata r:id="rId6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91840</wp:posOffset>
                </wp:positionH>
                <wp:positionV relativeFrom="paragraph">
                  <wp:posOffset>2725420</wp:posOffset>
                </wp:positionV>
                <wp:extent cx="91440" cy="365760"/>
                <wp:effectExtent l="5080" t="5080" r="5715" b="5715"/>
                <wp:wrapNone/>
                <wp:docPr id="38"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59.2pt;margin-top:214.6pt;width:7.15pt;height:28.75pt;mso-wrap-style:none;v-text-anchor:middle">
                <v:imagedata r:id="rId6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10940</wp:posOffset>
                </wp:positionH>
                <wp:positionV relativeFrom="paragraph">
                  <wp:posOffset>2725420</wp:posOffset>
                </wp:positionV>
                <wp:extent cx="91440" cy="365760"/>
                <wp:effectExtent l="5080" t="5080" r="5715" b="5715"/>
                <wp:wrapNone/>
                <wp:docPr id="39"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92.2pt;margin-top:214.6pt;width:7.15pt;height:28.75pt;mso-wrap-style:none;v-text-anchor:middle">
                <v:imagedata r:id="rId6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30040</wp:posOffset>
                </wp:positionH>
                <wp:positionV relativeFrom="paragraph">
                  <wp:posOffset>2725420</wp:posOffset>
                </wp:positionV>
                <wp:extent cx="91440" cy="365760"/>
                <wp:effectExtent l="5080" t="5080" r="5715" b="5715"/>
                <wp:wrapNone/>
                <wp:docPr id="40"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25.2pt;margin-top:214.6pt;width:7.15pt;height:28.75pt;mso-wrap-style:none;v-text-anchor:middle">
                <v:imagedata r:id="rId6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49140</wp:posOffset>
                </wp:positionH>
                <wp:positionV relativeFrom="paragraph">
                  <wp:posOffset>2725420</wp:posOffset>
                </wp:positionV>
                <wp:extent cx="91440" cy="365760"/>
                <wp:effectExtent l="5080" t="5080" r="5715" b="5715"/>
                <wp:wrapNone/>
                <wp:docPr id="41"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58.2pt;margin-top:214.6pt;width:7.15pt;height:28.75pt;mso-wrap-style:none;v-text-anchor:middle">
                <v:imagedata r:id="rId6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60620</wp:posOffset>
                </wp:positionH>
                <wp:positionV relativeFrom="paragraph">
                  <wp:posOffset>2725420</wp:posOffset>
                </wp:positionV>
                <wp:extent cx="91440" cy="365760"/>
                <wp:effectExtent l="5080" t="5080" r="5715" b="5715"/>
                <wp:wrapNone/>
                <wp:docPr id="42"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90.6pt;margin-top:214.6pt;width:7.15pt;height:28.75pt;mso-wrap-style:none;v-text-anchor:middle">
                <v:imagedata r:id="rId7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87340</wp:posOffset>
                </wp:positionH>
                <wp:positionV relativeFrom="paragraph">
                  <wp:posOffset>2725420</wp:posOffset>
                </wp:positionV>
                <wp:extent cx="91440" cy="365760"/>
                <wp:effectExtent l="5080" t="5080" r="5715" b="5715"/>
                <wp:wrapNone/>
                <wp:docPr id="43"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24.2pt;margin-top:214.6pt;width:7.15pt;height:28.75pt;mso-wrap-style:none;v-text-anchor:middle">
                <v:imagedata r:id="rId7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96340</wp:posOffset>
                </wp:positionH>
                <wp:positionV relativeFrom="paragraph">
                  <wp:posOffset>2725420</wp:posOffset>
                </wp:positionV>
                <wp:extent cx="91440" cy="365760"/>
                <wp:effectExtent l="5080" t="5080" r="5715" b="5715"/>
                <wp:wrapNone/>
                <wp:docPr id="44"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4.2pt;margin-top:214.6pt;width:7.15pt;height:28.75pt;mso-wrap-style:none;v-text-anchor:middle">
                <v:imagedata r:id="rId7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46020</wp:posOffset>
                </wp:positionH>
                <wp:positionV relativeFrom="paragraph">
                  <wp:posOffset>2725420</wp:posOffset>
                </wp:positionV>
                <wp:extent cx="91440" cy="365760"/>
                <wp:effectExtent l="5080" t="5080" r="5715" b="5715"/>
                <wp:wrapNone/>
                <wp:docPr id="45" name=""/>
                <a:graphic xmlns:a="http://schemas.openxmlformats.org/drawingml/2006/main">
                  <a:graphicData uri="http://schemas.microsoft.com/office/word/2010/wordprocessingShape">
                    <wps:wsp>
                      <wps:cNvSpPr/>
                      <wps:spPr>
                        <a:xfrm>
                          <a:off x="0" y="0"/>
                          <a:ext cx="914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92.6pt;margin-top:214.6pt;width:7.15pt;height:28.75pt;mso-wrap-style:none;v-text-anchor:middle">
                <v:imagedata r:id="rId76" o:detectmouseclick="t"/>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472440</wp:posOffset>
                </wp:positionH>
                <wp:positionV relativeFrom="paragraph">
                  <wp:posOffset>279400</wp:posOffset>
                </wp:positionV>
                <wp:extent cx="457200" cy="274320"/>
                <wp:effectExtent l="5080" t="5080" r="5715" b="5715"/>
                <wp:wrapNone/>
                <wp:docPr id="46"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22pt;width:36pt;height:21.6pt" coordorigin="744,440" coordsize="720,432">
                <v:shape id="shape_0" coordsize="20000,20000" path="m0,0l0,20000l20000,20000l20000,0l0,0e" stroked="t" o:allowincell="f" style="position:absolute;left:744;top:440;width:719;height:431;mso-wrap-style:none;v-text-anchor:middle">
                  <v:imagedata r:id="rId78" o:detectmouseclick="t"/>
                  <v:stroke color="black" weight="9360" joinstyle="round" endcap="flat"/>
                  <w10:wrap type="none"/>
                </v:shape>
                <v:line id="shape_0" from="831,440" to="831,871" stroked="t" o:allowincell="f" style="position:absolute">
                  <v:stroke color="black" weight="9360" joinstyle="miter" endcap="flat"/>
                  <v:fill o:detectmouseclick="t" on="false"/>
                  <w10:wrap type="none"/>
                </v:line>
                <v:line id="shape_0" from="1377,440" to="1377,8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472440</wp:posOffset>
                </wp:positionH>
                <wp:positionV relativeFrom="paragraph">
                  <wp:posOffset>637540</wp:posOffset>
                </wp:positionV>
                <wp:extent cx="457200" cy="274320"/>
                <wp:effectExtent l="5080" t="5080" r="5715" b="5715"/>
                <wp:wrapNone/>
                <wp:docPr id="47"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50.2pt;width:36pt;height:21.6pt" coordorigin="744,1004" coordsize="720,432">
                <v:shape id="shape_0" coordsize="20000,20000" path="m0,0l0,20000l20000,20000l20000,0l0,0e" stroked="t" o:allowincell="f" style="position:absolute;left:744;top:1004;width:719;height:431;mso-wrap-style:none;v-text-anchor:middle">
                  <v:imagedata r:id="rId80" o:detectmouseclick="t"/>
                  <v:stroke color="black" weight="9360" joinstyle="round" endcap="flat"/>
                  <w10:wrap type="none"/>
                </v:shape>
                <v:line id="shape_0" from="831,1004" to="831,1435" stroked="t" o:allowincell="f" style="position:absolute">
                  <v:stroke color="black" weight="9360" joinstyle="miter" endcap="flat"/>
                  <v:fill o:detectmouseclick="t" on="false"/>
                  <w10:wrap type="none"/>
                </v:line>
                <v:line id="shape_0" from="1377,1004" to="1377,14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464820</wp:posOffset>
                </wp:positionH>
                <wp:positionV relativeFrom="paragraph">
                  <wp:posOffset>988060</wp:posOffset>
                </wp:positionV>
                <wp:extent cx="457200" cy="274320"/>
                <wp:effectExtent l="5080" t="5080" r="5715" b="5715"/>
                <wp:wrapNone/>
                <wp:docPr id="48"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77.8pt;width:36pt;height:21.6pt" coordorigin="732,1556" coordsize="720,432">
                <v:shape id="shape_0" coordsize="20000,20000" path="m0,0l0,20000l20000,20000l20000,0l0,0e" stroked="t" o:allowincell="f" style="position:absolute;left:732;top:1556;width:719;height:431;mso-wrap-style:none;v-text-anchor:middle">
                  <v:imagedata r:id="rId82" o:detectmouseclick="t"/>
                  <v:stroke color="black" weight="9360" joinstyle="round" endcap="flat"/>
                  <w10:wrap type="none"/>
                </v:shape>
                <v:line id="shape_0" from="819,1556" to="819,1987" stroked="t" o:allowincell="f" style="position:absolute">
                  <v:stroke color="black" weight="9360" joinstyle="miter" endcap="flat"/>
                  <v:fill o:detectmouseclick="t" on="false"/>
                  <w10:wrap type="none"/>
                </v:line>
                <v:line id="shape_0" from="1365,1556" to="1365,19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1353820</wp:posOffset>
                </wp:positionV>
                <wp:extent cx="457200" cy="274320"/>
                <wp:effectExtent l="5080" t="5080" r="5715" b="5715"/>
                <wp:wrapNone/>
                <wp:docPr id="49"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3"/>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6.6pt;width:36pt;height:21.6pt" coordorigin="720,2132" coordsize="720,432">
                <v:shape id="shape_0" coordsize="20000,20000" path="m0,0l0,20000l20000,20000l20000,0l0,0e" stroked="t" o:allowincell="f" style="position:absolute;left:720;top:2132;width:719;height:431;mso-wrap-style:none;v-text-anchor:middle">
                  <v:imagedata r:id="rId84" o:detectmouseclick="t"/>
                  <v:stroke color="black" weight="9360" joinstyle="round" endcap="flat"/>
                  <w10:wrap type="none"/>
                </v:shape>
                <v:line id="shape_0" from="807,2132" to="807,2563" stroked="t" o:allowincell="f" style="position:absolute">
                  <v:stroke color="black" weight="9360" joinstyle="miter" endcap="flat"/>
                  <v:fill o:detectmouseclick="t" on="false"/>
                  <w10:wrap type="none"/>
                </v:line>
                <v:line id="shape_0" from="1353,2132" to="1353,25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464820</wp:posOffset>
                </wp:positionH>
                <wp:positionV relativeFrom="paragraph">
                  <wp:posOffset>1704340</wp:posOffset>
                </wp:positionV>
                <wp:extent cx="457200" cy="274320"/>
                <wp:effectExtent l="5080" t="5080" r="5715" b="5715"/>
                <wp:wrapNone/>
                <wp:docPr id="50"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134.2pt;width:36pt;height:21.6pt" coordorigin="732,2684" coordsize="720,432">
                <v:shape id="shape_0" coordsize="20000,20000" path="m0,0l0,20000l20000,20000l20000,0l0,0e" stroked="t" o:allowincell="f" style="position:absolute;left:732;top:2684;width:719;height:431;mso-wrap-style:none;v-text-anchor:middle">
                  <v:imagedata r:id="rId86" o:detectmouseclick="t"/>
                  <v:stroke color="black" weight="9360" joinstyle="round" endcap="flat"/>
                  <w10:wrap type="none"/>
                </v:shape>
                <v:line id="shape_0" from="819,2684" to="819,3115" stroked="t" o:allowincell="f" style="position:absolute">
                  <v:stroke color="black" weight="9360" joinstyle="miter" endcap="flat"/>
                  <v:fill o:detectmouseclick="t" on="false"/>
                  <w10:wrap type="none"/>
                </v:line>
                <v:line id="shape_0" from="1365,2684" to="1365,311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2268220</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1155700</wp:posOffset>
                </wp:positionV>
                <wp:extent cx="1737360" cy="91440"/>
                <wp:effectExtent l="635" t="5080" r="0" b="34290"/>
                <wp:wrapNone/>
                <wp:docPr id="52"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149860</wp:posOffset>
                </wp:positionV>
                <wp:extent cx="731520" cy="1097280"/>
                <wp:effectExtent l="4445" t="3175" r="0" b="0"/>
                <wp:wrapNone/>
                <wp:docPr id="53" name=""/>
                <a:graphic xmlns:a="http://schemas.openxmlformats.org/drawingml/2006/main">
                  <a:graphicData uri="http://schemas.microsoft.com/office/word/2010/wordprocessingShape">
                    <wps:wsp>
                      <wps:cNvSpPr/>
                      <wps:spPr>
                        <a:xfrm>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241300</wp:posOffset>
                </wp:positionV>
                <wp:extent cx="731520" cy="1005840"/>
                <wp:effectExtent l="4445" t="3175" r="0" b="635"/>
                <wp:wrapNone/>
                <wp:docPr id="54"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4625340</wp:posOffset>
                </wp:positionH>
                <wp:positionV relativeFrom="paragraph">
                  <wp:posOffset>248920</wp:posOffset>
                </wp:positionV>
                <wp:extent cx="457200" cy="274320"/>
                <wp:effectExtent l="5080" t="5080" r="5715" b="5715"/>
                <wp:wrapNone/>
                <wp:docPr id="5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a:off x="55080" y="0"/>
                            <a:ext cx="0" cy="274320"/>
                          </a:xfrm>
                          <a:prstGeom prst="line">
                            <a:avLst/>
                          </a:prstGeom>
                          <a:ln w="9360">
                            <a:solidFill>
                              <a:srgbClr val="000000"/>
                            </a:solidFill>
                            <a:miter/>
                          </a:ln>
                        </wps:spPr>
                        <wps:style>
                          <a:lnRef idx="0"/>
                          <a:fillRef idx="0"/>
                          <a:effectRef idx="0"/>
                          <a:fontRef idx="minor"/>
                        </wps:style>
                        <wps:bodyPr/>
                      </wps:wsp>
                      <wps:wsp>
                        <wps:cNvSpPr/>
                        <wps:spPr>
                          <a:xfrm>
                            <a:off x="40212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2pt;margin-top:19.6pt;width:36pt;height:21.6pt" coordorigin="7284,392" coordsize="720,432">
                <v:shape id="shape_0" coordsize="20000,20000" path="m0,0l0,20000l20000,20000l20000,0l0,0e" stroked="t" o:allowincell="f" style="position:absolute;left:7284;top:392;width:719;height:431;mso-wrap-style:none;v-text-anchor:middle">
                  <v:imagedata r:id="rId88" o:detectmouseclick="t"/>
                  <v:stroke color="black" weight="9360" joinstyle="round" endcap="flat"/>
                  <w10:wrap type="none"/>
                </v:shape>
                <v:line id="shape_0" from="7371,392" to="7371,823" stroked="t" o:allowincell="f" style="position:absolute">
                  <v:stroke color="black" weight="9360" joinstyle="miter" endcap="flat"/>
                  <v:fill o:detectmouseclick="t" on="false"/>
                  <w10:wrap type="none"/>
                </v:line>
                <v:line id="shape_0" from="7917,392" to="7917,82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1598295</wp:posOffset>
                </wp:positionH>
                <wp:positionV relativeFrom="paragraph">
                  <wp:posOffset>3441700</wp:posOffset>
                </wp:positionV>
                <wp:extent cx="1188720" cy="457200"/>
                <wp:effectExtent l="5080" t="5080" r="5715" b="5715"/>
                <wp:wrapNone/>
                <wp:docPr id="56"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wps:spPr>
                          <a:xfrm>
                            <a:off x="0" y="0"/>
                            <a:ext cx="11887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9"/>
                            <a:tile tx="0" ty="0" sx="100000" sy="100000" algn="ctr"/>
                          </a:blipFill>
                          <a:ln w="9360">
                            <a:solidFill>
                              <a:srgbClr val="ffffff"/>
                            </a:solidFill>
                            <a:round/>
                          </a:ln>
                        </wps:spPr>
                        <wps:style>
                          <a:lnRef idx="0"/>
                          <a:fillRef idx="0"/>
                          <a:effectRef idx="0"/>
                          <a:fontRef idx="minor"/>
                        </wps:style>
                        <wps:bodyPr/>
                      </wps:wsp>
                      <wps:wsp>
                        <wps:cNvSpPr txBox="1"/>
                        <wps:spPr>
                          <a:xfrm>
                            <a:off x="0" y="0"/>
                            <a:ext cx="1188720" cy="45720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ЛАТФОРМА</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СКЛАДА</w:t>
                              </w:r>
                            </w:p>
                          </w:txbxContent>
                        </wps:txbx>
                        <wps:bodyPr wrap="square" lIns="23040" rIns="23040" tIns="23040" bIns="23040" anchor="t">
                          <a:noAutofit/>
                        </wps:bodyPr>
                      </wps:wsp>
                    </wpg:wgp>
                  </a:graphicData>
                </a:graphic>
              </wp:anchor>
            </w:drawing>
          </mc:Choice>
          <mc:Fallback>
            <w:pict>
              <v:group id="shape_0" style="position:absolute;margin-left:125.85pt;margin-top:271pt;width:93.6pt;height:36pt" coordorigin="2517,5420" coordsize="1872,720">
                <v:shape id="shape_0" coordsize="20000,20000" path="m0,0l0,20000l20000,20000l20000,0l0,0e" stroked="t" o:allowincell="f" style="position:absolute;left:2517;top:5420;width:1871;height:719;mso-wrap-style:none;v-text-anchor:middle">
                  <v:imagedata r:id="rId90" o:detectmouseclick="t"/>
                  <v:stroke color="white"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517;top:5420;width:1871;height:719;mso-wrap-style:square;v-text-anchor:top" type="_x0000_t202">
                  <v:textbo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ЛАТФОРМА</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СКЛА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3075940</wp:posOffset>
                </wp:positionV>
                <wp:extent cx="640080" cy="365760"/>
                <wp:effectExtent l="2540" t="4445" r="635" b="0"/>
                <wp:wrapNone/>
                <wp:docPr id="5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2527300</wp:posOffset>
                </wp:positionV>
                <wp:extent cx="91440" cy="914400"/>
                <wp:effectExtent l="5080" t="635" r="30480" b="0"/>
                <wp:wrapNone/>
                <wp:docPr id="58"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20440</wp:posOffset>
                </wp:positionH>
                <wp:positionV relativeFrom="paragraph">
                  <wp:posOffset>2344420</wp:posOffset>
                </wp:positionV>
                <wp:extent cx="548640" cy="1097280"/>
                <wp:effectExtent l="4445" t="2540" r="635" b="0"/>
                <wp:wrapNone/>
                <wp:docPr id="59" name=""/>
                <a:graphic xmlns:a="http://schemas.openxmlformats.org/drawingml/2006/main">
                  <a:graphicData uri="http://schemas.microsoft.com/office/word/2010/wordprocessingShape">
                    <wps:wsp>
                      <wps:cNvSpPr/>
                      <wps:spPr>
                        <a:xfrm>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32120</wp:posOffset>
                </wp:positionH>
                <wp:positionV relativeFrom="paragraph">
                  <wp:posOffset>2618740</wp:posOffset>
                </wp:positionV>
                <wp:extent cx="274320" cy="822960"/>
                <wp:effectExtent l="5080" t="1905" r="5080" b="1905"/>
                <wp:wrapNone/>
                <wp:docPr id="60"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663190</wp:posOffset>
                </wp:positionH>
                <wp:positionV relativeFrom="paragraph">
                  <wp:posOffset>31115</wp:posOffset>
                </wp:positionV>
                <wp:extent cx="2103120" cy="457200"/>
                <wp:effectExtent l="5080" t="5080" r="5715" b="5715"/>
                <wp:wrapNone/>
                <wp:docPr id="61" name=""/>
                <a:graphic xmlns:a="http://schemas.openxmlformats.org/drawingml/2006/main">
                  <a:graphicData uri="http://schemas.microsoft.com/office/word/2010/wordprocessingGroup">
                    <wpg:wgp>
                      <wpg:cNvGrpSpPr/>
                      <wpg:grpSpPr>
                        <a:xfrm>
                          <a:off x="0" y="0"/>
                          <a:ext cx="2103120" cy="457200"/>
                          <a:chOff x="0" y="0"/>
                          <a:chExt cx="2103120" cy="457200"/>
                        </a:xfrm>
                      </wpg:grpSpPr>
                      <wps:wsp>
                        <wps:cNvSpPr/>
                        <wps:spPr>
                          <a:xfrm>
                            <a:off x="0" y="0"/>
                            <a:ext cx="21031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txBox="1"/>
                        <wps:spPr>
                          <a:xfrm>
                            <a:off x="0" y="0"/>
                            <a:ext cx="2103120" cy="45720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СХЕМА РАЗМЕЩЕНИЯ</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 xml:space="preserve">   ГРУЗА НА СКЛАДЕ</w:t>
                              </w:r>
                            </w:p>
                          </w:txbxContent>
                        </wps:txbx>
                        <wps:bodyPr wrap="square" lIns="23040" rIns="23040" tIns="23040" bIns="23040" anchor="t">
                          <a:noAutofit/>
                        </wps:bodyPr>
                      </wps:wsp>
                    </wpg:wgp>
                  </a:graphicData>
                </a:graphic>
              </wp:anchor>
            </w:drawing>
          </mc:Choice>
          <mc:Fallback>
            <w:pict>
              <v:group id="shape_0" style="position:absolute;margin-left:209.7pt;margin-top:2.45pt;width:165.6pt;height:36pt" coordorigin="4194,49" coordsize="3312,720">
                <v:shape id="shape_0" coordsize="20000,20000" path="m0,0l0,20000l20000,20000l20000,0l0,0e" stroked="t" o:allowincell="f" style="position:absolute;left:4194;top:49;width:3311;height:719;mso-wrap-style:none;v-text-anchor:middle">
                  <v:imagedata r:id="rId92" o:detectmouseclick="t"/>
                  <v:stroke color="black" weight="9360" joinstyle="round" endcap="flat"/>
                  <w10:wrap type="none"/>
                </v:shape>
                <v:shape id="shape_0" stroked="f" o:allowincell="f" style="position:absolute;left:4194;top:49;width:3311;height:719;mso-wrap-style:square;v-text-anchor:top" type="_x0000_t202">
                  <v:textbo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СХЕМА РАЗМЕЩЕНИЯ</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 xml:space="preserve">   ГРУЗА НА СКЛАД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28575</wp:posOffset>
                </wp:positionV>
                <wp:extent cx="640080" cy="182880"/>
                <wp:effectExtent l="9525" t="9525" r="10160" b="10160"/>
                <wp:wrapNone/>
                <wp:docPr id="62"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3214" y="0"/>
                              </a:moveTo>
                              <a:lnTo>
                                <a:pt x="3214" y="0"/>
                              </a:lnTo>
                              <a:lnTo>
                                <a:pt x="3155" y="0"/>
                              </a:lnTo>
                              <a:lnTo>
                                <a:pt x="3095" y="0"/>
                              </a:lnTo>
                              <a:lnTo>
                                <a:pt x="3056" y="0"/>
                              </a:lnTo>
                              <a:lnTo>
                                <a:pt x="2996" y="0"/>
                              </a:lnTo>
                              <a:lnTo>
                                <a:pt x="2956" y="0"/>
                              </a:lnTo>
                              <a:lnTo>
                                <a:pt x="2897" y="0"/>
                              </a:lnTo>
                              <a:lnTo>
                                <a:pt x="2857" y="0"/>
                              </a:lnTo>
                              <a:lnTo>
                                <a:pt x="2798" y="69"/>
                              </a:lnTo>
                              <a:lnTo>
                                <a:pt x="2758" y="69"/>
                              </a:lnTo>
                              <a:lnTo>
                                <a:pt x="2698" y="69"/>
                              </a:lnTo>
                              <a:lnTo>
                                <a:pt x="2659" y="139"/>
                              </a:lnTo>
                              <a:lnTo>
                                <a:pt x="2599" y="139"/>
                              </a:lnTo>
                              <a:lnTo>
                                <a:pt x="2560" y="139"/>
                              </a:lnTo>
                              <a:lnTo>
                                <a:pt x="2500" y="208"/>
                              </a:lnTo>
                              <a:lnTo>
                                <a:pt x="2460" y="208"/>
                              </a:lnTo>
                              <a:lnTo>
                                <a:pt x="2401" y="278"/>
                              </a:lnTo>
                              <a:lnTo>
                                <a:pt x="2361" y="347"/>
                              </a:lnTo>
                              <a:lnTo>
                                <a:pt x="2321" y="347"/>
                              </a:lnTo>
                              <a:lnTo>
                                <a:pt x="2262" y="417"/>
                              </a:lnTo>
                              <a:lnTo>
                                <a:pt x="2222" y="417"/>
                              </a:lnTo>
                              <a:lnTo>
                                <a:pt x="2163" y="486"/>
                              </a:lnTo>
                              <a:lnTo>
                                <a:pt x="2123" y="556"/>
                              </a:lnTo>
                              <a:lnTo>
                                <a:pt x="2063" y="625"/>
                              </a:lnTo>
                              <a:lnTo>
                                <a:pt x="2024" y="694"/>
                              </a:lnTo>
                              <a:lnTo>
                                <a:pt x="1964" y="694"/>
                              </a:lnTo>
                              <a:lnTo>
                                <a:pt x="1925" y="764"/>
                              </a:lnTo>
                              <a:lnTo>
                                <a:pt x="1885" y="833"/>
                              </a:lnTo>
                              <a:lnTo>
                                <a:pt x="1825" y="903"/>
                              </a:lnTo>
                              <a:lnTo>
                                <a:pt x="1786" y="972"/>
                              </a:lnTo>
                              <a:lnTo>
                                <a:pt x="1746" y="1042"/>
                              </a:lnTo>
                              <a:lnTo>
                                <a:pt x="1687" y="1111"/>
                              </a:lnTo>
                              <a:lnTo>
                                <a:pt x="1647" y="1250"/>
                              </a:lnTo>
                              <a:lnTo>
                                <a:pt x="1607" y="1319"/>
                              </a:lnTo>
                              <a:lnTo>
                                <a:pt x="1548" y="1389"/>
                              </a:lnTo>
                              <a:lnTo>
                                <a:pt x="1508" y="1458"/>
                              </a:lnTo>
                              <a:lnTo>
                                <a:pt x="1468" y="1597"/>
                              </a:lnTo>
                              <a:lnTo>
                                <a:pt x="1409" y="1667"/>
                              </a:lnTo>
                              <a:lnTo>
                                <a:pt x="1369" y="1736"/>
                              </a:lnTo>
                              <a:lnTo>
                                <a:pt x="1329" y="1875"/>
                              </a:lnTo>
                              <a:lnTo>
                                <a:pt x="1290" y="1944"/>
                              </a:lnTo>
                              <a:lnTo>
                                <a:pt x="1230" y="2083"/>
                              </a:lnTo>
                              <a:lnTo>
                                <a:pt x="1190" y="2153"/>
                              </a:lnTo>
                              <a:lnTo>
                                <a:pt x="1151" y="2292"/>
                              </a:lnTo>
                              <a:lnTo>
                                <a:pt x="1111" y="2361"/>
                              </a:lnTo>
                              <a:lnTo>
                                <a:pt x="1071" y="2500"/>
                              </a:lnTo>
                              <a:lnTo>
                                <a:pt x="1032" y="2639"/>
                              </a:lnTo>
                              <a:lnTo>
                                <a:pt x="992" y="2708"/>
                              </a:lnTo>
                              <a:lnTo>
                                <a:pt x="952" y="2847"/>
                              </a:lnTo>
                              <a:lnTo>
                                <a:pt x="913" y="2986"/>
                              </a:lnTo>
                              <a:lnTo>
                                <a:pt x="873" y="3125"/>
                              </a:lnTo>
                              <a:lnTo>
                                <a:pt x="833" y="3264"/>
                              </a:lnTo>
                              <a:lnTo>
                                <a:pt x="794" y="3333"/>
                              </a:lnTo>
                              <a:lnTo>
                                <a:pt x="754" y="3472"/>
                              </a:lnTo>
                              <a:lnTo>
                                <a:pt x="714" y="3611"/>
                              </a:lnTo>
                              <a:lnTo>
                                <a:pt x="675" y="3750"/>
                              </a:lnTo>
                              <a:lnTo>
                                <a:pt x="635" y="3889"/>
                              </a:lnTo>
                              <a:lnTo>
                                <a:pt x="615" y="4097"/>
                              </a:lnTo>
                              <a:lnTo>
                                <a:pt x="575" y="4236"/>
                              </a:lnTo>
                              <a:lnTo>
                                <a:pt x="536" y="4375"/>
                              </a:lnTo>
                              <a:lnTo>
                                <a:pt x="516" y="4514"/>
                              </a:lnTo>
                              <a:lnTo>
                                <a:pt x="476" y="4653"/>
                              </a:lnTo>
                              <a:lnTo>
                                <a:pt x="437" y="4861"/>
                              </a:lnTo>
                              <a:lnTo>
                                <a:pt x="417" y="5000"/>
                              </a:lnTo>
                              <a:lnTo>
                                <a:pt x="377" y="5139"/>
                              </a:lnTo>
                              <a:lnTo>
                                <a:pt x="357" y="5347"/>
                              </a:lnTo>
                              <a:lnTo>
                                <a:pt x="337" y="5486"/>
                              </a:lnTo>
                              <a:lnTo>
                                <a:pt x="298" y="5625"/>
                              </a:lnTo>
                              <a:lnTo>
                                <a:pt x="278" y="5833"/>
                              </a:lnTo>
                              <a:lnTo>
                                <a:pt x="258" y="5972"/>
                              </a:lnTo>
                              <a:lnTo>
                                <a:pt x="238" y="6181"/>
                              </a:lnTo>
                              <a:lnTo>
                                <a:pt x="198" y="6319"/>
                              </a:lnTo>
                              <a:lnTo>
                                <a:pt x="179" y="6528"/>
                              </a:lnTo>
                              <a:lnTo>
                                <a:pt x="159" y="6736"/>
                              </a:lnTo>
                              <a:lnTo>
                                <a:pt x="139" y="6875"/>
                              </a:lnTo>
                              <a:lnTo>
                                <a:pt x="119" y="7083"/>
                              </a:lnTo>
                              <a:lnTo>
                                <a:pt x="119" y="7292"/>
                              </a:lnTo>
                              <a:lnTo>
                                <a:pt x="99" y="7431"/>
                              </a:lnTo>
                              <a:lnTo>
                                <a:pt x="79" y="7639"/>
                              </a:lnTo>
                              <a:lnTo>
                                <a:pt x="60" y="7847"/>
                              </a:lnTo>
                              <a:lnTo>
                                <a:pt x="60" y="7986"/>
                              </a:lnTo>
                              <a:lnTo>
                                <a:pt x="40" y="8194"/>
                              </a:lnTo>
                              <a:lnTo>
                                <a:pt x="20" y="8403"/>
                              </a:lnTo>
                              <a:lnTo>
                                <a:pt x="20" y="8611"/>
                              </a:lnTo>
                              <a:lnTo>
                                <a:pt x="20" y="8819"/>
                              </a:lnTo>
                              <a:lnTo>
                                <a:pt x="0" y="8958"/>
                              </a:lnTo>
                              <a:lnTo>
                                <a:pt x="0" y="9167"/>
                              </a:lnTo>
                              <a:lnTo>
                                <a:pt x="0" y="9375"/>
                              </a:lnTo>
                              <a:lnTo>
                                <a:pt x="0" y="9583"/>
                              </a:lnTo>
                              <a:lnTo>
                                <a:pt x="0" y="9792"/>
                              </a:lnTo>
                              <a:lnTo>
                                <a:pt x="0" y="9931"/>
                              </a:lnTo>
                              <a:lnTo>
                                <a:pt x="0" y="10000"/>
                              </a:lnTo>
                              <a:lnTo>
                                <a:pt x="0" y="10139"/>
                              </a:lnTo>
                              <a:lnTo>
                                <a:pt x="0" y="10347"/>
                              </a:lnTo>
                              <a:lnTo>
                                <a:pt x="0" y="10556"/>
                              </a:lnTo>
                              <a:lnTo>
                                <a:pt x="0" y="10764"/>
                              </a:lnTo>
                              <a:lnTo>
                                <a:pt x="0" y="10972"/>
                              </a:lnTo>
                              <a:lnTo>
                                <a:pt x="20" y="11111"/>
                              </a:lnTo>
                              <a:lnTo>
                                <a:pt x="20" y="11319"/>
                              </a:lnTo>
                              <a:lnTo>
                                <a:pt x="20" y="11528"/>
                              </a:lnTo>
                              <a:lnTo>
                                <a:pt x="40" y="11736"/>
                              </a:lnTo>
                              <a:lnTo>
                                <a:pt x="60" y="11944"/>
                              </a:lnTo>
                              <a:lnTo>
                                <a:pt x="60" y="12083"/>
                              </a:lnTo>
                              <a:lnTo>
                                <a:pt x="79" y="12292"/>
                              </a:lnTo>
                              <a:lnTo>
                                <a:pt x="99" y="12500"/>
                              </a:lnTo>
                              <a:lnTo>
                                <a:pt x="119" y="12639"/>
                              </a:lnTo>
                              <a:lnTo>
                                <a:pt x="119" y="12847"/>
                              </a:lnTo>
                              <a:lnTo>
                                <a:pt x="139" y="13056"/>
                              </a:lnTo>
                              <a:lnTo>
                                <a:pt x="159" y="13194"/>
                              </a:lnTo>
                              <a:lnTo>
                                <a:pt x="179" y="13403"/>
                              </a:lnTo>
                              <a:lnTo>
                                <a:pt x="198" y="13611"/>
                              </a:lnTo>
                              <a:lnTo>
                                <a:pt x="238" y="13750"/>
                              </a:lnTo>
                              <a:lnTo>
                                <a:pt x="258" y="13958"/>
                              </a:lnTo>
                              <a:lnTo>
                                <a:pt x="278" y="14097"/>
                              </a:lnTo>
                              <a:lnTo>
                                <a:pt x="298" y="14306"/>
                              </a:lnTo>
                              <a:lnTo>
                                <a:pt x="337" y="14444"/>
                              </a:lnTo>
                              <a:lnTo>
                                <a:pt x="357" y="14583"/>
                              </a:lnTo>
                              <a:lnTo>
                                <a:pt x="377" y="14792"/>
                              </a:lnTo>
                              <a:lnTo>
                                <a:pt x="417" y="14931"/>
                              </a:lnTo>
                              <a:lnTo>
                                <a:pt x="437" y="15069"/>
                              </a:lnTo>
                              <a:lnTo>
                                <a:pt x="476" y="15278"/>
                              </a:lnTo>
                              <a:lnTo>
                                <a:pt x="516" y="15417"/>
                              </a:lnTo>
                              <a:lnTo>
                                <a:pt x="536" y="15556"/>
                              </a:lnTo>
                              <a:lnTo>
                                <a:pt x="575" y="15694"/>
                              </a:lnTo>
                              <a:lnTo>
                                <a:pt x="615" y="15833"/>
                              </a:lnTo>
                              <a:lnTo>
                                <a:pt x="635" y="16042"/>
                              </a:lnTo>
                              <a:lnTo>
                                <a:pt x="675" y="16181"/>
                              </a:lnTo>
                              <a:lnTo>
                                <a:pt x="714" y="16319"/>
                              </a:lnTo>
                              <a:lnTo>
                                <a:pt x="754" y="16458"/>
                              </a:lnTo>
                              <a:lnTo>
                                <a:pt x="794" y="16597"/>
                              </a:lnTo>
                              <a:lnTo>
                                <a:pt x="833" y="16667"/>
                              </a:lnTo>
                              <a:lnTo>
                                <a:pt x="873" y="16806"/>
                              </a:lnTo>
                              <a:lnTo>
                                <a:pt x="913" y="16944"/>
                              </a:lnTo>
                              <a:lnTo>
                                <a:pt x="952" y="17083"/>
                              </a:lnTo>
                              <a:lnTo>
                                <a:pt x="992" y="17222"/>
                              </a:lnTo>
                              <a:lnTo>
                                <a:pt x="1032" y="17292"/>
                              </a:lnTo>
                              <a:lnTo>
                                <a:pt x="1071" y="17431"/>
                              </a:lnTo>
                              <a:lnTo>
                                <a:pt x="1111" y="17569"/>
                              </a:lnTo>
                              <a:lnTo>
                                <a:pt x="1151" y="17639"/>
                              </a:lnTo>
                              <a:lnTo>
                                <a:pt x="1190" y="17778"/>
                              </a:lnTo>
                              <a:lnTo>
                                <a:pt x="1230" y="17847"/>
                              </a:lnTo>
                              <a:lnTo>
                                <a:pt x="1290" y="17986"/>
                              </a:lnTo>
                              <a:lnTo>
                                <a:pt x="1329" y="18056"/>
                              </a:lnTo>
                              <a:lnTo>
                                <a:pt x="1369" y="18194"/>
                              </a:lnTo>
                              <a:lnTo>
                                <a:pt x="1409" y="18264"/>
                              </a:lnTo>
                              <a:lnTo>
                                <a:pt x="1468" y="18333"/>
                              </a:lnTo>
                              <a:lnTo>
                                <a:pt x="1508" y="18472"/>
                              </a:lnTo>
                              <a:lnTo>
                                <a:pt x="1548" y="18542"/>
                              </a:lnTo>
                              <a:lnTo>
                                <a:pt x="1607" y="18611"/>
                              </a:lnTo>
                              <a:lnTo>
                                <a:pt x="1647" y="18681"/>
                              </a:lnTo>
                              <a:lnTo>
                                <a:pt x="1687" y="18819"/>
                              </a:lnTo>
                              <a:lnTo>
                                <a:pt x="1746" y="18889"/>
                              </a:lnTo>
                              <a:lnTo>
                                <a:pt x="1786" y="18958"/>
                              </a:lnTo>
                              <a:lnTo>
                                <a:pt x="1825" y="19028"/>
                              </a:lnTo>
                              <a:lnTo>
                                <a:pt x="1885" y="19097"/>
                              </a:lnTo>
                              <a:lnTo>
                                <a:pt x="1925" y="19167"/>
                              </a:lnTo>
                              <a:lnTo>
                                <a:pt x="1964" y="19236"/>
                              </a:lnTo>
                              <a:lnTo>
                                <a:pt x="2024" y="19236"/>
                              </a:lnTo>
                              <a:lnTo>
                                <a:pt x="2063" y="19306"/>
                              </a:lnTo>
                              <a:lnTo>
                                <a:pt x="2123" y="19375"/>
                              </a:lnTo>
                              <a:lnTo>
                                <a:pt x="2163" y="19444"/>
                              </a:lnTo>
                              <a:lnTo>
                                <a:pt x="2222" y="19514"/>
                              </a:lnTo>
                              <a:lnTo>
                                <a:pt x="2262" y="19514"/>
                              </a:lnTo>
                              <a:lnTo>
                                <a:pt x="2321" y="19583"/>
                              </a:lnTo>
                              <a:lnTo>
                                <a:pt x="2361" y="19583"/>
                              </a:lnTo>
                              <a:lnTo>
                                <a:pt x="2401" y="19653"/>
                              </a:lnTo>
                              <a:lnTo>
                                <a:pt x="2460" y="19722"/>
                              </a:lnTo>
                              <a:lnTo>
                                <a:pt x="2500" y="19722"/>
                              </a:lnTo>
                              <a:lnTo>
                                <a:pt x="2560" y="19792"/>
                              </a:lnTo>
                              <a:lnTo>
                                <a:pt x="2599" y="19792"/>
                              </a:lnTo>
                              <a:lnTo>
                                <a:pt x="2659" y="19792"/>
                              </a:lnTo>
                              <a:lnTo>
                                <a:pt x="2698" y="19861"/>
                              </a:lnTo>
                              <a:lnTo>
                                <a:pt x="2758" y="19861"/>
                              </a:lnTo>
                              <a:lnTo>
                                <a:pt x="2798" y="19861"/>
                              </a:lnTo>
                              <a:lnTo>
                                <a:pt x="2857" y="19931"/>
                              </a:lnTo>
                              <a:lnTo>
                                <a:pt x="2897" y="19931"/>
                              </a:lnTo>
                              <a:lnTo>
                                <a:pt x="2956" y="19931"/>
                              </a:lnTo>
                              <a:lnTo>
                                <a:pt x="2996" y="19931"/>
                              </a:lnTo>
                              <a:lnTo>
                                <a:pt x="3056" y="19931"/>
                              </a:lnTo>
                              <a:lnTo>
                                <a:pt x="3095" y="19931"/>
                              </a:lnTo>
                              <a:lnTo>
                                <a:pt x="3155" y="19931"/>
                              </a:lnTo>
                              <a:lnTo>
                                <a:pt x="3214" y="20000"/>
                              </a:lnTo>
                              <a:lnTo>
                                <a:pt x="3214" y="20000"/>
                              </a:lnTo>
                              <a:lnTo>
                                <a:pt x="16766" y="20000"/>
                              </a:lnTo>
                              <a:lnTo>
                                <a:pt x="16766" y="20000"/>
                              </a:lnTo>
                              <a:lnTo>
                                <a:pt x="16806" y="19931"/>
                              </a:lnTo>
                              <a:lnTo>
                                <a:pt x="16865" y="19931"/>
                              </a:lnTo>
                              <a:lnTo>
                                <a:pt x="16905" y="19931"/>
                              </a:lnTo>
                              <a:lnTo>
                                <a:pt x="16964" y="19931"/>
                              </a:lnTo>
                              <a:lnTo>
                                <a:pt x="17004" y="19931"/>
                              </a:lnTo>
                              <a:lnTo>
                                <a:pt x="17063" y="19931"/>
                              </a:lnTo>
                              <a:lnTo>
                                <a:pt x="17103" y="19931"/>
                              </a:lnTo>
                              <a:lnTo>
                                <a:pt x="17163" y="19861"/>
                              </a:lnTo>
                              <a:lnTo>
                                <a:pt x="17202" y="19861"/>
                              </a:lnTo>
                              <a:lnTo>
                                <a:pt x="17262" y="19861"/>
                              </a:lnTo>
                              <a:lnTo>
                                <a:pt x="17302" y="19792"/>
                              </a:lnTo>
                              <a:lnTo>
                                <a:pt x="17361" y="19792"/>
                              </a:lnTo>
                              <a:lnTo>
                                <a:pt x="17401" y="19792"/>
                              </a:lnTo>
                              <a:lnTo>
                                <a:pt x="17460" y="19722"/>
                              </a:lnTo>
                              <a:lnTo>
                                <a:pt x="17500" y="19722"/>
                              </a:lnTo>
                              <a:lnTo>
                                <a:pt x="17560" y="19653"/>
                              </a:lnTo>
                              <a:lnTo>
                                <a:pt x="17599" y="19653"/>
                              </a:lnTo>
                              <a:lnTo>
                                <a:pt x="17639" y="19583"/>
                              </a:lnTo>
                              <a:lnTo>
                                <a:pt x="17698" y="19514"/>
                              </a:lnTo>
                              <a:lnTo>
                                <a:pt x="17738" y="19514"/>
                              </a:lnTo>
                              <a:lnTo>
                                <a:pt x="17798" y="19444"/>
                              </a:lnTo>
                              <a:lnTo>
                                <a:pt x="17837" y="19375"/>
                              </a:lnTo>
                              <a:lnTo>
                                <a:pt x="17897" y="19306"/>
                              </a:lnTo>
                              <a:lnTo>
                                <a:pt x="17937" y="19306"/>
                              </a:lnTo>
                              <a:lnTo>
                                <a:pt x="17996" y="19236"/>
                              </a:lnTo>
                              <a:lnTo>
                                <a:pt x="18036" y="19167"/>
                              </a:lnTo>
                              <a:lnTo>
                                <a:pt x="18075" y="19097"/>
                              </a:lnTo>
                              <a:lnTo>
                                <a:pt x="18135" y="19028"/>
                              </a:lnTo>
                              <a:lnTo>
                                <a:pt x="18175" y="18958"/>
                              </a:lnTo>
                              <a:lnTo>
                                <a:pt x="18234" y="18889"/>
                              </a:lnTo>
                              <a:lnTo>
                                <a:pt x="18274" y="18819"/>
                              </a:lnTo>
                              <a:lnTo>
                                <a:pt x="18313" y="18750"/>
                              </a:lnTo>
                              <a:lnTo>
                                <a:pt x="18373" y="18611"/>
                              </a:lnTo>
                              <a:lnTo>
                                <a:pt x="18413" y="18542"/>
                              </a:lnTo>
                              <a:lnTo>
                                <a:pt x="18452" y="18472"/>
                              </a:lnTo>
                              <a:lnTo>
                                <a:pt x="18512" y="18403"/>
                              </a:lnTo>
                              <a:lnTo>
                                <a:pt x="18552" y="18264"/>
                              </a:lnTo>
                              <a:lnTo>
                                <a:pt x="18591" y="18194"/>
                              </a:lnTo>
                              <a:lnTo>
                                <a:pt x="18631" y="18125"/>
                              </a:lnTo>
                              <a:lnTo>
                                <a:pt x="18690" y="17986"/>
                              </a:lnTo>
                              <a:lnTo>
                                <a:pt x="18730" y="17917"/>
                              </a:lnTo>
                              <a:lnTo>
                                <a:pt x="18770" y="17778"/>
                              </a:lnTo>
                              <a:lnTo>
                                <a:pt x="18810" y="17708"/>
                              </a:lnTo>
                              <a:lnTo>
                                <a:pt x="18849" y="17569"/>
                              </a:lnTo>
                              <a:lnTo>
                                <a:pt x="18889" y="17431"/>
                              </a:lnTo>
                              <a:lnTo>
                                <a:pt x="18948" y="17361"/>
                              </a:lnTo>
                              <a:lnTo>
                                <a:pt x="18988" y="17222"/>
                              </a:lnTo>
                              <a:lnTo>
                                <a:pt x="19028" y="17083"/>
                              </a:lnTo>
                              <a:lnTo>
                                <a:pt x="19067" y="16944"/>
                              </a:lnTo>
                              <a:lnTo>
                                <a:pt x="19107" y="16875"/>
                              </a:lnTo>
                              <a:lnTo>
                                <a:pt x="19147" y="16736"/>
                              </a:lnTo>
                              <a:lnTo>
                                <a:pt x="19187" y="16597"/>
                              </a:lnTo>
                              <a:lnTo>
                                <a:pt x="19226" y="16458"/>
                              </a:lnTo>
                              <a:lnTo>
                                <a:pt x="19246" y="16319"/>
                              </a:lnTo>
                              <a:lnTo>
                                <a:pt x="19286" y="16181"/>
                              </a:lnTo>
                              <a:lnTo>
                                <a:pt x="19325" y="16042"/>
                              </a:lnTo>
                              <a:lnTo>
                                <a:pt x="19365" y="15903"/>
                              </a:lnTo>
                              <a:lnTo>
                                <a:pt x="19405" y="15764"/>
                              </a:lnTo>
                              <a:lnTo>
                                <a:pt x="19425" y="15556"/>
                              </a:lnTo>
                              <a:lnTo>
                                <a:pt x="19464" y="15417"/>
                              </a:lnTo>
                              <a:lnTo>
                                <a:pt x="19504" y="15278"/>
                              </a:lnTo>
                              <a:lnTo>
                                <a:pt x="19524" y="15139"/>
                              </a:lnTo>
                              <a:lnTo>
                                <a:pt x="19563" y="14931"/>
                              </a:lnTo>
                              <a:lnTo>
                                <a:pt x="19583" y="14792"/>
                              </a:lnTo>
                              <a:lnTo>
                                <a:pt x="19623" y="14653"/>
                              </a:lnTo>
                              <a:lnTo>
                                <a:pt x="19643" y="14444"/>
                              </a:lnTo>
                              <a:lnTo>
                                <a:pt x="19663" y="14306"/>
                              </a:lnTo>
                              <a:lnTo>
                                <a:pt x="19702" y="14097"/>
                              </a:lnTo>
                              <a:lnTo>
                                <a:pt x="19722" y="13958"/>
                              </a:lnTo>
                              <a:lnTo>
                                <a:pt x="19742" y="13750"/>
                              </a:lnTo>
                              <a:lnTo>
                                <a:pt x="19762" y="13611"/>
                              </a:lnTo>
                              <a:lnTo>
                                <a:pt x="19782" y="13403"/>
                              </a:lnTo>
                              <a:lnTo>
                                <a:pt x="19821" y="13264"/>
                              </a:lnTo>
                              <a:lnTo>
                                <a:pt x="19841" y="13056"/>
                              </a:lnTo>
                              <a:lnTo>
                                <a:pt x="19841" y="12847"/>
                              </a:lnTo>
                              <a:lnTo>
                                <a:pt x="19861" y="12708"/>
                              </a:lnTo>
                              <a:lnTo>
                                <a:pt x="19881" y="12500"/>
                              </a:lnTo>
                              <a:lnTo>
                                <a:pt x="19901" y="12292"/>
                              </a:lnTo>
                              <a:lnTo>
                                <a:pt x="19921" y="12083"/>
                              </a:lnTo>
                              <a:lnTo>
                                <a:pt x="19921" y="11944"/>
                              </a:lnTo>
                              <a:lnTo>
                                <a:pt x="19940" y="11736"/>
                              </a:lnTo>
                              <a:lnTo>
                                <a:pt x="19940" y="11528"/>
                              </a:lnTo>
                              <a:lnTo>
                                <a:pt x="19960" y="11319"/>
                              </a:lnTo>
                              <a:lnTo>
                                <a:pt x="19960" y="11181"/>
                              </a:lnTo>
                              <a:lnTo>
                                <a:pt x="19980" y="10972"/>
                              </a:lnTo>
                              <a:lnTo>
                                <a:pt x="19980" y="10764"/>
                              </a:lnTo>
                              <a:lnTo>
                                <a:pt x="19980" y="10556"/>
                              </a:lnTo>
                              <a:lnTo>
                                <a:pt x="19980" y="10347"/>
                              </a:lnTo>
                              <a:lnTo>
                                <a:pt x="19980" y="10139"/>
                              </a:lnTo>
                              <a:lnTo>
                                <a:pt x="19980" y="10000"/>
                              </a:lnTo>
                              <a:lnTo>
                                <a:pt x="20000" y="10000"/>
                              </a:lnTo>
                              <a:lnTo>
                                <a:pt x="19980" y="9792"/>
                              </a:lnTo>
                              <a:lnTo>
                                <a:pt x="19980" y="9583"/>
                              </a:lnTo>
                              <a:lnTo>
                                <a:pt x="19980" y="9375"/>
                              </a:lnTo>
                              <a:lnTo>
                                <a:pt x="19980" y="9167"/>
                              </a:lnTo>
                              <a:lnTo>
                                <a:pt x="19980" y="8958"/>
                              </a:lnTo>
                              <a:lnTo>
                                <a:pt x="19960" y="8750"/>
                              </a:lnTo>
                              <a:lnTo>
                                <a:pt x="19960" y="8611"/>
                              </a:lnTo>
                              <a:lnTo>
                                <a:pt x="19940" y="8403"/>
                              </a:lnTo>
                              <a:lnTo>
                                <a:pt x="19940" y="8194"/>
                              </a:lnTo>
                              <a:lnTo>
                                <a:pt x="19921" y="7986"/>
                              </a:lnTo>
                              <a:lnTo>
                                <a:pt x="19921" y="7847"/>
                              </a:lnTo>
                              <a:lnTo>
                                <a:pt x="19901" y="7639"/>
                              </a:lnTo>
                              <a:lnTo>
                                <a:pt x="19881" y="7431"/>
                              </a:lnTo>
                              <a:lnTo>
                                <a:pt x="19861" y="7222"/>
                              </a:lnTo>
                              <a:lnTo>
                                <a:pt x="19841" y="7083"/>
                              </a:lnTo>
                              <a:lnTo>
                                <a:pt x="19841" y="6875"/>
                              </a:lnTo>
                              <a:lnTo>
                                <a:pt x="19821" y="6667"/>
                              </a:lnTo>
                              <a:lnTo>
                                <a:pt x="19782" y="6528"/>
                              </a:lnTo>
                              <a:lnTo>
                                <a:pt x="19762" y="6319"/>
                              </a:lnTo>
                              <a:lnTo>
                                <a:pt x="19742" y="6181"/>
                              </a:lnTo>
                              <a:lnTo>
                                <a:pt x="19722" y="5972"/>
                              </a:lnTo>
                              <a:lnTo>
                                <a:pt x="19702" y="5833"/>
                              </a:lnTo>
                              <a:lnTo>
                                <a:pt x="19663" y="5625"/>
                              </a:lnTo>
                              <a:lnTo>
                                <a:pt x="19643" y="5486"/>
                              </a:lnTo>
                              <a:lnTo>
                                <a:pt x="19623" y="5278"/>
                              </a:lnTo>
                              <a:lnTo>
                                <a:pt x="19583" y="5139"/>
                              </a:lnTo>
                              <a:lnTo>
                                <a:pt x="19563" y="5000"/>
                              </a:lnTo>
                              <a:lnTo>
                                <a:pt x="19524" y="4792"/>
                              </a:lnTo>
                              <a:lnTo>
                                <a:pt x="19504" y="4653"/>
                              </a:lnTo>
                              <a:lnTo>
                                <a:pt x="19464" y="4514"/>
                              </a:lnTo>
                              <a:lnTo>
                                <a:pt x="19425" y="4375"/>
                              </a:lnTo>
                              <a:lnTo>
                                <a:pt x="19405" y="4167"/>
                              </a:lnTo>
                              <a:lnTo>
                                <a:pt x="19365" y="4028"/>
                              </a:lnTo>
                              <a:lnTo>
                                <a:pt x="19325" y="3889"/>
                              </a:lnTo>
                              <a:lnTo>
                                <a:pt x="19286" y="3750"/>
                              </a:lnTo>
                              <a:lnTo>
                                <a:pt x="19246" y="3611"/>
                              </a:lnTo>
                              <a:lnTo>
                                <a:pt x="19226" y="3472"/>
                              </a:lnTo>
                              <a:lnTo>
                                <a:pt x="19187" y="3333"/>
                              </a:lnTo>
                              <a:lnTo>
                                <a:pt x="19147" y="3194"/>
                              </a:lnTo>
                              <a:lnTo>
                                <a:pt x="19107" y="3056"/>
                              </a:lnTo>
                              <a:lnTo>
                                <a:pt x="19067" y="2986"/>
                              </a:lnTo>
                              <a:lnTo>
                                <a:pt x="19028" y="2847"/>
                              </a:lnTo>
                              <a:lnTo>
                                <a:pt x="18988" y="2708"/>
                              </a:lnTo>
                              <a:lnTo>
                                <a:pt x="18948" y="2569"/>
                              </a:lnTo>
                              <a:lnTo>
                                <a:pt x="18889" y="2500"/>
                              </a:lnTo>
                              <a:lnTo>
                                <a:pt x="18849" y="2361"/>
                              </a:lnTo>
                              <a:lnTo>
                                <a:pt x="18810" y="2222"/>
                              </a:lnTo>
                              <a:lnTo>
                                <a:pt x="18770" y="2153"/>
                              </a:lnTo>
                              <a:lnTo>
                                <a:pt x="18730" y="2014"/>
                              </a:lnTo>
                              <a:lnTo>
                                <a:pt x="18690" y="1944"/>
                              </a:lnTo>
                              <a:lnTo>
                                <a:pt x="18631" y="1806"/>
                              </a:lnTo>
                              <a:lnTo>
                                <a:pt x="18591" y="1736"/>
                              </a:lnTo>
                              <a:lnTo>
                                <a:pt x="18552" y="1667"/>
                              </a:lnTo>
                              <a:lnTo>
                                <a:pt x="18512" y="1528"/>
                              </a:lnTo>
                              <a:lnTo>
                                <a:pt x="18452" y="1458"/>
                              </a:lnTo>
                              <a:lnTo>
                                <a:pt x="18413" y="1389"/>
                              </a:lnTo>
                              <a:lnTo>
                                <a:pt x="18373" y="1319"/>
                              </a:lnTo>
                              <a:lnTo>
                                <a:pt x="18313" y="1181"/>
                              </a:lnTo>
                              <a:lnTo>
                                <a:pt x="18274" y="1111"/>
                              </a:lnTo>
                              <a:lnTo>
                                <a:pt x="18234" y="1042"/>
                              </a:lnTo>
                              <a:lnTo>
                                <a:pt x="18175" y="972"/>
                              </a:lnTo>
                              <a:lnTo>
                                <a:pt x="18135" y="903"/>
                              </a:lnTo>
                              <a:lnTo>
                                <a:pt x="18075" y="833"/>
                              </a:lnTo>
                              <a:lnTo>
                                <a:pt x="18036" y="764"/>
                              </a:lnTo>
                              <a:lnTo>
                                <a:pt x="17996" y="694"/>
                              </a:lnTo>
                              <a:lnTo>
                                <a:pt x="17937" y="625"/>
                              </a:lnTo>
                              <a:lnTo>
                                <a:pt x="17897" y="625"/>
                              </a:lnTo>
                              <a:lnTo>
                                <a:pt x="17837" y="556"/>
                              </a:lnTo>
                              <a:lnTo>
                                <a:pt x="17798" y="486"/>
                              </a:lnTo>
                              <a:lnTo>
                                <a:pt x="17738" y="417"/>
                              </a:lnTo>
                              <a:lnTo>
                                <a:pt x="17698" y="417"/>
                              </a:lnTo>
                              <a:lnTo>
                                <a:pt x="17639" y="347"/>
                              </a:lnTo>
                              <a:lnTo>
                                <a:pt x="17599" y="278"/>
                              </a:lnTo>
                              <a:lnTo>
                                <a:pt x="17560" y="278"/>
                              </a:lnTo>
                              <a:lnTo>
                                <a:pt x="17500" y="208"/>
                              </a:lnTo>
                              <a:lnTo>
                                <a:pt x="17460" y="208"/>
                              </a:lnTo>
                              <a:lnTo>
                                <a:pt x="17401" y="139"/>
                              </a:lnTo>
                              <a:lnTo>
                                <a:pt x="17361" y="139"/>
                              </a:lnTo>
                              <a:lnTo>
                                <a:pt x="17302" y="139"/>
                              </a:lnTo>
                              <a:lnTo>
                                <a:pt x="17262" y="69"/>
                              </a:lnTo>
                              <a:lnTo>
                                <a:pt x="17202" y="69"/>
                              </a:lnTo>
                              <a:lnTo>
                                <a:pt x="17163" y="69"/>
                              </a:lnTo>
                              <a:lnTo>
                                <a:pt x="17103" y="0"/>
                              </a:lnTo>
                              <a:lnTo>
                                <a:pt x="17063" y="0"/>
                              </a:lnTo>
                              <a:lnTo>
                                <a:pt x="17004" y="0"/>
                              </a:lnTo>
                              <a:lnTo>
                                <a:pt x="16964" y="0"/>
                              </a:lnTo>
                              <a:lnTo>
                                <a:pt x="16905" y="0"/>
                              </a:lnTo>
                              <a:lnTo>
                                <a:pt x="16865" y="0"/>
                              </a:lnTo>
                              <a:lnTo>
                                <a:pt x="16806" y="0"/>
                              </a:lnTo>
                              <a:lnTo>
                                <a:pt x="16766" y="0"/>
                              </a:lnTo>
                              <a:lnTo>
                                <a:pt x="16766" y="0"/>
                              </a:lnTo>
                              <a:lnTo>
                                <a:pt x="3214" y="0"/>
                              </a:lnTo>
                            </a:path>
                          </a:pathLst>
                        </a:custGeom>
                        <a:blipFill rotWithShape="0">
                          <a:blip r:embed="rId93"/>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4,0l3214,0l3155,0l3095,0l3056,0l2996,0l2956,0l2897,0l2857,0l2798,69l2758,69l2698,69l2659,139l2599,139l2560,139l2500,208l2460,208l2401,278l2361,347l2321,347l2262,417l2222,417l2163,486l2123,556l2063,625l2024,694l1964,694l1925,764l1885,833l1825,903l1786,972l1746,1042l1687,1111l1647,1250l1607,1319l1548,1389l1508,1458l1468,1597l1409,1667l1369,1736l1329,1875l1290,1944l1230,2083l1190,2153l1151,2292l1111,2361l1071,2500l1032,2639l992,2708l952,2847l913,2986l873,3125l833,3264l794,3333l754,3472l714,3611l675,3750l635,3889l615,4097l575,4236l536,4375l516,4514l476,4653l437,4861l417,5000l377,5139l357,5347l337,5486l298,5625l278,5833l258,5972l238,6181l198,6319l179,6528l159,6736l139,6875l119,7083l119,7292l99,7431l79,7639l60,7847l60,7986l40,8194l20,8403l20,8611l20,8819l0,8958l0,9167l0,9375l0,9583l0,9792l0,9931l0,10000l0,10139l0,10347l0,10556l0,10764l0,10972l20,11111l20,11319l20,11528l40,11736l60,11944l60,12083l79,12292l99,12500l119,12639l119,12847l139,13056l159,13194l179,13403l198,13611l238,13750l258,13958l278,14097l298,14306l337,14444l357,14583l377,14792l417,14931l437,15069l476,15278l516,15417l536,15556l575,15694l615,15833l635,16042l675,16181l714,16319l754,16458l794,16597l833,16667l873,16806l913,16944l952,17083l992,17222l1032,17292l1071,17431l1111,17569l1151,17639l1190,17778l1230,17847l1290,17986l1329,18056l1369,18194l1409,18264l1468,18333l1508,18472l1548,18542l1607,18611l1647,18681l1687,18819l1746,18889l1786,18958l1825,19028l1885,19097l1925,19167l1964,19236l2024,19236l2063,19306l2123,19375l2163,19444l2222,19514l2262,19514l2321,19583l2361,19583l2401,19653l2460,19722l2500,19722l2560,19792l2599,19792l2659,19792l2698,19861l2758,19861l2798,19861l2857,19931l2897,19931l2956,19931l2996,19931l3056,19931l3095,19931l3155,19931l3214,20000l3214,20000l16766,20000l16766,20000l16806,19931l16865,19931l16905,19931l16964,19931l17004,19931l17063,19931l17103,19931l17163,19861l17202,19861l17262,19861l17302,19792l17361,19792l17401,19792l17460,19722l17500,19722l17560,19653l17599,19653l17639,19583l17698,19514l17738,19514l17798,19444l17837,19375l17897,19306l17937,19306l17996,19236l18036,19167l18075,19097l18135,19028l18175,18958l18234,18889l18274,18819l18313,18750l18373,18611l18413,18542l18452,18472l18512,18403l18552,18264l18591,18194l18631,18125l18690,17986l18730,17917l18770,17778l18810,17708l18849,17569l18889,17431l18948,17361l18988,17222l19028,17083l19067,16944l19107,16875l19147,16736l19187,16597l19226,16458l19246,16319l19286,16181l19325,16042l19365,15903l19405,15764l19425,15556l19464,15417l19504,15278l19524,15139l19563,14931l19583,14792l19623,14653l19643,14444l19663,14306l19702,14097l19722,13958l19742,13750l19762,13611l19782,13403l19821,13264l19841,13056l19841,12847l19861,12708l19881,12500l19901,12292l19921,12083l19921,11944l19940,11736l19940,11528l19960,11319l19960,11181l19980,10972l19980,10764l19980,10556l19980,10347l19980,10139l19980,10000l20000,10000l19980,9792l19980,9583l19980,9375l19980,9167l19980,8958l19960,8750l19960,8611l19940,8403l19940,8194l19921,7986l19921,7847l19901,7639l19881,7431l19861,7222l19841,7083l19841,6875l19821,6667l19782,6528l19762,6319l19742,6181l19722,5972l19702,5833l19663,5625l19643,5486l19623,5278l19583,5139l19563,5000l19524,4792l19504,4653l19464,4514l19425,4375l19405,4167l19365,4028l19325,3889l19286,3750l19246,3611l19226,3472l19187,3333l19147,3194l19107,3056l19067,2986l19028,2847l18988,2708l18948,2569l18889,2500l18849,2361l18810,2222l18770,2153l18730,2014l18690,1944l18631,1806l18591,1736l18552,1667l18512,1528l18452,1458l18413,1389l18373,1319l18313,1181l18274,1111l18234,1042l18175,972l18135,903l18075,833l18036,764l17996,694l17937,625l17897,625l17837,556l17798,486l17738,417l17698,417l17639,347l17599,278l17560,278l17500,208l17460,208l17401,139l17361,139l17302,139l17262,69l17202,69l17163,69l17103,0l17063,0l17004,0l16964,0l16905,0l16865,0l16806,0l16766,0l16766,0l3214,0e" stroked="t" o:allowincell="f" style="position:absolute;margin-left:68.4pt;margin-top:2.25pt;width:50.35pt;height:14.35pt;mso-wrap-style:none;v-text-anchor:middle">
                <v:imagedata r:id="rId94"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70020</wp:posOffset>
                </wp:positionH>
                <wp:positionV relativeFrom="paragraph">
                  <wp:posOffset>36195</wp:posOffset>
                </wp:positionV>
                <wp:extent cx="640080" cy="182880"/>
                <wp:effectExtent l="9525" t="9525" r="10160" b="10795"/>
                <wp:wrapNone/>
                <wp:docPr id="63"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3214" y="0"/>
                              </a:moveTo>
                              <a:lnTo>
                                <a:pt x="3214" y="0"/>
                              </a:lnTo>
                              <a:lnTo>
                                <a:pt x="3155" y="0"/>
                              </a:lnTo>
                              <a:lnTo>
                                <a:pt x="3095" y="0"/>
                              </a:lnTo>
                              <a:lnTo>
                                <a:pt x="3056" y="0"/>
                              </a:lnTo>
                              <a:lnTo>
                                <a:pt x="2996" y="0"/>
                              </a:lnTo>
                              <a:lnTo>
                                <a:pt x="2956" y="0"/>
                              </a:lnTo>
                              <a:lnTo>
                                <a:pt x="2897" y="0"/>
                              </a:lnTo>
                              <a:lnTo>
                                <a:pt x="2857" y="0"/>
                              </a:lnTo>
                              <a:lnTo>
                                <a:pt x="2798" y="69"/>
                              </a:lnTo>
                              <a:lnTo>
                                <a:pt x="2758" y="69"/>
                              </a:lnTo>
                              <a:lnTo>
                                <a:pt x="2698" y="69"/>
                              </a:lnTo>
                              <a:lnTo>
                                <a:pt x="2659" y="139"/>
                              </a:lnTo>
                              <a:lnTo>
                                <a:pt x="2599" y="139"/>
                              </a:lnTo>
                              <a:lnTo>
                                <a:pt x="2560" y="139"/>
                              </a:lnTo>
                              <a:lnTo>
                                <a:pt x="2500" y="208"/>
                              </a:lnTo>
                              <a:lnTo>
                                <a:pt x="2460" y="208"/>
                              </a:lnTo>
                              <a:lnTo>
                                <a:pt x="2401" y="278"/>
                              </a:lnTo>
                              <a:lnTo>
                                <a:pt x="2361" y="347"/>
                              </a:lnTo>
                              <a:lnTo>
                                <a:pt x="2321" y="347"/>
                              </a:lnTo>
                              <a:lnTo>
                                <a:pt x="2262" y="417"/>
                              </a:lnTo>
                              <a:lnTo>
                                <a:pt x="2222" y="417"/>
                              </a:lnTo>
                              <a:lnTo>
                                <a:pt x="2163" y="486"/>
                              </a:lnTo>
                              <a:lnTo>
                                <a:pt x="2123" y="556"/>
                              </a:lnTo>
                              <a:lnTo>
                                <a:pt x="2063" y="625"/>
                              </a:lnTo>
                              <a:lnTo>
                                <a:pt x="2024" y="694"/>
                              </a:lnTo>
                              <a:lnTo>
                                <a:pt x="1964" y="694"/>
                              </a:lnTo>
                              <a:lnTo>
                                <a:pt x="1925" y="764"/>
                              </a:lnTo>
                              <a:lnTo>
                                <a:pt x="1885" y="833"/>
                              </a:lnTo>
                              <a:lnTo>
                                <a:pt x="1825" y="903"/>
                              </a:lnTo>
                              <a:lnTo>
                                <a:pt x="1786" y="972"/>
                              </a:lnTo>
                              <a:lnTo>
                                <a:pt x="1746" y="1042"/>
                              </a:lnTo>
                              <a:lnTo>
                                <a:pt x="1687" y="1111"/>
                              </a:lnTo>
                              <a:lnTo>
                                <a:pt x="1647" y="1250"/>
                              </a:lnTo>
                              <a:lnTo>
                                <a:pt x="1607" y="1319"/>
                              </a:lnTo>
                              <a:lnTo>
                                <a:pt x="1548" y="1389"/>
                              </a:lnTo>
                              <a:lnTo>
                                <a:pt x="1508" y="1458"/>
                              </a:lnTo>
                              <a:lnTo>
                                <a:pt x="1468" y="1597"/>
                              </a:lnTo>
                              <a:lnTo>
                                <a:pt x="1409" y="1667"/>
                              </a:lnTo>
                              <a:lnTo>
                                <a:pt x="1369" y="1736"/>
                              </a:lnTo>
                              <a:lnTo>
                                <a:pt x="1329" y="1875"/>
                              </a:lnTo>
                              <a:lnTo>
                                <a:pt x="1290" y="1944"/>
                              </a:lnTo>
                              <a:lnTo>
                                <a:pt x="1230" y="2083"/>
                              </a:lnTo>
                              <a:lnTo>
                                <a:pt x="1190" y="2153"/>
                              </a:lnTo>
                              <a:lnTo>
                                <a:pt x="1151" y="2292"/>
                              </a:lnTo>
                              <a:lnTo>
                                <a:pt x="1111" y="2361"/>
                              </a:lnTo>
                              <a:lnTo>
                                <a:pt x="1071" y="2500"/>
                              </a:lnTo>
                              <a:lnTo>
                                <a:pt x="1032" y="2639"/>
                              </a:lnTo>
                              <a:lnTo>
                                <a:pt x="992" y="2708"/>
                              </a:lnTo>
                              <a:lnTo>
                                <a:pt x="952" y="2847"/>
                              </a:lnTo>
                              <a:lnTo>
                                <a:pt x="913" y="2986"/>
                              </a:lnTo>
                              <a:lnTo>
                                <a:pt x="873" y="3125"/>
                              </a:lnTo>
                              <a:lnTo>
                                <a:pt x="833" y="3264"/>
                              </a:lnTo>
                              <a:lnTo>
                                <a:pt x="794" y="3333"/>
                              </a:lnTo>
                              <a:lnTo>
                                <a:pt x="754" y="3472"/>
                              </a:lnTo>
                              <a:lnTo>
                                <a:pt x="714" y="3611"/>
                              </a:lnTo>
                              <a:lnTo>
                                <a:pt x="675" y="3750"/>
                              </a:lnTo>
                              <a:lnTo>
                                <a:pt x="635" y="3889"/>
                              </a:lnTo>
                              <a:lnTo>
                                <a:pt x="615" y="4097"/>
                              </a:lnTo>
                              <a:lnTo>
                                <a:pt x="575" y="4236"/>
                              </a:lnTo>
                              <a:lnTo>
                                <a:pt x="536" y="4375"/>
                              </a:lnTo>
                              <a:lnTo>
                                <a:pt x="516" y="4514"/>
                              </a:lnTo>
                              <a:lnTo>
                                <a:pt x="476" y="4653"/>
                              </a:lnTo>
                              <a:lnTo>
                                <a:pt x="437" y="4861"/>
                              </a:lnTo>
                              <a:lnTo>
                                <a:pt x="417" y="5000"/>
                              </a:lnTo>
                              <a:lnTo>
                                <a:pt x="377" y="5139"/>
                              </a:lnTo>
                              <a:lnTo>
                                <a:pt x="357" y="5347"/>
                              </a:lnTo>
                              <a:lnTo>
                                <a:pt x="337" y="5486"/>
                              </a:lnTo>
                              <a:lnTo>
                                <a:pt x="298" y="5625"/>
                              </a:lnTo>
                              <a:lnTo>
                                <a:pt x="278" y="5833"/>
                              </a:lnTo>
                              <a:lnTo>
                                <a:pt x="258" y="5972"/>
                              </a:lnTo>
                              <a:lnTo>
                                <a:pt x="238" y="6181"/>
                              </a:lnTo>
                              <a:lnTo>
                                <a:pt x="198" y="6319"/>
                              </a:lnTo>
                              <a:lnTo>
                                <a:pt x="179" y="6528"/>
                              </a:lnTo>
                              <a:lnTo>
                                <a:pt x="159" y="6736"/>
                              </a:lnTo>
                              <a:lnTo>
                                <a:pt x="139" y="6875"/>
                              </a:lnTo>
                              <a:lnTo>
                                <a:pt x="119" y="7083"/>
                              </a:lnTo>
                              <a:lnTo>
                                <a:pt x="119" y="7292"/>
                              </a:lnTo>
                              <a:lnTo>
                                <a:pt x="99" y="7431"/>
                              </a:lnTo>
                              <a:lnTo>
                                <a:pt x="79" y="7639"/>
                              </a:lnTo>
                              <a:lnTo>
                                <a:pt x="60" y="7847"/>
                              </a:lnTo>
                              <a:lnTo>
                                <a:pt x="60" y="7986"/>
                              </a:lnTo>
                              <a:lnTo>
                                <a:pt x="40" y="8194"/>
                              </a:lnTo>
                              <a:lnTo>
                                <a:pt x="20" y="8403"/>
                              </a:lnTo>
                              <a:lnTo>
                                <a:pt x="20" y="8611"/>
                              </a:lnTo>
                              <a:lnTo>
                                <a:pt x="20" y="8819"/>
                              </a:lnTo>
                              <a:lnTo>
                                <a:pt x="0" y="8958"/>
                              </a:lnTo>
                              <a:lnTo>
                                <a:pt x="0" y="9167"/>
                              </a:lnTo>
                              <a:lnTo>
                                <a:pt x="0" y="9375"/>
                              </a:lnTo>
                              <a:lnTo>
                                <a:pt x="0" y="9583"/>
                              </a:lnTo>
                              <a:lnTo>
                                <a:pt x="0" y="9792"/>
                              </a:lnTo>
                              <a:lnTo>
                                <a:pt x="0" y="9931"/>
                              </a:lnTo>
                              <a:lnTo>
                                <a:pt x="0" y="10000"/>
                              </a:lnTo>
                              <a:lnTo>
                                <a:pt x="0" y="10139"/>
                              </a:lnTo>
                              <a:lnTo>
                                <a:pt x="0" y="10347"/>
                              </a:lnTo>
                              <a:lnTo>
                                <a:pt x="0" y="10556"/>
                              </a:lnTo>
                              <a:lnTo>
                                <a:pt x="0" y="10764"/>
                              </a:lnTo>
                              <a:lnTo>
                                <a:pt x="0" y="10972"/>
                              </a:lnTo>
                              <a:lnTo>
                                <a:pt x="20" y="11111"/>
                              </a:lnTo>
                              <a:lnTo>
                                <a:pt x="20" y="11319"/>
                              </a:lnTo>
                              <a:lnTo>
                                <a:pt x="20" y="11528"/>
                              </a:lnTo>
                              <a:lnTo>
                                <a:pt x="40" y="11736"/>
                              </a:lnTo>
                              <a:lnTo>
                                <a:pt x="60" y="11944"/>
                              </a:lnTo>
                              <a:lnTo>
                                <a:pt x="60" y="12083"/>
                              </a:lnTo>
                              <a:lnTo>
                                <a:pt x="79" y="12292"/>
                              </a:lnTo>
                              <a:lnTo>
                                <a:pt x="99" y="12500"/>
                              </a:lnTo>
                              <a:lnTo>
                                <a:pt x="119" y="12639"/>
                              </a:lnTo>
                              <a:lnTo>
                                <a:pt x="119" y="12847"/>
                              </a:lnTo>
                              <a:lnTo>
                                <a:pt x="139" y="13056"/>
                              </a:lnTo>
                              <a:lnTo>
                                <a:pt x="159" y="13194"/>
                              </a:lnTo>
                              <a:lnTo>
                                <a:pt x="179" y="13403"/>
                              </a:lnTo>
                              <a:lnTo>
                                <a:pt x="198" y="13611"/>
                              </a:lnTo>
                              <a:lnTo>
                                <a:pt x="238" y="13750"/>
                              </a:lnTo>
                              <a:lnTo>
                                <a:pt x="258" y="13958"/>
                              </a:lnTo>
                              <a:lnTo>
                                <a:pt x="278" y="14097"/>
                              </a:lnTo>
                              <a:lnTo>
                                <a:pt x="298" y="14306"/>
                              </a:lnTo>
                              <a:lnTo>
                                <a:pt x="337" y="14444"/>
                              </a:lnTo>
                              <a:lnTo>
                                <a:pt x="357" y="14583"/>
                              </a:lnTo>
                              <a:lnTo>
                                <a:pt x="377" y="14792"/>
                              </a:lnTo>
                              <a:lnTo>
                                <a:pt x="417" y="14931"/>
                              </a:lnTo>
                              <a:lnTo>
                                <a:pt x="437" y="15069"/>
                              </a:lnTo>
                              <a:lnTo>
                                <a:pt x="476" y="15278"/>
                              </a:lnTo>
                              <a:lnTo>
                                <a:pt x="516" y="15417"/>
                              </a:lnTo>
                              <a:lnTo>
                                <a:pt x="536" y="15556"/>
                              </a:lnTo>
                              <a:lnTo>
                                <a:pt x="575" y="15694"/>
                              </a:lnTo>
                              <a:lnTo>
                                <a:pt x="615" y="15833"/>
                              </a:lnTo>
                              <a:lnTo>
                                <a:pt x="635" y="16042"/>
                              </a:lnTo>
                              <a:lnTo>
                                <a:pt x="675" y="16181"/>
                              </a:lnTo>
                              <a:lnTo>
                                <a:pt x="714" y="16319"/>
                              </a:lnTo>
                              <a:lnTo>
                                <a:pt x="754" y="16458"/>
                              </a:lnTo>
                              <a:lnTo>
                                <a:pt x="794" y="16597"/>
                              </a:lnTo>
                              <a:lnTo>
                                <a:pt x="833" y="16667"/>
                              </a:lnTo>
                              <a:lnTo>
                                <a:pt x="873" y="16806"/>
                              </a:lnTo>
                              <a:lnTo>
                                <a:pt x="913" y="16944"/>
                              </a:lnTo>
                              <a:lnTo>
                                <a:pt x="952" y="17083"/>
                              </a:lnTo>
                              <a:lnTo>
                                <a:pt x="992" y="17222"/>
                              </a:lnTo>
                              <a:lnTo>
                                <a:pt x="1032" y="17292"/>
                              </a:lnTo>
                              <a:lnTo>
                                <a:pt x="1071" y="17431"/>
                              </a:lnTo>
                              <a:lnTo>
                                <a:pt x="1111" y="17569"/>
                              </a:lnTo>
                              <a:lnTo>
                                <a:pt x="1151" y="17639"/>
                              </a:lnTo>
                              <a:lnTo>
                                <a:pt x="1190" y="17778"/>
                              </a:lnTo>
                              <a:lnTo>
                                <a:pt x="1230" y="17847"/>
                              </a:lnTo>
                              <a:lnTo>
                                <a:pt x="1290" y="17986"/>
                              </a:lnTo>
                              <a:lnTo>
                                <a:pt x="1329" y="18056"/>
                              </a:lnTo>
                              <a:lnTo>
                                <a:pt x="1369" y="18194"/>
                              </a:lnTo>
                              <a:lnTo>
                                <a:pt x="1409" y="18264"/>
                              </a:lnTo>
                              <a:lnTo>
                                <a:pt x="1468" y="18333"/>
                              </a:lnTo>
                              <a:lnTo>
                                <a:pt x="1508" y="18472"/>
                              </a:lnTo>
                              <a:lnTo>
                                <a:pt x="1548" y="18542"/>
                              </a:lnTo>
                              <a:lnTo>
                                <a:pt x="1607" y="18611"/>
                              </a:lnTo>
                              <a:lnTo>
                                <a:pt x="1647" y="18681"/>
                              </a:lnTo>
                              <a:lnTo>
                                <a:pt x="1687" y="18819"/>
                              </a:lnTo>
                              <a:lnTo>
                                <a:pt x="1746" y="18889"/>
                              </a:lnTo>
                              <a:lnTo>
                                <a:pt x="1786" y="18958"/>
                              </a:lnTo>
                              <a:lnTo>
                                <a:pt x="1825" y="19028"/>
                              </a:lnTo>
                              <a:lnTo>
                                <a:pt x="1885" y="19097"/>
                              </a:lnTo>
                              <a:lnTo>
                                <a:pt x="1925" y="19167"/>
                              </a:lnTo>
                              <a:lnTo>
                                <a:pt x="1964" y="19236"/>
                              </a:lnTo>
                              <a:lnTo>
                                <a:pt x="2024" y="19236"/>
                              </a:lnTo>
                              <a:lnTo>
                                <a:pt x="2063" y="19306"/>
                              </a:lnTo>
                              <a:lnTo>
                                <a:pt x="2123" y="19375"/>
                              </a:lnTo>
                              <a:lnTo>
                                <a:pt x="2163" y="19444"/>
                              </a:lnTo>
                              <a:lnTo>
                                <a:pt x="2222" y="19514"/>
                              </a:lnTo>
                              <a:lnTo>
                                <a:pt x="2262" y="19514"/>
                              </a:lnTo>
                              <a:lnTo>
                                <a:pt x="2321" y="19583"/>
                              </a:lnTo>
                              <a:lnTo>
                                <a:pt x="2361" y="19583"/>
                              </a:lnTo>
                              <a:lnTo>
                                <a:pt x="2401" y="19653"/>
                              </a:lnTo>
                              <a:lnTo>
                                <a:pt x="2460" y="19722"/>
                              </a:lnTo>
                              <a:lnTo>
                                <a:pt x="2500" y="19722"/>
                              </a:lnTo>
                              <a:lnTo>
                                <a:pt x="2560" y="19792"/>
                              </a:lnTo>
                              <a:lnTo>
                                <a:pt x="2599" y="19792"/>
                              </a:lnTo>
                              <a:lnTo>
                                <a:pt x="2659" y="19792"/>
                              </a:lnTo>
                              <a:lnTo>
                                <a:pt x="2698" y="19861"/>
                              </a:lnTo>
                              <a:lnTo>
                                <a:pt x="2758" y="19861"/>
                              </a:lnTo>
                              <a:lnTo>
                                <a:pt x="2798" y="19861"/>
                              </a:lnTo>
                              <a:lnTo>
                                <a:pt x="2857" y="19931"/>
                              </a:lnTo>
                              <a:lnTo>
                                <a:pt x="2897" y="19931"/>
                              </a:lnTo>
                              <a:lnTo>
                                <a:pt x="2956" y="19931"/>
                              </a:lnTo>
                              <a:lnTo>
                                <a:pt x="2996" y="19931"/>
                              </a:lnTo>
                              <a:lnTo>
                                <a:pt x="3056" y="19931"/>
                              </a:lnTo>
                              <a:lnTo>
                                <a:pt x="3095" y="19931"/>
                              </a:lnTo>
                              <a:lnTo>
                                <a:pt x="3155" y="19931"/>
                              </a:lnTo>
                              <a:lnTo>
                                <a:pt x="3214" y="20000"/>
                              </a:lnTo>
                              <a:lnTo>
                                <a:pt x="3214" y="20000"/>
                              </a:lnTo>
                              <a:lnTo>
                                <a:pt x="16766" y="20000"/>
                              </a:lnTo>
                              <a:lnTo>
                                <a:pt x="16766" y="20000"/>
                              </a:lnTo>
                              <a:lnTo>
                                <a:pt x="16806" y="19931"/>
                              </a:lnTo>
                              <a:lnTo>
                                <a:pt x="16865" y="19931"/>
                              </a:lnTo>
                              <a:lnTo>
                                <a:pt x="16905" y="19931"/>
                              </a:lnTo>
                              <a:lnTo>
                                <a:pt x="16964" y="19931"/>
                              </a:lnTo>
                              <a:lnTo>
                                <a:pt x="17004" y="19931"/>
                              </a:lnTo>
                              <a:lnTo>
                                <a:pt x="17063" y="19931"/>
                              </a:lnTo>
                              <a:lnTo>
                                <a:pt x="17103" y="19931"/>
                              </a:lnTo>
                              <a:lnTo>
                                <a:pt x="17163" y="19861"/>
                              </a:lnTo>
                              <a:lnTo>
                                <a:pt x="17202" y="19861"/>
                              </a:lnTo>
                              <a:lnTo>
                                <a:pt x="17262" y="19861"/>
                              </a:lnTo>
                              <a:lnTo>
                                <a:pt x="17302" y="19792"/>
                              </a:lnTo>
                              <a:lnTo>
                                <a:pt x="17361" y="19792"/>
                              </a:lnTo>
                              <a:lnTo>
                                <a:pt x="17401" y="19792"/>
                              </a:lnTo>
                              <a:lnTo>
                                <a:pt x="17460" y="19722"/>
                              </a:lnTo>
                              <a:lnTo>
                                <a:pt x="17500" y="19722"/>
                              </a:lnTo>
                              <a:lnTo>
                                <a:pt x="17560" y="19653"/>
                              </a:lnTo>
                              <a:lnTo>
                                <a:pt x="17599" y="19653"/>
                              </a:lnTo>
                              <a:lnTo>
                                <a:pt x="17639" y="19583"/>
                              </a:lnTo>
                              <a:lnTo>
                                <a:pt x="17698" y="19514"/>
                              </a:lnTo>
                              <a:lnTo>
                                <a:pt x="17738" y="19514"/>
                              </a:lnTo>
                              <a:lnTo>
                                <a:pt x="17798" y="19444"/>
                              </a:lnTo>
                              <a:lnTo>
                                <a:pt x="17837" y="19375"/>
                              </a:lnTo>
                              <a:lnTo>
                                <a:pt x="17897" y="19306"/>
                              </a:lnTo>
                              <a:lnTo>
                                <a:pt x="17937" y="19306"/>
                              </a:lnTo>
                              <a:lnTo>
                                <a:pt x="17996" y="19236"/>
                              </a:lnTo>
                              <a:lnTo>
                                <a:pt x="18036" y="19167"/>
                              </a:lnTo>
                              <a:lnTo>
                                <a:pt x="18075" y="19097"/>
                              </a:lnTo>
                              <a:lnTo>
                                <a:pt x="18135" y="19028"/>
                              </a:lnTo>
                              <a:lnTo>
                                <a:pt x="18175" y="18958"/>
                              </a:lnTo>
                              <a:lnTo>
                                <a:pt x="18234" y="18889"/>
                              </a:lnTo>
                              <a:lnTo>
                                <a:pt x="18274" y="18819"/>
                              </a:lnTo>
                              <a:lnTo>
                                <a:pt x="18313" y="18750"/>
                              </a:lnTo>
                              <a:lnTo>
                                <a:pt x="18373" y="18611"/>
                              </a:lnTo>
                              <a:lnTo>
                                <a:pt x="18413" y="18542"/>
                              </a:lnTo>
                              <a:lnTo>
                                <a:pt x="18452" y="18472"/>
                              </a:lnTo>
                              <a:lnTo>
                                <a:pt x="18512" y="18403"/>
                              </a:lnTo>
                              <a:lnTo>
                                <a:pt x="18552" y="18264"/>
                              </a:lnTo>
                              <a:lnTo>
                                <a:pt x="18591" y="18194"/>
                              </a:lnTo>
                              <a:lnTo>
                                <a:pt x="18631" y="18125"/>
                              </a:lnTo>
                              <a:lnTo>
                                <a:pt x="18690" y="17986"/>
                              </a:lnTo>
                              <a:lnTo>
                                <a:pt x="18730" y="17917"/>
                              </a:lnTo>
                              <a:lnTo>
                                <a:pt x="18770" y="17778"/>
                              </a:lnTo>
                              <a:lnTo>
                                <a:pt x="18810" y="17708"/>
                              </a:lnTo>
                              <a:lnTo>
                                <a:pt x="18849" y="17569"/>
                              </a:lnTo>
                              <a:lnTo>
                                <a:pt x="18889" y="17431"/>
                              </a:lnTo>
                              <a:lnTo>
                                <a:pt x="18948" y="17361"/>
                              </a:lnTo>
                              <a:lnTo>
                                <a:pt x="18988" y="17222"/>
                              </a:lnTo>
                              <a:lnTo>
                                <a:pt x="19028" y="17083"/>
                              </a:lnTo>
                              <a:lnTo>
                                <a:pt x="19067" y="16944"/>
                              </a:lnTo>
                              <a:lnTo>
                                <a:pt x="19107" y="16875"/>
                              </a:lnTo>
                              <a:lnTo>
                                <a:pt x="19147" y="16736"/>
                              </a:lnTo>
                              <a:lnTo>
                                <a:pt x="19187" y="16597"/>
                              </a:lnTo>
                              <a:lnTo>
                                <a:pt x="19226" y="16458"/>
                              </a:lnTo>
                              <a:lnTo>
                                <a:pt x="19246" y="16319"/>
                              </a:lnTo>
                              <a:lnTo>
                                <a:pt x="19286" y="16181"/>
                              </a:lnTo>
                              <a:lnTo>
                                <a:pt x="19325" y="16042"/>
                              </a:lnTo>
                              <a:lnTo>
                                <a:pt x="19365" y="15903"/>
                              </a:lnTo>
                              <a:lnTo>
                                <a:pt x="19405" y="15764"/>
                              </a:lnTo>
                              <a:lnTo>
                                <a:pt x="19425" y="15556"/>
                              </a:lnTo>
                              <a:lnTo>
                                <a:pt x="19464" y="15417"/>
                              </a:lnTo>
                              <a:lnTo>
                                <a:pt x="19504" y="15278"/>
                              </a:lnTo>
                              <a:lnTo>
                                <a:pt x="19524" y="15139"/>
                              </a:lnTo>
                              <a:lnTo>
                                <a:pt x="19563" y="14931"/>
                              </a:lnTo>
                              <a:lnTo>
                                <a:pt x="19583" y="14792"/>
                              </a:lnTo>
                              <a:lnTo>
                                <a:pt x="19623" y="14653"/>
                              </a:lnTo>
                              <a:lnTo>
                                <a:pt x="19643" y="14444"/>
                              </a:lnTo>
                              <a:lnTo>
                                <a:pt x="19663" y="14306"/>
                              </a:lnTo>
                              <a:lnTo>
                                <a:pt x="19702" y="14097"/>
                              </a:lnTo>
                              <a:lnTo>
                                <a:pt x="19722" y="13958"/>
                              </a:lnTo>
                              <a:lnTo>
                                <a:pt x="19742" y="13750"/>
                              </a:lnTo>
                              <a:lnTo>
                                <a:pt x="19762" y="13611"/>
                              </a:lnTo>
                              <a:lnTo>
                                <a:pt x="19782" y="13403"/>
                              </a:lnTo>
                              <a:lnTo>
                                <a:pt x="19821" y="13264"/>
                              </a:lnTo>
                              <a:lnTo>
                                <a:pt x="19841" y="13056"/>
                              </a:lnTo>
                              <a:lnTo>
                                <a:pt x="19841" y="12847"/>
                              </a:lnTo>
                              <a:lnTo>
                                <a:pt x="19861" y="12708"/>
                              </a:lnTo>
                              <a:lnTo>
                                <a:pt x="19881" y="12500"/>
                              </a:lnTo>
                              <a:lnTo>
                                <a:pt x="19901" y="12292"/>
                              </a:lnTo>
                              <a:lnTo>
                                <a:pt x="19921" y="12083"/>
                              </a:lnTo>
                              <a:lnTo>
                                <a:pt x="19921" y="11944"/>
                              </a:lnTo>
                              <a:lnTo>
                                <a:pt x="19940" y="11736"/>
                              </a:lnTo>
                              <a:lnTo>
                                <a:pt x="19940" y="11528"/>
                              </a:lnTo>
                              <a:lnTo>
                                <a:pt x="19960" y="11319"/>
                              </a:lnTo>
                              <a:lnTo>
                                <a:pt x="19960" y="11181"/>
                              </a:lnTo>
                              <a:lnTo>
                                <a:pt x="19980" y="10972"/>
                              </a:lnTo>
                              <a:lnTo>
                                <a:pt x="19980" y="10764"/>
                              </a:lnTo>
                              <a:lnTo>
                                <a:pt x="19980" y="10556"/>
                              </a:lnTo>
                              <a:lnTo>
                                <a:pt x="19980" y="10347"/>
                              </a:lnTo>
                              <a:lnTo>
                                <a:pt x="19980" y="10139"/>
                              </a:lnTo>
                              <a:lnTo>
                                <a:pt x="19980" y="10000"/>
                              </a:lnTo>
                              <a:lnTo>
                                <a:pt x="20000" y="10000"/>
                              </a:lnTo>
                              <a:lnTo>
                                <a:pt x="19980" y="9792"/>
                              </a:lnTo>
                              <a:lnTo>
                                <a:pt x="19980" y="9583"/>
                              </a:lnTo>
                              <a:lnTo>
                                <a:pt x="19980" y="9375"/>
                              </a:lnTo>
                              <a:lnTo>
                                <a:pt x="19980" y="9167"/>
                              </a:lnTo>
                              <a:lnTo>
                                <a:pt x="19980" y="8958"/>
                              </a:lnTo>
                              <a:lnTo>
                                <a:pt x="19960" y="8750"/>
                              </a:lnTo>
                              <a:lnTo>
                                <a:pt x="19960" y="8611"/>
                              </a:lnTo>
                              <a:lnTo>
                                <a:pt x="19940" y="8403"/>
                              </a:lnTo>
                              <a:lnTo>
                                <a:pt x="19940" y="8194"/>
                              </a:lnTo>
                              <a:lnTo>
                                <a:pt x="19921" y="7986"/>
                              </a:lnTo>
                              <a:lnTo>
                                <a:pt x="19921" y="7847"/>
                              </a:lnTo>
                              <a:lnTo>
                                <a:pt x="19901" y="7639"/>
                              </a:lnTo>
                              <a:lnTo>
                                <a:pt x="19881" y="7431"/>
                              </a:lnTo>
                              <a:lnTo>
                                <a:pt x="19861" y="7222"/>
                              </a:lnTo>
                              <a:lnTo>
                                <a:pt x="19841" y="7083"/>
                              </a:lnTo>
                              <a:lnTo>
                                <a:pt x="19841" y="6875"/>
                              </a:lnTo>
                              <a:lnTo>
                                <a:pt x="19821" y="6667"/>
                              </a:lnTo>
                              <a:lnTo>
                                <a:pt x="19782" y="6528"/>
                              </a:lnTo>
                              <a:lnTo>
                                <a:pt x="19762" y="6319"/>
                              </a:lnTo>
                              <a:lnTo>
                                <a:pt x="19742" y="6181"/>
                              </a:lnTo>
                              <a:lnTo>
                                <a:pt x="19722" y="5972"/>
                              </a:lnTo>
                              <a:lnTo>
                                <a:pt x="19702" y="5833"/>
                              </a:lnTo>
                              <a:lnTo>
                                <a:pt x="19663" y="5625"/>
                              </a:lnTo>
                              <a:lnTo>
                                <a:pt x="19643" y="5486"/>
                              </a:lnTo>
                              <a:lnTo>
                                <a:pt x="19623" y="5278"/>
                              </a:lnTo>
                              <a:lnTo>
                                <a:pt x="19583" y="5139"/>
                              </a:lnTo>
                              <a:lnTo>
                                <a:pt x="19563" y="5000"/>
                              </a:lnTo>
                              <a:lnTo>
                                <a:pt x="19524" y="4792"/>
                              </a:lnTo>
                              <a:lnTo>
                                <a:pt x="19504" y="4653"/>
                              </a:lnTo>
                              <a:lnTo>
                                <a:pt x="19464" y="4514"/>
                              </a:lnTo>
                              <a:lnTo>
                                <a:pt x="19425" y="4375"/>
                              </a:lnTo>
                              <a:lnTo>
                                <a:pt x="19405" y="4167"/>
                              </a:lnTo>
                              <a:lnTo>
                                <a:pt x="19365" y="4028"/>
                              </a:lnTo>
                              <a:lnTo>
                                <a:pt x="19325" y="3889"/>
                              </a:lnTo>
                              <a:lnTo>
                                <a:pt x="19286" y="3750"/>
                              </a:lnTo>
                              <a:lnTo>
                                <a:pt x="19246" y="3611"/>
                              </a:lnTo>
                              <a:lnTo>
                                <a:pt x="19226" y="3472"/>
                              </a:lnTo>
                              <a:lnTo>
                                <a:pt x="19187" y="3333"/>
                              </a:lnTo>
                              <a:lnTo>
                                <a:pt x="19147" y="3194"/>
                              </a:lnTo>
                              <a:lnTo>
                                <a:pt x="19107" y="3056"/>
                              </a:lnTo>
                              <a:lnTo>
                                <a:pt x="19067" y="2986"/>
                              </a:lnTo>
                              <a:lnTo>
                                <a:pt x="19028" y="2847"/>
                              </a:lnTo>
                              <a:lnTo>
                                <a:pt x="18988" y="2708"/>
                              </a:lnTo>
                              <a:lnTo>
                                <a:pt x="18948" y="2569"/>
                              </a:lnTo>
                              <a:lnTo>
                                <a:pt x="18889" y="2500"/>
                              </a:lnTo>
                              <a:lnTo>
                                <a:pt x="18849" y="2361"/>
                              </a:lnTo>
                              <a:lnTo>
                                <a:pt x="18810" y="2222"/>
                              </a:lnTo>
                              <a:lnTo>
                                <a:pt x="18770" y="2153"/>
                              </a:lnTo>
                              <a:lnTo>
                                <a:pt x="18730" y="2014"/>
                              </a:lnTo>
                              <a:lnTo>
                                <a:pt x="18690" y="1944"/>
                              </a:lnTo>
                              <a:lnTo>
                                <a:pt x="18631" y="1806"/>
                              </a:lnTo>
                              <a:lnTo>
                                <a:pt x="18591" y="1736"/>
                              </a:lnTo>
                              <a:lnTo>
                                <a:pt x="18552" y="1667"/>
                              </a:lnTo>
                              <a:lnTo>
                                <a:pt x="18512" y="1528"/>
                              </a:lnTo>
                              <a:lnTo>
                                <a:pt x="18452" y="1458"/>
                              </a:lnTo>
                              <a:lnTo>
                                <a:pt x="18413" y="1389"/>
                              </a:lnTo>
                              <a:lnTo>
                                <a:pt x="18373" y="1319"/>
                              </a:lnTo>
                              <a:lnTo>
                                <a:pt x="18313" y="1181"/>
                              </a:lnTo>
                              <a:lnTo>
                                <a:pt x="18274" y="1111"/>
                              </a:lnTo>
                              <a:lnTo>
                                <a:pt x="18234" y="1042"/>
                              </a:lnTo>
                              <a:lnTo>
                                <a:pt x="18175" y="972"/>
                              </a:lnTo>
                              <a:lnTo>
                                <a:pt x="18135" y="903"/>
                              </a:lnTo>
                              <a:lnTo>
                                <a:pt x="18075" y="833"/>
                              </a:lnTo>
                              <a:lnTo>
                                <a:pt x="18036" y="764"/>
                              </a:lnTo>
                              <a:lnTo>
                                <a:pt x="17996" y="694"/>
                              </a:lnTo>
                              <a:lnTo>
                                <a:pt x="17937" y="625"/>
                              </a:lnTo>
                              <a:lnTo>
                                <a:pt x="17897" y="625"/>
                              </a:lnTo>
                              <a:lnTo>
                                <a:pt x="17837" y="556"/>
                              </a:lnTo>
                              <a:lnTo>
                                <a:pt x="17798" y="486"/>
                              </a:lnTo>
                              <a:lnTo>
                                <a:pt x="17738" y="417"/>
                              </a:lnTo>
                              <a:lnTo>
                                <a:pt x="17698" y="417"/>
                              </a:lnTo>
                              <a:lnTo>
                                <a:pt x="17639" y="347"/>
                              </a:lnTo>
                              <a:lnTo>
                                <a:pt x="17599" y="278"/>
                              </a:lnTo>
                              <a:lnTo>
                                <a:pt x="17560" y="278"/>
                              </a:lnTo>
                              <a:lnTo>
                                <a:pt x="17500" y="208"/>
                              </a:lnTo>
                              <a:lnTo>
                                <a:pt x="17460" y="208"/>
                              </a:lnTo>
                              <a:lnTo>
                                <a:pt x="17401" y="139"/>
                              </a:lnTo>
                              <a:lnTo>
                                <a:pt x="17361" y="139"/>
                              </a:lnTo>
                              <a:lnTo>
                                <a:pt x="17302" y="139"/>
                              </a:lnTo>
                              <a:lnTo>
                                <a:pt x="17262" y="69"/>
                              </a:lnTo>
                              <a:lnTo>
                                <a:pt x="17202" y="69"/>
                              </a:lnTo>
                              <a:lnTo>
                                <a:pt x="17163" y="69"/>
                              </a:lnTo>
                              <a:lnTo>
                                <a:pt x="17103" y="0"/>
                              </a:lnTo>
                              <a:lnTo>
                                <a:pt x="17063" y="0"/>
                              </a:lnTo>
                              <a:lnTo>
                                <a:pt x="17004" y="0"/>
                              </a:lnTo>
                              <a:lnTo>
                                <a:pt x="16964" y="0"/>
                              </a:lnTo>
                              <a:lnTo>
                                <a:pt x="16905" y="0"/>
                              </a:lnTo>
                              <a:lnTo>
                                <a:pt x="16865" y="0"/>
                              </a:lnTo>
                              <a:lnTo>
                                <a:pt x="16806" y="0"/>
                              </a:lnTo>
                              <a:lnTo>
                                <a:pt x="16766" y="0"/>
                              </a:lnTo>
                              <a:lnTo>
                                <a:pt x="16766" y="0"/>
                              </a:lnTo>
                              <a:lnTo>
                                <a:pt x="3214" y="0"/>
                              </a:lnTo>
                            </a:path>
                          </a:pathLst>
                        </a:custGeom>
                        <a:blipFill rotWithShape="0">
                          <a:blip r:embed="rId95"/>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4,0l3214,0l3155,0l3095,0l3056,0l2996,0l2956,0l2897,0l2857,0l2798,69l2758,69l2698,69l2659,139l2599,139l2560,139l2500,208l2460,208l2401,278l2361,347l2321,347l2262,417l2222,417l2163,486l2123,556l2063,625l2024,694l1964,694l1925,764l1885,833l1825,903l1786,972l1746,1042l1687,1111l1647,1250l1607,1319l1548,1389l1508,1458l1468,1597l1409,1667l1369,1736l1329,1875l1290,1944l1230,2083l1190,2153l1151,2292l1111,2361l1071,2500l1032,2639l992,2708l952,2847l913,2986l873,3125l833,3264l794,3333l754,3472l714,3611l675,3750l635,3889l615,4097l575,4236l536,4375l516,4514l476,4653l437,4861l417,5000l377,5139l357,5347l337,5486l298,5625l278,5833l258,5972l238,6181l198,6319l179,6528l159,6736l139,6875l119,7083l119,7292l99,7431l79,7639l60,7847l60,7986l40,8194l20,8403l20,8611l20,8819l0,8958l0,9167l0,9375l0,9583l0,9792l0,9931l0,10000l0,10139l0,10347l0,10556l0,10764l0,10972l20,11111l20,11319l20,11528l40,11736l60,11944l60,12083l79,12292l99,12500l119,12639l119,12847l139,13056l159,13194l179,13403l198,13611l238,13750l258,13958l278,14097l298,14306l337,14444l357,14583l377,14792l417,14931l437,15069l476,15278l516,15417l536,15556l575,15694l615,15833l635,16042l675,16181l714,16319l754,16458l794,16597l833,16667l873,16806l913,16944l952,17083l992,17222l1032,17292l1071,17431l1111,17569l1151,17639l1190,17778l1230,17847l1290,17986l1329,18056l1369,18194l1409,18264l1468,18333l1508,18472l1548,18542l1607,18611l1647,18681l1687,18819l1746,18889l1786,18958l1825,19028l1885,19097l1925,19167l1964,19236l2024,19236l2063,19306l2123,19375l2163,19444l2222,19514l2262,19514l2321,19583l2361,19583l2401,19653l2460,19722l2500,19722l2560,19792l2599,19792l2659,19792l2698,19861l2758,19861l2798,19861l2857,19931l2897,19931l2956,19931l2996,19931l3056,19931l3095,19931l3155,19931l3214,20000l3214,20000l16766,20000l16766,20000l16806,19931l16865,19931l16905,19931l16964,19931l17004,19931l17063,19931l17103,19931l17163,19861l17202,19861l17262,19861l17302,19792l17361,19792l17401,19792l17460,19722l17500,19722l17560,19653l17599,19653l17639,19583l17698,19514l17738,19514l17798,19444l17837,19375l17897,19306l17937,19306l17996,19236l18036,19167l18075,19097l18135,19028l18175,18958l18234,18889l18274,18819l18313,18750l18373,18611l18413,18542l18452,18472l18512,18403l18552,18264l18591,18194l18631,18125l18690,17986l18730,17917l18770,17778l18810,17708l18849,17569l18889,17431l18948,17361l18988,17222l19028,17083l19067,16944l19107,16875l19147,16736l19187,16597l19226,16458l19246,16319l19286,16181l19325,16042l19365,15903l19405,15764l19425,15556l19464,15417l19504,15278l19524,15139l19563,14931l19583,14792l19623,14653l19643,14444l19663,14306l19702,14097l19722,13958l19742,13750l19762,13611l19782,13403l19821,13264l19841,13056l19841,12847l19861,12708l19881,12500l19901,12292l19921,12083l19921,11944l19940,11736l19940,11528l19960,11319l19960,11181l19980,10972l19980,10764l19980,10556l19980,10347l19980,10139l19980,10000l20000,10000l19980,9792l19980,9583l19980,9375l19980,9167l19980,8958l19960,8750l19960,8611l19940,8403l19940,8194l19921,7986l19921,7847l19901,7639l19881,7431l19861,7222l19841,7083l19841,6875l19821,6667l19782,6528l19762,6319l19742,6181l19722,5972l19702,5833l19663,5625l19643,5486l19623,5278l19583,5139l19563,5000l19524,4792l19504,4653l19464,4514l19425,4375l19405,4167l19365,4028l19325,3889l19286,3750l19246,3611l19226,3472l19187,3333l19147,3194l19107,3056l19067,2986l19028,2847l18988,2708l18948,2569l18889,2500l18849,2361l18810,2222l18770,2153l18730,2014l18690,1944l18631,1806l18591,1736l18552,1667l18512,1528l18452,1458l18413,1389l18373,1319l18313,1181l18274,1111l18234,1042l18175,972l18135,903l18075,833l18036,764l17996,694l17937,625l17897,625l17837,556l17798,486l17738,417l17698,417l17639,347l17599,278l17560,278l17500,208l17460,208l17401,139l17361,139l17302,139l17262,69l17202,69l17163,69l17103,0l17063,0l17004,0l16964,0l16905,0l16865,0l16806,0l16766,0l16766,0l3214,0e" stroked="t" o:allowincell="f" style="position:absolute;margin-left:312.6pt;margin-top:2.85pt;width:50.35pt;height:14.35pt;mso-wrap-style:none;v-text-anchor:middle">
                <v:imagedata r:id="rId96"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18110</wp:posOffset>
                </wp:positionV>
                <wp:extent cx="4846320" cy="365760"/>
                <wp:effectExtent l="9525" t="9525" r="10795" b="10160"/>
                <wp:wrapNone/>
                <wp:docPr id="64" name=""/>
                <a:graphic xmlns:a="http://schemas.openxmlformats.org/drawingml/2006/main">
                  <a:graphicData uri="http://schemas.microsoft.com/office/word/2010/wordprocessingShape">
                    <wps:wsp>
                      <wps:cNvSpPr/>
                      <wps:spPr>
                        <a:xfrm>
                          <a:off x="0" y="0"/>
                          <a:ext cx="4846320" cy="365760"/>
                        </a:xfrm>
                        <a:custGeom>
                          <a:avLst/>
                          <a:gdLst/>
                          <a:ahLst/>
                          <a:rect l="l" t="t" r="r" b="b"/>
                          <a:pathLst>
                            <a:path w="20000" h="20000">
                              <a:moveTo>
                                <a:pt x="0" y="0"/>
                              </a:moveTo>
                              <a:lnTo>
                                <a:pt x="0" y="20000"/>
                              </a:lnTo>
                              <a:lnTo>
                                <a:pt x="20000" y="20000"/>
                              </a:lnTo>
                              <a:lnTo>
                                <a:pt x="20000" y="0"/>
                              </a:lnTo>
                            </a:path>
                          </a:pathLst>
                        </a:custGeom>
                        <a:blipFill rotWithShape="0">
                          <a:blip r:embed="rId97"/>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e" stroked="t" o:allowincell="f" style="position:absolute;margin-left:25.2pt;margin-top:9.3pt;width:381.55pt;height:28.75pt;mso-wrap-style:none;v-text-anchor:middle">
                <v:imagedata r:id="rId98"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127635</wp:posOffset>
                </wp:positionV>
                <wp:extent cx="640080" cy="0"/>
                <wp:effectExtent l="635" t="5080" r="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54780</wp:posOffset>
                </wp:positionH>
                <wp:positionV relativeFrom="paragraph">
                  <wp:posOffset>120015</wp:posOffset>
                </wp:positionV>
                <wp:extent cx="640080" cy="0"/>
                <wp:effectExtent l="635" t="5080" r="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112395</wp:posOffset>
                </wp:positionV>
                <wp:extent cx="914400" cy="0"/>
                <wp:effectExtent l="0" t="28575" r="0" b="28575"/>
                <wp:wrapNone/>
                <wp:docPr id="67"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51810</wp:posOffset>
                </wp:positionH>
                <wp:positionV relativeFrom="paragraph">
                  <wp:posOffset>120015</wp:posOffset>
                </wp:positionV>
                <wp:extent cx="914400" cy="0"/>
                <wp:effectExtent l="0" t="28575" r="635" b="28575"/>
                <wp:wrapNone/>
                <wp:docPr id="68"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39370</wp:posOffset>
                </wp:positionV>
                <wp:extent cx="640080" cy="182880"/>
                <wp:effectExtent l="9525" t="9525" r="10160" b="10160"/>
                <wp:wrapNone/>
                <wp:docPr id="69" name=""/>
                <a:graphic xmlns:a="http://schemas.openxmlformats.org/drawingml/2006/main">
                  <a:graphicData uri="http://schemas.microsoft.com/office/word/2010/wordprocessingShape">
                    <wps:wsp>
                      <wps:cNvSpPr/>
                      <wps:spPr>
                        <a:xfrm>
                          <a:off x="0" y="0"/>
                          <a:ext cx="640080" cy="182880"/>
                        </a:xfrm>
                        <a:custGeom>
                          <a:avLst/>
                          <a:gdLst/>
                          <a:ahLst/>
                          <a:rect l="l" t="t" r="r" b="b"/>
                          <a:pathLst>
                            <a:path w="20000" h="20000">
                              <a:moveTo>
                                <a:pt x="3214" y="0"/>
                              </a:moveTo>
                              <a:lnTo>
                                <a:pt x="3214" y="0"/>
                              </a:lnTo>
                              <a:lnTo>
                                <a:pt x="3155" y="0"/>
                              </a:lnTo>
                              <a:lnTo>
                                <a:pt x="3095" y="0"/>
                              </a:lnTo>
                              <a:lnTo>
                                <a:pt x="3056" y="0"/>
                              </a:lnTo>
                              <a:lnTo>
                                <a:pt x="2996" y="0"/>
                              </a:lnTo>
                              <a:lnTo>
                                <a:pt x="2956" y="0"/>
                              </a:lnTo>
                              <a:lnTo>
                                <a:pt x="2897" y="0"/>
                              </a:lnTo>
                              <a:lnTo>
                                <a:pt x="2857" y="0"/>
                              </a:lnTo>
                              <a:lnTo>
                                <a:pt x="2798" y="69"/>
                              </a:lnTo>
                              <a:lnTo>
                                <a:pt x="2758" y="69"/>
                              </a:lnTo>
                              <a:lnTo>
                                <a:pt x="2698" y="69"/>
                              </a:lnTo>
                              <a:lnTo>
                                <a:pt x="2659" y="139"/>
                              </a:lnTo>
                              <a:lnTo>
                                <a:pt x="2599" y="139"/>
                              </a:lnTo>
                              <a:lnTo>
                                <a:pt x="2560" y="139"/>
                              </a:lnTo>
                              <a:lnTo>
                                <a:pt x="2500" y="208"/>
                              </a:lnTo>
                              <a:lnTo>
                                <a:pt x="2460" y="208"/>
                              </a:lnTo>
                              <a:lnTo>
                                <a:pt x="2401" y="278"/>
                              </a:lnTo>
                              <a:lnTo>
                                <a:pt x="2361" y="347"/>
                              </a:lnTo>
                              <a:lnTo>
                                <a:pt x="2321" y="347"/>
                              </a:lnTo>
                              <a:lnTo>
                                <a:pt x="2262" y="417"/>
                              </a:lnTo>
                              <a:lnTo>
                                <a:pt x="2222" y="417"/>
                              </a:lnTo>
                              <a:lnTo>
                                <a:pt x="2163" y="486"/>
                              </a:lnTo>
                              <a:lnTo>
                                <a:pt x="2123" y="556"/>
                              </a:lnTo>
                              <a:lnTo>
                                <a:pt x="2063" y="625"/>
                              </a:lnTo>
                              <a:lnTo>
                                <a:pt x="2024" y="694"/>
                              </a:lnTo>
                              <a:lnTo>
                                <a:pt x="1964" y="694"/>
                              </a:lnTo>
                              <a:lnTo>
                                <a:pt x="1925" y="764"/>
                              </a:lnTo>
                              <a:lnTo>
                                <a:pt x="1885" y="833"/>
                              </a:lnTo>
                              <a:lnTo>
                                <a:pt x="1825" y="903"/>
                              </a:lnTo>
                              <a:lnTo>
                                <a:pt x="1786" y="972"/>
                              </a:lnTo>
                              <a:lnTo>
                                <a:pt x="1746" y="1042"/>
                              </a:lnTo>
                              <a:lnTo>
                                <a:pt x="1687" y="1111"/>
                              </a:lnTo>
                              <a:lnTo>
                                <a:pt x="1647" y="1250"/>
                              </a:lnTo>
                              <a:lnTo>
                                <a:pt x="1607" y="1319"/>
                              </a:lnTo>
                              <a:lnTo>
                                <a:pt x="1548" y="1389"/>
                              </a:lnTo>
                              <a:lnTo>
                                <a:pt x="1508" y="1458"/>
                              </a:lnTo>
                              <a:lnTo>
                                <a:pt x="1468" y="1597"/>
                              </a:lnTo>
                              <a:lnTo>
                                <a:pt x="1409" y="1667"/>
                              </a:lnTo>
                              <a:lnTo>
                                <a:pt x="1369" y="1736"/>
                              </a:lnTo>
                              <a:lnTo>
                                <a:pt x="1329" y="1875"/>
                              </a:lnTo>
                              <a:lnTo>
                                <a:pt x="1290" y="1944"/>
                              </a:lnTo>
                              <a:lnTo>
                                <a:pt x="1230" y="2083"/>
                              </a:lnTo>
                              <a:lnTo>
                                <a:pt x="1190" y="2153"/>
                              </a:lnTo>
                              <a:lnTo>
                                <a:pt x="1151" y="2292"/>
                              </a:lnTo>
                              <a:lnTo>
                                <a:pt x="1111" y="2361"/>
                              </a:lnTo>
                              <a:lnTo>
                                <a:pt x="1071" y="2500"/>
                              </a:lnTo>
                              <a:lnTo>
                                <a:pt x="1032" y="2639"/>
                              </a:lnTo>
                              <a:lnTo>
                                <a:pt x="992" y="2708"/>
                              </a:lnTo>
                              <a:lnTo>
                                <a:pt x="952" y="2847"/>
                              </a:lnTo>
                              <a:lnTo>
                                <a:pt x="913" y="2986"/>
                              </a:lnTo>
                              <a:lnTo>
                                <a:pt x="873" y="3125"/>
                              </a:lnTo>
                              <a:lnTo>
                                <a:pt x="833" y="3264"/>
                              </a:lnTo>
                              <a:lnTo>
                                <a:pt x="794" y="3333"/>
                              </a:lnTo>
                              <a:lnTo>
                                <a:pt x="754" y="3472"/>
                              </a:lnTo>
                              <a:lnTo>
                                <a:pt x="714" y="3611"/>
                              </a:lnTo>
                              <a:lnTo>
                                <a:pt x="675" y="3750"/>
                              </a:lnTo>
                              <a:lnTo>
                                <a:pt x="635" y="3889"/>
                              </a:lnTo>
                              <a:lnTo>
                                <a:pt x="615" y="4097"/>
                              </a:lnTo>
                              <a:lnTo>
                                <a:pt x="575" y="4236"/>
                              </a:lnTo>
                              <a:lnTo>
                                <a:pt x="536" y="4375"/>
                              </a:lnTo>
                              <a:lnTo>
                                <a:pt x="516" y="4514"/>
                              </a:lnTo>
                              <a:lnTo>
                                <a:pt x="476" y="4653"/>
                              </a:lnTo>
                              <a:lnTo>
                                <a:pt x="437" y="4861"/>
                              </a:lnTo>
                              <a:lnTo>
                                <a:pt x="417" y="5000"/>
                              </a:lnTo>
                              <a:lnTo>
                                <a:pt x="377" y="5139"/>
                              </a:lnTo>
                              <a:lnTo>
                                <a:pt x="357" y="5347"/>
                              </a:lnTo>
                              <a:lnTo>
                                <a:pt x="337" y="5486"/>
                              </a:lnTo>
                              <a:lnTo>
                                <a:pt x="298" y="5625"/>
                              </a:lnTo>
                              <a:lnTo>
                                <a:pt x="278" y="5833"/>
                              </a:lnTo>
                              <a:lnTo>
                                <a:pt x="258" y="5972"/>
                              </a:lnTo>
                              <a:lnTo>
                                <a:pt x="238" y="6181"/>
                              </a:lnTo>
                              <a:lnTo>
                                <a:pt x="198" y="6319"/>
                              </a:lnTo>
                              <a:lnTo>
                                <a:pt x="179" y="6528"/>
                              </a:lnTo>
                              <a:lnTo>
                                <a:pt x="159" y="6736"/>
                              </a:lnTo>
                              <a:lnTo>
                                <a:pt x="139" y="6875"/>
                              </a:lnTo>
                              <a:lnTo>
                                <a:pt x="119" y="7083"/>
                              </a:lnTo>
                              <a:lnTo>
                                <a:pt x="119" y="7292"/>
                              </a:lnTo>
                              <a:lnTo>
                                <a:pt x="99" y="7431"/>
                              </a:lnTo>
                              <a:lnTo>
                                <a:pt x="79" y="7639"/>
                              </a:lnTo>
                              <a:lnTo>
                                <a:pt x="60" y="7847"/>
                              </a:lnTo>
                              <a:lnTo>
                                <a:pt x="60" y="7986"/>
                              </a:lnTo>
                              <a:lnTo>
                                <a:pt x="40" y="8194"/>
                              </a:lnTo>
                              <a:lnTo>
                                <a:pt x="20" y="8403"/>
                              </a:lnTo>
                              <a:lnTo>
                                <a:pt x="20" y="8611"/>
                              </a:lnTo>
                              <a:lnTo>
                                <a:pt x="20" y="8819"/>
                              </a:lnTo>
                              <a:lnTo>
                                <a:pt x="0" y="8958"/>
                              </a:lnTo>
                              <a:lnTo>
                                <a:pt x="0" y="9167"/>
                              </a:lnTo>
                              <a:lnTo>
                                <a:pt x="0" y="9375"/>
                              </a:lnTo>
                              <a:lnTo>
                                <a:pt x="0" y="9583"/>
                              </a:lnTo>
                              <a:lnTo>
                                <a:pt x="0" y="9792"/>
                              </a:lnTo>
                              <a:lnTo>
                                <a:pt x="0" y="9931"/>
                              </a:lnTo>
                              <a:lnTo>
                                <a:pt x="0" y="10000"/>
                              </a:lnTo>
                              <a:lnTo>
                                <a:pt x="0" y="10139"/>
                              </a:lnTo>
                              <a:lnTo>
                                <a:pt x="0" y="10347"/>
                              </a:lnTo>
                              <a:lnTo>
                                <a:pt x="0" y="10556"/>
                              </a:lnTo>
                              <a:lnTo>
                                <a:pt x="0" y="10764"/>
                              </a:lnTo>
                              <a:lnTo>
                                <a:pt x="0" y="10972"/>
                              </a:lnTo>
                              <a:lnTo>
                                <a:pt x="20" y="11111"/>
                              </a:lnTo>
                              <a:lnTo>
                                <a:pt x="20" y="11319"/>
                              </a:lnTo>
                              <a:lnTo>
                                <a:pt x="20" y="11528"/>
                              </a:lnTo>
                              <a:lnTo>
                                <a:pt x="40" y="11736"/>
                              </a:lnTo>
                              <a:lnTo>
                                <a:pt x="60" y="11944"/>
                              </a:lnTo>
                              <a:lnTo>
                                <a:pt x="60" y="12083"/>
                              </a:lnTo>
                              <a:lnTo>
                                <a:pt x="79" y="12292"/>
                              </a:lnTo>
                              <a:lnTo>
                                <a:pt x="99" y="12500"/>
                              </a:lnTo>
                              <a:lnTo>
                                <a:pt x="119" y="12639"/>
                              </a:lnTo>
                              <a:lnTo>
                                <a:pt x="119" y="12847"/>
                              </a:lnTo>
                              <a:lnTo>
                                <a:pt x="139" y="13056"/>
                              </a:lnTo>
                              <a:lnTo>
                                <a:pt x="159" y="13194"/>
                              </a:lnTo>
                              <a:lnTo>
                                <a:pt x="179" y="13403"/>
                              </a:lnTo>
                              <a:lnTo>
                                <a:pt x="198" y="13611"/>
                              </a:lnTo>
                              <a:lnTo>
                                <a:pt x="238" y="13750"/>
                              </a:lnTo>
                              <a:lnTo>
                                <a:pt x="258" y="13958"/>
                              </a:lnTo>
                              <a:lnTo>
                                <a:pt x="278" y="14097"/>
                              </a:lnTo>
                              <a:lnTo>
                                <a:pt x="298" y="14306"/>
                              </a:lnTo>
                              <a:lnTo>
                                <a:pt x="337" y="14444"/>
                              </a:lnTo>
                              <a:lnTo>
                                <a:pt x="357" y="14583"/>
                              </a:lnTo>
                              <a:lnTo>
                                <a:pt x="377" y="14792"/>
                              </a:lnTo>
                              <a:lnTo>
                                <a:pt x="417" y="14931"/>
                              </a:lnTo>
                              <a:lnTo>
                                <a:pt x="437" y="15069"/>
                              </a:lnTo>
                              <a:lnTo>
                                <a:pt x="476" y="15278"/>
                              </a:lnTo>
                              <a:lnTo>
                                <a:pt x="516" y="15417"/>
                              </a:lnTo>
                              <a:lnTo>
                                <a:pt x="536" y="15556"/>
                              </a:lnTo>
                              <a:lnTo>
                                <a:pt x="575" y="15694"/>
                              </a:lnTo>
                              <a:lnTo>
                                <a:pt x="615" y="15833"/>
                              </a:lnTo>
                              <a:lnTo>
                                <a:pt x="635" y="16042"/>
                              </a:lnTo>
                              <a:lnTo>
                                <a:pt x="675" y="16181"/>
                              </a:lnTo>
                              <a:lnTo>
                                <a:pt x="714" y="16319"/>
                              </a:lnTo>
                              <a:lnTo>
                                <a:pt x="754" y="16458"/>
                              </a:lnTo>
                              <a:lnTo>
                                <a:pt x="794" y="16597"/>
                              </a:lnTo>
                              <a:lnTo>
                                <a:pt x="833" y="16667"/>
                              </a:lnTo>
                              <a:lnTo>
                                <a:pt x="873" y="16806"/>
                              </a:lnTo>
                              <a:lnTo>
                                <a:pt x="913" y="16944"/>
                              </a:lnTo>
                              <a:lnTo>
                                <a:pt x="952" y="17083"/>
                              </a:lnTo>
                              <a:lnTo>
                                <a:pt x="992" y="17222"/>
                              </a:lnTo>
                              <a:lnTo>
                                <a:pt x="1032" y="17292"/>
                              </a:lnTo>
                              <a:lnTo>
                                <a:pt x="1071" y="17431"/>
                              </a:lnTo>
                              <a:lnTo>
                                <a:pt x="1111" y="17569"/>
                              </a:lnTo>
                              <a:lnTo>
                                <a:pt x="1151" y="17639"/>
                              </a:lnTo>
                              <a:lnTo>
                                <a:pt x="1190" y="17778"/>
                              </a:lnTo>
                              <a:lnTo>
                                <a:pt x="1230" y="17847"/>
                              </a:lnTo>
                              <a:lnTo>
                                <a:pt x="1290" y="17986"/>
                              </a:lnTo>
                              <a:lnTo>
                                <a:pt x="1329" y="18056"/>
                              </a:lnTo>
                              <a:lnTo>
                                <a:pt x="1369" y="18194"/>
                              </a:lnTo>
                              <a:lnTo>
                                <a:pt x="1409" y="18264"/>
                              </a:lnTo>
                              <a:lnTo>
                                <a:pt x="1468" y="18333"/>
                              </a:lnTo>
                              <a:lnTo>
                                <a:pt x="1508" y="18472"/>
                              </a:lnTo>
                              <a:lnTo>
                                <a:pt x="1548" y="18542"/>
                              </a:lnTo>
                              <a:lnTo>
                                <a:pt x="1607" y="18611"/>
                              </a:lnTo>
                              <a:lnTo>
                                <a:pt x="1647" y="18681"/>
                              </a:lnTo>
                              <a:lnTo>
                                <a:pt x="1687" y="18819"/>
                              </a:lnTo>
                              <a:lnTo>
                                <a:pt x="1746" y="18889"/>
                              </a:lnTo>
                              <a:lnTo>
                                <a:pt x="1786" y="18958"/>
                              </a:lnTo>
                              <a:lnTo>
                                <a:pt x="1825" y="19028"/>
                              </a:lnTo>
                              <a:lnTo>
                                <a:pt x="1885" y="19097"/>
                              </a:lnTo>
                              <a:lnTo>
                                <a:pt x="1925" y="19167"/>
                              </a:lnTo>
                              <a:lnTo>
                                <a:pt x="1964" y="19236"/>
                              </a:lnTo>
                              <a:lnTo>
                                <a:pt x="2024" y="19236"/>
                              </a:lnTo>
                              <a:lnTo>
                                <a:pt x="2063" y="19306"/>
                              </a:lnTo>
                              <a:lnTo>
                                <a:pt x="2123" y="19375"/>
                              </a:lnTo>
                              <a:lnTo>
                                <a:pt x="2163" y="19444"/>
                              </a:lnTo>
                              <a:lnTo>
                                <a:pt x="2222" y="19514"/>
                              </a:lnTo>
                              <a:lnTo>
                                <a:pt x="2262" y="19514"/>
                              </a:lnTo>
                              <a:lnTo>
                                <a:pt x="2321" y="19583"/>
                              </a:lnTo>
                              <a:lnTo>
                                <a:pt x="2361" y="19583"/>
                              </a:lnTo>
                              <a:lnTo>
                                <a:pt x="2401" y="19653"/>
                              </a:lnTo>
                              <a:lnTo>
                                <a:pt x="2460" y="19722"/>
                              </a:lnTo>
                              <a:lnTo>
                                <a:pt x="2500" y="19722"/>
                              </a:lnTo>
                              <a:lnTo>
                                <a:pt x="2560" y="19792"/>
                              </a:lnTo>
                              <a:lnTo>
                                <a:pt x="2599" y="19792"/>
                              </a:lnTo>
                              <a:lnTo>
                                <a:pt x="2659" y="19792"/>
                              </a:lnTo>
                              <a:lnTo>
                                <a:pt x="2698" y="19861"/>
                              </a:lnTo>
                              <a:lnTo>
                                <a:pt x="2758" y="19861"/>
                              </a:lnTo>
                              <a:lnTo>
                                <a:pt x="2798" y="19861"/>
                              </a:lnTo>
                              <a:lnTo>
                                <a:pt x="2857" y="19931"/>
                              </a:lnTo>
                              <a:lnTo>
                                <a:pt x="2897" y="19931"/>
                              </a:lnTo>
                              <a:lnTo>
                                <a:pt x="2956" y="19931"/>
                              </a:lnTo>
                              <a:lnTo>
                                <a:pt x="2996" y="19931"/>
                              </a:lnTo>
                              <a:lnTo>
                                <a:pt x="3056" y="19931"/>
                              </a:lnTo>
                              <a:lnTo>
                                <a:pt x="3095" y="19931"/>
                              </a:lnTo>
                              <a:lnTo>
                                <a:pt x="3155" y="19931"/>
                              </a:lnTo>
                              <a:lnTo>
                                <a:pt x="3214" y="20000"/>
                              </a:lnTo>
                              <a:lnTo>
                                <a:pt x="3214" y="20000"/>
                              </a:lnTo>
                              <a:lnTo>
                                <a:pt x="16766" y="20000"/>
                              </a:lnTo>
                              <a:lnTo>
                                <a:pt x="16766" y="20000"/>
                              </a:lnTo>
                              <a:lnTo>
                                <a:pt x="16806" y="19931"/>
                              </a:lnTo>
                              <a:lnTo>
                                <a:pt x="16865" y="19931"/>
                              </a:lnTo>
                              <a:lnTo>
                                <a:pt x="16905" y="19931"/>
                              </a:lnTo>
                              <a:lnTo>
                                <a:pt x="16964" y="19931"/>
                              </a:lnTo>
                              <a:lnTo>
                                <a:pt x="17004" y="19931"/>
                              </a:lnTo>
                              <a:lnTo>
                                <a:pt x="17063" y="19931"/>
                              </a:lnTo>
                              <a:lnTo>
                                <a:pt x="17103" y="19931"/>
                              </a:lnTo>
                              <a:lnTo>
                                <a:pt x="17163" y="19861"/>
                              </a:lnTo>
                              <a:lnTo>
                                <a:pt x="17202" y="19861"/>
                              </a:lnTo>
                              <a:lnTo>
                                <a:pt x="17262" y="19861"/>
                              </a:lnTo>
                              <a:lnTo>
                                <a:pt x="17302" y="19792"/>
                              </a:lnTo>
                              <a:lnTo>
                                <a:pt x="17361" y="19792"/>
                              </a:lnTo>
                              <a:lnTo>
                                <a:pt x="17401" y="19792"/>
                              </a:lnTo>
                              <a:lnTo>
                                <a:pt x="17460" y="19722"/>
                              </a:lnTo>
                              <a:lnTo>
                                <a:pt x="17500" y="19722"/>
                              </a:lnTo>
                              <a:lnTo>
                                <a:pt x="17560" y="19653"/>
                              </a:lnTo>
                              <a:lnTo>
                                <a:pt x="17599" y="19653"/>
                              </a:lnTo>
                              <a:lnTo>
                                <a:pt x="17639" y="19583"/>
                              </a:lnTo>
                              <a:lnTo>
                                <a:pt x="17698" y="19514"/>
                              </a:lnTo>
                              <a:lnTo>
                                <a:pt x="17738" y="19514"/>
                              </a:lnTo>
                              <a:lnTo>
                                <a:pt x="17798" y="19444"/>
                              </a:lnTo>
                              <a:lnTo>
                                <a:pt x="17837" y="19375"/>
                              </a:lnTo>
                              <a:lnTo>
                                <a:pt x="17897" y="19306"/>
                              </a:lnTo>
                              <a:lnTo>
                                <a:pt x="17937" y="19306"/>
                              </a:lnTo>
                              <a:lnTo>
                                <a:pt x="17996" y="19236"/>
                              </a:lnTo>
                              <a:lnTo>
                                <a:pt x="18036" y="19167"/>
                              </a:lnTo>
                              <a:lnTo>
                                <a:pt x="18075" y="19097"/>
                              </a:lnTo>
                              <a:lnTo>
                                <a:pt x="18135" y="19028"/>
                              </a:lnTo>
                              <a:lnTo>
                                <a:pt x="18175" y="18958"/>
                              </a:lnTo>
                              <a:lnTo>
                                <a:pt x="18234" y="18889"/>
                              </a:lnTo>
                              <a:lnTo>
                                <a:pt x="18274" y="18819"/>
                              </a:lnTo>
                              <a:lnTo>
                                <a:pt x="18313" y="18750"/>
                              </a:lnTo>
                              <a:lnTo>
                                <a:pt x="18373" y="18611"/>
                              </a:lnTo>
                              <a:lnTo>
                                <a:pt x="18413" y="18542"/>
                              </a:lnTo>
                              <a:lnTo>
                                <a:pt x="18452" y="18472"/>
                              </a:lnTo>
                              <a:lnTo>
                                <a:pt x="18512" y="18403"/>
                              </a:lnTo>
                              <a:lnTo>
                                <a:pt x="18552" y="18264"/>
                              </a:lnTo>
                              <a:lnTo>
                                <a:pt x="18591" y="18194"/>
                              </a:lnTo>
                              <a:lnTo>
                                <a:pt x="18631" y="18125"/>
                              </a:lnTo>
                              <a:lnTo>
                                <a:pt x="18690" y="17986"/>
                              </a:lnTo>
                              <a:lnTo>
                                <a:pt x="18730" y="17917"/>
                              </a:lnTo>
                              <a:lnTo>
                                <a:pt x="18770" y="17778"/>
                              </a:lnTo>
                              <a:lnTo>
                                <a:pt x="18810" y="17708"/>
                              </a:lnTo>
                              <a:lnTo>
                                <a:pt x="18849" y="17569"/>
                              </a:lnTo>
                              <a:lnTo>
                                <a:pt x="18889" y="17431"/>
                              </a:lnTo>
                              <a:lnTo>
                                <a:pt x="18948" y="17361"/>
                              </a:lnTo>
                              <a:lnTo>
                                <a:pt x="18988" y="17222"/>
                              </a:lnTo>
                              <a:lnTo>
                                <a:pt x="19028" y="17083"/>
                              </a:lnTo>
                              <a:lnTo>
                                <a:pt x="19067" y="16944"/>
                              </a:lnTo>
                              <a:lnTo>
                                <a:pt x="19107" y="16875"/>
                              </a:lnTo>
                              <a:lnTo>
                                <a:pt x="19147" y="16736"/>
                              </a:lnTo>
                              <a:lnTo>
                                <a:pt x="19187" y="16597"/>
                              </a:lnTo>
                              <a:lnTo>
                                <a:pt x="19226" y="16458"/>
                              </a:lnTo>
                              <a:lnTo>
                                <a:pt x="19246" y="16319"/>
                              </a:lnTo>
                              <a:lnTo>
                                <a:pt x="19286" y="16181"/>
                              </a:lnTo>
                              <a:lnTo>
                                <a:pt x="19325" y="16042"/>
                              </a:lnTo>
                              <a:lnTo>
                                <a:pt x="19365" y="15903"/>
                              </a:lnTo>
                              <a:lnTo>
                                <a:pt x="19405" y="15764"/>
                              </a:lnTo>
                              <a:lnTo>
                                <a:pt x="19425" y="15556"/>
                              </a:lnTo>
                              <a:lnTo>
                                <a:pt x="19464" y="15417"/>
                              </a:lnTo>
                              <a:lnTo>
                                <a:pt x="19504" y="15278"/>
                              </a:lnTo>
                              <a:lnTo>
                                <a:pt x="19524" y="15139"/>
                              </a:lnTo>
                              <a:lnTo>
                                <a:pt x="19563" y="14931"/>
                              </a:lnTo>
                              <a:lnTo>
                                <a:pt x="19583" y="14792"/>
                              </a:lnTo>
                              <a:lnTo>
                                <a:pt x="19623" y="14653"/>
                              </a:lnTo>
                              <a:lnTo>
                                <a:pt x="19643" y="14444"/>
                              </a:lnTo>
                              <a:lnTo>
                                <a:pt x="19663" y="14306"/>
                              </a:lnTo>
                              <a:lnTo>
                                <a:pt x="19702" y="14097"/>
                              </a:lnTo>
                              <a:lnTo>
                                <a:pt x="19722" y="13958"/>
                              </a:lnTo>
                              <a:lnTo>
                                <a:pt x="19742" y="13750"/>
                              </a:lnTo>
                              <a:lnTo>
                                <a:pt x="19762" y="13611"/>
                              </a:lnTo>
                              <a:lnTo>
                                <a:pt x="19782" y="13403"/>
                              </a:lnTo>
                              <a:lnTo>
                                <a:pt x="19821" y="13264"/>
                              </a:lnTo>
                              <a:lnTo>
                                <a:pt x="19841" y="13056"/>
                              </a:lnTo>
                              <a:lnTo>
                                <a:pt x="19841" y="12847"/>
                              </a:lnTo>
                              <a:lnTo>
                                <a:pt x="19861" y="12708"/>
                              </a:lnTo>
                              <a:lnTo>
                                <a:pt x="19881" y="12500"/>
                              </a:lnTo>
                              <a:lnTo>
                                <a:pt x="19901" y="12292"/>
                              </a:lnTo>
                              <a:lnTo>
                                <a:pt x="19921" y="12083"/>
                              </a:lnTo>
                              <a:lnTo>
                                <a:pt x="19921" y="11944"/>
                              </a:lnTo>
                              <a:lnTo>
                                <a:pt x="19940" y="11736"/>
                              </a:lnTo>
                              <a:lnTo>
                                <a:pt x="19940" y="11528"/>
                              </a:lnTo>
                              <a:lnTo>
                                <a:pt x="19960" y="11319"/>
                              </a:lnTo>
                              <a:lnTo>
                                <a:pt x="19960" y="11181"/>
                              </a:lnTo>
                              <a:lnTo>
                                <a:pt x="19980" y="10972"/>
                              </a:lnTo>
                              <a:lnTo>
                                <a:pt x="19980" y="10764"/>
                              </a:lnTo>
                              <a:lnTo>
                                <a:pt x="19980" y="10556"/>
                              </a:lnTo>
                              <a:lnTo>
                                <a:pt x="19980" y="10347"/>
                              </a:lnTo>
                              <a:lnTo>
                                <a:pt x="19980" y="10139"/>
                              </a:lnTo>
                              <a:lnTo>
                                <a:pt x="19980" y="10000"/>
                              </a:lnTo>
                              <a:lnTo>
                                <a:pt x="20000" y="10000"/>
                              </a:lnTo>
                              <a:lnTo>
                                <a:pt x="19980" y="9792"/>
                              </a:lnTo>
                              <a:lnTo>
                                <a:pt x="19980" y="9583"/>
                              </a:lnTo>
                              <a:lnTo>
                                <a:pt x="19980" y="9375"/>
                              </a:lnTo>
                              <a:lnTo>
                                <a:pt x="19980" y="9167"/>
                              </a:lnTo>
                              <a:lnTo>
                                <a:pt x="19980" y="8958"/>
                              </a:lnTo>
                              <a:lnTo>
                                <a:pt x="19960" y="8750"/>
                              </a:lnTo>
                              <a:lnTo>
                                <a:pt x="19960" y="8611"/>
                              </a:lnTo>
                              <a:lnTo>
                                <a:pt x="19940" y="8403"/>
                              </a:lnTo>
                              <a:lnTo>
                                <a:pt x="19940" y="8194"/>
                              </a:lnTo>
                              <a:lnTo>
                                <a:pt x="19921" y="7986"/>
                              </a:lnTo>
                              <a:lnTo>
                                <a:pt x="19921" y="7847"/>
                              </a:lnTo>
                              <a:lnTo>
                                <a:pt x="19901" y="7639"/>
                              </a:lnTo>
                              <a:lnTo>
                                <a:pt x="19881" y="7431"/>
                              </a:lnTo>
                              <a:lnTo>
                                <a:pt x="19861" y="7222"/>
                              </a:lnTo>
                              <a:lnTo>
                                <a:pt x="19841" y="7083"/>
                              </a:lnTo>
                              <a:lnTo>
                                <a:pt x="19841" y="6875"/>
                              </a:lnTo>
                              <a:lnTo>
                                <a:pt x="19821" y="6667"/>
                              </a:lnTo>
                              <a:lnTo>
                                <a:pt x="19782" y="6528"/>
                              </a:lnTo>
                              <a:lnTo>
                                <a:pt x="19762" y="6319"/>
                              </a:lnTo>
                              <a:lnTo>
                                <a:pt x="19742" y="6181"/>
                              </a:lnTo>
                              <a:lnTo>
                                <a:pt x="19722" y="5972"/>
                              </a:lnTo>
                              <a:lnTo>
                                <a:pt x="19702" y="5833"/>
                              </a:lnTo>
                              <a:lnTo>
                                <a:pt x="19663" y="5625"/>
                              </a:lnTo>
                              <a:lnTo>
                                <a:pt x="19643" y="5486"/>
                              </a:lnTo>
                              <a:lnTo>
                                <a:pt x="19623" y="5278"/>
                              </a:lnTo>
                              <a:lnTo>
                                <a:pt x="19583" y="5139"/>
                              </a:lnTo>
                              <a:lnTo>
                                <a:pt x="19563" y="5000"/>
                              </a:lnTo>
                              <a:lnTo>
                                <a:pt x="19524" y="4792"/>
                              </a:lnTo>
                              <a:lnTo>
                                <a:pt x="19504" y="4653"/>
                              </a:lnTo>
                              <a:lnTo>
                                <a:pt x="19464" y="4514"/>
                              </a:lnTo>
                              <a:lnTo>
                                <a:pt x="19425" y="4375"/>
                              </a:lnTo>
                              <a:lnTo>
                                <a:pt x="19405" y="4167"/>
                              </a:lnTo>
                              <a:lnTo>
                                <a:pt x="19365" y="4028"/>
                              </a:lnTo>
                              <a:lnTo>
                                <a:pt x="19325" y="3889"/>
                              </a:lnTo>
                              <a:lnTo>
                                <a:pt x="19286" y="3750"/>
                              </a:lnTo>
                              <a:lnTo>
                                <a:pt x="19246" y="3611"/>
                              </a:lnTo>
                              <a:lnTo>
                                <a:pt x="19226" y="3472"/>
                              </a:lnTo>
                              <a:lnTo>
                                <a:pt x="19187" y="3333"/>
                              </a:lnTo>
                              <a:lnTo>
                                <a:pt x="19147" y="3194"/>
                              </a:lnTo>
                              <a:lnTo>
                                <a:pt x="19107" y="3056"/>
                              </a:lnTo>
                              <a:lnTo>
                                <a:pt x="19067" y="2986"/>
                              </a:lnTo>
                              <a:lnTo>
                                <a:pt x="19028" y="2847"/>
                              </a:lnTo>
                              <a:lnTo>
                                <a:pt x="18988" y="2708"/>
                              </a:lnTo>
                              <a:lnTo>
                                <a:pt x="18948" y="2569"/>
                              </a:lnTo>
                              <a:lnTo>
                                <a:pt x="18889" y="2500"/>
                              </a:lnTo>
                              <a:lnTo>
                                <a:pt x="18849" y="2361"/>
                              </a:lnTo>
                              <a:lnTo>
                                <a:pt x="18810" y="2222"/>
                              </a:lnTo>
                              <a:lnTo>
                                <a:pt x="18770" y="2153"/>
                              </a:lnTo>
                              <a:lnTo>
                                <a:pt x="18730" y="2014"/>
                              </a:lnTo>
                              <a:lnTo>
                                <a:pt x="18690" y="1944"/>
                              </a:lnTo>
                              <a:lnTo>
                                <a:pt x="18631" y="1806"/>
                              </a:lnTo>
                              <a:lnTo>
                                <a:pt x="18591" y="1736"/>
                              </a:lnTo>
                              <a:lnTo>
                                <a:pt x="18552" y="1667"/>
                              </a:lnTo>
                              <a:lnTo>
                                <a:pt x="18512" y="1528"/>
                              </a:lnTo>
                              <a:lnTo>
                                <a:pt x="18452" y="1458"/>
                              </a:lnTo>
                              <a:lnTo>
                                <a:pt x="18413" y="1389"/>
                              </a:lnTo>
                              <a:lnTo>
                                <a:pt x="18373" y="1319"/>
                              </a:lnTo>
                              <a:lnTo>
                                <a:pt x="18313" y="1181"/>
                              </a:lnTo>
                              <a:lnTo>
                                <a:pt x="18274" y="1111"/>
                              </a:lnTo>
                              <a:lnTo>
                                <a:pt x="18234" y="1042"/>
                              </a:lnTo>
                              <a:lnTo>
                                <a:pt x="18175" y="972"/>
                              </a:lnTo>
                              <a:lnTo>
                                <a:pt x="18135" y="903"/>
                              </a:lnTo>
                              <a:lnTo>
                                <a:pt x="18075" y="833"/>
                              </a:lnTo>
                              <a:lnTo>
                                <a:pt x="18036" y="764"/>
                              </a:lnTo>
                              <a:lnTo>
                                <a:pt x="17996" y="694"/>
                              </a:lnTo>
                              <a:lnTo>
                                <a:pt x="17937" y="625"/>
                              </a:lnTo>
                              <a:lnTo>
                                <a:pt x="17897" y="625"/>
                              </a:lnTo>
                              <a:lnTo>
                                <a:pt x="17837" y="556"/>
                              </a:lnTo>
                              <a:lnTo>
                                <a:pt x="17798" y="486"/>
                              </a:lnTo>
                              <a:lnTo>
                                <a:pt x="17738" y="417"/>
                              </a:lnTo>
                              <a:lnTo>
                                <a:pt x="17698" y="417"/>
                              </a:lnTo>
                              <a:lnTo>
                                <a:pt x="17639" y="347"/>
                              </a:lnTo>
                              <a:lnTo>
                                <a:pt x="17599" y="278"/>
                              </a:lnTo>
                              <a:lnTo>
                                <a:pt x="17560" y="278"/>
                              </a:lnTo>
                              <a:lnTo>
                                <a:pt x="17500" y="208"/>
                              </a:lnTo>
                              <a:lnTo>
                                <a:pt x="17460" y="208"/>
                              </a:lnTo>
                              <a:lnTo>
                                <a:pt x="17401" y="139"/>
                              </a:lnTo>
                              <a:lnTo>
                                <a:pt x="17361" y="139"/>
                              </a:lnTo>
                              <a:lnTo>
                                <a:pt x="17302" y="139"/>
                              </a:lnTo>
                              <a:lnTo>
                                <a:pt x="17262" y="69"/>
                              </a:lnTo>
                              <a:lnTo>
                                <a:pt x="17202" y="69"/>
                              </a:lnTo>
                              <a:lnTo>
                                <a:pt x="17163" y="69"/>
                              </a:lnTo>
                              <a:lnTo>
                                <a:pt x="17103" y="0"/>
                              </a:lnTo>
                              <a:lnTo>
                                <a:pt x="17063" y="0"/>
                              </a:lnTo>
                              <a:lnTo>
                                <a:pt x="17004" y="0"/>
                              </a:lnTo>
                              <a:lnTo>
                                <a:pt x="16964" y="0"/>
                              </a:lnTo>
                              <a:lnTo>
                                <a:pt x="16905" y="0"/>
                              </a:lnTo>
                              <a:lnTo>
                                <a:pt x="16865" y="0"/>
                              </a:lnTo>
                              <a:lnTo>
                                <a:pt x="16806" y="0"/>
                              </a:lnTo>
                              <a:lnTo>
                                <a:pt x="16766" y="0"/>
                              </a:lnTo>
                              <a:lnTo>
                                <a:pt x="16766" y="0"/>
                              </a:lnTo>
                              <a:lnTo>
                                <a:pt x="3214" y="0"/>
                              </a:lnTo>
                            </a:path>
                          </a:pathLst>
                        </a:custGeom>
                        <a:blipFill rotWithShape="0">
                          <a:blip r:embed="rId99"/>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3214,0l3214,0l3155,0l3095,0l3056,0l2996,0l2956,0l2897,0l2857,0l2798,69l2758,69l2698,69l2659,139l2599,139l2560,139l2500,208l2460,208l2401,278l2361,347l2321,347l2262,417l2222,417l2163,486l2123,556l2063,625l2024,694l1964,694l1925,764l1885,833l1825,903l1786,972l1746,1042l1687,1111l1647,1250l1607,1319l1548,1389l1508,1458l1468,1597l1409,1667l1369,1736l1329,1875l1290,1944l1230,2083l1190,2153l1151,2292l1111,2361l1071,2500l1032,2639l992,2708l952,2847l913,2986l873,3125l833,3264l794,3333l754,3472l714,3611l675,3750l635,3889l615,4097l575,4236l536,4375l516,4514l476,4653l437,4861l417,5000l377,5139l357,5347l337,5486l298,5625l278,5833l258,5972l238,6181l198,6319l179,6528l159,6736l139,6875l119,7083l119,7292l99,7431l79,7639l60,7847l60,7986l40,8194l20,8403l20,8611l20,8819l0,8958l0,9167l0,9375l0,9583l0,9792l0,9931l0,10000l0,10139l0,10347l0,10556l0,10764l0,10972l20,11111l20,11319l20,11528l40,11736l60,11944l60,12083l79,12292l99,12500l119,12639l119,12847l139,13056l159,13194l179,13403l198,13611l238,13750l258,13958l278,14097l298,14306l337,14444l357,14583l377,14792l417,14931l437,15069l476,15278l516,15417l536,15556l575,15694l615,15833l635,16042l675,16181l714,16319l754,16458l794,16597l833,16667l873,16806l913,16944l952,17083l992,17222l1032,17292l1071,17431l1111,17569l1151,17639l1190,17778l1230,17847l1290,17986l1329,18056l1369,18194l1409,18264l1468,18333l1508,18472l1548,18542l1607,18611l1647,18681l1687,18819l1746,18889l1786,18958l1825,19028l1885,19097l1925,19167l1964,19236l2024,19236l2063,19306l2123,19375l2163,19444l2222,19514l2262,19514l2321,19583l2361,19583l2401,19653l2460,19722l2500,19722l2560,19792l2599,19792l2659,19792l2698,19861l2758,19861l2798,19861l2857,19931l2897,19931l2956,19931l2996,19931l3056,19931l3095,19931l3155,19931l3214,20000l3214,20000l16766,20000l16766,20000l16806,19931l16865,19931l16905,19931l16964,19931l17004,19931l17063,19931l17103,19931l17163,19861l17202,19861l17262,19861l17302,19792l17361,19792l17401,19792l17460,19722l17500,19722l17560,19653l17599,19653l17639,19583l17698,19514l17738,19514l17798,19444l17837,19375l17897,19306l17937,19306l17996,19236l18036,19167l18075,19097l18135,19028l18175,18958l18234,18889l18274,18819l18313,18750l18373,18611l18413,18542l18452,18472l18512,18403l18552,18264l18591,18194l18631,18125l18690,17986l18730,17917l18770,17778l18810,17708l18849,17569l18889,17431l18948,17361l18988,17222l19028,17083l19067,16944l19107,16875l19147,16736l19187,16597l19226,16458l19246,16319l19286,16181l19325,16042l19365,15903l19405,15764l19425,15556l19464,15417l19504,15278l19524,15139l19563,14931l19583,14792l19623,14653l19643,14444l19663,14306l19702,14097l19722,13958l19742,13750l19762,13611l19782,13403l19821,13264l19841,13056l19841,12847l19861,12708l19881,12500l19901,12292l19921,12083l19921,11944l19940,11736l19940,11528l19960,11319l19960,11181l19980,10972l19980,10764l19980,10556l19980,10347l19980,10139l19980,10000l20000,10000l19980,9792l19980,9583l19980,9375l19980,9167l19980,8958l19960,8750l19960,8611l19940,8403l19940,8194l19921,7986l19921,7847l19901,7639l19881,7431l19861,7222l19841,7083l19841,6875l19821,6667l19782,6528l19762,6319l19742,6181l19722,5972l19702,5833l19663,5625l19643,5486l19623,5278l19583,5139l19563,5000l19524,4792l19504,4653l19464,4514l19425,4375l19405,4167l19365,4028l19325,3889l19286,3750l19246,3611l19226,3472l19187,3333l19147,3194l19107,3056l19067,2986l19028,2847l18988,2708l18948,2569l18889,2500l18849,2361l18810,2222l18770,2153l18730,2014l18690,1944l18631,1806l18591,1736l18552,1667l18512,1528l18452,1458l18413,1389l18373,1319l18313,1181l18274,1111l18234,1042l18175,972l18135,903l18075,833l18036,764l17996,694l17937,625l17897,625l17837,556l17798,486l17738,417l17698,417l17639,347l17599,278l17560,278l17500,208l17460,208l17401,139l17361,139l17302,139l17262,69l17202,69l17163,69l17103,0l17063,0l17004,0l16964,0l16905,0l16865,0l16806,0l16766,0l16766,0l3214,0e" stroked="t" o:allowincell="f" style="position:absolute;margin-left:190.8pt;margin-top:3.1pt;width:50.35pt;height:14.35pt;mso-wrap-style:none;v-text-anchor:middle">
                <v:imagedata r:id="rId100"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15540</wp:posOffset>
                </wp:positionH>
                <wp:positionV relativeFrom="paragraph">
                  <wp:posOffset>125095</wp:posOffset>
                </wp:positionV>
                <wp:extent cx="640080" cy="0"/>
                <wp:effectExtent l="0" t="5080" r="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84170</wp:posOffset>
                </wp:positionH>
                <wp:positionV relativeFrom="paragraph">
                  <wp:posOffset>93345</wp:posOffset>
                </wp:positionV>
                <wp:extent cx="640080" cy="1005840"/>
                <wp:effectExtent l="4445" t="3175" r="0" b="0"/>
                <wp:wrapNone/>
                <wp:docPr id="71"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45415</wp:posOffset>
                </wp:positionV>
                <wp:extent cx="5486400" cy="0"/>
                <wp:effectExtent l="0" t="19050" r="0" b="19050"/>
                <wp:wrapNone/>
                <wp:docPr id="7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67310</wp:posOffset>
                </wp:positionV>
                <wp:extent cx="5486400" cy="0"/>
                <wp:effectExtent l="0" t="19050" r="0" b="19050"/>
                <wp:wrapNone/>
                <wp:docPr id="7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3970</wp:posOffset>
                </wp:positionH>
                <wp:positionV relativeFrom="paragraph">
                  <wp:posOffset>97790</wp:posOffset>
                </wp:positionV>
                <wp:extent cx="1337310" cy="457200"/>
                <wp:effectExtent l="5080" t="5080" r="5715" b="5715"/>
                <wp:wrapNone/>
                <wp:docPr id="74" name=""/>
                <a:graphic xmlns:a="http://schemas.openxmlformats.org/drawingml/2006/main">
                  <a:graphicData uri="http://schemas.microsoft.com/office/word/2010/wordprocessingGroup">
                    <wpg:wgp>
                      <wpg:cNvGrpSpPr/>
                      <wpg:grpSpPr>
                        <a:xfrm>
                          <a:off x="0" y="0"/>
                          <a:ext cx="1337400" cy="457200"/>
                          <a:chOff x="0" y="0"/>
                          <a:chExt cx="1337400" cy="457200"/>
                        </a:xfrm>
                      </wpg:grpSpPr>
                      <wps:wsp>
                        <wps:cNvSpPr/>
                        <wps:spPr>
                          <a:xfrm>
                            <a:off x="0" y="0"/>
                            <a:ext cx="13374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1"/>
                            <a:tile tx="0" ty="0" sx="100000" sy="100000" algn="ctr"/>
                          </a:blipFill>
                          <a:ln w="9360">
                            <a:solidFill>
                              <a:srgbClr val="000000"/>
                            </a:solidFill>
                            <a:round/>
                          </a:ln>
                        </wps:spPr>
                        <wps:style>
                          <a:lnRef idx="0"/>
                          <a:fillRef idx="0"/>
                          <a:effectRef idx="0"/>
                          <a:fontRef idx="minor"/>
                        </wps:style>
                        <wps:bodyPr/>
                      </wps:wsp>
                      <wps:wsp>
                        <wps:cNvSpPr txBox="1"/>
                        <wps:spPr>
                          <a:xfrm>
                            <a:off x="0" y="0"/>
                            <a:ext cx="1337400" cy="45720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ОДЪЕЗДНЫЕ</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УТИ</w:t>
                              </w:r>
                            </w:p>
                          </w:txbxContent>
                        </wps:txbx>
                        <wps:bodyPr wrap="square" lIns="23040" rIns="23040" tIns="23040" bIns="23040" anchor="t">
                          <a:noAutofit/>
                        </wps:bodyPr>
                      </wps:wsp>
                    </wpg:wgp>
                  </a:graphicData>
                </a:graphic>
              </wp:anchor>
            </w:drawing>
          </mc:Choice>
          <mc:Fallback>
            <w:pict>
              <v:group id="shape_0" style="position:absolute;margin-left:1.1pt;margin-top:7.7pt;width:105.3pt;height:36pt" coordorigin="22,154" coordsize="2106,720">
                <v:shape id="shape_0" coordsize="20000,20000" path="m0,0l0,20000l20000,20000l20000,0l0,0e" stroked="t" o:allowincell="f" style="position:absolute;left:22;top:154;width:2105;height:719;mso-wrap-style:none;v-text-anchor:middle">
                  <v:imagedata r:id="rId102" o:detectmouseclick="t"/>
                  <v:stroke color="black" weight="9360" joinstyle="round" endcap="flat"/>
                  <w10:wrap type="none"/>
                </v:shape>
                <v:shape id="shape_0" stroked="f" o:allowincell="f" style="position:absolute;left:22;top:154;width:2105;height:719;mso-wrap-style:square;v-text-anchor:top" type="_x0000_t202">
                  <v:textbo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ОДЪЕЗДНЫЕ</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У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4217670</wp:posOffset>
                </wp:positionH>
                <wp:positionV relativeFrom="paragraph">
                  <wp:posOffset>1905</wp:posOffset>
                </wp:positionV>
                <wp:extent cx="1100455" cy="462915"/>
                <wp:effectExtent l="4445" t="5715" r="4445" b="4445"/>
                <wp:wrapNone/>
                <wp:docPr id="75" name=""/>
                <a:graphic xmlns:a="http://schemas.openxmlformats.org/drawingml/2006/main">
                  <a:graphicData uri="http://schemas.microsoft.com/office/word/2010/wordprocessingGroup">
                    <wpg:wgp>
                      <wpg:cNvGrpSpPr/>
                      <wpg:grpSpPr>
                        <a:xfrm>
                          <a:off x="0" y="0"/>
                          <a:ext cx="1100520" cy="462960"/>
                          <a:chOff x="0" y="0"/>
                          <a:chExt cx="1100520" cy="462960"/>
                        </a:xfrm>
                      </wpg:grpSpPr>
                      <wps:wsp>
                        <wps:cNvSpPr/>
                        <wps:spPr>
                          <a:xfrm>
                            <a:off x="720" y="0"/>
                            <a:ext cx="1099800" cy="462960"/>
                          </a:xfrm>
                          <a:custGeom>
                            <a:avLst/>
                            <a:gdLst/>
                            <a:ahLst/>
                            <a:rect l="l" t="t" r="r" b="b"/>
                            <a:pathLst>
                              <a:path w="20000" h="20000">
                                <a:moveTo>
                                  <a:pt x="0" y="19973"/>
                                </a:moveTo>
                                <a:lnTo>
                                  <a:pt x="0" y="0"/>
                                </a:lnTo>
                                <a:lnTo>
                                  <a:pt x="19988" y="0"/>
                                </a:lnTo>
                                <a:lnTo>
                                  <a:pt x="19988" y="19973"/>
                                </a:lnTo>
                                <a:lnTo>
                                  <a:pt x="0" y="19973"/>
                                </a:lnTo>
                              </a:path>
                            </a:pathLst>
                          </a:custGeom>
                          <a:blipFill rotWithShape="0">
                            <a:blip r:embed="rId103"/>
                            <a:tile tx="0" ty="0" sx="100000" sy="100000" algn="ctr"/>
                          </a:blipFill>
                          <a:ln w="9360">
                            <a:solidFill>
                              <a:srgbClr val="ffffff"/>
                            </a:solidFill>
                            <a:round/>
                          </a:ln>
                        </wps:spPr>
                        <wps:style>
                          <a:lnRef idx="0"/>
                          <a:fillRef idx="0"/>
                          <a:effectRef idx="0"/>
                          <a:fontRef idx="minor"/>
                        </wps:style>
                        <wps:bodyPr/>
                      </wps:wsp>
                      <wps:wsp>
                        <wps:cNvSpPr txBox="1"/>
                        <wps:spPr>
                          <a:xfrm>
                            <a:off x="0" y="0"/>
                            <a:ext cx="1099080" cy="46224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ОДЪЕЗДНЫЕ ПУТИ</w:t>
                              </w:r>
                            </w:p>
                          </w:txbxContent>
                        </wps:txbx>
                        <wps:bodyPr wrap="square" lIns="23040" rIns="23040" tIns="23040" bIns="23040" anchor="t">
                          <a:noAutofit/>
                        </wps:bodyPr>
                      </wps:wsp>
                    </wpg:wgp>
                  </a:graphicData>
                </a:graphic>
              </wp:anchor>
            </w:drawing>
          </mc:Choice>
          <mc:Fallback>
            <w:pict>
              <v:group id="shape_0" style="position:absolute;margin-left:332.1pt;margin-top:0.15pt;width:86.65pt;height:36.45pt" coordorigin="6642,3" coordsize="1733,729">
                <v:shape id="shape_0" coordsize="20000,20000" path="m0,19973l0,0l19988,0l19988,19973l0,19973e" stroked="t" o:allowincell="f" style="position:absolute;left:6643;top:3;width:1731;height:728;mso-wrap-style:none;v-text-anchor:middle">
                  <v:imagedata r:id="rId104" o:detectmouseclick="t"/>
                  <v:stroke color="white" weight="9360" joinstyle="round" endcap="flat"/>
                  <w10:wrap type="none"/>
                </v:shape>
                <v:shape id="shape_0" stroked="f" o:allowincell="f" style="position:absolute;left:6642;top:3;width:1730;height:727;mso-wrap-style:square;v-text-anchor:top" type="_x0000_t202">
                  <v:textbo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ПОДЪЕЗДНЫЕ ПУ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028950</wp:posOffset>
                </wp:positionH>
                <wp:positionV relativeFrom="paragraph">
                  <wp:posOffset>12065</wp:posOffset>
                </wp:positionV>
                <wp:extent cx="734695" cy="450215"/>
                <wp:effectExtent l="5715" t="4445" r="4445" b="5080"/>
                <wp:wrapNone/>
                <wp:docPr id="76" name=""/>
                <a:graphic xmlns:a="http://schemas.openxmlformats.org/drawingml/2006/main">
                  <a:graphicData uri="http://schemas.microsoft.com/office/word/2010/wordprocessingGroup">
                    <wpg:wgp>
                      <wpg:cNvGrpSpPr/>
                      <wpg:grpSpPr>
                        <a:xfrm>
                          <a:off x="0" y="0"/>
                          <a:ext cx="734760" cy="450360"/>
                          <a:chOff x="0" y="0"/>
                          <a:chExt cx="734760" cy="450360"/>
                        </a:xfrm>
                      </wpg:grpSpPr>
                      <wps:wsp>
                        <wps:cNvSpPr/>
                        <wps:spPr>
                          <a:xfrm>
                            <a:off x="0" y="720"/>
                            <a:ext cx="734760" cy="449640"/>
                          </a:xfrm>
                          <a:custGeom>
                            <a:avLst/>
                            <a:gdLst/>
                            <a:ahLst/>
                            <a:rect l="l" t="t" r="r" b="b"/>
                            <a:pathLst>
                              <a:path w="20000" h="20000">
                                <a:moveTo>
                                  <a:pt x="0" y="19972"/>
                                </a:moveTo>
                                <a:lnTo>
                                  <a:pt x="0" y="0"/>
                                </a:lnTo>
                                <a:lnTo>
                                  <a:pt x="19983" y="0"/>
                                </a:lnTo>
                                <a:lnTo>
                                  <a:pt x="19983" y="19972"/>
                                </a:lnTo>
                                <a:lnTo>
                                  <a:pt x="0" y="19972"/>
                                </a:lnTo>
                              </a:path>
                            </a:pathLst>
                          </a:custGeom>
                          <a:blipFill rotWithShape="0">
                            <a:blip r:embed="rId105"/>
                            <a:tile tx="0" ty="0" sx="100000" sy="100000" algn="ctr"/>
                          </a:blipFill>
                          <a:ln w="9360">
                            <a:solidFill>
                              <a:srgbClr val="ffffff"/>
                            </a:solidFill>
                            <a:round/>
                          </a:ln>
                        </wps:spPr>
                        <wps:style>
                          <a:lnRef idx="0"/>
                          <a:fillRef idx="0"/>
                          <a:effectRef idx="0"/>
                          <a:fontRef idx="minor"/>
                        </wps:style>
                        <wps:bodyPr/>
                      </wps:wsp>
                      <wps:wsp>
                        <wps:cNvSpPr txBox="1"/>
                        <wps:spPr>
                          <a:xfrm>
                            <a:off x="0" y="0"/>
                            <a:ext cx="734040" cy="44892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ДВЕРИ</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СКЛАДА</w:t>
                              </w:r>
                            </w:p>
                          </w:txbxContent>
                        </wps:txbx>
                        <wps:bodyPr wrap="square" lIns="23040" rIns="23040" tIns="23040" bIns="23040" anchor="t">
                          <a:noAutofit/>
                        </wps:bodyPr>
                      </wps:wsp>
                    </wpg:wgp>
                  </a:graphicData>
                </a:graphic>
              </wp:anchor>
            </w:drawing>
          </mc:Choice>
          <mc:Fallback>
            <w:pict>
              <v:group id="shape_0" style="position:absolute;margin-left:238.5pt;margin-top:0.95pt;width:57.85pt;height:35.45pt" coordorigin="4770,19" coordsize="1157,709">
                <v:shape id="shape_0" coordsize="20000,20000" path="m0,19972l0,0l19983,0l19983,19972l0,19972e" stroked="t" o:allowincell="f" style="position:absolute;left:4770;top:20;width:1156;height:707;mso-wrap-style:none;v-text-anchor:middle">
                  <v:imagedata r:id="rId106" o:detectmouseclick="t"/>
                  <v:stroke color="white" weight="9360" joinstyle="round" endcap="flat"/>
                  <w10:wrap type="none"/>
                </v:shape>
                <v:shape id="shape_0" stroked="f" o:allowincell="f" style="position:absolute;left:4770;top:19;width:1155;height:706;mso-wrap-style:square;v-text-anchor:top" type="_x0000_t202">
                  <v:textbox>
                    <w:txbxContent>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ДВЕРИ</w:t>
                        </w:r>
                      </w:p>
                      <w:p>
                        <w:pPr>
                          <w:overflowPunct w:val="false"/>
                          <w:autoSpaceDE w:val="false"/>
                          <w:bidi w:val="0"/>
                          <w:ind w:left="36" w:right="36" w:hanging="0"/>
                          <w:rPr/>
                        </w:pPr>
                        <w:r>
                          <w:rPr>
                            <w:kern w:val="2"/>
                            <w:sz w:val="20"/>
                            <w:szCs w:val="20"/>
                            <w:rFonts w:ascii="Times New Roman CYR;Times New Roman" w:hAnsi="Times New Roman CYR;Times New Roman" w:eastAsia="Times New Roman" w:cs="Times New Roman CYR;Times New Roman"/>
                            <w:color w:val="auto"/>
                            <w:lang w:val="ru-RU" w:bidi="ar-SA"/>
                          </w:rPr>
                          <w:t>СКЛАДА</w:t>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Рис. 2. Схема склада для разгрузки железнодорожных составов.</w:t>
      </w:r>
    </w:p>
    <w:p>
      <w:pPr>
        <w:pStyle w:val="Normal"/>
        <w:spacing w:lineRule="auto" w:line="360"/>
        <w:jc w:val="both"/>
        <w:rPr>
          <w:sz w:val="28"/>
          <w:szCs w:val="28"/>
        </w:rPr>
      </w:pPr>
      <w:r>
        <w:rPr>
          <w:sz w:val="28"/>
          <w:szCs w:val="28"/>
        </w:rPr>
        <w:t xml:space="preserve">При организации складского хозяйства необходимо установить количество и размеры складов, их расположение относительно производственных объектов, выбрать наиболее рациональные в каждом конкретном случае виды складского оборудования и инвентаря. </w:t>
      </w:r>
    </w:p>
    <w:p>
      <w:pPr>
        <w:pStyle w:val="Normal"/>
        <w:spacing w:lineRule="auto" w:line="360"/>
        <w:jc w:val="both"/>
        <w:rPr/>
      </w:pPr>
      <w:r>
        <w:rPr>
          <w:sz w:val="28"/>
          <w:szCs w:val="28"/>
        </w:rPr>
        <w:t xml:space="preserve">При расчете площади складских помещений необходимо определить площадь для хранения - </w:t>
      </w:r>
      <w:r>
        <w:rPr>
          <w:b/>
          <w:bCs/>
          <w:sz w:val="28"/>
          <w:szCs w:val="28"/>
        </w:rPr>
        <w:t>грузовую</w:t>
      </w:r>
      <w:r>
        <w:rPr>
          <w:sz w:val="28"/>
          <w:szCs w:val="28"/>
        </w:rPr>
        <w:t xml:space="preserve">, а также для проходов, проездов, разгрузки сырья и материалов, сортировки и отпуска их в производство - </w:t>
      </w:r>
      <w:r>
        <w:rPr>
          <w:b/>
          <w:bCs/>
          <w:sz w:val="28"/>
          <w:szCs w:val="28"/>
        </w:rPr>
        <w:t>вспомогательную</w:t>
      </w:r>
      <w:r>
        <w:rPr>
          <w:sz w:val="28"/>
          <w:szCs w:val="28"/>
        </w:rPr>
        <w:t xml:space="preserve"> площадь. </w:t>
      </w:r>
    </w:p>
    <w:p>
      <w:pPr>
        <w:pStyle w:val="Normal"/>
        <w:spacing w:lineRule="auto" w:line="360"/>
        <w:jc w:val="both"/>
        <w:rPr>
          <w:sz w:val="28"/>
          <w:szCs w:val="28"/>
        </w:rPr>
      </w:pPr>
      <w:r>
        <w:rPr>
          <w:sz w:val="28"/>
          <w:szCs w:val="28"/>
        </w:rPr>
        <w:br/>
      </w:r>
    </w:p>
    <w:p>
      <w:pPr>
        <w:pStyle w:val="Normal"/>
        <w:spacing w:lineRule="auto" w:line="360"/>
        <w:jc w:val="both"/>
        <w:rPr/>
      </w:pPr>
      <w:r>
        <w:rPr>
          <w:sz w:val="28"/>
          <w:szCs w:val="28"/>
        </w:rPr>
        <w:t>При тарном хранении грузовую площадь (</w:t>
      </w:r>
      <w:r>
        <w:rPr>
          <w:b/>
          <w:bCs/>
          <w:i/>
          <w:iCs/>
          <w:sz w:val="28"/>
          <w:szCs w:val="28"/>
        </w:rPr>
        <w:t>S</w:t>
      </w:r>
      <w:r>
        <w:rPr>
          <w:sz w:val="28"/>
          <w:szCs w:val="28"/>
        </w:rPr>
        <w:t xml:space="preserve">) определяют по формуле: </w:t>
      </w:r>
    </w:p>
    <w:p>
      <w:pPr>
        <w:pStyle w:val="Normal"/>
        <w:spacing w:lineRule="auto" w:line="360"/>
        <w:jc w:val="both"/>
        <w:rPr/>
      </w:pPr>
      <w:r>
        <w:rPr>
          <w:sz w:val="28"/>
          <w:szCs w:val="28"/>
        </w:rPr>
        <w:drawing>
          <wp:inline distT="0" distB="0" distL="0" distR="0">
            <wp:extent cx="1647825" cy="4572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107"/>
                    <a:srcRect l="-22" t="-79" r="-22" b="-79"/>
                    <a:stretch>
                      <a:fillRect/>
                    </a:stretch>
                  </pic:blipFill>
                  <pic:spPr bwMode="auto">
                    <a:xfrm>
                      <a:off x="0" y="0"/>
                      <a:ext cx="1647825" cy="457200"/>
                    </a:xfrm>
                    <a:prstGeom prst="rect">
                      <a:avLst/>
                    </a:prstGeom>
                  </pic:spPr>
                </pic:pic>
              </a:graphicData>
            </a:graphic>
          </wp:inline>
        </w:drawing>
      </w:r>
      <w:r>
        <w:rPr>
          <w:rFonts w:eastAsia="Times New Roman CYR;Times New Roman"/>
          <w:sz w:val="28"/>
          <w:szCs w:val="28"/>
        </w:rPr>
        <w:t xml:space="preserve"> </w:t>
      </w:r>
      <w:r>
        <w:rPr>
          <w:sz w:val="28"/>
          <w:szCs w:val="28"/>
        </w:rPr>
        <w:drawing>
          <wp:inline distT="0" distB="0" distL="0" distR="0">
            <wp:extent cx="0" cy="0"/>
            <wp:effectExtent l="0" t="0" r="10160" b="1016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8"/>
                    <a:srcRect l="-13" t="-13" r="0" b="0"/>
                    <a:stretch>
                      <a:fillRect/>
                    </a:stretch>
                  </pic:blipFill>
                  <pic:spPr bwMode="auto">
                    <a:xfrm>
                      <a:off x="0" y="0"/>
                      <a:ext cx="0" cy="0"/>
                    </a:xfrm>
                    <a:prstGeom prst="rect">
                      <a:avLst/>
                    </a:prstGeom>
                    <a:ln w="9525">
                      <a:solidFill>
                        <a:srgbClr val="808080"/>
                      </a:solidFill>
                    </a:ln>
                    <a:effectLst>
                      <a:outerShdw dist="13970" dir="2700000">
                        <a:srgbClr val="000000"/>
                      </a:outerShdw>
                    </a:effectLst>
                  </pic:spPr>
                </pic:pic>
              </a:graphicData>
            </a:graphic>
          </wp:inline>
        </w:drawing>
      </w:r>
      <w:r>
        <w:rPr>
          <w:sz w:val="28"/>
          <w:szCs w:val="28"/>
        </w:rPr>
        <w:t>,</w:t>
      </w:r>
    </w:p>
    <w:p>
      <w:pPr>
        <w:pStyle w:val="Normal"/>
        <w:spacing w:lineRule="auto" w:line="360"/>
        <w:jc w:val="both"/>
        <w:rPr/>
      </w:pPr>
      <w:r>
        <w:rPr>
          <w:sz w:val="28"/>
          <w:szCs w:val="28"/>
        </w:rPr>
        <w:t xml:space="preserve">где </w:t>
      </w:r>
      <w:r>
        <w:rPr>
          <w:b/>
          <w:bCs/>
          <w:i/>
          <w:iCs/>
          <w:sz w:val="28"/>
          <w:szCs w:val="28"/>
        </w:rPr>
        <w:t>Q</w:t>
      </w:r>
      <w:r>
        <w:rPr>
          <w:sz w:val="28"/>
          <w:szCs w:val="28"/>
        </w:rPr>
        <w:t xml:space="preserve"> - масса груза (сырья) подлежащая хранению; </w:t>
      </w:r>
    </w:p>
    <w:p>
      <w:pPr>
        <w:pStyle w:val="Normal"/>
        <w:spacing w:lineRule="auto" w:line="360"/>
        <w:jc w:val="both"/>
        <w:rPr/>
      </w:pPr>
      <w:r>
        <w:rPr>
          <w:b/>
          <w:bCs/>
          <w:i/>
          <w:iCs/>
          <w:sz w:val="28"/>
          <w:szCs w:val="28"/>
        </w:rPr>
        <w:t>l,b,h</w:t>
      </w:r>
      <w:r>
        <w:rPr>
          <w:sz w:val="28"/>
          <w:szCs w:val="28"/>
        </w:rPr>
        <w:t xml:space="preserve"> - размеры тары; </w:t>
      </w:r>
    </w:p>
    <w:p>
      <w:pPr>
        <w:pStyle w:val="Normal"/>
        <w:spacing w:lineRule="auto" w:line="360"/>
        <w:jc w:val="both"/>
        <w:rPr/>
      </w:pPr>
      <w:r>
        <w:rPr>
          <w:b/>
          <w:bCs/>
          <w:i/>
          <w:iCs/>
          <w:sz w:val="28"/>
          <w:szCs w:val="28"/>
        </w:rPr>
        <w:t>q</w:t>
      </w:r>
      <w:r>
        <w:rPr>
          <w:sz w:val="28"/>
          <w:szCs w:val="28"/>
        </w:rPr>
        <w:t xml:space="preserve"> - масса сырья в единице тары; </w:t>
      </w:r>
    </w:p>
    <w:p>
      <w:pPr>
        <w:pStyle w:val="Normal"/>
        <w:spacing w:lineRule="auto" w:line="360"/>
        <w:jc w:val="both"/>
        <w:rPr/>
      </w:pPr>
      <w:r>
        <w:rPr>
          <w:b/>
          <w:bCs/>
          <w:i/>
          <w:iCs/>
          <w:sz w:val="28"/>
          <w:szCs w:val="28"/>
        </w:rPr>
        <w:t>H</w:t>
      </w:r>
      <w:r>
        <w:rPr>
          <w:sz w:val="28"/>
          <w:szCs w:val="28"/>
        </w:rPr>
        <w:t xml:space="preserve"> - высота укладки штабеля; </w:t>
      </w:r>
    </w:p>
    <w:p>
      <w:pPr>
        <w:pStyle w:val="Normal"/>
        <w:spacing w:lineRule="auto" w:line="360"/>
        <w:jc w:val="both"/>
        <w:rPr/>
      </w:pPr>
      <w:r>
        <w:rPr>
          <w:b/>
          <w:bCs/>
          <w:i/>
          <w:iCs/>
          <w:sz w:val="28"/>
          <w:szCs w:val="28"/>
        </w:rPr>
        <w:t>kн.у.</w:t>
      </w:r>
      <w:r>
        <w:rPr>
          <w:sz w:val="28"/>
          <w:szCs w:val="28"/>
        </w:rPr>
        <w:t xml:space="preserve"> - коэффициент неплотности укладки штабеля. </w:t>
      </w:r>
    </w:p>
    <w:p>
      <w:pPr>
        <w:pStyle w:val="Normal"/>
        <w:spacing w:lineRule="auto" w:line="360"/>
        <w:jc w:val="both"/>
        <w:rPr>
          <w:sz w:val="28"/>
          <w:szCs w:val="28"/>
        </w:rPr>
      </w:pPr>
      <w:r>
        <w:rPr>
          <w:sz w:val="28"/>
          <w:szCs w:val="28"/>
        </w:rPr>
        <w:t xml:space="preserve">Грузовую площадь для однородных сыпучих материалов находят по формуле: </w:t>
      </w:r>
    </w:p>
    <w:p>
      <w:pPr>
        <w:pStyle w:val="Normal"/>
        <w:spacing w:lineRule="auto" w:line="360"/>
        <w:jc w:val="both"/>
        <w:rPr/>
      </w:pPr>
      <w:r>
        <w:rPr>
          <w:sz w:val="28"/>
          <w:szCs w:val="28"/>
        </w:rPr>
        <w:drawing>
          <wp:inline distT="0" distB="0" distL="0" distR="0">
            <wp:extent cx="914400" cy="43815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09"/>
                    <a:srcRect l="-39" t="-82" r="-39" b="-82"/>
                    <a:stretch>
                      <a:fillRect/>
                    </a:stretch>
                  </pic:blipFill>
                  <pic:spPr bwMode="auto">
                    <a:xfrm>
                      <a:off x="0" y="0"/>
                      <a:ext cx="914400" cy="43815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b/>
          <w:bCs/>
          <w:i/>
          <w:iCs/>
          <w:sz w:val="28"/>
          <w:szCs w:val="28"/>
        </w:rPr>
        <w:t>m</w:t>
      </w:r>
      <w:r>
        <w:rPr>
          <w:sz w:val="28"/>
          <w:szCs w:val="28"/>
        </w:rPr>
        <w:t xml:space="preserve"> -масса 1 куб. м сырья; </w:t>
      </w:r>
    </w:p>
    <w:p>
      <w:pPr>
        <w:pStyle w:val="Normal"/>
        <w:spacing w:lineRule="auto" w:line="360"/>
        <w:jc w:val="both"/>
        <w:rPr/>
      </w:pPr>
      <w:r>
        <w:rPr>
          <w:b/>
          <w:bCs/>
          <w:i/>
          <w:iCs/>
          <w:sz w:val="28"/>
          <w:szCs w:val="28"/>
        </w:rPr>
        <w:t>H</w:t>
      </w:r>
      <w:r>
        <w:rPr>
          <w:sz w:val="28"/>
          <w:szCs w:val="28"/>
        </w:rPr>
        <w:t xml:space="preserve"> - высота насыпи. </w:t>
      </w:r>
    </w:p>
    <w:p>
      <w:pPr>
        <w:pStyle w:val="Normal"/>
        <w:spacing w:lineRule="auto" w:line="360"/>
        <w:jc w:val="both"/>
        <w:rPr>
          <w:sz w:val="28"/>
          <w:szCs w:val="28"/>
        </w:rPr>
      </w:pPr>
      <w:r>
        <w:rPr>
          <w:sz w:val="28"/>
          <w:szCs w:val="28"/>
        </w:rPr>
        <w:t xml:space="preserve">Прием, хранение и отпуск сырья и материалов на складах осуществляется таким образом, чтобы обеспечить полную сохранность материальных ценностей, быстрое их нахождение по заданной номенклатуре и отпуск по требованию производственных участков, противопожарную безопасность. </w:t>
      </w:r>
    </w:p>
    <w:p>
      <w:pPr>
        <w:pStyle w:val="Normal"/>
        <w:spacing w:lineRule="auto" w:line="360"/>
        <w:jc w:val="both"/>
        <w:rPr>
          <w:sz w:val="28"/>
          <w:szCs w:val="28"/>
        </w:rPr>
      </w:pPr>
      <w:r>
        <w:rPr>
          <w:b/>
          <w:bCs/>
          <w:sz w:val="28"/>
          <w:szCs w:val="28"/>
        </w:rPr>
        <w:t>1.4. Пути оптимизации и рационализации складских операций</w:t>
      </w:r>
    </w:p>
    <w:p>
      <w:pPr>
        <w:pStyle w:val="Normal"/>
        <w:spacing w:lineRule="auto" w:line="360"/>
        <w:jc w:val="both"/>
        <w:rPr>
          <w:sz w:val="28"/>
          <w:szCs w:val="28"/>
        </w:rPr>
      </w:pPr>
      <w:r>
        <w:rPr>
          <w:sz w:val="28"/>
          <w:szCs w:val="28"/>
        </w:rPr>
        <w:t xml:space="preserve">Для складов, которые работают с постоянным потоком мелкооптовых клиентов, этот показатель часто является определяющим ( а иногда и здерживающим потенциал грузооборота фирмы). При формировании проекта, призванного увеличить напряженность и скорость материалопотока через склад, важно учитывать схему подъезда к складу, её пропускные возможности. Если подъезды к складу ограничивают ежедневное количество клиентов, а изменить схему подъездов не представляется возможным, тогда и характеристики требуемого материалопотока закладываются в проект исходя из максимальной пропускной способности подъездных путей. </w:t>
      </w:r>
    </w:p>
    <w:p>
      <w:pPr>
        <w:pStyle w:val="Normal"/>
        <w:spacing w:lineRule="auto" w:line="360"/>
        <w:jc w:val="both"/>
        <w:rPr>
          <w:sz w:val="28"/>
          <w:szCs w:val="28"/>
        </w:rPr>
      </w:pPr>
      <w:r>
        <w:rPr>
          <w:sz w:val="28"/>
          <w:szCs w:val="28"/>
        </w:rPr>
        <w:t>Далее необходимо на основе статистических данных определить затраты ( в человеко-минутах) на обработку одного заказа:</w:t>
      </w:r>
    </w:p>
    <w:p>
      <w:pPr>
        <w:pStyle w:val="Normal"/>
        <w:numPr>
          <w:ilvl w:val="0"/>
          <w:numId w:val="11"/>
        </w:numPr>
        <w:spacing w:lineRule="auto" w:line="360"/>
        <w:jc w:val="both"/>
        <w:rPr>
          <w:sz w:val="28"/>
          <w:szCs w:val="28"/>
        </w:rPr>
      </w:pPr>
      <w:r>
        <w:rPr>
          <w:sz w:val="28"/>
          <w:szCs w:val="28"/>
        </w:rPr>
        <w:t>обработка и учет приходящих грузов,</w:t>
      </w:r>
    </w:p>
    <w:p>
      <w:pPr>
        <w:pStyle w:val="Normal"/>
        <w:numPr>
          <w:ilvl w:val="0"/>
          <w:numId w:val="11"/>
        </w:numPr>
        <w:spacing w:lineRule="auto" w:line="360"/>
        <w:jc w:val="both"/>
        <w:rPr>
          <w:sz w:val="28"/>
          <w:szCs w:val="28"/>
        </w:rPr>
      </w:pPr>
      <w:r>
        <w:rPr>
          <w:sz w:val="28"/>
          <w:szCs w:val="28"/>
        </w:rPr>
        <w:t xml:space="preserve">предварительная проработка и оформление заказа, </w:t>
      </w:r>
    </w:p>
    <w:p>
      <w:pPr>
        <w:pStyle w:val="Normal"/>
        <w:numPr>
          <w:ilvl w:val="0"/>
          <w:numId w:val="11"/>
        </w:numPr>
        <w:spacing w:lineRule="auto" w:line="360"/>
        <w:jc w:val="both"/>
        <w:rPr>
          <w:sz w:val="28"/>
          <w:szCs w:val="28"/>
        </w:rPr>
      </w:pPr>
      <w:r>
        <w:rPr>
          <w:sz w:val="28"/>
          <w:szCs w:val="28"/>
        </w:rPr>
        <w:t xml:space="preserve">перемещения грузов в зону комплектации заказа, </w:t>
      </w:r>
    </w:p>
    <w:p>
      <w:pPr>
        <w:pStyle w:val="Normal"/>
        <w:numPr>
          <w:ilvl w:val="0"/>
          <w:numId w:val="11"/>
        </w:numPr>
        <w:spacing w:lineRule="auto" w:line="360"/>
        <w:jc w:val="both"/>
        <w:rPr>
          <w:sz w:val="28"/>
          <w:szCs w:val="28"/>
        </w:rPr>
      </w:pPr>
      <w:r>
        <w:rPr>
          <w:sz w:val="28"/>
          <w:szCs w:val="28"/>
        </w:rPr>
        <w:t xml:space="preserve">комплектация заказа, </w:t>
      </w:r>
    </w:p>
    <w:p>
      <w:pPr>
        <w:pStyle w:val="Normal"/>
        <w:numPr>
          <w:ilvl w:val="0"/>
          <w:numId w:val="11"/>
        </w:numPr>
        <w:spacing w:lineRule="auto" w:line="360"/>
        <w:jc w:val="both"/>
        <w:rPr>
          <w:sz w:val="28"/>
          <w:szCs w:val="28"/>
        </w:rPr>
      </w:pPr>
      <w:r>
        <w:rPr>
          <w:sz w:val="28"/>
          <w:szCs w:val="28"/>
        </w:rPr>
        <w:t xml:space="preserve">проверка укомплектованного заказа, </w:t>
      </w:r>
    </w:p>
    <w:p>
      <w:pPr>
        <w:pStyle w:val="Normal"/>
        <w:numPr>
          <w:ilvl w:val="0"/>
          <w:numId w:val="11"/>
        </w:numPr>
        <w:spacing w:lineRule="auto" w:line="360"/>
        <w:jc w:val="both"/>
        <w:rPr>
          <w:sz w:val="28"/>
          <w:szCs w:val="28"/>
        </w:rPr>
      </w:pPr>
      <w:r>
        <w:rPr>
          <w:sz w:val="28"/>
          <w:szCs w:val="28"/>
        </w:rPr>
        <w:t xml:space="preserve">перемещение заказа в зону отгрузки, </w:t>
      </w:r>
    </w:p>
    <w:p>
      <w:pPr>
        <w:pStyle w:val="Normal"/>
        <w:numPr>
          <w:ilvl w:val="0"/>
          <w:numId w:val="11"/>
        </w:numPr>
        <w:spacing w:lineRule="auto" w:line="360"/>
        <w:jc w:val="both"/>
        <w:rPr>
          <w:sz w:val="28"/>
          <w:szCs w:val="28"/>
        </w:rPr>
      </w:pPr>
      <w:r>
        <w:rPr>
          <w:sz w:val="28"/>
          <w:szCs w:val="28"/>
        </w:rPr>
        <w:t xml:space="preserve">ожидание подачи транспорта, </w:t>
      </w:r>
    </w:p>
    <w:p>
      <w:pPr>
        <w:pStyle w:val="Normal"/>
        <w:numPr>
          <w:ilvl w:val="0"/>
          <w:numId w:val="11"/>
        </w:numPr>
        <w:spacing w:lineRule="auto" w:line="360"/>
        <w:jc w:val="both"/>
        <w:rPr>
          <w:sz w:val="28"/>
          <w:szCs w:val="28"/>
        </w:rPr>
      </w:pPr>
      <w:r>
        <w:rPr>
          <w:sz w:val="28"/>
          <w:szCs w:val="28"/>
        </w:rPr>
        <w:t xml:space="preserve">погрузка в транспорт, </w:t>
      </w:r>
    </w:p>
    <w:p>
      <w:pPr>
        <w:pStyle w:val="Normal"/>
        <w:numPr>
          <w:ilvl w:val="0"/>
          <w:numId w:val="11"/>
        </w:numPr>
        <w:spacing w:lineRule="auto" w:line="360"/>
        <w:jc w:val="both"/>
        <w:rPr>
          <w:sz w:val="28"/>
          <w:szCs w:val="28"/>
        </w:rPr>
      </w:pPr>
      <w:r>
        <w:rPr>
          <w:sz w:val="28"/>
          <w:szCs w:val="28"/>
        </w:rPr>
        <w:t xml:space="preserve">оформление необходимых документов, </w:t>
      </w:r>
    </w:p>
    <w:p>
      <w:pPr>
        <w:pStyle w:val="Normal"/>
        <w:numPr>
          <w:ilvl w:val="0"/>
          <w:numId w:val="11"/>
        </w:numPr>
        <w:spacing w:lineRule="auto" w:line="360"/>
        <w:jc w:val="both"/>
        <w:rPr>
          <w:sz w:val="28"/>
          <w:szCs w:val="28"/>
        </w:rPr>
      </w:pPr>
      <w:r>
        <w:rPr>
          <w:sz w:val="28"/>
          <w:szCs w:val="28"/>
        </w:rPr>
        <w:t xml:space="preserve">учет отпущенных товаров, </w:t>
      </w:r>
    </w:p>
    <w:p>
      <w:pPr>
        <w:pStyle w:val="Normal"/>
        <w:numPr>
          <w:ilvl w:val="0"/>
          <w:numId w:val="11"/>
        </w:numPr>
        <w:spacing w:lineRule="auto" w:line="360"/>
        <w:jc w:val="both"/>
        <w:rPr>
          <w:sz w:val="28"/>
          <w:szCs w:val="28"/>
        </w:rPr>
      </w:pPr>
      <w:r>
        <w:rPr>
          <w:sz w:val="28"/>
          <w:szCs w:val="28"/>
        </w:rPr>
        <w:t xml:space="preserve">другие </w:t>
      </w:r>
    </w:p>
    <w:p>
      <w:pPr>
        <w:pStyle w:val="Normal"/>
        <w:numPr>
          <w:ilvl w:val="0"/>
          <w:numId w:val="11"/>
        </w:numPr>
        <w:spacing w:lineRule="auto" w:line="360"/>
        <w:jc w:val="both"/>
        <w:rPr>
          <w:sz w:val="28"/>
          <w:szCs w:val="28"/>
        </w:rPr>
      </w:pPr>
      <w:r>
        <w:rPr>
          <w:sz w:val="28"/>
          <w:szCs w:val="28"/>
        </w:rPr>
        <w:t xml:space="preserve">итого _____ чел/мин на один заказ  </w:t>
      </w:r>
    </w:p>
    <w:p>
      <w:pPr>
        <w:pStyle w:val="Normal"/>
        <w:spacing w:lineRule="auto" w:line="360"/>
        <w:jc w:val="both"/>
        <w:rPr>
          <w:sz w:val="28"/>
          <w:szCs w:val="28"/>
        </w:rPr>
      </w:pPr>
      <w:r>
        <w:rPr>
          <w:sz w:val="28"/>
          <w:szCs w:val="28"/>
        </w:rPr>
        <w:t xml:space="preserve">Проанализировав эти затраты, можно определить возможные пути оптимизации материалопотока через склад, которые позволят достигнуть требуемых  результатов: </w:t>
      </w:r>
    </w:p>
    <w:p>
      <w:pPr>
        <w:pStyle w:val="Normal"/>
        <w:numPr>
          <w:ilvl w:val="0"/>
          <w:numId w:val="9"/>
        </w:numPr>
        <w:spacing w:lineRule="auto" w:line="360"/>
        <w:jc w:val="both"/>
        <w:rPr>
          <w:sz w:val="28"/>
          <w:szCs w:val="28"/>
        </w:rPr>
      </w:pPr>
      <w:r>
        <w:rPr>
          <w:sz w:val="28"/>
          <w:szCs w:val="28"/>
        </w:rPr>
        <w:t xml:space="preserve">выбрать обоснованный тип и схему расположения стеллажных систем, </w:t>
      </w:r>
    </w:p>
    <w:p>
      <w:pPr>
        <w:pStyle w:val="Normal"/>
        <w:numPr>
          <w:ilvl w:val="0"/>
          <w:numId w:val="9"/>
        </w:numPr>
        <w:spacing w:lineRule="auto" w:line="360"/>
        <w:jc w:val="both"/>
        <w:rPr>
          <w:sz w:val="28"/>
          <w:szCs w:val="28"/>
        </w:rPr>
      </w:pPr>
      <w:r>
        <w:rPr>
          <w:sz w:val="28"/>
          <w:szCs w:val="28"/>
        </w:rPr>
        <w:t xml:space="preserve">установить конвейерные линии, </w:t>
      </w:r>
    </w:p>
    <w:p>
      <w:pPr>
        <w:pStyle w:val="Normal"/>
        <w:numPr>
          <w:ilvl w:val="0"/>
          <w:numId w:val="9"/>
        </w:numPr>
        <w:spacing w:lineRule="auto" w:line="360"/>
        <w:jc w:val="both"/>
        <w:rPr>
          <w:sz w:val="28"/>
          <w:szCs w:val="28"/>
        </w:rPr>
      </w:pPr>
      <w:r>
        <w:rPr>
          <w:sz w:val="28"/>
          <w:szCs w:val="28"/>
        </w:rPr>
        <w:t xml:space="preserve">сформировать линию комплектации заказа, </w:t>
      </w:r>
    </w:p>
    <w:p>
      <w:pPr>
        <w:pStyle w:val="Normal"/>
        <w:numPr>
          <w:ilvl w:val="0"/>
          <w:numId w:val="9"/>
        </w:numPr>
        <w:spacing w:lineRule="auto" w:line="360"/>
        <w:jc w:val="both"/>
        <w:rPr>
          <w:sz w:val="28"/>
          <w:szCs w:val="28"/>
        </w:rPr>
      </w:pPr>
      <w:r>
        <w:rPr>
          <w:sz w:val="28"/>
          <w:szCs w:val="28"/>
        </w:rPr>
        <w:t xml:space="preserve">выбрать тип и потребное количество транспортно-погрузочной техники, другое необходимое оборудование, </w:t>
      </w:r>
    </w:p>
    <w:p>
      <w:pPr>
        <w:pStyle w:val="Normal"/>
        <w:numPr>
          <w:ilvl w:val="0"/>
          <w:numId w:val="9"/>
        </w:numPr>
        <w:spacing w:lineRule="auto" w:line="360"/>
        <w:jc w:val="both"/>
        <w:rPr>
          <w:sz w:val="28"/>
          <w:szCs w:val="28"/>
        </w:rPr>
      </w:pPr>
      <w:r>
        <w:rPr>
          <w:sz w:val="28"/>
          <w:szCs w:val="28"/>
        </w:rPr>
        <w:t xml:space="preserve">определить количество потребных рабочих мест, </w:t>
      </w:r>
    </w:p>
    <w:p>
      <w:pPr>
        <w:pStyle w:val="Normal"/>
        <w:numPr>
          <w:ilvl w:val="0"/>
          <w:numId w:val="9"/>
        </w:numPr>
        <w:spacing w:lineRule="auto" w:line="360"/>
        <w:jc w:val="both"/>
        <w:rPr>
          <w:sz w:val="28"/>
          <w:szCs w:val="28"/>
        </w:rPr>
      </w:pPr>
      <w:r>
        <w:rPr>
          <w:sz w:val="28"/>
          <w:szCs w:val="28"/>
        </w:rPr>
        <w:t xml:space="preserve">создать должностные инструкции для персонала, </w:t>
      </w:r>
    </w:p>
    <w:p>
      <w:pPr>
        <w:pStyle w:val="Normal"/>
        <w:numPr>
          <w:ilvl w:val="0"/>
          <w:numId w:val="9"/>
        </w:numPr>
        <w:spacing w:lineRule="auto" w:line="360"/>
        <w:jc w:val="both"/>
        <w:rPr>
          <w:sz w:val="28"/>
          <w:szCs w:val="28"/>
        </w:rPr>
      </w:pPr>
      <w:r>
        <w:rPr>
          <w:sz w:val="28"/>
          <w:szCs w:val="28"/>
        </w:rPr>
        <w:t>установить необходимую систему учета и контроля движения грузов через            склад и т.д.</w:t>
      </w:r>
    </w:p>
    <w:p>
      <w:pPr>
        <w:pStyle w:val="Normal"/>
        <w:spacing w:lineRule="auto" w:line="360"/>
        <w:jc w:val="both"/>
        <w:rPr>
          <w:sz w:val="28"/>
          <w:szCs w:val="28"/>
        </w:rPr>
      </w:pPr>
      <w:r>
        <w:rPr>
          <w:sz w:val="28"/>
          <w:szCs w:val="28"/>
        </w:rPr>
        <w:t xml:space="preserve">Основные задачи, возникающие при формировании или модернизации складского хозяйства можно подразделить на технические и финансовые: </w:t>
      </w:r>
    </w:p>
    <w:p>
      <w:pPr>
        <w:pStyle w:val="Normal"/>
        <w:spacing w:lineRule="auto" w:line="360"/>
        <w:jc w:val="both"/>
        <w:rPr/>
      </w:pPr>
      <w:r>
        <w:rPr>
          <w:b/>
          <w:bCs/>
          <w:i/>
          <w:iCs/>
          <w:sz w:val="28"/>
          <w:szCs w:val="28"/>
        </w:rPr>
        <w:t>ТЕХНИЧЕСКИЕ</w:t>
      </w:r>
      <w:r>
        <w:rPr>
          <w:sz w:val="28"/>
          <w:szCs w:val="28"/>
        </w:rPr>
        <w:t xml:space="preserve"> </w:t>
      </w:r>
    </w:p>
    <w:p>
      <w:pPr>
        <w:pStyle w:val="Normal"/>
        <w:spacing w:lineRule="auto" w:line="360"/>
        <w:jc w:val="both"/>
        <w:rPr>
          <w:sz w:val="28"/>
          <w:szCs w:val="28"/>
        </w:rPr>
      </w:pPr>
      <w:r>
        <w:rPr>
          <w:sz w:val="28"/>
          <w:szCs w:val="28"/>
        </w:rPr>
        <w:t xml:space="preserve">1. Увеличение напряженности и скорости транспортно-складского материалопотока. </w:t>
      </w:r>
    </w:p>
    <w:p>
      <w:pPr>
        <w:pStyle w:val="Normal"/>
        <w:spacing w:lineRule="auto" w:line="360"/>
        <w:jc w:val="both"/>
        <w:rPr>
          <w:sz w:val="28"/>
          <w:szCs w:val="28"/>
        </w:rPr>
      </w:pPr>
      <w:r>
        <w:rPr>
          <w:sz w:val="28"/>
          <w:szCs w:val="28"/>
        </w:rPr>
        <w:t xml:space="preserve">2. Увеличение максимальной емкости склада. </w:t>
      </w:r>
    </w:p>
    <w:p>
      <w:pPr>
        <w:pStyle w:val="Normal"/>
        <w:spacing w:lineRule="auto" w:line="360"/>
        <w:jc w:val="both"/>
        <w:rPr>
          <w:sz w:val="28"/>
          <w:szCs w:val="28"/>
        </w:rPr>
      </w:pPr>
      <w:r>
        <w:rPr>
          <w:b/>
          <w:bCs/>
          <w:i/>
          <w:iCs/>
          <w:sz w:val="28"/>
          <w:szCs w:val="28"/>
        </w:rPr>
        <w:t xml:space="preserve">ФИНАНСОВЫЕ </w:t>
      </w:r>
    </w:p>
    <w:p>
      <w:pPr>
        <w:pStyle w:val="Normal"/>
        <w:spacing w:lineRule="auto" w:line="360"/>
        <w:jc w:val="both"/>
        <w:rPr>
          <w:sz w:val="28"/>
          <w:szCs w:val="28"/>
        </w:rPr>
      </w:pPr>
      <w:r>
        <w:rPr>
          <w:sz w:val="28"/>
          <w:szCs w:val="28"/>
        </w:rPr>
        <w:t xml:space="preserve">1. Минимизация единовременных затрат на формирование или модернизацию склада. </w:t>
      </w:r>
    </w:p>
    <w:p>
      <w:pPr>
        <w:pStyle w:val="Normal"/>
        <w:spacing w:lineRule="auto" w:line="360"/>
        <w:jc w:val="both"/>
        <w:rPr>
          <w:sz w:val="28"/>
          <w:szCs w:val="28"/>
        </w:rPr>
      </w:pPr>
      <w:r>
        <w:rPr>
          <w:sz w:val="28"/>
          <w:szCs w:val="28"/>
        </w:rPr>
        <w:t xml:space="preserve">2. Минимизация текущих затрат на содержание одного грузо-места. </w:t>
      </w:r>
    </w:p>
    <w:p>
      <w:pPr>
        <w:pStyle w:val="Normal"/>
        <w:spacing w:lineRule="auto" w:line="360"/>
        <w:jc w:val="both"/>
        <w:rPr>
          <w:sz w:val="28"/>
          <w:szCs w:val="28"/>
        </w:rPr>
      </w:pPr>
      <w:r>
        <w:rPr>
          <w:sz w:val="28"/>
          <w:szCs w:val="28"/>
        </w:rPr>
        <w:t>При выработке правильного решения (проекта) необходимо найти оптимальное соотношение между ФИНАНСОВЫМИ и ТЕХНИЧЕСКИМИ задачами а также сформировать оптимальное решение для каждой группы задач. Все это помогает сделать логистика, которая закладывается в проект на начальном этапе. Говоря об исходных данных, закладываемых в проектное задание, мы подразумеваем не только текущие реально существующие цифры, но и планируемые в будущем показатели. Кроме того, в проекте можно использовать оборудование, предусматривающее возможность дальнейших модификаций с учетом возрастающих требований. В этом случае проект рассчитывается исходя из максимальных требований, а затем реализуется та его часть которая на данном этапе отвечает текущим задачам, а остальное оборудование будет устанавливаться в дальнейшем по мере необходимости.</w:t>
      </w:r>
    </w:p>
    <w:p>
      <w:pPr>
        <w:pStyle w:val="Normal"/>
        <w:spacing w:lineRule="auto" w:line="360"/>
        <w:jc w:val="both"/>
        <w:rPr/>
      </w:pPr>
      <w:r>
        <w:rPr>
          <w:b/>
          <w:bCs/>
          <w:i/>
          <w:iCs/>
          <w:sz w:val="28"/>
          <w:szCs w:val="28"/>
        </w:rPr>
        <w:t>Увеличение емкости склада</w:t>
      </w:r>
      <w:r>
        <w:rPr>
          <w:sz w:val="28"/>
          <w:szCs w:val="28"/>
        </w:rPr>
        <w:t xml:space="preserve"> . В общем случае эту задачу можно решать двумя способами: </w:t>
      </w:r>
    </w:p>
    <w:p>
      <w:pPr>
        <w:pStyle w:val="Normal"/>
        <w:numPr>
          <w:ilvl w:val="0"/>
          <w:numId w:val="9"/>
        </w:numPr>
        <w:spacing w:lineRule="auto" w:line="360"/>
        <w:jc w:val="both"/>
        <w:rPr>
          <w:sz w:val="28"/>
          <w:szCs w:val="28"/>
        </w:rPr>
      </w:pPr>
      <w:r>
        <w:rPr>
          <w:sz w:val="28"/>
          <w:szCs w:val="28"/>
        </w:rPr>
        <w:t xml:space="preserve">увеличением складских площадей; </w:t>
      </w:r>
    </w:p>
    <w:p>
      <w:pPr>
        <w:pStyle w:val="Normal"/>
        <w:numPr>
          <w:ilvl w:val="0"/>
          <w:numId w:val="9"/>
        </w:numPr>
        <w:spacing w:lineRule="auto" w:line="360"/>
        <w:jc w:val="both"/>
        <w:rPr>
          <w:sz w:val="28"/>
          <w:szCs w:val="28"/>
        </w:rPr>
      </w:pPr>
      <w:r>
        <w:rPr>
          <w:sz w:val="28"/>
          <w:szCs w:val="28"/>
        </w:rPr>
        <w:t xml:space="preserve">увеличением эффективности использования складских площадей ( полезных объемов складских помещений) </w:t>
      </w:r>
    </w:p>
    <w:p>
      <w:pPr>
        <w:pStyle w:val="Normal"/>
        <w:spacing w:lineRule="auto" w:line="360"/>
        <w:jc w:val="both"/>
        <w:rPr>
          <w:sz w:val="28"/>
          <w:szCs w:val="28"/>
        </w:rPr>
      </w:pPr>
      <w:r>
        <w:rPr>
          <w:sz w:val="28"/>
          <w:szCs w:val="28"/>
        </w:rPr>
        <w:t xml:space="preserve">Некоторые типы стеллажных систем позволяют более чем вдвое увеличить емкость существующих складов, и в большинстве случаев это решение требует гораздо меньших затрат, чем возведение или покупка новых складских зданий.   Для складов, которые не имеют регулярного напряженного мелкооптового оборота, увеличение емкости склада может рассматриваться как основная ТЕХНИЧЕСКАЯ задача модернизации склада.  </w:t>
      </w:r>
    </w:p>
    <w:p>
      <w:pPr>
        <w:pStyle w:val="Normal"/>
        <w:spacing w:lineRule="auto" w:line="360"/>
        <w:jc w:val="both"/>
        <w:rPr>
          <w:sz w:val="28"/>
          <w:szCs w:val="28"/>
        </w:rPr>
      </w:pPr>
      <w:r>
        <w:rPr>
          <w:sz w:val="28"/>
          <w:szCs w:val="28"/>
        </w:rPr>
        <w:t>Правильный выбор стеллажных систем, соответствующих требованиям грузов и обеспечивающих необходимый материалопоток через склад обеспечивает максимальную эффективность вложений. Кроме того, на общий объем грузооборота значительно влияет месторасположение склада, его близость к основным потребителям, транспортным магистралям и т.д.</w:t>
      </w:r>
    </w:p>
    <w:p>
      <w:pPr>
        <w:pStyle w:val="Normal"/>
        <w:spacing w:lineRule="auto" w:line="360"/>
        <w:jc w:val="both"/>
        <w:rPr>
          <w:sz w:val="28"/>
          <w:szCs w:val="28"/>
        </w:rPr>
      </w:pPr>
      <w:r>
        <w:rPr>
          <w:sz w:val="28"/>
          <w:szCs w:val="28"/>
        </w:rPr>
        <w:t>Стоимость земли или аренда складских помещений для удобно расположенных складских комплексов обычно высокая ( особенно если склад расположен в черте крупного города, например Киева, Харькова или Днепропетровска). Однако, применяя современное оборудование, можно свести к минимуму текущие затраты на создание и содержание одного грузо-места, значительно увеличив количество грузо-мест на единице площади.</w:t>
      </w:r>
    </w:p>
    <w:p>
      <w:pPr>
        <w:pStyle w:val="Normal"/>
        <w:spacing w:lineRule="auto" w:line="360"/>
        <w:jc w:val="both"/>
        <w:rPr/>
      </w:pPr>
      <w:r>
        <w:rPr>
          <w:b/>
          <w:bCs/>
          <w:i/>
          <w:iCs/>
          <w:sz w:val="28"/>
          <w:szCs w:val="28"/>
        </w:rPr>
        <w:t xml:space="preserve">Минимизация единовременных затрат на формирование или модернизацию склада. </w:t>
      </w:r>
      <w:r>
        <w:rPr>
          <w:sz w:val="28"/>
          <w:szCs w:val="28"/>
        </w:rPr>
        <w:t xml:space="preserve">Успешно решать эту задачу позволяет широкое использование логистики при разработке складских проектов. Именно качественная проработка проекта на всем пути от исходных данных до необходимых результатов позволяет минимизировать этот вид затрат. Нахождение оптимальных соотношений цена-свойства-качество для стеллажных систем, подъемно-транспортной техники и другого оборудования позволяет в каждом отдельном случае получать необходимые результаты при минимальных затратах. </w:t>
      </w:r>
    </w:p>
    <w:p>
      <w:pPr>
        <w:pStyle w:val="Normal"/>
        <w:spacing w:lineRule="auto" w:line="360"/>
        <w:jc w:val="both"/>
        <w:rPr>
          <w:sz w:val="28"/>
          <w:szCs w:val="28"/>
        </w:rPr>
      </w:pPr>
      <w:r>
        <w:rPr>
          <w:sz w:val="28"/>
          <w:szCs w:val="28"/>
        </w:rPr>
        <w:t xml:space="preserve">Необходимо также учитывать величину затрат на создание одного грузо-места. При определении этой цифры помимо стоимости складского оборудования в расчет принимаются еще и капитальные затраты на постройку здания склада или оценочная стоимость здания склада. Рассчитанная таким образом стоимость отражает фактические затраты на создание одного грузо-места, которые могут быть меньше для проекта, предусматривающего дорогостоящее но эффективное оборудование, чем для проекта, предусматривающего дешевое малоэффективное оборудование, например: </w:t>
      </w:r>
    </w:p>
    <w:p>
      <w:pPr>
        <w:pStyle w:val="Normal"/>
        <w:spacing w:lineRule="auto" w:line="360"/>
        <w:jc w:val="both"/>
        <w:rPr>
          <w:sz w:val="28"/>
          <w:szCs w:val="28"/>
        </w:rPr>
      </w:pPr>
      <w:r>
        <w:rPr>
          <w:sz w:val="28"/>
          <w:szCs w:val="28"/>
        </w:rPr>
        <w:t>Проект А предусматривает размещение на складе 1000 паллето-мест, при этом стоимость оборудования составляет 1000 у.е. Расчетная стоимость одного паллето-места составит 1 у.е. Проект В предусматривает размещение на складе 1500 паллето- мест, при этом стоимость оборудования составляет 2000 у.е. Расчетная стоимость одного паллето-места составит 1.3 у.е.</w:t>
      </w:r>
      <w:r>
        <w:br w:type="page"/>
      </w:r>
    </w:p>
    <w:p>
      <w:pPr>
        <w:pStyle w:val="Normal"/>
        <w:spacing w:lineRule="auto" w:line="312"/>
        <w:ind w:firstLine="720"/>
        <w:jc w:val="both"/>
        <w:rPr>
          <w:sz w:val="24"/>
          <w:szCs w:val="24"/>
        </w:rPr>
      </w:pPr>
      <w:r>
        <w:rPr>
          <w:b/>
          <w:bCs/>
          <w:sz w:val="36"/>
          <w:szCs w:val="36"/>
        </w:rPr>
        <w:tab/>
        <w:tab/>
        <w:t>А</w:t>
        <w:tab/>
        <w:tab/>
        <w:tab/>
        <w:tab/>
        <w:tab/>
        <w:tab/>
        <w:t>Б</w:t>
      </w:r>
    </w:p>
    <w:p>
      <w:pPr>
        <w:pStyle w:val="Normal"/>
        <w:spacing w:lineRule="auto" w:line="312"/>
        <w:jc w:val="both"/>
        <w:rPr>
          <w:sz w:val="24"/>
          <w:szCs w:val="24"/>
        </w:rPr>
      </w:pPr>
      <w:r>
        <w:rPr>
          <w:sz w:val="24"/>
          <w:szCs w:val="24"/>
        </w:rPr>
        <w:drawing>
          <wp:inline distT="0" distB="0" distL="0" distR="0">
            <wp:extent cx="2914650" cy="241935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10"/>
                    <a:srcRect l="-12" t="-15" r="-12" b="-15"/>
                    <a:stretch>
                      <a:fillRect/>
                    </a:stretch>
                  </pic:blipFill>
                  <pic:spPr bwMode="auto">
                    <a:xfrm>
                      <a:off x="0" y="0"/>
                      <a:ext cx="2914650" cy="2419350"/>
                    </a:xfrm>
                    <a:prstGeom prst="rect">
                      <a:avLst/>
                    </a:prstGeom>
                  </pic:spPr>
                </pic:pic>
              </a:graphicData>
            </a:graphic>
          </wp:inline>
        </w:drawing>
      </w:r>
      <w:r>
        <w:rPr>
          <w:sz w:val="24"/>
          <w:szCs w:val="24"/>
        </w:rPr>
        <w:drawing>
          <wp:inline distT="0" distB="0" distL="0" distR="0">
            <wp:extent cx="2914650" cy="272415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111"/>
                    <a:srcRect l="-12" t="-13" r="-12" b="-13"/>
                    <a:stretch>
                      <a:fillRect/>
                    </a:stretch>
                  </pic:blipFill>
                  <pic:spPr bwMode="auto">
                    <a:xfrm>
                      <a:off x="0" y="0"/>
                      <a:ext cx="2914650" cy="27241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им образом, цена паллето-места А предпочтительнее чем Б. Однако при этом заказчик использует здание склада стоимостью 10000 у.е.- что так же является затратами на создание паллето-мест. Таким образом, затраты заказчика составят 11000 и12000 для проектов А и Б соответственно. Фактические затраты на создание одного паллето-места А составят 11 у.е., а для проекта Б - 8 у.е.</w:t>
      </w:r>
    </w:p>
    <w:p>
      <w:pPr>
        <w:pStyle w:val="Normal"/>
        <w:spacing w:lineRule="auto" w:line="360"/>
        <w:jc w:val="both"/>
        <w:rPr/>
      </w:pPr>
      <w:r>
        <w:rPr>
          <w:b/>
          <w:bCs/>
          <w:i/>
          <w:iCs/>
          <w:sz w:val="28"/>
          <w:szCs w:val="28"/>
        </w:rPr>
        <w:t>Минимизация текущих затрат на содержание одного грузо - места.</w:t>
      </w:r>
      <w:r>
        <w:rPr>
          <w:sz w:val="28"/>
          <w:szCs w:val="28"/>
        </w:rPr>
        <w:t xml:space="preserve">  Если мы продолжим рассмотрение проектов А и Б, то увидим, что и текущие затраты на содержание одного паллето-места А меньше чем затраты на одно паллето-место Б. </w:t>
      </w:r>
    </w:p>
    <w:p>
      <w:pPr>
        <w:pStyle w:val="Normal"/>
        <w:spacing w:lineRule="auto" w:line="360"/>
        <w:jc w:val="both"/>
        <w:rPr>
          <w:sz w:val="28"/>
          <w:szCs w:val="28"/>
        </w:rPr>
      </w:pPr>
      <w:r>
        <w:rPr>
          <w:sz w:val="28"/>
          <w:szCs w:val="28"/>
        </w:rPr>
        <w:t xml:space="preserve">Действительно, если содержание складского здания, персонала и другие ежемесячные затраты на склад составляют 100 у.е. ежемесячно, то ежемесячные затраты на одно паллето-место А составят 0.1 у.е., а для Б 0.06 у.е. ежемесячно. </w:t>
      </w:r>
    </w:p>
    <w:p>
      <w:pPr>
        <w:pStyle w:val="Normal"/>
        <w:spacing w:lineRule="auto" w:line="360"/>
        <w:jc w:val="both"/>
        <w:rPr>
          <w:b/>
          <w:b/>
          <w:bCs/>
          <w:i/>
          <w:i/>
          <w:iCs/>
          <w:sz w:val="28"/>
          <w:szCs w:val="28"/>
        </w:rPr>
      </w:pPr>
      <w:r>
        <w:rPr>
          <w:b/>
          <w:bCs/>
          <w:i/>
          <w:iCs/>
          <w:sz w:val="28"/>
          <w:szCs w:val="28"/>
        </w:rPr>
        <w:t xml:space="preserve">Таким образом, чем больше грузо-мест используется на Вашем складе, тем меньше складские затраты на хранение одного груза. </w:t>
      </w:r>
    </w:p>
    <w:p>
      <w:pPr>
        <w:pStyle w:val="Normal"/>
        <w:spacing w:lineRule="auto" w:line="360"/>
        <w:jc w:val="both"/>
        <w:rPr>
          <w:sz w:val="28"/>
          <w:szCs w:val="28"/>
        </w:rPr>
      </w:pPr>
      <w:r>
        <w:rPr>
          <w:sz w:val="28"/>
          <w:szCs w:val="28"/>
        </w:rPr>
        <w:t xml:space="preserve">Кроме того, затраты на содержание одного грузо-места склада можно сократить за счет применения линий комплектации заказов, конвейеров, систем автоматизированного учета и другой автоматизации складского хозяйства за  счет уменьшения потребного количества рабочих мест. </w:t>
      </w:r>
    </w:p>
    <w:p>
      <w:pPr>
        <w:pStyle w:val="Normal"/>
        <w:spacing w:lineRule="auto" w:line="360"/>
        <w:jc w:val="both"/>
        <w:rPr>
          <w:sz w:val="28"/>
          <w:szCs w:val="28"/>
        </w:rPr>
      </w:pPr>
      <w:r>
        <w:rPr>
          <w:sz w:val="28"/>
          <w:szCs w:val="28"/>
        </w:rPr>
        <w:t xml:space="preserve">Традиционно сложилось, что коммерческие предприятия с большим трудом получают лицензии на открытие таможенных складов, позволяющих хранить товары без таможенной очистки в течении нескольких лет, и поэтому гораздо более распространенным типом склада является склад временного хранения со сроком хранения товаров до двух-трех месяцев. </w:t>
      </w:r>
    </w:p>
    <w:p>
      <w:pPr>
        <w:pStyle w:val="Normal"/>
        <w:spacing w:lineRule="auto" w:line="360"/>
        <w:jc w:val="both"/>
        <w:rPr/>
      </w:pPr>
      <w:r>
        <w:rPr>
          <w:b/>
          <w:bCs/>
          <w:sz w:val="28"/>
          <w:szCs w:val="28"/>
        </w:rPr>
        <w:t>Стратегия "</w:t>
      </w:r>
      <w:r>
        <w:rPr>
          <w:b/>
          <w:bCs/>
          <w:i/>
          <w:iCs/>
          <w:sz w:val="28"/>
          <w:szCs w:val="28"/>
        </w:rPr>
        <w:t>Just in time</w:t>
      </w:r>
      <w:r>
        <w:rPr>
          <w:b/>
          <w:bCs/>
          <w:sz w:val="28"/>
          <w:szCs w:val="28"/>
        </w:rPr>
        <w:t xml:space="preserve">" (Точно в срок) в управлении складскими запасами. </w:t>
      </w:r>
      <w:r>
        <w:rPr>
          <w:sz w:val="28"/>
          <w:szCs w:val="28"/>
        </w:rPr>
        <w:t>Как известно, принцип "Just in time" впервые был применен в сфере внутризаводского планирования и успешно использовался как механизм организации непрерывного производственного потока, способного к динамической перестройке практически без страховых запасов. Поэтому естественно стремление аналитиков более тщательно исследовать положительный феномен этого подхода в области управления складскими запасами.  Традиционная концепция, например, организации складского хозяйства торгово-посреднической компании базируется на том, что для предотвращения простоев при отгрузке необходимо создавать страховой запас.  В отличии от этого, "Just in time" диктует практически полный отказ от страховых запасов. Навязывается чрезвычайно жесткая исполнительская дисциплина, когда менеджеры намеренно дают возможность персоналу компании испытать на себе отрицательные последствия простоев. Весь персонал, таким образом, вовлекается в процесс выявления причин простоев и поиск путей повышения надежности и запаса прочности системы управления бизнесом.  Согласно концепции "Just in time", компания не связывается жестким планом с поставщиками. Напротив, ее деятельность диктуется, прежде всего, темпом поступления заказов на продукцию. Эффективность работы компании и всего бизнеса во многом определяется уровнем достоверности краткосрочных прогнозов. Актуальными становятся задачи мониторинга поведения соответствующих бизнес-процессов, анализ результатов имитационных экспериментов, выработка оперативных рекомендаций по адекватной реакции всей организационной структуры компании на возможные текущие перемены. Стартовая модель весьма проста по сравнению с реальными ситуациями, возникающими при ведении и плодотворной реструктуризации бизнеса</w:t>
      </w:r>
      <w:r>
        <w:br w:type="page"/>
      </w:r>
    </w:p>
    <w:p>
      <w:pPr>
        <w:pStyle w:val="Normal"/>
        <w:spacing w:lineRule="auto" w:line="360"/>
        <w:jc w:val="both"/>
        <w:rPr>
          <w:b/>
          <w:b/>
          <w:bCs/>
          <w:sz w:val="28"/>
          <w:szCs w:val="28"/>
        </w:rPr>
      </w:pPr>
      <w:r>
        <w:rPr>
          <w:b/>
          <w:bCs/>
          <w:sz w:val="36"/>
          <w:szCs w:val="36"/>
        </w:rPr>
        <w:t>2. Организация складского хозяйства  АО «ХИМПРОМ»</w:t>
      </w:r>
    </w:p>
    <w:p>
      <w:pPr>
        <w:pStyle w:val="Normal"/>
        <w:spacing w:lineRule="auto" w:line="360"/>
        <w:jc w:val="both"/>
        <w:rPr/>
      </w:pPr>
      <w:r>
        <w:rPr>
          <w:b/>
          <w:bCs/>
          <w:sz w:val="28"/>
          <w:szCs w:val="28"/>
        </w:rPr>
        <w:t>2.1. Общ</w:t>
      </w:r>
      <w:r>
        <w:rPr>
          <w:b/>
          <w:bCs/>
          <w:sz w:val="28"/>
          <w:szCs w:val="28"/>
          <w:lang w:val="uk-UA"/>
        </w:rPr>
        <w:t>ая</w:t>
      </w:r>
      <w:r>
        <w:rPr>
          <w:b/>
          <w:bCs/>
          <w:sz w:val="28"/>
          <w:szCs w:val="28"/>
        </w:rPr>
        <w:t xml:space="preserve"> характеристика предприятия </w:t>
      </w:r>
    </w:p>
    <w:p>
      <w:pPr>
        <w:pStyle w:val="Normal"/>
        <w:spacing w:lineRule="auto" w:line="360"/>
        <w:jc w:val="both"/>
        <w:rPr/>
      </w:pPr>
      <w:r>
        <w:rPr>
          <w:i/>
          <w:iCs/>
          <w:sz w:val="28"/>
          <w:szCs w:val="28"/>
        </w:rPr>
        <w:t>Наименование</w:t>
      </w:r>
      <w:r>
        <w:rPr>
          <w:sz w:val="28"/>
          <w:szCs w:val="28"/>
        </w:rPr>
        <w:t xml:space="preserve">: Открытое акционерное общество “Химпром” (ОАО “Химпром”). </w:t>
      </w:r>
    </w:p>
    <w:p>
      <w:pPr>
        <w:pStyle w:val="Normal"/>
        <w:spacing w:lineRule="auto" w:line="360"/>
        <w:jc w:val="both"/>
        <w:rPr/>
      </w:pPr>
      <w:r>
        <w:rPr>
          <w:i/>
          <w:iCs/>
          <w:sz w:val="28"/>
          <w:szCs w:val="28"/>
        </w:rPr>
        <w:t>Местонахождение</w:t>
      </w:r>
      <w:r>
        <w:rPr>
          <w:sz w:val="28"/>
          <w:szCs w:val="28"/>
        </w:rPr>
        <w:t xml:space="preserve">: Украина, г. Черкассы. </w:t>
      </w:r>
    </w:p>
    <w:p>
      <w:pPr>
        <w:pStyle w:val="Normal"/>
        <w:spacing w:lineRule="auto" w:line="360"/>
        <w:jc w:val="both"/>
        <w:rPr/>
      </w:pPr>
      <w:r>
        <w:rPr>
          <w:i/>
          <w:iCs/>
          <w:sz w:val="28"/>
          <w:szCs w:val="28"/>
        </w:rPr>
        <w:t>Почтовый и юридический адрес</w:t>
      </w:r>
      <w:r>
        <w:rPr>
          <w:sz w:val="28"/>
          <w:szCs w:val="28"/>
        </w:rPr>
        <w:t xml:space="preserve">: Украина, , г. Черкассы, ул. Промышленная, 101. </w:t>
      </w:r>
    </w:p>
    <w:p>
      <w:pPr>
        <w:pStyle w:val="Normal"/>
        <w:spacing w:lineRule="auto" w:line="360"/>
        <w:jc w:val="both"/>
        <w:rPr/>
      </w:pPr>
      <w:r>
        <w:rPr>
          <w:sz w:val="28"/>
          <w:szCs w:val="28"/>
        </w:rPr>
        <w:t>Факс: 74-02-73, 66-20-67 Телекс: 224814 Телетайп: 158658,158648 Дубрава. E-mail: himprom@ch</w:t>
      </w:r>
      <w:r>
        <w:rPr>
          <w:rFonts w:cs="Times New Roman" w:ascii="Times New Roman" w:hAnsi="Times New Roman"/>
          <w:sz w:val="28"/>
          <w:szCs w:val="28"/>
        </w:rPr>
        <w:t>erkassy</w:t>
      </w:r>
      <w:r>
        <w:rPr>
          <w:sz w:val="28"/>
          <w:szCs w:val="28"/>
        </w:rPr>
        <w:t>.</w:t>
      </w:r>
      <w:r>
        <w:rPr>
          <w:rFonts w:cs="Times New Roman" w:ascii="Times New Roman" w:hAnsi="Times New Roman"/>
          <w:sz w:val="28"/>
          <w:szCs w:val="28"/>
        </w:rPr>
        <w:t>net.ua</w:t>
      </w:r>
      <w:r>
        <w:rPr>
          <w:sz w:val="28"/>
          <w:szCs w:val="28"/>
        </w:rPr>
        <w:t xml:space="preserve"> </w:t>
      </w:r>
    </w:p>
    <w:p>
      <w:pPr>
        <w:pStyle w:val="Normal"/>
        <w:spacing w:lineRule="auto" w:line="360"/>
        <w:jc w:val="both"/>
        <w:rPr>
          <w:sz w:val="28"/>
          <w:szCs w:val="28"/>
        </w:rPr>
      </w:pPr>
      <w:r>
        <w:rPr>
          <w:sz w:val="28"/>
          <w:szCs w:val="28"/>
        </w:rPr>
        <w:t xml:space="preserve">АО «Химпром» введено в строй действующих в 1964 году и начинало производственную деятельность с выпуска катионных красителей. В результате поэтапного ввода новых производств предприятие за годы деятельности сформировалось как крупный химический комплекс с обширной номенклатурой продукции, основу которой составляли оборонные заказы по производству химического оружия. </w:t>
      </w:r>
    </w:p>
    <w:p>
      <w:pPr>
        <w:pStyle w:val="Normal"/>
        <w:spacing w:lineRule="auto" w:line="360"/>
        <w:jc w:val="both"/>
        <w:rPr>
          <w:sz w:val="28"/>
          <w:szCs w:val="28"/>
        </w:rPr>
      </w:pPr>
      <w:r>
        <w:rPr>
          <w:sz w:val="28"/>
          <w:szCs w:val="28"/>
        </w:rPr>
        <w:t xml:space="preserve">Последнее обстоятельство на протяжении ряда лет было определяющим при формировании производственной и социальной политики не только самого предприятия, но и города Черкассы в целом. В 1994 году государственное предприятие было приватизировано с образованием открытого акционерного общества, учредителем которого является Государственный комитет Украины по управлению государственным имуществом. АО «Химпром» зарегистрировано постановлением главы Черкасской областной администрации № 309-17 от 30 июня 1994 г.  Свидетельство о государственной регистрации (перерегистрации) предприятия № 0-470. </w:t>
      </w:r>
    </w:p>
    <w:p>
      <w:pPr>
        <w:pStyle w:val="Normal"/>
        <w:spacing w:lineRule="auto" w:line="360"/>
        <w:jc w:val="both"/>
        <w:rPr>
          <w:sz w:val="28"/>
          <w:szCs w:val="28"/>
        </w:rPr>
      </w:pPr>
      <w:r>
        <w:rPr>
          <w:sz w:val="28"/>
          <w:szCs w:val="28"/>
        </w:rPr>
        <w:t xml:space="preserve">Сумма уставного капитала ОАО«Химпром» составляет 1 837 000 грн. </w:t>
      </w:r>
    </w:p>
    <w:p>
      <w:pPr>
        <w:pStyle w:val="Normal"/>
        <w:spacing w:lineRule="auto" w:line="360"/>
        <w:jc w:val="both"/>
        <w:rPr>
          <w:sz w:val="28"/>
          <w:szCs w:val="28"/>
        </w:rPr>
      </w:pPr>
      <w:r>
        <w:rPr>
          <w:sz w:val="28"/>
          <w:szCs w:val="28"/>
        </w:rPr>
        <w:t xml:space="preserve">Предприятие построено в промышленной зоне города, на расстоянии 3,5 км от границы жилых кварталов. Общая занимаемая площадь составляет 1 139 га. </w:t>
      </w:r>
    </w:p>
    <w:p>
      <w:pPr>
        <w:pStyle w:val="Normal"/>
        <w:spacing w:lineRule="auto" w:line="360"/>
        <w:jc w:val="both"/>
        <w:rPr>
          <w:sz w:val="28"/>
          <w:szCs w:val="28"/>
        </w:rPr>
      </w:pPr>
      <w:r>
        <w:rPr>
          <w:sz w:val="28"/>
          <w:szCs w:val="28"/>
        </w:rPr>
        <w:t xml:space="preserve">Грузоперевозки осуществляются автомобильным, железнодорожным и речным транспортом. Железнодорожная станция находится в непосредственной близости от предприятия, собственный технологический речной порт расположен на реке Днепр. Внутри предприятия имеется разветвленная сеть автомобильных дорог и железнодорожных путей. </w:t>
      </w:r>
    </w:p>
    <w:p>
      <w:pPr>
        <w:pStyle w:val="Normal"/>
        <w:spacing w:lineRule="auto" w:line="360"/>
        <w:jc w:val="both"/>
        <w:rPr>
          <w:sz w:val="28"/>
          <w:szCs w:val="28"/>
        </w:rPr>
      </w:pPr>
      <w:r>
        <w:rPr>
          <w:sz w:val="28"/>
          <w:szCs w:val="28"/>
        </w:rPr>
        <w:t xml:space="preserve">Предприятие полностью обеспечено энергетическими ресурсами. Природный газ поставляется по трубопроводу; перегретый пар и теплофикационная вода поступают от городской теплоэлектроцентрали, электроэнергия - от сетей Кременчугской гидроэлектростанции. Имеются собственные производства сжатых азота и воздуха, высокотемпературных органических теплоносителей, холодильные установки, магистрали оборотной, речной и химически очищенной воды. По всем ресурсам имеются резервные мощности. </w:t>
      </w:r>
    </w:p>
    <w:p>
      <w:pPr>
        <w:pStyle w:val="Normal"/>
        <w:spacing w:lineRule="auto" w:line="360"/>
        <w:jc w:val="both"/>
        <w:rPr/>
      </w:pPr>
      <w:r>
        <w:rPr>
          <w:sz w:val="28"/>
          <w:szCs w:val="28"/>
        </w:rPr>
        <w:t xml:space="preserve">Инфраструктура предприятия включает в себя технологические цехи химических производств, головные службы технических специалистов, инновационный центр, вспомогательные цехи, ремонтную и строительно-монтажную базу, машиностроительные мощности по изготовлению нестандартного оборудования, </w:t>
      </w:r>
      <w:r>
        <w:rPr>
          <w:b/>
          <w:bCs/>
          <w:i/>
          <w:iCs/>
          <w:sz w:val="28"/>
          <w:szCs w:val="28"/>
        </w:rPr>
        <w:t>складское хозяйство</w:t>
      </w:r>
      <w:r>
        <w:rPr>
          <w:sz w:val="28"/>
          <w:szCs w:val="28"/>
        </w:rPr>
        <w:t xml:space="preserve">, станцию нейтрализации сточных вод, полигон захоронения твердых отходов и печи сжигания отходов. </w:t>
      </w:r>
    </w:p>
    <w:p>
      <w:pPr>
        <w:pStyle w:val="Normal"/>
        <w:spacing w:lineRule="auto" w:line="360"/>
        <w:jc w:val="both"/>
        <w:rPr>
          <w:sz w:val="28"/>
          <w:szCs w:val="28"/>
        </w:rPr>
      </w:pPr>
      <w:r>
        <w:rPr>
          <w:sz w:val="28"/>
          <w:szCs w:val="28"/>
        </w:rPr>
        <w:t xml:space="preserve">АО «Химпром» производит около 300 видов химической продукции следующих основных групп: неорганические продукты, продукты основного органического синтеза, кремнийорганические продукты, фосфорсодержащие продукты, синтетические красители, реагенты для нефте- и газодобычи, средства для агропромышленного комплекса, товары бытовой химии. Основные производственные структуры сформированы на основе общих технологических и территориальных признаков. </w:t>
      </w:r>
    </w:p>
    <w:p>
      <w:pPr>
        <w:pStyle w:val="Normal"/>
        <w:spacing w:lineRule="auto" w:line="360"/>
        <w:jc w:val="both"/>
        <w:rPr>
          <w:sz w:val="28"/>
          <w:szCs w:val="28"/>
        </w:rPr>
      </w:pPr>
      <w:r>
        <w:rPr>
          <w:sz w:val="28"/>
          <w:szCs w:val="28"/>
        </w:rPr>
        <w:t xml:space="preserve">Комплекс “Хлорорганика” состоит из базовых производств - хлорного производства (хлор, каустическая сода и водород), хлорпотребляющих производств метиленхлорида, хлороформа, хлорированных парафинов, хлорированного полиэтилена, водородпотребляющих производств анилина и перекиси водорода, анилинпотребляющих производств химикатов для резины - ацетонанила и дифенилгуанидина. </w:t>
      </w:r>
    </w:p>
    <w:p>
      <w:pPr>
        <w:pStyle w:val="Normal"/>
        <w:spacing w:lineRule="auto" w:line="360"/>
        <w:jc w:val="both"/>
        <w:rPr>
          <w:sz w:val="28"/>
          <w:szCs w:val="28"/>
        </w:rPr>
      </w:pPr>
      <w:r>
        <w:rPr>
          <w:sz w:val="28"/>
          <w:szCs w:val="28"/>
        </w:rPr>
        <w:t xml:space="preserve">Комплекс “Фосфорорганика” специализируется на выпуске треххлористого фосфора, который служит основой для производства хлорокиси фосфора, фосфористой кислоты, диметилфосфита, комплексонов (гидрокси-этилидендифосфоновой и нитрилотриметилфосфоновой кислот) и продуктов на их основе, поверхностно-активных веществ и химикатов-добавок для полимерных материалов (пластификаторов и антипиренов). </w:t>
      </w:r>
    </w:p>
    <w:p>
      <w:pPr>
        <w:pStyle w:val="Normal"/>
        <w:spacing w:lineRule="auto" w:line="360"/>
        <w:jc w:val="both"/>
        <w:rPr>
          <w:sz w:val="28"/>
          <w:szCs w:val="28"/>
        </w:rPr>
      </w:pPr>
      <w:r>
        <w:rPr>
          <w:sz w:val="28"/>
          <w:szCs w:val="28"/>
        </w:rPr>
        <w:t xml:space="preserve">Комплекс “Краситель” объединяет производства красителей различных классов - активных, катионных, прямых, кислотных и хромовых, применяемых для крашения текстильных материалов из натуральных, искусственных и синтетических волокон, а также для окраски различных видов кожи. Сюда же относится производство ряда полупродуктов для красителей, а также производство текстильно-вспомогательных веществ. </w:t>
      </w:r>
    </w:p>
    <w:p>
      <w:pPr>
        <w:pStyle w:val="Normal"/>
        <w:spacing w:lineRule="auto" w:line="360"/>
        <w:jc w:val="both"/>
        <w:rPr>
          <w:sz w:val="28"/>
          <w:szCs w:val="28"/>
        </w:rPr>
      </w:pPr>
      <w:r>
        <w:rPr>
          <w:sz w:val="28"/>
          <w:szCs w:val="28"/>
        </w:rPr>
        <w:t xml:space="preserve">Комплекс “Кремнийорганика” базируется на производстве кремнийорганических мономеров (трихлорсилан, четыреххлористый кремний, фенилтрихлорсилан). На их основе выпускаются этилсиликаты, пленкообразующие материалы (смолы и лаки, в том числе электроизоляционные), гидрофобизаторы, пеногасители, реагенты для нефте- и газодобычи. Имеются мощности по производству метилхлорсиланов и их переработке в сырье для получения кремнийорганических каучуков. Завод бытовой химии выпускает товары народного потребления - эмали на кремнийорганической основе, синтетические моющие и чистящие средства, отбеливатели, автокосметику. </w:t>
      </w:r>
    </w:p>
    <w:p>
      <w:pPr>
        <w:pStyle w:val="Normal"/>
        <w:spacing w:lineRule="auto" w:line="360"/>
        <w:jc w:val="both"/>
        <w:rPr>
          <w:sz w:val="28"/>
          <w:szCs w:val="28"/>
        </w:rPr>
      </w:pPr>
      <w:r>
        <w:rPr>
          <w:sz w:val="28"/>
          <w:szCs w:val="28"/>
        </w:rPr>
        <w:t xml:space="preserve">АО «Химпром» производит также сложные и простые полиэфирполиолы и на их основе выпускает двухкомпонентные смеси для получения жестких пенополиуретанов и изделий из них. На предприятии имеются технологические цехи, специализирующиеся на выпуске химических средств защиты растений (гербицидов на основе сульфонилмочевин) и технических субстанций для фармацевтики. </w:t>
      </w:r>
    </w:p>
    <w:p>
      <w:pPr>
        <w:pStyle w:val="Normal"/>
        <w:spacing w:lineRule="auto" w:line="360"/>
        <w:jc w:val="both"/>
        <w:rPr>
          <w:sz w:val="28"/>
          <w:szCs w:val="28"/>
        </w:rPr>
      </w:pPr>
      <w:r>
        <w:rPr>
          <w:sz w:val="28"/>
          <w:szCs w:val="28"/>
        </w:rPr>
        <w:t xml:space="preserve">За время деятельности на предприятии сформировался коллектив работников, специалистов, руководителей, обладающих высочайшим профессионализмом в своей области, способный решать любые задачи. Основным элементом в инфраструктуре, определяющим перспективную техническую политику предприятия является Инновационный Центр, имеющий квалификацию научно-исследовательского института I категории. </w:t>
      </w:r>
    </w:p>
    <w:p>
      <w:pPr>
        <w:pStyle w:val="Normal"/>
        <w:spacing w:lineRule="auto" w:line="360"/>
        <w:jc w:val="both"/>
        <w:rPr>
          <w:sz w:val="28"/>
          <w:szCs w:val="28"/>
        </w:rPr>
      </w:pPr>
      <w:r>
        <w:rPr>
          <w:sz w:val="28"/>
          <w:szCs w:val="28"/>
        </w:rPr>
        <w:t xml:space="preserve">Характеристика финансово-хозяйственной деятельности предприятия за 1998 год: </w:t>
      </w:r>
    </w:p>
    <w:p>
      <w:pPr>
        <w:pStyle w:val="Normal"/>
        <w:spacing w:lineRule="auto" w:line="360"/>
        <w:jc w:val="both"/>
        <w:rPr>
          <w:sz w:val="28"/>
          <w:szCs w:val="28"/>
        </w:rPr>
      </w:pPr>
      <w:r>
        <w:rPr>
          <w:sz w:val="28"/>
          <w:szCs w:val="28"/>
        </w:rPr>
        <w:t xml:space="preserve">Объем реализации товарной продукции в 1998 году составил 68 млн. грн. Повышение рентабельности и сокращение убытков были главными направлениями в повышении конкурентоспособности предприятия. По итогам 1998 года ОАО “Химпром” вышло на рентабельность (с учетом списания затрат на расходы будущих периодов и убытков по простою) +7,5%. Затраты на гривну товарной продукции (с учетом списания затрат на расходы будущих периодов и убытков по простою) за 1998 год снизились  до 93 коп. </w:t>
      </w:r>
    </w:p>
    <w:p>
      <w:pPr>
        <w:pStyle w:val="Normal"/>
        <w:spacing w:lineRule="auto" w:line="360"/>
        <w:jc w:val="both"/>
        <w:rPr>
          <w:sz w:val="28"/>
          <w:szCs w:val="28"/>
        </w:rPr>
      </w:pPr>
      <w:r>
        <w:rPr>
          <w:sz w:val="28"/>
          <w:szCs w:val="28"/>
        </w:rPr>
        <w:t xml:space="preserve">Запасы готовой продукции на складе за 1998 год уменьшились на 22,5%, с 39,8 тыс. грн. до 30,8 тыс. грн. По итогам работы АО «Химпром» за 1998 год выручка от реализованной (отгруженной) продукции, товаров, выполненных работ и оказанных услуг по отпускным ценам за вычетом НДС составила 51,2 млн. грн. За аналогичный период прошлого года этот показатель равен 67,4 млн. грн. Снижение объемов отгрузки объясняется влиянием внешних факторов: в июле из-за временного закрытия отделения Юго-Западной железной дороги, в августе - сентябре из-за спада спроса в связи с финансово-экономическим кризисом в стране. </w:t>
      </w:r>
    </w:p>
    <w:p>
      <w:pPr>
        <w:pStyle w:val="Normal"/>
        <w:spacing w:lineRule="auto" w:line="360"/>
        <w:jc w:val="both"/>
        <w:rPr>
          <w:sz w:val="28"/>
          <w:szCs w:val="28"/>
        </w:rPr>
      </w:pPr>
      <w:r>
        <w:rPr>
          <w:sz w:val="28"/>
          <w:szCs w:val="28"/>
        </w:rPr>
        <w:t xml:space="preserve">Прибыль от отгруженной продукции составила: за отчетный период - 1 703,7 тыс. грн.; за аналогичный период прошлого года - 1459,1 тыс. грн. </w:t>
      </w:r>
    </w:p>
    <w:p>
      <w:pPr>
        <w:pStyle w:val="Normal"/>
        <w:spacing w:lineRule="auto" w:line="360"/>
        <w:jc w:val="both"/>
        <w:rPr>
          <w:sz w:val="28"/>
          <w:szCs w:val="28"/>
        </w:rPr>
      </w:pPr>
      <w:r>
        <w:rPr>
          <w:sz w:val="28"/>
          <w:szCs w:val="28"/>
        </w:rPr>
        <w:t xml:space="preserve">В 1998 году фактическая численность работающих сократилась по сравнению с прошлым годом на 406 человек в связи с выделением ряда цехов в самостоятельные структуры и оптимизацией численности и составила на 01.01.99 7834 человека. </w:t>
      </w:r>
    </w:p>
    <w:p>
      <w:pPr>
        <w:pStyle w:val="Normal"/>
        <w:spacing w:lineRule="auto" w:line="360"/>
        <w:jc w:val="both"/>
        <w:rPr>
          <w:sz w:val="28"/>
          <w:szCs w:val="28"/>
        </w:rPr>
      </w:pPr>
      <w:r>
        <w:rPr>
          <w:sz w:val="28"/>
          <w:szCs w:val="28"/>
        </w:rPr>
        <w:t xml:space="preserve">Предприятие испытывает сложности в приобретении некоторых видов сырья - фосфора желтого, полупродуктов для производства красителей, жирных спиртов, уксусной кислоты и некоторых других. Сложности связаны с прекращением или недостаточным их производством в Украине и странах СНГ, со сложными цепочками взаимозачетных схем, дефицитом наличности. На сегодняшний день доля продаж в Киев, Днепропетровск, Киевскую, Кировоградскую область уменьшается. </w:t>
      </w:r>
    </w:p>
    <w:p>
      <w:pPr>
        <w:pStyle w:val="Normal"/>
        <w:spacing w:lineRule="auto" w:line="360"/>
        <w:jc w:val="both"/>
        <w:rPr>
          <w:sz w:val="28"/>
          <w:szCs w:val="28"/>
        </w:rPr>
      </w:pPr>
      <w:r>
        <w:rPr>
          <w:sz w:val="28"/>
          <w:szCs w:val="28"/>
        </w:rPr>
        <w:t xml:space="preserve">В связи с этим, разрабатываются мероприятия по восстановлению присутствия ОАО “Химпром” в данных сегментах рынка. При этом наблюдается общая тенденция увеличения продаж в северных регионах Украины. Выбранная на предприятии целевая рыночная стратегия позволяет за счет сравнительно меньших усилий и затрат создать новые конкурентные преимущества ОАО “Химпром” на рынке. </w:t>
      </w:r>
    </w:p>
    <w:p>
      <w:pPr>
        <w:pStyle w:val="Normal"/>
        <w:spacing w:lineRule="auto" w:line="360"/>
        <w:jc w:val="both"/>
        <w:rPr>
          <w:sz w:val="28"/>
          <w:szCs w:val="28"/>
        </w:rPr>
      </w:pPr>
      <w:r>
        <w:rPr>
          <w:sz w:val="28"/>
          <w:szCs w:val="28"/>
        </w:rPr>
        <w:t xml:space="preserve">Однако реализация продукции и обеспечение сырьем на бартерной основе не позволяют в полной мере решить вопросы продаж и обеспечения производства. В настоящее время на предприятии предпринимаются меры по созданию условий для перехода на маркетинговую стратегию, а также по увеличению доли денежных поступлений за отгруженную продукцию. </w:t>
      </w:r>
    </w:p>
    <w:p>
      <w:pPr>
        <w:pStyle w:val="Normal"/>
        <w:spacing w:lineRule="auto" w:line="360"/>
        <w:jc w:val="both"/>
        <w:rPr>
          <w:sz w:val="28"/>
          <w:szCs w:val="28"/>
        </w:rPr>
      </w:pPr>
      <w:r>
        <w:rPr>
          <w:sz w:val="28"/>
          <w:szCs w:val="28"/>
        </w:rPr>
        <w:t xml:space="preserve">Для кардинального изменения финансового состояния предприятия и вывода его из кризиса специалистами ОАО “Химпром” разработана программа, предусматривающая на основе комплексной реструктуризации всех звеньев переход на новый уровень финансово-экономической политики, ориентацию на инновационные технологии и инвестиционную привлекательность. Проводимая на предприятии работа по привлечению инвестиций в производство приносит определенные результаты: На ОАО “Химпром” созданы и уже работают: </w:t>
      </w:r>
    </w:p>
    <w:p>
      <w:pPr>
        <w:pStyle w:val="Normal"/>
        <w:spacing w:lineRule="auto" w:line="360"/>
        <w:jc w:val="both"/>
        <w:rPr>
          <w:sz w:val="28"/>
          <w:szCs w:val="28"/>
        </w:rPr>
      </w:pPr>
      <w:r>
        <w:rPr>
          <w:sz w:val="28"/>
          <w:szCs w:val="28"/>
        </w:rPr>
        <w:t xml:space="preserve">СП “Пронова“ - совместное украинско-венгерское предприятие по производству дифенилгуанидина. </w:t>
      </w:r>
    </w:p>
    <w:p>
      <w:pPr>
        <w:pStyle w:val="Normal"/>
        <w:spacing w:lineRule="auto" w:line="360"/>
        <w:jc w:val="both"/>
        <w:rPr>
          <w:sz w:val="28"/>
          <w:szCs w:val="28"/>
        </w:rPr>
      </w:pPr>
      <w:r>
        <w:rPr>
          <w:sz w:val="28"/>
          <w:szCs w:val="28"/>
        </w:rPr>
        <w:t xml:space="preserve">АО “Коагулянт” - совместное предприятие с латвийской фирмой по изготовлению модульных установок для приготовления коагулянта. </w:t>
      </w:r>
    </w:p>
    <w:p>
      <w:pPr>
        <w:pStyle w:val="Normal"/>
        <w:spacing w:lineRule="auto" w:line="360"/>
        <w:jc w:val="both"/>
        <w:rPr>
          <w:sz w:val="28"/>
          <w:szCs w:val="28"/>
        </w:rPr>
      </w:pPr>
      <w:r>
        <w:rPr>
          <w:sz w:val="28"/>
          <w:szCs w:val="28"/>
        </w:rPr>
        <w:t xml:space="preserve">ЗАО “Татхимфармпрепараты-1” - совместное предприятие с казанским ПО “Татхимфармпрепараты”(Россия) по производству субстанции ацетилсалициловой кислоты и пероксигидрата мочевины и переработке их в готовые лекарственные средства. </w:t>
      </w:r>
    </w:p>
    <w:p>
      <w:pPr>
        <w:pStyle w:val="Normal"/>
        <w:spacing w:lineRule="auto" w:line="360"/>
        <w:jc w:val="both"/>
        <w:rPr>
          <w:sz w:val="28"/>
          <w:szCs w:val="28"/>
        </w:rPr>
      </w:pPr>
      <w:r>
        <w:rPr>
          <w:sz w:val="28"/>
          <w:szCs w:val="28"/>
        </w:rPr>
        <w:t xml:space="preserve">ООО “Присма” - совместное предприятие с московской фирмой “Квалитет” по производству улучшенных моторных масел и присадок к ним. </w:t>
      </w:r>
    </w:p>
    <w:p>
      <w:pPr>
        <w:pStyle w:val="Normal"/>
        <w:spacing w:lineRule="auto" w:line="360"/>
        <w:jc w:val="both"/>
        <w:rPr>
          <w:sz w:val="28"/>
          <w:szCs w:val="28"/>
        </w:rPr>
      </w:pPr>
      <w:r>
        <w:rPr>
          <w:sz w:val="28"/>
          <w:szCs w:val="28"/>
        </w:rPr>
        <w:t xml:space="preserve">ЗАО “Дюпон-Химпром” - совместное предприятие по производству высокоэффективных гербицидов для сельского хозяйства с объемом инвестиций в 10 млн. долларов. </w:t>
      </w:r>
    </w:p>
    <w:p>
      <w:pPr>
        <w:pStyle w:val="Normal"/>
        <w:spacing w:lineRule="auto" w:line="360"/>
        <w:jc w:val="both"/>
        <w:rPr>
          <w:sz w:val="28"/>
          <w:szCs w:val="28"/>
        </w:rPr>
      </w:pPr>
      <w:r>
        <w:rPr>
          <w:sz w:val="28"/>
          <w:szCs w:val="28"/>
        </w:rPr>
        <w:t xml:space="preserve">ЗАО СП «Катион» - совместное предприятие по производству катионных красителей. </w:t>
      </w:r>
    </w:p>
    <w:p>
      <w:pPr>
        <w:pStyle w:val="Normal"/>
        <w:spacing w:lineRule="auto" w:line="360"/>
        <w:jc w:val="both"/>
        <w:rPr>
          <w:sz w:val="28"/>
          <w:szCs w:val="28"/>
        </w:rPr>
      </w:pPr>
      <w:r>
        <w:rPr>
          <w:sz w:val="28"/>
          <w:szCs w:val="28"/>
        </w:rPr>
        <w:t xml:space="preserve">ОАО “Перкарбонат” - совместное предприятие с участием обладминистрации, ЗАО «Кеминтек лимитед» (Москва) по производству перкарбоната натрия, применяемого в качестве отбеливающего агента в синтетических моющих средствах и чистящих препаратах. Находится на этапе завершения организационной стадии и в ближайшее время приступает к производственной деятельности совместное предприятие с участием ЗАО “Энергопрогресс” (г. Киев) и оффшорной компанией “Diamant Star Company” по производству полисульфидных олигомеров и герметиков на их основе. Со своими зарубежными партнерами ОАО “Химпром” строит техническую политику на связях с наиболее авторитетными фирмами, а региональную - на связях с наиболее устойчиво работающими предприятиями Украины. Составлена анкета (паспорт) ОАО “Химпром”, которая передана всем предприятиям, заинтересованным в сотрудничестве с ОАО “Химпром”. По перспективным направлениям развития ОАО “Химпром” разработано 23 инвестиционных предложения. По наиболее реальным инвестиционным проектам разработаны подробные бизнес-планы и ведется конкретная работа с потенциальными инвесторами.  В связи с этим были определены приоритетные направления производственной деятельности предприятия. </w:t>
      </w:r>
    </w:p>
    <w:p>
      <w:pPr>
        <w:pStyle w:val="Normal"/>
        <w:spacing w:lineRule="auto" w:line="360"/>
        <w:jc w:val="both"/>
        <w:rPr>
          <w:sz w:val="28"/>
          <w:szCs w:val="28"/>
        </w:rPr>
      </w:pPr>
      <w:r>
        <w:rPr>
          <w:sz w:val="28"/>
          <w:szCs w:val="28"/>
        </w:rPr>
        <w:t>Так как работа в данном направлении связана и с функционированием складского хозяйства, приведем вкратце основные инвестиционные перспективы предприятия.</w:t>
      </w:r>
    </w:p>
    <w:p>
      <w:pPr>
        <w:pStyle w:val="Normal"/>
        <w:spacing w:lineRule="auto" w:line="360"/>
        <w:jc w:val="both"/>
        <w:rPr/>
      </w:pPr>
      <w:r>
        <w:rPr>
          <w:i/>
          <w:iCs/>
          <w:sz w:val="28"/>
          <w:szCs w:val="28"/>
        </w:rPr>
        <w:t xml:space="preserve">Реконструкция выпарных установок производства каустической соды. </w:t>
      </w:r>
      <w:r>
        <w:rPr>
          <w:sz w:val="28"/>
          <w:szCs w:val="28"/>
        </w:rPr>
        <w:t xml:space="preserve">ОАО “Химпром” является одним из крупнейших производителей хлора и каустической соды в Украине. Каустическая сода постоянно востребована рынком химикатов, так как имеет широкий спектр применения не только в химической промышленности. Хлорное производство входит в разряд базовых, вокруг которого сложилась вся инфраструктура предприятия. Выпарные установки по получению соды каустической, введенные в строй действующих - первая очередь в 1967 году, вторая очередь в 1975 году, не подвергались коренной модернизации. В связи с этим разработаны обосновывающие материалы по его реконструкции. В проекте предлагается внедрение новых технических решений по технологии выпаривания электролитических щелоков. Суть планируемых мероприятий состоит в установке двух модернизированных выпарных систем при максимально возможном использовании существующих вспомогательных узлов, что позволит значительно снизить потребление тепловой энергии самого энергоемкого продукта, а также увеличить на 25 % объем его производства и продаж. Совокупная стоимость проекта составляет $ 3 000 000. Срок окупаемости 29 месяцев. Дополнительная годовая прибыль за счет повышения рентабельности производства оценивается в $ 1 870 000. </w:t>
      </w:r>
    </w:p>
    <w:p>
      <w:pPr>
        <w:pStyle w:val="Normal"/>
        <w:spacing w:lineRule="auto" w:line="360"/>
        <w:jc w:val="both"/>
        <w:rPr/>
      </w:pPr>
      <w:r>
        <w:rPr>
          <w:i/>
          <w:iCs/>
          <w:sz w:val="28"/>
          <w:szCs w:val="28"/>
        </w:rPr>
        <w:t xml:space="preserve">Реконструкция производства хлорметанов. </w:t>
      </w:r>
      <w:r>
        <w:rPr>
          <w:sz w:val="28"/>
          <w:szCs w:val="28"/>
        </w:rPr>
        <w:t xml:space="preserve">Хлорметаны занимают одно из ведущих положений в номенклатуре продукции ОАО “Химпром”. За последние годы объем продаж хлорметанов увеличился на 35 %. Высокое качество метиленхлорида и хлороформа обеспечивает постоянный спрос на эти продукты как в Украине, так и за ее пределами. Для удержания занимаемых позиций на рынках хлорметанов на ОАО “Химпром” разработан целый комплекс мероприятий, предусматривающий замену морально устаревшего оборудования производства хлорметанов с установкой резервов, осуществление мер по снижению количества отходов производства и их переработке, а также внедрение новых способов хлорирования природного газа. Реализация программы позволит увеличить суммарный объем выпуска хлорметанов до 25 000 тонн в год и значительно улучшить экологическую обстановку в регионе. По данному направлению разработан подробный бизнес-план в соответствии с общепринятыми в мировой практике стандартами, согласно которому минимальный объем инвестиций составляет $ 4 745 000 при окупаемости 36 месяцев. Совместные усилия заинтересованных сторон по расширению рынков сбыта метиленхлорида и хлороформа за счет применения их в производствах пластических масс, химволокна, фторопластов, озонобезопасных хладонов могут стать основой взаимовыгодного сотрудничества. </w:t>
      </w:r>
    </w:p>
    <w:p>
      <w:pPr>
        <w:pStyle w:val="Normal"/>
        <w:spacing w:lineRule="auto" w:line="360"/>
        <w:jc w:val="both"/>
        <w:rPr/>
      </w:pPr>
      <w:r>
        <w:rPr>
          <w:i/>
          <w:iCs/>
          <w:sz w:val="28"/>
          <w:szCs w:val="28"/>
        </w:rPr>
        <w:t xml:space="preserve">Создание производства поликристаллического кремния. </w:t>
      </w:r>
      <w:r>
        <w:rPr>
          <w:sz w:val="28"/>
          <w:szCs w:val="28"/>
        </w:rPr>
        <w:t xml:space="preserve">На ОАО “Химпром” существует реальная возможность организации промышленного производства поликристаллического кремния и основного сырья для него - трихлорсилана особой чистоты. Главными предпосылками для разработки проекта являются неудовлетворенный спрос на эти продукты постоянно развивающейся электронной промышленности, наличие в составе предприятия мощного кремнийорганического комплекса, включающего производство технического трихлорсилана, опытную установку трихлорсилана особой чистоты мощностью 1 800 тонн в год, собственное производство основных исходных материалов и резервы в обеспечении энергоресурсами. Проект предполагается реализовать в два этапа: - создание производства поликремния мощностью 500 тонн в год и наращивание объемов выпуска трихлорсилана особой чистоты до 7 700 тонн в год; - доведение производственных мощностей по трихлорсилану до 20 000 т/год, по поликремнию до 1 500 т/год. Инвестиции для реализации всего проекта составляют $ 70 833 000, стоимость первого этапа оценивается в $ 17 233 000. С целью обеспечения потребности электронной промышленности в кремнии полупроводникового качества ОАО “Химпром” готово принять любую из форм сотрудничества в реализации данного направления. </w:t>
      </w:r>
    </w:p>
    <w:p>
      <w:pPr>
        <w:pStyle w:val="Normal"/>
        <w:spacing w:lineRule="auto" w:line="360"/>
        <w:jc w:val="both"/>
        <w:rPr/>
      </w:pPr>
      <w:r>
        <w:rPr>
          <w:i/>
          <w:iCs/>
          <w:sz w:val="28"/>
          <w:szCs w:val="28"/>
        </w:rPr>
        <w:t>Силоксановые эластомеры</w:t>
      </w:r>
      <w:r>
        <w:rPr>
          <w:sz w:val="28"/>
          <w:szCs w:val="28"/>
        </w:rPr>
        <w:t xml:space="preserve"> . Кремнийорганический комплекс ОАО “Химпром” располагает избыточными мощностями метилхлорсиланов. Для решения задач обновления и расширения ассортимента силоксановой продукции ведутся работы по созданию производства, которое будет перерабатывать мономеры в конечные продукты, востребованные рынком - каучуки, компаунды, герметики и клеи. </w:t>
      </w:r>
    </w:p>
    <w:p>
      <w:pPr>
        <w:pStyle w:val="Normal"/>
        <w:spacing w:lineRule="auto" w:line="360"/>
        <w:jc w:val="both"/>
        <w:rPr/>
      </w:pPr>
      <w:r>
        <w:rPr>
          <w:i/>
          <w:iCs/>
          <w:sz w:val="28"/>
          <w:szCs w:val="28"/>
        </w:rPr>
        <w:t>Фармацевтические препараты и субстанции.</w:t>
      </w:r>
      <w:r>
        <w:rPr>
          <w:sz w:val="28"/>
          <w:szCs w:val="28"/>
        </w:rPr>
        <w:t xml:space="preserve"> Имея большой опыт в производстве продуктов тонкой органической химии, ОАО “Химпром” в течение последних лет рассматривает в качестве одного из приоритетных направлений возможность создания производств субстанций для фармацевтической промышленности. Основной упор делается на жизненно необходимые для человека продукты, в первую очередь крупнотоннажные, производства которых в Украине и странах бывшего СССР либо отсутствуют, либо в настоящий момент закрыты. При выборе конкретных препаратов учитываются наличие собственной сырьевой базы и технологические возможности предприятия. Например, для производства анестезина и новокаина на ОАО “Химпром” имеются достаточные мощности по выпуску пара-нитробензойной кислоты, в производство белого стрептоцида удачно вписываются собственные анилин и его производные. В настоящее время наработаны опытные партии анестезина (бензокаина) и белого стрептоцида. Для развертывания полномасштабных производств этих субстанций разработаны бизнес-планы, ведется поиск инвесторов, определяются рынки сбыта. Для реализации программы создания крупнотоннажных производств анестезина (бензокаина) и новокаина (прокаина) требуются инвестиции в объеме $ 384 100. Проект окупается в течение 14 месяцев. На стадии разработки находится ряд фармпрепаратов малотоннажных объемов, проводятся переговоры с фирмами и компаниями, занимающимися фармацевтическим бизнесом, по созданию новых субстанций и готовых лекарственных форм на их базе. </w:t>
      </w:r>
    </w:p>
    <w:p>
      <w:pPr>
        <w:pStyle w:val="Normal"/>
        <w:spacing w:lineRule="auto" w:line="360"/>
        <w:jc w:val="both"/>
        <w:rPr/>
      </w:pPr>
      <w:r>
        <w:rPr>
          <w:i/>
          <w:iCs/>
          <w:sz w:val="28"/>
          <w:szCs w:val="28"/>
        </w:rPr>
        <w:t>Химикаты-добавки.</w:t>
      </w:r>
      <w:r>
        <w:rPr>
          <w:sz w:val="28"/>
          <w:szCs w:val="28"/>
        </w:rPr>
        <w:t xml:space="preserve"> Один из факторов успешного функционирования современного бизнеса состоит в комплексном подходе к решению производственных задач. На ОАО “Химпром” это наглядно проявилось в сфере производства химикатов-добавок, сложившегося как логическое завершение производственного цикла производных анилина. Предприятие является единственным в Украине производителем стабилизатора резин и полимерных материалов - ацетонанила, известного в мире как TMQ, а также ускорителя вулканизации резин - дифенилгуанидина. ОАО “Химпром” продолжает разработки в области технологий получения новых химикатов-добавок для резин и резино-технических изделий. Так, благодаря использованию “ноу-хау”, мы осваиваем выпуск ацетонанила улучшенного качества, не уступающего лучшим мировым аналогам. Выпущены опытные партии бифургина - нового вулканизирующего агента для фторкаучуков, фенофора Б, применяемого в качестве сшивающего агента в резинах. Планируется выпуск стабилизирующей добавки диафен ФФ. </w:t>
      </w:r>
    </w:p>
    <w:p>
      <w:pPr>
        <w:pStyle w:val="Normal"/>
        <w:spacing w:lineRule="auto" w:line="360"/>
        <w:jc w:val="both"/>
        <w:rPr/>
      </w:pPr>
      <w:r>
        <w:rPr>
          <w:i/>
          <w:iCs/>
          <w:sz w:val="28"/>
          <w:szCs w:val="28"/>
        </w:rPr>
        <w:t>Создание производства полиуретановых систем.</w:t>
      </w:r>
      <w:r>
        <w:rPr>
          <w:sz w:val="28"/>
          <w:szCs w:val="28"/>
        </w:rPr>
        <w:t xml:space="preserve"> ОАО “Химпром” имеет длительный опыт работы по производству полиольных смесей для получения жестких пенополиуретанов - теплоизолирующего материала в гражданском и промышленном строительстве, машиностроении, холодильной технике и энергетике. На сегодняшний день выпускаются шесть видов полиольных композиций, представляющих собой двухкомпонентную смесь полиэфира производства ОАО “Химпром” и закупаемого за рубежом полиизоцианата. Для обновления ассортимента полиолов с учетом требований экологической безопасности в области защиты озонового слоя атмосферы на предприятии разработаны новые рецептуры полиольных композиций на безфреоновой основе или с минимальным содержанием фреонов. Разработанная программа модернизации и увеличения мощности производства полиольных смесей предусматривает освоение новых технологий и организацию производства готовых теплоизолирующих изделий. В комплексе с этим рассматривается создание производства полиизоцианатов на базе собственного анилина. Преимуществом выбранного направления является то, что наше предприятие производит по собственной технологии фосфорорганические антипирены, используемые в пенополиуретанах. Для осуществления данной программы необходимы финансовые средства в объеме 33 млн.$. Основой для сотрудничества на рынке пенополиуретанов может стать потенциал имеющихся разработок в этой области, мощная производственная база ОАО “Химпром” и потребности строительной индустрии Украины. </w:t>
      </w:r>
    </w:p>
    <w:p>
      <w:pPr>
        <w:pStyle w:val="Normal"/>
        <w:spacing w:lineRule="auto" w:line="360"/>
        <w:jc w:val="both"/>
        <w:rPr/>
      </w:pPr>
      <w:r>
        <w:rPr>
          <w:i/>
          <w:iCs/>
          <w:sz w:val="28"/>
          <w:szCs w:val="28"/>
        </w:rPr>
        <w:t>Полисульфидные олигомеры и герметики на их основе.</w:t>
      </w:r>
      <w:r>
        <w:rPr>
          <w:sz w:val="28"/>
          <w:szCs w:val="28"/>
        </w:rPr>
        <w:t xml:space="preserve"> Герметики на основе тиоколов широко применяются в авиа-, судо- и автомобилестроении, электротехнической и легкой промышленности, космической технике, а также в жилищном, промышленном и дорожном строительстве. Экологическая чистота, атмосферная устойчивость, водо- и газонепроницаемость, высокая адгезия к различным поверхностям, стойкость к агрессивным средам отличают продукцию на основе полисульфидных олигомеров. Выбор данного направления основывается не только на перечисленных преимуществах, но и на возможности совмещения их применения с выпускаемыми на ОАО “Химпром” изделиями из пенополиуретанов. </w:t>
      </w:r>
    </w:p>
    <w:p>
      <w:pPr>
        <w:pStyle w:val="Normal"/>
        <w:spacing w:lineRule="auto" w:line="360"/>
        <w:jc w:val="both"/>
        <w:rPr/>
      </w:pPr>
      <w:r>
        <w:rPr>
          <w:i/>
          <w:iCs/>
          <w:sz w:val="28"/>
          <w:szCs w:val="28"/>
        </w:rPr>
        <w:t>Конверсионная программа.</w:t>
      </w:r>
      <w:r>
        <w:rPr>
          <w:sz w:val="28"/>
          <w:szCs w:val="28"/>
        </w:rPr>
        <w:t xml:space="preserve"> В состав ОАО “Химпром” входят 5 объектов специальных производств, объявленных по Конвенции о запрещении производства химического оружия как объекты, подлежащие конверсии. Кадровый состав работников бывшего спецпроизводства имеет высокую квалификацию и насчитывает 1 800 человек. В рамках проведения конверсии предполагается создать на площадях бывшего производства химоружия производство полиизоцианатов, имеющих спрос на внутреннем и внешнем рынках. Создание производства полиизоцианатов в сочетании с имеющимися на ОАО “Химпром” производствами полиолов, фосфорорганических антипиренов и изделий из жестких пенополиуретанов позволит сформировать на предприятии законченный цикл производств для обеспечения потребностей в пенополиуретанах. Для реализации данного проекта минимальный объем инвестиций составляет $ 25 млн. Срок окупаемости проекта - 22 месяца. </w:t>
      </w:r>
    </w:p>
    <w:p>
      <w:pPr>
        <w:pStyle w:val="Normal"/>
        <w:spacing w:lineRule="auto" w:line="360"/>
        <w:jc w:val="both"/>
        <w:rPr>
          <w:sz w:val="28"/>
          <w:szCs w:val="28"/>
        </w:rPr>
      </w:pPr>
      <w:r>
        <w:rPr>
          <w:sz w:val="28"/>
          <w:szCs w:val="28"/>
        </w:rPr>
        <w:t xml:space="preserve">Прорабатываются отдельные направления по расширению ассортимента продукции ОАО “Химпром”. Так, наработаны опытно-промышленные партии пероксида кальция, применяемого в качестве нематоцида при предпосевной обработке семян. Препарат проходит 3-й год испытаний. Работает опытное производство хлорированных парафинов марок ХП-470 и Парахлор-250, применяемых в качестве пластификаторов в полимерных композициях и смазках, в химически стойких лаках и красках, в смазочно-охлаждающих жидкостях. Освоена технология получения хлорированного полиэтилена, который испытан как модификатор ударной прочности в изделиях из поливинилхлорида. Проводятся работы по организации производства монохлоруксусной кислоты, которая является исходным сырьем для производства карбоксиметилцеллюлозы, гербицидов группы феноксиуксусных кислот и комплексонов. </w:t>
      </w:r>
      <w:r>
        <w:br w:type="page"/>
      </w:r>
    </w:p>
    <w:p>
      <w:pPr>
        <w:pStyle w:val="Style16"/>
        <w:spacing w:lineRule="auto" w:line="36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2.2. Анализ работы складского хозяйства ОАО “Химпром»</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АО “Химпром» имеет в своем распоряжении современную складскую базу. Склады обеспечены круглосуточной охраной, подъездными путями для любого вида автотранспорта, имеется в наличии вся необходимая погрузочная техника. Это позволяет обеспечить бесперебойную работу всех участков предприятия. </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Территориально склады располагаются: </w:t>
      </w:r>
    </w:p>
    <w:p>
      <w:pPr>
        <w:pStyle w:val="Style16"/>
        <w:spacing w:lineRule="auto" w:line="360"/>
        <w:jc w:val="both"/>
        <w:rPr/>
      </w:pPr>
      <w:r>
        <w:rPr>
          <w:rFonts w:cs="Times New Roman CYR;Times New Roman" w:ascii="Times New Roman CYR;Times New Roman" w:hAnsi="Times New Roman CYR;Times New Roman"/>
          <w:sz w:val="28"/>
          <w:szCs w:val="28"/>
          <w:u w:val="single"/>
        </w:rPr>
        <w:t>Объект ЮЖНЫЙ</w:t>
      </w:r>
      <w:r>
        <w:rPr>
          <w:rFonts w:cs="Times New Roman CYR;Times New Roman" w:ascii="Times New Roman CYR;Times New Roman" w:hAnsi="Times New Roman CYR;Times New Roman"/>
          <w:sz w:val="28"/>
          <w:szCs w:val="28"/>
        </w:rPr>
        <w:t xml:space="preserve">, ул. Прошкевича,95 </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гарная площадка с 8-ю отапливаемыми складами-ангарами.</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щая площадь 5500 кв. м., в т.ч.:</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3510 кв. м. - 8 ангаров; </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1990 кв. м. - открытая площадка. </w:t>
      </w:r>
    </w:p>
    <w:p>
      <w:pPr>
        <w:pStyle w:val="Style16"/>
        <w:spacing w:lineRule="auto" w:line="360"/>
        <w:jc w:val="both"/>
        <w:rPr/>
      </w:pPr>
      <w:r>
        <w:rPr>
          <w:rFonts w:cs="Times New Roman CYR;Times New Roman" w:ascii="Times New Roman CYR;Times New Roman" w:hAnsi="Times New Roman CYR;Times New Roman"/>
          <w:sz w:val="28"/>
          <w:szCs w:val="28"/>
          <w:u w:val="single"/>
        </w:rPr>
        <w:t>Объект СЕВЕРНЫЙ</w:t>
      </w:r>
      <w:r>
        <w:rPr>
          <w:rFonts w:cs="Times New Roman CYR;Times New Roman" w:ascii="Times New Roman CYR;Times New Roman" w:hAnsi="Times New Roman CYR;Times New Roman"/>
          <w:sz w:val="28"/>
          <w:szCs w:val="28"/>
        </w:rPr>
        <w:t xml:space="preserve"> , просп.Свободы, 121 </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Ангарная площадка с 5-ю складскими помещениями. </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Общая площадь 2720 кв. м., в т.ч.: </w:t>
      </w:r>
    </w:p>
    <w:p>
      <w:pPr>
        <w:pStyle w:val="Style16"/>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1720 кв. м. - 5 складских помещений; </w:t>
      </w:r>
    </w:p>
    <w:p>
      <w:pPr>
        <w:pStyle w:val="Style16"/>
        <w:numPr>
          <w:ilvl w:val="0"/>
          <w:numId w:val="12"/>
        </w:numPr>
        <w:tabs>
          <w:tab w:val="clear" w:pos="720"/>
          <w:tab w:val="left" w:pos="360" w:leader="none"/>
        </w:tabs>
        <w:spacing w:lineRule="auto" w:line="36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000 кв. м. - открытая площадка.</w:t>
      </w:r>
    </w:p>
    <w:p>
      <w:pPr>
        <w:pStyle w:val="Normal"/>
        <w:spacing w:lineRule="auto" w:line="360"/>
        <w:jc w:val="both"/>
        <w:rPr>
          <w:sz w:val="28"/>
          <w:szCs w:val="28"/>
        </w:rPr>
      </w:pPr>
      <w:r>
        <w:rPr>
          <w:sz w:val="28"/>
          <w:szCs w:val="28"/>
        </w:rPr>
        <w:t>Данные площади используются как для нужд подразделений ОАО “Химпром», так и под материалы  и оборудование предприятий и организаций, с которыми предприятие тесно сотрудничает.</w:t>
      </w:r>
    </w:p>
    <w:p>
      <w:pPr>
        <w:pStyle w:val="Normal"/>
        <w:spacing w:lineRule="auto" w:line="360"/>
        <w:jc w:val="both"/>
        <w:rPr>
          <w:sz w:val="28"/>
          <w:szCs w:val="28"/>
        </w:rPr>
      </w:pPr>
      <w:r>
        <w:rPr>
          <w:sz w:val="28"/>
          <w:szCs w:val="28"/>
          <w:u w:val="single"/>
        </w:rPr>
        <w:t>Складской комплекс "ЛИМЕКС".</w:t>
      </w:r>
    </w:p>
    <w:p>
      <w:pPr>
        <w:pStyle w:val="Normal"/>
        <w:spacing w:lineRule="auto" w:line="360"/>
        <w:jc w:val="both"/>
        <w:rPr>
          <w:sz w:val="28"/>
          <w:szCs w:val="28"/>
        </w:rPr>
      </w:pPr>
      <w:r>
        <w:rPr>
          <w:sz w:val="28"/>
          <w:szCs w:val="28"/>
        </w:rPr>
        <w:t xml:space="preserve">Характеристики: </w:t>
      </w:r>
    </w:p>
    <w:p>
      <w:pPr>
        <w:pStyle w:val="Normal"/>
        <w:numPr>
          <w:ilvl w:val="0"/>
          <w:numId w:val="5"/>
        </w:numPr>
        <w:spacing w:lineRule="auto" w:line="360"/>
        <w:jc w:val="both"/>
        <w:rPr>
          <w:sz w:val="28"/>
          <w:szCs w:val="28"/>
        </w:rPr>
      </w:pPr>
      <w:r>
        <w:rPr>
          <w:sz w:val="28"/>
          <w:szCs w:val="28"/>
        </w:rPr>
        <w:t xml:space="preserve">участок погрузки-разгрузки автомобильного транспорта площадью 576 кв.м.            </w:t>
      </w:r>
    </w:p>
    <w:p>
      <w:pPr>
        <w:pStyle w:val="Normal"/>
        <w:numPr>
          <w:ilvl w:val="0"/>
          <w:numId w:val="5"/>
        </w:numPr>
        <w:spacing w:lineRule="auto" w:line="360"/>
        <w:jc w:val="both"/>
        <w:rPr>
          <w:sz w:val="28"/>
          <w:szCs w:val="28"/>
        </w:rPr>
      </w:pPr>
      <w:r>
        <w:rPr>
          <w:sz w:val="28"/>
          <w:szCs w:val="28"/>
        </w:rPr>
        <w:t xml:space="preserve">участок погрузки-разгрузки железнодорожного транспорта площадью 576 кв.м. </w:t>
      </w:r>
    </w:p>
    <w:p>
      <w:pPr>
        <w:pStyle w:val="Normal"/>
        <w:numPr>
          <w:ilvl w:val="0"/>
          <w:numId w:val="5"/>
        </w:numPr>
        <w:spacing w:lineRule="auto" w:line="360"/>
        <w:jc w:val="both"/>
        <w:rPr>
          <w:sz w:val="28"/>
          <w:szCs w:val="28"/>
        </w:rPr>
      </w:pPr>
      <w:r>
        <w:rPr>
          <w:sz w:val="28"/>
          <w:szCs w:val="28"/>
        </w:rPr>
        <w:t xml:space="preserve">экспедиция площадью 2304 кв.м., в своем составе имеет: </w:t>
      </w:r>
    </w:p>
    <w:p>
      <w:pPr>
        <w:pStyle w:val="Normal"/>
        <w:spacing w:lineRule="auto" w:line="360"/>
        <w:jc w:val="both"/>
        <w:rPr>
          <w:sz w:val="28"/>
          <w:szCs w:val="28"/>
        </w:rPr>
      </w:pPr>
      <w:r>
        <w:rPr>
          <w:sz w:val="28"/>
          <w:szCs w:val="28"/>
        </w:rPr>
        <w:t xml:space="preserve">1.элеваторных стеллажей - 6 шт. </w:t>
      </w:r>
    </w:p>
    <w:p>
      <w:pPr>
        <w:pStyle w:val="Normal"/>
        <w:spacing w:lineRule="auto" w:line="360"/>
        <w:jc w:val="both"/>
        <w:rPr>
          <w:sz w:val="28"/>
          <w:szCs w:val="28"/>
        </w:rPr>
      </w:pPr>
      <w:r>
        <w:rPr>
          <w:sz w:val="28"/>
          <w:szCs w:val="28"/>
        </w:rPr>
        <w:t xml:space="preserve">2.передвижных стеллажей - 12 шт.(288 мест хранения) </w:t>
      </w:r>
    </w:p>
    <w:p>
      <w:pPr>
        <w:pStyle w:val="Normal"/>
        <w:spacing w:lineRule="auto" w:line="360"/>
        <w:jc w:val="both"/>
        <w:rPr>
          <w:sz w:val="28"/>
          <w:szCs w:val="28"/>
        </w:rPr>
      </w:pPr>
      <w:r>
        <w:rPr>
          <w:sz w:val="28"/>
          <w:szCs w:val="28"/>
        </w:rPr>
        <w:t xml:space="preserve">3.стационарных стеллажей - 19 шт .(434 места хранения) </w:t>
      </w:r>
    </w:p>
    <w:p>
      <w:pPr>
        <w:pStyle w:val="Normal"/>
        <w:spacing w:lineRule="auto" w:line="360"/>
        <w:jc w:val="both"/>
        <w:rPr>
          <w:sz w:val="28"/>
          <w:szCs w:val="28"/>
        </w:rPr>
      </w:pPr>
      <w:r>
        <w:rPr>
          <w:sz w:val="28"/>
          <w:szCs w:val="28"/>
        </w:rPr>
        <w:t xml:space="preserve">4.кран-балка - грузоподъемностью 5 тонн </w:t>
      </w:r>
    </w:p>
    <w:p>
      <w:pPr>
        <w:pStyle w:val="Normal"/>
        <w:spacing w:lineRule="auto" w:line="360"/>
        <w:jc w:val="both"/>
        <w:rPr>
          <w:sz w:val="28"/>
          <w:szCs w:val="28"/>
        </w:rPr>
      </w:pPr>
      <w:r>
        <w:rPr>
          <w:sz w:val="28"/>
          <w:szCs w:val="28"/>
        </w:rPr>
        <w:t xml:space="preserve">5. манипуляторы - 5 шт., грузоподъемностью 160 кг. </w:t>
      </w:r>
    </w:p>
    <w:p>
      <w:pPr>
        <w:pStyle w:val="Normal"/>
        <w:spacing w:lineRule="auto" w:line="360"/>
        <w:jc w:val="both"/>
        <w:rPr>
          <w:sz w:val="28"/>
          <w:szCs w:val="28"/>
        </w:rPr>
      </w:pPr>
      <w:r>
        <w:rPr>
          <w:sz w:val="28"/>
          <w:szCs w:val="28"/>
        </w:rPr>
        <w:t xml:space="preserve">6. помещение для товаров (двухэтажное) </w:t>
      </w:r>
    </w:p>
    <w:p>
      <w:pPr>
        <w:pStyle w:val="Normal"/>
        <w:spacing w:lineRule="auto" w:line="360"/>
        <w:jc w:val="both"/>
        <w:rPr>
          <w:sz w:val="28"/>
          <w:szCs w:val="28"/>
        </w:rPr>
      </w:pPr>
      <w:r>
        <w:rPr>
          <w:sz w:val="28"/>
          <w:szCs w:val="28"/>
        </w:rPr>
        <w:t xml:space="preserve">Зона основного хранения площадью 1813 кв.м., в своем составе имеет: </w:t>
      </w:r>
    </w:p>
    <w:p>
      <w:pPr>
        <w:pStyle w:val="Normal"/>
        <w:spacing w:lineRule="auto" w:line="360"/>
        <w:jc w:val="both"/>
        <w:rPr>
          <w:sz w:val="28"/>
          <w:szCs w:val="28"/>
        </w:rPr>
      </w:pPr>
      <w:r>
        <w:rPr>
          <w:sz w:val="28"/>
          <w:szCs w:val="28"/>
        </w:rPr>
        <w:t xml:space="preserve">1. стеллажные краны штабелеры - 6 шт., грузоподъемностью 1,12 тн. </w:t>
      </w:r>
    </w:p>
    <w:p>
      <w:pPr>
        <w:pStyle w:val="Normal"/>
        <w:spacing w:lineRule="auto" w:line="360"/>
        <w:jc w:val="both"/>
        <w:rPr>
          <w:sz w:val="28"/>
          <w:szCs w:val="28"/>
        </w:rPr>
      </w:pPr>
      <w:r>
        <w:rPr>
          <w:sz w:val="28"/>
          <w:szCs w:val="28"/>
        </w:rPr>
        <w:t xml:space="preserve">2. стеллажи - 12 шт.(6900 мест хранения) </w:t>
      </w:r>
    </w:p>
    <w:p>
      <w:pPr>
        <w:pStyle w:val="Normal"/>
        <w:spacing w:lineRule="auto" w:line="360"/>
        <w:jc w:val="both"/>
        <w:rPr>
          <w:sz w:val="28"/>
          <w:szCs w:val="28"/>
        </w:rPr>
      </w:pPr>
      <w:r>
        <w:rPr>
          <w:sz w:val="28"/>
          <w:szCs w:val="28"/>
        </w:rPr>
        <w:t xml:space="preserve">3. тара, грузоподъемностью 1 тн.(поддоны сетчатые и плоские) </w:t>
      </w:r>
    </w:p>
    <w:p>
      <w:pPr>
        <w:pStyle w:val="Normal"/>
        <w:spacing w:lineRule="auto" w:line="360"/>
        <w:jc w:val="both"/>
        <w:rPr>
          <w:sz w:val="28"/>
          <w:szCs w:val="28"/>
        </w:rPr>
      </w:pPr>
      <w:r>
        <w:rPr>
          <w:sz w:val="28"/>
          <w:szCs w:val="28"/>
          <w:u w:val="single"/>
        </w:rPr>
        <w:t>Складской комплекс "Терминал Лесной"</w:t>
      </w:r>
    </w:p>
    <w:p>
      <w:pPr>
        <w:pStyle w:val="Normal"/>
        <w:spacing w:lineRule="auto" w:line="360"/>
        <w:jc w:val="both"/>
        <w:rPr>
          <w:sz w:val="28"/>
          <w:szCs w:val="28"/>
        </w:rPr>
      </w:pPr>
      <w:r>
        <w:rPr>
          <w:sz w:val="28"/>
          <w:szCs w:val="28"/>
        </w:rPr>
        <w:t xml:space="preserve">Складской комплекс "Терминал Лесной"  построен  в рамках инвестиционного сотрудничества с ЗАО «Кеминтек лимитед» (Москва) и расположен в 12 км от Черкасс на Киевском шоссе.  Дизайн-проект и логистика были выполнены фирмами Logma и Paul Gunter (Германия). Последняя, в свою очередь, проводила запуск I очереди комплекса и последующую консалтинговую поддержку с выездом специалистов в г. Киев.  </w:t>
      </w:r>
    </w:p>
    <w:p>
      <w:pPr>
        <w:pStyle w:val="Normal"/>
        <w:spacing w:lineRule="auto" w:line="360"/>
        <w:jc w:val="both"/>
        <w:rPr>
          <w:sz w:val="28"/>
          <w:szCs w:val="28"/>
        </w:rPr>
      </w:pPr>
      <w:r>
        <w:rPr>
          <w:sz w:val="28"/>
          <w:szCs w:val="28"/>
        </w:rPr>
        <w:t xml:space="preserve">Складской комплекс построен по международным стандартам и включает в себя сданный в середине 1997 года в эксплуатацию склад с прилегающими административно-бытовыми и техническими сооружениями, а также 11 га земли, готовой к застройке II-ой очереди комплекса.  Регулируемые аппарели позволяют принимать любые грузовики. Система управления складом, разработанная фирмой ECI , обеспечивает быструю и точную обработку запалеченного товара. </w:t>
      </w:r>
    </w:p>
    <w:p>
      <w:pPr>
        <w:pStyle w:val="Normal"/>
        <w:spacing w:lineRule="auto" w:line="360"/>
        <w:jc w:val="both"/>
        <w:rPr>
          <w:sz w:val="28"/>
          <w:szCs w:val="28"/>
        </w:rPr>
      </w:pPr>
      <w:r>
        <w:rPr>
          <w:sz w:val="28"/>
          <w:szCs w:val="28"/>
        </w:rPr>
        <w:t>Основные характеристики I-ой (действующей) очереди:</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территория - 6 га;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складская площадь - 6000 кв.м, 13200 европалетт;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офисные помещения общей площадью 400 кв.м.(евроотделка, столовая, телефоны) ;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хранение груза на многоярусных стеллажах (до 15 м);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13 разгрузочных ворот, оборудованных гидравлическими аппарелями HAFA;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возможность одновременной работы с 16 траками;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высотные штабелеры, комплектовщики и вилочные погрузчики фирмы Jungheinrich; (Германия);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автоматизированная система управления фирмы ECI; и оборудованиe фирмы IND;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система автоматического контроля температуры в складе фирмы ABB;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система сплинкерного пожаротушения фирмы Grundfos;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среднее количество обрабатываемых европалет в сутки - 1000;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максимальное количество обрабатываемых европалет в сутки - 3000;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время загрузки (выгрузки) палетного трака - 15-20 мин. </w:t>
      </w:r>
    </w:p>
    <w:p>
      <w:pPr>
        <w:pStyle w:val="Normal"/>
        <w:spacing w:lineRule="auto" w:line="360"/>
        <w:jc w:val="both"/>
        <w:rPr>
          <w:sz w:val="28"/>
          <w:szCs w:val="28"/>
        </w:rPr>
      </w:pPr>
      <w:r>
        <w:rPr>
          <w:sz w:val="28"/>
          <w:szCs w:val="28"/>
        </w:rPr>
        <w:t>Основные характеристики II-ой (строящейся под инвестиционный проект создания производства поликристаллического кремния) очереди:</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территория - 11 га; </w:t>
      </w:r>
    </w:p>
    <w:p>
      <w:pPr>
        <w:pStyle w:val="Normal"/>
        <w:spacing w:lineRule="auto" w:line="360"/>
        <w:jc w:val="both"/>
        <w:rPr>
          <w:sz w:val="28"/>
          <w:szCs w:val="28"/>
        </w:rPr>
      </w:pPr>
      <w:r>
        <w:rPr>
          <w:rFonts w:eastAsia="Times New Roman CYR;Times New Roman"/>
          <w:sz w:val="28"/>
          <w:szCs w:val="28"/>
        </w:rPr>
        <w:t xml:space="preserve">     </w:t>
      </w:r>
      <w:r>
        <w:rPr>
          <w:sz w:val="28"/>
          <w:szCs w:val="28"/>
        </w:rPr>
        <w:t xml:space="preserve">складская площадь - 30.000 кв.м. </w:t>
      </w:r>
    </w:p>
    <w:p>
      <w:pPr>
        <w:pStyle w:val="Normal"/>
        <w:spacing w:lineRule="auto" w:line="360"/>
        <w:jc w:val="both"/>
        <w:rPr>
          <w:sz w:val="28"/>
          <w:szCs w:val="28"/>
        </w:rPr>
      </w:pPr>
      <w:r>
        <w:rPr>
          <w:rFonts w:eastAsia="Times New Roman CYR;Times New Roman"/>
          <w:sz w:val="28"/>
          <w:szCs w:val="28"/>
        </w:rPr>
        <w:t xml:space="preserve">     </w:t>
      </w:r>
      <w:r>
        <w:rPr>
          <w:sz w:val="28"/>
          <w:szCs w:val="28"/>
        </w:rPr>
        <w:t>офисные помещения - 2.000 кв.м.</w:t>
      </w:r>
    </w:p>
    <w:p>
      <w:pPr>
        <w:pStyle w:val="Normal"/>
        <w:spacing w:lineRule="auto" w:line="360"/>
        <w:jc w:val="both"/>
        <w:rPr>
          <w:sz w:val="28"/>
          <w:szCs w:val="28"/>
        </w:rPr>
      </w:pPr>
      <w:r>
        <w:rPr>
          <w:sz w:val="28"/>
          <w:szCs w:val="28"/>
        </w:rPr>
        <w:t>Начальником складского хозяйства в АО «Химпром» является Евгений Витальевич Липис, имеющий высшее математическое образование и профессиональный опыт в области организации и контроля за хранением                             грузов на выделенных складских площадях. Имеет собственные разработки в организации технологического процесса по движению грузов на складе, постановке и оптимизации финансового и материального учета на                             складе.</w:t>
      </w:r>
    </w:p>
    <w:p>
      <w:pPr>
        <w:pStyle w:val="Normal"/>
        <w:spacing w:lineRule="auto" w:line="360"/>
        <w:jc w:val="both"/>
        <w:rPr>
          <w:sz w:val="28"/>
          <w:szCs w:val="28"/>
        </w:rPr>
      </w:pPr>
      <w:r>
        <w:rPr>
          <w:sz w:val="28"/>
          <w:szCs w:val="28"/>
        </w:rPr>
        <w:t>Понимая, что высокие темпы роста и расширения ставят перед руководством АО «Химпром» целый комплекс задач, связанных с управлением складским хозяйством и на первый план выходит решение проблем, связанных с увеличением и постоянным ростом информационных потоков и оперативному обмену данными между всеми подразделениями, участвующими в обслуживании клиентов, изучив методику управления складским хозяйством, которая развивалась на Западе более 20 лет, и постаравшись взять из нее все самое лучшее и передовое, сотрудники управления складского хозяйства АО «Химпром» внедрили  новую автоматизированную систему управления складским и производственным процессом - WMS (Warehouse Management System)</w:t>
      </w:r>
    </w:p>
    <w:p>
      <w:pPr>
        <w:pStyle w:val="Normal"/>
        <w:spacing w:lineRule="auto" w:line="360"/>
        <w:jc w:val="both"/>
        <w:rPr>
          <w:sz w:val="28"/>
          <w:szCs w:val="28"/>
        </w:rPr>
      </w:pPr>
      <w:r>
        <w:rPr>
          <w:sz w:val="28"/>
          <w:szCs w:val="28"/>
        </w:rPr>
        <w:t xml:space="preserve">Данная система, включает в себя постановку процессов складирования, рекомендации по более правильному подходу к складскому циклу в целом, программное обеспечение и радиооборудование.  Использование системы дает следующие преимущества перед другими системами учета и контроля: </w:t>
      </w:r>
    </w:p>
    <w:p>
      <w:pPr>
        <w:pStyle w:val="Normal"/>
        <w:numPr>
          <w:ilvl w:val="0"/>
          <w:numId w:val="13"/>
        </w:numPr>
        <w:spacing w:lineRule="auto" w:line="360"/>
        <w:jc w:val="both"/>
        <w:rPr>
          <w:sz w:val="28"/>
          <w:szCs w:val="28"/>
        </w:rPr>
      </w:pPr>
      <w:r>
        <w:rPr>
          <w:sz w:val="28"/>
          <w:szCs w:val="28"/>
        </w:rPr>
        <w:t xml:space="preserve">увеличивает точность данных о товаре и состоянии склада до 99,9% </w:t>
      </w:r>
    </w:p>
    <w:p>
      <w:pPr>
        <w:pStyle w:val="Normal"/>
        <w:numPr>
          <w:ilvl w:val="0"/>
          <w:numId w:val="13"/>
        </w:numPr>
        <w:spacing w:lineRule="auto" w:line="360"/>
        <w:jc w:val="both"/>
        <w:rPr>
          <w:sz w:val="28"/>
          <w:szCs w:val="28"/>
        </w:rPr>
      </w:pPr>
      <w:r>
        <w:rPr>
          <w:sz w:val="28"/>
          <w:szCs w:val="28"/>
        </w:rPr>
        <w:t xml:space="preserve">позволяет избежать потерь товара и рабочего времени </w:t>
      </w:r>
    </w:p>
    <w:p>
      <w:pPr>
        <w:pStyle w:val="Normal"/>
        <w:numPr>
          <w:ilvl w:val="0"/>
          <w:numId w:val="13"/>
        </w:numPr>
        <w:spacing w:lineRule="auto" w:line="360"/>
        <w:jc w:val="both"/>
        <w:rPr>
          <w:sz w:val="28"/>
          <w:szCs w:val="28"/>
        </w:rPr>
      </w:pPr>
      <w:r>
        <w:rPr>
          <w:sz w:val="28"/>
          <w:szCs w:val="28"/>
        </w:rPr>
        <w:t xml:space="preserve">позволяет проводить инвентаризацию без прерывания работы склада  </w:t>
      </w:r>
    </w:p>
    <w:p>
      <w:pPr>
        <w:pStyle w:val="Normal"/>
        <w:numPr>
          <w:ilvl w:val="0"/>
          <w:numId w:val="13"/>
        </w:numPr>
        <w:spacing w:lineRule="auto" w:line="360"/>
        <w:jc w:val="both"/>
        <w:rPr>
          <w:sz w:val="28"/>
          <w:szCs w:val="28"/>
        </w:rPr>
      </w:pPr>
      <w:r>
        <w:rPr>
          <w:sz w:val="28"/>
          <w:szCs w:val="28"/>
        </w:rPr>
        <w:t xml:space="preserve">дает возможность получения оперативной и точной информации о состоянии склада и ходе работ в любой момент времени </w:t>
      </w:r>
    </w:p>
    <w:p>
      <w:pPr>
        <w:pStyle w:val="Normal"/>
        <w:numPr>
          <w:ilvl w:val="0"/>
          <w:numId w:val="13"/>
        </w:numPr>
        <w:spacing w:lineRule="auto" w:line="360"/>
        <w:jc w:val="both"/>
        <w:rPr>
          <w:sz w:val="28"/>
          <w:szCs w:val="28"/>
        </w:rPr>
      </w:pPr>
      <w:r>
        <w:rPr>
          <w:sz w:val="28"/>
          <w:szCs w:val="28"/>
        </w:rPr>
        <w:t xml:space="preserve">ускоряет товарооборот </w:t>
      </w:r>
    </w:p>
    <w:p>
      <w:pPr>
        <w:pStyle w:val="Normal"/>
        <w:numPr>
          <w:ilvl w:val="0"/>
          <w:numId w:val="13"/>
        </w:numPr>
        <w:spacing w:lineRule="auto" w:line="360"/>
        <w:jc w:val="both"/>
        <w:rPr>
          <w:sz w:val="28"/>
          <w:szCs w:val="28"/>
        </w:rPr>
      </w:pPr>
      <w:r>
        <w:rPr>
          <w:sz w:val="28"/>
          <w:szCs w:val="28"/>
        </w:rPr>
        <w:t xml:space="preserve">оптимизирует использование складских площадей </w:t>
      </w:r>
    </w:p>
    <w:p>
      <w:pPr>
        <w:pStyle w:val="Normal"/>
        <w:numPr>
          <w:ilvl w:val="0"/>
          <w:numId w:val="13"/>
        </w:numPr>
        <w:spacing w:lineRule="auto" w:line="360"/>
        <w:ind w:left="628" w:hanging="283"/>
        <w:jc w:val="both"/>
        <w:rPr>
          <w:sz w:val="28"/>
          <w:szCs w:val="28"/>
        </w:rPr>
      </w:pPr>
      <w:r>
        <w:rPr>
          <w:sz w:val="28"/>
          <w:szCs w:val="28"/>
        </w:rPr>
        <w:t xml:space="preserve">сокращает объем бумажной работы </w:t>
      </w:r>
      <w:r>
        <w:br w:type="page"/>
      </w:r>
    </w:p>
    <w:p>
      <w:pPr>
        <w:pStyle w:val="Normal"/>
        <w:spacing w:lineRule="auto" w:line="360"/>
        <w:jc w:val="both"/>
        <w:rPr>
          <w:sz w:val="32"/>
          <w:szCs w:val="32"/>
        </w:rPr>
      </w:pPr>
      <w:r>
        <w:rPr>
          <w:b/>
          <w:bCs/>
          <w:sz w:val="32"/>
          <w:szCs w:val="32"/>
        </w:rPr>
        <w:t>3. Пути усовершенствования работы складского хозяйства на современном этапе.</w:t>
      </w:r>
    </w:p>
    <w:p>
      <w:pPr>
        <w:pStyle w:val="Normal"/>
        <w:spacing w:lineRule="auto" w:line="360"/>
        <w:jc w:val="both"/>
        <w:rPr>
          <w:rFonts w:ascii="Times New Roman" w:hAnsi="Times New Roman" w:cs="Times New Roman"/>
          <w:sz w:val="28"/>
          <w:szCs w:val="28"/>
        </w:rPr>
      </w:pPr>
      <w:r>
        <w:rPr>
          <w:b/>
          <w:bCs/>
          <w:sz w:val="28"/>
          <w:szCs w:val="28"/>
        </w:rPr>
        <w:t>3.1. Зарубежный опыт и практика функционирования складского хозяйства</w:t>
      </w:r>
    </w:p>
    <w:p>
      <w:pPr>
        <w:pStyle w:val="Normal"/>
        <w:spacing w:lineRule="auto" w:line="360"/>
        <w:jc w:val="both"/>
        <w:rPr>
          <w:sz w:val="28"/>
          <w:szCs w:val="28"/>
        </w:rPr>
      </w:pPr>
      <w:r>
        <w:rPr>
          <w:sz w:val="28"/>
          <w:szCs w:val="28"/>
        </w:rPr>
        <w:t xml:space="preserve">Если рассмотреть в совокупности круг проблем, которые затрагивает логистика, то общими для них будут вопросы управления разнообразными потоками (людскими, материальными, финансовыми, информационными и т.п.). На объект логистики можно смотреть с разных точек зрения: с позиций маркетолога, финансиста, менеджера по планированию и управлению производством, ученого. </w:t>
      </w:r>
    </w:p>
    <w:p>
      <w:pPr>
        <w:pStyle w:val="Normal"/>
        <w:spacing w:lineRule="auto" w:line="360"/>
        <w:jc w:val="both"/>
        <w:rPr/>
      </w:pPr>
      <w:r>
        <w:rPr>
          <w:sz w:val="28"/>
          <w:szCs w:val="28"/>
        </w:rPr>
        <w:t xml:space="preserve">Строится ли новый склад, расширяется, реконструируется или реорганизуется, для логистика одним из сложных вопросов является то, какая </w:t>
      </w:r>
      <w:r>
        <w:rPr>
          <w:b/>
          <w:bCs/>
          <w:i/>
          <w:iCs/>
          <w:sz w:val="28"/>
          <w:szCs w:val="28"/>
        </w:rPr>
        <w:t>система контроля и управления складом</w:t>
      </w:r>
      <w:r>
        <w:rPr>
          <w:sz w:val="28"/>
          <w:szCs w:val="28"/>
        </w:rPr>
        <w:t xml:space="preserve"> наилучшим образом соответствует нашим нынешним и будущим потребностям? Познакомимся с обзором последних западных разработок в области автоматизации процессов управления складским хозяйством, который приводит немецкий  журнал "Logistik im Unternehmen" в №3 за 1998 г. </w:t>
      </w:r>
    </w:p>
    <w:p>
      <w:pPr>
        <w:pStyle w:val="Normal"/>
        <w:spacing w:lineRule="auto" w:line="360"/>
        <w:jc w:val="both"/>
        <w:rPr>
          <w:sz w:val="28"/>
          <w:szCs w:val="28"/>
        </w:rPr>
      </w:pPr>
      <w:r>
        <w:rPr>
          <w:sz w:val="28"/>
          <w:szCs w:val="28"/>
        </w:rPr>
        <w:t xml:space="preserve">Требования к системам контроля и управления складом могут очень отличаться у различных предприятий. Приведем только 4 примера из бесчисленного числа требований, с которыми сталкиваются инвесторы, изготовители и оференты при решении задач по управлению складом:  </w:t>
      </w:r>
    </w:p>
    <w:p>
      <w:pPr>
        <w:pStyle w:val="Normal"/>
        <w:numPr>
          <w:ilvl w:val="0"/>
          <w:numId w:val="5"/>
        </w:numPr>
        <w:spacing w:lineRule="auto" w:line="360"/>
        <w:jc w:val="both"/>
        <w:rPr>
          <w:sz w:val="28"/>
          <w:szCs w:val="28"/>
        </w:rPr>
      </w:pPr>
      <w:r>
        <w:rPr>
          <w:sz w:val="28"/>
          <w:szCs w:val="28"/>
        </w:rPr>
        <w:t xml:space="preserve">предоставление актуальной информация о запасах предприятия; </w:t>
      </w:r>
    </w:p>
    <w:p>
      <w:pPr>
        <w:pStyle w:val="Normal"/>
        <w:numPr>
          <w:ilvl w:val="0"/>
          <w:numId w:val="5"/>
        </w:numPr>
        <w:spacing w:lineRule="auto" w:line="360"/>
        <w:jc w:val="both"/>
        <w:rPr>
          <w:sz w:val="28"/>
          <w:szCs w:val="28"/>
        </w:rPr>
      </w:pPr>
      <w:r>
        <w:rPr>
          <w:sz w:val="28"/>
          <w:szCs w:val="28"/>
        </w:rPr>
        <w:t xml:space="preserve">управление удаленными территориально и финансово складами; </w:t>
      </w:r>
    </w:p>
    <w:p>
      <w:pPr>
        <w:pStyle w:val="Normal"/>
        <w:numPr>
          <w:ilvl w:val="0"/>
          <w:numId w:val="5"/>
        </w:numPr>
        <w:spacing w:lineRule="auto" w:line="360"/>
        <w:jc w:val="both"/>
        <w:rPr>
          <w:sz w:val="28"/>
          <w:szCs w:val="28"/>
        </w:rPr>
      </w:pPr>
      <w:r>
        <w:rPr>
          <w:sz w:val="28"/>
          <w:szCs w:val="28"/>
        </w:rPr>
        <w:t xml:space="preserve">снижение складских расходов; </w:t>
      </w:r>
    </w:p>
    <w:p>
      <w:pPr>
        <w:pStyle w:val="Normal"/>
        <w:numPr>
          <w:ilvl w:val="0"/>
          <w:numId w:val="5"/>
        </w:numPr>
        <w:spacing w:lineRule="auto" w:line="360"/>
        <w:jc w:val="both"/>
        <w:rPr>
          <w:sz w:val="28"/>
          <w:szCs w:val="28"/>
        </w:rPr>
      </w:pPr>
      <w:r>
        <w:rPr>
          <w:sz w:val="28"/>
          <w:szCs w:val="28"/>
        </w:rPr>
        <w:t>повышение пропускной способности склада при приеме и отпуске товара.</w:t>
      </w:r>
    </w:p>
    <w:p>
      <w:pPr>
        <w:pStyle w:val="Normal"/>
        <w:spacing w:lineRule="auto" w:line="360"/>
        <w:jc w:val="both"/>
        <w:rPr>
          <w:sz w:val="28"/>
          <w:szCs w:val="28"/>
        </w:rPr>
      </w:pPr>
      <w:r>
        <w:rPr>
          <w:sz w:val="28"/>
          <w:szCs w:val="28"/>
        </w:rPr>
        <w:t xml:space="preserve">Конечно, на рынке имеется широкий спектр предложений с более или менее сходными признаками по общим направлениям, но отличающихся в деталях. К примеру, такие проблемы, как управление складскими площадями, отсутствие поддержки для складских мест, отсутствие связи с подсистемами (например, с оборудованием штрихового кодирования), отсутствие диалога с клиентом/доверителем, а также нехватка программного обеспечения и компьютерного оборудования могут быть быстро определены в рамках инвестиционного проекта в качестве базовых критериев, поскольку варианты решения проблем конкретным изготовителем не подходят под разряд индивидуальных требований. </w:t>
      </w:r>
    </w:p>
    <w:p>
      <w:pPr>
        <w:pStyle w:val="Normal"/>
        <w:spacing w:lineRule="auto" w:line="360"/>
        <w:jc w:val="both"/>
        <w:rPr>
          <w:sz w:val="28"/>
          <w:szCs w:val="28"/>
        </w:rPr>
      </w:pPr>
      <w:r>
        <w:rPr>
          <w:sz w:val="28"/>
          <w:szCs w:val="28"/>
        </w:rPr>
        <w:t>Недавно журналом "Logistik im Unternehmen" был проведен опрос западных фирм разработчиков программных средств по управлению складом относительно их характеристик. Результаты исследования представлены в виде таблиц. И хотя они не могут претендовать на полноту, но все же дают интересное общее представление о ситуации на рынке и возможностях предлагаемых решений. В таблице представлено 49 компаний. При анализе таблицы следует отметить, что 37% разработчиков представляют свои программные продукты в качестве универсальных, а 63% в качестве специализированных для разных отраслей промышленности. В числе специализированных у 12% имеется направление логистика и у 16% - транспортная и экспедиционная деятельность.</w:t>
      </w:r>
    </w:p>
    <w:p>
      <w:pPr>
        <w:pStyle w:val="Normal"/>
        <w:spacing w:lineRule="auto" w:line="360"/>
        <w:jc w:val="both"/>
        <w:rPr>
          <w:sz w:val="28"/>
          <w:szCs w:val="28"/>
        </w:rPr>
      </w:pPr>
      <w:r>
        <w:rPr>
          <w:sz w:val="28"/>
          <w:szCs w:val="28"/>
        </w:rPr>
        <w:t>В числе систем управления предприятием фигурируют в основном крупные и дорогостоящие системы, имеющие широкие возможности по настройкам интегрированию дополнительных модулей, такие как SAP R3, Baan, Movex, Rationlan. Предлагаются как локальные версии программ, так и сетевые. Программы функционируют на различных платформах - UNIX, WINDOWS NT, NOVELL, WINDOWS 95 и требуют соответствующего оборудования от IBM RS/6000, HP 9000, Sun до PC P200.</w:t>
      </w:r>
    </w:p>
    <w:p>
      <w:pPr>
        <w:pStyle w:val="Normal"/>
        <w:spacing w:lineRule="auto" w:line="360"/>
        <w:jc w:val="both"/>
        <w:rPr>
          <w:sz w:val="28"/>
          <w:szCs w:val="28"/>
        </w:rPr>
      </w:pPr>
      <w:r>
        <w:rPr>
          <w:sz w:val="28"/>
          <w:szCs w:val="28"/>
        </w:rPr>
        <w:t>Практически у всех в графе учета заявлено - все виды учета, постоянный, выборочный, на день платежа и инвентаризация. Следует отметить, что практически все разработчики заявляют о том что реализованы функции: вспомогательная техника, управление погрузчиками, системы штрихового кодирования, возможность хранения данных. Некоторые разработчики указывают дополнительные сведения по протоколам управления, например, Dust 3964R, TCP/IP, RFC, последовательный и фирмам производителям систем и оборудования штрихового кодирования - Teklogix, IND и других.</w:t>
      </w:r>
    </w:p>
    <w:p>
      <w:pPr>
        <w:pStyle w:val="Normal"/>
        <w:spacing w:lineRule="auto" w:line="360"/>
        <w:jc w:val="both"/>
        <w:rPr>
          <w:sz w:val="28"/>
          <w:szCs w:val="28"/>
        </w:rPr>
      </w:pPr>
      <w:r>
        <w:rPr>
          <w:sz w:val="28"/>
          <w:szCs w:val="28"/>
        </w:rPr>
        <w:t>Размеры складов характеризуются от малого склада до центра распределения товаров. Одни разработчики представляют типовой размер склада как средние и большие (1000 - 300000 мест/день) или от 1000 до 300000 мест (10 рабочих мест), другие разработчики указали на склады от 5000 до 50000 мест или от 500 до 40000 мест. Дважды указывались склады более 5000 кв. м и 8 разработчиков указали тип склада - любой.</w:t>
      </w:r>
    </w:p>
    <w:p>
      <w:pPr>
        <w:pStyle w:val="Normal"/>
        <w:spacing w:lineRule="auto" w:line="360"/>
        <w:jc w:val="both"/>
        <w:rPr>
          <w:sz w:val="28"/>
          <w:szCs w:val="28"/>
        </w:rPr>
      </w:pPr>
      <w:r>
        <w:rPr>
          <w:sz w:val="28"/>
          <w:szCs w:val="28"/>
        </w:rPr>
        <w:t xml:space="preserve">Расходы на оборудование и информационное сопровождение складских операций составляют основную часть всех расходов. От того насколько эти две статьи расходов сбалансированы зависит успех вашей деятельности. В статье оборудование большая стоимость приходится на погрузчики и транспортеры, использование же программных продуктов (ПП) позволяет оптимизировать расходы на них. </w:t>
      </w:r>
    </w:p>
    <w:p>
      <w:pPr>
        <w:pStyle w:val="Normal"/>
        <w:spacing w:lineRule="auto" w:line="360"/>
        <w:jc w:val="both"/>
        <w:rPr/>
      </w:pPr>
      <w:r>
        <w:rPr>
          <w:b/>
          <w:bCs/>
          <w:i/>
          <w:iCs/>
          <w:sz w:val="28"/>
          <w:szCs w:val="28"/>
        </w:rPr>
        <w:t>Почти все западные специалисты подчеркивают, что правильное использование ПП в управлении складским хозяйством является самым актуальным моментом в организации  складского хозяйства и приносит значительные выгоды</w:t>
      </w:r>
      <w:r>
        <w:rPr>
          <w:sz w:val="28"/>
          <w:szCs w:val="28"/>
        </w:rPr>
        <w:t xml:space="preserve">. По мнению Дэвида Парра, управляющего отделом закупок фирмы Fisons Scientific Equipment , приобретение ПП Slimstock для управления складским хозяйством явилось наиболее эффективным инвестированием по сравнению с остальными расходами на оборудование. </w:t>
      </w:r>
    </w:p>
    <w:p>
      <w:pPr>
        <w:pStyle w:val="Normal"/>
        <w:spacing w:lineRule="auto" w:line="360"/>
        <w:jc w:val="both"/>
        <w:rPr>
          <w:sz w:val="28"/>
          <w:szCs w:val="28"/>
        </w:rPr>
      </w:pPr>
      <w:r>
        <w:rPr>
          <w:sz w:val="28"/>
          <w:szCs w:val="28"/>
        </w:rPr>
        <w:t>Работа по сокращению расходов на содержание складского хозяйства начинается со сбора информации. И от того, насколько точно будет проведена эта операция, зависит успех дальнейших действий. Причем анализ расходов проще сделать уже на функционирующем складе, нежели на вновь открывающемся. Только после проведения тщательного анализа всех затрат можно приступать к дальнейшему поиску путей их сокращения.</w:t>
      </w:r>
    </w:p>
    <w:p>
      <w:pPr>
        <w:pStyle w:val="Normal"/>
        <w:spacing w:lineRule="auto" w:line="360"/>
        <w:jc w:val="both"/>
        <w:rPr>
          <w:sz w:val="28"/>
          <w:szCs w:val="28"/>
        </w:rPr>
      </w:pPr>
      <w:r>
        <w:rPr>
          <w:sz w:val="28"/>
          <w:szCs w:val="28"/>
        </w:rPr>
        <w:t>Автоматизация. Расходы в этой статье во многом определяются характером операций производимых на складе. Например, большие складские площадки, на которых не производятся разгрузочные операции потребуют гораздо меньшего количества затрат трудовой силы чем склады где требуется сортировка товаров. Однако, использование в этом случае автоматизированных систем целесообразно лишь в случае больших объемов грузопотоков проходимых через склад.</w:t>
      </w:r>
    </w:p>
    <w:p>
      <w:pPr>
        <w:pStyle w:val="Normal"/>
        <w:spacing w:lineRule="auto" w:line="360"/>
        <w:jc w:val="both"/>
        <w:rPr>
          <w:sz w:val="28"/>
          <w:szCs w:val="28"/>
        </w:rPr>
      </w:pPr>
      <w:r>
        <w:rPr>
          <w:sz w:val="28"/>
          <w:szCs w:val="28"/>
        </w:rPr>
        <w:t xml:space="preserve">С другой стороны, характер, стоимость и оборачиваемость так называемых единиц хранения (stock keeping units (SKUs) также значительно влияют на совокупные затраты, поэтому очень важно критически проанализировать характер товара, принимаемого на склад. Считается что затраты на хранение товаров и грузов могут составлять 30% стоимости самого товара и равняться сумме всех остальных расходов вместе взятых. Поэтому многие складские операторы внедряют компьютерный учет движения товаров на складе. </w:t>
      </w:r>
    </w:p>
    <w:p>
      <w:pPr>
        <w:pStyle w:val="Normal"/>
        <w:spacing w:lineRule="auto" w:line="360"/>
        <w:jc w:val="both"/>
        <w:rPr>
          <w:sz w:val="28"/>
          <w:szCs w:val="28"/>
        </w:rPr>
      </w:pPr>
      <w:r>
        <w:rPr>
          <w:sz w:val="28"/>
          <w:szCs w:val="28"/>
        </w:rPr>
        <w:t>Важность контроля за расходами на содержание товаров на складе трудно переоценить. Сложность проблемы заключается еще и в том, что финансовый анализ её не позволяет увидеть промахи в системе управления складским хозяйством. Особенно эти ошибки сказываются в высокотехнологичных отраслях (производство компьютеров), когда продукция этих отраслей не может долго находиться на складе в силу скорых изменений коньюктуры рынка, что в свою очередь ведет к значительным потерям со стороны складских операторов. Такая ситуация заставляет менеджеров заботиться о сокращении до минимума сроков хранения товаров на складах. Обычный учет не позволяет увидеть описываемые потери т.к. они включены в статью общих затрат. Только более точные методики, такие как метод прямых затрат (activity based costing (ABC) и метод прямой оценки прибыльности (direct product profitability (DPP) позволяют оценить расходы на каждую операцию по перемещению складской единицы.</w:t>
      </w:r>
    </w:p>
    <w:p>
      <w:pPr>
        <w:pStyle w:val="Normal"/>
        <w:spacing w:lineRule="auto" w:line="360"/>
        <w:jc w:val="both"/>
        <w:rPr>
          <w:sz w:val="28"/>
          <w:szCs w:val="28"/>
        </w:rPr>
      </w:pPr>
      <w:r>
        <w:rPr>
          <w:sz w:val="28"/>
          <w:szCs w:val="28"/>
        </w:rPr>
        <w:t xml:space="preserve">Другой мало исследованной областью анализа расходов является статья трудовых затрат. Расходы по этой статье могут проявляться самым различным образом. По оценкам Ассоциации складских операторов Великобритании (United Kingdom Warehouse Association (UKWA), наиболее эффективным подходом к решению этой проблемы является организация хорошей системы обучения персонала. Расчеты показывают, что уже в первый год за счет более слаженной работы персонала окупается 82% инвестиций. Если система обучения позволит сократить текучесть кадров с 50% до 30% то уже это позволить повысить эффективность складского хозяйствования на 10%. При этом система временного найма может оказаться неэкономичной. Эксперты считают, постоянный с хорошо обученный состав с крепкой мотивационной составляющей труда гораздо эффективнее системы временного найма. В этой связи применение современных управленческих структур вместе с подготовленным персоналом ведет к значительному росту производительности труда. Однако и здесь авторы предостерегают. Так, полностью автоматизированный склад с применением робототехники имеет высокую степень риска в плане его возможности к быстрой перестройке. Наиболее оптимальный уровень автоматизации является - тот, который позволит сократить общие расходы на 10%. </w:t>
      </w:r>
    </w:p>
    <w:p>
      <w:pPr>
        <w:pStyle w:val="Normal"/>
        <w:spacing w:lineRule="auto" w:line="360"/>
        <w:jc w:val="both"/>
        <w:rPr>
          <w:sz w:val="28"/>
          <w:szCs w:val="28"/>
        </w:rPr>
      </w:pPr>
      <w:r>
        <w:rPr>
          <w:sz w:val="28"/>
          <w:szCs w:val="28"/>
        </w:rPr>
        <w:t>Следующей по значимости статьёй расходов являются расходы на аренду помещений. Плохой новостью является то, что с этой статьей мало что можно сделать в плане сокращения, а хорошей, что уровень расценок имеет тенденцию к снижению. Здесь можно предложить различные варианты перекомпоновки складского пространства, либо совместной долгосрочной аренды. В целом, можно сказать, что затраты по данной статье надо рассматривать в привязке к каждому конкретному случаю.</w:t>
      </w:r>
    </w:p>
    <w:p>
      <w:pPr>
        <w:pStyle w:val="Normal"/>
        <w:spacing w:lineRule="auto" w:line="360"/>
        <w:jc w:val="both"/>
        <w:rPr>
          <w:sz w:val="28"/>
          <w:szCs w:val="28"/>
        </w:rPr>
      </w:pPr>
      <w:r>
        <w:rPr>
          <w:sz w:val="28"/>
          <w:szCs w:val="28"/>
        </w:rPr>
        <w:t>В отношении затрат на оборудование, общепринятая цифра 9% может быть очень обманчива особенно в случае использования современных информационных технологий. Особую сложность вызывают оценки затрат по этой статье в случае расширения складских площадей. В случае обустройства новых складских площадок расчетные затраты на оборудование могут серьезно повлиять на реализацию всего проекта. Выходом здесь может быть уплотнение имеющихся площадей. Например, один розничный продавец одежды сократил расстояние между стеллажами и стал применять высокоскоростную конвейерную технологию вместо используемой ранее техники в широких проходах. Это позволило ему увеличить полезную площадь на 40% за 1.3 млн. фунт. ст. а оборудование эквивалентного нового пространства стоило бы 5 млн. фунт. ст.</w:t>
      </w:r>
    </w:p>
    <w:p>
      <w:pPr>
        <w:pStyle w:val="Normal"/>
        <w:spacing w:lineRule="auto" w:line="360"/>
        <w:jc w:val="both"/>
        <w:rPr>
          <w:sz w:val="28"/>
          <w:szCs w:val="28"/>
        </w:rPr>
      </w:pPr>
      <w:r>
        <w:rPr>
          <w:sz w:val="28"/>
          <w:szCs w:val="28"/>
        </w:rPr>
        <w:t>В целом же сокращение ширины проходов со стандартного 3.5м до 2.6 м может высвободить до 50% складского пространства. Конечно это потребует переустройства стеллажей, а также и применяемой техники, причем, выбор новой техники требует осторожного подхода т.к. ошибки могут привести к значительным потерям.</w:t>
      </w:r>
    </w:p>
    <w:p>
      <w:pPr>
        <w:pStyle w:val="Normal"/>
        <w:spacing w:lineRule="auto" w:line="360"/>
        <w:jc w:val="both"/>
        <w:rPr>
          <w:sz w:val="28"/>
          <w:szCs w:val="28"/>
        </w:rPr>
      </w:pPr>
      <w:r>
        <w:rPr>
          <w:sz w:val="28"/>
          <w:szCs w:val="28"/>
        </w:rPr>
        <w:t>Расходы на управленческий аппарат в среднем составляют 10-14% общих расходов и во многом зависят от уровня технической обеспеченности системы управления. Например, система электронного обмена данными (Electronic Data Interchange), которая позволяет значительно сократить накладные расходы и предотвратить возможные ошибки. Однако отмечаемая тенденция к стремлению приобретать самые современные интегрированные системы не является верной, по мнению многих пользователей, дорогие информационные комплексы не приносит ожидаемых результатов. В первую очередь это объясняется многофункциональностью предлагаемых систем, которая не соответствует требованиям пользователей, а также сложностью освоения программных продуктов. По мнению пользователей, правильнее идти путем пошаговой интеграции, включая новые модули по мере необходимости.</w:t>
      </w:r>
    </w:p>
    <w:p>
      <w:pPr>
        <w:pStyle w:val="Normal"/>
        <w:spacing w:lineRule="auto" w:line="360"/>
        <w:jc w:val="both"/>
        <w:rPr>
          <w:sz w:val="28"/>
          <w:szCs w:val="28"/>
        </w:rPr>
      </w:pPr>
      <w:r>
        <w:rPr>
          <w:sz w:val="28"/>
          <w:szCs w:val="28"/>
        </w:rPr>
        <w:t xml:space="preserve">Были времена, когда практически все операции по управлению складом, площадь которого составляла 100000 кв. футов производились вручную. Но сейчас многие западные компании далеко ушли от этих времен. </w:t>
      </w:r>
    </w:p>
    <w:p>
      <w:pPr>
        <w:pStyle w:val="Normal"/>
        <w:spacing w:lineRule="auto" w:line="360"/>
        <w:jc w:val="both"/>
        <w:rPr>
          <w:sz w:val="28"/>
          <w:szCs w:val="28"/>
        </w:rPr>
      </w:pPr>
      <w:r>
        <w:rPr>
          <w:sz w:val="28"/>
          <w:szCs w:val="28"/>
        </w:rPr>
        <w:t>Сегодня комплексная программа управления складским хозяйством warehouse-management system (WMS) полностью контролирует товародвижение на складе. Но сама по себе одна технология не решает проблемы ускорения товаропотоков на складе. По мнению Эда Горта, президента компании Логистикс Консалтинг Груп (Logistics Consulting Group in Atlanta), информационные технологии должны быть неразрывно связаны с контролем движения грузопотоков. Нет смысла вкладывать огромные денежные средства в технологические комплексы, если другие технологии, такие как штрихкодирование и внутрискладская радиосвязь не функционируют должным образом. А основная задача при этом заключается в максимальном сокращении сроков нахождения товаров на складе.</w:t>
      </w:r>
    </w:p>
    <w:p>
      <w:pPr>
        <w:pStyle w:val="Normal"/>
        <w:spacing w:lineRule="auto" w:line="360"/>
        <w:jc w:val="both"/>
        <w:rPr/>
      </w:pPr>
      <w:r>
        <w:rPr>
          <w:sz w:val="28"/>
          <w:szCs w:val="28"/>
        </w:rPr>
        <w:t>Основой такого подхода является идея "</w:t>
      </w:r>
      <w:r>
        <w:rPr>
          <w:i/>
          <w:iCs/>
          <w:sz w:val="28"/>
          <w:szCs w:val="28"/>
        </w:rPr>
        <w:t>заботиться о том, как отправить товар со склада ещё до того как он туда поступил</w:t>
      </w:r>
      <w:r>
        <w:rPr>
          <w:sz w:val="28"/>
          <w:szCs w:val="28"/>
        </w:rPr>
        <w:t xml:space="preserve">". </w:t>
      </w:r>
      <w:r>
        <w:rPr>
          <w:b/>
          <w:bCs/>
          <w:sz w:val="28"/>
          <w:szCs w:val="28"/>
          <w:u w:val="single"/>
        </w:rPr>
        <w:t>Максимальное сокращение движения грузов внутри склада является основным рычагом уменьшения текущих складских расходов</w:t>
      </w:r>
      <w:r>
        <w:rPr>
          <w:sz w:val="28"/>
          <w:szCs w:val="28"/>
        </w:rPr>
        <w:t>. 60% статьи расходов на трудовые затраты составляет время поиска необходимого груза.</w:t>
      </w:r>
    </w:p>
    <w:p>
      <w:pPr>
        <w:pStyle w:val="Normal"/>
        <w:spacing w:lineRule="auto" w:line="360"/>
        <w:jc w:val="both"/>
        <w:rPr>
          <w:sz w:val="28"/>
          <w:szCs w:val="28"/>
        </w:rPr>
      </w:pPr>
      <w:r>
        <w:rPr>
          <w:sz w:val="28"/>
          <w:szCs w:val="28"/>
        </w:rPr>
        <w:t>Компания LDS Corp., предлагает разработанный ею комплекс AccuPlus модульный вариант, которой позволяет осуществлять управление несколькими складами, контролировать взаиморасчеты с клиентами, контролировать грузопотоки, формировать отчеты по всем видам операций. Также система выдает служащему билет с указанием месторасположения искомого товара, Эта система успешно функционирует в компании Арнольд Логистикс на складе площадью 74 000 кв. футов.</w:t>
      </w:r>
    </w:p>
    <w:p>
      <w:pPr>
        <w:pStyle w:val="Normal"/>
        <w:spacing w:lineRule="auto" w:line="360"/>
        <w:jc w:val="both"/>
        <w:rPr>
          <w:sz w:val="28"/>
          <w:szCs w:val="28"/>
        </w:rPr>
      </w:pPr>
      <w:r>
        <w:rPr>
          <w:sz w:val="28"/>
          <w:szCs w:val="28"/>
        </w:rPr>
        <w:t>Широкое применение новые технологии находят на продуктовых складах, где большие грузообороты, и поэтому сочетание комплексной системы управления с применяемыми на складах технологическими операциями (ФИФО) приводят, по словам складских операторов, к значительному ускорению грузооборота.</w:t>
      </w:r>
    </w:p>
    <w:p>
      <w:pPr>
        <w:pStyle w:val="Normal"/>
        <w:spacing w:lineRule="auto" w:line="360"/>
        <w:jc w:val="both"/>
        <w:rPr>
          <w:sz w:val="28"/>
          <w:szCs w:val="28"/>
        </w:rPr>
      </w:pPr>
      <w:r>
        <w:rPr>
          <w:sz w:val="28"/>
          <w:szCs w:val="28"/>
        </w:rPr>
        <w:t>Однако специалисты предупреждают, что прежде чем приобрести программный продукт, следует внимательно определить сферы его будущего применения, а также способность персонала его освоить. Менеджер пивного хранилища в Милуоки отмечает значительные преимущества технологии штрих кодирования в условиях 300 000 кв. футов склада. Штрих коды на поступающих в хранилище поддонах несут всю необходимую информацию, включая сведения, откуда поступила продукция, куда направляется, сорт и местонахождение на складе. Также штрихкоды нанесены в проходах между стелажами с указанием информации, какая продукция находится в том или ином месте и что там должно размещаться. Эти штрих-коды могут считываться персоналом с расстояния в 25 футов.</w:t>
      </w:r>
    </w:p>
    <w:p>
      <w:pPr>
        <w:pStyle w:val="Normal"/>
        <w:spacing w:lineRule="auto" w:line="360"/>
        <w:jc w:val="both"/>
        <w:rPr>
          <w:sz w:val="28"/>
          <w:szCs w:val="28"/>
        </w:rPr>
      </w:pPr>
      <w:r>
        <w:rPr>
          <w:sz w:val="28"/>
          <w:szCs w:val="28"/>
        </w:rPr>
        <w:t>По мнению экспертов логистических компаний, технологии прямых поставок продукции от производителя потребителю или моментальной отгрузки товара, а также метод ФИФО являются наиболее перспективными с точки зрения будущего всей системы складских услуг. Кинланд Ву, менеджер склада компании Epson America Inc, отмечает, что на их складе, площадь которого 108 000 кв.фт. они стремятся организовывать деятельность таким образом, чтобы поступающая продукция не заходила на склад, а сразу отправлялась потребителю. Конечно, это осуществить полностью не удается, но тем не менее они стремятся минимизировать количество товарных запасов. При этом на складе также применяется технология штрихового кодирования и внутренняя радиосвязь и на данном этапе рассматривается возможность применения технологии комплексного управления WMS.</w:t>
      </w:r>
    </w:p>
    <w:p>
      <w:pPr>
        <w:pStyle w:val="Normal"/>
        <w:spacing w:lineRule="auto" w:line="360"/>
        <w:jc w:val="both"/>
        <w:rPr>
          <w:sz w:val="28"/>
          <w:szCs w:val="28"/>
        </w:rPr>
      </w:pPr>
      <w:r>
        <w:rPr>
          <w:sz w:val="28"/>
          <w:szCs w:val="28"/>
        </w:rPr>
        <w:t>Естественным образом все складские операторы стремятся к такому положению, чтобы не было перебоев в работе транспорта. Для многих этот показатель является критическим, к примеру, на складах компании Миллер стремятся довести показатель обеспеченности транспортом до 97%. Здесь многие операторы используют электронную систему обмена данными Electronic data interchange (EDI) . Посредством этой системы менеджер склада управляет работой шоферов, регулируя грузопотоки, также с помощью системы можно вести электронные расчеты. Наибольший эффект получается когда система EDI используется в замкнутом кольце, то есть в системе оператор - шофер - потребитель, информация о товаре направляется в соответствии с его штрих-кодом.</w:t>
      </w:r>
    </w:p>
    <w:p>
      <w:pPr>
        <w:pStyle w:val="Normal"/>
        <w:spacing w:lineRule="auto" w:line="360"/>
        <w:jc w:val="both"/>
        <w:rPr>
          <w:sz w:val="28"/>
          <w:szCs w:val="28"/>
        </w:rPr>
      </w:pPr>
      <w:r>
        <w:rPr>
          <w:sz w:val="28"/>
          <w:szCs w:val="28"/>
        </w:rPr>
        <w:t>Важным вопросом в решении проблемы ускорения товарооборота является оптимизация схемы складирования. На складе Epson используют метод АВС: А - товары, которые наиболее часто требуются, размещают в самой близости от мест погрузки/разгрузки В - товары которые используются не так часто, как товары группы А, размещаются в центре склада С - наименее спрашиваемые товары располагают на задних участках. Стратегически правильно располагать складские помещения в непосредственной близости от потребителя, это ко всему прочему повышает эффект применение метода АВС. Также полезно время от времени производить ревизию компоновки складского хозяйства.  В заключении, эксперты рекомендуют привлекать к оценке эффективности функционирования всех звеньев складского хозяйства опытных консультантов, включая и финансовых аналитиков.</w:t>
      </w:r>
    </w:p>
    <w:p>
      <w:pPr>
        <w:pStyle w:val="Normal"/>
        <w:spacing w:lineRule="auto" w:line="360"/>
        <w:jc w:val="both"/>
        <w:rPr>
          <w:sz w:val="28"/>
          <w:szCs w:val="28"/>
        </w:rPr>
      </w:pPr>
      <w:r>
        <w:rPr>
          <w:sz w:val="28"/>
          <w:szCs w:val="28"/>
        </w:rPr>
        <w:t xml:space="preserve">Одним из перспективных направлений повышения эффективности работы складского хозяйства является использование микросотовых систем связи. Портативные мобильные телефоны могут использоваться как руководителями отделов, так и руководителями низшего звена; персоналом,                занимающимся техническим обслуживанием: операторами автопогрузчиков                и работниками, занятыми непосредственно в сфере производства. Система                обслуживает всю территорию предприятия - от складских помещений до                вентиляционных боксов, от конвейера до контор, включая и прилегающую                территорию.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rPr>
      </w:pPr>
      <w:r>
        <w:rPr>
          <w:b/>
          <w:bCs/>
          <w:sz w:val="28"/>
          <w:szCs w:val="28"/>
        </w:rPr>
        <w:t xml:space="preserve">3.2. Новые тенденции и перспективные направления в управлении организацией складского хозяйства </w:t>
      </w:r>
    </w:p>
    <w:p>
      <w:pPr>
        <w:pStyle w:val="Normal"/>
        <w:spacing w:lineRule="auto" w:line="360"/>
        <w:jc w:val="both"/>
        <w:rPr/>
      </w:pPr>
      <w:r>
        <w:rPr>
          <w:b/>
          <w:bCs/>
          <w:i/>
          <w:iCs/>
          <w:sz w:val="28"/>
          <w:szCs w:val="28"/>
        </w:rPr>
        <w:t>Складской учет, как один из факторов повышения эффективности функционирования складского хозяйства.</w:t>
      </w:r>
      <w:r>
        <w:rPr>
          <w:i/>
          <w:iCs/>
          <w:sz w:val="28"/>
          <w:szCs w:val="28"/>
        </w:rPr>
        <w:t xml:space="preserve"> </w:t>
      </w:r>
    </w:p>
    <w:p>
      <w:pPr>
        <w:pStyle w:val="Normal"/>
        <w:spacing w:lineRule="auto" w:line="360"/>
        <w:jc w:val="both"/>
        <w:rPr>
          <w:sz w:val="28"/>
          <w:szCs w:val="28"/>
        </w:rPr>
      </w:pPr>
      <w:r>
        <w:rPr>
          <w:sz w:val="28"/>
          <w:szCs w:val="28"/>
        </w:rPr>
        <w:t xml:space="preserve">Под управленческим учетом мы будем понимать систему организации, сбора и агрегирования учетных данных, направленную на решение конкретной управленческой задачи. Следует отметить, что существуют различные подходы к определению понятия управленческий учет. Термин "Управленческий учет" восходит европейскому термину "контроллинг" и к его английскому аналогу "Managerial accounting". Эти два термина не являются полностью эквивалентными и отражают два подхода в понимании термина "управленческий учет". Первый рассматривает управленческий учет как систему сбора и интерпретации информации о затратах, издержках и себестоимости продукции, что ближе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 Кстати термин контроллинг не случайно имеет является однокоренным со словом "контроль", что подчеркивает связь учета с управлением. Упрощенно можно считать, что это расширенная система организации учета для целей контроля за деятельностью предприятия. Второй подход вытекает из того, что основная задача любой учетной деятельности - обеспечение управленческого персонала предприятия своевременной и полной информацией для принятия управленческих решений, и что имеет место "системнозависимый" характер учетной деятельности, то есть тесная, точнее неразрывная связь технологий учета с технологиями управления компанией в целом и/или ее частями. Такой подход соответствует понятию "Managerial accounting", который может быть переведен следующей фразой "организация учета, исходя из потребностей управления". При таком подходе к понятию "управленческий учет" относятся не только система сбора и анализа информации об издержках предприятия, но и система управления бюджетами (то есть планирования) и система оценки деятельности подразделений, то есть более управленческие, нежели бухгалтерские технологии. </w:t>
      </w:r>
    </w:p>
    <w:p>
      <w:pPr>
        <w:pStyle w:val="Normal"/>
        <w:spacing w:lineRule="auto" w:line="360"/>
        <w:jc w:val="both"/>
        <w:rPr>
          <w:sz w:val="28"/>
          <w:szCs w:val="28"/>
        </w:rPr>
      </w:pPr>
      <w:r>
        <w:rPr>
          <w:sz w:val="28"/>
          <w:szCs w:val="28"/>
        </w:rPr>
        <w:t xml:space="preserve">Существует также более узкая трактовка данного понятия, при которой под "Managerial accounting" понимается формирование специальных отчетов из имеющихся бухгалтерских данных для целей поддержки принятия решений. В данном случае необходимо понимать, что получить указанные отчеты можно только при наличии соответствующей информации в учетных регистрах. По умолчанию (!) считается, что используемая система бухгалтерского учета (западная) устроена таким образом, что такие отчеты получить возможно, ниже мы еще вернемся к вопросу о том, как она должна быть для этого устроена. </w:t>
      </w:r>
    </w:p>
    <w:p>
      <w:pPr>
        <w:pStyle w:val="Normal"/>
        <w:spacing w:lineRule="auto" w:line="360"/>
        <w:jc w:val="both"/>
        <w:rPr>
          <w:sz w:val="28"/>
          <w:szCs w:val="28"/>
        </w:rPr>
      </w:pPr>
      <w:r>
        <w:rPr>
          <w:sz w:val="28"/>
          <w:szCs w:val="28"/>
        </w:rPr>
        <w:t xml:space="preserve">Следует отметить, что как в первом, так и во втором случае можно констатировать, что в современном развитии западных источников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более и более определятся именно управленческой задачей, стоящей перед предприятием. При этом полезно вспомнить, что собственно учет и анализ издержек с целью их снижения и оптимизации является простейшей и самой очевидной формой организации управления коммерческой структурой. Однако при решении данной задачи недостаточно при определении форм и методов учета руководствоваться только требованиями финансовой или налоговой оптимизации деятельности, а необходимо учитывать и требования технологии основной деятельности, которые как правило, серьезно влияют на конечный результат. В частности, например, стандартные требования не учитывают необходимость регистрации времени выписки документов на отпуск товара. </w:t>
      </w:r>
    </w:p>
    <w:p>
      <w:pPr>
        <w:pStyle w:val="Normal"/>
        <w:spacing w:lineRule="auto" w:line="360"/>
        <w:jc w:val="both"/>
        <w:rPr/>
      </w:pPr>
      <w:r>
        <w:rPr>
          <w:sz w:val="28"/>
          <w:szCs w:val="28"/>
        </w:rPr>
        <w:t xml:space="preserve">В то же время </w:t>
      </w:r>
      <w:r>
        <w:rPr>
          <w:b/>
          <w:bCs/>
          <w:i/>
          <w:iCs/>
          <w:sz w:val="28"/>
          <w:szCs w:val="28"/>
        </w:rPr>
        <w:t>временной анализ деятельности склада</w:t>
      </w:r>
      <w:r>
        <w:rPr>
          <w:sz w:val="28"/>
          <w:szCs w:val="28"/>
        </w:rPr>
        <w:t xml:space="preserve"> может позволить существенно снизить издержки за счет оптимизации количества персонала, или повысить отгрузку путем введения сменности. Или например, оперативный анализ "ликвидности" дебиторской и кредиторской задолженности и управление ими - весьма эффективное средство повышения общих финансовых результатов. Но для проведения подобного анализа необходимо вести детальные учетные регистры, в частности иметь "сквозную" аналитику по кредиторам/дебиторам. Еще один, более подробный пример подобной связи будет приведен ниже.</w:t>
      </w:r>
    </w:p>
    <w:p>
      <w:pPr>
        <w:pStyle w:val="Normal"/>
        <w:spacing w:lineRule="auto" w:line="360"/>
        <w:jc w:val="both"/>
        <w:rPr>
          <w:sz w:val="28"/>
          <w:szCs w:val="28"/>
        </w:rPr>
      </w:pPr>
      <w:r>
        <w:rPr>
          <w:sz w:val="28"/>
          <w:szCs w:val="28"/>
        </w:rPr>
        <w:t xml:space="preserve">Таким образом, в связи с необходимостью изменения учетной информации для целей управления на смену "нормативному или налоговому" учету вполне естественно приходит учет управленческий, который в действительности существовал всегда даже в нашей коммерческой практике, правда назывался ранее достаточно неаппетитно: "черным". Причем методика его использования точно соответствовала методике использования данных "управленческого учета": на базе черных данных принимались решения, прогнозировались финансовые результаты, а затем на основании этих решений и результатов формировался "белый учет". </w:t>
      </w:r>
    </w:p>
    <w:p>
      <w:pPr>
        <w:pStyle w:val="Normal"/>
        <w:spacing w:lineRule="auto" w:line="360"/>
        <w:jc w:val="both"/>
        <w:rPr>
          <w:sz w:val="28"/>
          <w:szCs w:val="28"/>
        </w:rPr>
      </w:pPr>
      <w:r>
        <w:rPr>
          <w:sz w:val="28"/>
          <w:szCs w:val="28"/>
        </w:rPr>
        <w:t xml:space="preserve">Создание системы управленческого учета может быть представлено в виде трех этапов, на каждом из которых решаются специфические задачи: </w:t>
      </w:r>
    </w:p>
    <w:p>
      <w:pPr>
        <w:pStyle w:val="Normal"/>
        <w:spacing w:lineRule="auto" w:line="360"/>
        <w:jc w:val="both"/>
        <w:rPr>
          <w:sz w:val="28"/>
          <w:szCs w:val="28"/>
        </w:rPr>
      </w:pPr>
      <w:r>
        <w:rPr>
          <w:sz w:val="28"/>
          <w:szCs w:val="28"/>
        </w:rPr>
        <w:t xml:space="preserve">Формирование управленческого решения представляет собой следующую последовательность действий: определить управленческую задачу и ее решение (управленческое) определить какие данные нужны для ее решения, систему их сбора, и правила документооборота определить результаты, которые планируется достичь и определить ответственных за достижение указанных результатов В сложных случаях, когда сразу невозможно, например, после определения необходимых учетных данных изменить формы существующих документов так чтобы обеспечить их получение, приведенные выше "блоки" могут быть разбиты на отдельные "шаги". Так например, определение системы документооборота для поддержки управленческой задачи может быть выделено в отдельный этап, тесно связанный с анализом используемых программных системам, что впрочем не изменяет логику решения задачи "в целом". Вообще же в мировой практике выработана четкая система управленческих данных, направленных на решение "стандартных" управленческих задач (к которым относятся управление логистикой, планирование и прогнозирование деятельности, финансовый учет и анализ), и поддерживающей их сбор и контроль документации. К сожалению в отечественной практике в этой области происходит очередное "открытие Америки", к тому же довольно бессистемное. Важно, чтобы все принятые в соответствии с вышеописанной схемой решения были письменно зафиксированы и утверждены менеджерами соответствующего звена компании. Если у Вас, как вам кажется, уже есть готовое решение, то нелишним будет проанализировать его еще раз и, опять же, письменно зафиксировать. Как показывает практика, при формировании "твердой копии" может возникнуть много неожиданных вопросов, "незаметных" сначала. Надо помнить, что в конце концов решение все равно становится "письменным", и желательно, чтобы все возможные проблемы, возникающие при этом были выявлены как можно раньше, на тех этапах, когда можно будет еще все легко изменить или исправить. </w:t>
      </w:r>
    </w:p>
    <w:p>
      <w:pPr>
        <w:pStyle w:val="Normal"/>
        <w:spacing w:lineRule="auto" w:line="360"/>
        <w:jc w:val="both"/>
        <w:rPr>
          <w:sz w:val="28"/>
          <w:szCs w:val="28"/>
        </w:rPr>
      </w:pPr>
      <w:r>
        <w:rPr>
          <w:sz w:val="28"/>
          <w:szCs w:val="28"/>
        </w:rPr>
        <w:t xml:space="preserve">На втором этапе необходимо увязать принятые решения с существующими управленческими решениями, учетной политикой и бухгалтерской практикой и, наконец, уже существующими учетными технологиями. Вполне естественно согласовать полученные на первом этапе результаты с требованиями бухгалтерского, финансового и налогового учета. Важно связать данные управленческого учета с нормативным расчетом себестоимости, таким образом, чтобы "валовые" результаты за период при различных методах учета если и отличались, то прогнозируемым образом. Однако при этом отнесение затрат в этих методах расчета может быть существенно различным. Например, затраты на рекламную компанию в целом по компании могут учитываться "котловым" методом, в то время как реальная рекламная компания может проводиться в интересах только одного продукта или группы продуктов. В управленческом учета необходимо относить данные затраты именно на конкретный продукт, с тем чтобы иметь корректные финансово-экономические результаты по нему. К тому же в управленческом учете встает вопрос о различных сроках "амортизации" затрат, так как, скажем срок "действия" рекламной компании может отличаться от налогового отчетного периода, в течение которого данные затраты могут быть учтены. К сожалению украинская квартальная (да и в целом налоговая) система отчетности существенно затрудняет "справедливое" отнесение затрат по финансовым периодам. </w:t>
      </w:r>
    </w:p>
    <w:p>
      <w:pPr>
        <w:pStyle w:val="Normal"/>
        <w:spacing w:lineRule="auto" w:line="360"/>
        <w:jc w:val="both"/>
        <w:rPr>
          <w:sz w:val="28"/>
          <w:szCs w:val="28"/>
        </w:rPr>
      </w:pPr>
      <w:r>
        <w:rPr>
          <w:sz w:val="28"/>
          <w:szCs w:val="28"/>
        </w:rPr>
        <w:t xml:space="preserve">Разработанная технология управленческого учета может потребовать хранения специфических данных или реализации некоторых новых функций в используемом программном обеспечении, вследствие чего при решении задач данного этапа согласования, особенно в отечественной практике, вполне могут возникнуть проблемы связанные с недостаточностью используемых программных продуктов или несовместимость с принятыми положениями учетной политики. Возможно потребуется изменить положения учетной политики или подумать о приобретении программного обеспечения, поддерживающего соответствующую функциональность. В свою очередь приобретение программного обеспечения, например западных производителей, также может потребовать корректировки отдельных положений учетной политики. </w:t>
      </w:r>
    </w:p>
    <w:p>
      <w:pPr>
        <w:pStyle w:val="Normal"/>
        <w:spacing w:lineRule="auto" w:line="360"/>
        <w:jc w:val="both"/>
        <w:rPr>
          <w:sz w:val="28"/>
          <w:szCs w:val="28"/>
        </w:rPr>
      </w:pPr>
      <w:r>
        <w:rPr>
          <w:sz w:val="28"/>
          <w:szCs w:val="28"/>
        </w:rPr>
        <w:t xml:space="preserve">Последний этап работы - внедрение учетных технологий. Если все предыдущие этапы работы были проведены достаточно аккуратно, то на данном этапе проблем скорее всего будет немного. Достаточно просто все принятые решения "переложить с бумаги в жизнь", возможно дообучить персонал. Важно поддержать процесс организационно-административными мерами (то есть необходимо официально возложить ответственность за сбор и анализ данных на персоналии менеджеров, разработать должностные инструкции для исполнителей, утвердить формы документов и правила документооборота). На практике часто встречается ситуация, когда первые два этапа не завершаются, "ввиду очевидности" и сразу начинаются попытки реализовать "в металле и камне" решения "из головы". Кончается это как правило плохо, за исключением быть может простейших случаев. С другой стороны, часто возникающая ошибка - это отсутствие организационно-административной поддержки принятых решений, в результате чего они "повисают в воздухе". </w:t>
      </w:r>
    </w:p>
    <w:p>
      <w:pPr>
        <w:pStyle w:val="Normal"/>
        <w:spacing w:lineRule="auto" w:line="360"/>
        <w:jc w:val="both"/>
        <w:rPr>
          <w:sz w:val="28"/>
          <w:szCs w:val="28"/>
        </w:rPr>
      </w:pPr>
      <w:r>
        <w:rPr>
          <w:sz w:val="28"/>
          <w:szCs w:val="28"/>
        </w:rPr>
        <w:t xml:space="preserve">Возможно , что ввиду специфики конкретной управленческой задачи может потребоваться введение более сложной номенклатуры материалов. необходимо расширить документы оперативного учета таким образом, чтобы было возможно определить движение материалов между цехом и складом: и в том числе соответствие заказа цеха фактически выданной номенклатуре. необходимо иметь информацию о "мерности" планируемых поставок и планировать заказ в соответствии с потребностью в отрезках определенного размера Очевидно, что для решения вышеописанной задачи стандартный "фактический" учет недостаточен. Необходимо изменить учетные регистры, документы оперативного учета и планирования, для того чтобы иметь соответствующую информацию. При этом в регистрах может при необходимости указываться как формализованная номенклатура для целей бухгалтерской отчетности, так и фактически необходимая в соответствии с номенклатурой склада. Однако более естественным было бы вычислять бухгалтерскую номенклатуру из  фактически полученной. При этом сохраняется важное требование единства информации в системе. В зависимости от используемых программных средств возможно решить данную задачу различным образом. </w:t>
      </w:r>
    </w:p>
    <w:p>
      <w:pPr>
        <w:pStyle w:val="Normal"/>
        <w:spacing w:lineRule="auto" w:line="360"/>
        <w:jc w:val="both"/>
        <w:rPr>
          <w:sz w:val="28"/>
          <w:szCs w:val="28"/>
        </w:rPr>
      </w:pPr>
      <w:r>
        <w:rPr>
          <w:sz w:val="28"/>
          <w:szCs w:val="28"/>
        </w:rPr>
        <w:t xml:space="preserve">Например в некоторых системах достаточно изменить схему складского учета, при этом номенклатура склада будет прозрачна мастерам.  В других системах придется ввести различные номенклатурные номера для различных видов товара, в этом случае некоторую проблему может составлять изменения номенклатурного номера при сдаче на склад обрезков. Данную проблему можно решить организационно, введя "производственный" склад, на котором товар будет числиться до превращения в отходы. При этом на мастера цеха должна быть возложена ответственность за первоочередное использование остатков данного склада в производстве и контроль за его состоянием. </w:t>
      </w:r>
    </w:p>
    <w:p>
      <w:pPr>
        <w:pStyle w:val="Normal"/>
        <w:spacing w:lineRule="auto" w:line="360"/>
        <w:jc w:val="both"/>
        <w:rPr>
          <w:sz w:val="28"/>
          <w:szCs w:val="28"/>
        </w:rPr>
      </w:pPr>
      <w:r>
        <w:rPr>
          <w:sz w:val="28"/>
          <w:szCs w:val="28"/>
        </w:rPr>
        <w:t xml:space="preserve">Для  поддержки процесса необходимо принять меры организационного характера, а именно, ввести ответственность за заказ товара в оптимальном ассортименте мастеров цеха, а за использование имеющихся отходов и согласование возможных изменений в отпускаемом ассортименте со стороны кладовщиков. Для контроля отвественности необходимо модифицировать учет таким образом, чтобы было возможно установить правильность действий тех и других. Важным моментом является установление правил документооборота, при которых заказ на отпуск материалов будет представляться своевременно, правила подачи заказов на поставку материалов по номенклатуре в соответствии с производственным планом и для целей планирования потоков денежных средств. Может показаться, что все, указанное выше, имеет отношение только к организации оперативного и специального учета на предприятии. Но давайте вспомним, что наличие отходов, которых можно избежать - прямо сказывается на себестоимости и финансовых результатах, необходимость увеличения складских запасов для обеспечения производственного процесса - тоже, не говоря уже о возможных остановках производства из-за отсутствия комплектующих материалов. </w:t>
      </w:r>
    </w:p>
    <w:p>
      <w:pPr>
        <w:pStyle w:val="Normal"/>
        <w:spacing w:lineRule="auto" w:line="360"/>
        <w:jc w:val="both"/>
        <w:rPr>
          <w:sz w:val="28"/>
          <w:szCs w:val="28"/>
        </w:rPr>
      </w:pPr>
      <w:r>
        <w:rPr>
          <w:sz w:val="28"/>
          <w:szCs w:val="28"/>
        </w:rPr>
        <w:t xml:space="preserve">Таким образом невозможно адекватно проводить анализ затрат, не говоря уже о стоимостном анализе деятельности, не анализируя имеющиеся данные с точки зрения их управленческой корректности. Иначе может получиться, как это бывало раньше, что выгодно иметь убыточную продукцию и увеличивать затраты, вместо их снижения. Обсуждавшаяся выше "управленческая" организация учета нашла свое отражение во всех программных продуктах западного производства, ввиду чего в них полагается очевидным наличие "многомерных" аналитик, многие из которых (например центры и единицы затрат, "проекты", "направления" бизнеса и др.) специально предназначены для реализации управленческих задач, а также средств произвольного агрегирования данных (формирования отчетов) по ним. </w:t>
      </w:r>
    </w:p>
    <w:p>
      <w:pPr>
        <w:pStyle w:val="Normal"/>
        <w:spacing w:lineRule="auto" w:line="360"/>
        <w:jc w:val="both"/>
        <w:rPr>
          <w:sz w:val="28"/>
          <w:szCs w:val="28"/>
        </w:rPr>
      </w:pPr>
      <w:r>
        <w:rPr>
          <w:sz w:val="28"/>
          <w:szCs w:val="28"/>
        </w:rPr>
        <w:t xml:space="preserve">Любая система учета товародвижения в первую очередь подразумевает постановку именно складского (товарного) учета. Все же остальные операции и процессы, включая саму продажу, управление закупками и даже в какой-то мере бухгалтерский учет, являются продолжением и дополнением.  Какие же операции, как правило, выполняются при организации складского учета? </w:t>
      </w:r>
    </w:p>
    <w:p>
      <w:pPr>
        <w:pStyle w:val="Normal"/>
        <w:spacing w:lineRule="auto" w:line="360"/>
        <w:jc w:val="both"/>
        <w:rPr>
          <w:sz w:val="28"/>
          <w:szCs w:val="28"/>
        </w:rPr>
      </w:pPr>
      <w:r>
        <w:rPr>
          <w:sz w:val="28"/>
          <w:szCs w:val="28"/>
        </w:rPr>
        <w:t xml:space="preserve">Приход товара на склад, иначе оформление операции закупки товара возможно с просчетом себестоимости, учетом затрат на доставку. Даже для маленького магазина - это одна из самых важных операций. Правильно закупленный товар как по ассортименту и количеству, так и по цене - половина успеха торгового предприятия. Особенно это важно для магазинов. Как правило, они не располагают большими оборотными капиталами и просторными складскими помещениями, следовательно, проблема оптимизации товарных запасов должна решаться в первую очередь. </w:t>
      </w:r>
    </w:p>
    <w:p>
      <w:pPr>
        <w:pStyle w:val="Normal"/>
        <w:spacing w:lineRule="auto" w:line="360"/>
        <w:jc w:val="both"/>
        <w:rPr/>
      </w:pPr>
      <w:r>
        <w:rPr>
          <w:b/>
          <w:bCs/>
          <w:i/>
          <w:iCs/>
          <w:sz w:val="28"/>
          <w:szCs w:val="28"/>
        </w:rPr>
        <w:t>Учетная политика.</w:t>
      </w:r>
      <w:r>
        <w:rPr>
          <w:sz w:val="28"/>
          <w:szCs w:val="28"/>
        </w:rPr>
        <w:t xml:space="preserve"> Основной проблемой здесь является учет одного и того же товара, пришедшего по разным ценам. На первый взгляд учет по средним ценам наиболее прост, к тому же существует несколько методик. Они удобны при ручном ведении учета товародвижения. Однако при детальном рассмотрении возникают проблемы. Скажем, как в таком случае правильно оформить возврат товара от покупателя? Или сколько было получено реальной прибыли от конкретной поставки товара? И еще много неясных вопросов, особенно касающихся анализа товародвижения. Существует методика учета товара по партиям. То есть каждая конкретная поставка товара отслеживается отдельно по всем операциям. При таком методе просто решаются поставленные выше вопросы. Он помогает проанализировать товародвижение: как организовать торговлю, чтобы было больше доходов и меньше расходов. Однако ручное ведение такого учета и уж тем более его анализ -занятие весьма трудоемкое. А вот "обучить" этому компьютер существенно проще. Вот почему этот метод был разрешен фискальными органами лишь относительно недавно. Списание такого товара можно производить отдельно по каждой партии, выбираемой пользователем, или по заложенным методикам FIFO (первый пришел - первый ушел) и LIFO (последний пришел - первый ушел). </w:t>
      </w:r>
    </w:p>
    <w:p>
      <w:pPr>
        <w:pStyle w:val="Normal"/>
        <w:spacing w:lineRule="auto" w:line="360"/>
        <w:jc w:val="both"/>
        <w:rPr/>
      </w:pPr>
      <w:r>
        <w:rPr>
          <w:b/>
          <w:bCs/>
          <w:i/>
          <w:iCs/>
          <w:sz w:val="28"/>
          <w:szCs w:val="28"/>
        </w:rPr>
        <w:t>Движение товара.</w:t>
      </w:r>
      <w:r>
        <w:rPr>
          <w:sz w:val="28"/>
          <w:szCs w:val="28"/>
        </w:rPr>
        <w:t xml:space="preserve"> Весьма частым является перемещение товара с одного склада на другой. При этом вовсе не обязательно делать две операции: расхода и прихода. В таком случае в накладной на перемещение товара достаточно указать, "откуда" и "куда" производится перемещение товара. Будет неплохо, если при этом еще указаны и материально ответственные лица. Продажа тоже является одной из операций складского учета, позволяющих списывать проданный товар по методикам, описанным выше. Существует множество вариантов, как организовать продажу товара, но в плане учета они все одинаковы и различаются лишь в вопросе оплаты. </w:t>
      </w:r>
    </w:p>
    <w:p>
      <w:pPr>
        <w:pStyle w:val="Normal"/>
        <w:spacing w:lineRule="auto" w:line="360"/>
        <w:jc w:val="both"/>
        <w:rPr/>
      </w:pPr>
      <w:r>
        <w:rPr>
          <w:b/>
          <w:bCs/>
          <w:i/>
          <w:iCs/>
          <w:sz w:val="28"/>
          <w:szCs w:val="28"/>
        </w:rPr>
        <w:t>Инвентаризация.</w:t>
      </w:r>
      <w:r>
        <w:rPr>
          <w:sz w:val="28"/>
          <w:szCs w:val="28"/>
        </w:rPr>
        <w:t xml:space="preserve"> Существует ряд внутрискладских операций, которые также важны для организации учета. Это операции списания, переоценки, оприходования излишков. Необходимость в них возникает, как правило, после проведения инвентаризации на складе. По результатам инвентаризации недостача товара списывается со складских остатков, а излишки приходуются по акту об оприходовании излишков. Эти операции позволяют контролировать реальные остатки и сопоставлять их с электронным ведением учета, осуществляя тем самым контроль за работой сотрудников. </w:t>
      </w:r>
    </w:p>
    <w:p>
      <w:pPr>
        <w:pStyle w:val="Normal"/>
        <w:spacing w:lineRule="auto" w:line="360"/>
        <w:jc w:val="both"/>
        <w:rPr/>
      </w:pPr>
      <w:r>
        <w:rPr>
          <w:b/>
          <w:bCs/>
          <w:i/>
          <w:iCs/>
          <w:sz w:val="28"/>
          <w:szCs w:val="28"/>
        </w:rPr>
        <w:t>Возврат товара от покупателя к поставщику</w:t>
      </w:r>
      <w:r>
        <w:rPr>
          <w:b/>
          <w:bCs/>
          <w:sz w:val="28"/>
          <w:szCs w:val="28"/>
        </w:rPr>
        <w:t>.</w:t>
      </w:r>
      <w:r>
        <w:rPr>
          <w:sz w:val="28"/>
          <w:szCs w:val="28"/>
        </w:rPr>
        <w:t xml:space="preserve"> В рамках учета партий выполнение операции возврата от покупателя всегда будет осуществляться правильно, так как товар возвращается на склад по той учетной цене, по которой он учитывался до продажи, поскольку в этом случае за товаром хранится вся история операций. Кроме того, ведение этих операций позволяет учитывать брак. Анализ бракованного товара поможет, например, более гибко решать проблемы выбора поставщиков. </w:t>
      </w:r>
    </w:p>
    <w:p>
      <w:pPr>
        <w:pStyle w:val="Normal"/>
        <w:spacing w:lineRule="auto" w:line="360"/>
        <w:jc w:val="both"/>
        <w:rPr>
          <w:sz w:val="28"/>
          <w:szCs w:val="28"/>
        </w:rPr>
      </w:pPr>
      <w:r>
        <w:rPr>
          <w:sz w:val="28"/>
          <w:szCs w:val="28"/>
        </w:rPr>
        <w:t>Таковыми являются основные операции по автоматизации складского учета. Все они позволяют организовать учет в торговле. Как показывает практика, постановка автоматизированного учета на складе решает до 90 процентов всех проблем, связанных с правильной организацией торговли. Нет такой системы, которая думала бы за вас и сама бы вносила данные. Но существует очень большое количество средств и способов, позволяющих существенно облегчить и ускорить эти процессы. Постоянная оптимизация складских запасов является задачей управления высшей сложности - правильно поставленный учет товародвижения дает возможность торговой компании оптимально взаимодействовать с производителем - выставлять заказы нужного объема и быть уверенным в поставках продукции в срок. А при регулярных заказах, учитывающих размещение в производстве, можно получить значительные скидки при оплате товара. В свою очередь правильная логистика позволяет   минимизировать складские запасы (при сохранении ассортимента), что   положительно отразится и на финансах - денежные средства будут   высвобождаться, а не замораживаться на складах.</w:t>
      </w:r>
    </w:p>
    <w:p>
      <w:pPr>
        <w:pStyle w:val="Normal"/>
        <w:spacing w:lineRule="auto" w:line="360"/>
        <w:jc w:val="both"/>
        <w:rPr/>
      </w:pPr>
      <w:r>
        <w:rPr>
          <w:b/>
          <w:bCs/>
          <w:sz w:val="28"/>
          <w:szCs w:val="28"/>
        </w:rPr>
        <w:t xml:space="preserve">Складской учет на базе штрихового кодирования. </w:t>
      </w:r>
      <w:r>
        <w:rPr>
          <w:b/>
          <w:bCs/>
          <w:i/>
          <w:iCs/>
          <w:sz w:val="28"/>
          <w:szCs w:val="28"/>
        </w:rPr>
        <w:t>Штрих-коды</w:t>
      </w:r>
      <w:r>
        <w:rPr>
          <w:sz w:val="28"/>
          <w:szCs w:val="28"/>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 </w:t>
      </w:r>
    </w:p>
    <w:p>
      <w:pPr>
        <w:pStyle w:val="Normal"/>
        <w:spacing w:lineRule="auto" w:line="360"/>
        <w:jc w:val="both"/>
        <w:rPr>
          <w:sz w:val="28"/>
          <w:szCs w:val="28"/>
        </w:rPr>
      </w:pPr>
      <w:r>
        <w:rPr>
          <w:sz w:val="28"/>
          <w:szCs w:val="28"/>
        </w:rPr>
        <w:t xml:space="preserve">Эффективный обмен информацией является своеобразным ключом к успешному ведению бизнеса. Международная ассоциация товарной нумерации EAN International разработала международный стандарт идентификации продуктов, услуг и местоположений, позволяющий различным отраслям производства обмениваться информацией таким образом, что все участники процесса коммуникации воспринимают данную информацию однозначно, не допуская двусмысленности в ее толковании. </w:t>
      </w:r>
    </w:p>
    <w:p>
      <w:pPr>
        <w:pStyle w:val="Normal"/>
        <w:spacing w:lineRule="auto" w:line="360"/>
        <w:jc w:val="both"/>
        <w:rPr>
          <w:sz w:val="28"/>
          <w:szCs w:val="28"/>
        </w:rPr>
      </w:pPr>
      <w:r>
        <w:rPr>
          <w:sz w:val="28"/>
          <w:szCs w:val="28"/>
        </w:rPr>
        <w:t xml:space="preserve">В стандартной системе нумерации EAN изделия, будь то продукты питания или запчасти для автомашин, идентифицируются уникальным и незначимым номером. Уникальность позволяет торговым партнерам по всей цепи реализации продукции ссылаться на один и тот же идентификационный номер и осуществлять коммуникацию наиболее быстрым, точным и дешевым путем. Под незначимостью номера подразумевается, что информация, относящаяся к товару, услуге или местоположению, содержится и поддерживается в базе данных, а не включается собственно в номер. </w:t>
      </w:r>
    </w:p>
    <w:p>
      <w:pPr>
        <w:pStyle w:val="Normal"/>
        <w:spacing w:lineRule="auto" w:line="360"/>
        <w:jc w:val="both"/>
        <w:rPr>
          <w:sz w:val="28"/>
          <w:szCs w:val="28"/>
        </w:rPr>
      </w:pPr>
      <w:r>
        <w:rPr>
          <w:sz w:val="28"/>
          <w:szCs w:val="28"/>
        </w:rPr>
        <w:t xml:space="preserve">В основе системы EAN лежит концепция стандартной нумерации, она же является ключом ко всем другим стандартам EAN. В системе товарной нумерации EAN номера могут отражаться символом в виде штрихового кода, который позволяет автоматически фиксировать и обрабатывать информацию. </w:t>
      </w:r>
    </w:p>
    <w:p>
      <w:pPr>
        <w:pStyle w:val="Normal"/>
        <w:spacing w:lineRule="auto" w:line="360"/>
        <w:jc w:val="both"/>
        <w:rPr>
          <w:sz w:val="28"/>
          <w:szCs w:val="28"/>
        </w:rPr>
      </w:pPr>
      <w:r>
        <w:rPr>
          <w:sz w:val="28"/>
          <w:szCs w:val="28"/>
        </w:rPr>
        <w:t xml:space="preserve">Первые идеи разработки универсальной системы, регламентирующей идентификацию товаров путем использования специальных номеров, появились в конце 60-х годов. Но впервые идея товарной нумерации была воплощена на практике в США. Система, которая получила название UPC (Uniform Product Code) -Единый товарный код, прекрасно зарекомендовала себя среди пользователей: как производителей, так и предприятий торговли. </w:t>
      </w:r>
    </w:p>
    <w:p>
      <w:pPr>
        <w:pStyle w:val="Normal"/>
        <w:spacing w:lineRule="auto" w:line="360"/>
        <w:jc w:val="both"/>
        <w:rPr>
          <w:sz w:val="28"/>
          <w:szCs w:val="28"/>
        </w:rPr>
      </w:pPr>
      <w:r>
        <w:rPr>
          <w:sz w:val="28"/>
          <w:szCs w:val="28"/>
        </w:rPr>
        <w:t xml:space="preserve">В 1977 г. была создана Европейская ассоциация товарной нумерации EAN. Используя в качестве основы американский стандарт UPC, Ассоциация EAN разработала новый европейский стандарт. Так появилась на свет система EAN. Именно с кодами EAN нам чаще всего приходится встречаться на нашем рынке. Чисто внешнее отличие штриховых кодов этих систем состоит в том, что в номерах EAN - 13 цифр, а в UPC - 12. С вступлением в Европейскую ассоциацию EAN неевропейских государств система получила международный статус и название ассоциации было изменено на Международную ассоциацию EAN. Ассоциация автоматической идентификации ЮНИСКАН/EAN Украины является полноправным членом Международной ассоциации EAN и представляет интересы предприятий и организаций Украины и других стран. </w:t>
      </w:r>
    </w:p>
    <w:p>
      <w:pPr>
        <w:pStyle w:val="Normal"/>
        <w:spacing w:lineRule="auto" w:line="360"/>
        <w:jc w:val="both"/>
        <w:rPr>
          <w:sz w:val="28"/>
          <w:szCs w:val="28"/>
        </w:rPr>
      </w:pPr>
      <w:r>
        <w:rPr>
          <w:sz w:val="28"/>
          <w:szCs w:val="28"/>
        </w:rPr>
        <w:t xml:space="preserve">Практически любое предприятие, не только украинское, независимо от размеров и форм собственности, производящее или реализующее под своей торговой маркой продукцию, может стать членом Ассоциации и использовать все преимущества международной системы EAN либо получит коды UPC для экспорта товаров в США и Канаду. </w:t>
      </w:r>
    </w:p>
    <w:p>
      <w:pPr>
        <w:pStyle w:val="Normal"/>
        <w:spacing w:lineRule="auto" w:line="360"/>
        <w:jc w:val="both"/>
        <w:rPr>
          <w:sz w:val="28"/>
          <w:szCs w:val="28"/>
        </w:rPr>
      </w:pPr>
      <w:r>
        <w:rPr>
          <w:sz w:val="28"/>
          <w:szCs w:val="28"/>
        </w:rPr>
        <w:t xml:space="preserve">Помимо всего прочего штриховой код является прекрасным инструментом, позволяющим в какой-то степени защитить товар от подделки, поскольку копирование его с этикетки или изготовление кустарным способом невозможно. </w:t>
      </w:r>
    </w:p>
    <w:p>
      <w:pPr>
        <w:pStyle w:val="Normal"/>
        <w:spacing w:lineRule="auto" w:line="360"/>
        <w:jc w:val="both"/>
        <w:rPr>
          <w:sz w:val="28"/>
          <w:szCs w:val="28"/>
        </w:rPr>
      </w:pPr>
      <w:r>
        <w:rPr>
          <w:sz w:val="28"/>
          <w:szCs w:val="28"/>
        </w:rPr>
        <w:t xml:space="preserve">ЮНИСКАН ведет банк данных украинской продукции, имеющей штриховой код. </w:t>
      </w:r>
    </w:p>
    <w:p>
      <w:pPr>
        <w:pStyle w:val="Normal"/>
        <w:spacing w:lineRule="auto" w:line="360"/>
        <w:jc w:val="both"/>
        <w:rPr>
          <w:sz w:val="28"/>
          <w:szCs w:val="28"/>
        </w:rPr>
      </w:pPr>
      <w:r>
        <w:rPr>
          <w:sz w:val="28"/>
          <w:szCs w:val="28"/>
        </w:rPr>
        <w:t xml:space="preserve">Номер товара не соотносится с каким либо значением и не несет информации о товаре. Именно цифры и являются первоосновой системы штрихового кодирования. Следует иметь в виду, что они подобно номеру телефона или государственного знака автомобиля относятся к данному виду товара и сами по себе ничего не значат. Данный подход предполагает, что информация, которая относится к товару, содержится только в сопроводительной документации и базе данных компьютера. </w:t>
      </w:r>
    </w:p>
    <w:p>
      <w:pPr>
        <w:pStyle w:val="Normal"/>
        <w:spacing w:lineRule="auto" w:line="360"/>
        <w:jc w:val="both"/>
        <w:rPr>
          <w:sz w:val="28"/>
          <w:szCs w:val="28"/>
        </w:rPr>
      </w:pPr>
      <w:r>
        <w:rPr>
          <w:sz w:val="28"/>
          <w:szCs w:val="28"/>
        </w:rPr>
        <w:t xml:space="preserve">Наиболее общие структуры товарной нумерации EAN известны как : EAN-13, EAN-8, DUN-14, EAN/UCC-128. Применение каждой из них обусловлено конкретными задачами, которые хотел бы решить пользователь, и исходя из этого, каждой из них соответствует свой штриховой код.  EAN-13 является стандартным номером и используется для всех видов товаров.  EAN-8 используется только для тех товаров, на которые чисто технически невозможно нанести EAN-13 из-за малого размера.  DUN-14 и EAN/UCC-128 применяются для кодирования транспортных упаковок. </w:t>
      </w:r>
    </w:p>
    <w:p>
      <w:pPr>
        <w:pStyle w:val="Normal"/>
        <w:spacing w:lineRule="auto" w:line="360"/>
        <w:jc w:val="both"/>
        <w:rPr>
          <w:sz w:val="28"/>
          <w:szCs w:val="28"/>
        </w:rPr>
      </w:pPr>
      <w:r>
        <w:rPr>
          <w:sz w:val="28"/>
          <w:szCs w:val="28"/>
        </w:rPr>
        <w:t xml:space="preserve">Остановимся подробнее на структуре стандартного номера EAN-13, принятой в нашей стране. После кода страны следующие пять цифр присваиваются Ассоциацией ЮНИСКАН предприятию, которое реализует товар под своей торговой маркой или производит его. Поэтому первое, что необходимо сделать перед тем, как приступить к внедрению системы EAN для кодирования своей продукции, - это обратиться в Ассоциацию ЮНИСКАН/EAN Украина и получить регистрационный номер.  Последующие пять цифр присваиваются непосредственно самим предприятием товару с учетом его потребительских свойств, размеров, оформления, упаковки, цвета и т.д. Возможен также второй вариант, когда все цифры присваиваются непосредственно Ассоциацией. Последняя цифра является контрольной и используется для проверки правильности считывания кодов специальным сканирующим устройством /сканером/. </w:t>
      </w:r>
    </w:p>
    <w:p>
      <w:pPr>
        <w:pStyle w:val="Normal"/>
        <w:spacing w:lineRule="auto" w:line="360"/>
        <w:jc w:val="both"/>
        <w:rPr>
          <w:sz w:val="28"/>
          <w:szCs w:val="28"/>
        </w:rPr>
      </w:pPr>
      <w:r>
        <w:rPr>
          <w:sz w:val="28"/>
          <w:szCs w:val="28"/>
        </w:rPr>
        <w:t>Каждому виду товара присваивается отдельный уникальный номер EAN и, прежде всего, в том случае, когда необходимо подчеркнуть его отличительные особенности. Существует ряд обязательных правил, которые следует соблюдать при присвоении товару номера.</w:t>
      </w:r>
    </w:p>
    <w:p>
      <w:pPr>
        <w:pStyle w:val="Normal"/>
        <w:spacing w:lineRule="auto" w:line="360"/>
        <w:jc w:val="both"/>
        <w:rPr>
          <w:sz w:val="28"/>
          <w:szCs w:val="28"/>
        </w:rPr>
      </w:pPr>
      <w:r>
        <w:rPr>
          <w:sz w:val="28"/>
          <w:szCs w:val="28"/>
        </w:rPr>
        <w:t xml:space="preserve">Отдельный уникальный номер необходим прежде всего для: </w:t>
      </w:r>
    </w:p>
    <w:p>
      <w:pPr>
        <w:pStyle w:val="Normal"/>
        <w:numPr>
          <w:ilvl w:val="0"/>
          <w:numId w:val="8"/>
        </w:numPr>
        <w:spacing w:lineRule="auto" w:line="360"/>
        <w:jc w:val="both"/>
        <w:rPr>
          <w:sz w:val="28"/>
          <w:szCs w:val="28"/>
        </w:rPr>
      </w:pPr>
      <w:r>
        <w:rPr>
          <w:sz w:val="28"/>
          <w:szCs w:val="28"/>
        </w:rPr>
        <w:t xml:space="preserve">каждого варианта потребительского товара в зависимости от типа товара, его размеров, оформления, цвета и т.д; </w:t>
      </w:r>
    </w:p>
    <w:p>
      <w:pPr>
        <w:pStyle w:val="Normal"/>
        <w:numPr>
          <w:ilvl w:val="0"/>
          <w:numId w:val="8"/>
        </w:numPr>
        <w:spacing w:lineRule="auto" w:line="360"/>
        <w:jc w:val="both"/>
        <w:rPr>
          <w:sz w:val="28"/>
          <w:szCs w:val="28"/>
        </w:rPr>
      </w:pPr>
      <w:r>
        <w:rPr>
          <w:sz w:val="28"/>
          <w:szCs w:val="28"/>
        </w:rPr>
        <w:t xml:space="preserve">каждой упаковки товара, отличающейся по размеру; </w:t>
      </w:r>
    </w:p>
    <w:p>
      <w:pPr>
        <w:pStyle w:val="Normal"/>
        <w:numPr>
          <w:ilvl w:val="0"/>
          <w:numId w:val="8"/>
        </w:numPr>
        <w:spacing w:lineRule="auto" w:line="360"/>
        <w:jc w:val="both"/>
        <w:rPr>
          <w:sz w:val="28"/>
          <w:szCs w:val="28"/>
        </w:rPr>
      </w:pPr>
      <w:r>
        <w:rPr>
          <w:sz w:val="28"/>
          <w:szCs w:val="28"/>
        </w:rPr>
        <w:t xml:space="preserve">каждой упаковки товара, содержащей в себе несколько товаров различного вида или одного вида, имеющих, в свою очередь, свой номер; </w:t>
      </w:r>
    </w:p>
    <w:p>
      <w:pPr>
        <w:pStyle w:val="Normal"/>
        <w:numPr>
          <w:ilvl w:val="0"/>
          <w:numId w:val="8"/>
        </w:numPr>
        <w:spacing w:lineRule="auto" w:line="360"/>
        <w:jc w:val="both"/>
        <w:rPr>
          <w:sz w:val="28"/>
          <w:szCs w:val="28"/>
        </w:rPr>
      </w:pPr>
      <w:r>
        <w:rPr>
          <w:sz w:val="28"/>
          <w:szCs w:val="28"/>
        </w:rPr>
        <w:t>модификации товара, когда необходимо отличать старые поступления от новых, обладающими иными потребительскими свойствами.</w:t>
      </w:r>
    </w:p>
    <w:p>
      <w:pPr>
        <w:pStyle w:val="Normal"/>
        <w:spacing w:lineRule="auto" w:line="360"/>
        <w:jc w:val="both"/>
        <w:rPr>
          <w:sz w:val="28"/>
          <w:szCs w:val="28"/>
        </w:rPr>
      </w:pPr>
      <w:r>
        <w:rPr>
          <w:sz w:val="28"/>
          <w:szCs w:val="28"/>
        </w:rPr>
        <w:t>При изменении цены товара новый номер ему не присваивается только в том случае, если это было вызвано не изменением его потребительских свойств.</w:t>
      </w:r>
    </w:p>
    <w:p>
      <w:pPr>
        <w:pStyle w:val="Normal"/>
        <w:spacing w:lineRule="auto" w:line="360"/>
        <w:jc w:val="both"/>
        <w:rPr>
          <w:sz w:val="28"/>
          <w:szCs w:val="28"/>
        </w:rPr>
      </w:pPr>
      <w:r>
        <w:rPr>
          <w:sz w:val="28"/>
          <w:szCs w:val="28"/>
        </w:rPr>
        <w:t xml:space="preserve">Применение штриховых кодов позволяет значительно улучшить и оптимизировать производственные процессы: </w:t>
      </w:r>
    </w:p>
    <w:p>
      <w:pPr>
        <w:pStyle w:val="Normal"/>
        <w:numPr>
          <w:ilvl w:val="0"/>
          <w:numId w:val="8"/>
        </w:numPr>
        <w:spacing w:lineRule="auto" w:line="360"/>
        <w:jc w:val="both"/>
        <w:rPr>
          <w:sz w:val="28"/>
          <w:szCs w:val="28"/>
        </w:rPr>
      </w:pPr>
      <w:r>
        <w:rPr>
          <w:sz w:val="28"/>
          <w:szCs w:val="28"/>
        </w:rPr>
        <w:t xml:space="preserve">производителям - контроль, сортировку, подсчет, контроль над запасами, подборку и отгрузку; </w:t>
      </w:r>
    </w:p>
    <w:p>
      <w:pPr>
        <w:pStyle w:val="Normal"/>
        <w:numPr>
          <w:ilvl w:val="0"/>
          <w:numId w:val="8"/>
        </w:numPr>
        <w:spacing w:lineRule="auto" w:line="360"/>
        <w:jc w:val="both"/>
        <w:rPr>
          <w:sz w:val="28"/>
          <w:szCs w:val="28"/>
        </w:rPr>
      </w:pPr>
      <w:r>
        <w:rPr>
          <w:sz w:val="28"/>
          <w:szCs w:val="28"/>
        </w:rPr>
        <w:t xml:space="preserve">оптовикам - получение товара, контроль над запасами, отгрузку, расчет за товары; </w:t>
      </w:r>
    </w:p>
    <w:p>
      <w:pPr>
        <w:pStyle w:val="Normal"/>
        <w:numPr>
          <w:ilvl w:val="0"/>
          <w:numId w:val="8"/>
        </w:numPr>
        <w:spacing w:lineRule="auto" w:line="360"/>
        <w:jc w:val="both"/>
        <w:rPr>
          <w:sz w:val="28"/>
          <w:szCs w:val="28"/>
        </w:rPr>
      </w:pPr>
      <w:r>
        <w:rPr>
          <w:sz w:val="28"/>
          <w:szCs w:val="28"/>
        </w:rPr>
        <w:t xml:space="preserve">транспортным службам - получение товара, отбор и отгрузку; </w:t>
      </w:r>
    </w:p>
    <w:p>
      <w:pPr>
        <w:pStyle w:val="Normal"/>
        <w:numPr>
          <w:ilvl w:val="0"/>
          <w:numId w:val="8"/>
        </w:numPr>
        <w:spacing w:lineRule="auto" w:line="360"/>
        <w:jc w:val="both"/>
        <w:rPr>
          <w:sz w:val="28"/>
          <w:szCs w:val="28"/>
        </w:rPr>
      </w:pPr>
      <w:r>
        <w:rPr>
          <w:sz w:val="28"/>
          <w:szCs w:val="28"/>
        </w:rPr>
        <w:t>розничной торговле - получение товаров, их реализацию, отгрузку со складов и контроль над запасами.</w:t>
      </w:r>
    </w:p>
    <w:p>
      <w:pPr>
        <w:pStyle w:val="Normal"/>
        <w:spacing w:lineRule="auto" w:line="360"/>
        <w:jc w:val="both"/>
        <w:rPr>
          <w:sz w:val="28"/>
          <w:szCs w:val="28"/>
        </w:rPr>
      </w:pPr>
      <w:r>
        <w:rPr>
          <w:sz w:val="28"/>
          <w:szCs w:val="28"/>
        </w:rPr>
        <w:t>Обилие всевозможных этикеток разных размеров и цветов, содержащих цифровую, буквенную информацию, а также штриховые коды, расположенные горизонтально и вертикально, поражает воображение обычного посетителя, далекого от тонкостей системы контроля за движением товаропотока.</w:t>
      </w:r>
    </w:p>
    <w:p>
      <w:pPr>
        <w:pStyle w:val="Normal"/>
        <w:spacing w:lineRule="auto" w:line="360"/>
        <w:jc w:val="both"/>
        <w:rPr>
          <w:sz w:val="28"/>
          <w:szCs w:val="28"/>
        </w:rPr>
      </w:pPr>
      <w:r>
        <w:rPr>
          <w:sz w:val="28"/>
          <w:szCs w:val="28"/>
        </w:rPr>
        <w:t>Отсутствие единого подхода, согласованного на международном уровне, вызывает колоссальные трудозатраты, влечет за собой большое количество ошибок, потерю времени и, что случается довольно часто, самого товара.</w:t>
      </w:r>
    </w:p>
    <w:p>
      <w:pPr>
        <w:pStyle w:val="Normal"/>
        <w:spacing w:lineRule="auto" w:line="360"/>
        <w:jc w:val="both"/>
        <w:rPr>
          <w:sz w:val="28"/>
          <w:szCs w:val="28"/>
        </w:rPr>
      </w:pPr>
      <w:r>
        <w:rPr>
          <w:sz w:val="28"/>
          <w:szCs w:val="28"/>
        </w:rPr>
        <w:t>Именно эти причины и побудили Международную ассоциацию товарной нумерации EAN разработать глобальный стандарт, который, как и товарный код EAN, позволил бы модернизировать всю систему контроля за товаром.</w:t>
      </w:r>
    </w:p>
    <w:p>
      <w:pPr>
        <w:pStyle w:val="Normal"/>
        <w:spacing w:lineRule="auto" w:line="360"/>
        <w:jc w:val="both"/>
        <w:rPr>
          <w:sz w:val="28"/>
          <w:szCs w:val="28"/>
        </w:rPr>
      </w:pPr>
      <w:r>
        <w:rPr>
          <w:sz w:val="28"/>
          <w:szCs w:val="28"/>
        </w:rPr>
        <w:t>Нижняя зона этикетки EAN предназначена для отображения информации в виде штриховых кодов с использованием символики UCC/EAN-128. Надо отметить, что стандарт UCC/EAN-128 позволяет объединить в одном штриховом коде несколько сообщений. Например, номер товара в системе EAN и информация, касающаяся сроков хранения, могут быть объединены в одном символе, что значительно облегчает процесс ввода данных при помощи сканирующих устройств.</w:t>
      </w:r>
    </w:p>
    <w:p>
      <w:pPr>
        <w:pStyle w:val="Normal"/>
        <w:spacing w:lineRule="auto" w:line="360"/>
        <w:jc w:val="both"/>
        <w:rPr>
          <w:sz w:val="28"/>
          <w:szCs w:val="28"/>
        </w:rPr>
      </w:pPr>
      <w:r>
        <w:rPr>
          <w:sz w:val="28"/>
          <w:szCs w:val="28"/>
        </w:rPr>
        <w:t>Использование кода UCC/EAN-128 позволяет не только однозначно идентифицировать грузовые поддоны, но и обеспечить эффективное управление и контроль за товаропотоком с использованием систем электронного обмена данными (ЭОД) на основе стандарта EANCOM.</w:t>
      </w:r>
    </w:p>
    <w:p>
      <w:pPr>
        <w:pStyle w:val="Normal"/>
        <w:spacing w:lineRule="auto" w:line="360"/>
        <w:jc w:val="both"/>
        <w:rPr>
          <w:sz w:val="28"/>
          <w:szCs w:val="28"/>
        </w:rPr>
      </w:pPr>
      <w:r>
        <w:rPr>
          <w:sz w:val="28"/>
          <w:szCs w:val="28"/>
        </w:rPr>
        <w:t>Средняя часть этикетки отведена для нанесения данных в привычной для всех нас форме с использованием цифр и букв и предназначена для ручного ввода информации. Здесь помещаются, например, данные о номере партии, дате упаковки, сроках хранения товара, а также его размеры и вес.</w:t>
      </w:r>
    </w:p>
    <w:p>
      <w:pPr>
        <w:pStyle w:val="Normal"/>
        <w:spacing w:lineRule="auto" w:line="360"/>
        <w:jc w:val="both"/>
        <w:rPr>
          <w:sz w:val="28"/>
          <w:szCs w:val="28"/>
        </w:rPr>
      </w:pPr>
      <w:r>
        <w:rPr>
          <w:sz w:val="28"/>
          <w:szCs w:val="28"/>
        </w:rPr>
        <w:t>И, наконец, верхняя часть этикетки предназначена для информации свободного формата. Она используется грузоотправителем для размещения логотипа или любой другой графической или текстовой информации.</w:t>
      </w:r>
    </w:p>
    <w:p>
      <w:pPr>
        <w:pStyle w:val="Normal"/>
        <w:spacing w:lineRule="auto" w:line="360"/>
        <w:jc w:val="both"/>
        <w:rPr>
          <w:sz w:val="28"/>
          <w:szCs w:val="28"/>
        </w:rPr>
      </w:pPr>
      <w:r>
        <w:rPr>
          <w:sz w:val="28"/>
          <w:szCs w:val="28"/>
        </w:rPr>
        <w:t>В соответствии со стандартом, номинальный размер этикетки соответствует формату А5 ИСО (148мм х 210мм). В ряде случаев может быть использован стандарт А7.</w:t>
      </w:r>
    </w:p>
    <w:p>
      <w:pPr>
        <w:pStyle w:val="Normal"/>
        <w:spacing w:lineRule="auto" w:line="360"/>
        <w:jc w:val="both"/>
        <w:rPr>
          <w:sz w:val="28"/>
          <w:szCs w:val="28"/>
        </w:rPr>
      </w:pPr>
      <w:r>
        <w:rPr>
          <w:sz w:val="28"/>
          <w:szCs w:val="28"/>
        </w:rPr>
        <w:t>Для упрощения работы с поддонами в складских помещениях при их транспортировке рекомендуется наносить этикетку на все четыре вертикальные стороны поддона с тем, чтобы, как минимум, одна этикетка была всегда в зоне видимости. При этом следует помнить, что середина основного штрихового кода, а им является серийный код транспортной упаковки, должна находиться на высоте 450 мм (+/- 50мм) от основы, на которой стоит поддон, а сама этикетка не ближе 50 мм от края поддона.</w:t>
      </w:r>
    </w:p>
    <w:p>
      <w:pPr>
        <w:pStyle w:val="Normal"/>
        <w:spacing w:lineRule="auto" w:line="360"/>
        <w:jc w:val="both"/>
        <w:rPr/>
      </w:pPr>
      <w:r>
        <w:rPr>
          <w:sz w:val="28"/>
          <w:szCs w:val="28"/>
        </w:rPr>
        <w:t xml:space="preserve">Применение стандартной унифицированной этикетки EAN дает всем пользователям много преимуществ и значительно повышает эффективность всех без исключения операций по транспортировке, обработке и </w:t>
      </w:r>
      <w:r>
        <w:rPr>
          <w:b/>
          <w:bCs/>
          <w:i/>
          <w:iCs/>
          <w:sz w:val="28"/>
          <w:szCs w:val="28"/>
        </w:rPr>
        <w:t>складированию грузов</w:t>
      </w:r>
      <w:r>
        <w:rPr>
          <w:sz w:val="28"/>
          <w:szCs w:val="28"/>
        </w:rPr>
        <w:t xml:space="preserve">. Приведем лишь некоторые из преимуществ: </w:t>
      </w:r>
    </w:p>
    <w:p>
      <w:pPr>
        <w:pStyle w:val="Normal"/>
        <w:numPr>
          <w:ilvl w:val="0"/>
          <w:numId w:val="8"/>
        </w:numPr>
        <w:spacing w:lineRule="auto" w:line="360"/>
        <w:jc w:val="both"/>
        <w:rPr>
          <w:sz w:val="28"/>
          <w:szCs w:val="28"/>
        </w:rPr>
      </w:pPr>
      <w:r>
        <w:rPr>
          <w:sz w:val="28"/>
          <w:szCs w:val="28"/>
        </w:rPr>
        <w:t xml:space="preserve">обеспечивается однозначная и простая идентификация поддона, во многом схожая с идентификацией потребительской упаковки кодом EAN-13; </w:t>
      </w:r>
    </w:p>
    <w:p>
      <w:pPr>
        <w:pStyle w:val="Normal"/>
        <w:numPr>
          <w:ilvl w:val="0"/>
          <w:numId w:val="8"/>
        </w:numPr>
        <w:spacing w:lineRule="auto" w:line="360"/>
        <w:jc w:val="both"/>
        <w:rPr>
          <w:sz w:val="28"/>
          <w:szCs w:val="28"/>
        </w:rPr>
      </w:pPr>
      <w:r>
        <w:rPr>
          <w:sz w:val="28"/>
          <w:szCs w:val="28"/>
        </w:rPr>
        <w:t xml:space="preserve">серийный код транспортной упаковки является своеобразным ключом, обеспечивающим доступ к информации, хранящейся в компьютере. </w:t>
      </w:r>
    </w:p>
    <w:p>
      <w:pPr>
        <w:pStyle w:val="Normal"/>
        <w:numPr>
          <w:ilvl w:val="0"/>
          <w:numId w:val="8"/>
        </w:numPr>
        <w:spacing w:lineRule="auto" w:line="360"/>
        <w:jc w:val="both"/>
        <w:rPr>
          <w:sz w:val="28"/>
          <w:szCs w:val="28"/>
        </w:rPr>
      </w:pPr>
      <w:r>
        <w:rPr>
          <w:sz w:val="28"/>
          <w:szCs w:val="28"/>
        </w:rPr>
        <w:t xml:space="preserve">этикетка, нанесенная первоначально поставщиком поддона, может использоваться всеми без исключения участниками цепи "производитель- потребитель"; </w:t>
      </w:r>
    </w:p>
    <w:p>
      <w:pPr>
        <w:pStyle w:val="Normal"/>
        <w:numPr>
          <w:ilvl w:val="0"/>
          <w:numId w:val="8"/>
        </w:numPr>
        <w:spacing w:lineRule="auto" w:line="360"/>
        <w:jc w:val="both"/>
        <w:rPr>
          <w:sz w:val="28"/>
          <w:szCs w:val="28"/>
        </w:rPr>
      </w:pPr>
      <w:r>
        <w:rPr>
          <w:sz w:val="28"/>
          <w:szCs w:val="28"/>
        </w:rPr>
        <w:t xml:space="preserve">значительно облегчается процесс коммуникации между партнерами, </w:t>
      </w:r>
    </w:p>
    <w:p>
      <w:pPr>
        <w:pStyle w:val="Normal"/>
        <w:numPr>
          <w:ilvl w:val="0"/>
          <w:numId w:val="8"/>
        </w:numPr>
        <w:spacing w:lineRule="auto" w:line="360"/>
        <w:jc w:val="both"/>
        <w:rPr>
          <w:sz w:val="28"/>
          <w:szCs w:val="28"/>
        </w:rPr>
      </w:pPr>
      <w:r>
        <w:rPr>
          <w:sz w:val="28"/>
          <w:szCs w:val="28"/>
        </w:rPr>
        <w:t xml:space="preserve">сканирование штриховых кодов обеспечивает быстрый и правильный ввод информации; </w:t>
      </w:r>
    </w:p>
    <w:p>
      <w:pPr>
        <w:pStyle w:val="Normal"/>
        <w:numPr>
          <w:ilvl w:val="0"/>
          <w:numId w:val="8"/>
        </w:numPr>
        <w:spacing w:lineRule="auto" w:line="360"/>
        <w:jc w:val="both"/>
        <w:rPr>
          <w:sz w:val="28"/>
          <w:szCs w:val="28"/>
        </w:rPr>
      </w:pPr>
      <w:r>
        <w:rPr>
          <w:sz w:val="28"/>
          <w:szCs w:val="28"/>
        </w:rPr>
        <w:t>многократно снижается время обработки грузов на всех этапах транспортировки.</w:t>
      </w:r>
    </w:p>
    <w:p>
      <w:pPr>
        <w:pStyle w:val="Normal"/>
        <w:spacing w:lineRule="auto" w:line="360"/>
        <w:jc w:val="both"/>
        <w:rPr>
          <w:sz w:val="28"/>
          <w:szCs w:val="28"/>
        </w:rPr>
      </w:pPr>
      <w:r>
        <w:rPr>
          <w:sz w:val="28"/>
          <w:szCs w:val="28"/>
        </w:rPr>
        <w:t>Международная ассоциация EAN совместно с национальными организациями товарной нумерации, а также фирмами-пользователями данного стандарта продолжает работу по его совершенствованию.</w:t>
      </w:r>
    </w:p>
    <w:p>
      <w:pPr>
        <w:pStyle w:val="Normal"/>
        <w:spacing w:lineRule="auto" w:line="360"/>
        <w:jc w:val="both"/>
        <w:rPr>
          <w:sz w:val="28"/>
          <w:szCs w:val="28"/>
        </w:rPr>
      </w:pPr>
      <w:r>
        <w:rPr>
          <w:sz w:val="28"/>
          <w:szCs w:val="28"/>
        </w:rPr>
        <w:t>Что касается применения данного стандарта в нашей стране, то уже сейчас предприятия-члены Ассоциации ЮНИСКАН/EAN Украина имеют возможность воспользоваться всеми преимуществами унифицированной этикетки EAN и с успехом применить этот новый глобальный подход для идентификации производимой ими продукции.</w:t>
      </w:r>
    </w:p>
    <w:p>
      <w:pPr>
        <w:pStyle w:val="Normal"/>
        <w:spacing w:lineRule="auto" w:line="360"/>
        <w:jc w:val="both"/>
        <w:rPr>
          <w:rFonts w:eastAsia="Times New Roman CYR;Times New Roman"/>
          <w:sz w:val="28"/>
          <w:szCs w:val="28"/>
        </w:rPr>
      </w:pPr>
      <w:r>
        <w:rPr>
          <w:rFonts w:eastAsia="Times New Roman CYR;Times New Roman"/>
          <w:sz w:val="28"/>
          <w:szCs w:val="28"/>
        </w:rPr>
        <w:t xml:space="preserve"> </w:t>
      </w:r>
    </w:p>
    <w:p>
      <w:pPr>
        <w:pStyle w:val="Normal"/>
        <w:spacing w:lineRule="auto" w:line="360"/>
        <w:jc w:val="both"/>
        <w:rPr>
          <w:sz w:val="28"/>
          <w:szCs w:val="28"/>
        </w:rPr>
      </w:pPr>
      <w:r>
        <w:rPr>
          <w:sz w:val="28"/>
          <w:szCs w:val="28"/>
        </w:rPr>
        <w:t xml:space="preserve">При современном ведении дел производителям и предпринимателям необходим точный учет товарно-материальных ценностей (ТМЦ), контроль за их движением и хранением. Уже ни у кого не вызывает сомнений, что для повышения качества управления фирмой необходима автоматизация всех видов учета и контроля. Одно из решений подобных проблем - система штрихового кодирования ТМЦ и создание на ее основе более простых технологий. </w:t>
      </w:r>
    </w:p>
    <w:p>
      <w:pPr>
        <w:pStyle w:val="Normal"/>
        <w:spacing w:lineRule="auto" w:line="360"/>
        <w:jc w:val="both"/>
        <w:rPr>
          <w:sz w:val="28"/>
          <w:szCs w:val="28"/>
        </w:rPr>
      </w:pPr>
      <w:r>
        <w:rPr>
          <w:sz w:val="28"/>
          <w:szCs w:val="28"/>
        </w:rPr>
        <w:t xml:space="preserve">Жесткая конкуренция на рынке требует от фирм оперативного и точного учета товаров по складам, ускорение операций оприходования и отпуска, увеличения скорости обслуживания клиентов.  Поэтому складской учет по своей актуальности сравним с бухгалтерским и управленческим учетом. Каждая фирма, по своему усмотрению, вправе использовать для своего внутреннего учета штрих-коды, разрабатываемые внутри фирмы. При этом работу можно строить с тем же самым периферийным оборудованием, которое используется для работы со штрих-кодами по международным стандартам. </w:t>
      </w:r>
    </w:p>
    <w:p>
      <w:pPr>
        <w:pStyle w:val="Normal"/>
        <w:spacing w:lineRule="auto" w:line="360"/>
        <w:jc w:val="both"/>
        <w:rPr>
          <w:sz w:val="28"/>
          <w:szCs w:val="28"/>
        </w:rPr>
      </w:pPr>
      <w:r>
        <w:rPr>
          <w:sz w:val="28"/>
          <w:szCs w:val="28"/>
        </w:rPr>
        <w:t xml:space="preserve">Что же дает система штрихового кодирования для складского учета? </w:t>
      </w:r>
    </w:p>
    <w:p>
      <w:pPr>
        <w:pStyle w:val="Normal"/>
        <w:spacing w:lineRule="auto" w:line="360"/>
        <w:jc w:val="both"/>
        <w:rPr>
          <w:sz w:val="28"/>
          <w:szCs w:val="28"/>
        </w:rPr>
      </w:pPr>
      <w:r>
        <w:rPr>
          <w:sz w:val="28"/>
          <w:szCs w:val="28"/>
        </w:rPr>
        <w:t xml:space="preserve">Во-первых, ускорение приема и отгрузки ТМЦ с одновременным отражением этих данных в автоматизированной системе учета. Для этого кладовщику необходимо лишь отсканировать поступающие или отгружаемые ТМЦ. При этом если товар не имеет собственного штрих-кода, то для него сразу распечатывается этикетка, согласно имеющемуся справочнику, а если товар впервые поступил на склад, то кладовщик может присвоить ему собственный код согласно имеющимся стандартам, международным или внутрифирменным. Компьютерная информационная система может подсказывать ему рекомендуемые значения структуры кода. Собранные кладовщиком с помощью переносного сканера штрих-кодов данные автоматически заносятся в компьютер. На основании занесенных данных формируется приходная или расходная накладная. </w:t>
      </w:r>
    </w:p>
    <w:p>
      <w:pPr>
        <w:pStyle w:val="Normal"/>
        <w:spacing w:lineRule="auto" w:line="360"/>
        <w:jc w:val="both"/>
        <w:rPr>
          <w:sz w:val="28"/>
          <w:szCs w:val="28"/>
        </w:rPr>
      </w:pPr>
      <w:r>
        <w:rPr>
          <w:sz w:val="28"/>
          <w:szCs w:val="28"/>
        </w:rPr>
        <w:t xml:space="preserve">Во-вторых, оперативное получение реальных данных отделом сбыта ТМЦ, остатков для отдела снабжения. Чем быстрее отдел сбыта получит реальные данные о наличии товаров на складах, тем быстрее их можно реализовать. Это уменьшает время вынужденного пребывания товаров на складах и сокращает расходы на их хранение. </w:t>
      </w:r>
    </w:p>
    <w:p>
      <w:pPr>
        <w:pStyle w:val="Normal"/>
        <w:spacing w:lineRule="auto" w:line="360"/>
        <w:jc w:val="both"/>
        <w:rPr>
          <w:sz w:val="28"/>
          <w:szCs w:val="28"/>
        </w:rPr>
      </w:pPr>
      <w:r>
        <w:rPr>
          <w:sz w:val="28"/>
          <w:szCs w:val="28"/>
        </w:rPr>
        <w:t xml:space="preserve">В-третьих, сокращение ошибок при вводе информации, кладовщик ее не вводит, а сброс собранных данных идет в автоматическом режиме. Компьютерная информационная система с помощью штрих-кода позволяет: </w:t>
      </w:r>
    </w:p>
    <w:p>
      <w:pPr>
        <w:pStyle w:val="Normal"/>
        <w:numPr>
          <w:ilvl w:val="0"/>
          <w:numId w:val="9"/>
        </w:numPr>
        <w:spacing w:lineRule="auto" w:line="360"/>
        <w:jc w:val="both"/>
        <w:rPr>
          <w:sz w:val="28"/>
          <w:szCs w:val="28"/>
        </w:rPr>
      </w:pPr>
      <w:r>
        <w:rPr>
          <w:sz w:val="28"/>
          <w:szCs w:val="28"/>
        </w:rPr>
        <w:t xml:space="preserve">точно идентифицировать поступивший товар; </w:t>
      </w:r>
    </w:p>
    <w:p>
      <w:pPr>
        <w:pStyle w:val="Normal"/>
        <w:numPr>
          <w:ilvl w:val="0"/>
          <w:numId w:val="9"/>
        </w:numPr>
        <w:spacing w:lineRule="auto" w:line="360"/>
        <w:jc w:val="both"/>
        <w:rPr>
          <w:sz w:val="28"/>
          <w:szCs w:val="28"/>
        </w:rPr>
      </w:pPr>
      <w:r>
        <w:rPr>
          <w:sz w:val="28"/>
          <w:szCs w:val="28"/>
        </w:rPr>
        <w:t xml:space="preserve">определить все его характеристики; </w:t>
      </w:r>
    </w:p>
    <w:p>
      <w:pPr>
        <w:pStyle w:val="Normal"/>
        <w:numPr>
          <w:ilvl w:val="0"/>
          <w:numId w:val="9"/>
        </w:numPr>
        <w:spacing w:lineRule="auto" w:line="360"/>
        <w:jc w:val="both"/>
        <w:rPr>
          <w:sz w:val="28"/>
          <w:szCs w:val="28"/>
        </w:rPr>
      </w:pPr>
      <w:r>
        <w:rPr>
          <w:sz w:val="28"/>
          <w:szCs w:val="28"/>
        </w:rPr>
        <w:t xml:space="preserve">определить количество поступающего или отгружаемого товара, включая количество единиц товара внутри упаковок нескольких уровней вложенности; </w:t>
      </w:r>
    </w:p>
    <w:p>
      <w:pPr>
        <w:pStyle w:val="Normal"/>
        <w:numPr>
          <w:ilvl w:val="0"/>
          <w:numId w:val="9"/>
        </w:numPr>
        <w:spacing w:lineRule="auto" w:line="360"/>
        <w:jc w:val="both"/>
        <w:rPr>
          <w:sz w:val="28"/>
          <w:szCs w:val="28"/>
        </w:rPr>
      </w:pPr>
      <w:r>
        <w:rPr>
          <w:sz w:val="28"/>
          <w:szCs w:val="28"/>
        </w:rPr>
        <w:t xml:space="preserve">другие параметры, входящие в штрих-код. </w:t>
      </w:r>
    </w:p>
    <w:p>
      <w:pPr>
        <w:pStyle w:val="Normal"/>
        <w:spacing w:lineRule="auto" w:line="360"/>
        <w:jc w:val="both"/>
        <w:rPr>
          <w:sz w:val="28"/>
          <w:szCs w:val="28"/>
        </w:rPr>
      </w:pPr>
      <w:r>
        <w:rPr>
          <w:sz w:val="28"/>
          <w:szCs w:val="28"/>
        </w:rPr>
        <w:t xml:space="preserve">В-четвертых, возможность рациональнее распределить товар внутри складского помещения, привязывая каждой упаковке местоположение его на складе, что существенно сократит время поиска при отгрузке ТМЦ. </w:t>
      </w:r>
    </w:p>
    <w:p>
      <w:pPr>
        <w:pStyle w:val="Normal"/>
        <w:spacing w:lineRule="auto" w:line="360"/>
        <w:jc w:val="both"/>
        <w:rPr>
          <w:sz w:val="28"/>
          <w:szCs w:val="28"/>
        </w:rPr>
      </w:pPr>
      <w:r>
        <w:rPr>
          <w:sz w:val="28"/>
          <w:szCs w:val="28"/>
        </w:rPr>
        <w:t xml:space="preserve">В-пятых, возможность использования на складе низкоквалифицированного персонала с более низкой оплатой труда. </w:t>
      </w:r>
    </w:p>
    <w:p>
      <w:pPr>
        <w:pStyle w:val="Normal"/>
        <w:spacing w:lineRule="auto" w:line="360"/>
        <w:jc w:val="both"/>
        <w:rPr>
          <w:sz w:val="28"/>
          <w:szCs w:val="28"/>
        </w:rPr>
      </w:pPr>
      <w:r>
        <w:rPr>
          <w:sz w:val="28"/>
          <w:szCs w:val="28"/>
        </w:rPr>
        <w:t xml:space="preserve">В-шестых, ускорение обработки данных с помощью учетной информационной системы с представлением необходимых сведений в аналитических отчетах. Это позволяет всегда иметь полную картину состояния складов, динамику реализации, а следовательно, быстрее реагировать на сложившиеся ситуации на рынке. </w:t>
      </w:r>
    </w:p>
    <w:p>
      <w:pPr>
        <w:pStyle w:val="Normal"/>
        <w:spacing w:lineRule="auto" w:line="360"/>
        <w:jc w:val="both"/>
        <w:rPr>
          <w:sz w:val="28"/>
          <w:szCs w:val="28"/>
        </w:rPr>
      </w:pPr>
      <w:r>
        <w:rPr>
          <w:sz w:val="28"/>
          <w:szCs w:val="28"/>
        </w:rPr>
        <w:t>Надо отметить, что технология штрихового кодирования эффективна и при продаже товаров. Она позволяет организовать замкнутый цикл работы с ними. Необходимо также сказать, что средства, вложенные в подобный программно-аппаратный комплекс, окупаются за несколько месяцев. Сегодня на рынке существует достаточно много поставщиков оборудования штрихового кодирования и соответствующего программного обеспечения. Однако целесообразнее обращаться к фирмам, предлагающим комплексные решения. Очевидно, что экономический эффект от использования штрихового кодирования будет усилен при комплексной системе автоматизации фирмы.</w:t>
      </w:r>
      <w:r>
        <w:br w:type="page"/>
      </w:r>
    </w:p>
    <w:p>
      <w:pPr>
        <w:pStyle w:val="Normal"/>
        <w:spacing w:lineRule="auto" w:line="360"/>
        <w:jc w:val="both"/>
        <w:rPr>
          <w:b/>
          <w:b/>
          <w:bCs/>
          <w:sz w:val="32"/>
          <w:szCs w:val="32"/>
        </w:rPr>
      </w:pPr>
      <w:r>
        <w:rPr>
          <w:b/>
          <w:bCs/>
          <w:sz w:val="32"/>
          <w:szCs w:val="32"/>
        </w:rPr>
        <w:t>Общие выводы и предложения</w:t>
      </w:r>
    </w:p>
    <w:p>
      <w:pPr>
        <w:pStyle w:val="Normal"/>
        <w:spacing w:lineRule="auto" w:line="360"/>
        <w:jc w:val="both"/>
        <w:rPr/>
      </w:pPr>
      <w:r>
        <w:rPr>
          <w:sz w:val="28"/>
          <w:szCs w:val="28"/>
        </w:rPr>
        <w:t>"</w:t>
      </w:r>
      <w:r>
        <w:rPr>
          <w:i/>
          <w:iCs/>
          <w:sz w:val="28"/>
          <w:szCs w:val="28"/>
        </w:rPr>
        <w:t>Крупная немецкая фирма ищет специалиста по работе со складом. Требуется обширный опыт работы по складским вопросам, отчетность, организация работы склада, погрузки-разгрузки, инвентаризации.</w:t>
      </w:r>
      <w:r>
        <w:rPr>
          <w:sz w:val="28"/>
          <w:szCs w:val="28"/>
        </w:rPr>
        <w:t>"</w:t>
      </w:r>
    </w:p>
    <w:p>
      <w:pPr>
        <w:pStyle w:val="Normal"/>
        <w:spacing w:lineRule="auto" w:line="360"/>
        <w:jc w:val="both"/>
        <w:rPr>
          <w:sz w:val="28"/>
          <w:szCs w:val="28"/>
        </w:rPr>
      </w:pPr>
      <w:r>
        <w:rPr>
          <w:sz w:val="28"/>
          <w:szCs w:val="28"/>
        </w:rPr>
        <w:t xml:space="preserve">Аналогичные объявления сейчас можно  найти во многих газетах и журналах. Они еще раз подчеркивают значение  складского хозяйства в эффективной организации  деятельности любой фирмы. </w:t>
      </w:r>
    </w:p>
    <w:p>
      <w:pPr>
        <w:pStyle w:val="Normal"/>
        <w:spacing w:lineRule="auto" w:line="360"/>
        <w:jc w:val="both"/>
        <w:rPr>
          <w:sz w:val="28"/>
          <w:szCs w:val="28"/>
        </w:rPr>
      </w:pPr>
      <w:r>
        <w:rPr>
          <w:sz w:val="28"/>
          <w:szCs w:val="28"/>
        </w:rPr>
        <w:t xml:space="preserve">Можно сделать вывод, что использование эффективных логистических цепочек в следующем столетии станет решающим фактором конкуренции. Ведущие фирмы уже признали, что только постоянное планирование общей логистической цепи и снижение расходов на продвижение товаров позволит удержаться в лидерах на рынке. На передний план выходит конкуренция не между отдельными предприятиями, а между всеми влияющими на цену элементами цепочки. С целью получения стратегических преимуществ предприятия должны кооперироваться вдоль логистической цепочки, начиная от добычи сырья и кончая работой с последним клиентом. </w:t>
      </w:r>
    </w:p>
    <w:p>
      <w:pPr>
        <w:pStyle w:val="Normal"/>
        <w:spacing w:lineRule="auto" w:line="360"/>
        <w:jc w:val="both"/>
        <w:rPr>
          <w:sz w:val="28"/>
          <w:szCs w:val="28"/>
        </w:rPr>
      </w:pPr>
      <w:r>
        <w:rPr>
          <w:sz w:val="28"/>
          <w:szCs w:val="28"/>
        </w:rPr>
        <w:t xml:space="preserve">В этой связи, опираясь на управление цепочкой поставок, следует реорганизовать общую логистическую цепь и добиваться общей экономии затрат на 25 и более процентов. Логистическая цепь завтрашнего дня будет значительно отличаться от сегодняшней не только по структуре, но и по виду и способу действия. Успешные логистические цепочки проложат новые пути к потребителю, которые будут находиться рядом с традиционными маршрутами поставок. Через постоянное использование существующих и новых технологий по электронной обработке и передаче данных и коммерческой информации будут созданы предпосылки для нового уровня успешной производственной деятельности предприятий. </w:t>
      </w:r>
    </w:p>
    <w:p>
      <w:pPr>
        <w:pStyle w:val="Normal"/>
        <w:spacing w:lineRule="auto" w:line="360"/>
        <w:jc w:val="both"/>
        <w:rPr/>
      </w:pPr>
      <w:r>
        <w:rPr>
          <w:sz w:val="28"/>
          <w:szCs w:val="28"/>
        </w:rPr>
        <w:t xml:space="preserve">Ощутимая заслуга логистического управления на нынешнем этапе состоит в том, что создана единая основа по обработке и использованию информационно-аналитических данных на предприятиях. В прошлом отношения между производителем и потребителем определялись исключительно через продукт и его параметры: свойства, цену... Поворот наметился в 80-е годы, когда внимание было обращено во все большей степени на логистическое окружение делового процесса: высокую готовность к поставке, гарантию поставки, короткое время поставки и контроль за ней, </w:t>
      </w:r>
      <w:r>
        <w:rPr>
          <w:b/>
          <w:bCs/>
          <w:i/>
          <w:iCs/>
          <w:sz w:val="28"/>
          <w:szCs w:val="28"/>
        </w:rPr>
        <w:t>складское обслуживание клиента</w:t>
      </w:r>
      <w:r>
        <w:rPr>
          <w:sz w:val="28"/>
          <w:szCs w:val="28"/>
        </w:rPr>
        <w:t xml:space="preserve">, формирование поставок, дополнительные услуги по обработке самого груза. Поэтому решающим фактором на рынке становится </w:t>
      </w:r>
      <w:r>
        <w:rPr>
          <w:b/>
          <w:bCs/>
          <w:i/>
          <w:iCs/>
          <w:sz w:val="28"/>
          <w:szCs w:val="28"/>
        </w:rPr>
        <w:t>логистическая компетенция фирмы</w:t>
      </w:r>
      <w:r>
        <w:rPr>
          <w:sz w:val="28"/>
          <w:szCs w:val="28"/>
        </w:rPr>
        <w:t>, предлагающей услуги по управлению поставкой через систему цифровых данных, которая делится на четыре основные структуры. В первую входят групповые данные о производительности, затратах, составе, времени прохождения, качестве. Во вторую - местные данные о принятии товара, его выдаче, хранении. В третью - данные о процессе /быстрая поставка, оптовая поставка, первая поставка/. В четвертую - временные данные /дни, недели и т.д./. На этой основе отдельные организационные подразделения, вносящие свой вклад в логистику, могут оцениваться по производительности, затратам, качеству и</w:t>
      </w:r>
    </w:p>
    <w:p>
      <w:pPr>
        <w:pStyle w:val="Normal"/>
        <w:spacing w:lineRule="auto" w:line="360"/>
        <w:jc w:val="both"/>
        <w:rPr>
          <w:sz w:val="28"/>
          <w:szCs w:val="28"/>
        </w:rPr>
      </w:pPr>
      <w:r>
        <w:rPr>
          <w:sz w:val="28"/>
          <w:szCs w:val="28"/>
        </w:rPr>
        <w:t xml:space="preserve">т.д. и фиксировать свою работу в цифровых данных. Другие варианты возможны и зависят от конкретной ситуации и стратегического направления работы предприятия. Например, многие предприятия различного уровня развития используют следующие контрольные функции: </w:t>
      </w:r>
    </w:p>
    <w:p>
      <w:pPr>
        <w:pStyle w:val="Normal"/>
        <w:numPr>
          <w:ilvl w:val="0"/>
          <w:numId w:val="13"/>
        </w:numPr>
        <w:spacing w:lineRule="auto" w:line="360"/>
        <w:ind w:left="628" w:hanging="283"/>
        <w:jc w:val="both"/>
        <w:rPr>
          <w:sz w:val="28"/>
          <w:szCs w:val="28"/>
        </w:rPr>
      </w:pPr>
      <w:r>
        <w:rPr>
          <w:sz w:val="28"/>
          <w:szCs w:val="28"/>
        </w:rPr>
        <w:t xml:space="preserve">аналитические - учет, направление, портфель ценных бумаг; </w:t>
      </w:r>
    </w:p>
    <w:p>
      <w:pPr>
        <w:pStyle w:val="Normal"/>
        <w:numPr>
          <w:ilvl w:val="0"/>
          <w:numId w:val="13"/>
        </w:numPr>
        <w:spacing w:lineRule="auto" w:line="360"/>
        <w:jc w:val="both"/>
        <w:rPr>
          <w:sz w:val="28"/>
          <w:szCs w:val="28"/>
        </w:rPr>
      </w:pPr>
      <w:r>
        <w:rPr>
          <w:sz w:val="28"/>
          <w:szCs w:val="28"/>
        </w:rPr>
        <w:t xml:space="preserve">тревоги - при отклонениях, угрозе безопасности; </w:t>
      </w:r>
    </w:p>
    <w:p>
      <w:pPr>
        <w:pStyle w:val="Normal"/>
        <w:numPr>
          <w:ilvl w:val="0"/>
          <w:numId w:val="13"/>
        </w:numPr>
        <w:spacing w:lineRule="auto" w:line="360"/>
        <w:jc w:val="both"/>
        <w:rPr>
          <w:sz w:val="28"/>
          <w:szCs w:val="28"/>
        </w:rPr>
      </w:pPr>
      <w:r>
        <w:rPr>
          <w:sz w:val="28"/>
          <w:szCs w:val="28"/>
        </w:rPr>
        <w:t xml:space="preserve">обоснованного пересчета логистических затрат; </w:t>
      </w:r>
    </w:p>
    <w:p>
      <w:pPr>
        <w:pStyle w:val="Normal"/>
        <w:numPr>
          <w:ilvl w:val="0"/>
          <w:numId w:val="13"/>
        </w:numPr>
        <w:spacing w:lineRule="auto" w:line="360"/>
        <w:jc w:val="both"/>
        <w:rPr>
          <w:sz w:val="28"/>
          <w:szCs w:val="28"/>
        </w:rPr>
      </w:pPr>
      <w:r>
        <w:rPr>
          <w:sz w:val="28"/>
          <w:szCs w:val="28"/>
        </w:rPr>
        <w:t xml:space="preserve">производственных затрат и производительности; </w:t>
      </w:r>
    </w:p>
    <w:p>
      <w:pPr>
        <w:pStyle w:val="Normal"/>
        <w:numPr>
          <w:ilvl w:val="0"/>
          <w:numId w:val="13"/>
        </w:numPr>
        <w:spacing w:lineRule="auto" w:line="360"/>
        <w:jc w:val="both"/>
        <w:rPr>
          <w:sz w:val="28"/>
          <w:szCs w:val="28"/>
        </w:rPr>
      </w:pPr>
      <w:r>
        <w:rPr>
          <w:sz w:val="28"/>
          <w:szCs w:val="28"/>
        </w:rPr>
        <w:t xml:space="preserve">поддержки при годовом планировании и бюджетном финансировании; </w:t>
      </w:r>
    </w:p>
    <w:p>
      <w:pPr>
        <w:pStyle w:val="Normal"/>
        <w:numPr>
          <w:ilvl w:val="0"/>
          <w:numId w:val="13"/>
        </w:numPr>
        <w:spacing w:lineRule="auto" w:line="360"/>
        <w:jc w:val="both"/>
        <w:rPr>
          <w:sz w:val="28"/>
          <w:szCs w:val="28"/>
        </w:rPr>
      </w:pPr>
      <w:r>
        <w:rPr>
          <w:sz w:val="28"/>
          <w:szCs w:val="28"/>
        </w:rPr>
        <w:t xml:space="preserve">ведения отчета. </w:t>
      </w:r>
    </w:p>
    <w:p>
      <w:pPr>
        <w:pStyle w:val="Normal"/>
        <w:spacing w:lineRule="auto" w:line="360"/>
        <w:jc w:val="both"/>
        <w:rPr>
          <w:sz w:val="28"/>
          <w:szCs w:val="28"/>
        </w:rPr>
      </w:pPr>
      <w:r>
        <w:rPr>
          <w:sz w:val="28"/>
          <w:szCs w:val="28"/>
        </w:rPr>
        <w:t xml:space="preserve">Используя эти возможности, руководитель может корректировать работу предприятия в сторону увеличения или уменьшения производительности труда, тем самым быстро и с минимальными затратами приспосабливаясь к условиям меняющегося рынка. </w:t>
      </w:r>
    </w:p>
    <w:p>
      <w:pPr>
        <w:pStyle w:val="Normal"/>
        <w:spacing w:lineRule="auto" w:line="360"/>
        <w:jc w:val="both"/>
        <w:rPr>
          <w:sz w:val="28"/>
          <w:szCs w:val="28"/>
        </w:rPr>
      </w:pPr>
      <w:r>
        <w:rPr>
          <w:sz w:val="28"/>
          <w:szCs w:val="28"/>
        </w:rPr>
        <w:t xml:space="preserve">Остановимся в заключение на проблемах развития логистики в нашей стране. </w:t>
      </w:r>
    </w:p>
    <w:p>
      <w:pPr>
        <w:pStyle w:val="Normal"/>
        <w:spacing w:lineRule="auto" w:line="360"/>
        <w:jc w:val="both"/>
        <w:rPr>
          <w:sz w:val="28"/>
          <w:szCs w:val="28"/>
        </w:rPr>
      </w:pPr>
      <w:r>
        <w:rPr>
          <w:sz w:val="28"/>
          <w:szCs w:val="28"/>
        </w:rPr>
        <w:t>Востребование научных подходов и практических методов логистики совпало с началом перехода Украины к рыночным отношениям. Несмотря на то, что сам термин “логистика” и, соответственно, научная дисциплина стали применяться и преподаваться у нас совсем недавно, отдельные теоретические положения логистики изучались в экономических вузах в комплексе таких дисциплин, как экономика и организация материально-технического снабжения и сбыта, организации складского н тарного хозяйства, управления запасами, нормирование материальных ресурсов, оперативно-календарное планирование производства, организации и управление грузовыми перевозками, организация оптовой торговли и др.</w:t>
      </w:r>
    </w:p>
    <w:p>
      <w:pPr>
        <w:pStyle w:val="Normal"/>
        <w:spacing w:lineRule="auto" w:line="360"/>
        <w:jc w:val="both"/>
        <w:rPr>
          <w:sz w:val="28"/>
          <w:szCs w:val="28"/>
        </w:rPr>
      </w:pPr>
      <w:r>
        <w:rPr>
          <w:sz w:val="28"/>
          <w:szCs w:val="28"/>
        </w:rPr>
        <w:t>До перехода к рынку в изучении указанных дисциплин, практических приложениях и научно-исследовательских разработках преобладали территориальный, отраслевой и ведомственные подходы. Участники по существу единого логистического процесса в сферах производства и обращения продукции всегда рассматривались изолированно с точки зрения обеспечения своих локальных интересов н целей функционирования в централизованной плановой экономике. Логистический же подход в концептуальном понимании в аспектах маркетинговой или интегральной парадигм не мог быть востребован до начала перехода к рынку.</w:t>
      </w:r>
    </w:p>
    <w:p>
      <w:pPr>
        <w:pStyle w:val="Normal"/>
        <w:spacing w:lineRule="auto" w:line="360"/>
        <w:jc w:val="both"/>
        <w:rPr>
          <w:sz w:val="28"/>
          <w:szCs w:val="28"/>
        </w:rPr>
      </w:pPr>
      <w:r>
        <w:rPr>
          <w:sz w:val="28"/>
          <w:szCs w:val="28"/>
        </w:rPr>
        <w:t>Однако к началу 90-х годов, т. е. начальному этапу перехода к рыночным отношениям, в Украине имелись определенные предпосылки для внедрения логистической концепции в различных отраслях экономики. Эти предпосылки можно разделить, на две большие группы: научно-теоретические и производственно-технические (технологические).</w:t>
      </w:r>
    </w:p>
    <w:p>
      <w:pPr>
        <w:pStyle w:val="Normal"/>
        <w:spacing w:lineRule="auto" w:line="360"/>
        <w:jc w:val="both"/>
        <w:rPr>
          <w:sz w:val="28"/>
          <w:szCs w:val="28"/>
        </w:rPr>
      </w:pPr>
      <w:r>
        <w:rPr>
          <w:sz w:val="28"/>
          <w:szCs w:val="28"/>
        </w:rPr>
        <w:t>Научно-теоретические предпосылки связаны с вузовской подготовкой специалистов по широкому кругу уже указанных выше дисциплин, прямо или косвенно имеющих отношение к логистике, а также с большим количеством научных трудов и методических разработок, затрагивающих в той или иной степени проблемы логистики и составляющих ее теоретическую и научно-методическую основу. Широко известны за рубежом работы наших ученых в областях системного анализа, технической и экономической кибернетики, исследования операций, теории управления запасами, теории массового обслуживания, теории связи и других наук, составляющих теоретическую базу современной логистики. Большой научный н практический вклад внесли наши ведущие ученые и специалисты в различные аспекты материально-технического снабжения и сбыта, оперативного управления производством, оптимального планирования потребности в материальных ресурсах, организации эффективного функционирования транспорта в сфере обращения продукции, организации складского хозяйства н т. д.</w:t>
      </w:r>
    </w:p>
    <w:p>
      <w:pPr>
        <w:pStyle w:val="Normal"/>
        <w:spacing w:lineRule="auto" w:line="360"/>
        <w:jc w:val="both"/>
        <w:rPr>
          <w:sz w:val="28"/>
          <w:szCs w:val="28"/>
        </w:rPr>
      </w:pPr>
      <w:r>
        <w:rPr>
          <w:sz w:val="28"/>
          <w:szCs w:val="28"/>
        </w:rPr>
        <w:t>В то же время в течение длительного периода в экономике СССР, а затем и Украины складывалась производственно-техническая база в различных отраслях производства и сфере обращения, назначением которой было управлять материальными потоками, что мы сейчас относим к прерогативе логистики. В отраслях промышленного производства это относится к внутрипроизводственным системам организации работы технологического (промышленного) транспорта и складского хозяйства, гибким автоматизированным производствам и робототизированным комплексам, системам автоматизации проектирования (САПР). Известны примеры эффективного использования в промышленности отечественных микрологистических систем типа РИТМ, КСОТО, САПР, систем оптимального оперативно-производственного планирования, контроля и управления запасами материальных ресурсов, подобных зарубежным системам MRP/DRP, КАНБАН и др.</w:t>
      </w:r>
    </w:p>
    <w:p>
      <w:pPr>
        <w:pStyle w:val="Normal"/>
        <w:spacing w:lineRule="auto" w:line="360"/>
        <w:jc w:val="both"/>
        <w:rPr>
          <w:sz w:val="28"/>
          <w:szCs w:val="28"/>
        </w:rPr>
      </w:pPr>
      <w:r>
        <w:rPr>
          <w:sz w:val="28"/>
          <w:szCs w:val="28"/>
        </w:rPr>
        <w:t>Производственно-техническую базу сферы обращения и инфраструктуры отечественной экономики, связанную с управлением многоассортиментными материальными потоками, составили различные технологические объекты государственных централизованных, отраслевых, территориальных и ведомственных систем снабжения и сбыта продукции, т.е. бывших структур Госснаба, Госстроя, Госагропрома и Госкомнефтепродукта УССР. Несмотря на упразднение в 1993 году всех форм государственного обеспечения и централизованного распределении материальных ресурсов, на территории Украины остались и функционируют уже в рыночных структурах объекты мощной складской системы и товаропроводящих сетей, крупные автоматизированные транспортно-складские комплексы, транспортные узлы н грузовые терминалы, контейнерные пункты, предприятия различных видов транспорта и связи, вычислительные и информационно-диспетчерские центры, объекты оптовой и розничной торговли и т. п.</w:t>
      </w:r>
    </w:p>
    <w:p>
      <w:pPr>
        <w:pStyle w:val="Normal"/>
        <w:spacing w:lineRule="auto" w:line="360"/>
        <w:jc w:val="both"/>
        <w:rPr>
          <w:sz w:val="28"/>
          <w:szCs w:val="28"/>
        </w:rPr>
      </w:pPr>
      <w:r>
        <w:rPr>
          <w:sz w:val="28"/>
          <w:szCs w:val="28"/>
        </w:rPr>
        <w:t>Таким образом, рассмотренные объективные предпосылки составляют исходный фундамент распространения логистической концепции производства и обращения продукции в экономике Украины. Необходимо ускоренное внедрение логистического мышления в практику работы хозяйственных руководителей и менеджеров различного ранга, персонала предприятий сферы обращения, транспортников и др., необходимы интенсивная подготовка кадров по специальности "Логистика”, переподготовка и повышение квалификации в этой области персонала среднего и высшего менеджмента.</w:t>
      </w:r>
    </w:p>
    <w:p>
      <w:pPr>
        <w:pStyle w:val="Normal"/>
        <w:spacing w:lineRule="auto" w:line="360"/>
        <w:jc w:val="both"/>
        <w:rPr>
          <w:sz w:val="28"/>
          <w:szCs w:val="28"/>
        </w:rPr>
      </w:pPr>
      <w:r>
        <w:rPr>
          <w:sz w:val="28"/>
          <w:szCs w:val="28"/>
        </w:rPr>
        <w:t xml:space="preserve">Требуется, конечно, развитие и совершенствование производственной, технической и технологической базы логистики в разных отраслях экономики, создание логистических товаропроводящих структур, микро- и макрологистических систем различного уровня. </w:t>
      </w:r>
    </w:p>
    <w:p>
      <w:pPr>
        <w:pStyle w:val="Normal"/>
        <w:spacing w:lineRule="auto" w:line="360"/>
        <w:jc w:val="both"/>
        <w:rPr>
          <w:sz w:val="28"/>
          <w:szCs w:val="28"/>
        </w:rPr>
      </w:pPr>
      <w:r>
        <w:rPr>
          <w:sz w:val="28"/>
          <w:szCs w:val="28"/>
        </w:rPr>
        <w:t xml:space="preserve">Нашей стране нет необходимости повторять тот долгий исторический путь, который прошла логистика в зарубежных капиталистических странах. Используя накопленный ими опыт и свой потенциал, мы должны ускоренными темпами внедрять современные логистические подходы и системы в рыночно-ориентированных структурах отечественного бизнеса. Но люди, изучающие и занимающиеся логистикой, могут совершить ошибку, трактуя сферу логистики слишком традиционно. Это может быть определено как ограничение рассмотрения предмета логистики только движением и хранением продуктов с момента их изготовления до момента их потребления (поступления в распоряжение заказчика), а также изучением приемов и методов, с помощью которых деятельность в сфере логистики (т.е. перевозки, хранения и снабжения) могла бы осуществляться более эффективно и квалифицированно в своих собственных рамках, безотносительно (или очень малоотносительно) к применению полезных методов в других функциональных сферах деятельности фирмы и (или) всего общества, в котором она оперирует. </w:t>
      </w:r>
    </w:p>
    <w:p>
      <w:pPr>
        <w:pStyle w:val="Normal"/>
        <w:spacing w:lineRule="auto" w:line="360"/>
        <w:jc w:val="both"/>
        <w:rPr>
          <w:sz w:val="28"/>
          <w:szCs w:val="28"/>
        </w:rPr>
      </w:pPr>
      <w:r>
        <w:rPr>
          <w:sz w:val="28"/>
          <w:szCs w:val="28"/>
        </w:rPr>
        <w:t>Узкий взгляд на логистику порождает серьезные проблемы. В то время как многие из операций области логистики связаны с работой на заказ, поле деятельности этой дисциплины еще в очень большой степени ориентировано на "продукт" (т.е. массовое производство не на заказ). Многие работники сферы логистики заняты проведением в жизнь политики в области обработки</w:t>
      </w:r>
    </w:p>
    <w:p>
      <w:pPr>
        <w:pStyle w:val="Normal"/>
        <w:spacing w:lineRule="auto" w:line="360"/>
        <w:jc w:val="both"/>
        <w:rPr>
          <w:sz w:val="28"/>
          <w:szCs w:val="28"/>
        </w:rPr>
      </w:pPr>
      <w:r>
        <w:rPr>
          <w:sz w:val="28"/>
          <w:szCs w:val="28"/>
        </w:rPr>
        <w:t xml:space="preserve">заказов, транспортировки, контроля над запасами и складирования с целью минимизации издержек на логистические операции (т.е. перевозку и хранение) и максимизации уровня обслуживания клиента (т.е. уменьшение времени обработки заказа и накладных на погрузку-разгрузку и перевозку товара).  Разумеется, в таком подходе нет ничего неправильного, однако в этом случае логистическая деятельность рассматривается как средство достижения конечного результата. </w:t>
      </w:r>
    </w:p>
    <w:p>
      <w:pPr>
        <w:pStyle w:val="Normal"/>
        <w:spacing w:lineRule="auto" w:line="360"/>
        <w:jc w:val="both"/>
        <w:rPr>
          <w:sz w:val="28"/>
          <w:szCs w:val="28"/>
        </w:rPr>
      </w:pPr>
      <w:r>
        <w:rPr>
          <w:sz w:val="28"/>
          <w:szCs w:val="28"/>
        </w:rPr>
        <w:t xml:space="preserve">Следовательно, такая точка зрения и такой ракурс рассмотрения ограничены традиционным пониманием того, что следует изучать средства ведения логистической деятельности более квалифицированно и эффективно, и совершенно выпускается из виду такой аспект, как возможность логистики влиять на стратегию корпорации, на создание новых конкурентных преимуществ для фирм на рынке, или на улучшение общих экономических и социальных условий общества в целом. </w:t>
      </w:r>
    </w:p>
    <w:p>
      <w:pPr>
        <w:pStyle w:val="Normal"/>
        <w:spacing w:lineRule="auto" w:line="360"/>
        <w:jc w:val="both"/>
        <w:rPr/>
      </w:pPr>
      <w:r>
        <w:rPr>
          <w:b/>
          <w:bCs/>
          <w:i/>
          <w:iCs/>
          <w:sz w:val="28"/>
          <w:szCs w:val="28"/>
        </w:rPr>
        <w:t>Оптимальная организация складского хозяйства, - это признается большинством ведущих специалистов по менеджменту и логистике,  - один из реальных способов повышения эффективности хозяйствования на современном этапе.  Овладение секретами данного раздела организации работы предприятия  является крайне актуальным и в условиях современной Украины.</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eastAsia="Times New Roman CYR;Times New Roman"/>
        </w:rPr>
      </w:pPr>
      <w:r>
        <w:rPr>
          <w:rFonts w:eastAsia="Times New Roman CYR;Times New Roman"/>
        </w:rPr>
        <w:t xml:space="preserve"> </w:t>
      </w:r>
      <w:r>
        <w:br w:type="page"/>
      </w:r>
    </w:p>
    <w:p>
      <w:pPr>
        <w:pStyle w:val="Normal"/>
        <w:spacing w:lineRule="auto" w:line="360"/>
        <w:jc w:val="both"/>
        <w:rPr>
          <w:b/>
          <w:b/>
          <w:bCs/>
          <w:sz w:val="28"/>
          <w:szCs w:val="28"/>
        </w:rPr>
      </w:pPr>
      <w:r>
        <w:rPr>
          <w:b/>
          <w:bCs/>
          <w:sz w:val="28"/>
          <w:szCs w:val="28"/>
        </w:rPr>
        <w:t>Список литературы</w:t>
      </w:r>
    </w:p>
    <w:p>
      <w:pPr>
        <w:pStyle w:val="Normal"/>
        <w:numPr>
          <w:ilvl w:val="0"/>
          <w:numId w:val="2"/>
        </w:numPr>
        <w:spacing w:lineRule="auto" w:line="360"/>
        <w:jc w:val="both"/>
        <w:rPr>
          <w:sz w:val="28"/>
          <w:szCs w:val="28"/>
        </w:rPr>
      </w:pPr>
      <w:r>
        <w:rPr>
          <w:sz w:val="28"/>
          <w:szCs w:val="28"/>
        </w:rPr>
        <w:t>Бpагин Б.Ф., Hечаев Г.И. Пpоблемы функциониpования тpанспоpтно-складских комплексов пpедпpиятий в условиях неустойчивых пpоизводственно-экономических отношений/ Восточноукp. гос. ун-т.- Луганск, 1998.- 38 с.</w:t>
      </w:r>
    </w:p>
    <w:p>
      <w:pPr>
        <w:pStyle w:val="Normal"/>
        <w:numPr>
          <w:ilvl w:val="0"/>
          <w:numId w:val="2"/>
        </w:numPr>
        <w:spacing w:lineRule="auto" w:line="360"/>
        <w:jc w:val="both"/>
        <w:rPr>
          <w:sz w:val="28"/>
          <w:szCs w:val="28"/>
        </w:rPr>
      </w:pPr>
      <w:r>
        <w:rPr>
          <w:sz w:val="28"/>
          <w:szCs w:val="28"/>
        </w:rPr>
        <w:t>Гаджинский А.М. Основы логистики: Учеб.пособие/ Инфоpм.-внедpен.центp "Маpкетинг".- М., 1995.- 121, [1] с.: ил., табл.</w:t>
      </w:r>
    </w:p>
    <w:p>
      <w:pPr>
        <w:pStyle w:val="Normal"/>
        <w:numPr>
          <w:ilvl w:val="0"/>
          <w:numId w:val="2"/>
        </w:numPr>
        <w:spacing w:lineRule="auto" w:line="360"/>
        <w:jc w:val="both"/>
        <w:rPr>
          <w:sz w:val="28"/>
          <w:szCs w:val="28"/>
        </w:rPr>
      </w:pPr>
      <w:r>
        <w:rPr>
          <w:sz w:val="28"/>
          <w:szCs w:val="28"/>
        </w:rPr>
        <w:t xml:space="preserve">Дегтяpенко В.H. Основы логистики и маpкетинга.- Ростов н/Д:  Экспеpтное  Бюpо;  М.: Гаpдаpика, 1996.- 117,[2] с. </w:t>
      </w:r>
    </w:p>
    <w:p>
      <w:pPr>
        <w:pStyle w:val="Normal"/>
        <w:numPr>
          <w:ilvl w:val="0"/>
          <w:numId w:val="2"/>
        </w:numPr>
        <w:spacing w:lineRule="auto" w:line="360"/>
        <w:jc w:val="both"/>
        <w:rPr>
          <w:sz w:val="28"/>
          <w:szCs w:val="28"/>
        </w:rPr>
      </w:pPr>
      <w:r>
        <w:rPr>
          <w:sz w:val="28"/>
          <w:szCs w:val="28"/>
        </w:rPr>
        <w:t>Залманова М.Е. Логистика: Учебное пособие / СГТУ. - Саратов, 1995. - 167 с.</w:t>
      </w:r>
    </w:p>
    <w:p>
      <w:pPr>
        <w:pStyle w:val="Normal"/>
        <w:numPr>
          <w:ilvl w:val="0"/>
          <w:numId w:val="2"/>
        </w:numPr>
        <w:spacing w:lineRule="auto" w:line="360"/>
        <w:jc w:val="both"/>
        <w:rPr>
          <w:sz w:val="28"/>
          <w:szCs w:val="28"/>
        </w:rPr>
      </w:pPr>
      <w:r>
        <w:rPr>
          <w:sz w:val="28"/>
          <w:szCs w:val="28"/>
        </w:rPr>
        <w:t>Залманова М.Е. Закупочная и распределительная логистика: Учебное пособие /СПИ.- Саратов, 1992. - 83 с.</w:t>
      </w:r>
    </w:p>
    <w:p>
      <w:pPr>
        <w:pStyle w:val="Normal"/>
        <w:numPr>
          <w:ilvl w:val="0"/>
          <w:numId w:val="2"/>
        </w:numPr>
        <w:spacing w:lineRule="auto" w:line="360"/>
        <w:jc w:val="both"/>
        <w:rPr>
          <w:sz w:val="28"/>
          <w:szCs w:val="28"/>
        </w:rPr>
      </w:pPr>
      <w:r>
        <w:rPr>
          <w:sz w:val="28"/>
          <w:szCs w:val="28"/>
        </w:rPr>
        <w:t>Залманова М.Е., Новиков О.А., Семененко А.И. Производственно-коммерческая логистика: Учеб. пособие по курсу "Логистика" для студентов спец. 0608 / СГТУ. - Саратов, 1995. - 74 с.</w:t>
      </w:r>
    </w:p>
    <w:p>
      <w:pPr>
        <w:pStyle w:val="Normal"/>
        <w:numPr>
          <w:ilvl w:val="0"/>
          <w:numId w:val="2"/>
        </w:numPr>
        <w:spacing w:lineRule="auto" w:line="360"/>
        <w:jc w:val="both"/>
        <w:rPr>
          <w:sz w:val="28"/>
          <w:szCs w:val="28"/>
        </w:rPr>
      </w:pPr>
      <w:r>
        <w:rPr>
          <w:sz w:val="28"/>
          <w:szCs w:val="28"/>
        </w:rPr>
        <w:t>Залманова М.Е. Сбытовая логистика: Учебное пособие / СГУ. - Саратов, 1993. - 63 с.</w:t>
      </w:r>
    </w:p>
    <w:p>
      <w:pPr>
        <w:pStyle w:val="Normal"/>
        <w:numPr>
          <w:ilvl w:val="0"/>
          <w:numId w:val="2"/>
        </w:numPr>
        <w:spacing w:lineRule="auto" w:line="360"/>
        <w:jc w:val="both"/>
        <w:rPr>
          <w:sz w:val="28"/>
          <w:szCs w:val="28"/>
        </w:rPr>
      </w:pPr>
      <w:r>
        <w:rPr>
          <w:sz w:val="28"/>
          <w:szCs w:val="28"/>
        </w:rPr>
        <w:t>Залманова М.Е. Управление системами переработки, хранения и доставки продукции: Логистическая концепция: Учебное пособие / СПИ. - Саратов, 1990. - 64 с.</w:t>
      </w:r>
    </w:p>
    <w:p>
      <w:pPr>
        <w:pStyle w:val="Normal"/>
        <w:numPr>
          <w:ilvl w:val="0"/>
          <w:numId w:val="2"/>
        </w:numPr>
        <w:spacing w:lineRule="auto" w:line="360"/>
        <w:jc w:val="both"/>
        <w:rPr>
          <w:sz w:val="28"/>
          <w:szCs w:val="28"/>
        </w:rPr>
      </w:pPr>
      <w:r>
        <w:rPr>
          <w:sz w:val="28"/>
          <w:szCs w:val="28"/>
        </w:rPr>
        <w:t xml:space="preserve">Кальченко А.Г. Логістика: Hавч.посібник/ Київ. нац. екон. ун-т.-  К.,  1997.- 110 с. </w:t>
      </w:r>
    </w:p>
    <w:p>
      <w:pPr>
        <w:pStyle w:val="Normal"/>
        <w:numPr>
          <w:ilvl w:val="0"/>
          <w:numId w:val="2"/>
        </w:numPr>
        <w:spacing w:lineRule="auto" w:line="360"/>
        <w:jc w:val="both"/>
        <w:rPr>
          <w:sz w:val="28"/>
          <w:szCs w:val="28"/>
        </w:rPr>
      </w:pPr>
      <w:r>
        <w:rPr>
          <w:sz w:val="28"/>
          <w:szCs w:val="28"/>
        </w:rPr>
        <w:t xml:space="preserve">Константинов С.H. Математическая модель ситуационного пpиоpитетного упpавления  автоматизиpованной складской  системой/  HАH  Укpаины.  Ин-т  кибеpнетики им.В.М.Глушкова.- Пpепp.- К., 1996.- 12с. </w:t>
      </w:r>
    </w:p>
    <w:p>
      <w:pPr>
        <w:pStyle w:val="Normal"/>
        <w:numPr>
          <w:ilvl w:val="0"/>
          <w:numId w:val="2"/>
        </w:numPr>
        <w:spacing w:lineRule="auto" w:line="360"/>
        <w:jc w:val="both"/>
        <w:rPr>
          <w:sz w:val="28"/>
          <w:szCs w:val="28"/>
        </w:rPr>
      </w:pPr>
      <w:r>
        <w:rPr>
          <w:sz w:val="28"/>
          <w:szCs w:val="28"/>
        </w:rPr>
        <w:t>Константинов С.H., Пономаpенко Ю.Л. Упpавление сложными складскими  системами  пpи  огpаниченном  числе оптовых потpебителей/ HАH Укpаины. Ин-т кибеpнетики им.В.М.Глушкова.- Пpепp.- К., 1996.- 12 с.</w:t>
      </w:r>
    </w:p>
    <w:p>
      <w:pPr>
        <w:pStyle w:val="Normal"/>
        <w:numPr>
          <w:ilvl w:val="0"/>
          <w:numId w:val="2"/>
        </w:numPr>
        <w:spacing w:lineRule="auto" w:line="360"/>
        <w:jc w:val="both"/>
        <w:rPr>
          <w:sz w:val="28"/>
          <w:szCs w:val="28"/>
        </w:rPr>
      </w:pPr>
      <w:r>
        <w:rPr>
          <w:sz w:val="28"/>
          <w:szCs w:val="28"/>
        </w:rPr>
        <w:t>Костоглодов Д.Д., Хаpисова Л.М. Распpеделительная  логистика/  [Ред.   Иванникова   И.А.].-   [М.]: Экспеpт. бюpо, 1997.- 127 с.: ил., табл.</w:t>
      </w:r>
    </w:p>
    <w:p>
      <w:pPr>
        <w:pStyle w:val="Normal"/>
        <w:numPr>
          <w:ilvl w:val="0"/>
          <w:numId w:val="2"/>
        </w:numPr>
        <w:spacing w:lineRule="auto" w:line="360"/>
        <w:jc w:val="both"/>
        <w:rPr>
          <w:sz w:val="28"/>
          <w:szCs w:val="28"/>
        </w:rPr>
      </w:pPr>
      <w:r>
        <w:rPr>
          <w:sz w:val="28"/>
          <w:szCs w:val="28"/>
        </w:rPr>
        <w:t>Кpикавський Є.В. Логістика підпpиємства: Hавч. посібник для студентів  екон.  спец.- Львів: Вид-во ДУ "Львів.політехніка", 1996.- 156с.</w:t>
      </w:r>
    </w:p>
    <w:p>
      <w:pPr>
        <w:pStyle w:val="Normal"/>
        <w:numPr>
          <w:ilvl w:val="0"/>
          <w:numId w:val="2"/>
        </w:numPr>
        <w:spacing w:lineRule="auto" w:line="360"/>
        <w:jc w:val="both"/>
        <w:rPr>
          <w:sz w:val="28"/>
          <w:szCs w:val="28"/>
        </w:rPr>
      </w:pPr>
      <w:r>
        <w:rPr>
          <w:sz w:val="28"/>
          <w:szCs w:val="28"/>
        </w:rPr>
        <w:t>Лаврова О.В. Материальные потоки в логистике: Конспект лекций по курсу "Логистика" для студентов спец. 0701 / СГТУ. - Саратов, 1995. - 35 с.</w:t>
      </w:r>
    </w:p>
    <w:p>
      <w:pPr>
        <w:pStyle w:val="Normal"/>
        <w:numPr>
          <w:ilvl w:val="0"/>
          <w:numId w:val="2"/>
        </w:numPr>
        <w:spacing w:lineRule="auto" w:line="360"/>
        <w:jc w:val="both"/>
        <w:rPr>
          <w:sz w:val="28"/>
          <w:szCs w:val="28"/>
        </w:rPr>
      </w:pPr>
      <w:r>
        <w:rPr>
          <w:sz w:val="28"/>
          <w:szCs w:val="28"/>
        </w:rPr>
        <w:t>Лаврова О.В. Планирование межцеховых материальных потоков в логистике: Конспект лекций по курсу "Логистика" для студентов спец. 0701 / СГТУ - Саратов, 1995. - 21 с.</w:t>
      </w:r>
    </w:p>
    <w:p>
      <w:pPr>
        <w:pStyle w:val="Normal"/>
        <w:numPr>
          <w:ilvl w:val="0"/>
          <w:numId w:val="2"/>
        </w:numPr>
        <w:spacing w:lineRule="auto" w:line="360"/>
        <w:jc w:val="both"/>
        <w:rPr>
          <w:sz w:val="28"/>
          <w:szCs w:val="28"/>
        </w:rPr>
      </w:pPr>
      <w:r>
        <w:rPr>
          <w:sz w:val="28"/>
          <w:szCs w:val="28"/>
        </w:rPr>
        <w:t>Леншин И.А., Смоляков Ю.И. Логистика: Учебное пособие. В 2-х частях. - М.: Машиностроение, 1996.</w:t>
      </w:r>
    </w:p>
    <w:p>
      <w:pPr>
        <w:pStyle w:val="Normal"/>
        <w:numPr>
          <w:ilvl w:val="0"/>
          <w:numId w:val="2"/>
        </w:numPr>
        <w:spacing w:lineRule="auto" w:line="360"/>
        <w:jc w:val="both"/>
        <w:rPr>
          <w:sz w:val="28"/>
          <w:szCs w:val="28"/>
        </w:rPr>
      </w:pPr>
      <w:r>
        <w:rPr>
          <w:sz w:val="28"/>
          <w:szCs w:val="28"/>
        </w:rPr>
        <w:t>Логистика: [Учеб. пособие для студентов вузов, обучающихся по спец. "Менеджмент"]/ [Аникин Б.А., Федоpов Л.С., Hаймаpк Ю.Ю. и дp.];  Гос. Акад. упp. им.Сеpго Оpджоникидзе и дp.; Под. pед.  Б.А.Аникина.-  М.: Инфpа-М, 1997.- 326 с.: ил.- (Высшее обpазование).</w:t>
      </w:r>
    </w:p>
    <w:p>
      <w:pPr>
        <w:pStyle w:val="Normal"/>
        <w:numPr>
          <w:ilvl w:val="0"/>
          <w:numId w:val="2"/>
        </w:numPr>
        <w:spacing w:lineRule="auto" w:line="360"/>
        <w:jc w:val="both"/>
        <w:rPr>
          <w:sz w:val="28"/>
          <w:szCs w:val="28"/>
        </w:rPr>
      </w:pPr>
      <w:r>
        <w:rPr>
          <w:sz w:val="28"/>
          <w:szCs w:val="28"/>
        </w:rPr>
        <w:t xml:space="preserve">Мазаpаки А.А., Голошубова H.А. Складское хозяйство тоpговли: Спpав. пособие/  Киев.гос.тоpг.-экон. ун-т.- К.: Техніка, 1996.- 178 с. </w:t>
      </w:r>
    </w:p>
    <w:p>
      <w:pPr>
        <w:pStyle w:val="Normal"/>
        <w:numPr>
          <w:ilvl w:val="0"/>
          <w:numId w:val="1"/>
        </w:numPr>
        <w:spacing w:lineRule="auto" w:line="360"/>
        <w:jc w:val="both"/>
        <w:rPr>
          <w:sz w:val="28"/>
          <w:szCs w:val="28"/>
        </w:rPr>
      </w:pPr>
      <w:r>
        <w:rPr>
          <w:sz w:val="28"/>
          <w:szCs w:val="28"/>
        </w:rPr>
        <w:t xml:space="preserve">Hеpуш Ю.М. Коммеpческая логистика: [Учеб.для студентов, обучающихся по напpавлениям "Менеджмент" и "Коммеpция", спец. "Менеджмент", "Коммеpция"  и "Маpкетинг"].- М.: Банки и биpжи: Изд. об-ние  "Юнити",  1997.-  270, [1] с.   </w:t>
      </w:r>
    </w:p>
    <w:p>
      <w:pPr>
        <w:pStyle w:val="Normal"/>
        <w:numPr>
          <w:ilvl w:val="0"/>
          <w:numId w:val="1"/>
        </w:numPr>
        <w:spacing w:lineRule="auto" w:line="360"/>
        <w:jc w:val="both"/>
        <w:rPr>
          <w:sz w:val="28"/>
          <w:szCs w:val="28"/>
        </w:rPr>
      </w:pPr>
      <w:r>
        <w:rPr>
          <w:sz w:val="28"/>
          <w:szCs w:val="28"/>
        </w:rPr>
        <w:t xml:space="preserve">Hечаев Г.И. Влияние загpузки склада на состояние, технологию и  показатели  его pаботы/ Восточноукp. гос. ун-т.- Луганск, 1998.- 58 с. </w:t>
      </w:r>
    </w:p>
    <w:p>
      <w:pPr>
        <w:pStyle w:val="Normal"/>
        <w:numPr>
          <w:ilvl w:val="0"/>
          <w:numId w:val="1"/>
        </w:numPr>
        <w:spacing w:lineRule="auto" w:line="360"/>
        <w:jc w:val="both"/>
        <w:rPr>
          <w:sz w:val="28"/>
          <w:szCs w:val="28"/>
        </w:rPr>
      </w:pPr>
      <w:r>
        <w:rPr>
          <w:sz w:val="28"/>
          <w:szCs w:val="28"/>
        </w:rPr>
        <w:t xml:space="preserve">Hечаев Г.И. Технологические и экономические основы pаботы  многономенклатуpного склада в условиях диффеpенциpованного пpоизводства/ Восточноукp. гос. ун-т.- Луганск, 1998.- 31 с.  </w:t>
      </w:r>
    </w:p>
    <w:p>
      <w:pPr>
        <w:pStyle w:val="Normal"/>
        <w:numPr>
          <w:ilvl w:val="0"/>
          <w:numId w:val="1"/>
        </w:numPr>
        <w:spacing w:lineRule="auto" w:line="360"/>
        <w:jc w:val="both"/>
        <w:rPr>
          <w:sz w:val="28"/>
          <w:szCs w:val="28"/>
        </w:rPr>
      </w:pPr>
      <w:r>
        <w:rPr>
          <w:sz w:val="28"/>
          <w:szCs w:val="28"/>
        </w:rPr>
        <w:t xml:space="preserve">Новиков О.А., Семененко А.И. Производственно-коммерческая логистика: В 2-х частях: Учебное пособие / СПбУЭФ. - СПб., 1993. - 192 с. </w:t>
      </w:r>
    </w:p>
    <w:p>
      <w:pPr>
        <w:pStyle w:val="Normal"/>
        <w:numPr>
          <w:ilvl w:val="0"/>
          <w:numId w:val="1"/>
        </w:numPr>
        <w:spacing w:lineRule="auto" w:line="360"/>
        <w:jc w:val="both"/>
        <w:rPr>
          <w:sz w:val="28"/>
          <w:szCs w:val="28"/>
        </w:rPr>
      </w:pPr>
      <w:r>
        <w:rPr>
          <w:sz w:val="28"/>
          <w:szCs w:val="28"/>
        </w:rPr>
        <w:t xml:space="preserve">Опоpний конспект лекцій з теми "Складське господаpство" для студентів ФEМП, ТФ  і  ОФФ  денної  і  заочної  фоpм  навчання  (дисципліни "Оpганізація тоpгівлі" та "Оpганізація і технологія тоpгівлі")/ Київ. деpж. тоpг.-екон. ун-т; [Уклад.  H.О.Голошубова;  Ред.  К.Я.Савчук].- К., 1996.- 35, [1] с.  </w:t>
      </w:r>
    </w:p>
    <w:p>
      <w:pPr>
        <w:pStyle w:val="Normal"/>
        <w:numPr>
          <w:ilvl w:val="0"/>
          <w:numId w:val="1"/>
        </w:numPr>
        <w:spacing w:lineRule="auto" w:line="360"/>
        <w:jc w:val="both"/>
        <w:rPr>
          <w:sz w:val="28"/>
          <w:szCs w:val="28"/>
        </w:rPr>
      </w:pPr>
      <w:r>
        <w:rPr>
          <w:sz w:val="28"/>
          <w:szCs w:val="28"/>
        </w:rPr>
        <w:t xml:space="preserve">Опоpний конспект лекції на тему: "Вдосконалення технологічних пpоцесів на товаpних складах"  для  студентів  фаху  050108  з  дисципліни "Технологія тоpгівлі"/ Київ. деpж. тоpг.-екон.  ун-т;  [Уклад.:  В.Г. Банько, О.А.Чижевська].- К., 1996.- 18 с. </w:t>
      </w:r>
    </w:p>
    <w:p>
      <w:pPr>
        <w:pStyle w:val="Normal"/>
        <w:numPr>
          <w:ilvl w:val="0"/>
          <w:numId w:val="1"/>
        </w:numPr>
        <w:spacing w:lineRule="auto" w:line="360"/>
        <w:jc w:val="both"/>
        <w:rPr>
          <w:sz w:val="28"/>
          <w:szCs w:val="28"/>
        </w:rPr>
      </w:pPr>
      <w:r>
        <w:rPr>
          <w:sz w:val="28"/>
          <w:szCs w:val="28"/>
        </w:rPr>
        <w:t xml:space="preserve">Плоткин Б.К. Основы логистики: Учебное пособие / ЛФЭИ. - Л., 1991. - 53 с. </w:t>
      </w:r>
    </w:p>
    <w:p>
      <w:pPr>
        <w:pStyle w:val="Normal"/>
        <w:numPr>
          <w:ilvl w:val="0"/>
          <w:numId w:val="1"/>
        </w:numPr>
        <w:spacing w:lineRule="auto" w:line="360"/>
        <w:jc w:val="both"/>
        <w:rPr>
          <w:sz w:val="28"/>
          <w:szCs w:val="28"/>
        </w:rPr>
      </w:pPr>
      <w:r>
        <w:rPr>
          <w:sz w:val="28"/>
          <w:szCs w:val="28"/>
        </w:rPr>
        <w:t xml:space="preserve">Плоткин Б.К. Управление материальными ресурсами: Очерк коммерческой логистики: Учебное пособие / ЛФЭИ. - Л., 1991. - 128 с. </w:t>
      </w:r>
    </w:p>
    <w:p>
      <w:pPr>
        <w:pStyle w:val="Normal"/>
        <w:numPr>
          <w:ilvl w:val="0"/>
          <w:numId w:val="1"/>
        </w:numPr>
        <w:spacing w:lineRule="auto" w:line="360"/>
        <w:jc w:val="both"/>
        <w:rPr>
          <w:sz w:val="28"/>
          <w:szCs w:val="28"/>
        </w:rPr>
      </w:pPr>
      <w:r>
        <w:rPr>
          <w:sz w:val="28"/>
          <w:szCs w:val="28"/>
        </w:rPr>
        <w:t xml:space="preserve">Плоткин Б.К. Эконометрические основы коммерческой логистики и маркетинга: Учебное пособие / СПбУЭФ. - СПб., 1992. - 64 с. </w:t>
      </w:r>
    </w:p>
    <w:p>
      <w:pPr>
        <w:pStyle w:val="Normal"/>
        <w:numPr>
          <w:ilvl w:val="0"/>
          <w:numId w:val="1"/>
        </w:numPr>
        <w:spacing w:lineRule="auto" w:line="360"/>
        <w:jc w:val="both"/>
        <w:rPr>
          <w:sz w:val="28"/>
          <w:szCs w:val="28"/>
        </w:rPr>
      </w:pPr>
      <w:r>
        <w:rPr>
          <w:sz w:val="28"/>
          <w:szCs w:val="28"/>
        </w:rPr>
        <w:t xml:space="preserve">Промышленная логистика: Конспект лекций: Пер. с нем. - СПб.: Политехника, 1994. - 166 с. </w:t>
      </w:r>
    </w:p>
    <w:p>
      <w:pPr>
        <w:pStyle w:val="Normal"/>
        <w:numPr>
          <w:ilvl w:val="0"/>
          <w:numId w:val="1"/>
        </w:numPr>
        <w:spacing w:lineRule="auto" w:line="360"/>
        <w:jc w:val="both"/>
        <w:rPr>
          <w:sz w:val="28"/>
          <w:szCs w:val="28"/>
        </w:rPr>
      </w:pPr>
      <w:r>
        <w:rPr>
          <w:sz w:val="28"/>
          <w:szCs w:val="28"/>
        </w:rPr>
        <w:t xml:space="preserve">Рахилькин А.В. Логистика фиpмы.- Hовосибиpск: Кн. изд-во, 1997.- 115,[1]с.  </w:t>
      </w:r>
    </w:p>
    <w:p>
      <w:pPr>
        <w:pStyle w:val="Normal"/>
        <w:numPr>
          <w:ilvl w:val="0"/>
          <w:numId w:val="1"/>
        </w:numPr>
        <w:spacing w:lineRule="auto" w:line="360"/>
        <w:jc w:val="both"/>
        <w:rPr>
          <w:sz w:val="28"/>
          <w:szCs w:val="28"/>
        </w:rPr>
      </w:pPr>
      <w:r>
        <w:rPr>
          <w:sz w:val="28"/>
          <w:szCs w:val="28"/>
        </w:rPr>
        <w:t xml:space="preserve">Родников А.H. Логистика:  Теpминол.слов./  [Ред.:  З.А.Басыpова,   Г.Л.Гуpтова].- М.:Экономика, 1995.- 249, [1] с. </w:t>
      </w:r>
    </w:p>
    <w:p>
      <w:pPr>
        <w:pStyle w:val="Normal"/>
        <w:numPr>
          <w:ilvl w:val="0"/>
          <w:numId w:val="1"/>
        </w:numPr>
        <w:spacing w:lineRule="auto" w:line="360"/>
        <w:jc w:val="both"/>
        <w:rPr>
          <w:sz w:val="28"/>
          <w:szCs w:val="28"/>
        </w:rPr>
      </w:pPr>
      <w:r>
        <w:rPr>
          <w:sz w:val="28"/>
          <w:szCs w:val="28"/>
        </w:rPr>
        <w:t xml:space="preserve">Рублинецкий В.И. Логистика: Учеб. пособие/ Хаpьк.гуманит.ин-т.  "Hаp.  укp.  акад."; [Ред. Шпилевой О.И.].- Х., 1996.- 71,[1]с. </w:t>
      </w:r>
    </w:p>
    <w:p>
      <w:pPr>
        <w:pStyle w:val="Normal"/>
        <w:numPr>
          <w:ilvl w:val="0"/>
          <w:numId w:val="1"/>
        </w:numPr>
        <w:spacing w:lineRule="auto" w:line="360"/>
        <w:jc w:val="both"/>
        <w:rPr>
          <w:sz w:val="28"/>
          <w:szCs w:val="28"/>
        </w:rPr>
      </w:pPr>
      <w:r>
        <w:rPr>
          <w:sz w:val="28"/>
          <w:szCs w:val="28"/>
        </w:rPr>
        <w:t xml:space="preserve">Семененко А.И. Пpедпpинимательская логистика.- Спб.: Политехника, 1997.- 342с. </w:t>
      </w:r>
    </w:p>
    <w:p>
      <w:pPr>
        <w:pStyle w:val="Normal"/>
        <w:numPr>
          <w:ilvl w:val="0"/>
          <w:numId w:val="1"/>
        </w:numPr>
        <w:spacing w:lineRule="auto" w:line="360"/>
        <w:jc w:val="both"/>
        <w:rPr>
          <w:sz w:val="28"/>
          <w:szCs w:val="28"/>
        </w:rPr>
      </w:pPr>
      <w:r>
        <w:rPr>
          <w:sz w:val="28"/>
          <w:szCs w:val="28"/>
        </w:rPr>
        <w:t xml:space="preserve">Логистика и ее применение на предприятии / И. Сергеев // Российский экономический журнал. - 1994. - №9 - С. 41-44 </w:t>
      </w:r>
    </w:p>
    <w:p>
      <w:pPr>
        <w:pStyle w:val="Normal"/>
        <w:numPr>
          <w:ilvl w:val="0"/>
          <w:numId w:val="1"/>
        </w:numPr>
        <w:spacing w:lineRule="auto" w:line="360"/>
        <w:jc w:val="both"/>
        <w:rPr>
          <w:sz w:val="28"/>
          <w:szCs w:val="28"/>
        </w:rPr>
      </w:pPr>
      <w:r>
        <w:rPr>
          <w:sz w:val="28"/>
          <w:szCs w:val="28"/>
        </w:rPr>
        <w:t xml:space="preserve">Логистика и использование вторичных материальных ресурсов // Подъемно-транспортная техника и склады. - 1990. - №2. - с.29-41. </w:t>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283"/>
        </w:tabs>
        <w:ind w:left="283" w:hanging="283"/>
      </w:pPr>
      <w:rPr>
        <w:sz w:val="28"/>
        <w:i w:val="false"/>
        <w:u w:val="none"/>
        <w:b w:val="false"/>
        <w:szCs w:val="28"/>
        <w:iCs w:val="false"/>
        <w:bCs w:val="false"/>
        <w:rFonts w:ascii="Times New Roman CYR;Times New Roman" w:hAnsi="Times New Roman CYR;Times New Roman" w:cs="Times New Roman CYR;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4"/>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numFmt w:val="bullet"/>
      <w:lvlText w:val=""/>
      <w:lvlJc w:val="left"/>
      <w:pPr>
        <w:tabs>
          <w:tab w:val="num" w:pos="283"/>
        </w:tabs>
        <w:ind w:left="283" w:hanging="283"/>
      </w:pPr>
      <w:rPr>
        <w:rFonts w:ascii="Wingdings" w:hAnsi="Wingdings" w:cs="Wingdings" w:hint="default"/>
        <w:sz w:val="28"/>
        <w:i w:val="false"/>
        <w:u w:val="none"/>
        <w:b w:val="false"/>
        <w:szCs w:val="28"/>
        <w:iCs w:val="false"/>
        <w:bCs w:val="false"/>
      </w:rPr>
    </w:lvl>
  </w:abstractNum>
  <w:abstractNum w:abstractNumId="6">
    <w:lvl w:ilvl="0">
      <w:numFmt w:val="bullet"/>
      <w:lvlText w:val=""/>
      <w:lvlJc w:val="left"/>
      <w:pPr>
        <w:tabs>
          <w:tab w:val="num" w:pos="283"/>
        </w:tabs>
        <w:ind w:left="283" w:hanging="283"/>
      </w:pPr>
      <w:rPr>
        <w:rFonts w:ascii="Wingdings" w:hAnsi="Wingdings" w:cs="Wingdings" w:hint="default"/>
        <w:sz w:val="28"/>
        <w:i/>
        <w:u w:val="none"/>
        <w:b w:val="false"/>
        <w:szCs w:val="28"/>
        <w:iCs/>
        <w:bCs w:val="false"/>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i w:val="false"/>
        <w:u w:val="none"/>
        <w:b w:val="false"/>
        <w:szCs w:val="28"/>
        <w:iCs w:val="false"/>
        <w:bCs w:val="false"/>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szCs w:val="24"/>
        <w:iCs w:val="false"/>
        <w:bCs w:val="false"/>
      </w:rPr>
    </w:lvl>
  </w:abstractNum>
  <w:abstractNum w:abstractNumId="10">
    <w:lvl w:ilvl="0">
      <w:numFmt w:val="bullet"/>
      <w:lvlText w:val="-"/>
      <w:lvlJc w:val="left"/>
      <w:pPr>
        <w:tabs>
          <w:tab w:val="num" w:pos="360"/>
        </w:tabs>
        <w:ind w:left="720" w:hanging="360"/>
      </w:pPr>
      <w:rPr>
        <w:rFonts w:ascii="Times New Roman" w:hAnsi="Times New Roman" w:cs="Times New Roman" w:hint="default"/>
      </w:rPr>
    </w:lvl>
  </w:abstractNum>
  <w:abstractNum w:abstractNumId="11">
    <w:lvl w:ilvl="0">
      <w:numFmt w:val="bullet"/>
      <w:lvlText w:val=""/>
      <w:lvlJc w:val="left"/>
      <w:pPr>
        <w:tabs>
          <w:tab w:val="num" w:pos="283"/>
        </w:tabs>
        <w:ind w:left="1243" w:hanging="283"/>
      </w:pPr>
      <w:rPr>
        <w:rFonts w:ascii="Symbol" w:hAnsi="Symbol" w:cs="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numFmt w:val="bullet"/>
      <w:lvlText w:val=""/>
      <w:lvlJc w:val="left"/>
      <w:pPr>
        <w:tabs>
          <w:tab w:val="num" w:pos="283"/>
        </w:tabs>
        <w:ind w:left="64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WW8Num2z0">
    <w:name w:val="WW8Num2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Wingdings" w:hAnsi="Wingdings" w:cs="Wingdings"/>
      <w:b w:val="false"/>
      <w:bCs w:val="false"/>
      <w:i w:val="false"/>
      <w:iCs w:val="false"/>
      <w:sz w:val="28"/>
      <w:szCs w:val="28"/>
      <w:u w:val="none"/>
    </w:rPr>
  </w:style>
  <w:style w:type="character" w:styleId="WW8NumSt2z0">
    <w:name w:val="WW8NumSt2z0"/>
    <w:qFormat/>
    <w:rPr>
      <w:rFonts w:ascii="Wingdings" w:hAnsi="Wingdings" w:cs="Wingdings"/>
      <w:b w:val="false"/>
      <w:bCs w:val="false"/>
      <w:i/>
      <w:iCs/>
      <w:sz w:val="28"/>
      <w:szCs w:val="28"/>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bCs w:val="false"/>
      <w:i w:val="false"/>
      <w:iCs w:val="false"/>
      <w:sz w:val="28"/>
      <w:szCs w:val="28"/>
      <w:u w:val="none"/>
    </w:rPr>
  </w:style>
  <w:style w:type="character" w:styleId="WW8NumSt5z0">
    <w:name w:val="WW8NumSt5z0"/>
    <w:qFormat/>
    <w:rPr>
      <w:rFonts w:ascii="Wingdings" w:hAnsi="Wingdings" w:cs="Wingdings"/>
      <w:b w:val="false"/>
      <w:bCs w:val="false"/>
      <w:i w:val="false"/>
      <w:iCs w:val="false"/>
      <w:sz w:val="24"/>
      <w:szCs w:val="24"/>
      <w:u w:val="none"/>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Times New Roman CYR;Times New Roman" w:hAnsi="Times New Roman CYR;Times New Roman" w:cs="Times New Roman CYR;Times New Roman"/>
      <w:b w:val="false"/>
      <w:bCs w:val="false"/>
      <w:i w:val="false"/>
      <w:iCs w:val="false"/>
      <w:sz w:val="28"/>
      <w:szCs w:val="28"/>
      <w:u w:val="none"/>
    </w:rPr>
  </w:style>
  <w:style w:type="character" w:styleId="Style14">
    <w:name w:val="Основной шрифт абзаца"/>
    <w:qFormat/>
    <w:rPr/>
  </w:style>
  <w:style w:type="character" w:styleId="1">
    <w:name w:val="С1"/>
    <w:qFormat/>
    <w:rPr>
      <w:b/>
      <w:bCs/>
    </w:rPr>
  </w:style>
  <w:style w:type="character" w:styleId="2">
    <w:name w:val="Основной текст с отступом 2 Знак"/>
    <w:qFormat/>
    <w:rPr>
      <w:rFonts w:ascii="Times New Roman CYR;Times New Roman" w:hAnsi="Times New Roman CYR;Times New Roman" w:cs="Times New Roman CYR;Times New Roman"/>
      <w:sz w:val="20"/>
      <w:szCs w:val="20"/>
    </w:rPr>
  </w:style>
  <w:style w:type="character" w:styleId="3">
    <w:name w:val="Основной текст с отступом 3 Знак"/>
    <w:qFormat/>
    <w:rPr>
      <w:rFonts w:ascii="Times New Roman CYR;Times New Roman" w:hAnsi="Times New Roman CYR;Times New Roman" w:cs="Times New Roman CYR;Times New Roman"/>
      <w:sz w:val="16"/>
      <w:szCs w:val="16"/>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21">
    <w:name w:val="Основной текст с отступом 2"/>
    <w:basedOn w:val="Normal"/>
    <w:qFormat/>
    <w:pPr>
      <w:widowControl w:val="false"/>
      <w:ind w:firstLine="360"/>
      <w:jc w:val="both"/>
    </w:pPr>
    <w:rPr>
      <w:sz w:val="24"/>
      <w:szCs w:val="24"/>
    </w:rPr>
  </w:style>
  <w:style w:type="paragraph" w:styleId="31">
    <w:name w:val="Основной текст с отступом 3"/>
    <w:basedOn w:val="Normal"/>
    <w:qFormat/>
    <w:pPr>
      <w:widowControl w:val="false"/>
      <w:ind w:left="360" w:hanging="0"/>
      <w:jc w:val="both"/>
    </w:pPr>
    <w:rPr>
      <w:sz w:val="24"/>
      <w:szCs w:val="24"/>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4.wmf"/><Relationship Id="rId109" Type="http://schemas.openxmlformats.org/officeDocument/2006/relationships/image" Target="media/image5.png"/><Relationship Id="rId110" Type="http://schemas.openxmlformats.org/officeDocument/2006/relationships/image" Target="media/image6.png"/><Relationship Id="rId111" Type="http://schemas.openxmlformats.org/officeDocument/2006/relationships/image" Target="media/image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alex</dc:creator>
  <dc:description/>
  <cp:keywords/>
  <dc:language>en-US</dc:language>
  <cp:lastModifiedBy>Mage</cp:lastModifiedBy>
  <dcterms:modified xsi:type="dcterms:W3CDTF">2011-10-03T11:03:00Z</dcterms:modified>
  <cp:revision>2</cp:revision>
  <dc:subject/>
  <dc:title>Современные концепции логистики</dc:title>
</cp:coreProperties>
</file>