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сковский гуманитарно-экономически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филиал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управления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стратегическому менеджменту</w:t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№ 21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Стратегическое планирование фирмы. Этапы и документы”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ind w:firstLine="709"/>
        <w:rPr/>
      </w:pPr>
      <w:r>
        <w:rPr>
          <w:iCs/>
          <w:sz w:val="28"/>
          <w:szCs w:val="28"/>
        </w:rPr>
        <w:t>студент 4 курса, группы МЗП 04/2</w:t>
      </w:r>
    </w:p>
    <w:p>
      <w:pPr>
        <w:pStyle w:val="Normal"/>
        <w:spacing w:lineRule="auto" w:line="360" w:before="0" w:after="0"/>
        <w:ind w:firstLine="709"/>
        <w:rPr/>
      </w:pPr>
      <w:r>
        <w:rPr>
          <w:iCs/>
          <w:sz w:val="28"/>
          <w:szCs w:val="28"/>
        </w:rPr>
        <w:t>Строителев А. М..</w:t>
      </w:r>
    </w:p>
    <w:p>
      <w:pPr>
        <w:pStyle w:val="Normal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имоненков В.И.</w:t>
      </w:r>
    </w:p>
    <w:p>
      <w:pPr>
        <w:pStyle w:val="Normal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ижний Новгород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 г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Введение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. Сущность современного стратегического планирования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1 Понятия и принципы стратегического планирования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2 Документы стратегического планирования: виды и назначения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3 Подходы к процессу стратегического планирования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2. Основные этапы стратегического планирования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ценка внешней и внутренней среды организаци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2. Установление миссии и цели организаци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3. Выбор и разработка стратеги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4. Реализация стратегии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5. Оценка и контроль стратегии</w:t>
      </w:r>
    </w:p>
    <w:p>
      <w:pPr>
        <w:pStyle w:val="Normal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3. Внедрение стратегического планирования в почтовую отрасль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1. Группа стратегического планирования Всемирного почтового союза: задачи и принципы работы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2. Сценарий развития почтового сектора до 2012 год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гласно американской статистике около 40% компаний еще 20 лет, назад входивших в список Fortune 500, в наши дни благополучно прекратили свое существование. Эксперты, немало времени потратившие на то, чтобы докопаться до истины, сделали ошеломляющий вывод: вымершие компании либо не имели собственной стратегии, или же она представляла собой просто бумажный отчет, который так и не был реализован на практике. [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ставители "первого поколения" российского бизнеса, работавшие 24 часа в сутки в тот самый период накопления начального капитала, твердо придерживались позиции, что никакое стратегическое планирование у нас невозможно, уж слишком непредсказуемая ситуация. Есть возможность - надо ее использовать для получения прибыли; нет - надо такую возможность искать. А планировать - это пустое дел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чем было связано такое мнение? При слове «планирование» многие из нас вспоминали советские время, когда задача планирования была возведена в ранг первоочередных задач. Написано - значит, так и надо делать. На голове шевелились волосы при воспоминании о централизованном планировании "сверху вниз", об обязательных личных творческих планах и соцсоревнова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настоящее время ситуация изменилась. Мы живем в эпоху постоянных перемен. Меняется все – технологии, способы ведения бизнеса, поведение клиентов. Выход один – меняться вместе со всем миром. На вопрос: «Как это сделать?» на помощь приходят разнообразные инструменты планир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роятно, по политическим соображениям проблема планирования в экономике была незаслуженно забыта. В первую очередь это было вызвано превратным пониманием рыночных принципов как стихийных и неуправляемых. Безусловно, роль и значение процесса планирования в условиях рынка принципиально отличается от плановой экономики советских времен. Однако, в условиях рынка, роль планирования предприятиями своей деятельности значительно возраста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воей статье «Стратегическое планирование в России не возврат назад, а взгляд в будущее» А.Б. Идрисов справедливо сравнивает деятельность предприятия на свободном рынке с действиями армии на фронте. Действительно, работа предприятия в условиях свободного рынка ни что иное, как участие в жестокой войне, результатом которой может быть либо выживание и развитие предприятия, либо его банкротство. Любая армия обречена на поражение, если ее руководители бросят своих солдат в атаку на противника без предварительной разведки ситуации, определенной стратегии и четкого плана действий. [16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се это говорит об актуальности темы стратегического планирования в настоящее время. Совершенно очевидно, что в современной быстроменяющейся экономической ситуации невозможно добиться положительных результатов, не планируя своих действий и не прогнозируя последствий. Степень актуальности стратегического планирования в современной России можно косвенно оценить по уровню спроса российских компаний на соответствующие консалтинговые услуги. Результаты анализа, проведенного в 19-ти отраслях экономики России еще в 2001 году, включая машиностроение и металлообработку, нефтяную и нефтегазовую промышленность, фармацевтику, строительство, сельское хозяйство, связь, банки и другие, показывают, что стратегическое планирование сегодня является уже весьма актуальной проблемой российского бизнеса. Обобщая отношение предприятий к этой проблеме, ее можно поставить на 5 место по значимости после проблем финансового характера, юридического характера, проблем развития информационных технологий и проблем оценки собственности и бизнеса. Объем платных услуг по вопросам стратегического планирования, оказанных российским предприятиям в период с 1 января 1999 года по 30 июня 2000 года, оценивается в 377 млн. рублей. [23]А ведь еще каких-нибудь 10 лет тому назад большинство руководителей российских предприятий не только не были готовы платить за услуги по решению проблем стратегического планирования, они просто не понимали постановки вопро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ая цель данной работы показать, что стратегическое планирование является важнейшей составной частью управления предприятием, и без него вряд ли возможна успешная работа предприятия в условиях рыночной экономики. А наличие стратегии не обрекает компанию на успех, однако качественно разработанная стратегия может на порядок повысить конкурентоспособность компании при условии, что управленческая команда действительно занимается ее внедрение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данной работы необходимо решить следующие задач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нятия и принципы стратегического планирова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снить в чем отличие стратегического планирования от стратегического управл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робно рассмотреть каждый этап и документ стратегического планирова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ФГУП «Почта России» показать необходимость компаний в планировании и рассмотреть несколько сценариев развития почтовой отрасли до 2012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смотря на большое количество публикаций в области менеджмента в последние годы, стратегическому планированию все еще уделяется недостаточно внимания. При работе с данной темой были рассмотрены не только работы отечественных и западных авторов, но и использованы материалы ресурсов Интернет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 Сущность современного стратегического планирован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онятия и принципы стратегического планирова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– это одна из основных функций менеджмента, предусматривающая выбор и формулирование целей, определение наиболее эффективных способов их достижения и потребностей в ресурсах. Стратегическое планирование является важнейшей составной частью стратегического менеджмента, главное назначение которого заключается в разработке и успешном внедрении стратег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овольно часто мы путаем понятия стратегическое управление и планирование, поэтому хотелось бы сразу определить разницу между этими терминами. По мнению И. Ансоффа эти различия заключаются в следующем: «Стратегическое планирование сфокусировано на принятии оптимальных стратегических решений, в то время как стратегический менеджмент связан с достижением стратегических результатов: новых рынков, новых товаров, новых технологий. Стратегическое планирование – аналитический результат, а стратегический менеджмент – организационный. В стратегическом планировании используются экономические и технологические переменные. В стратегическом менеджменте, кроме того, учитываются еще и психологические, социологические и политические факторы». [1</w:t>
      </w:r>
      <w:r>
        <w:rPr>
          <w:sz w:val="28"/>
          <w:szCs w:val="28"/>
          <w:lang w:val="en-US"/>
        </w:rPr>
        <w:t>, c.</w:t>
      </w:r>
      <w:r>
        <w:rPr>
          <w:sz w:val="28"/>
          <w:szCs w:val="28"/>
        </w:rPr>
        <w:t> 413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специалисты описывают различно, акцентируя внимание на тех или иных его аспектах. Д. Бодди и Р. Пэйтон в своей книге «Основы менеджмента» стратегическое планирование определяют как «процесс формулировки задач и стратегий организации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Стратегическое планирование представляет собой разработку долгосрочных планов развития компании, которые составляются на основе анализа большого количества данных, обосновываются системами детальных расчетов и в общем виде становятся документами различной степени детализации», - пишут в своем учебнике Мильнер и Лиис. </w:t>
      </w:r>
      <w:r>
        <w:rPr>
          <w:sz w:val="28"/>
          <w:szCs w:val="28"/>
          <w:lang w:val="en-US"/>
        </w:rPr>
        <w:t>[9,c.</w:t>
      </w:r>
      <w:r>
        <w:rPr>
          <w:sz w:val="28"/>
          <w:szCs w:val="28"/>
        </w:rPr>
        <w:t xml:space="preserve"> 136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точки зрения Голубкова, автора статьи «Стратегическое планирование и роль маркетинга в организации» под стратегическим планированием «понимается процесс разработки и поддержания стратегического равновесия между целями и возможностями организации в изменяющихся рыночных условиях. Цель стратегического планирования — определить наиболее перспективные направления деятельности организации, обеспечивающие ее рост и процветание». [15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ое планирование определяет путь развития организации как единого целого в долгосрочном периоде с указанием наиболее важных показателей, количественно описывающих результаты и эффективность развития. Роль стратегического планирования – обеспечить комплексный подход к развитию организации, учесть возможные изменения в окружающей среде, определить наиболее важные тенденции в ее развит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смотрении данной темы невозможно не поговорить о принципах стратегического планирования, которые должны учитываться менеджерами и руководителями фирм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ный характер планирования. Означает, что основные элементы системы планирования и взаимосвязи между ними должны обеспечивать целостность и комплексность процесса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й характер планирования на основе стратегических сценариев. В современной экономике никто не может точно прогнозировать будущее, но возможно построение различных вариантов состояний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, целостность и взаимосвязь долгосрочного, среднесрочного и краткосрочного видов планирования. Означает последовательное преобразование стратегических планов в тактические, тактических – в оперативные и последних в планы работ исполнителей. Планы компании должны образовывать единое целое и не противоречить друг друг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сть и научность методов планирования, их соответствие решаемым задач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щее влияние человеческого фактора на качество стратегического планирования и выполнение стратегических планов. Планирование на всех этапах в первую очередь зависит от принятия решений людьми, от их взаимодействия, квалификации, умения работать в команд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стратегического планирования и контроля, личная ответственность за выполнение стратегических планов и их разделов. [9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14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казанные принципы образуют основу системы эффективного стратегического планирования. Они определяют необходимость разработки систем прогнозирования и планирования, координирования и контроля, мотивации и стимулирования менеджеров и специалистов, участвующих в стратегическом процессе. Неэффективное стратегическое планирование характеризуется разрывами связей между элементами, слабой координацией в управлении, отсутствием контроля и низкой мотивацией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ы системы стратегического планирования являются существенными. Нарушение любого из них разрушает целостность и снижает качество всей системы стратегического планирования. В результате компания теряет конкурентоспособность и становится банкрот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1.2 Документы стратегического планирования: виды и назначе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лавная цель стратегического планирования – это реализация видения руководством и собственниками компании как можно более точного рыночного положения компании в будущем. Какие продукты и услуги она будет производить, что нужно сделать, чтобы сохранить и увеличить конкурентные преимущества, какие альтернативы развития возможны, какие из них следует выбрать – все это должно быть не только на словах, но и отражаться в документа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документом стратегического планирования является план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– это комплексный документ, объединяющий в единое целое видение перспективы, ключевые ценности фирмы, реалистичные оценки изменений внешней и внутренней среды, четко сформулированные стратегии, комплексы целей, задач, сроки их выполнения и финансовое обеспечение, ответственных за реализацию страте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ществует много видов стратегических планов. Единства в их структуре и форме представления нет. Но при формировании стратегического документа должен соблюдаться ряд требован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должен содержат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правления стратегического развития, ключевые ценности организации, комплексы стратегических целе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результаты и временные графики достижения основных и промежуточных целей, с указанием времени, когда они будут достигнут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ы, требуемые для достижения целей, их распределение по основным стратегическим целя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неджерах, ответственных за выполнение пла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ектов и целевых программ, если они предусмотрен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экономической и социальной эффективности стратегий, проектов и програм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координации разделов планов с другими разхделам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ешней и внутренней сред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сценарии и альтернативные стратегические планы, им соответствующ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системы стратегического контроля и системы управления реализацией стратегического пла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план может быть представлен в виде объемного документа и в кратком виде. В практике управления следует стремиться, чтобы объем основного документа не превышал даже для крупной компании 20-40 стр. для дополнительных сведений используются прило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атегический план дополняется разработкой стратегических целевых программ, проектов и бюдже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личие </w:t>
      </w:r>
      <w:r>
        <w:rPr>
          <w:b/>
          <w:sz w:val="28"/>
          <w:szCs w:val="28"/>
        </w:rPr>
        <w:t>целевой программы</w:t>
      </w:r>
      <w:r>
        <w:rPr>
          <w:sz w:val="28"/>
          <w:szCs w:val="28"/>
        </w:rPr>
        <w:t xml:space="preserve"> от плана заключается в том, что программа является гораздо менее гибкой, чем план. Целевая программа изначально направлена на решение связанных в единый график комплекса целевых задач с фиксированными объемами работ и продукции. Эти задачи нужно координировано выполнить точно в срок и в заданном объем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масштабов и сложности программа включает в себя несколько подпрограмм, т. е. </w:t>
      </w:r>
      <w:r>
        <w:rPr>
          <w:b/>
          <w:sz w:val="28"/>
          <w:szCs w:val="28"/>
        </w:rPr>
        <w:t>проектов</w:t>
      </w:r>
      <w:r>
        <w:rPr>
          <w:sz w:val="28"/>
          <w:szCs w:val="28"/>
        </w:rPr>
        <w:t>, которые охватывают комплекс работ, обеспечивающих реализацию в течение 2-3 лет промежуточных целей и задач, и выполняются как оперативными, так и функциональными подразделения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осрочные планы обычно составляются в форме. Бюджет представляет собой строго количественный план распределения финансовых ресурсов между подразделениями, видами и направлениями ее деятельности в соответствии с планируемыми результатами. Бюджет связывает целевые результаты управления и расходы финансовых ресурсов. Это важнейший документ в деятельности менеджера любого уровня иерархии. Главный годовой представляет собой скоординированный по всем подразделениям и функциям план работы организации в целом. Годовой бюджет состоит из операционного и финансового бюдже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На основе операционного и финансового бюджетов формируется окончательная производственная </w:t>
      </w:r>
      <w:r>
        <w:rPr>
          <w:b/>
          <w:sz w:val="28"/>
          <w:szCs w:val="28"/>
        </w:rPr>
        <w:t>программа</w:t>
      </w:r>
      <w:r>
        <w:rPr>
          <w:sz w:val="28"/>
          <w:szCs w:val="28"/>
        </w:rPr>
        <w:t>. Она разрабатывается на срок от нескольких недель до года для предприятий и отдельных подразделений с учетом имеющихся у них производственных мощностей. Программа определяет номенклатуру, объем, сроки выпуска продукции, величину незавершенного производства, загрузку оборудования, в том числе по кварталам. [</w:t>
      </w:r>
      <w:r>
        <w:rPr>
          <w:sz w:val="28"/>
          <w:szCs w:val="28"/>
          <w:lang w:val="en-US"/>
        </w:rPr>
        <w:t>3, c.</w:t>
      </w:r>
      <w:r>
        <w:rPr>
          <w:sz w:val="28"/>
          <w:szCs w:val="28"/>
        </w:rPr>
        <w:t xml:space="preserve"> 346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пецифической формой планов сегодня является бизнес - план. Обычно он оставляется на 5 лет или при создании фирмы. Или в переломные моменты ее существования. Цель бизнес – плана состоит в том, чтобы сориентировать хозяйственную деятельность фирмы в соответствии с потребностями покупателей и возможностями получить ресурсы, определить конкретные ее виды, рынки сбыта. По сравнению с другими видами планов бизнес – план обладает двумя особенностям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н должен быть привлекательным, наглядно демонстрировать всем заинтересованным лицам преимущества, которые они могут получить, приняв участие в его реализа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 – план составляется в нескольких вариантах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огласно мнению Голубкова Е.П., автора статьи «Стратегическое планирование и роль маркетинга в организации», во всех этих документах можно выделить три основные задачи разработк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, в котором находится организация в настоящее время (определение ключевых факторов окружающей среды, экономических, коммерческих, научно-технических и других тенденций развития организации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новных целей и задач развития организации с точки зрения эффективного использования капитала и обеспечения окупаемости инвестиц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ратегии мобилизации ресурсов организации для достижения основных целей и задач ее развития. [</w:t>
      </w:r>
      <w:r>
        <w:rPr>
          <w:sz w:val="28"/>
          <w:szCs w:val="28"/>
          <w:lang w:val="en-US"/>
        </w:rPr>
        <w:t>15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эти документы являются основными конечными результатами стратегического планирования. И только их единство, целостность и взаимосвязь могут обеспечить долгосрочный успех компании и превратить ее в лиде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Варианты процесса стратегического планирования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по стратегическому планированию показывает, что мнения авторов к процессу разработки и реализации стратегии являются неоднозначными. Разные авторы предлагают различные подхо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омпсон и Стрикленд определяют стратегическое планирование как решение пяти основных задач: «Процесс разработки и реализации стратегии состоит из пяти взаимосвязанных управленческих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формирование стратегического видения будущего компании, создание модели будущего образа компании, определение долгосрочной перспективы развит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и корректировка стратегического видения, глобальных целей, стратегии и ее реализации с учетом приобретенного опыта, изменившихся условий, появления новых идей и возможностей. [13, с. 35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подход слишком упрощен и не раскрывает сущности организации процесса стратегического планирования, не показывает, как конкретно с научных позиций организовать в компании эффективный процесс планирования и избежать ошибок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. Мэтьюз, А. Агеев и З. Большаков предложили подход описанию процесса планирования в виде графической модели девятиугольника, вписанного в окружность, узлы которого представляют собой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ение, целеполага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финансирова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видов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альтернати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илучшего варианта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необходимых решений и соединение ресурсов в се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еализация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и адаптация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среда [10, с. 51-53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ы отметили слабые стороны централизованного сбора информации, статичность и предложили подход на основе соединения различных элементов стратегического планирования. Но по этой модели также не ясно как организовывать и осуществлять процесс стратегического планирования компании, где начало процесса и в чем заключаются его этап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 Котлер предложил модель стратегического планирования в виде рядов последовательных этап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ка мисс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кружающей сред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нутренней сред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цел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ш взгляд эта модель также является слишком упрощенной и не раскрывает всей сути стратегического планирования.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99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процесса стратегического планирования необходима для эффективной организации процесса управления разработкой и реализаций стратегии. Однако представленные нами модели носят слишком общий и не конкретный характе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ая схема процесса стратегического планирования была разработана в 70-е годы прошлого века, применяется и в настоящее время и имеет следующий вид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нешней сред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я миссии и стратегических целе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й анализ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пецифических стратеги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ческих план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контроль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организационных факторов [5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49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атываемом нами алгоритме, сведем последовательность стратегического планирования к следующим пяти блока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нешней и внутренней среды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миссии и цел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 разработка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 контроль стратег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ной курсовой работе мы попытаемся рассмотреть именно эту модель стратегического планирования и дать подробную характеристику каждому этапу планирова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этапы стратегического планирования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ценка внешней и внутренней среды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й анализ внешней и внутренней среды – один из важнейших этапов стратегического планирования. Фирма обязательно должна строить свои стратегии с учетом конкретной конфигурации факторов внешней и внутренней сре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нешняя среда организации – это ее внешнее окружение, включающее различные системы, с которыми организация взаимодействует, и влиять на которые в целом она не может, за исключением воздействия лишь на отдельные элемен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ческий подход к описанию факторов внешней среды включает разделение на четыре группы в виде модели, которая называется ПЭСТ (политические, экономические, социальные и технологические)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факторы: законодательство, влияние государства на сферу, в которой работает компания, политическая стабильность, взаимоотношения государства и бизнеса, уровень бюрократии и коррупции, правовая систем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факторы: ставки налогообложения, экономический рост страны, инфляция, конкуренция, доходы населения, инвестиции, финансовая устойчивость государства и рынк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факторы: качество жизни, демографическая структура, образование населения, уровень развития трудов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логические факторы: инновационные процессы, развитие научно-технического потенциала, транспорт, элементы инфраструктуры. [1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0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менеджерам целесообразно расширить модель ПЭСТ. Сегодня существуют подходы, включающие восемь и более групп факторов, в частности экономические, политические, социальные, технологические, инфраструктурные, экологические, правовые и демографические. Однако, при слишком большом количестве факторов анализ может стать противоречивым и разработка стратегии будет затруднен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ассической модели ПЭСТ учитываются не все факторы внешней среды, а лишь те факторы дальнего окружения, на которые организация влиять не может. Но каждая фирма также непосредственно взаимодействует с рядом факторов внешней среды, входящих в ее ближнее окружение. Поэтому в анализе среды также необходимо учитывать и факторы ближнего окружения фир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значимым факторам относя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енты. Необходимо учитывать не только существующих конкурентов, но и будущи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енты. Они ставятся на первое место, ведь именно для них работает фирма. Все связанное с клиентом: качество, цена, культура обслуживания является стратегическими факторами в планирова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вщики. Компания может изменить поставщиков, но в целом на их рынок ее влияние ограничено. Тщательный выбор поставщика – одно из условий успешного развития фир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власти. Плохое взаимодействие с местными властями ведет к конфликтам в бизне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гиональные факторы. Эта группа факторов, связанна с региональной спецификой, например, региональная политика, климатические особенности, региональные рын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факторов внешней среды следует определить характер этого взаимодействия, сформулировать цели и задачи организации. Каждый фактор следует описывать количественными показателями и указывать степень его влияния на компан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 фирмы – это ее внутренние элементы, подсистемы и процессы, которые влияют на ее потенциал, конкурентоспособность, способность развиваться. Внутренняя среда может изучаться и описываться различными способ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 имеет несколько срезов, состояние которых в совокупности определяет тот потенциал и те возможности, которыми располагает организац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ровый компонент: взаимоотношение менеджеров и рабочих, наем, обучение, стимулирование и продвижение кад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омпонент: коммуникации, структура, нормы, правила, процедуры, иерархия подчинения, распределение обязанност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й компонент: изготовление продукта, снабжение, обслуживание технологического парка, исследования и разработк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компонент: ценообразование, продвижение и сбыт продук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инансовый компонент: обеспечение прибыльности и инвестиционные возможности. [</w:t>
      </w:r>
      <w:r>
        <w:rPr>
          <w:sz w:val="28"/>
          <w:szCs w:val="28"/>
          <w:lang w:val="en-US"/>
        </w:rPr>
        <w:t>4, c.55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яя среда может быть описана на основе специальных мод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нцепцию связи стратегии с другими элементами организации, так называемую </w:t>
      </w:r>
      <w:r>
        <w:rPr>
          <w:b/>
          <w:sz w:val="28"/>
          <w:szCs w:val="28"/>
        </w:rPr>
        <w:t>модель 7</w:t>
      </w:r>
      <w:r>
        <w:rPr>
          <w:b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, предложили консультанты бизнеса Питерс, Уотерман и консалтинговая фирма МакКинзи. Согласно этой модели наиболее важные элементы управления организации: стратегия, система, квалификация, ценности, персонал, стиль управления и структура могут быть представлены в виде семиугольника, все элементы которого связаны между собой. Эта модель в компактной форме отражает наиболее важные элементы организации и взаимосвязь стратегии с другими элементам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истеме японского менеджмента элементы этой модели разделили на твердые и мягкие компоненты. Твердые элементы – относительно устойчивые к изменениям – стратегия, структура и система. Остальные более гибкие, мягкие, изменяемые компоненты. Из этой модели следует, что все элементы управления тесно связаны друг с другом. [</w:t>
      </w:r>
      <w:r>
        <w:rPr>
          <w:sz w:val="28"/>
          <w:szCs w:val="28"/>
          <w:lang w:val="en-US"/>
        </w:rPr>
        <w:t>9, c.</w:t>
      </w:r>
      <w:r>
        <w:rPr>
          <w:sz w:val="28"/>
          <w:szCs w:val="28"/>
        </w:rPr>
        <w:t xml:space="preserve"> 84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анализе внутренней среды также применяется </w:t>
      </w:r>
      <w:r>
        <w:rPr>
          <w:b/>
          <w:sz w:val="28"/>
          <w:szCs w:val="28"/>
        </w:rPr>
        <w:t>модель цепочки ценностей</w:t>
      </w:r>
      <w:r>
        <w:rPr>
          <w:sz w:val="28"/>
          <w:szCs w:val="28"/>
        </w:rPr>
        <w:t>, разработанная М. Портером. Модель цепочки ценностей основаны на представлении всей деятельности компании в виде взаимосвязанных процессов, которые влияют на увеличение ценности создаваемого продукта (услуги). Цепочка ценностей включает в себя пять основных видов деятельности и четыре вспомогательных. Основные виды деятельност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териально-техническое обеспече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одвиже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а и маркетинг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деятельности обеспечивают выполнение основных и обслуживают всю организацию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компан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человеческими ресурсам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ое развит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о-техническое обеспечение основных видов деятельности [1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4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почка ценностей является средством для стратегической оценки связи между видами деятельности, осуществляемыми внутри фирмы и за ее пределами, что важно для разработки страте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омплексная оценка состояния внешней и внутренней среды проводится с помощью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й, или «SWOT (СВОТ)-анализ» (первые буквы английских слов: strengths — сильные стороны, weaknesses — слабые стороны, opportunities — возможности и threats — опасности, угрозы), может осуществляться как для организации в целом, так и для отдельных видов бизнеса. Его результаты в дальнейшем используются при разработке стратегических план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ильных и слабых сторон характеризует исследование внутренней среды организации. Внутренняя среда имеет несколько составляющих, и каждая из них включает набор ключевых процессов и элементов организации, состояние которых в совокупности определяет тот потенциал и те возможности, которыми располагает организац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спешно выживать в долгосрочной перспективе, организация должна уметь прогнозировать то, какие трудности могут возникнуть на ее пути в будущем, и то, какие новые возможности могут открыться для нее. Поэтому стратегическое планирование, имея объектом изучения внешнюю среду, концентрирует внимание на выяснении того, какие угрозы и какие возможности она таит в себ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ле выявления сильных и слабых сторон, а также угроз и возможностей устанавливается цепочка связей между ними, которая в дальнейшем может быть использована для формулирования стратегий организации. Для успешного применения методологии SWOT важно уметь не только вскрыть угрозы и возможности, но и попытаться оценить их с точки зрения того, сколь важным для организации является учет в стратегии ее поведения каждой из выявленных угроз и возможностей. [</w:t>
      </w:r>
      <w:r>
        <w:rPr>
          <w:sz w:val="28"/>
          <w:szCs w:val="28"/>
          <w:lang w:val="en-US"/>
        </w:rPr>
        <w:t>15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нализ среды – это очень важный для выработки стратегии фирмы и очень сложный процесс, требующий внимательного отслеживания происходящих в среде процессов, оценки факторов и установления связи между факторами и теми сильными и слабыми сторонами организации, а так же возможностями и угрозами, которые заключены во внешней среде. Фирма изучает среду, чтобы обеспечить себе успешное продвижение к своим целям. Поэтому следующим этапов в стратегическом планировании является установление миссии и цели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Установление миссии и цели организа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гда речь идет о целевом начале организации, то обычно говорят о двух составляющих: миссии и целях. Установление того и другого, а также выработка стратегии поведения, обеспечивающей выполнение миссии и достижение организацией своих целей, является одной из задач высшего руководства и составляет очень важную часть стратегического план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 Котлер считает, что сущность миссии выражается как «такое заявление о миссии компании, в основе которого лежит «неосуществимая мечта», задающая направления развития на ближайшие 10-20 лет». Примеры удачных деклараций о миссии компании «В будущем мы видим себя лидерами в сегменте рынка, которому предназначены наши товары,…Мы обеспечим потребителю сказочные условия обслуживания». [7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88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личие от него Томпсон и Стрикленд включают миссию как элемент общего стратегического видения, состоящего из трех компонентов: миссию компании, определяющую положение бизнес - компании в настоящий момент, долгосрочный курс, вырабатываемый на основе миссии и определяющий стратегический путь компании, четкую формулировку стратегического видения. 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60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едует заметить, что миссия фирмы формируется не в «безвоздушном пространстве». На ее выработку влияет множество факторов, важнейшими из которых являются история организации, особые преимущества в области конкурентной борьбы (патенты, «ноу-хау»), возможности и угрозы, выявленные на этапе стратегического анализа. [</w:t>
      </w:r>
      <w:r>
        <w:rPr>
          <w:sz w:val="28"/>
          <w:szCs w:val="28"/>
          <w:lang w:val="en-US"/>
        </w:rPr>
        <w:t>14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ке управления под миссией чаще всего понимают главные устремления фирмы, которые соединяют настоящее положение компании с ее будущим в виде формулировки обобщенных сверхзадач, которые фирма ставит на длительную перспекти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омпаниях обычно используют две формулировки миссии. Одна, сокращенная для клиентов, которая обычно выражается в лозунговом виде и предельно кратка. Например, «Мы делаем первоклассную вещь» или «Доставлять счастье людям». Но для персонала нужна такая формулировка миссии, которая бы содержала стратегические установки и политику компании в долгосрочном периоде. Миссия должна быть образной, не шаблонной, но в то же время она должна позволять определять конкретные стратегические це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аким образом, «миссия определяет суть деятельности организации, ее базовые цели и принципы деятельности, помогает объединить усилия в одном направлении, содержит основные ориентиры, помогающие распределить ответственность и ресурсы, дает основу и контекст для разработки стратегии, служит базой для построения и коррекции целей организации». [</w:t>
      </w:r>
      <w:r>
        <w:rPr>
          <w:sz w:val="28"/>
          <w:szCs w:val="28"/>
          <w:lang w:val="en-US"/>
        </w:rPr>
        <w:t>18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ющим шагом является формулирование целей организации. В основе понятия «цель» находится желаемый будущий результат деятельности. Часто понятие цели смешивают с понятием направления развития или действиями компании, например, цель «укрепить позиции на рынке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цель – это, прежде всего результат. Если цель формулируется неясно, размыто, как неоднозначное понятие или как процесс с неясными характеристиками, то ее планирование и контроль изначально невозможны. Например, следует избегать такой формулировки цели как «рост производства». Необходимо формулировать в виде четких и конкретных понятий. Неопределенные цели – это признак неэффективного управл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цели компании определяют в виде набора наиболее важных для компании результатов. Например: увеличение объемов продаж, рост количества заказов, снижение себестоимости. Но одноуровневый набор разрозненных целей не дает возможности менеджерам эффективно управлять компан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и компании должны образовывать единый комплекс, в котором координируются и связываются наиболее важные направления развития, приоритеты, задач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различные виды целей. К основным относят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, которые влияют на организацию в целом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цели, - это часть стратегических целей, которые остаются в компании неизменными на длительный период времени (более 3 лет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е (среднесрочные) цели, конкретизирующие стратегические на периоды от 1 до 3 л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еративные (краткосрочные) цели, определяющие работу фирмы на срок до 1 год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преследуемые тем или иным предприятием, носят индивидуальный характер и также зависят от таких факторов, как отраслевая принадлежность, тип предприятия, позиция на рынке, поставщики, источники сырья и т.д. Вместе с тем можно выделить ряд основополагающих внешних макроэкономических факторов, которые позволяют говорить о некоторых обобщающих принципах формулирования целей. «Так, до недавнего времени, наиболее значимыми для подавляющего большинства предприятий были финансовые и маркетинговые цели, обусловленные переходом в рыночную экономику. Сегодня, когда мировая экономика вошла в период трансформации от индустриальной в инновационный уклад, перед предприятиями встают цели в области научных исследований и разработок». [18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Цели будут значимой частью процесса стратегического управления только в том случае, если высшее руководство правильно их сформулирует, проинформирует о них и стимулирует их осуществление во всей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иссии и установление целей фирмы приводят к тому, что становится ясным, для чего функционирует фирма и к чему она стреми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3 Выбор и разработка стратег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ыбор стратегии является основным продуктом стратегического планирования. Фирма может разрабатывать и применять для решения задач разные стратегии. Одна и та же цель может достигаться различными путями. Для того чтобы выбрать и разработать стратегию необходимо определить: «А что же это такое?»</w:t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. Дойль акцентировал в определении стратегии управление ресурсами организации: «Стратегия – это комплекс принимаемых менеджментом решений по размещению ресурсов предприятия и достижению долговременных конкурентных преимуществ на целевых рынках. Следовательно, стратегия устанавливает направления деятельности предприятия, в какие конкретно товары и рынки компания направляет денежные и трудовые ресурсы». </w:t>
      </w:r>
      <w:r>
        <w:rPr>
          <w:sz w:val="28"/>
          <w:szCs w:val="28"/>
          <w:lang w:val="en-US"/>
        </w:rPr>
        <w:t>[6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ратегией также понимают результаты планирования будущего организации. Например, С. Левицки: «Стратегия – это набор документов и концепций, формирующих план на будущее организации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Портер, один из основоположников современной теории конкуренции, определяет стратегию как искусство создавать отличия от других конкурентов, умение достигать конкурентных преимуществ и поддерживать их. Существует много различных стратегий развития фирмы, рассмотрим наиболее распространенные виды стратегий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ровням иерархической структуры компании все стратегии разделяются на четыре групп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, или общекорпоративная, стратегия. Стратегия развития компании в цело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бизнес – единиц, разрабатываются в том случае, когда в компании существуют самостоятельные виды бизнесов и автономные бизнес – единиц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стратегии, назначение этих стратегий обеспечить выполнение стратегий бизнес – единиц и компании в цел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и команд, рабочих групп и работников, от которых зависит стратегический процесс фирмы. </w:t>
      </w:r>
      <w:r>
        <w:rPr>
          <w:sz w:val="28"/>
          <w:szCs w:val="28"/>
          <w:lang w:val="en-US"/>
        </w:rPr>
        <w:t>[9, c.</w:t>
      </w:r>
      <w:r>
        <w:rPr>
          <w:sz w:val="28"/>
          <w:szCs w:val="28"/>
        </w:rPr>
        <w:t>63-66</w:t>
      </w:r>
      <w:r>
        <w:rPr>
          <w:sz w:val="28"/>
          <w:szCs w:val="28"/>
          <w:lang w:val="en-US"/>
        </w:rPr>
        <w:t>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и в мировой практике являются следующие четыре типа стратегий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роста нацелены на расширение рыночной деятельности, увеличения активов компании, рост объемов инвестирова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ограниченного роста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и сворачивания деятельности (ухода из бизнеса)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ации из вышеперечисленных стратегий. </w:t>
      </w:r>
      <w:r>
        <w:rPr>
          <w:sz w:val="28"/>
          <w:szCs w:val="28"/>
          <w:lang w:val="en-US"/>
        </w:rPr>
        <w:t>[20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. Портер разработал классификацию стратегий на генерические (видовые) типы. Все стратегии, согласно его концепции, можно разделить на три тип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лидерства по издержкам означает, что все усилия компании сосредоточены на производстве и сбыте более дешевой продукции, по сравнению с конкурентам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дифференциации может проводиться как на широком рынке, многих сегментах, так и на отдельном узком сегменте. Если для стандартного продукта создается новое качество или свойство, то речь идет о стратегии дифференциа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фокусирования означает сосредоточение усилий компании на узком сегменте. [11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72-79]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ы видим, что стратегии предприятия во многом уникальны, не существует универсальных решений стратегических задач, пригодных для всех случаев. Вследствие чего возможные варианты действий также не заданы, и поскольку формирование стратегий является процессом творческим, целиком зависящим от уровня знаний и опыта руководителей, их ценностей и приоритетов, корпоративной культуры, такие варианты необходимо найти самостоятельн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лучае удачного выбора и правильной разработки стратегии фирмы, она должна влиять на появление изменений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онкурентоспособности компан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стойчивости развит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ых рыночных возможносте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потенциала фирмы на основе инноваций во всех сферах ее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качества продук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еждающая реакция на изменение потребностей клиентов и появление новых видов аналогичных товаров и услуг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ключевых компетенций и ее развитие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социальной ответственности бизнеса и создание прочной репутации фирм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персонала и подготовка менеджеров для работы в условия внедрения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уровня стратегического планирова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так, мы можем сделать вывод, что стратегии является основой выживания компаний и успешного развития. Построение стратегии – это сложный процесс, часто сводящийся к набору мероприятий, между которыми нет связей, или к общим описаниям желаемых результатов, которые нечем не обеспечены. Разработка стратегии – это поиск новых путей достижений стратегических целей, реализации ключевых ценностей компании наиболее эффективным образом. Стратегия определяет будущее состояние компании и только нестандартная, творческая стратегия позволяет добиться лидерства на рынк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Реализация стратег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тратегий требует решения сложного комплекса задач. Подготовка к внедрению новых стратегий требует глубоких изменений в фирме, и успешность их внедрения зависит от многих факторов. В процессе внедрения новой стратегии в полной мере следует использовать возможности и потенциал компании.</w:t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А. Стрикленд и А.Дж. Томпсон предлагают в качестве главных задач реализации стратегии принять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рганизации, обладающей необходимыми компетенциями, возможностями и ресурсной базо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ресурсов по стратегически значимым звеньям цепочки ценност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тактики и процедур в поддержку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передовых методик и политики непрерывного совершенствовани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работникам условий для эффективного выполнения стратегических задач за счет внедрения информационных, коммуникационных операционных и электронных систе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системы стимулирования и поощрения за достижение поставленных целей и хорошую реализацию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рпоративной культуры и среды, стимулирующих реализацию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внутреннего лидерства для улучшения реализации [13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49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и задачи направлены на подготовку компании к внедрению стратегии, но в них нет организационного ядра, обеспечивающего этапы выполнения. На наш взгляд в предложенных задачах имеются некоторые минусы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информационных систем не является критическим фактором для успешной реализации стратег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1 является не предпосылкой, а результатом внедрения стратег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этих задач нет формирования команды менеджеров, управляющих внедрением стратегии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 вот, Д. Кэмпбелл, Дж. Стоунхаус, Б. Хьютон рассматривают внедрение стратегии с точки зрения решения задач ресурсообеспечения, изменения организационной культуры и структуры, чтобы они соответствовали данной стратегии . [</w:t>
      </w:r>
      <w:r>
        <w:rPr>
          <w:sz w:val="28"/>
          <w:szCs w:val="28"/>
          <w:lang w:val="en-US"/>
        </w:rPr>
        <w:t>8,c .159-162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несколько литературных источников по вопросу внедрения стратегии, мы пришли к выводу, что весь процесс внедрения стратегии организации можно разделить на ряд этап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ельный этап включает в себя анализ существующей системы менеджмента, подбор управленческого персонала, формирование рабочих групп и команд, подготовку персонала к внедрению стратегии и разработку плана внедрения стратег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тратегии заключается в проведении рабочих совещаний, установлении прямых коммуникаций между работниками, финансирование внедрения стратегии, разработку стратегических установок по внедрению и анализ текущих результатов внедрения страте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 завершения реализации основных этапов стратегии, сюда относят оценку общих результатов, определение причин отклонений и анализ перспектив развития стратегических процесс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цесс внедрения стратегии должен привести к достижению конкретных конечных результатов. В условиях внедрения стратегии необходимо определение по каждому этапу конечных результатов и способов контроля их достиж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2.5 Оценка и контроль стратег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ценка и контроль реализации стратегии являются логически завершающим процессом, осуществляемым в стратегическом планировании. Данный процесс обеспечивает устойчивую обратную связь между ходом процесса планирования и целям, стоящим перед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внедрения стратегии сильно зависит от управленческого контроля, который должен действовать на всех стадиях процесса внедрения стратегии и охватывать все звенья организации. Применяют следующие виды контрол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контроль выполнения управленческих решений и регламентов, соблюдение правовых норм и законодательства, расстановки кадров, выполнения планов и заданий, взаимодействия фирмы с окружающей средо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онтроль – учет и анализ расходования финансовых ресурсов, обеспечение финансовых потребностей</w:t>
        <w:tab/>
        <w:t xml:space="preserve">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нтроль, включающий разработку системы бюджетов организации и их объединение в главный бюджет фирм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эффективности систем стимулирования и мотивации оценивает степень заинтересованности работников и менеджеров в решении задач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контроль обеспечивает руководство информацией об изменениях спроса на рынке, предпочтений клиентов, реакции рынка на поведение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качества включает оценку уровня качества, соблюдение стандартов качества и причин отклонений от них. [9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82]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ычно в литературе выделяют такие основные методы контроля, как предварительный, направленный и итоговы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предварительного контроля заключается в установлении правильности формулирования целей и стратег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цепции стратегического управления, после стадии предварительного контроля, наступает стадия перехода в оперативное управление в реальном масштабе времени, предполагающее управление реализацией стратегии с учетом неожиданных изменений, которые происходят слишком быстро, чтобы быть учтенными при разработке стратегического плана. Здесь используется метод направляющего контроля, который применяется от начала практического осуществления решения до его завершающего этап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гда стратегия считается выполненной, осуществляется итоговый контроль по полученным результатам. Этот тип контроля направлен на оценку и анализ эффективности достижения выдвинутых целей и задач. В зависимости от результатов этого анализа, процесс стратегического управления либо возвращается на стадию «постановки задач» для внесения корректив в стратегию, либо переходит на следующий уровень развития для разработки нового стратегического поведения. [</w:t>
      </w:r>
      <w:r>
        <w:rPr>
          <w:sz w:val="28"/>
          <w:szCs w:val="28"/>
          <w:lang w:val="en-US"/>
        </w:rPr>
        <w:t>18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 Ансофф в своей книге «Стратегическое управление» формулирует следующие принципы стратегического контрол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-за неопределенности и неточности расчетов стратегический проект может легко превратиться в пустую затею. Допускать этого нельзя, расходы должны приводить к запланированным результатам. Но в отличие от обычной практики производственного контроля внимание должно быть сконцентрировано на окупаемости расходов, а не на контроле над бюджето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й контрольной точке необходимо сделать оценку окупаемости расходов в течение жизненного цикла нового товара. До тех пор пока окупаемость превышает контрольный уровень, реализацию проекта следует продолжать. Когда она окажется ниже этого уровня, следует рассмотреть и другие возможности, в том числе прекращение проекта. </w:t>
      </w:r>
      <w:r>
        <w:rPr>
          <w:sz w:val="28"/>
          <w:szCs w:val="28"/>
          <w:lang w:val="en-US"/>
        </w:rPr>
        <w:t>[2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мы пришли к выводу, что проведение стратегического контроля имеет очень большое значение для организации, более того, неправильно организованная работа по контролю может создавать трудности в работе фирмы и даже наносить ей вред. Существующая форма контроля в компании во многом определяет эффективность ее функционирова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недрение стратегического планирования в почтовую отрасль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Группа стратегического планирования всемирного почтового союза: задачи и принципы работ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то и никогда, даже в самые непростые для почты времена, не сомневался в том, что она играет одну из самых существенных ролей в жизни страны. В данном случае мы поговорим о почте как о предприятии, обеспечивающем граждан России самым доступным массовым средством общения в мире – почтовой связью. Речь пойдет о колоссальной структуре государственного масштаба, способной в скором времени стать высокорентабельным коммерческим предприятием. А для того, чтобы добиться положительных результатов и стать одним из самых рентабельных предприятием в современной быстроизменяющейся экономической ситуации, необходимо в первую очередь заняться стратегическим планированием. Именно о внедрении стратегического планирования в почтовый сектор мы и поговорим в данном раздел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та России как национальный почтовый оператор является участником всего международного процесса, проходящего под эгидой Всемирного почтового союза. В ВПС Россия возглавляет Группу стратегического планирования. В последние годы, следуя велениям времени, ВПС озаботился проблемой стратегического планирования почтового сектора. В 1999 году резолюцией Бухарестского конгресса была образована Группа стратегического планирования. Основной ее задачей является разработка рекомендаций для Административного совета и Совета почтовой эксплуатации по вопросам стратегического планирования деятельности Всемирного почтового союза. Сейчас эту группу возглавляет Росс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роль Группы - консультировать Административный Совет и Совет Почтовой эксплуатации по вопросам, относящимся к сфере стратегического планирования деятельности Всемирного Почтового Союза. Можно сказать, что деятельность Группы направлена на прошлое, настоящее и будущее. Опираясь на прошлое, Группа предоставляет методологию и инструменты для оценки выполнения текущей Всемирной почтовой стратегии, Программы и Бюджета ВПС. В настоящем - дает рекомендации по корректировке Программы и Бюджета в процессе реализации текущей Всемирной почтовой стратегии. И, наконец, работает на будущее, подготавливая аналитический вклад в разработку новой текущей Всемирной почтовой стратегии (сценарии развития почтовой отрасли) и участвуя в создании проекта новой всемирной стратегии на следующий 4-годичный цикл.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данный момент перед Группой стратегического планирования стоит две задачи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о-первых, способствовать повышению роли Всемирного Почтового Союза как организации, объединяющей почтовый мир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действовать таким образом, чтобы результат работы группы был не декларативным, а реалистичным, практичным, полезны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решить эти задачи, нам предстоит ответить на ключевые вопросы стратегического планирования, из которых я бы, прежде всего, выделил три. Каким видится будущее Союза? Какой Союз нужен участникам рынка и другим заинтересованным сторонам? Какие изменения необходимо предусмотреть, чтобы Союз остался не только жизнеспособной, но и эффективной структурой в долгосрочной перспективе?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тветить на эти вопросы Группа, совместно с Международным Бюро ВПС, должна определить, что Союз реально может предложить всем целевым аудиториям: клиентам почтовой отрасли; почтовым операторам (как государственным, так и частным); регуляторам и правительствам и, наконец, другим игрокам, заинтересованным в почтовой отрасли. ВПС уже открыл двери альтернативным игрокам рынка, и сотрудничество с ними в дальнейшем стратегически важно. Являясь частью эволюционирующего делового сообщества, Союз будет оставаться жизнеспособным и эффективным до тех пор, пока он генерирует новые возможности и решения для ведения бизнеса, обеспечивает технологическую поддержку всемирной почтовой сети и располагает информацией, востребованной участниками рынка и другими заинтересованными сторонами. Необходимо думать о будущем, причем не в общих чертах, а стратегически!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мнению бывшего генерального директора ФГУП «Почта России» И. Сырцова ГСП может очень многое сделать для будущего международной почты, а именно</w:t>
      </w:r>
      <w:r>
        <w:rPr>
          <w:sz w:val="28"/>
          <w:szCs w:val="28"/>
        </w:rPr>
        <w:t xml:space="preserve"> работать над подготовкой Всемирной Почтовой Стратегии. Этот документ внесет вклад в гармоничное и сбалансированное развитие почтовой отрасли с учетом потребностей максимального числа заинтересованных сторон. Он будет являться одним из ключевых факторов, и присутствовать на всех уровнях стратегического планирования отрасли: Всемирном - Региональном - Национальном. Наконец, Всемирная Почтовая Стратегия обозначит сдвиг от стратегии-декларации к стратегии-инструменту, обладающему измеряемыми и прозрачными механизмами контроля и корректировки, а также инструменту для эффективной коммуникации в отрас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иболее подробно рассмотрим, как строится работа группы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о ГСП: стратегический подход к работе над стратегическими вопросами. Он предполагает, во-первых, серьезную и значимую аналитическую базу. Поэтому Подгруппа "Сценарии" ведет построение трехмерного сценария развития почтовой отрасли, включающего рынки, участников (операторов, регуляторов и вопросы законодательства), ВПС и его будущее. Сценарии будут готовиться на основании динамических качественных и количественных данных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оянной самопроверки и контроля над ходом работ в рамках Группы действует Подгруппа "RBB-RBM". Она занимается разработкой стандартных бюджетных процедур, рекомендаций по механизмам и показателям выполнения Всемирной Почтовой Стратегии, а также рекомендаций по механизму корректировки Программы и Бюдже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взаимодействия и сотрудничества заинтересованных сторон организована Подгруппа "Коммуникации". Ее задача - включение в дискуссию максимального числа заинтересованных сторон, обеспечение интерактивного коммуникативного канала. </w:t>
      </w:r>
    </w:p>
    <w:p>
      <w:pPr>
        <w:pStyle w:val="Normal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ы не можем забывать о структурировании результатов с учетом приоритетов и креативности. За это отвечает Подгруппа "Найроби".Цели этой Подгруппы - подготовка проекта Всемирной Почтовой Стратегии на 2008-2012 годы с учетом приоритетов, определенных почтовым сообществом и необходимости повысить роль ВПС в мире.</w:t>
        <w:tab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ты Стратегического планирования сформулированы следующим образом:</w:t>
      </w:r>
      <w:r>
        <w:rPr>
          <w:sz w:val="28"/>
          <w:szCs w:val="28"/>
        </w:rPr>
        <w:t xml:space="preserve"> «Действовать так, чтобы интересы участников рынка, интересы их регионов и их бизнеса нашли свое отражение во Всемирной Почтовой Стратегии, Программе и Бюджете ВПС. Работая с вопросникам и предоставляя нам необходимые статистические данные, участники рынка могут реально способствовать этому!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 использовать Всемирную Почтовую Стратегию для национального и регионального развития. Эта стратегия - обоюдоострый инструмент, разработанный как для планирования, так и для коммуникации в отрас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тратегического планирования в почтовой отрасли подчеркнул в своем выступлении на Международном стратегическом форуме в Санкт - Петербурге в 2007году генеральный директор ФГУП «Почта России» И. Сырцов: «Только подобный подход – диалог и учет вклада заинтересованных сторон – позволит нам разработать стратегию, которая будет отражать проблемы и пути решения максимального количества субъектов почтового сектора, будет жизнеспособной и подготовит Союз к переменам, необходимость которых диктуется динамично меняющимся бизнес-сообществом». [17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3.2 Сценарий развития почтового сектора до 2012 года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тратегического планирования постоянно подчеркивает необходимость серьезно задуматься о внедрении полноценного механизма стратегического планирования в отрасли. Мы живем в эпоху постоянных перемен. И в мировых масштабах никто не в состоянии остановить эти перемены или хотя бы замедлить их динамику. Выход один – меняться вместе со всем миром. Как это сделать? Именно здесь на помощь приходят разнообразные инструменты стратегического планирования. И, в частности, один из них – разработка сценарие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удущее почтового сектора в изменяющемся глобальном окружении», - именно так называется документ, который ГСП предложила участникам стратегической конференции. Процесс любого планирования, в том числе и стратегического тесно связан с процессом принятия решений. А для того чтобы принимать взвешенные решения, необходимо располагать полной и достоверной информацией. И главное – выяснить, к какому развитию событий может привести преобладание той или иной тенденции. Для этого и существует такой инструмент, как сценари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были выделены движущие силы, которые, по мнению ГСП, будут определять динамику изменений в почтовом секторе для всех игроков рынка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и, поставщики, конкуренты и рынк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ст международной торговли и миграционных потоков приводит к созданию глобального рынка почтовых услуг. На этом рынке продавцы услуг и товаров и их потребители более не ограничены расстоянием или государственными границами. На этом рынке ощутимо возрастает роль международной почты. Рынок почтовых услуг становится все более привлекательным для компаний, работающих в сфере логистики и торговли по каталогам. Перед покупателем разворачивается огромный спектр новых услуг и почтовикам приходится считаться с сильно возросшей конкуренцией. Итак, при принятии стратегических решений во главе станет именно конкуренц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, демография, социум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жной движущей силой здесь является процесс урбанизации, для которого характерны концентрация населения в крупных городах, возрастающая миграция, возникновение мегаполисов. Как правило, урбанизация сопровождается ростом розничной торговли и усиление среднего класс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ческие инновации и изменения в бизнес-процессах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частотное сканирование, программные средства отслеживания, беспроводная связь, каналы доступа для потребителей в корне изменят почтовые процесс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витие информационных систем, процессов почтовой автоматизации и розничного сбыта, логистики и технологии распределения позволяют прогнозировать рост почтового сектор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ньше во многих странах почтовые администрации являлись неотъемлемой частью государственной инфраструктуры. При этом соображения политики зачастую сдерживали руководство почтового сектора и его активные действия. Теперь государство оказывает почте гораздо меньшую прямую поддержку и в меньшей степени ею управляет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сила и рабочие ме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чтовому сектору придется решать задачи, связанные с все возрастающим многообразием рабочих мест, требованиями к изменению навыков рабочей силы, а также к ожиданиям и требованиям, касающимся улучшения условий труда. Во многих случаях почтовые операторы будут зависеть от хорошо подготовленной, технически грамотной современной рабочей силы, которая в значительной степени будет отличаться от той, которая имеется в настоящее врем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шеперечисленные параметры – лишь некоторые из движущих сил, которые будут формировать облик почтового сектора в ближайшем будущем. Что же можно противопоставить этому мощному ветру перемен? Группа стратегического планирования выделила четыре альтернативных сценари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волюционный сценарий (неопределенный темп перемен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сценарий (возрастающий темп перемен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сформационный сценарий (умеренный темп перемен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ительный сценарий (быстрые перемены)</w:t>
      </w:r>
      <w:r>
        <w:rPr>
          <w:sz w:val="28"/>
          <w:szCs w:val="28"/>
          <w:lang w:val="en-US"/>
        </w:rPr>
        <w:t xml:space="preserve"> [19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волюционном сценарии почтовая индустрия продолжает лишь наращивание материальной базы. Это позиционируется как подготовка к грядущим переменам. Однако характер и направленность этих перемен не определены, как и их темп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сценарий можно свести к формуле «делать то же, но лучше». В этом сценарии почтовый сектор 2012 года будет легко узнаваем. Главным направлением деятельности почтовых операторов останется эксплуатация. Предоставляя основные почтовые услуги, почтовые операторы будут стремиться улучшать качество и быть экономически эффективны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сформационный сценарий описывается словами «делать иначе». При данном сценарии развития почтового дела налицо более быстрые и менее прогнозируемые темпы перемен. Почтовый сектор скоро будет более остро реагировать на глобализацию, возрастающую конкуренцию, рост требований клиентов, а также на тенденцию к либерализации почтовых рынков. Участники почтового рынка будут склонны принимать разновекторные решения. Почтовый сектор станет более разнообразным, сложным и взаимозависимым. Скорее всего, трудно будет сформировать единую «почтовую» точку зрения, с которой могли бы согласиться все игроки рынка. Во главе этого сценария станет помимо качественного обслуживания запросов клиентов партнерские отношения и совместный взаимосвязанный рост бизнеса. Тем операторам, которые будут склоняться именно к этому сценарию, необходимо дополнять экономический прогноз собственными наблюдениями за тенденциями и учитывать субъективный фактор в оценках условий рынка и его участ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стремительном сценарии все действия идут по формуле «делать иное». Этот сценарий включает в себя два фактора неопределенност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глобальных экономических кризисов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коренных изменений в технолог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изменения могут достичь такого уровня, когда основа традиционных доходов от почтовых отправлений окажется под угрозой повышающихся цен и сокращающегося количества услуг. Для того, чтобы выжить, почтовикам потребуется дифференцировать свою деятельность, разработать и внедрить новые продукты и услуги, а так де найти новые рын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ыночные перемены, вытекающие из вышеназванных сценариев, будут зависеть в основном от политического выбора правительства и регулятора, а так же от стратегических решений самих национальных почтовых операторов. По этой причине Группа стратегического планирования выделила три типа операторов - это разделение не зависит от уровня развития, а отражает выбор стратегического пути, который осуществляет сам почтовый операто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радиционный оператор. Это, преимущественно, поставщик универсальной или сходной с ней услуги, часто – по субсидированным тарифам, делающими акцент на качественном оказании базового набора услуг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бридный оператор ищет баланс между общественными обязанностями и коммерческими интересами. Успех его миссии определяется совсем другими факторами – финансовой стабильностью и удовлетворенностью потреби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оператор все еще имеет обязательства по общественной услуге, но оказывает ее уже как коммерческая компания – по контракту, за соответствующее вознаграждение. Успех его деятельности напрямую связан с удовлетворением интересов акционеров и прибылью на акции. [19]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 стратегического планирования составила прогноз, имеющий целью определить некоторые тенденции развития глобального почтового сектора и Всемирного почтового союза. Итак, мы видим, что у нынешнего почтового оператора есть выбор, по какому из предложенных сценариев ему развиваться. А это означают, что почтовый сектор в России имеет все шансы на успешное существование. Ведь «стратегия – вовсе не сказка о том, как построить хрустальный мост через реку. Это сильная бизнес- концепция плюс набор конкретных действий, приводящих эту бизнес-концепцию к созданию реальных конкурентных преимуществ, которые позволят компании не просто держать на плаву и динамично развиваться на рынке». [21]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при рассмотрении теоретической основы данной курсовой работы мы пришли к следующим вывода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тратегическое планирование – это разработка долгосрочных направлений и целей развития организации, ее ключевых ценностей, стратегических альтернатив и выбор стратегии на основе синтеза анализа внешней и внутренней среды фирмы, определения потребностей в ресурсах и их распределения, обоснования необходимости, возможности и эффективности реализации выбранной стратегии, разработки систем управления и контроля ее внедрен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конечными результатами стратегического планирования являются: стратегические сценарии, стратегические планы, целевые программы, проекты, бюджеты и бизнес – план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литературы по стратегическому планированию показывает, что мнения авторов к процессу разработки и реализации стратегии являются неоднозначными. Разные авторы предлагают различные подходы. В данном случае мы рассматриваем стратегическое планирование как процесс, состоящий из следующих этапов: оценка внешней и внутренней среды организации, установление миссии и цели организации, выбор и разработка стратегии, реализация стратегии, оценка и контроль страте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Внешняя среда организации – совокупность действующих за пределами организации сил и лиц, с которыми она сталкивается в своей повседневной деятельности и которые влияют на развитие и поддержание выгодных взаимоотношений с клиентами. К методам оценки внешней среды организации относят ПЭСТ-анализ, который предполагает оценку и определение степени влияния политических, экономических, социальных и технологических факторов внешней среды на организацию. Также при анализе внешней среды необходимо учитывать факторы ближнего окружения: конкуренты, поставщики, клиенты, региональные факторы и местные вла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утренняя среда организации – это та часть общей среды, которая находится в пределах организации. Она оказывает постоянное и непосредственное влияние на функционирование организации. Внутренняя среда имеет несколько срезов, состояние которых в совокупности определяет потенциал и возможности фирмы: кадровый, производственный, маркетинговый и финансов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К методам диагностики внутреннего состояния компании относятся и цепочка ценностей и концепцию 7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 Цепочка ценностей предполагает в свою очередь выявление тех видов деятельности или звеньев отдельных процессов, где создается стоимость для потребителя, т. е. те потребительские качества товара, за которые потребитель будет платить. Концепция 7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писывает фирму с помощью наиболее важных элементов управления: стратегии, системы, квалификации, ценностей, персонала, стиля управления, структу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 методам комплексной оценки макро- и микросреды относят широко известный СВОТ-анализ. Алгоритм СВОТ-анализа достаточно разработан и позволяет выявить и взаимоувязать сильные и слабые стороны организации с возможностями и угрозами со стороны внешней среды, а так же оценить степень влияния последних на положение компа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Формулирование миссии и цели организации имеет очень большое значение для деятельности компании. В широком понимании миссия – это философия и предназначение, смысл существования организации. В узком понимании миссия – это утверждение относительно того, для чего или по какой причине существует организация, что отличает ее от других организаций. Цели – это конкретное состояние отдельных характеристик организации, достижение которых является для нее желательным и на достижение которых направлена ее деятельнос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тратегия – это комбинация из запланированных действий и быстрых решений по адаптации фирмы к новой ситуации. Стратегии можно классифицировать по разным признакам. С точки зрения иерархии управления стратегии делятся на корпоративную, деловую, функциональную и операционную. М.Портер выделяет две основные стратегии: лидерство по издержкам и широкую дифференциацию. Сфокусированная стратегия предполагает лидерство по издержкам и дифференциацию на определенном сегменте рынк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оцесс внедрения стратегии включает ряд этапов: подготовительный этап, внедрение стратегии и этап завершения реализации основных этапов стратег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1. Оценка эффективности действующей стратегии предполагает постоянный контроль над ее реализацией. Стратегический контроль – обязательный элемент стратегического планирования, на основе которого вносятся коррективы в действующую стратегию. Выделяют несколько видов контроля: административный, финансовый, бюджетный, маркетинговый, контроль качества и контроль системы стимулирования и мотивац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мере ФГУП «Почта России» мы показали необходимость стратегического планирования для организаций. Описали альтернативные сценарии развития почтового сектора до 2012 года, определили некоторые тенденции развития глобального почтового сектор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Ансофф И. Новая корпоративная стратегия. СПб.: Питер, 1999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Ансофф И. Стратегическое управление. М., Экономика,1999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3. Веснин В.Р. Менеджмент: учеб. – 2-е изд., перераб. и доп. – М.: ТК Велби, Изд-во Проспект, 2004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4. Виханский О. С. Стратегическое управление: учебник. – 2-е изд., перераб. и доп. – М.:Экономист, 2006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5. Дафт Р. Л. Менеджмент: учеб. – 2-е изд., перераб. и доп. – СПб.: Питер, 2006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6. Дойль П. Стратегический менеджмент и маркетинг. СПб.: Питер, 1999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7. Колер Ф. Маркетинг менеджмента: пер с анг. – СПб.:Питер, 2000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8. Кэмпбел Д., Стоунхаус Дж., Хьюстон Б. Стратегический менеджмент: пер с анг. - М.: ООО «Издательство Проспект», 2003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Маленков Ю.А. Стратегический менеджмент: учеб. – М.: ТК Велби, Изд-во Проспект, 2008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0. Мэтьюз Р., Агеев А., Большаков З. Новая матрица или логика стратегического превосходства. М.: Институт экономических стратегий; Олма-Пресс, 2003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1. Портер М. Конкурентная стратегия: Методика анализа отраслей и конкурентов. М.: Альпина Бизнес – Букс, 2005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2. Родионова В.Н., Федоркова Н.В., Чекменев А.Н. Стратегический менеджмент: учеб. Пособие. – М.: Издательство РИОР, 2007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13. Томпсон А.А., Стрикленд А. Дж. Стратегический менеджмент. Концепции и ситуации для анализа. М.: Вильямс, 2005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4. Воробьев А.Д. Методология стратегического менеджмента.//Менеджмент в России и за рубежом. – 2005. - № 6. – с. 127-130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5. Голубков Е.П. Стратегическое планирование и роль маркетинга в организации.// Маркетинг в России и за рубежом. – 2000. - № 3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6. Идрисов А.Б. Стратегическое планирование в России не возврат назад, а взгляд в будущее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if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7. Конник Л. «Почтовая Тройка – 2007»: обмен опытом и новые идеи.//Почта России. – 2007. - № 3. – с. 16-17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8. Коробейников О.П., Колосов В.Ю., Трифилова А.А. Стратегическое поведение: от разработки до реализации.//Менеджмент в России и за рубежом. – 2006. - № 3. – с. 88-129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9. Король В. Российский взгляд в будущее мировой почты.//Почта России. – 2007. - № 6. – с.16-19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0. Кузнецов В. С. О стратегической альтернативности.// Менеджмент в России и за рубежом. – 2006. - № 2. – с. 34-40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>21. Салун В. Стратегическое планирование – цель или средство.//Маркетинг. – 1999. - № 1. – с. 42-47.</w:t>
      </w:r>
    </w:p>
    <w:p>
      <w:pPr>
        <w:pStyle w:val="Normal"/>
        <w:spacing w:lineRule="auto" w:line="360" w:before="0" w:after="0"/>
        <w:rPr/>
      </w:pPr>
      <w:r>
        <w:rPr>
          <w:sz w:val="28"/>
          <w:szCs w:val="28"/>
        </w:rPr>
        <w:t xml:space="preserve">22. Федин М. Вы готовы планировать стратегически?.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rof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3. Шувалова И. Карта российского консалтинга.//Эксперт. – 2001. - № 4. – с. 77-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Верхний колонтитул Знак"/>
    <w:qFormat/>
    <w:rPr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0"/>
    </w:pPr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0"/>
      <w:ind w:firstLine="284"/>
    </w:pPr>
    <w:rPr>
      <w:sz w:val="28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  <w:autoSpaceDE w:val="false"/>
      <w:spacing w:before="0" w:after="0"/>
      <w:ind w:left="566" w:hanging="283"/>
    </w:pPr>
    <w:rPr>
      <w:rFonts w:ascii="Times New Roman CYR" w:hAnsi="Times New Roman CYR" w:cs="Times New Roman CYR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21">
    <w:name w:val="Список 2"/>
    <w:basedOn w:val="Normal"/>
    <w:qFormat/>
    <w:pPr>
      <w:autoSpaceDE w:val="false"/>
      <w:spacing w:before="0" w:after="0"/>
      <w:ind w:left="566" w:hanging="283"/>
    </w:pPr>
    <w:rPr>
      <w:rFonts w:ascii="Times New Roman CYR" w:hAnsi="Times New Roman CYR" w:cs="Times New Roman CYR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Style22">
    <w:name w:val="Текст"/>
    <w:basedOn w:val="Normal"/>
    <w:qFormat/>
    <w:pPr>
      <w:spacing w:before="0" w:after="0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0:00Z</dcterms:created>
  <dc:creator>Тоша</dc:creator>
  <dc:description/>
  <cp:keywords/>
  <dc:language>en-US</dc:language>
  <cp:lastModifiedBy>Mage</cp:lastModifiedBy>
  <dcterms:modified xsi:type="dcterms:W3CDTF">2011-10-03T10:00:00Z</dcterms:modified>
  <cp:revision>2</cp:revision>
  <dc:subject/>
  <dc:title>2</dc:title>
</cp:coreProperties>
</file>