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sz w:val="28"/>
          <w:szCs w:val="28"/>
        </w:rPr>
        <w:t>Содержание</w:t>
      </w:r>
    </w:p>
    <w:p>
      <w:pPr>
        <w:pStyle w:val="Normal"/>
        <w:spacing w:lineRule="auto" w:line="360" w:before="0" w:after="0"/>
        <w:ind w:firstLine="709"/>
        <w:contextualSpacing/>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3"/>
        <w:spacing w:before="0" w:after="0"/>
        <w:ind w:left="0" w:hanging="0"/>
        <w:contextualSpacing/>
        <w:jc w:val="both"/>
        <w:rPr>
          <w:sz w:val="28"/>
          <w:szCs w:val="28"/>
        </w:rPr>
      </w:pPr>
      <w:r>
        <w:rPr>
          <w:bCs/>
          <w:sz w:val="28"/>
          <w:szCs w:val="28"/>
        </w:rPr>
        <w:t>Введение</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1. Сценарное планирование</w:t>
      </w:r>
    </w:p>
    <w:p>
      <w:pPr>
        <w:pStyle w:val="Style16"/>
        <w:spacing w:lineRule="auto" w:line="360" w:before="0" w:after="0"/>
        <w:contextualSpacing/>
        <w:jc w:val="both"/>
        <w:rPr>
          <w:rFonts w:ascii="Times New Roman" w:hAnsi="Times New Roman" w:cs="Times New Roman"/>
          <w:bCs/>
          <w:sz w:val="28"/>
          <w:szCs w:val="28"/>
        </w:rPr>
      </w:pPr>
      <w:r>
        <w:rPr>
          <w:rFonts w:cs="Times New Roman" w:ascii="Times New Roman" w:hAnsi="Times New Roman"/>
          <w:sz w:val="28"/>
          <w:szCs w:val="28"/>
        </w:rPr>
        <w:t>1.2 Основные задачи и методы работы на определенных этапах сценарного планирования</w:t>
      </w:r>
    </w:p>
    <w:p>
      <w:pPr>
        <w:pStyle w:val="Style16"/>
        <w:spacing w:lineRule="auto" w:line="360" w:before="0" w:after="0"/>
        <w:contextualSpacing/>
        <w:jc w:val="both"/>
        <w:rPr/>
      </w:pPr>
      <w:r>
        <w:rPr>
          <w:rFonts w:cs="Times New Roman" w:ascii="Times New Roman" w:hAnsi="Times New Roman"/>
          <w:bCs/>
          <w:sz w:val="28"/>
          <w:szCs w:val="28"/>
        </w:rPr>
        <w:t>1.2.1 Установление целей, задание основных параметров, идентификация ключевых вопросов</w:t>
      </w:r>
      <w:r>
        <w:rPr>
          <w:rFonts w:cs="Times New Roman" w:ascii="Times New Roman" w:hAnsi="Times New Roman"/>
          <w:sz w:val="28"/>
          <w:szCs w:val="28"/>
        </w:rPr>
        <w:t xml:space="preserve"> </w:t>
      </w:r>
    </w:p>
    <w:p>
      <w:pPr>
        <w:pStyle w:val="Style16"/>
        <w:spacing w:lineRule="auto" w:line="360" w:before="0" w:after="0"/>
        <w:contextualSpacing/>
        <w:jc w:val="both"/>
        <w:rPr/>
      </w:pPr>
      <w:r>
        <w:rPr>
          <w:rFonts w:cs="Times New Roman" w:ascii="Times New Roman" w:hAnsi="Times New Roman"/>
          <w:sz w:val="28"/>
          <w:szCs w:val="28"/>
        </w:rPr>
        <w:t xml:space="preserve">1.2.2 </w:t>
      </w:r>
      <w:r>
        <w:rPr>
          <w:rFonts w:cs="Times New Roman" w:ascii="Times New Roman" w:hAnsi="Times New Roman"/>
          <w:bCs/>
          <w:sz w:val="28"/>
          <w:szCs w:val="28"/>
        </w:rPr>
        <w:t>Выделение ключевых и неопределенных факторов со стороны внешнего окружения</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1.2.3 Создание базовой логики сценариев</w:t>
      </w:r>
    </w:p>
    <w:p>
      <w:pPr>
        <w:pStyle w:val="Style16"/>
        <w:spacing w:lineRule="auto" w:line="360" w:before="0" w:after="0"/>
        <w:contextualSpacing/>
        <w:jc w:val="both"/>
        <w:rPr/>
      </w:pPr>
      <w:r>
        <w:rPr>
          <w:rFonts w:cs="Times New Roman" w:ascii="Times New Roman" w:hAnsi="Times New Roman"/>
          <w:sz w:val="28"/>
          <w:szCs w:val="28"/>
        </w:rPr>
        <w:t xml:space="preserve">1.2.4 </w:t>
      </w:r>
      <w:r>
        <w:rPr>
          <w:rFonts w:cs="Times New Roman" w:ascii="Times New Roman" w:hAnsi="Times New Roman"/>
          <w:bCs/>
          <w:sz w:val="28"/>
          <w:szCs w:val="28"/>
        </w:rPr>
        <w:t>Наполнение и очищение грубых сценариев</w:t>
      </w:r>
    </w:p>
    <w:p>
      <w:pPr>
        <w:pStyle w:val="Style16"/>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1.2.5 Выбор альтернатив и создание интегрированной стратегии, работающей во всех сценариях</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2. Сценарный анализ как основа стратегического планирования в организации</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Исследования в области сценарного планирование</w:t>
      </w:r>
    </w:p>
    <w:p>
      <w:pPr>
        <w:pStyle w:val="Normal"/>
        <w:autoSpaceDE w:val="false"/>
        <w:spacing w:lineRule="auto" w:line="360" w:before="0" w:after="0"/>
        <w:contextualSpacing/>
        <w:jc w:val="both"/>
        <w:rPr/>
      </w:pPr>
      <w:r>
        <w:rPr>
          <w:rFonts w:cs="Times New Roman" w:ascii="Times New Roman" w:hAnsi="Times New Roman"/>
          <w:sz w:val="28"/>
          <w:szCs w:val="28"/>
        </w:rPr>
        <w:t>2.2 Современные подходы к проведению и этапы сценарного планирования</w:t>
        <w:tab/>
        <w:t xml:space="preserve"> </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3. Сценарное моделирование: Методика из восьми шагов</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Heading3"/>
        <w:spacing w:before="0" w:after="0"/>
        <w:ind w:left="0" w:hanging="0"/>
        <w:contextualSpacing/>
        <w:jc w:val="both"/>
        <w:rPr>
          <w:bCs/>
          <w:sz w:val="28"/>
          <w:szCs w:val="28"/>
        </w:rPr>
      </w:pPr>
      <w:r>
        <w:rPr>
          <w:bCs/>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ценарий – это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ценарии развития разрабатываются для отраслей, организации в целом и их стратегических хозяйственных подразделений, функциональных зон деятельности, важнейших факторов окружающей среды, рынков. Этот метод весьма полезен при выборе миссии и целей организации, определении стратегии развития, при прогнозировании на 10—20 лет, когда теряют свое значение сегодняшние достижения и возрастает спектр новых возмож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ценарии должны из настоящей ситуации развить картины будущего организации. Работа эта ведется систематически и с учетом основополагающего принципа стратегического управления – альтернативности выбора. Поэтому разрабатывается не один сценарий, а несколько вариантов, что позволяет руководителям организации видеть возможные последствия выбора того или иного направления развития. В демонстрации множества картин будущего и вариантов развития и состоит цель метода сценари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а разработка двух типов сценариев. Первый тип сценариев содержит описание последовательности шагов, ведущих к прогнозируемому состоянию (образу) организации, а также факторов и событий, оказывающих решающее влияние на этот процесс. Второй тип сценариев содержит описание возможных последствий для организации, если она достигнет прогнозируемого желаемого образа. Существует несколько подходов к разработке сценариев, но все они предполагают три общих положения.</w:t>
      </w:r>
    </w:p>
    <w:p>
      <w:pPr>
        <w:pStyle w:val="Normal"/>
        <w:spacing w:lineRule="auto" w:line="360" w:before="0" w:after="0"/>
        <w:ind w:firstLine="709"/>
        <w:contextualSpacing/>
        <w:jc w:val="both"/>
        <w:rPr/>
      </w:pPr>
      <w:r>
        <w:rPr>
          <w:rFonts w:cs="Times New Roman" w:ascii="Times New Roman" w:hAnsi="Times New Roman"/>
          <w:b/>
          <w:sz w:val="28"/>
          <w:szCs w:val="28"/>
        </w:rPr>
        <w:t>1.</w:t>
      </w:r>
      <w:r>
        <w:rPr>
          <w:rFonts w:cs="Times New Roman" w:ascii="Times New Roman" w:hAnsi="Times New Roman"/>
          <w:sz w:val="28"/>
          <w:szCs w:val="28"/>
        </w:rPr>
        <w:t xml:space="preserve"> Исходным пунктом разработки «сценариев будущего» всегда должна быть точная оценка настоящей стратегической ситуации организации. Такая оценка ведет к пониманию динамики воздействующих факторов: значение каких факторов падает и каких возрастает по всему временному горизонту.</w:t>
      </w:r>
    </w:p>
    <w:p>
      <w:pPr>
        <w:pStyle w:val="Normal"/>
        <w:spacing w:lineRule="auto" w:line="360" w:before="0" w:after="0"/>
        <w:ind w:firstLine="709"/>
        <w:contextualSpacing/>
        <w:jc w:val="both"/>
        <w:rPr/>
      </w:pPr>
      <w:r>
        <w:rPr>
          <w:rFonts w:cs="Times New Roman" w:ascii="Times New Roman" w:hAnsi="Times New Roman"/>
          <w:b/>
          <w:sz w:val="28"/>
          <w:szCs w:val="28"/>
        </w:rPr>
        <w:t>2.</w:t>
      </w:r>
      <w:r>
        <w:rPr>
          <w:rFonts w:cs="Times New Roman" w:ascii="Times New Roman" w:hAnsi="Times New Roman"/>
          <w:sz w:val="28"/>
          <w:szCs w:val="28"/>
        </w:rPr>
        <w:t xml:space="preserve"> Для воздействующих факторов с неопределенными тенденциями развития должны быть выполнены специальные прогнозы и сделаны рациональные предложения экспертов.</w:t>
      </w:r>
    </w:p>
    <w:p>
      <w:pPr>
        <w:pStyle w:val="Normal"/>
        <w:spacing w:lineRule="auto" w:line="360" w:before="0" w:after="0"/>
        <w:ind w:firstLine="709"/>
        <w:contextualSpacing/>
        <w:jc w:val="both"/>
        <w:rPr/>
      </w:pPr>
      <w:r>
        <w:rPr>
          <w:rFonts w:cs="Times New Roman" w:ascii="Times New Roman" w:hAnsi="Times New Roman"/>
          <w:b/>
          <w:sz w:val="28"/>
          <w:szCs w:val="28"/>
        </w:rPr>
        <w:t>3.</w:t>
      </w:r>
      <w:r>
        <w:rPr>
          <w:rFonts w:cs="Times New Roman" w:ascii="Times New Roman" w:hAnsi="Times New Roman"/>
          <w:sz w:val="28"/>
          <w:szCs w:val="28"/>
        </w:rPr>
        <w:t xml:space="preserve"> Должно быть разработано множество альтернативных «сценариев будущего», представляющих собой определенную логическую картину. При этом должно соблюдаться обязательное условие – альтернативные сценарии не должны содержать противоречий, т. е. взаимоисключающих шагов и событий.</w:t>
      </w:r>
    </w:p>
    <w:p>
      <w:pPr>
        <w:pStyle w:val="Normal"/>
        <w:spacing w:lineRule="auto" w:line="360" w:before="0" w:after="0"/>
        <w:ind w:firstLine="709"/>
        <w:contextualSpacing/>
        <w:jc w:val="both"/>
        <w:rPr/>
      </w:pPr>
      <w:r>
        <w:rPr>
          <w:rFonts w:cs="Times New Roman" w:ascii="Times New Roman" w:hAnsi="Times New Roman"/>
          <w:sz w:val="28"/>
          <w:szCs w:val="28"/>
        </w:rPr>
        <w:t>Известно, что до последнего времени методологию «сценариев будущего» использовали исключительно крупные организации, в том числе в различных областях науки, техники и экономики России. В настоящее время сценариям уделяется все большее внимание, их начинают использовать в планировании деятельности средние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блице 20 представлен алгоритм формирования сценариев, обобщающий опыт в этой области.</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Алгоритм разработки «сценариев будущего»</w:t>
      </w:r>
    </w:p>
    <w:tbl>
      <w:tblPr>
        <w:tblW w:w="9072" w:type="dxa"/>
        <w:jc w:val="center"/>
        <w:tblInd w:w="0" w:type="dxa"/>
        <w:tblLayout w:type="fixed"/>
        <w:tblCellMar>
          <w:top w:w="0" w:type="dxa"/>
          <w:left w:w="39" w:type="dxa"/>
          <w:bottom w:w="0" w:type="dxa"/>
          <w:right w:w="39"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тапы</w:t>
            </w:r>
          </w:p>
        </w:tc>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Установление предмета исследования и его структурирование</w:t>
            </w:r>
          </w:p>
        </w:tc>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становление предмета исследования. Определение показателей (индикаторов), посредством которых можно охарактеризовать предмет исследования. Какая дополнительная информация необходима. Анализ фактического состояния предмета исслед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Определение существенных факторов, влияющих на предмет исследования, их структурирование</w:t>
            </w:r>
          </w:p>
        </w:tc>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contextualSpacing/>
              <w:rPr/>
            </w:pPr>
            <w:r>
              <w:rPr>
                <w:rFonts w:cs="Times New Roman" w:ascii="Times New Roman" w:hAnsi="Times New Roman"/>
                <w:sz w:val="20"/>
                <w:szCs w:val="20"/>
              </w:rPr>
              <w:t>Отбор факторов и альтернатив (методами экспертизы, «мозговая атака» и т. д.). Определение направления и силы воздействия факторов (позитивное и негативное влияние). Определение структуры влияющих факторов на предмет исследования. Графическое представление взаимосвяз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 xml:space="preserve"> Определение тенденций развития</w:t>
            </w:r>
          </w:p>
        </w:tc>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гноз фактического состояния предмета исследования (выполняется на основе методов экспертизы, прогнозов динамики отдельных факторов, общедоступных экономических, научно-технических и тому подобных прогнозов). Выявление факторов с явной и неявной тенденцией развития. Определение и обоснование альтернатив развития для областей с неявным развити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 Разработка и выбор альтернативных сценариев будущего</w:t>
            </w:r>
          </w:p>
        </w:tc>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зработка альтернативных сценариев и их проверка на комплексность, логику и непротиворечивость. Отбор двух-трех вариантов по выбранному критерию. Проверка отобранных вариантов на необходимое разнообразие, устойчивость и высокую степень вероят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 Интерпретация выбранных сценариев развития. Учет возможных противодействующих событий</w:t>
            </w:r>
          </w:p>
        </w:tc>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contextualSpacing/>
              <w:rPr/>
            </w:pPr>
            <w:r>
              <w:rPr>
                <w:rFonts w:cs="Times New Roman" w:ascii="Times New Roman" w:hAnsi="Times New Roman"/>
                <w:sz w:val="20"/>
                <w:szCs w:val="20"/>
              </w:rPr>
              <w:t>Прогноз развития выбранных сценариев (разработка множества альтернатив для различных временных горизонтов – до 2000 г., 2010 г. и т. д.). Разработка детальной расширенной редакции отобранных сценариев. Определение результатов противодействия событий, которые могут повлиять на ход развития (например, новая технология – принципиально новая конструкция товара и т. д.). Разработка «сценария будущего» с учетом влияния противодействующих событий.</w:t>
            </w:r>
          </w:p>
        </w:tc>
      </w:tr>
      <w:tr>
        <w:trPr>
          <w:trHeight w:val="2520" w:hRule="atLeast"/>
        </w:trPr>
        <w:tc>
          <w:tcPr>
            <w:tcW w:w="226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 Разработка окончательного варианта сценария и снижение степени риска возможных потерь</w:t>
            </w:r>
          </w:p>
        </w:tc>
        <w:tc>
          <w:tcPr>
            <w:tcW w:w="6804"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spacing w:lineRule="auto" w:line="360" w:before="0" w:after="0"/>
              <w:contextualSpacing/>
              <w:rPr/>
            </w:pPr>
            <w:r>
              <w:rPr>
                <w:rFonts w:cs="Times New Roman" w:ascii="Times New Roman" w:hAnsi="Times New Roman"/>
                <w:sz w:val="20"/>
                <w:szCs w:val="20"/>
              </w:rPr>
              <w:t>Формулировка «сценария будущего» с учетом всех вновь открывающихся факторов и событий. Оценка влияния отклонений от основной идеи сценария (например, что делать производителю легковых автомобилей, если по сценарию основную часть их прогнозируется сбывать в крупных городах, а правительство с 1998 г. резко ужесточает технические требования к автомобилям и вводит строгие нормы ограничения загрязнения воздушного бассейна в городах?). Оценка возможных отклонений от первоначального образа организации.</w:t>
            </w:r>
          </w:p>
        </w:tc>
      </w:tr>
      <w:tr>
        <w:trPr>
          <w:trHeight w:val="1100" w:hRule="atLeast"/>
        </w:trPr>
        <w:tc>
          <w:tcPr>
            <w:tcW w:w="226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 Перенос сценария на практическую основу</w:t>
            </w:r>
          </w:p>
        </w:tc>
        <w:tc>
          <w:tcPr>
            <w:tcW w:w="6804"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ормулирование стратегии развития организации. Разработка системы планов развития организации (стратегический план, планы развития, текущие планы, программы и проекты).</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Сценарное планирова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м смыслом сценарного планирования является конструирование, создание различных «историй», различных и одинаково правдоподобных вариантов развития будущего, которые являются хорошо структурированными и логичными. Таким образом, стратегия перестает быть жестким планом и приобретает необходимую гибкость для того, чтобы организация оставалась успешной при различных вариантах развития будущего. Мировые лидеры отходят от соблазнов делать ставку только на наиболее вероятные прогнозы. Основные различия между традиционным стратегическим планированием и сценарным подходом представлены в таблице 1. </w:t>
      </w:r>
    </w:p>
    <w:p>
      <w:pPr>
        <w:pStyle w:val="Style16"/>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Таблица 1. Базовые предпосылки сценарного подхода и традиционного стратегического планирования</w:t>
      </w:r>
    </w:p>
    <w:tbl>
      <w:tblPr>
        <w:tblW w:w="9000" w:type="dxa"/>
        <w:jc w:val="center"/>
        <w:tblInd w:w="0" w:type="dxa"/>
        <w:tblLayout w:type="fixed"/>
        <w:tblCellMar>
          <w:top w:w="45" w:type="dxa"/>
          <w:left w:w="45" w:type="dxa"/>
          <w:bottom w:w="45" w:type="dxa"/>
          <w:right w:w="45" w:type="dxa"/>
        </w:tblCellMar>
      </w:tblPr>
      <w:tblGrid>
        <w:gridCol w:w="3551"/>
        <w:gridCol w:w="5449"/>
      </w:tblGrid>
      <w:tr>
        <w:trPr/>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rPr>
            </w:pPr>
            <w:r>
              <w:rPr>
                <w:rFonts w:cs="Times New Roman" w:ascii="Times New Roman" w:hAnsi="Times New Roman"/>
                <w:b/>
                <w:bCs/>
              </w:rPr>
              <w:t>Традиционный подход</w:t>
            </w:r>
          </w:p>
        </w:tc>
        <w:tc>
          <w:tcPr>
            <w:tcW w:w="5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b/>
                <w:b/>
              </w:rPr>
            </w:pPr>
            <w:r>
              <w:rPr>
                <w:rFonts w:cs="Times New Roman" w:ascii="Times New Roman" w:hAnsi="Times New Roman"/>
                <w:b/>
              </w:rPr>
              <w:t>Сценарный подход</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rPr>
            </w:pPr>
            <w:r>
              <w:rPr>
                <w:rFonts w:cs="Times New Roman" w:ascii="Times New Roman" w:hAnsi="Times New Roman"/>
              </w:rPr>
              <w:t>Будущее может быть предсказано (путем экстраполяции теперешних тенденций, экспертных оценок, профессиональных прогнозов и т.д.)</w:t>
            </w:r>
          </w:p>
        </w:tc>
        <w:tc>
          <w:tcPr>
            <w:tcW w:w="5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rPr>
            </w:pPr>
            <w:r>
              <w:rPr>
                <w:rFonts w:cs="Times New Roman" w:ascii="Times New Roman" w:hAnsi="Times New Roman"/>
                <w:bCs/>
              </w:rPr>
              <w:t>На будущее влияют различные движущие силы и оно всегда является неопределенным.</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rPr>
            </w:pPr>
            <w:r>
              <w:rPr>
                <w:rFonts w:cs="Times New Roman" w:ascii="Times New Roman" w:hAnsi="Times New Roman"/>
              </w:rPr>
              <w:t xml:space="preserve">Стратегия создается в конкретные временные рамки и закрепляется в стратегическом плане, который является руководством к действию. </w:t>
            </w:r>
          </w:p>
        </w:tc>
        <w:tc>
          <w:tcPr>
            <w:tcW w:w="5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rPr>
            </w:pPr>
            <w:r>
              <w:rPr>
                <w:rFonts w:cs="Times New Roman" w:ascii="Times New Roman" w:hAnsi="Times New Roman"/>
                <w:bCs/>
              </w:rPr>
              <w:t>Необходимо построить сценарии возможных вариантов развития событий в будущем, на базе чего, сформулировать и впоследствии выбрать стратегические альтернативы, работоспособные в каждом сценарии, что явится базой для интегрированной стратегии.</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rPr>
            </w:pPr>
            <w:r>
              <w:rPr>
                <w:rFonts w:cs="Times New Roman" w:ascii="Times New Roman" w:hAnsi="Times New Roman"/>
              </w:rPr>
              <w:t xml:space="preserve">Существуют наилучшие стратегические решения. </w:t>
            </w:r>
          </w:p>
        </w:tc>
        <w:tc>
          <w:tcPr>
            <w:tcW w:w="5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rPr>
            </w:pPr>
            <w:r>
              <w:rPr>
                <w:rFonts w:cs="Times New Roman" w:ascii="Times New Roman" w:hAnsi="Times New Roman"/>
                <w:bCs/>
              </w:rPr>
              <w:t>«Что хорошо сегодня, может быть плохим завтра». В ситуациях с большой неопределенностью наиболее рискованные и ответственные решения могут откладываться до получения большей информации об окружающей среде.</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rPr>
            </w:pPr>
            <w:r>
              <w:rPr>
                <w:rFonts w:cs="Times New Roman" w:ascii="Times New Roman" w:hAnsi="Times New Roman"/>
                <w:bCs/>
              </w:rPr>
              <w:t>После создания плана начинается внедрение или осуществление стратегии.</w:t>
            </w:r>
          </w:p>
        </w:tc>
        <w:tc>
          <w:tcPr>
            <w:tcW w:w="5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360" w:before="0" w:after="0"/>
              <w:rPr>
                <w:rFonts w:ascii="Times New Roman" w:hAnsi="Times New Roman" w:cs="Times New Roman"/>
              </w:rPr>
            </w:pPr>
            <w:r>
              <w:rPr>
                <w:rFonts w:cs="Times New Roman" w:ascii="Times New Roman" w:hAnsi="Times New Roman"/>
                <w:bCs/>
              </w:rPr>
              <w:t>Стратегия перестает быть единовременной акцией, а превращается в серию стратегических решений.</w:t>
            </w:r>
          </w:p>
        </w:tc>
      </w:tr>
    </w:tbl>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ценарном планировании рассматриваются ситуации, когда в силу одновременного изменения многих факторов, характер которого заранее неизвестен, возможно возникновение различных ситуаций, в которых может оказаться изучаемый объект.</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составление сценария обычно начинают с выявления относительно простых признаков ситуации, переходя в дальнейшем к более сложным и более специализированным признакам по отношению к данной ситуации. Учитывая характер зависимостей, описываемых с их помощью, в процессе анализа происходит корректировка этих признаков, позволяющая более точно описать данную ситуацию или изучаемый объект. Также необходимо учесть тот факт, что с течением времени происходят изменения не только системы, но и внешней среды, появляются новые технологии, открываются новые месторождения, происходит рост потребительского спроса (например, за счет увеличения населения или его доходов) и т.п.</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Основные задачи и методы работы на определенных этапах сценарного планирования</w:t>
      </w:r>
    </w:p>
    <w:p>
      <w:pPr>
        <w:pStyle w:val="Style16"/>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contextualSpacing/>
        <w:jc w:val="center"/>
        <w:rPr>
          <w:rFonts w:ascii="Times New Roman" w:hAnsi="Times New Roman" w:cs="Times New Roman"/>
          <w:b/>
          <w:b/>
          <w:i/>
          <w:i/>
          <w:sz w:val="28"/>
          <w:szCs w:val="28"/>
          <w:lang w:val="en-US"/>
        </w:rPr>
      </w:pPr>
      <w:r>
        <w:rPr>
          <w:rFonts w:cs="Times New Roman" w:ascii="Times New Roman" w:hAnsi="Times New Roman"/>
          <w:b/>
          <w:bCs/>
          <w:i/>
          <w:sz w:val="28"/>
          <w:szCs w:val="28"/>
        </w:rPr>
        <w:t>1.2.1 Установление целей, задание основных параметров, идентификация ключевых вопросов</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многое в обеспечении успешности сценарного планирования зависит от первого этапа, заключающегося в определении границ и установлении фокуса сценариев. Команда консультантов вместе с командой клиента еще до начала работ должны определиться в следующих вопросах: </w:t>
      </w:r>
    </w:p>
    <w:p>
      <w:pPr>
        <w:pStyle w:val="Normal"/>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 оптимальный для данной компании (отрасли) временной горизонт сценариев; </w:t>
      </w:r>
    </w:p>
    <w:p>
      <w:pPr>
        <w:pStyle w:val="Normal"/>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 географический масштаб сценариев; </w:t>
      </w:r>
    </w:p>
    <w:p>
      <w:pPr>
        <w:pStyle w:val="Normal"/>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каких бизнес объединений, бизнес единиц или продуктов разрабатывается проект; </w:t>
      </w:r>
    </w:p>
    <w:p>
      <w:pPr>
        <w:pStyle w:val="Normal"/>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е неизбежных границ для будущего плана; </w:t>
      </w:r>
    </w:p>
    <w:p>
      <w:pPr>
        <w:pStyle w:val="Normal"/>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временных рамок и обязательств для разработчиков.</w:t>
      </w:r>
    </w:p>
    <w:p>
      <w:pPr>
        <w:pStyle w:val="Style16"/>
        <w:spacing w:lineRule="auto" w:line="360" w:before="0" w:after="0"/>
        <w:ind w:firstLine="709"/>
        <w:contextualSpacing/>
        <w:jc w:val="both"/>
        <w:rPr/>
      </w:pPr>
      <w:r>
        <w:rPr>
          <w:rFonts w:cs="Times New Roman" w:ascii="Times New Roman" w:hAnsi="Times New Roman"/>
          <w:sz w:val="28"/>
          <w:szCs w:val="28"/>
        </w:rPr>
        <w:t xml:space="preserve">Одним из условий успешного использования сценарного подхода является выделение центральных вопросов. Например, таких как следует ли заниматься новым видом деловой активности, следует ли приобретать новый бизнес или запускать новую линию продукции, следует ли инвестировать в модернизацию производства. В процессе осмысления подобных вопросов выбирается наиболее важные из них, задавая таким образом отчетливую определенную рамку для всей работы со сценариями. Следует подчеркнуть, что далеко не для каждого случая, не для каждой отрасли, не для каждой компании сценарии должны быть сфокусированы на предполагаемых типах решений. Тем не менее, сценарии являются наиболее мощным инструментом изучения самых важных областей рисков и возможностей. Опыт показывает, что легче всего искать ответы на вопросы о выходе на новые рынки и инвестиции в новые продукты и технологии. Наиболее сложно искать ответ на вопрос, каким будет бизнес-портфель организации. Сценарии должны быть изначально сфокусированы вокруг вопросов изменения «бизнес-идеи»- будущей успешной модели бизнеса, позволяющей через предоставление большей ценности клиенту за счет лучших ключевых компетенций зарабатывать прибыль, обеспечивающую выживание и развитие организаци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этом этапе критически важно организовать интервью с собственниками, менеджерами, в которых необходимо выяснить их точку зрения на то, какие вопросы в развитии компании являются наиболее важными, какие типы решений необходимо принять в результате предстоящей работы. В интервью также желательно выяснить наиболее важные источники информации для последующего анализа и отобрать участников для будущих мозговых штурмов. В заключении этого этапа необходимо предоставить собственникам и руководителям обратную связь, в которой делается заключение по результатам идентификации ключевых вопросов, после чего придти к взаимному соглашению по этому вопросу.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contextualSpacing/>
        <w:jc w:val="center"/>
        <w:rPr>
          <w:rFonts w:ascii="Times New Roman" w:hAnsi="Times New Roman" w:cs="Times New Roman"/>
          <w:b/>
          <w:b/>
          <w:i/>
          <w:i/>
          <w:sz w:val="28"/>
          <w:szCs w:val="28"/>
          <w:lang w:val="en-US"/>
        </w:rPr>
      </w:pPr>
      <w:r>
        <w:rPr>
          <w:rFonts w:cs="Times New Roman" w:ascii="Times New Roman" w:hAnsi="Times New Roman"/>
          <w:b/>
          <w:bCs/>
          <w:i/>
          <w:sz w:val="28"/>
          <w:szCs w:val="28"/>
        </w:rPr>
        <w:t>1.2.2 Выделение ключевых и неопределенных факторов со стороны внешнего окружени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ей объединенной команды разработчиков на этом этапе является выделение тех вопросов (факторов) которые будут иметь наиболее значительное влияние на будущее; </w:t>
      </w:r>
    </w:p>
    <w:p>
      <w:pPr>
        <w:pStyle w:val="Normal"/>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е наиболее важных факторов и тенденций, которые будут оказывать влияние на бизнес; </w:t>
      </w:r>
    </w:p>
    <w:p>
      <w:pPr>
        <w:pStyle w:val="Normal"/>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еление предопределенных элементов от неопределенных факторов; </w:t>
      </w:r>
    </w:p>
    <w:p>
      <w:pPr>
        <w:pStyle w:val="Normal"/>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взаимоотношений между двумя группами этих критических фа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езен на этой стадии поиск ответов на такие типовые вопросы: в какой степени отдельные силы усиливают друг друга: действуют независимо или мешают друг другу, в каком виде проявляется каждое усиление, независимость или противоречие.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В сценарном планировании на этом этапе используются такие хорошо известные специальные методы, как PEST-анализ, который изучает политические, социальные, экономические, технологические изменения окружающей среды, анализ поля сил, матрицы влияния на ситуацию, анализ корневых причин, и общие - системный подход (системная динамика), диалектическая логика. Следует подчеркнуть, что последние на этом этапе используются в целях выделения и анализа ключевых и неопределенных факторов, влияющих на бизнес систему, а на двух последующих этапах они используются уже для «сборки» и синтеза в построении и очищении сценариев.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contextualSpacing/>
        <w:jc w:val="center"/>
        <w:rPr>
          <w:rFonts w:ascii="Times New Roman" w:hAnsi="Times New Roman" w:cs="Times New Roman"/>
          <w:b/>
          <w:b/>
          <w:i/>
          <w:i/>
          <w:sz w:val="28"/>
          <w:szCs w:val="28"/>
          <w:lang w:val="en-US"/>
        </w:rPr>
      </w:pPr>
      <w:r>
        <w:rPr>
          <w:rFonts w:cs="Times New Roman" w:ascii="Times New Roman" w:hAnsi="Times New Roman"/>
          <w:b/>
          <w:bCs/>
          <w:i/>
          <w:sz w:val="28"/>
          <w:szCs w:val="28"/>
        </w:rPr>
        <w:t>1.2.3</w:t>
      </w:r>
      <w:r>
        <w:rPr>
          <w:rFonts w:cs="Times New Roman" w:ascii="Times New Roman" w:hAnsi="Times New Roman"/>
          <w:b/>
          <w:bCs/>
          <w:i/>
          <w:sz w:val="28"/>
          <w:szCs w:val="28"/>
          <w:lang w:val="en-US"/>
        </w:rPr>
        <w:t xml:space="preserve"> </w:t>
      </w:r>
      <w:r>
        <w:rPr>
          <w:rFonts w:cs="Times New Roman" w:ascii="Times New Roman" w:hAnsi="Times New Roman"/>
          <w:b/>
          <w:bCs/>
          <w:i/>
          <w:sz w:val="28"/>
          <w:szCs w:val="28"/>
        </w:rPr>
        <w:t>Создание базовой логики сценариев</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методов создания базовой логики сценариев. Их можно разделить индуктивные и дедуктивные. Среди индуктивных наиболее известны метод «знаковых» событий и метод модификации официального будущего. К дедуктивным относится метод построения сценарных матриц. </w:t>
      </w:r>
    </w:p>
    <w:p>
      <w:pPr>
        <w:pStyle w:val="Style16"/>
        <w:spacing w:lineRule="auto" w:line="360" w:before="0" w:after="0"/>
        <w:ind w:firstLine="709"/>
        <w:contextualSpacing/>
        <w:jc w:val="both"/>
        <w:rPr/>
      </w:pPr>
      <w:r>
        <w:rPr>
          <w:rFonts w:cs="Times New Roman" w:ascii="Times New Roman" w:hAnsi="Times New Roman"/>
          <w:sz w:val="28"/>
          <w:szCs w:val="28"/>
        </w:rPr>
        <w:t xml:space="preserve">Метод «знаковых» событий предполагает поиск ответов на такие вопросы: </w:t>
      </w:r>
    </w:p>
    <w:p>
      <w:pPr>
        <w:pStyle w:val="Normal"/>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наиболее важные события могут повлиять на наш бизнес; </w:t>
      </w:r>
    </w:p>
    <w:p>
      <w:pPr>
        <w:pStyle w:val="Normal"/>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чему могут привести такие события; </w:t>
      </w:r>
    </w:p>
    <w:p>
      <w:pPr>
        <w:pStyle w:val="Normal"/>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ая вероятная цепочка обстоятельств может привести к таким событ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ответов на эти вопросы команда может построить схемы, карты, описание историй будущего, которые определят многие стратегические решения настоящего. Такой подход требует чрезвычайно высокой открытости мышления и хороших творческих возможностей у членов команд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ка модификации «официального будущего» основана на выделении наиболее важных компонентов из официальных планов и программ, аналитических материалов и прогнозов. Из них выделяется официальная трактовка движущих сил и неопределенностей. После этого, проводится мозговой штурм, в котором рассматриваются другие версии, отличающиеся от «официальных историй» о будущем. </w:t>
      </w:r>
    </w:p>
    <w:p>
      <w:pPr>
        <w:pStyle w:val="Normal"/>
        <w:spacing w:lineRule="auto" w:line="360" w:before="0" w:after="0"/>
        <w:ind w:firstLine="709"/>
        <w:contextualSpacing/>
        <w:jc w:val="both"/>
        <w:rPr/>
      </w:pPr>
      <w:r>
        <w:rPr>
          <w:rFonts w:cs="Times New Roman" w:ascii="Times New Roman" w:hAnsi="Times New Roman"/>
          <w:sz w:val="28"/>
          <w:szCs w:val="28"/>
        </w:rPr>
        <w:t xml:space="preserve">Построение сценарных матриц может осуществляться в разных вариантах. Наиболее простыми и популярными являются техники GBU и BEAR. В первом методе сценарии фокусируются вокруг наиболее желательных, нежелательных и опасных вариантах развития событий. BEAR метод концентрируется на уровнях изменений: низком, среднем и высоком - в экономике, демографических особенностях, потребительском спросе и т.д. Часто используемой разновидностью также является построение «два на два» сценарных матриц. Например, на развитие пивной отрасли влияют отношение населения к потреблению данного вида алкогольных напитков и, с другой стороны, законодательная база, регулирующая международную и внутреннюю торговлю. На развитие современной образовательной индустрии - два таких неопределенных фактора, как общий уровень развития экономики и отношение населения к получению высшего образования (рисунок 1). По комбинациям указанных факторов нашими клиентами были выделены четыре сценария, которые далее наращивались другими значимыми факторами - политическими изменениями, изменчивым экономическим ростом, результатами реформ, созданием новых образовательных технологий, которые влияют на развитие отраслей и будут по-разному меняться в будущем, определяя разные конфигурации сценариев. С другой стороны, в указанные сценарии были включены также и важные предопределенные элементы, например, демографические тренды, изменение структуры семейных расходов в связи с ростом доходов. Таким образом, используя сочетание метода «знаковых событий» и «матричного метода», были построены четыре сценария с учетом восьми параметров. Практика показывает, что иногда очевидно, как неопределенности и движущие силы должны включаться в разворачивание сценариев, иногда н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роение логики сценариев является творческим процессом. Здесь очень важным является квалификация консультантов, их опыт в использовании разных теоретических конструктов и методологии в помощи клиентской команде в построении новых ментальных моделей и каркасов истори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1400" cy="3638550"/>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10" t="-10" r="-10" b="-10"/>
                    <a:stretch>
                      <a:fillRect/>
                    </a:stretch>
                  </pic:blipFill>
                  <pic:spPr bwMode="auto">
                    <a:xfrm>
                      <a:off x="0" y="0"/>
                      <a:ext cx="3581400" cy="3638550"/>
                    </a:xfrm>
                    <a:prstGeom prst="rect">
                      <a:avLst/>
                    </a:prstGeom>
                  </pic:spPr>
                </pic:pic>
              </a:graphicData>
            </a:graphic>
          </wp:inline>
        </w:drawing>
      </w:r>
    </w:p>
    <w:p>
      <w:pPr>
        <w:pStyle w:val="Style16"/>
        <w:spacing w:lineRule="auto" w:line="360" w:before="0" w:after="0"/>
        <w:ind w:firstLine="709"/>
        <w:contextualSpacing/>
        <w:jc w:val="both"/>
        <w:rPr/>
      </w:pPr>
      <w:r>
        <w:rPr>
          <w:rFonts w:cs="Times New Roman" w:ascii="Times New Roman" w:hAnsi="Times New Roman"/>
          <w:sz w:val="28"/>
          <w:szCs w:val="28"/>
        </w:rPr>
        <w:t xml:space="preserve">Рис.1. Промежуточная матрица сценариев развития высшего образования в Лапутании. </w:t>
      </w:r>
    </w:p>
    <w:p>
      <w:pPr>
        <w:pStyle w:val="Style16"/>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1.2.4 Наполнение и очищение грубых сценариев</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указанном этапе скелеты сценариев приобретают плоть, превращаясь в связанные логические «истории о будущем». В них рассматриваются следующие инструменты: системный подход, метод построения рассказов или историй, учет характеристик лидеров, рассмотрение победителей и проигравших в рыночной конкуренции, кризисы и вызовы, хорошие и плохие новости, эволюционные и революционные изменение, тектонические сдвиги, безграничные возможности и непрерывный транзит и некоторые другие. </w:t>
      </w:r>
    </w:p>
    <w:p>
      <w:pPr>
        <w:pStyle w:val="Style16"/>
        <w:spacing w:lineRule="auto" w:line="360" w:before="0" w:after="0"/>
        <w:ind w:firstLine="709"/>
        <w:contextualSpacing/>
        <w:jc w:val="both"/>
        <w:rPr/>
      </w:pPr>
      <w:r>
        <w:rPr>
          <w:rFonts w:cs="Times New Roman" w:ascii="Times New Roman" w:hAnsi="Times New Roman"/>
          <w:sz w:val="28"/>
          <w:szCs w:val="28"/>
        </w:rPr>
        <w:t xml:space="preserve">Метод «построение рассказов» по своей сути близок к методу знаковых событий и является его логическим продолжением и расширением. В группой работе объединенной командой разработчиков осуществляется поиск ответов на следующие вопросы - какова стартовая точка разворачивания событий по тому или иному сценарию; какая последовательность событий, влияющая на наш бизнес, произойдет в случае наступления того или иного сценария; как будут взаимодействовать изменяющиеся части отрасли; как будут комбинироваться элементы базовой логики в каждом из вариантов; что необходимо, чтобы поставить окончательную точку в сценарии. Наиболее значимым вопросом в построении и наполнении рассказов является вопрос – </w:t>
      </w:r>
      <w:r>
        <w:rPr>
          <w:rFonts w:cs="Times New Roman" w:ascii="Times New Roman" w:hAnsi="Times New Roman"/>
          <w:bCs/>
          <w:sz w:val="28"/>
          <w:szCs w:val="28"/>
        </w:rPr>
        <w:t>что если</w:t>
      </w:r>
      <w:r>
        <w:rPr>
          <w:rFonts w:cs="Times New Roman" w:ascii="Times New Roman" w:hAnsi="Times New Roman"/>
          <w:sz w:val="28"/>
          <w:szCs w:val="28"/>
        </w:rPr>
        <w:t xml:space="preserve">?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 «кризисами и вызовами» понимается прогнозирование наиболее значимых событий, создающих самые серьезные угрозы для развития бизнеса, но с другой стороны, открывающие возможности и для самого бизнеса, и для смежных с ним отраслей. Например, нефтяной кризис 80-х годов с одной стороны вызвал серьезные изменения в раскладе сил основных рыночных игроков в отрасли, а с другой стороны способствовал развитию энергосберегающих технологий в различных энергоемких отраслях в развитых странах мира. Карибский кризис способствовал созданию новых технологий противоядерной защиты в оборонной промышленности СШ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волюционные изменения» предполагают учитывать наполнении сценариев такие переменные, как стадии развития отраслей, изменение предпочтений и вкусов покупателей в отношении новых продуктов и т.п.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волюционные изменения» рассматриваются как разрыв привычных моделей политического и экономического устройства мира.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 «тектоническими сдвигами» понимается моделирование последствий таких масштабных событий, как распад социалистической системы, формирование единого европейского экономического пространства и т.д.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е и политических циклы» являются очень важными, но часто не предсказуемыми, например бум покупки недвижимости в Минске, Лондоне или Москве, колебания цен на нефть, формирование электоральных предпочтений лидеров и разных политических партий на выборах. Их также важно учитывать для понимания разных вариантов развития будущего.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граничные возможности» задают основные вектора будущего развития: Интернет-технологии, бесшовная хирургия, беспроводные технологии и т.п.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рерывный транзит» - поиск новых форм взаимодействия наднациональными экономическими и финансовыми институтами и изменением законодательной базы едущих мировых держав, создание новых экономических альянсов и союзов, изменение правил ВТО, списание крупных долгов или решения об экономических санкциях.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инструментов наполнения и очищения сценариев часто диктуется базовой логикой сценария, зависит от характера и масштаба компании, ее стратегических намерений, отраслевых особенностей и методологической оснащенности консультантов и представителей клиентской команды.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1.2.5 Выбор альтернатив и создание интегрированной стратегии, работающей во всех сценариях</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ет осуществляться следующим образом: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ение планов для каждого сценария и выделение общих элементов для включения в корневой бизнес-план, который обеспечивает успех, как бы ни развернулись события в будущем;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корневого плана;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рка корневого плана на работоспособность во всех сценариях;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рка внутренней непротиворечивости синтезированного нового плана;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рка «достаточности» в данных условиях полноты решений в области стратеги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ка показывает, что одни стратегические альтернативы являются привлекательными во всех сценариях, другие являются привлекательными в сценарии. В, но совершенно проваливаются в сценарии А, серьезно увеличивая риски для компании. Третьи, являясь привлекательными в одном сценарии, менее интересны по отношении с другими альтернативами в других сценариях. В последнее десятилетие в сценарном планировании широко используется и развивается понятие временных и иных опционов, при которых переосмысливается понятие стратегических альтернатив не как обязанности, а как права им следовать. Причем, для принятия стратегических решений в области с высокой неопределенностью предлагаются техники, сходные с методами принятия решений на фондовых рынках, когда покупается опцион на право принять решение в будущем, когда появится больше информации.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сценарное планирование особенно необходимо для тех случаев, когда компания демонстрирует стратегию активного формирования рынка, инновационную стратегию – когда ею делаются крупные ставки, последствия которых могут быть очень серьезными для будущего организации. Разработку планов защитных действий в случае неблагоприятных последствий «крупных ставок» лучше всего осуществлять в рамках разработанных сценариев.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всего, сценарный подход может быть полезен при его использовании в сокращенном варианте в решении задач тестирования и развития существующей стратегии, когда временные затраты существенно ниже. Он также помогает определить контекст, позволяющий собственникам и топ-менеджерам тестировать другие приемы прогнозирования тенденций развития внешней среды, такие как метод Дельфи или использование методов моделирования. При полноформатном использовании этой методологии создается «самая благоприятная и питательная среда» для порождения и выращивания новых стратегических альтернатив, и новый механизм их «естественного отбора», обеспечивающие живучесть и работоспособность стратегии. Как и любая системная методология, сценарный подход постоянно развивается, состыковывая и встраивая в свою методологию новые прогрессивные более локальные теории и практики - создание стоимости бизнеса, эффективные отраслевые бизнес-модели, конкурентные преимущества и т.д.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Сценарный анализ как основа стратегического планирования в организации</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 из основных способов долгосрочного планирования, активно используемый последние три десятилетия большинством западных компаний, — сценарное планирование. Разработка сценариев используется как альтернатива линейному планированию, которое часто показывало неэффективность и неточность при построении стратегических планов и прогнозов, особенно в период экономической нестабильности.</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инструмент сценарного планирования — сценарный анализ. Этот метод применяется для стратегического управления процессами с высоким уровнем неопределенности, которые протекают в турбулентной среде.</w:t>
      </w:r>
    </w:p>
    <w:p>
      <w:pPr>
        <w:pStyle w:val="Style16"/>
        <w:spacing w:lineRule="auto" w:line="360" w:before="0" w:after="0"/>
        <w:ind w:firstLine="709"/>
        <w:contextualSpacing/>
        <w:jc w:val="both"/>
        <w:rPr/>
      </w:pPr>
      <w:r>
        <w:rPr>
          <w:rFonts w:cs="Times New Roman" w:ascii="Times New Roman" w:hAnsi="Times New Roman"/>
          <w:sz w:val="28"/>
          <w:szCs w:val="28"/>
        </w:rPr>
        <w:t xml:space="preserve">Сценарный анализ должен дать набор детальных описаний последовательности событий, которые с прогнозируемой вероятностью могут привести к желаемому или планируемому конечному состоянию или к возможным исходам, при рассматриваемых сценаристом вариантах развития. </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ценарии — это способ анализа сложной среды, в которой присутствует множество значимых, к тому же влияющих друг на друга тенденций и событий».</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ценарии позволяют анализировать и планировать нестандартные ситуации. Они позволяют понять, при каких условиях может возникнуть благоприятная или неблагоприятная ситуация. Сценарий помогает оценить, как можно и как нужно воздействовать на процессы, приводящие к приемлемым и неприемлемым для организации исходам. Сценарный анализ — систематический способ мониторинга макроэкономической, политической, социальной и технологической среды. Последние рассматриваются как внешние факторы, воздействующие на компанию. Сценарии могут стать основой стратегического планирования.</w:t>
      </w:r>
    </w:p>
    <w:p>
      <w:pPr>
        <w:pStyle w:val="Style16"/>
        <w:spacing w:lineRule="auto" w:line="360" w:before="0" w:after="0"/>
        <w:ind w:firstLine="709"/>
        <w:contextualSpacing/>
        <w:jc w:val="both"/>
        <w:rPr/>
      </w:pPr>
      <w:r>
        <w:rPr>
          <w:rFonts w:cs="Times New Roman" w:ascii="Times New Roman" w:hAnsi="Times New Roman"/>
          <w:sz w:val="28"/>
          <w:szCs w:val="28"/>
        </w:rPr>
        <w:t xml:space="preserve">Одним из первых удачно применил сценарное планирование в практике компания </w:t>
      </w:r>
      <w:r>
        <w:rPr>
          <w:rFonts w:cs="Times New Roman" w:ascii="Times New Roman" w:hAnsi="Times New Roman"/>
          <w:sz w:val="28"/>
          <w:szCs w:val="28"/>
          <w:lang w:val="en-US"/>
        </w:rPr>
        <w:t>Royal</w:t>
      </w:r>
      <w:r>
        <w:rPr>
          <w:rFonts w:cs="Times New Roman" w:ascii="Times New Roman" w:hAnsi="Times New Roman"/>
          <w:sz w:val="28"/>
          <w:szCs w:val="28"/>
        </w:rPr>
        <w:t xml:space="preserve"> </w:t>
      </w:r>
      <w:r>
        <w:rPr>
          <w:rFonts w:cs="Times New Roman" w:ascii="Times New Roman" w:hAnsi="Times New Roman"/>
          <w:sz w:val="28"/>
          <w:szCs w:val="28"/>
          <w:lang w:val="en-US"/>
        </w:rPr>
        <w:t>Dutch</w:t>
      </w:r>
      <w:r>
        <w:rPr>
          <w:rFonts w:cs="Times New Roman" w:ascii="Times New Roman" w:hAnsi="Times New Roman"/>
          <w:sz w:val="28"/>
          <w:szCs w:val="28"/>
        </w:rPr>
        <w:t xml:space="preserve"> </w:t>
      </w:r>
      <w:r>
        <w:rPr>
          <w:rFonts w:cs="Times New Roman" w:ascii="Times New Roman" w:hAnsi="Times New Roman"/>
          <w:sz w:val="28"/>
          <w:szCs w:val="28"/>
          <w:lang w:val="en-US"/>
        </w:rPr>
        <w:t>Shell</w:t>
      </w:r>
      <w:r>
        <w:rPr>
          <w:rFonts w:cs="Times New Roman" w:ascii="Times New Roman" w:hAnsi="Times New Roman"/>
          <w:sz w:val="28"/>
          <w:szCs w:val="28"/>
        </w:rPr>
        <w:t xml:space="preserve"> в 1971 году. Аналитики компании занимались рассмотрением различных сценариев развития глобального внешнего окружения, учитывая возможность повышения цен на нефть странами ОПЕК. Исследования позволили Shell предсказать первый нефтяной кризис и подготовиться к нему. В итоге компания, которая не входила в десятку крупнейших нефтяных компаний мира, после выхода рынка из кризиса оказалась в пятерке сильнейших.</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1 Исследования в области сценарного планирова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Концепцию сценарного планирования как нового метода прогнозирования представил Берже в 1964 году. Последующие исследования Годэ способствовали развитию метода в 1970-х годах. В начале 1980-х годов концепция сценарного планирования превратилась в сложную методику прогнозирования, отличную от других количественных подходов к долгосрочному планированию.</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конце 1970-х годов сценарии практиковали представители Стэндфордского исследовательского института Хаукен, Огилви и Шварц. В качестве цели построения сценариев они рассматривали проектирование альтернативных вариантов развития ситуации в будущем, с учетом которых стало бы возможным принятие правильных и ответственных управленческих решений. Ими был предложен термин «управляемые переменные» (переменные, изменение которых влияет на реализацию, исход сценария). В качестве управляемых переменных исследователи рассматривали экономические, энергетические и стоимостные показатели. Исследования представителей Стэндфордского исследовательского института, а также успех компании Shell создали основу для развития сценарного планирования в 1980-х года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онцу 1980-х годов многие компании и специалисты пришли к необходимости включения в разработку стратегии фактора неопределенности, изменчивости внешнего окружения. В настоящее время сценарный анализ является одним из основных инструментов, предназначенных для более глубокого изучения непредсказуемой внешней среды организ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 сценарного анализа включает элементы искусства и науки, дедукцию и индукцию, структурирование, обобщение, рациональность (применительно к действиям одного субъекта) и иррациональность. Именно из-за этой многогранности сценарный анализ не может быть отнесен ни к одной академической дисциплине.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Современные подходы к проведению и этапы сценарного анализа</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подходов к проведению сценарного анализа начинаются с анализа внешнего окружения организации, затем следует этап непосредственной разработки и формулирования сценариев. Разработка стратегии организации в соответствии со сценариями — последний и наиболее сложный этап сценарного анализ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Анализ внешней среды организ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соответствии с подходом Д. Мерсе следует уделять большое внимание анализу внешней среды, а также распознанию ранних признаков будущих изменений, используя метод сканирования. Работа в команде на данном этапе является наиболее эффективной. Предлагается начать анализ с определения бизнес-интересов организации и лишь, затем перейти к анализу параметров внешней сред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е бизнес-интересы организации, по сути, являются целями организации, которые определяют ее желаемое состояние в будущем. Эти цели могут быть как краткосрочными, так и долгосрочными, могут определяться особенностями страны или мировыми тенденциями, например глобализаци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едполагается, что наиболее эффективными методами выявления ключевых переменных могут быть динамический анализ PEST и отраслевой анализ.</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инамического анализа PEST является оценка воздействия наиболее значимых факторов макроокружения на деятельность организации и возможностей изменения их влияния со временем. При этом следует учитывать факторы, являющиеся незначимыми сейчас, но способные в значительной мере повлиять на деятельность организации в рассматриваемой временной перспектив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анализа PEST выделяют политические, экономические, социокультурные и технологические факторы воздействия. В последнее время в связи с лучшим пониманием проблемы загрязнения окружающей среды в факторы воздействия стали включать и экологический фактор.</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рганизация представлена на международном рынке, полезно проводить анализ воздействия общемировых факторов, таких, как взаимоотношения с крупными международными организациями, исследовать экономическую ситуацию в других странах. Целью проведения анализа микроокружения или отраслевого анализа является определение наиболее значимых факторов, влияющих или способных повлиять на деятельность организ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работка сценариев — самый долгий и творческий этап сценарного анализ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 включае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выбор изменяемых переменны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оектирование различных исходов сценариев;</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комбинирование ключевых переменных и написание сценариев.</w:t>
      </w:r>
    </w:p>
    <w:p>
      <w:pPr>
        <w:pStyle w:val="Normal"/>
        <w:spacing w:lineRule="auto" w:line="360" w:before="0" w:after="0"/>
        <w:ind w:firstLine="709"/>
        <w:contextualSpacing/>
        <w:jc w:val="both"/>
        <w:rPr/>
      </w:pPr>
      <w:r>
        <w:rPr>
          <w:rFonts w:cs="Times New Roman" w:ascii="Times New Roman" w:hAnsi="Times New Roman"/>
          <w:i/>
          <w:iCs/>
          <w:sz w:val="28"/>
          <w:szCs w:val="28"/>
          <w:lang w:eastAsia="ru-RU"/>
        </w:rPr>
        <w:t>Выбор изменяемых переменных.</w:t>
      </w:r>
      <w:r>
        <w:rPr>
          <w:rFonts w:cs="Times New Roman" w:ascii="Times New Roman" w:hAnsi="Times New Roman"/>
          <w:sz w:val="28"/>
          <w:szCs w:val="28"/>
          <w:lang w:eastAsia="ru-RU"/>
        </w:rPr>
        <w:t xml:space="preserve">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ом этапе рекомендуется изучить результаты проведенного анализа внешней среды, чтобы определить наиболее значимые факторы, которые будут являться основой сценариев. Самое важное — избежать предвзятости в рассуждениях и обязательно учитывать рассматриваемый временной отрезо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метода, применяемого на данном этапе в целях выявления наиболее значимых переменных, Мерсе предлагает использовать мозговой штурм, Шумахер - причинно-следственные диаграммы. Результатом должен стать выбор небольшого числа наиболее значимых и главное отличных и независимых друг от друга переменных. </w:t>
      </w:r>
    </w:p>
    <w:p>
      <w:pPr>
        <w:pStyle w:val="Normal"/>
        <w:spacing w:lineRule="auto" w:line="360" w:before="0" w:after="0"/>
        <w:ind w:firstLine="709"/>
        <w:contextualSpacing/>
        <w:jc w:val="both"/>
        <w:rPr/>
      </w:pPr>
      <w:r>
        <w:rPr>
          <w:rFonts w:cs="Times New Roman" w:ascii="Times New Roman" w:hAnsi="Times New Roman"/>
          <w:i/>
          <w:iCs/>
          <w:sz w:val="28"/>
          <w:szCs w:val="28"/>
          <w:lang w:eastAsia="ru-RU"/>
        </w:rPr>
        <w:t>Проектирование различных исходов сценариев.</w:t>
      </w:r>
      <w:r>
        <w:rPr>
          <w:rFonts w:cs="Times New Roman" w:ascii="Times New Roman" w:hAnsi="Times New Roman"/>
          <w:sz w:val="28"/>
          <w:szCs w:val="28"/>
          <w:lang w:eastAsia="ru-RU"/>
        </w:rPr>
        <w:t xml:space="preserve">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этапа лежит детальный анализ выявленных переменных и составление нескольких (не менее двух или трех) их возможных исходов. Исходы переменной — это возможные альтернативы изменения рассматриваемой переменной в будущем.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меру, в качестве переменной рассматривается политическая ситуация в стране, которая в настоящий момент стабильна. Альтернативными исходами данной переменной, если временной горизонт определен периодом в четыре-пять лет, могут ста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сохранение стабильности ситуации и существующего политического курс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тносительная дестабилизация политической ситуации, связанная с изменениями в верхних эшелонах власти, при сохранении существующего политического курс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олная дестабилизация в связи со сменой власти оппозиции, существенное изменение политического курс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возможных исходов переменных главное — принять во внимание события, которые могут произойти, но эффект от которых на сегодня не очевиден. Ошибочен отказ от достаточно тривиальных предположений о вероятных исходах переменной. Предположения могут быть как явные, очевидные (о том, что основной конкурент не уйдет с рынка), так и неявные, связанные, например, с появлением новых технологических преимуществ.</w:t>
      </w:r>
    </w:p>
    <w:p>
      <w:pPr>
        <w:pStyle w:val="Normal"/>
        <w:spacing w:lineRule="auto" w:line="360" w:before="0" w:after="0"/>
        <w:ind w:firstLine="709"/>
        <w:contextualSpacing/>
        <w:jc w:val="both"/>
        <w:rPr/>
      </w:pPr>
      <w:r>
        <w:rPr>
          <w:rFonts w:cs="Times New Roman" w:ascii="Times New Roman" w:hAnsi="Times New Roman"/>
          <w:i/>
          <w:iCs/>
          <w:sz w:val="28"/>
          <w:szCs w:val="28"/>
          <w:lang w:eastAsia="ru-RU"/>
        </w:rPr>
        <w:t>Комбинация ключевых переменных в сценарии и написание сценариев.</w:t>
      </w:r>
      <w:r>
        <w:rPr>
          <w:rFonts w:cs="Times New Roman" w:ascii="Times New Roman" w:hAnsi="Times New Roman"/>
          <w:sz w:val="28"/>
          <w:szCs w:val="28"/>
          <w:lang w:eastAsia="ru-RU"/>
        </w:rPr>
        <w:t xml:space="preserve">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ю данного этапа является установление взаимозависимости между составленными исходами всех рассматриваемых переменных, а также написание самих сценариев.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Буржуа, «данный этап является ключевым в интеллектуальном плане, так как требует умения проводить системный или комплексный анализ, четкого, всестороннего видения проблемы и способности группировать исходы переменных по логическим принципам, создавая, таким образом, несколько направлений сценариев». Включение в сценарий различных исходов переменных, имеющих противоположную направленность и тем самым взаимопротиворечащих друг другу, не имеет смысла. Результатом является образование 7—9 логически сгруппированных исходов различных переменны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шагом является объединение полученных мини-сценариев (в результате должно получиться 2-3 сценария). Теоретические обоснования необходимости проведения данного этапа отсутствуют. Его осуществление связано с практическим применением метода сценарного анализа. Наиболее эффективной политикой на данном этапе является разработка наиболее и наименее благоприятного сценариев развития ситуации — оптимистического и пессимистического сценарие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й шаг — описание получившихся сценариев для представления руководству. Как правило, сценарии составляются в письменной форме (как ряд альтернативных описаний будущего) и могут включать количественные характеристики и диаграмм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еще один этап, позволяющий говорить о взаимосвязи сценарного и стратегического планирова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3) Разработка стратегии в соответствии с составленными сценариям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 сценарного планирования в дальнейшую разработку стратегии заключается в том, что сценарный метод позволяет разработать разумный набор стратегий, способствующий достижению лучшего результата деятельности организации. В частности, сценарное планирование позволяет выстроить защиту организации от основных угроз внешней среды. Этап включает «разработку поведенческой стратегии организации, реализация которой приводит к удовлетворению специфических бизнес-интересов организации или решению выявленной проблем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альным считается нахождение и выбор такой поведенческой стратегии, последствия выполнения которой были бы благоприятны при любом рассматриваемом сценарии развития ситуации. Обычно каждому рассматриваемому сценарию соответствует единственная наиболее благоприятная стратегия. В данном случае необходимо выбрать такую стратегию, которая максимизировала бы выигрыш компании при любом варианте развития ситуации и обеспечивала бы минимальный уровень риска. В том случае, если вероятность реализации одного из предполагаемых сценариев намного выше вероятности реализации остальных, возможно выбрать стратегию, наиболее благоприятную для данного сценария.</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Сценарное моделирование: Методика из восьми шагов</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ценарное моделирование (планирование) — это один из наиболее эффективных системных инструментов стратегического менеджмента вообще и стратегического анализа в частности. Исторически сценарии возникли примерно 30 лет назад в качестве альтернативы одновариантных прогнозов будущего развития конкретных компаний. Одновариантные прогнозы, как правило, довольно жестко задавали по существу единственную траекторию будущего развития организации. На практике (особенно в условиях изменчивой внешней среды) они очень часто оказывались ошибочными. Поэтому при сценарном подходе для конкретной организации стали разрабатывать </w:t>
      </w:r>
      <w:r>
        <w:rPr>
          <w:rFonts w:cs="Times New Roman" w:ascii="Times New Roman" w:hAnsi="Times New Roman"/>
          <w:i/>
          <w:iCs/>
          <w:sz w:val="28"/>
          <w:szCs w:val="28"/>
        </w:rPr>
        <w:t>несколько примерно одинаково вероятных, но значимо контрастных вариантов</w:t>
      </w:r>
      <w:r>
        <w:rPr>
          <w:rFonts w:cs="Times New Roman" w:ascii="Times New Roman" w:hAnsi="Times New Roman"/>
          <w:sz w:val="28"/>
          <w:szCs w:val="28"/>
        </w:rPr>
        <w:t xml:space="preserve"> будущего развития ее внешней среды. Они были инструментами именно корпоративной стратегии, и в них делался акцент как раз на тех позициях, которые являлись значимыми для менеджеров организации при принятии стратегических решений.</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ую роль в становлении высококачественного сценарного моделирования, так же как и для обеспечения эффективного стратегического менеджмента в целом, может сыграть система так называемых </w:t>
      </w:r>
      <w:r>
        <w:rPr>
          <w:rFonts w:cs="Times New Roman" w:ascii="Times New Roman" w:hAnsi="Times New Roman"/>
          <w:i/>
          <w:iCs/>
          <w:sz w:val="28"/>
          <w:szCs w:val="28"/>
        </w:rPr>
        <w:t>стратегических бесед</w:t>
      </w:r>
      <w:r>
        <w:rPr>
          <w:rFonts w:cs="Times New Roman" w:ascii="Times New Roman" w:hAnsi="Times New Roman"/>
          <w:sz w:val="28"/>
          <w:szCs w:val="28"/>
        </w:rPr>
        <w:t xml:space="preserve"> (Strategic Conversations). Один из результативных способов построения системы стратегических бесед — это проведение в организации серии адекватных бесед-диалогов между соответствующими менеджерами и специалистами в процессе освоения и развития метода сценарного планирования.</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сценарного метода — выработать некоторое общее понимание в коммерческой организации, которое позволит ее персоналу согласованно действовать для достижения главных стратегических целей организации.</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ажнейшая цель всей системы стратегических бесед — создание и развитие в организации процесса ее стратегического самообучения. Стратегические беседы могут представлять собой одну из форм превращения коммерческой организации в </w:t>
      </w:r>
      <w:r>
        <w:rPr>
          <w:rFonts w:cs="Times New Roman" w:ascii="Times New Roman" w:hAnsi="Times New Roman"/>
          <w:b/>
          <w:sz w:val="28"/>
          <w:szCs w:val="28"/>
        </w:rPr>
        <w:t>обучающуюся организацию.</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исходной основы практического построения системы стратегических бесед предлагаются рекомендации по созданию эффективного процесса сценарного моделирования.</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осемь шагов методики</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м разделе предлагаются рекомендации по восьмишаговой методике осуществления процесса сценарного моделирования (планирования).Внимательное ознакомление с методическими рекомендациями даст вам более глубокое и конструктивное представление о сценарном моделировании.</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Шаг 1. Определение ключевых стратегических направлений и/или вопрос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процесса сценарного моделирования прежде всего надо собрать все результаты и данные стратегического анализа как внешней, так и внутренней среды организации, которые в ней уже имеются на момент начала разработки сценарие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ый перечень конкретных формулировок всех таких направлений и решений должен интегрировать и специфику бизнеса организации, и специфику заданного сценарного периода с точки зрения интересов именно данной конкретной организ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дной стороны, совершенно ясно, что указанный перечень надо установить, но, с другой стороны, столь же очевидно, что сделать это практически непросто. Поэтому предлагаются следующие рекоменд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руководством первого менеджера организации рекомендуется опросить топ-менеджеров и обсудить наиболее актуальные и важные стратегические вопросы, стоящие перед организацией на текущий момент.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а ли наша организация в течение ближайшего года запустить в действие новое направление в сети реализации профильных продуктов или в области НИОКР либо открыть новый филиал?</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ли нам приобретать активы в новой отрасли бизнеса?</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ть ли практическое осуществление таких крупных проектов, как Проект 1 и Проект 2, или пока воздержаться, или вообще от них уже стоит отказатьс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данных, команда разработчиков сценариев:</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 специальное целевое исследование на предмет определения всех возможных направлений развития бизнеса на конкретный сценарный период.</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ются все ключевые стратегические решения, которые организация собирается принять с учетом разрабатываемых сценариев.</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Шаг 2. Установление ключевых факторов ближней внешней среды.</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На втором этапе фиксируются и анализируются ключевые факторы из ближней </w:t>
      </w:r>
      <w:r>
        <w:rPr>
          <w:rFonts w:cs="Times New Roman" w:ascii="Times New Roman" w:hAnsi="Times New Roman"/>
          <w:b/>
          <w:sz w:val="28"/>
          <w:szCs w:val="28"/>
          <w:lang w:eastAsia="ru-RU"/>
        </w:rPr>
        <w:t>внешней среды организации,</w:t>
      </w:r>
      <w:r>
        <w:rPr>
          <w:rFonts w:cs="Times New Roman" w:ascii="Times New Roman" w:hAnsi="Times New Roman"/>
          <w:sz w:val="28"/>
          <w:szCs w:val="28"/>
          <w:lang w:eastAsia="ru-RU"/>
        </w:rPr>
        <w:t xml:space="preserve"> которые определяют успех или неудачу по каждому из направлений, установленному на Шаге 1, а также выявленные на Шаге 1 стратегические вопросы. Такие факторы устанавливаются по внешней среды организации, ее потребителям и конкурентам.</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сновной вопрос, на который в каждом сценарии должен содержаться ответ по каждому вопросу Шага 1: </w:t>
      </w:r>
      <w:r>
        <w:rPr>
          <w:rFonts w:cs="Times New Roman" w:ascii="Times New Roman" w:hAnsi="Times New Roman"/>
          <w:i/>
          <w:iCs/>
          <w:sz w:val="28"/>
          <w:szCs w:val="28"/>
          <w:lang w:eastAsia="ru-RU"/>
        </w:rPr>
        <w:t>что должны знать менеджеры организации, которые принимают стратегические решения, чтобы делать осознанный выбор того или иного варианта решения</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Шаг 3. Определение ключевых факторов дальней внешней сред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м этапе выявляют и углубленно анализируют ключевые факторы внешней среды организации, которые определяют действие факторов, установленных на Шаге 2. Причем на этом уровне должны быть определены все ключевые факторы, которые влияют на данную организацию именно через факторы Шага 2.</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Некоторые из таких факторов внешней среды организации являются вполне предопределенными (например, демографические тенденции), другие — неопределенными (например, результаты выборов главы государства). На Шаге 3 очень важно и полезно установить, что конкретно по ключевым факторам дальней внешней среды в будущем произойдет </w:t>
      </w:r>
      <w:r>
        <w:rPr>
          <w:rFonts w:cs="Times New Roman" w:ascii="Times New Roman" w:hAnsi="Times New Roman"/>
          <w:i/>
          <w:iCs/>
          <w:sz w:val="28"/>
          <w:szCs w:val="28"/>
          <w:lang w:eastAsia="ru-RU"/>
        </w:rPr>
        <w:t>обязательно</w:t>
      </w:r>
      <w:r>
        <w:rPr>
          <w:rFonts w:cs="Times New Roman" w:ascii="Times New Roman" w:hAnsi="Times New Roman"/>
          <w:sz w:val="28"/>
          <w:szCs w:val="28"/>
          <w:lang w:eastAsia="ru-RU"/>
        </w:rPr>
        <w:t xml:space="preserve">, а что может произойти </w:t>
      </w:r>
      <w:r>
        <w:rPr>
          <w:rFonts w:cs="Times New Roman" w:ascii="Times New Roman" w:hAnsi="Times New Roman"/>
          <w:i/>
          <w:iCs/>
          <w:sz w:val="28"/>
          <w:szCs w:val="28"/>
          <w:lang w:eastAsia="ru-RU"/>
        </w:rPr>
        <w:t>случайно</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следовательском плане данный шаг является самым интенсивным и сложным. Обусловлено это тем, что, во-первых, надо представить несколько вариантов возможного изменения ключевых факторов уровня дальней внешней среды (Шаг 3) с учетом соответствующих последствий в данной среде как сложной и динамичной системе. Во-вторых, надо представить, как изменения уровня дальней внешней среды изменят ключевые факторы уровня ближней внешней среды (Шаг 2). В-третьих, вариантную динамику ключевых факторов Шага 2 надо представить и описать таким образом, чтобы соответствующая информация позволяла качественно решать стратегические вопросы Шага 1.</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Шаг 4. Ранжирование по важности и степени неопределенн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м этапе проводится ранжирование всех факторов Шага 3 и Шага 2 по двум критериям:</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сть каждого фактора указанных уровней для принятия стратегических решений Шага 1.</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неопределенности по факторам Шага 3 и Шага 2 для решения стратегических вопросов Шага 1.</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задача Шага 4 — определение основных факторов по каждому критерию, то есть отдельно двух-трех факторов, которые являются самыми важными, и отдельно двух-трех самых неопределенных фактор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ценарии не могут различаться по предопределенным факторам, ибо во всех сценариях такие факторы действуют одинаково. То есть сценарии будут существенно различаться именно по факторам и тенденциям, которые выявлены на Шаге 4.</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Шаг 5. Выявление логики каждого сценар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Результатом данного этапа должны стать так называемые «логические стержни», то есть </w:t>
      </w:r>
      <w:r>
        <w:rPr>
          <w:rFonts w:cs="Times New Roman" w:ascii="Times New Roman" w:hAnsi="Times New Roman"/>
          <w:i/>
          <w:iCs/>
          <w:sz w:val="28"/>
          <w:szCs w:val="28"/>
          <w:lang w:eastAsia="ru-RU"/>
        </w:rPr>
        <w:t>альтернативные логики развития каждого сценария</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Шага 5 состоит в том, чтобы в соответствии с разными логическими стержнями выйти на относительно небольшое число сценариев, которые являются разными по критерию содержания решений, которые должны приниматься по стратегическим вопросам Шага 1.</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дачной разработке различных сценариев они должны показывать положительные результаты, то есть определенный бизнес-успех от принятия соответствующих стратегических решений Шага 1.</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юбом уровне неопределенности разных сценариев все равно должно быть немного, в идеале — не более четырех.</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рамках каждого сценария собственно динамический аспект логики его развития определяется как особенный — так называемый </w:t>
      </w:r>
      <w:r>
        <w:rPr>
          <w:rFonts w:cs="Times New Roman" w:ascii="Times New Roman" w:hAnsi="Times New Roman"/>
          <w:i/>
          <w:iCs/>
          <w:sz w:val="28"/>
          <w:szCs w:val="28"/>
          <w:lang w:eastAsia="ru-RU"/>
        </w:rPr>
        <w:t>сценарный драйвер</w:t>
      </w:r>
      <w:r>
        <w:rPr>
          <w:rFonts w:cs="Times New Roman" w:ascii="Times New Roman" w:hAnsi="Times New Roman"/>
          <w:sz w:val="28"/>
          <w:szCs w:val="28"/>
          <w:lang w:eastAsia="ru-RU"/>
        </w:rPr>
        <w:t>. В зависимости от числа сценарных драйверов получается соответствующее многообразие конкретных сценариев. При одном сценарном драйвере — линейный спектр, при двух — матрица, при трех — куб и так дале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 Допустим, что для автомобилестроительной компании в рассматриваемом стратегическом периоде сценарными драйверами являются цена на бензин и политика государственного протекционизм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да оказываются возможными четыре сценария, соответствующие четырем разным логикам:</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ценарий № 1. Высокие цены на бензин устанавливаются в условиях повсеместного протекционизма. В таком случае конкурентное преимущество будут иметь местные производители малолитражных машин, то есть экономичных по фактору бензина автомобилей.</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ценарий № 2. Высокие цены на бензин устанавливаются в условиях отсутствия на глобальном рынке протекционистских барьеров. В такой ситуации на глобальном рынке будет доминировать импорт автомашин, которые являются наиболее конкурентоспособными по фактору использования дорогого бензина.</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ценарий № 3. Низкие цены на бензин назначаются в условиях протекционизма. Тогда, например, американские автомобили, которые потребляют много бензина, будут иметь хороший сбыт в США, но не за рубежом.</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ценарий № 4. Низкие цены на бензин устанавливаются в условиях открытого глобального рынка. В подобной ситуации экономичные автомашины будут достаточно интенсивно конкурировать между собой по всему миру, но при этом большие автомобили (не малолитражки) станут находить спрос и на зарубежных рынка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меньше число явно доминирующих сценарных драйверов, тем прозрачнее логики соответствующих сценариев и тем четче альтернативный выбор при принятии стратегических решений Шага 1.</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Шаг 6. «Очистка» сценарие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ом этапе, то есть в ситуации, когда установлены наиболее важные факторы-драйверы, которые задают логику развития различных сценариев, надо вернуться к ключевым факторам Шага 3 и Шага 2.</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му фактору и/или тенденции указанных уровней в каждом сценарии надо уделить особое внимание. То есть такие факторы по каждому сценарию должны стать предметом отдельного целевого исследования.</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Шаг 7. Вывод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дьмом этапе, то есть когда все сценарии уже разработаны достаточно детально, самое время вернуться к ключевым стратегическим вопросам Шага 1, чтобы посмотреть, как будет выглядеть то или иное решение в рамках каждого сценар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цель данного этапа — оценка устойчивости как отдельных возможных стратегических решений Шага 1, так и в целом соответствующих стратегий развития организации относительно всех разработанных сценарие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деале каждое стратегическое решение и стратегия организации в целом должны быть достаточно устойчивыми при каждом сценарии. Выйти на такие решения весьма сложно, а во многих случаях невозможно в принципе. Более типичной является ситуация, когда определенные стратегические решения и/или стратегия в целом оказываются хорошими при одном или нескольких конкретных сценариях и плохими — при других сценария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при обосновании тех или иных решений Шага 1 необходимо оценивать (взвешивать) риски, связанные с вероятностью наступления тех или иных сценариев. Кроме того, должен вестись осознанный поиск именно таких стратегических решений, которые станут достаточно приемлемыми для организации относительно всех разработанных сценариев.</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Шаг 8. Определение характерных индикатор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редставляется очевидным, что по мере развития фактических событий желательно как можно раньше узнавать, какой конкретный сценарий из всех разработанных оказался ближе всех к реальной жизни. Сигнализировать об этом должны так называемые </w:t>
      </w:r>
      <w:r>
        <w:rPr>
          <w:rFonts w:cs="Times New Roman" w:ascii="Times New Roman" w:hAnsi="Times New Roman"/>
          <w:i/>
          <w:iCs/>
          <w:sz w:val="28"/>
          <w:szCs w:val="28"/>
          <w:lang w:eastAsia="ru-RU"/>
        </w:rPr>
        <w:t>характерные</w:t>
      </w:r>
      <w:r>
        <w:rPr>
          <w:rFonts w:cs="Times New Roman" w:ascii="Times New Roman" w:hAnsi="Times New Roman"/>
          <w:sz w:val="28"/>
          <w:szCs w:val="28"/>
          <w:lang w:eastAsia="ru-RU"/>
        </w:rPr>
        <w:t xml:space="preserve"> или </w:t>
      </w:r>
      <w:r>
        <w:rPr>
          <w:rFonts w:cs="Times New Roman" w:ascii="Times New Roman" w:hAnsi="Times New Roman"/>
          <w:i/>
          <w:iCs/>
          <w:sz w:val="28"/>
          <w:szCs w:val="28"/>
          <w:lang w:eastAsia="ru-RU"/>
        </w:rPr>
        <w:t>лидирующие индикаторы</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но, что само по себе установление таких индикаторов является непростой задачей. Тем не менее, такие затраты целесообразны, так как в случае создания с помощью характерных индикаторов достаточно эффективной системы раннего обнаружения конкретных сценариев соответствующая организация в области своей стратегической компетенции сразу выходит на качественно более высокий уровень. А такая компетенция, в свою очередь, для данной конкретной организации вполне может стать хорошей основой создания ее сильного и именно стратегического конкурентного преимуществ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bCs/>
          <w:sz w:val="28"/>
          <w:szCs w:val="28"/>
        </w:rPr>
        <w:t>Заключение</w:t>
      </w:r>
    </w:p>
    <w:p>
      <w:pPr>
        <w:pStyle w:val="Style1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Получают ли организации, использующие сценарное планирование тот “золотой ключик”, который легко открывает им дверь в счастливое будущее? Нет. Поскольку, будущее является неопределенным, а хорошая стратегия является условием необходимым, но не достаточным для достижения рыночного успеха. Но таким организациям удается серьезно снизить неопределенность, приобрести большую уверенность и гибкость в выборах, понимание того, как нужно поступать, если события развернуться по тому или иному варианту. Их стратегии становится гораздо более надежными, работоспособными и гибкими. Им удается снизить риски масштабных инвестиций через разработку планов действий в случае разворачивания того или иного сценария, выделить ту часть стратегических вопросов, решения по которым лучше принять при получении большей информации, что улучшает их качество. Я убеждена, что сценарный подход – это не новомодная «штучка», а действительно один из самых мощных инструментов, позволяющий поднять стратегическое управление организациями на более высокий уровень в условиях современного быстро меняющегося мира. </w:t>
      </w:r>
      <w:r>
        <w:rPr>
          <w:rFonts w:cs="Times New Roman" w:ascii="Times New Roman" w:hAnsi="Times New Roman"/>
          <w:sz w:val="28"/>
          <w:szCs w:val="28"/>
          <w:lang w:eastAsia="ru-RU"/>
        </w:rPr>
        <w:t xml:space="preserve">Он позволяет по-новому взглянуть на происходящее вокруг, увидеть только зарождающиеся проблемы, подготовить компанию к будущим изменениям. В результате заметно снижается уровень неопределенности, приобретается большая уверенность в правильности выбранной стратегии, возникает понимание того, как нужно поступать, если события будут разворачиваться по тому или иному сценарию.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6"/>
        <w:spacing w:lineRule="auto" w:line="360" w:before="0" w:after="0"/>
        <w:contextualSpacing/>
        <w:jc w:val="both"/>
        <w:rPr/>
      </w:pPr>
      <w:r>
        <w:rPr>
          <w:rFonts w:cs="Times New Roman" w:ascii="Times New Roman" w:hAnsi="Times New Roman"/>
          <w:i w:val="false"/>
          <w:color w:val="000000"/>
          <w:sz w:val="28"/>
          <w:szCs w:val="28"/>
        </w:rPr>
        <w:t>1. Стратегический менеджмент: из прошлого в будущее. Уваров В.В., Лаптев А.А., Изд-во: Дело и сервис, 2008г.</w:t>
      </w:r>
    </w:p>
    <w:p>
      <w:pPr>
        <w:pStyle w:val="Heading6"/>
        <w:spacing w:lineRule="auto" w:line="360" w:before="0" w:after="0"/>
        <w:contextualSpacing/>
        <w:jc w:val="both"/>
        <w:rPr/>
      </w:pPr>
      <w:r>
        <w:rPr>
          <w:rFonts w:cs="Times New Roman" w:ascii="Times New Roman" w:hAnsi="Times New Roman"/>
          <w:i w:val="false"/>
          <w:color w:val="000000"/>
          <w:sz w:val="28"/>
          <w:szCs w:val="28"/>
        </w:rPr>
        <w:t>2. Основы менеджмента. Мескон М., Альберт М., Хедоури Ф., Изд-во: Дело, Москва 2004г.</w:t>
      </w:r>
    </w:p>
    <w:p>
      <w:pPr>
        <w:pStyle w:val="Heading6"/>
        <w:spacing w:lineRule="auto" w:line="360" w:before="0" w:after="0"/>
        <w:contextualSpacing/>
        <w:jc w:val="both"/>
        <w:rPr/>
      </w:pPr>
      <w:r>
        <w:rPr>
          <w:rFonts w:cs="Times New Roman" w:ascii="Times New Roman" w:hAnsi="Times New Roman"/>
          <w:i w:val="false"/>
          <w:color w:val="000000"/>
          <w:sz w:val="28"/>
          <w:szCs w:val="28"/>
        </w:rPr>
        <w:t>3. Стратегический менеджментю Аналоуи Ф., Карами А., Изд-во: Юнити, Москва, 2005г.</w:t>
      </w:r>
    </w:p>
    <w:p>
      <w:pPr>
        <w:pStyle w:val="Heading6"/>
        <w:spacing w:lineRule="auto" w:line="360" w:before="0" w:after="0"/>
        <w:contextualSpacing/>
        <w:jc w:val="both"/>
        <w:rPr/>
      </w:pPr>
      <w:r>
        <w:rPr>
          <w:rFonts w:cs="Times New Roman" w:ascii="Times New Roman" w:hAnsi="Times New Roman"/>
          <w:i w:val="false"/>
          <w:color w:val="000000"/>
          <w:sz w:val="28"/>
          <w:szCs w:val="28"/>
        </w:rPr>
        <w:t xml:space="preserve">4. Менеджмент. Виханский О.С., Наумов А.И., М.: Гардарики, 2005г. </w:t>
      </w:r>
    </w:p>
    <w:p>
      <w:pPr>
        <w:pStyle w:val="Heading6"/>
        <w:spacing w:lineRule="auto" w:line="360" w:before="0" w:after="0"/>
        <w:contextualSpacing/>
        <w:jc w:val="both"/>
        <w:rPr/>
      </w:pPr>
      <w:r>
        <w:rPr>
          <w:rFonts w:cs="Times New Roman" w:ascii="Times New Roman" w:hAnsi="Times New Roman"/>
          <w:i w:val="false"/>
          <w:color w:val="000000"/>
          <w:sz w:val="28"/>
          <w:szCs w:val="28"/>
        </w:rPr>
        <w:t xml:space="preserve">5. Стратегический менеджмент и предпринимательство. Виссема Х., Изд-во: Финпресс, 2004г. </w:t>
      </w:r>
    </w:p>
    <w:p>
      <w:pPr>
        <w:pStyle w:val="Heading6"/>
        <w:spacing w:lineRule="auto" w:line="360" w:before="0" w:after="0"/>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6. Сценарное планирование. Связь между будущем и стратегией. Матс Линдгрен, Ханс Бандхольд, Изд-во: Олимп-Бизнес, 2009г.</w:t>
      </w:r>
    </w:p>
    <w:p>
      <w:pPr>
        <w:pStyle w:val="Heading6"/>
        <w:spacing w:lineRule="auto" w:line="360" w:before="0" w:after="0"/>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7. Сценарное планирование для разработки бизнес-стратегии. Джилл Рингланд. Изд-во: Диалектика, Москва, 2007г.</w:t>
      </w:r>
    </w:p>
    <w:p>
      <w:pPr>
        <w:pStyle w:val="Heading6"/>
        <w:spacing w:lineRule="auto" w:line="360" w:before="0" w:after="0"/>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8. Стратегический менеджмент. Баринов В.А., Харченко В.Л. Изд-во: Инфра-М, 2005г.</w:t>
      </w:r>
    </w:p>
    <w:p>
      <w:pPr>
        <w:pStyle w:val="Heading6"/>
        <w:spacing w:lineRule="auto" w:line="360" w:before="0" w:after="0"/>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9. Стратегический менеджмент. Учебник. Фатхутдинов Р.А. Изд-во: Дело, Москва, 2008г.</w:t>
      </w:r>
    </w:p>
    <w:p>
      <w:pPr>
        <w:pStyle w:val="Heading6"/>
        <w:spacing w:lineRule="auto" w:line="360" w:before="0" w:after="0"/>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0. Менеджмент, ориентированный на рынок. Стратегический и операционный маркетинг. Жан-Жак Ламбен. Изд-во: Питер, 2008г.</w:t>
      </w:r>
    </w:p>
    <w:p>
      <w:pPr>
        <w:pStyle w:val="Heading6"/>
        <w:spacing w:lineRule="auto" w:line="360" w:before="0" w:after="0"/>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1. Стратегический маркетинг. Фатхутдинов Р.А. Изд-во: Питер, 2006г.</w:t>
      </w:r>
    </w:p>
    <w:p>
      <w:pPr>
        <w:pStyle w:val="Heading6"/>
        <w:spacing w:lineRule="auto" w:line="360" w:before="0" w:after="0"/>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2. Бизнес-модели. Принципы создания процветающей организации. Дон Дебелак. Издательский дом Гребенникова, 2009г.</w:t>
      </w:r>
    </w:p>
    <w:p>
      <w:pPr>
        <w:pStyle w:val="Heading6"/>
        <w:spacing w:lineRule="auto" w:line="360" w:before="0" w:after="0"/>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 Стратегический менеджмент. Соколова М.И., Зайцев Л.Г. Изд-во: Магистр, 2008г.</w:t>
      </w:r>
    </w:p>
    <w:p>
      <w:pPr>
        <w:pStyle w:val="Heading6"/>
        <w:spacing w:lineRule="auto" w:line="360" w:before="0" w:after="0"/>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 Стратегический менеджмент. Электронный учебный курс. Парахина В.Н., Максименко Л.С. Изд-во: КноРус, 2008г.</w:t>
      </w:r>
    </w:p>
    <w:p>
      <w:pPr>
        <w:pStyle w:val="Heading6"/>
        <w:spacing w:lineRule="auto" w:line="360" w:before="0" w:after="0"/>
        <w:contextualSpacing/>
        <w:jc w:val="both"/>
        <w:rPr/>
      </w:pPr>
      <w:r>
        <w:rPr>
          <w:rFonts w:cs="Times New Roman" w:ascii="Times New Roman" w:hAnsi="Times New Roman"/>
          <w:i w:val="false"/>
          <w:color w:val="000000"/>
          <w:sz w:val="28"/>
          <w:szCs w:val="28"/>
        </w:rPr>
        <w:t xml:space="preserve">15. Стратегическое управление. Веснин В.Р. Изд-во: Проспект, 2004г.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 1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ind w:left="561" w:hanging="0"/>
      <w:outlineLvl w:val="2"/>
    </w:pPr>
    <w:rPr>
      <w:rFonts w:ascii="Times New Roman" w:hAnsi="Times New Roman" w:eastAsia="Times New Roman" w:cs="Times New Roman"/>
      <w:sz w:val="30"/>
      <w:szCs w:val="3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sz w:val="30"/>
      <w:szCs w:val="30"/>
      <w:lang w:val="en-US"/>
    </w:rPr>
  </w:style>
  <w:style w:type="character" w:styleId="6">
    <w:name w:val="Заголовок 6 Знак"/>
    <w:qFormat/>
    <w:rPr>
      <w:rFonts w:ascii="Cambria" w:hAnsi="Cambria" w:eastAsia="Times New Roman" w:cs="Times New Roman"/>
      <w:i/>
      <w:iCs/>
      <w:color w:val="243F6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cs="Arial"/>
      <w:sz w:val="20"/>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5:00Z</dcterms:created>
  <dc:creator>Admin</dc:creator>
  <dc:description/>
  <cp:keywords/>
  <dc:language>en-US</dc:language>
  <cp:lastModifiedBy>Mage</cp:lastModifiedBy>
  <dcterms:modified xsi:type="dcterms:W3CDTF">2011-10-03T09:35:00Z</dcterms:modified>
  <cp:revision>2</cp:revision>
  <dc:subject/>
  <dc:title/>
</cp:coreProperties>
</file>