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ая коррекция и терап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огубова Т.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е распространение в практике социальной работы получили различные системы, приемы и средства коррекционного воздействия на людей, нуждающихся в определенной помощи. Социально-коррекционная работа направлена на поправку, частичное изменение или исправление недостатков и связанна, как правило, с определенными группами клиентов социальных служб, имеющих отклонения от существующих норм в той или иной социальной сфере. Это могут быть люди с ограниченными возможностями и девиантным поведением, люди в силу разных обстоятельств утратившие социальные связи в обществе или социальный статус. Исходя из вышеуказанного, можно определить социальную коррекцию как деятельность социального субъекта по исправлению тех особенностей психологического, педагогического, социального плана, которые не соответствуют принятым в обществе моделям и стандар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ционное воздействие может идти в разных направлениях. Восстановление предполагает воссоздание тех качеств социального объекта, которые преобладали до появления откло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енсирование в усилении тех качеств или той деятельности социального объекта, которые могут заменить утраченное в результате каких-то нарушений. Стимулирование направленно на активизацию положительных качеств, деятельности социального объекта, но формирование определенных ценностных ориентаций, установок отдельных клиентов, на создание положительного эмоционального фона, отношений в миеросоциу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равление предполагает замену отрицательных свойств, качеств социального объекта на положитель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ционная работа с клиентами, имеющими физические недостатки, прежде всего, будет направлена на развитие физических функций, которые могут компенсировать увечье, а работа с трудными подростками, в первую очередь, предполагает исправление негативных отрицательных свойств. Восстановление социальных связей и социального статуса будет приоритетным направлением в коррекционной работе с лицами, отбывшими срок наказ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сложен и трудоемок процесс воспитания и обучения умственно отсталых детей. Эти дети в своей жизни, в своем поведении, руководствуются только эмоциями и основной сложностью в работе с ними является формирование высших чувств и эмоциональных потребностей. Коррекционная работа с такой категорией детей направлена, как свидетельствует опыт практической деятельности, на формирование положительных привычек и их сознательной мотивации. Дети должны хорошо усвоить, что существуют разнообразные нравственно-положительные привычки, которые высоко оцениваются общественным мнением и занимают большое место в повседневном индивидуальном поведении. Так, например, в вежливости без привычки обойтись невозможно. Формируя положительные привычки, и вырабатывая стойкий иммунитет к негативным явлениям, стимулируя способность руководить своими действиями и анализировать свои поступки, можно добиться определенной коррекции поведения умственно отсталых детей. Т.о. можно говорить о доминировании той или иной направленности коррекционных воздействий в определенной ситуации, но в целом они всегда будут применяться комплексно и охватывать все стороны деятельности социального объ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ом любого коррекционного воздействия является конкретный клиент социальной службы. Этим объясняется распространение в повседневной практической деятельности психокоррекционных методов, связанных с личностно ориентированной психотерапией, которая включает в себя разнообразные индивидуальные и групповые средства психологического воздействия. Они направлены на изменения человека к тому, что происходит с ним и вокруг него, на выработку и развитие терпения, понимания способности видеть положительное во всем и опираться на него. Коррекция и терапия - тесно связанные технологические социальные процедуры, имеющие в своем арсенале общие методы. Исходя из начального смысла слова "терапия", что означает уход, забота, лечение, можно предположить, что "социальная терапия" означает врачевание каких-то социальных явлений, отношений и т.п. российский энциклопедический словарь социальной работы, изданный в 1997 г., трактует понятие "терапия социальная" как целенаправленный процесс практического воздействия соответствующих государственных структур, общественных организаций и объединений, в том числе и религиозных, на конкретные формы проявления социальных отношений или социальных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роцесс практического воздействия", т.е. процесс предполагающий изменение в лучшую сторону, или же как процесс лечения. Каким же образом можно лечить социальные болезни? Характер и содержание мер социально-экономического и организационно-воспитательного воздействия будут определяться спецификой социальных отношений или социальных действий и показателями социального диагноза. При этом следует отметить, что в каждом конкретном случае должны использоваться не просто необходимые, а еще и допустимые с точки зрения права и морали методы и способы решения социальных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социальных проблем всегда связано с воздействием на человека, не его поведение, не его деятельность, на его психику. Это объясняет какую важную роль в арсенале социальной терапии играют методы психотерапевтического воз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терапия - система лечебного воздействия на психику, а через нее на весь организм человека. В научной литературе принято различать понятие психотерапия в узко медицинском смысле как метод лечения и более широком, включающем в себя организацию труда и быта, профилактику психотерапевтических факторов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терапия давно уже вышла за пределы клинического лечения. Она применяется в работе кабинетов семейных отношений и социально-психологической помощи, в работе различных социальных служ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используют отдельные методы психического воздейтсвия в споре, на производстве, при подготовке различных экспедиций. Многие методы психического воздействия давно взяты на вооружение служителями религиозных культов, политиками, экономис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терапия может осуществляться при непосредственном контакте психотерапевта с клиентом или опосредованно: с помощью звукозаписи, радио, телефона, телевидения, посредством печатного слова, произведений искусства, музыки, но как показывает опыт, наиболее эффективным психотерапевтическим воздействием обладает живое слово и непосредственное об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в работе психотерапевта не изготовление для клиента "психических протезов", а стремление раскрыть перед ним его резервные скрытые возможности. Это требует соблюдения, на наш взгляд, ряда важных условий, таких к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бор психотерапевтических методов базируется на правильном диагнозе и соответствующей оценке диагностики заболе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т "хороших" и "плохих" методов психотерапевтии, они должны применяться своевременно, с учетом механизма, психики и диагностики заболевания, самостоятельно или в комбинации, сменяя, дополняя или усилия друг друг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сихотерапия не эффективна, а иногда вредна без обратной связи с клиент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аже в групповых вариантах психотерапия должна быть индивидуализированной, личностно и социально ориентирова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множество классификаций методов психотерапии. Следует различать методы и формы (техники) психо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методов понимается общий принцип лечения, который определяется пониманием характера заболевания. Способ применения того или иного метода психотерапии называется формой психотерапевтического лечения. Так метод рациональной психотерапии может применяться в форме беседы с группой или в форме л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 различных методов, объединенных общим принципиальным подходом к лечению, образует систему или направление в психотерапии. В настоящее время наибольшее распространение получили такие направления как психоаналитическое, бихевиоральное, экзистенционально-гуманистическое. Из большого количества методов психотерапии в практике социальной работы широко применяется суггестивная психотерапия, групповая, поведенческая, семейная, игровая, рациональная, самовнушение. Все чаше используют психоанализ, трансактный анализ, гештальт-терапию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некоторые из наиболее распространенных в практике социальных служб мет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внушение тесно связано с такими понятиями как самовоспитание, саморегуляция, самовоздействие. Трактовок этого понятия существует множество. В частности, А.С. Ромен определяет самовнушение как "-волевой процесс, обеспечивающий целевое формирование готовности организма к определенному действию и при необходимости к его реализации". Самовнушение может быть не произвольным и произвольным. В первом случае самовнушение предполагает дополнительный заряд фактора, во втором необходима концентрация мыслей и внимания на чем-либо одном. Существует множество психотерапевтических методов, основанных на самовнушении. Аутогенная тренировка, основателем которой считается немецкий психолог И.Г. Шульц сочетает в себе самовнушение и саморегуляцию, ее приемы помогают управлять эмоциями, восстанавливать силы и работоспособность, снимать напряжение. Это упорядоченное использование специальных упражнений и психологической релаксации, преодоления стрессовых состояний, для ускоренной мобилизации духовных возможностей может быть рекомендовано и применено не только к клиентам социальных служб, но и к работникам этих служб в целях повышения продуктивности труда, улучшения контроля за своим эмоциональным состоянием в стрессовых ситуациях, развития способности к пониманию психического состояния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денческая психотерапия основана на принципах бихевиоризма. Главное - это изменение поведения клиента под воздействием позитивного стимула. Психотерапевт обучает клиента таким способам поведения, которые снимают дискомфорт, неадекватную реакцию или боле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методам поведенческой терапии можно отнести социальный тренинг, тренинг уверенности в себе и др., осуществляемый в группе. По мнению Рудестама К. "присутствие или отсутствие людей может влиять на поведение, группа становится микрокосмосом, представляющим реальный мир. Это социальная сеть, в которой можно определить и практиковать соц. из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ю временных групп является выработка такого поведения, которое является приемлемым не только для индивида, но и для общества в целом. Тренинг обучает управлять своими эмоциями, планировать ближайшее и отдаленное будущее, принимать решение, учит коммуникативности, уверенности в себе. Рациональная психотерапия как метод включает в себя разъяснение, внушение, эмоциональное воздействие, изучение и коррекцию личности, логическую аргумент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ее главных задач - создание в сознании клиента правильного представления о заболевании или проблеме и выработке разумного адекватного отношения к этому. Эволюционная окраска болезненных переживаний может наложиться на личностные особенности клиента и задача психотерапевта - правильно, доступно трактовать характер, причины возникновения и прогноза заболевания. Причиной многих социальных проблем часто бывает конфликт личности с его средой, который не всегда можно быстро выявить. Используя приемы рациональной психотерапии, аргументируя или опровергая положения, связанные с представлениями клиента о возникшей проблеме, можно прояснить истинную суть конфликта и осуществить коррекцию взглядов клиента на причины, ход и пути его разрешения. Несомненным достоинством рациональной психотерапии является участие клиента в процессе осуществления психотерапевтического воздейтсв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овая психотерапия - это лечение людей в группах, через включение их в психологически положительное взаимодействие со специально-организованной управляемой сре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ивом деятельности индивида в группе является его собственное выздоровление, а группа и ее члены рассматриваются как средство достижения этой цели. По характеру можно выдел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емейную психотерапию, предусматривающую одновременную работу с родителями, детьми и родителя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рупповую психотерапию в условиях совместн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гровую психотерап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е показания к применению групповой психотерапии: наличие неврозов с нарушением социальных связей, с трудностями в области общения и социальной адап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ая группа - это общество в миниатюре, в котором также могут проявляться такие социальные факторы как социальное влияние и давление партнеров. Преимущество терапевтической группы - это возможность получения по законам обратной связи эмоциональной поддержки от участников группы, имеющих общие проблемы и общие цели. В такой группе человек чувствует себя и принимающим и оказывающим помощь, доверяющим и пользующимся доверием. Это облегчает процесс разрешения межличностных конфликтов, возникающих вне группы, т.к. у человека уже была возможность опробовать различные стили на занятиях в груп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специалисты считают, что один из лучших способов лечения наркоманов - терапевтические коммуны. Это нечто вроде лагеря, где живут люди. Они почти не поддерживают связей с внешним миром, трудятся, ведут натуральное хозяйство. Их курируют психологи и наркологи. В России существует 3 таких лагеря: в Тольятти, Калининграде и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пция терапевтической общины (группы) лежит в основе многих зарубежных программ лечения алкоголизма. Главную терапевтическую роль в них играют так называемые консультанты - люди, преодолевшие собственные проблемы, связанные с алкогольной зависимостью и использующие собственный опыт во благо других людей. Подобные программы предполагают желание человека следовать предложенному пути и готовность к большой работе над со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ые терапевтические методы часто используются в сочетании с трудотерапией, которая рассматривается как лечение занятостью. Хорошо организованный труд - это мостик, соединяющий человека с социальной действительностью. Труд предохраняет человека от личностного распада, создает условия для межличностного общения, организовывает структурированную микросреду. Методы трудотерапии активно используются в работе с пожилыми людьми и лицами с ограниченными физическими возможностями. Труд позволяет ощутить свою полезность, значимость, дет дополнительный работок. Трудотерапия является непременной частью социальных программ, связанных с реабилитацией лиц, страдавших алкоголизмом и наркоман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образие методов терапии определяет широкий спектр ее использования в практической деятельности различных социальных служб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ондаршенко В.Т. Общая психология. Учебное пособие. Минск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удестам К, Групповая психотерапия. Психокоррекицонные группы: теория и практика. Пер. с англ. М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еличева В.И. Психокоррекция в повседневной жизни. СПб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правочное пособие по социальной работе / Под ред. Павлова А.М., Холостовой Е.И., М.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ехнология социальной работы. Ч.1. Учебное пособия для вузов (материалы для семинарских и практических занятий) / Под ред. Циткилова. Новочеркасск, Ростов-на-Дону, 1998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User</dc:creator>
  <dc:description/>
  <cp:keywords/>
  <dc:language>en-US</dc:language>
  <cp:lastModifiedBy>Mage</cp:lastModifiedBy>
  <dcterms:modified xsi:type="dcterms:W3CDTF">2011-10-12T05:02:00Z</dcterms:modified>
  <cp:revision>2</cp:revision>
  <dc:subject/>
  <dc:title>Социальная коррекция и терапия</dc:title>
</cp:coreProperties>
</file>