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Структура бизнес-плана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1.1 Обзорный раздел (резюме)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2 Описание предприятия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1.3 Описание продукции (услуг)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4 Анализ рынка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5 Производственный план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6 План Сбыта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7 Финансовый план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8. Анализ рисков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9 Приложения к бизнес-плану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Бизнес-планирование на примере ресторана «Главкурорт»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1 Резюме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2 Анализ рынка общепита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писание фирмы и предоставляемых ею услуг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2.4  Маркетинг план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2.5 Организационный план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2.6 Инвестиционный план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2.7 Финансовый план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2.8 Анализ рисков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является важнейшей составной частью успеха любой хозяйственной деятельности. С этой точки зрения для эффективной организации ресторанного бизнеса можно считать необходимым условием разработку бизнес-план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бизнес-плана – планирование хозяйственной деятельности на ближайший период и на перспективу в соответствии с потребностями рынка и возможностями получения  необходимых ресурсов. Бизнес-план помогает ресторатору решить следующие основные задачи.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кретные направления деятельности ресторана, целевые рынки и место ресторана на этих рынках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олговременные и краткосрочные цели ресторана, стратегии и тактики их достижения, а также определить ответственных лиц за их реализацию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номенклатуру производимой ресторанной продукции, а также определить сумму и уровень предстоящих расходов на продажу (издержек производства и обращения)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ть соответствие кадров ресторана и условий для мотивации их труда требованиям по достижению поставленных целей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маркетинговых мероприятий ресторана по изучению рынка, рекламе, стимулированию продаж, ценообразованию,  каналам сбыта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оценить материальное и финансовое положение ресторана и соответствие финансовых и материальных ресурсов достижения поставленных целей;</w:t>
      </w:r>
    </w:p>
    <w:p>
      <w:pPr>
        <w:pStyle w:val="Normal"/>
        <w:numPr>
          <w:ilvl w:val="0"/>
          <w:numId w:val="9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трудности и «подводные камни», которые могут помешать выполнению бизнес-план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ческая ситуация, связанная с развитием и совершенствованием рыночных отношений, диктует предпринимателям новый подход к внутреннему планированию. Они вынуждены искать такие формы и модели планирования, которые обеспечили бы максимальную эффективность принимаемых решений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вариантом достижения таких решений является наиболее прогрессивная форма планирования – бизнес-план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, потребность в бизнес-плане возникает при решении следующих актуальных задач ресторанной практики;</w:t>
      </w:r>
    </w:p>
    <w:p>
      <w:pPr>
        <w:pStyle w:val="Normal"/>
        <w:numPr>
          <w:ilvl w:val="0"/>
          <w:numId w:val="17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явок существующих и вновь создаваемых ресторанов на получение кредитов.</w:t>
      </w:r>
    </w:p>
    <w:p>
      <w:pPr>
        <w:pStyle w:val="Normal"/>
        <w:numPr>
          <w:ilvl w:val="0"/>
          <w:numId w:val="17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нового дела: выпуск новой продукции и внедрение нового ассортимента предоставляемых услуг потребителям.</w:t>
      </w:r>
    </w:p>
    <w:p>
      <w:pPr>
        <w:pStyle w:val="Normal"/>
        <w:numPr>
          <w:ilvl w:val="0"/>
          <w:numId w:val="17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существующего предприятия общественного питания и выбор новых видов, направлений и способов осуществления хозяйственной деятельности.</w:t>
      </w:r>
    </w:p>
    <w:p>
      <w:pPr>
        <w:pStyle w:val="Normal"/>
        <w:numPr>
          <w:ilvl w:val="0"/>
          <w:numId w:val="17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 на внешний рынок и привлечение иностранных инвестиций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но составленный бизнес-план позволяет предпринимателю наметить масштабы производства продукции, реально оценить свои сильные и слабые стороны, рассмотреть возможность альтернативы, принять меры по предотвращению различных рисков, успешно обойти конкурентов, рассчитать свой потенциальный доход и привлечь средства инвесторов на достижение намеченных целей.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Бизнес планирование в ресторанном бизнесе</w:t>
      </w:r>
    </w:p>
    <w:p>
      <w:pPr>
        <w:pStyle w:val="Style19"/>
        <w:spacing w:lineRule="auto" w:line="360" w:before="0" w:after="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Ресторанный </w:t>
      </w:r>
      <w:r>
        <w:rPr>
          <w:rStyle w:val="Emphasis"/>
          <w:i w:val="false"/>
          <w:sz w:val="28"/>
          <w:szCs w:val="28"/>
        </w:rPr>
        <w:t>бизнес</w:t>
      </w:r>
      <w:r>
        <w:rPr>
          <w:sz w:val="28"/>
          <w:szCs w:val="28"/>
        </w:rPr>
        <w:t xml:space="preserve"> сегодня пользуется у инвесторов большой популярностью. При первом, грубом, определении размера будущих вложений в </w:t>
      </w:r>
      <w:r>
        <w:rPr>
          <w:rStyle w:val="Emphasis"/>
          <w:i w:val="false"/>
          <w:sz w:val="28"/>
          <w:szCs w:val="28"/>
        </w:rPr>
        <w:t>предприятие</w:t>
      </w:r>
      <w:r>
        <w:rPr>
          <w:sz w:val="28"/>
          <w:szCs w:val="28"/>
        </w:rPr>
        <w:t xml:space="preserve"> общественного питания специалисты рекомендуют исходить из расчета 1000 долл. на один квадратный метр помещения. При грамотном подходе к управлению, если все пойдет по </w:t>
      </w:r>
      <w:r>
        <w:rPr>
          <w:rStyle w:val="Emphasis"/>
          <w:i w:val="false"/>
          <w:sz w:val="28"/>
          <w:szCs w:val="28"/>
        </w:rPr>
        <w:t>плану</w:t>
      </w:r>
      <w:r>
        <w:rPr>
          <w:sz w:val="28"/>
          <w:szCs w:val="28"/>
        </w:rPr>
        <w:t xml:space="preserve">, уже через четыре месяца после открытия рост оборота начнет увеличиваться. А через 1,5–2 года (это средний срок окупаемости ресторана) вы начнете получать прибыль. Минимальная рентабельность в этом бизнесе составляет 20%, средняя — около 25%, а в случае успеха она может достигать 50–60%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Классификация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Размеры вложений и будущих доходов зависят от уровня и масштаба </w:t>
      </w:r>
      <w:r>
        <w:rPr>
          <w:rStyle w:val="Emphasis"/>
          <w:i w:val="false"/>
          <w:sz w:val="28"/>
          <w:szCs w:val="28"/>
        </w:rPr>
        <w:t>бизнеса</w:t>
      </w:r>
      <w:r>
        <w:rPr>
          <w:sz w:val="28"/>
          <w:szCs w:val="28"/>
        </w:rPr>
        <w:t xml:space="preserve">: можно открыть как </w:t>
      </w:r>
      <w:r>
        <w:rPr>
          <w:rStyle w:val="Emphasis"/>
          <w:i w:val="false"/>
          <w:sz w:val="28"/>
          <w:szCs w:val="28"/>
        </w:rPr>
        <w:t>ресторан</w:t>
      </w:r>
      <w:r>
        <w:rPr>
          <w:sz w:val="28"/>
          <w:szCs w:val="28"/>
        </w:rPr>
        <w:t xml:space="preserve"> в классическом смысле этого слова, так и просто бар или кафе. Существуют также различные сочетания типа кафе–бар, бар–ресторан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В традиционной классификации, установленной ГОСТом Р 50762-95, </w:t>
      </w:r>
      <w:r>
        <w:rPr>
          <w:rStyle w:val="Emphasis"/>
          <w:i w:val="false"/>
          <w:sz w:val="28"/>
          <w:szCs w:val="28"/>
        </w:rPr>
        <w:t>рестораны</w:t>
      </w:r>
      <w:r>
        <w:rPr>
          <w:sz w:val="28"/>
          <w:szCs w:val="28"/>
        </w:rPr>
        <w:t xml:space="preserve"> делятся на три класса: «люкс», высший и первый, каждому из которых соответствует определенный набор требований. Правда, современные специалисты используют несколько иную градацию: элитные, </w:t>
      </w:r>
      <w:r>
        <w:rPr>
          <w:rStyle w:val="Emphasis"/>
          <w:i w:val="false"/>
          <w:sz w:val="28"/>
          <w:szCs w:val="28"/>
        </w:rPr>
        <w:t>рестораны</w:t>
      </w:r>
      <w:r>
        <w:rPr>
          <w:sz w:val="28"/>
          <w:szCs w:val="28"/>
        </w:rPr>
        <w:t xml:space="preserve"> для среднего класса, или, как их еще называют, «средней руки», и фаст-фуды. Помимо обычных баров и кафе существует особый тип заведений общественного питания — кофейни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Элитные </w:t>
      </w:r>
      <w:r>
        <w:rPr>
          <w:rStyle w:val="Emphasis"/>
          <w:i w:val="false"/>
          <w:sz w:val="28"/>
          <w:szCs w:val="28"/>
        </w:rPr>
        <w:t>рестораны</w:t>
      </w:r>
      <w:r>
        <w:rPr>
          <w:sz w:val="28"/>
          <w:szCs w:val="28"/>
        </w:rPr>
        <w:t xml:space="preserve"> отличаются изысканностью интерьера, высоким уровнем комфорта, широким ассортиментом оригинальных, заказных и фирменных блюд и напитков и, разумеется, высокими ценами. </w:t>
      </w:r>
      <w:r>
        <w:rPr>
          <w:rStyle w:val="Emphasis"/>
          <w:i w:val="false"/>
          <w:sz w:val="28"/>
          <w:szCs w:val="28"/>
        </w:rPr>
        <w:t>Рестораны</w:t>
      </w:r>
      <w:r>
        <w:rPr>
          <w:sz w:val="28"/>
          <w:szCs w:val="28"/>
        </w:rPr>
        <w:t xml:space="preserve"> средней руки за более умеренные деньги также предлагают посетителям довольно разнообразное меню. Фаст-фуды предоставляют стандартизированный набор блюд, и для них, как правило, характерно самообслуживание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С нуля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Для желающих стать владельцами </w:t>
      </w:r>
      <w:r>
        <w:rPr>
          <w:rStyle w:val="Emphasis"/>
          <w:i w:val="false"/>
          <w:sz w:val="28"/>
          <w:szCs w:val="28"/>
        </w:rPr>
        <w:t>ресторана</w:t>
      </w:r>
      <w:r>
        <w:rPr>
          <w:sz w:val="28"/>
          <w:szCs w:val="28"/>
        </w:rPr>
        <w:t xml:space="preserve"> существуют два пути: купить </w:t>
      </w:r>
      <w:r>
        <w:rPr>
          <w:rStyle w:val="Emphasis"/>
          <w:i w:val="false"/>
          <w:sz w:val="28"/>
          <w:szCs w:val="28"/>
        </w:rPr>
        <w:t>готовый бизнес</w:t>
      </w:r>
      <w:r>
        <w:rPr>
          <w:sz w:val="28"/>
          <w:szCs w:val="28"/>
        </w:rPr>
        <w:t xml:space="preserve"> или инвестировать деньги в создание дела «с нуля». Во всем мире принято начинать с создания идеи, под которую потом подыскивают подходящее помещение. В «спальных» районах стоимость аренды начинается от 200 долл. за 1 кв. м в год. В современных торговых комплексах и </w:t>
      </w:r>
      <w:r>
        <w:rPr>
          <w:rStyle w:val="Emphasis"/>
          <w:i w:val="false"/>
          <w:sz w:val="28"/>
          <w:szCs w:val="28"/>
        </w:rPr>
        <w:t>бизнес</w:t>
      </w:r>
      <w:r>
        <w:rPr>
          <w:sz w:val="28"/>
          <w:szCs w:val="28"/>
        </w:rPr>
        <w:t xml:space="preserve">-центрах цена может превышать 1000 долл. за 1 кв. м в год. В пределах Садового кольца ставки колеблются от 400 до 3000 долл. за 1 кв. м в год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жемесячный взнос за аренду помещения площадью около 200 кв. м в «спальном» районе может составлять от 3300 до 16 500 долл., в пределах Садового кольца — приблизительно от 6500 долл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В последнее время многие непрофильные инвесторы начинают работу над </w:t>
      </w:r>
      <w:r>
        <w:rPr>
          <w:rStyle w:val="Emphasis"/>
          <w:i w:val="false"/>
          <w:sz w:val="28"/>
          <w:szCs w:val="28"/>
        </w:rPr>
        <w:t>рестораном</w:t>
      </w:r>
      <w:r>
        <w:rPr>
          <w:sz w:val="28"/>
          <w:szCs w:val="28"/>
        </w:rPr>
        <w:t xml:space="preserve"> с проведения </w:t>
      </w:r>
      <w:r>
        <w:rPr>
          <w:rStyle w:val="Emphasis"/>
          <w:i w:val="false"/>
          <w:sz w:val="28"/>
          <w:szCs w:val="28"/>
        </w:rPr>
        <w:t>маркетингового исследования</w:t>
      </w:r>
      <w:r>
        <w:rPr>
          <w:sz w:val="28"/>
          <w:szCs w:val="28"/>
        </w:rPr>
        <w:t xml:space="preserve">. Оно делается для того, чтобы определить, какой тип заведения будет наиболее эффективен с финансовой точки зрения в конкретном помещении. Не вступит ли созданная концепция в конфликт с рыночной действительностью?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Чтобы справиться с этой задачей, стоит обратиться к услугам специалистов. Они проведут </w:t>
      </w:r>
      <w:r>
        <w:rPr>
          <w:rStyle w:val="Emphasis"/>
          <w:i w:val="false"/>
          <w:sz w:val="28"/>
          <w:szCs w:val="28"/>
        </w:rPr>
        <w:t>исследование</w:t>
      </w:r>
      <w:r>
        <w:rPr>
          <w:sz w:val="28"/>
          <w:szCs w:val="28"/>
        </w:rPr>
        <w:t xml:space="preserve">, изучат соответствующие параметры: потоки людей в непосредственной близости от помещения, конкурентное окружение, основные здания и сооружения вблизи будущего </w:t>
      </w:r>
      <w:r>
        <w:rPr>
          <w:rStyle w:val="Emphasis"/>
          <w:i w:val="false"/>
          <w:sz w:val="28"/>
          <w:szCs w:val="28"/>
        </w:rPr>
        <w:t>ресторана</w:t>
      </w:r>
      <w:r>
        <w:rPr>
          <w:sz w:val="28"/>
          <w:szCs w:val="28"/>
        </w:rPr>
        <w:t xml:space="preserve">, удобство подъезда, наличие парковки, возможности внешнего оформления; выяснят приблизительную структуру и платежеспособность потенциальных клиентов, изучат конкурентов, их концепции, дизайн, посещаемость, клиентов, работу персонала и «средний чек». Важно заранее разобраться, какие возможности предоставляет рекламный рынок и каким образом можно будет «продвигать» будущее заведение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На основе анализа собранной информации формируется одно или несколько наиболее подходящих для указанного места концептуальных решений, которые предлагаются на рассмотрение клиенту. Проведение такого </w:t>
      </w:r>
      <w:r>
        <w:rPr>
          <w:rStyle w:val="Emphasis"/>
          <w:i w:val="false"/>
          <w:sz w:val="28"/>
          <w:szCs w:val="28"/>
        </w:rPr>
        <w:t>исследования</w:t>
      </w:r>
      <w:r>
        <w:rPr>
          <w:sz w:val="28"/>
          <w:szCs w:val="28"/>
        </w:rPr>
        <w:t xml:space="preserve"> специалистами со стороны обойдется в 3–5 тыс. долл., </w:t>
      </w:r>
      <w:r>
        <w:rPr>
          <w:rStyle w:val="Emphasis"/>
          <w:i w:val="false"/>
          <w:sz w:val="28"/>
          <w:szCs w:val="28"/>
        </w:rPr>
        <w:t>составление бизнес-плана</w:t>
      </w:r>
      <w:r>
        <w:rPr>
          <w:sz w:val="28"/>
          <w:szCs w:val="28"/>
        </w:rPr>
        <w:t xml:space="preserve"> на два года вперед по результатам </w:t>
      </w:r>
      <w:r>
        <w:rPr>
          <w:rStyle w:val="Emphasis"/>
          <w:i w:val="false"/>
          <w:sz w:val="28"/>
          <w:szCs w:val="28"/>
        </w:rPr>
        <w:t>исследования</w:t>
      </w:r>
      <w:r>
        <w:rPr>
          <w:sz w:val="28"/>
          <w:szCs w:val="28"/>
        </w:rPr>
        <w:t xml:space="preserve"> — в 500 долл.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Насколько уровень доходности </w:t>
      </w:r>
      <w:r>
        <w:rPr>
          <w:rStyle w:val="Emphasis"/>
          <w:i w:val="false"/>
          <w:sz w:val="28"/>
          <w:szCs w:val="28"/>
        </w:rPr>
        <w:t>предприятия</w:t>
      </w:r>
      <w:r>
        <w:rPr>
          <w:sz w:val="28"/>
          <w:szCs w:val="28"/>
        </w:rPr>
        <w:t xml:space="preserve"> зависит от его класса и от первоначальных вложений? Будем исходить из того, что заведение расположено в «правильном» месте и вы не ошиблись с выбором ниши и позиционированием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рассмотрим стационарные фаст-фуды. В Москве «средний чек» в подобных местах составляет 80–100 руб., т.е. около 3 долл. Дневной оборот стационарного фаст-фуда на 30–60 посадочных мест — в среднем 1000–3000 долл. Даже если исходить из минимальной рентабельности в 20% (а бизнесмен всегда учитывает и наихудший вариант) стандартный фаст-фуд может принести около 60–200 тыс. долл. прибыли в год. При этом размер первоначальных вложений может быть от 50 до 200 тыс. долл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Правильно расположенный и спозиционированный </w:t>
      </w:r>
      <w:r>
        <w:rPr>
          <w:rStyle w:val="Emphasis"/>
          <w:i w:val="false"/>
          <w:sz w:val="28"/>
          <w:szCs w:val="28"/>
        </w:rPr>
        <w:t>ресторан</w:t>
      </w:r>
      <w:r>
        <w:rPr>
          <w:sz w:val="28"/>
          <w:szCs w:val="28"/>
        </w:rPr>
        <w:t xml:space="preserve"> для «среднего» класса может принести своему владельцу в среднем от 100 до 350 тыс. долл. в год. А по некоторым экспертным оценкам, его максимальная годовая прибыль способна достигнуть 500 тыс. долл. На его открытие в среднем придется затратить 200–250 тыс. долл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Дорогой </w:t>
      </w:r>
      <w:r>
        <w:rPr>
          <w:rStyle w:val="Emphasis"/>
          <w:i w:val="false"/>
          <w:sz w:val="28"/>
          <w:szCs w:val="28"/>
        </w:rPr>
        <w:t>ресторан</w:t>
      </w:r>
      <w:r>
        <w:rPr>
          <w:sz w:val="28"/>
          <w:szCs w:val="28"/>
        </w:rPr>
        <w:t xml:space="preserve"> в центре Москвы, сумевший найти свою публику и ставший по-настоящему элитным, дает от 400 до 800 тыс. долл. в год. По мнению экспертов, такие заведения способны на большее — прибыль свыше 1 млн. долл. Сумма первоначальных вложений тоже, как правило, исчисляется шестизначными цифрами: чего стоят одни лишь затраты на оформление интерьера!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ые сегодня кофейни при сравнительно небольшом уровне первоначальных вложений имеют около 10–25 тыс. долл. ежегодной прибыли, бары — порядка 20–60 тыс. долл. Для того чтобы открыть кофейню или бар в Москве, может понадобиться от 50 до 100 тыс. долл. </w:t>
      </w:r>
      <w:r>
        <w:br w:type="page"/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Выбор кухни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От выбора кухни зависит решение различных технических вопросов, начиная от типа оборудования, а значит, и подготовки технологического </w:t>
      </w:r>
      <w:r>
        <w:rPr>
          <w:rStyle w:val="Emphasis"/>
          <w:i w:val="false"/>
          <w:sz w:val="28"/>
          <w:szCs w:val="28"/>
        </w:rPr>
        <w:t>плана</w:t>
      </w:r>
      <w:r>
        <w:rPr>
          <w:sz w:val="28"/>
          <w:szCs w:val="28"/>
        </w:rPr>
        <w:t xml:space="preserve"> помещения, и заканчивая формированием концепции заведения, его тематики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В зависимость от типа кухни чуть ли не 99% рестораторов ставят тематическую направленность </w:t>
      </w:r>
      <w:r>
        <w:rPr>
          <w:rStyle w:val="Emphasis"/>
          <w:i w:val="false"/>
          <w:sz w:val="28"/>
          <w:szCs w:val="28"/>
        </w:rPr>
        <w:t>ресторана</w:t>
      </w:r>
      <w:r>
        <w:rPr>
          <w:sz w:val="28"/>
          <w:szCs w:val="28"/>
        </w:rPr>
        <w:t xml:space="preserve">: охотничья, автомобильная, спортивная, домашняя и т.д. </w:t>
      </w:r>
      <w:r>
        <w:rPr>
          <w:rStyle w:val="Emphasis"/>
          <w:i w:val="false"/>
          <w:sz w:val="28"/>
          <w:szCs w:val="28"/>
        </w:rPr>
        <w:t>Предприятие</w:t>
      </w:r>
      <w:r>
        <w:rPr>
          <w:sz w:val="28"/>
          <w:szCs w:val="28"/>
        </w:rPr>
        <w:t xml:space="preserve"> без явно прослеживающейся тематики рискует остаться незамеченным на фоне пестрого многообразия конкурентов. К </w:t>
      </w:r>
      <w:r>
        <w:rPr>
          <w:rStyle w:val="Emphasis"/>
          <w:i w:val="false"/>
          <w:sz w:val="28"/>
          <w:szCs w:val="28"/>
        </w:rPr>
        <w:t>примеру</w:t>
      </w:r>
      <w:r>
        <w:rPr>
          <w:sz w:val="28"/>
          <w:szCs w:val="28"/>
        </w:rPr>
        <w:t xml:space="preserve">, в середине 90-х гг. был бум на </w:t>
      </w:r>
      <w:r>
        <w:rPr>
          <w:rStyle w:val="Emphasis"/>
          <w:i w:val="false"/>
          <w:sz w:val="28"/>
          <w:szCs w:val="28"/>
        </w:rPr>
        <w:t>рестораны</w:t>
      </w:r>
      <w:r>
        <w:rPr>
          <w:sz w:val="28"/>
          <w:szCs w:val="28"/>
        </w:rPr>
        <w:t xml:space="preserve"> с «морской» тематикой. Постепенно теряет свою актуальность мексиканский стиль, затихает латиноамериканский. В любом случае тематика </w:t>
      </w:r>
      <w:r>
        <w:rPr>
          <w:rStyle w:val="Emphasis"/>
          <w:i w:val="false"/>
          <w:sz w:val="28"/>
          <w:szCs w:val="28"/>
        </w:rPr>
        <w:t>ресторана</w:t>
      </w:r>
      <w:r>
        <w:rPr>
          <w:sz w:val="28"/>
          <w:szCs w:val="28"/>
        </w:rPr>
        <w:t xml:space="preserve"> напрямую связана с тем, чем в нем будут угощать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астрономии, как и в одежде, моду формируют профессионалы. Мода на японскую кухню, которая пару лет назад находилась на пике популярности, в нашей стране «насаждена» искусственно. Несмотря на то, что ажиотаж здесь слегка поутих, данный тип заведений задержится у нас надолго благодаря идее правильного питания и полезности японской кухни для здоровья человека. А в последнее время с ростом благосостояния людей интерес к здоровому образу жизни повысился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зените популярности за рубежом (у нас это направление тоже начинает набирать свои обороты) находится стиль фьюжн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Для данного стиля характерно добавление легкого экзотического акцента во вполне традиционные европейские блюда, сочетание различных кухонь мира. В </w:t>
      </w:r>
      <w:r>
        <w:rPr>
          <w:rStyle w:val="Emphasis"/>
          <w:i w:val="false"/>
          <w:sz w:val="28"/>
          <w:szCs w:val="28"/>
        </w:rPr>
        <w:t>процессе</w:t>
      </w:r>
      <w:r>
        <w:rPr>
          <w:sz w:val="28"/>
          <w:szCs w:val="28"/>
        </w:rPr>
        <w:t xml:space="preserve"> приготовления используются элементы блюд Северной Африки, островных государств Тихого океана, африканского побережья Индийского океана, а потенциал для творчества неограничен. Так, если гусиную печенку приготовить в яблочном уксусе, мы получим блюдо по классическому французскому рецепту. Но стоит заменить яблоко ананасом или манго, получается настоящий фьюжн. Для этого направления характерно использование огромного количества ингредиентов. Подобное «вавилонское столпотворение» в тарелке клиентов при удачном стечении обстоятельств может снискать  заведению славу самого модного в столице, удовлетворить авангардные запросы гурманов и принести финансовый успех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Для большинства обывателей фьюжн — новое явление, но ведь для кого-то и классическое немецкое сочетание жареной колбаски и яблочного пюре, известное как «ад и рай» (продается на любом немецком вокзале), тоже фьюжн. Однако отечественные продавцы таких колбасок не спешат пугать народ непонятным словом. В любом случае, вполне возможно, что, если повар научится готовить омара с кокосовым молоком и говядину под инжирным соусом, вопрос с выбором кухни будет решен, а уж как эти блюда обозначить — дело фантазии ресторатора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Мнение весьма распространенная ошибка непрофильных инвесторов заключается в том, что они делают ставку на ту кухню, которую знают и понимают. Либо ты должен оповестить граждан, которые любят, например, кавказскую кухню, о существовании твоего заведения, либо заняться более традиционным направлением. Нужно быть уверенным, что в том районе, где открывается заведение, живет достаточно людей той национальности, кухню которой вы предлагаете, причем обеспеченных людей, которые будут ходить к вам регулярно. Москва, например, не особо любит кавказскую кухню. Обычный человек в такой </w:t>
      </w:r>
      <w:r>
        <w:rPr>
          <w:rStyle w:val="Emphasis"/>
          <w:i w:val="false"/>
          <w:sz w:val="28"/>
          <w:szCs w:val="28"/>
        </w:rPr>
        <w:t>ресторан</w:t>
      </w:r>
      <w:r>
        <w:rPr>
          <w:sz w:val="28"/>
          <w:szCs w:val="28"/>
        </w:rPr>
        <w:t xml:space="preserve"> сходит один раз для экзотики. Постоянным же посетителем станет лишь тот, кто вырос на Кавказе и испытывает ностальгию по родной кухне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Например, недавно открылся вьетнамский </w:t>
      </w:r>
      <w:r>
        <w:rPr>
          <w:rStyle w:val="Emphasis"/>
          <w:i w:val="false"/>
          <w:sz w:val="28"/>
          <w:szCs w:val="28"/>
        </w:rPr>
        <w:t>ресторан</w:t>
      </w:r>
      <w:r>
        <w:rPr>
          <w:sz w:val="28"/>
          <w:szCs w:val="28"/>
        </w:rPr>
        <w:t xml:space="preserve">. Кто знает, что такое вьетнамская кухня? Только тот, кто там жил. Непонятно, кто бы туда ходил, но владельцы расположили его очень близко к ярмарке, на которой торгуют вьетнамцы. И у них нет отбоя от клиентов. </w:t>
      </w:r>
      <w:r>
        <w:br w:type="page"/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Документация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Чуть ли не самое сложное в деле открытия </w:t>
      </w:r>
      <w:r>
        <w:rPr>
          <w:rStyle w:val="Emphasis"/>
          <w:i w:val="false"/>
          <w:sz w:val="28"/>
          <w:szCs w:val="28"/>
        </w:rPr>
        <w:t>ресторана</w:t>
      </w:r>
      <w:r>
        <w:rPr>
          <w:sz w:val="28"/>
          <w:szCs w:val="28"/>
        </w:rPr>
        <w:t xml:space="preserve"> — получение и оформление всех необходимых документов, та самая бумажная волокита, которая может отнять массу времени и сил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Для начала предстоит оформить договор аренды и регистрацию его в Москомрегистрации. Потом необходимо получить лицензию на розничную продажу алкоголя, свидетельство о внесении в Торговый реестр, санитарно-эпидемиологическое заключение о соответствии санитарным правилам заявленного вида услуг и о согласовании </w:t>
      </w:r>
      <w:r>
        <w:rPr>
          <w:rStyle w:val="Emphasis"/>
          <w:i w:val="false"/>
          <w:sz w:val="28"/>
          <w:szCs w:val="28"/>
        </w:rPr>
        <w:t>плана</w:t>
      </w:r>
      <w:r>
        <w:rPr>
          <w:sz w:val="28"/>
          <w:szCs w:val="28"/>
        </w:rPr>
        <w:t xml:space="preserve"> организации и проведения производственного контроля, т.е. кухни, разрешение от пожарной охраны, согласование по поводу наружной рекламы, заключить договоры на вывоз мусора, дезинсекцию, дезинфекцию, дератизацию и установку охранно-пожарной сигнализации. Если вы задумали перепланировку помещения, необходимо получить на то согласие в архитектурном управлении, СЭС, УГПС, Управе, в некоторых случаях в Префектуре, ДЕЗе, Мосгорэкспертизе и получить разрешение МВК. Наверняка дело не обойдется без МНИИТЭП — организации, которая проектировала все жилые дома. Если дом жилой, то неизбежно «общение» с Жилинспекцией и МНИИТЭП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Официальные платежи в целом могут </w:t>
      </w:r>
      <w:r>
        <w:rPr>
          <w:rStyle w:val="Emphasis"/>
          <w:i w:val="false"/>
          <w:sz w:val="28"/>
          <w:szCs w:val="28"/>
        </w:rPr>
        <w:t>составить</w:t>
      </w:r>
      <w:r>
        <w:rPr>
          <w:sz w:val="28"/>
          <w:szCs w:val="28"/>
        </w:rPr>
        <w:t xml:space="preserve"> 500–1000 долл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Ключевые фигуры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В том случае, если инвестор не будет заниматься новым для себя </w:t>
      </w:r>
      <w:r>
        <w:rPr>
          <w:rStyle w:val="Emphasis"/>
          <w:i w:val="false"/>
          <w:sz w:val="28"/>
          <w:szCs w:val="28"/>
        </w:rPr>
        <w:t>бизнесом</w:t>
      </w:r>
      <w:r>
        <w:rPr>
          <w:sz w:val="28"/>
          <w:szCs w:val="28"/>
        </w:rPr>
        <w:t xml:space="preserve"> лично, он должен как можно раньше найти управляющего и шеф-повара. Эти люди помогут ему в решении таких вопросов, как выбор кухни, формирование концепции, подбор и покупка оборудования, разработка технологического </w:t>
      </w:r>
      <w:r>
        <w:rPr>
          <w:rStyle w:val="Emphasis"/>
          <w:i w:val="false"/>
          <w:sz w:val="28"/>
          <w:szCs w:val="28"/>
        </w:rPr>
        <w:t>плана</w:t>
      </w:r>
      <w:r>
        <w:rPr>
          <w:sz w:val="28"/>
          <w:szCs w:val="28"/>
        </w:rPr>
        <w:t xml:space="preserve">. А уж нанимать на работу весь остальной персонал без участия этих лиц вообще не имеет никакого смысла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Зарплата шеф-повара, возглавляющего </w:t>
      </w:r>
      <w:r>
        <w:rPr>
          <w:rStyle w:val="Emphasis"/>
          <w:i w:val="false"/>
          <w:sz w:val="28"/>
          <w:szCs w:val="28"/>
        </w:rPr>
        <w:t>процесс</w:t>
      </w:r>
      <w:r>
        <w:rPr>
          <w:sz w:val="28"/>
          <w:szCs w:val="28"/>
        </w:rPr>
        <w:t xml:space="preserve"> приготовления пищи в кафе, составляет в Москве примерно 600–800 долл., в регионах — порядка 300–400 долл. В </w:t>
      </w:r>
      <w:r>
        <w:rPr>
          <w:rStyle w:val="Emphasis"/>
          <w:i w:val="false"/>
          <w:sz w:val="28"/>
          <w:szCs w:val="28"/>
        </w:rPr>
        <w:t>ресторане</w:t>
      </w:r>
      <w:r>
        <w:rPr>
          <w:sz w:val="28"/>
          <w:szCs w:val="28"/>
        </w:rPr>
        <w:t xml:space="preserve"> для «среднего» класса специалисты хорошего уровня получают от 1000 долл. в месяц. Зарплаты поваров высокого класса, нанимаемых владельцами, достигают нескольких тысяч. Например, известный повар из Франции может обойтись вам от 3000 долл. в месяц, верхний же потолок зависит только от возможностей и фантазии хозяина заведения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Вопрос с подбором управляющего более сложный. Есть управляющие с большим опытом работы по открытию </w:t>
      </w:r>
      <w:r>
        <w:rPr>
          <w:rStyle w:val="Emphasis"/>
          <w:i w:val="false"/>
          <w:sz w:val="28"/>
          <w:szCs w:val="28"/>
        </w:rPr>
        <w:t>ресторанов</w:t>
      </w:r>
      <w:r>
        <w:rPr>
          <w:sz w:val="28"/>
          <w:szCs w:val="28"/>
        </w:rPr>
        <w:t xml:space="preserve">, и их имеет смысл нанимать с момента зарождения идеи. Он поможет выбрать помещение и проконтролировать все этапы. Часто бывает, что на стартовой стадии на роль управляющего нанимают одного человека, а для постоянной, рутинной работы — другого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ой персонал нанимается совместно с управляющим и шеф-поваром. Официанта, как говорится, ноги кормят, и если в вашем заведении предполагаются чаевые, то зарплату официантам можно назначить небольшую — от 150–200 долл. в месяц. Средняя же зарплата официанта составляет 300 долл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раться в многообразии и возможностях кухонного оборудования человеку, не являющемуся специалистом в данной области, не по силам. В зависимости от производителя разнится не только цена, но и качество техники. Из всего, что представлено на нашем рынке, наиболее низкие цены и, к сожалению, качество у российского оборудования. Значительно более высокое качество и вполне приемлемая цена — у итальянского оборудования. Еще лучше — немецкое, но оно и дороже. Превосходная репутация у английской ресторанной техники, однако, за нее придется выложить немалые деньги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С точки зрения экономии не стоит покупать итальянский или немецкий разделочный стол за сумасшедшие деньги — лучше купить российский: ломаться в нем особо нечему. Если заведение работает на полуфабрикатах, затраты на оборудование не превысят 30% от затрат на обустройство полноценного производства. Об абсолютных величинах говорить сложно: они зависят и от площади помещения, и от класса оборудования. Чаще всего затраты на оборудование в среднем </w:t>
      </w:r>
      <w:r>
        <w:rPr>
          <w:rStyle w:val="Emphasis"/>
          <w:i w:val="false"/>
          <w:sz w:val="28"/>
          <w:szCs w:val="28"/>
        </w:rPr>
        <w:t>ресторане</w:t>
      </w:r>
      <w:r>
        <w:rPr>
          <w:sz w:val="28"/>
          <w:szCs w:val="28"/>
        </w:rPr>
        <w:t xml:space="preserve"> полного цикла приготовления пищи площадью 200–300 кв. м составляют 60–150 тыс. долл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оборудование, необходимое для бара, предоставляется фирмой–поставщиком (например, пива) в аренду бесплатно, правда, при условии, что за пивом вы будете обращаться только к ним. Все остальное оборудование обойдется около 5000 долл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Важные детали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Другая важная составляющая ресторанного </w:t>
      </w:r>
      <w:r>
        <w:rPr>
          <w:rStyle w:val="Emphasis"/>
          <w:i w:val="false"/>
          <w:sz w:val="28"/>
          <w:szCs w:val="28"/>
        </w:rPr>
        <w:t>бизнеса</w:t>
      </w:r>
      <w:r>
        <w:rPr>
          <w:sz w:val="28"/>
          <w:szCs w:val="28"/>
        </w:rPr>
        <w:t xml:space="preserve"> — автоматизация системы контроля и учета. Существуют несколько фирм, поставляющих программное обеспечение по контролю и учету. Наиболее «продвинутый», хотя и самый дорогой продукт, — R-Keeper. Минимальная конфигурация обойдется в 10 тыс. долл. Более дешевой альтернативой может быть система «Ресторан 2000». Есть решения и на базе «1С» и других привычных многим систем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После обдумывания технической части можно смело заказывать дизайн-проект и заниматься ремонтом. Встречается дилетантская точка зрения, что дизайн помещения — это решающий фактор для его будущего успеха. Однако опыт многих рестораторов показывает, что зачастую изыски интерьера для посетителей играют не самую главную роль. Особенно это касается недорогих </w:t>
      </w:r>
      <w:r>
        <w:rPr>
          <w:rStyle w:val="Emphasis"/>
          <w:i w:val="false"/>
          <w:sz w:val="28"/>
          <w:szCs w:val="28"/>
        </w:rPr>
        <w:t>ресторанов</w:t>
      </w:r>
      <w:r>
        <w:rPr>
          <w:sz w:val="28"/>
          <w:szCs w:val="28"/>
        </w:rPr>
        <w:t xml:space="preserve"> и кофеен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 соблюсти последовательность выполнения всех работ: сначала производится перепланировка, и протягиваются необходимые коммуникации, а уж потом все это «покрывается» дизайном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Заказ дизайнерского проекта и его воплощение в среднем обойдется в 25 долл. за 1 кв. м. Стоимость перепланировки и ремонта напрямую зависит от качества используемых материалов, сложности работ и «именитости» строителей. Это могут быть и 300 долл. за 1 кв. м, и более 1000 долл. Выбор посуды и прочей утвари зависит от класса заведения и от количества посадочных мест, чаще всего стоимость комплекта посуды составляет 2500 долл. и выше. Мебель среднему </w:t>
      </w:r>
      <w:r>
        <w:rPr>
          <w:rStyle w:val="Emphasis"/>
          <w:i w:val="false"/>
          <w:sz w:val="28"/>
          <w:szCs w:val="28"/>
        </w:rPr>
        <w:t>ресторану</w:t>
      </w:r>
      <w:r>
        <w:rPr>
          <w:sz w:val="28"/>
          <w:szCs w:val="28"/>
        </w:rPr>
        <w:t xml:space="preserve"> обойдется в 6–10 тыс. долл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«Раскрутка»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Стандартная наценка на продукты в </w:t>
      </w:r>
      <w:r>
        <w:rPr>
          <w:rStyle w:val="Emphasis"/>
          <w:i w:val="false"/>
          <w:sz w:val="28"/>
          <w:szCs w:val="28"/>
        </w:rPr>
        <w:t>ресторане</w:t>
      </w:r>
      <w:r>
        <w:rPr>
          <w:sz w:val="28"/>
          <w:szCs w:val="28"/>
        </w:rPr>
        <w:t xml:space="preserve"> составляет 300%. При грамотном подходе к организации </w:t>
      </w:r>
      <w:r>
        <w:rPr>
          <w:rStyle w:val="Emphasis"/>
          <w:i w:val="false"/>
          <w:sz w:val="28"/>
          <w:szCs w:val="28"/>
        </w:rPr>
        <w:t>бизнеса</w:t>
      </w:r>
      <w:r>
        <w:rPr>
          <w:sz w:val="28"/>
          <w:szCs w:val="28"/>
        </w:rPr>
        <w:t xml:space="preserve"> и управлению финансовым потоком, оборотных средств и прибыли, которую они приносят, вполне должно хватить на постоянную «раскрутку» </w:t>
      </w:r>
      <w:r>
        <w:rPr>
          <w:rStyle w:val="Emphasis"/>
          <w:i w:val="false"/>
          <w:sz w:val="28"/>
          <w:szCs w:val="28"/>
        </w:rPr>
        <w:t>ресторана</w:t>
      </w:r>
      <w:r>
        <w:rPr>
          <w:sz w:val="28"/>
          <w:szCs w:val="28"/>
        </w:rPr>
        <w:t xml:space="preserve">. Благо, специфика этого </w:t>
      </w:r>
      <w:r>
        <w:rPr>
          <w:rStyle w:val="Emphasis"/>
          <w:i w:val="false"/>
          <w:sz w:val="28"/>
          <w:szCs w:val="28"/>
        </w:rPr>
        <w:t>бизнеса</w:t>
      </w:r>
      <w:r>
        <w:rPr>
          <w:sz w:val="28"/>
          <w:szCs w:val="28"/>
        </w:rPr>
        <w:t xml:space="preserve"> такова, что он, как правило, не требует привлечения дорогостоящих рекламных носителей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Успешные </w:t>
      </w:r>
      <w:r>
        <w:rPr>
          <w:rStyle w:val="Emphasis"/>
          <w:i w:val="false"/>
          <w:sz w:val="28"/>
          <w:szCs w:val="28"/>
        </w:rPr>
        <w:t>рестораны</w:t>
      </w:r>
      <w:r>
        <w:rPr>
          <w:sz w:val="28"/>
          <w:szCs w:val="28"/>
        </w:rPr>
        <w:t xml:space="preserve"> регулярно обновляют меню, вносят изменения в оформление зала, постоянно совершенствуют систему обслуживания. </w:t>
      </w:r>
    </w:p>
    <w:p>
      <w:pPr>
        <w:pStyle w:val="Style19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 xml:space="preserve">Каждый </w:t>
      </w:r>
      <w:r>
        <w:rPr>
          <w:rStyle w:val="Emphasis"/>
          <w:i w:val="false"/>
          <w:sz w:val="28"/>
          <w:szCs w:val="28"/>
        </w:rPr>
        <w:t>ресторан</w:t>
      </w:r>
      <w:r>
        <w:rPr>
          <w:sz w:val="28"/>
          <w:szCs w:val="28"/>
        </w:rPr>
        <w:t xml:space="preserve"> должен иметь привлекательную вывеску. Неплохую службу сослужит реклама в Интернете: при грамотной организации и «раскрутке» сайта и его регулярном обновлении он может стать эффективным инструментом по привлечению новых клиентов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ле можно разложить буклеты и листовки. Если в </w:t>
      </w:r>
      <w:r>
        <w:rPr>
          <w:rStyle w:val="Emphasis"/>
          <w:i w:val="false"/>
          <w:sz w:val="28"/>
          <w:szCs w:val="28"/>
        </w:rPr>
        <w:t>ресторане</w:t>
      </w:r>
      <w:r>
        <w:rPr>
          <w:sz w:val="28"/>
          <w:szCs w:val="28"/>
        </w:rPr>
        <w:t xml:space="preserve"> периодически проходят выступления музыкальных коллективов, то они могут содержать информацию о предстоящих концертах. Рекламно-полиграфическую продукцию можно распространять с помощью адресной рассылки (директ-мэйла) или раскладывать по почтовым ящикам близлежащих домов. </w:t>
      </w:r>
    </w:p>
    <w:p>
      <w:pPr>
        <w:pStyle w:val="Style19"/>
        <w:spacing w:lineRule="auto" w:line="36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популярностью пользуется сувенирная продукция: фирменные спички, зажигалки, бокалы, оформленные в стиле вашего </w:t>
      </w:r>
      <w:r>
        <w:rPr>
          <w:rStyle w:val="Emphasis"/>
          <w:i w:val="false"/>
          <w:sz w:val="28"/>
          <w:szCs w:val="28"/>
        </w:rPr>
        <w:t>ресторана</w:t>
      </w:r>
      <w:r>
        <w:rPr>
          <w:sz w:val="28"/>
          <w:szCs w:val="28"/>
        </w:rPr>
        <w:t xml:space="preserve">, и пр. Естественно, на каждом предмете должен быть размещен фирменный знак заведения. Немалую роль в «раскрутке» </w:t>
      </w:r>
      <w:r>
        <w:rPr>
          <w:rStyle w:val="Emphasis"/>
          <w:i w:val="false"/>
          <w:sz w:val="28"/>
          <w:szCs w:val="28"/>
        </w:rPr>
        <w:t>ресторана</w:t>
      </w:r>
      <w:r>
        <w:rPr>
          <w:sz w:val="28"/>
          <w:szCs w:val="28"/>
        </w:rPr>
        <w:t xml:space="preserve"> играет «сарафанная реклама», когда информация о заведении передается из уст в уста. </w:t>
      </w:r>
    </w:p>
    <w:p>
      <w:pPr>
        <w:pStyle w:val="Normal"/>
        <w:numPr>
          <w:ilvl w:val="1"/>
          <w:numId w:val="7"/>
        </w:numPr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ЗОРНЫЙ РАЗДЕЛ (РЕЗЮМЕ</w:t>
      </w:r>
      <w:r>
        <w:rPr>
          <w:sz w:val="28"/>
          <w:szCs w:val="28"/>
        </w:rPr>
        <w:t>)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Резюме представляет собой краткий обзор бизнес-плана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/>
      </w:pPr>
      <w:r>
        <w:rPr>
          <w:sz w:val="28"/>
          <w:szCs w:val="28"/>
        </w:rPr>
        <w:t>Резюме должно включать следующую информаци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ект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организации, обращающейся за предоставлением средст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ный почтовый адрес, телефо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(в т.ч. рублевый, валютный, депозитный счет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возраст и квалификация руководителя проекта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 w:before="0" w:after="0"/>
        <w:ind w:left="0" w:right="-1" w:firstLine="720"/>
        <w:jc w:val="both"/>
        <w:rPr/>
      </w:pPr>
      <w:r>
        <w:rPr>
          <w:sz w:val="28"/>
          <w:szCs w:val="28"/>
        </w:rPr>
        <w:t>-описание проекта, особо выделив, идет ли речь о начале работы "с нуля" или о расширении существующего дел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едприятия, его специфических черт, основные этапы в его развит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краткие сведения о квалификации управленческого персонала, какими особенностями, применительно к настоящему проекту, обладает управленческий персонал, каковы доли участия управленческого персонала в капитале предприят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ситуации на рынке (отечественном и зарубежном) и в отрасл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преимущество продукции или услуг предприятия, собственные ресурсы компании и ее текущее финансовое состоя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долгосрочные и краткосрочные цели проекта, какого роста можно ожидать, какие доходы предполагается получить, за какой период времен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ктический план, краткое изложение того, как будут достигаться поставленные цели;</w:t>
      </w:r>
    </w:p>
    <w:p>
      <w:pPr>
        <w:pStyle w:val="31"/>
        <w:tabs>
          <w:tab w:val="clear" w:pos="720"/>
          <w:tab w:val="left" w:pos="1134" w:leader="none"/>
        </w:tabs>
        <w:spacing w:lineRule="auto" w:line="360" w:before="0" w:after="0"/>
        <w:ind w:left="0" w:right="-1" w:firstLine="720"/>
        <w:jc w:val="both"/>
        <w:rPr/>
      </w:pPr>
      <w:r>
        <w:rPr>
          <w:sz w:val="28"/>
          <w:szCs w:val="28"/>
        </w:rPr>
        <w:t>- степень согласования проекта с федеральными, региональными и отраслевыми приоритетам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инвестициях, направления их использования, предполагаемые источники финансирования, как они будут возвращаться (погашаться) инвесторам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если заявитель является физическим лицом, то инвестор должен знать, каким имуществом он владеет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лицензий, сертификатов, разрешений и т.д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ючевые экономические показатели эффективности проект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ые риски и система страховок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/>
      </w:pPr>
      <w:r>
        <w:rPr>
          <w:sz w:val="28"/>
          <w:szCs w:val="28"/>
        </w:rPr>
        <w:t>В случае необходимости (возможности) привлечения иностранных инвесторов резюме составляется как на русском, так и на английском языках. В резюме также отражается степень конфиденциальности изложенной в бизнес-плане информ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1.2 ОПИСАНИЕ ПРЕДПРИЯТ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/>
      </w:pPr>
      <w:r>
        <w:rPr>
          <w:sz w:val="28"/>
          <w:szCs w:val="28"/>
        </w:rPr>
        <w:t>В этом разделе необходимо охарактеризовать предприятие, обратив внимание на его отличия от других компаний, присутствующих на рынке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и и задачи на ближайший период и на перспективу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перечень основных владельцев, роль каждого из них в основании и деятельности предприят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ытия, повлиявшие на развитие предприят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предприятия в прошлом и в настоящее врем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структура и кадровый состав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нденции в сбыте продукции (услуг) в ближайшее время и в перспектив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достижения предприят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финансовой эффективности предприятия за последние три го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вы преимущества предприят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потребности заказчиков обеспечивает предприят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рынка продукции или услуг, предоставляемых предприятием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ва доля предприятия на рынке и каковы тенденц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вы возможности рекламы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зонность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увеличить долю предприятия на рынк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уемые ноу-хау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е расположение клиентов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онкуренты и их сильные стороны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технолог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издержек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кими проблемами сталкивается предприят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сильных и слабых сторон предприятия (качество продукции и услуг, возможности сбыта, уровень производственных издержек, квалификация, опыт персонала, уровень технологии, условия поставок материалов или комплектующих, уровень менеджмента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еографическое положение предприят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ижайшие транспортные магистрал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1.3 ОПИСАНИЕ ПРОДУКЦИИ (УСЛУГ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/>
      </w:pPr>
      <w:r>
        <w:rPr>
          <w:sz w:val="28"/>
          <w:szCs w:val="28"/>
        </w:rPr>
        <w:t>В этом разделе приводится подробная характеристика производимой предприятием продукции или услуг, производится сравнение ее с продукцией конкурентов, анализируются планы развития производства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Характеристика проду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е назначение продукции, для каких целей она предназначен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ры использования продукц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в зависимости от объемов производ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ность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ость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дукции принятым стандартам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контролю качества;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дукции конкурентов, имеющейся на рынке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почему продукты конкуренты пользуются определенным спросом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ы ценообразования конкурентов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ы стимулирования сбыта, используемые конкурентами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Исследования и разработк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е технологические риск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е состояние конкурентов, возможность их технологических достижений влиять или повлиять в будущем на деятельность предприят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онцепции развития продукта следующих поколений. Финансирование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ая концепция ценообразова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е размеры заказов и формы оплаты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иобретения сырья, материалов и комплектующих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1.4 АНАЛИЗ РЫНКА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/>
      </w:pPr>
      <w:r>
        <w:rPr>
          <w:sz w:val="28"/>
          <w:szCs w:val="28"/>
        </w:rPr>
        <w:t>В этом разделе должно быть показано, что продукция или услуги имеют рынок сбыта, а также возможность предприятия добиться успеха на этом рынке; необходимо показать затраты в связи с выходом на рынок и возможные риски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Характеристика рынк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и тенденции развития рынк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намика цен на рынке за последние 5 лет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специфические особенности рынка, например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зависимые прогнозы относительно развития рынка в будущем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предполагаемая доля рынка, которую займет предприят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ые цели на рынке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Характеристика потребителей проду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тип потребител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х географическое расположение;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Стратегия продвижения продукции на рынок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 и обоснование цены. ценовая политик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 распределения (продаж) в настоящее время и в перспектив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лам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сбыт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язи с общественностью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Характеристика конкурентов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приятий - основных конкурентов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х сильные и слабые стороны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х финансовое положе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уемые конкурентами стратегии маркетинга;</w:t>
      </w:r>
    </w:p>
    <w:p>
      <w:pPr>
        <w:pStyle w:val="31"/>
        <w:tabs>
          <w:tab w:val="clear" w:pos="720"/>
          <w:tab w:val="left" w:pos="1134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ая реакция конкурен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1.5 ПРОИЗВОДСТВЕННЫЙ ПЛАН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/>
      </w:pPr>
      <w:r>
        <w:rPr>
          <w:sz w:val="28"/>
          <w:szCs w:val="28"/>
        </w:rPr>
        <w:t>Этот раздел должен подробным образом описывать путь, посредством которого предприятие планирует эффективно производить продукцию или услуги и поставлять их потребителю. Необходимо отразить все этапы подготовительного периода в календарном плане ( сетевом графике). Календарный план выполнения работ в рамках проекта должен включать прогноз сроков действий (мероприятий) и потребности в финансовых ресурсах для его реализации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 должно отразить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сырьём, оборудованием, комплектующими, энерги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и условия приобретения технологического и прочего оборудова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участках земли, зданиях и сооружениях, коммуникациях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потребность и условия поставки сырья, материалов, комплектующих, производственных услуг, контроль качества и дисциплины поставок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источникам энергии и их доступность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подготовке производ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совершенствования технологии производ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 к контролю качества на всех этапах производства продукц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и наличие необходимого персонал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персона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женерно-технический персона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й персона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оплаты и стимулирова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тру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и состав подразделен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ерсонал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изменения в структуре персонала по мере развития предприят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 ПЛАН СБЫТА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-1" w:firstLine="720"/>
        <w:rPr/>
      </w:pPr>
      <w:r>
        <w:rPr>
          <w:sz w:val="28"/>
          <w:szCs w:val="28"/>
        </w:rPr>
        <w:t>План сбыта должен отражать стратегию продаж компании в различные временные периоды и показывать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у продукции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ы ценообразования и установления гарантийного срока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у реализации продукции (с авансом, в кредит, на экспорт)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ы скидок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цент потерь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оплаты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ремя задержки платежа.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1.7 ФИНАНСОВЫЙ ПЛАН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-1" w:firstLine="720"/>
        <w:rPr/>
      </w:pPr>
      <w:r>
        <w:rPr>
          <w:sz w:val="28"/>
          <w:szCs w:val="28"/>
        </w:rPr>
        <w:t>Этот раздел бизнес-плана должен дать возможность оценить способность проекта обеспечивать поступление денежных средств в объеме, достаточном для обслуживания долга (или выплаты дивидендов, когда речь идет об инвестициях).</w:t>
      </w:r>
    </w:p>
    <w:p>
      <w:pPr>
        <w:pStyle w:val="22"/>
        <w:spacing w:lineRule="auto" w:line="360"/>
        <w:ind w:right="-1" w:firstLine="720"/>
        <w:rPr/>
      </w:pPr>
      <w:r>
        <w:rPr>
          <w:sz w:val="28"/>
          <w:szCs w:val="28"/>
        </w:rPr>
        <w:t>Следует подробным образом описать потребность в финансовых ресурсах, предполагаемые источники и схемы финансирования, ответственность заемщиков и систему гарантий. Особое значение следует уделить описанию текущего и прогнозируемого состояния окружающей экономической среды. Должны быть отражены труднопрогнозируемые факторы, их альтернативные значения для различных вариантов развития событий.</w:t>
      </w:r>
    </w:p>
    <w:p>
      <w:pPr>
        <w:pStyle w:val="22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Требуется четкая разбивка расходов по проекту и использования средств.</w:t>
      </w:r>
    </w:p>
    <w:p>
      <w:pPr>
        <w:pStyle w:val="22"/>
        <w:spacing w:lineRule="auto" w:line="360"/>
        <w:ind w:right="-1" w:firstLine="720"/>
        <w:rPr/>
      </w:pPr>
      <w:r>
        <w:rPr>
          <w:sz w:val="28"/>
          <w:szCs w:val="28"/>
        </w:rPr>
        <w:t>Должны быть описаны условия всех остальных относящихся к проекту или уже находящихся на балансе кредитов. Необходимо четко показать, как и кем (самим предприятием или независимым подрядчиком) составлялась смета расходов; предполагаемая степень четкости сметы. Должны быть описаны условия, оценки и предположения, базируясь на которых, рассчитывались финансовые результаты проекта.</w:t>
      </w:r>
    </w:p>
    <w:p>
      <w:pPr>
        <w:pStyle w:val="22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Необходимо отразить (помесячно, поквартально, по годам)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ставки налогов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выплаты займов, процентов по ним и т.д.</w:t>
      </w:r>
    </w:p>
    <w:p>
      <w:pPr>
        <w:pStyle w:val="22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Обычно финансовый раздел бизнес-плана представлен тремя основными документами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прибылях и убытках (показывает операционную деятельность предприятия по периодам)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ом движения денежных средств (Кэш-Фло);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балансовой ведомостью (финансовое состояние предприятия в определенный момент времени).</w:t>
      </w:r>
    </w:p>
    <w:p>
      <w:pPr>
        <w:pStyle w:val="22"/>
        <w:spacing w:lineRule="auto" w:line="360"/>
        <w:ind w:right="-1" w:firstLine="720"/>
        <w:rPr/>
      </w:pPr>
      <w:r>
        <w:rPr>
          <w:sz w:val="28"/>
          <w:szCs w:val="28"/>
        </w:rPr>
        <w:t>При необходимости может быть представлен график погашения кредитов и уплаты процентов; сведения об оборотном капитале с указанием изменений и исходных посылок в течение срока кредита; предполагаемый график уплаты налогов.</w:t>
      </w:r>
    </w:p>
    <w:p>
      <w:pPr>
        <w:pStyle w:val="22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В дополнение к этому прилагаются расчеты основных показателей платежеспособности и ликвидности, а также прогнозируемые показатели эффективности проекта.</w:t>
      </w:r>
    </w:p>
    <w:p>
      <w:pPr>
        <w:pStyle w:val="22"/>
        <w:spacing w:lineRule="auto" w:line="360"/>
        <w:ind w:right="-1" w:firstLine="720"/>
        <w:rPr/>
      </w:pPr>
      <w:r>
        <w:rPr>
          <w:sz w:val="28"/>
          <w:szCs w:val="28"/>
        </w:rPr>
        <w:t>Сроки прогнозов должны совпадать (как минимум) со сроками кредита/инвестиций, которые запрашиваются по проекту.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казатели эффективности проекта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Чистый дисконтированный доход (ЧДД); другие названия: чистая приведенная стоимость, чистый приведенный доход.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Индекс доходности (ИД); другие названия: индекс прибыльности, </w:t>
      </w:r>
      <w:r>
        <w:rPr>
          <w:sz w:val="28"/>
          <w:szCs w:val="28"/>
          <w:lang w:val="en-US"/>
        </w:rPr>
        <w:t>Profita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внутренняя норма доходности (ВНД); другие названия: внутренняя норма рентабельности, возврата инвестиций, </w:t>
      </w:r>
      <w:r>
        <w:rPr>
          <w:sz w:val="28"/>
          <w:szCs w:val="28"/>
          <w:lang w:val="en-US"/>
        </w:rPr>
        <w:t>Inter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рок окупаемости дисконтированный (</w:t>
      </w:r>
      <w:r>
        <w:rPr>
          <w:sz w:val="28"/>
          <w:szCs w:val="28"/>
          <w:lang w:val="en-US"/>
        </w:rPr>
        <w:t>Discoun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yb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iod</w:t>
      </w:r>
      <w:r>
        <w:rPr>
          <w:sz w:val="28"/>
          <w:szCs w:val="28"/>
        </w:rPr>
        <w:t>; (</w:t>
      </w:r>
      <w:r>
        <w:rPr>
          <w:sz w:val="28"/>
          <w:szCs w:val="28"/>
          <w:lang w:val="en-US"/>
        </w:rPr>
        <w:t>PBP</w:t>
      </w:r>
      <w:r>
        <w:rPr>
          <w:sz w:val="28"/>
          <w:szCs w:val="28"/>
        </w:rPr>
        <w:t>) мес.)</w:t>
      </w:r>
    </w:p>
    <w:p>
      <w:pPr>
        <w:pStyle w:val="22"/>
        <w:spacing w:lineRule="auto" w:line="360"/>
        <w:ind w:right="-1" w:firstLine="720"/>
        <w:rPr/>
      </w:pPr>
      <w:r>
        <w:rPr>
          <w:sz w:val="28"/>
          <w:szCs w:val="28"/>
        </w:rPr>
        <w:t>Показатели различных видов эффективности относятся к различным экономическим субъектам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общественной эффективности — к обществу в целом;</w:t>
      </w:r>
    </w:p>
    <w:p>
      <w:pPr>
        <w:pStyle w:val="31"/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оммерческой эффективности проекта — к реальному или абстрактному юридическому или физическому лицу, осуществляющему проект целиком за свой счет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эффективности участия предприятия в проекте — к этому предприятию;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показатели эффективности инвестирования в акции предприятия — к акционерам предприятий — участников проекта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эффективности для структур более высокого уровня — к этим структурам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бюджетной эффективности — к бюджетам всех уровней.</w:t>
      </w:r>
    </w:p>
    <w:p>
      <w:pPr>
        <w:pStyle w:val="22"/>
        <w:spacing w:lineRule="auto" w:line="360"/>
        <w:ind w:right="-1" w:firstLine="720"/>
        <w:rPr/>
      </w:pPr>
      <w:r>
        <w:rPr>
          <w:sz w:val="28"/>
          <w:szCs w:val="28"/>
        </w:rPr>
        <w:t>Для оценки эффективности ИП используются следующие основные показатели, определяемые на основе денежных потоков проекта и его участника: чистый доход, чистый дисконтированный доход, внутренняя норма доходности, потребность в дополнительном финансировании, индексы доходности затрат и инвестиций, срок окупаемости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АНАЛИЗ РИСКО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Необходимо проанализировать устойчивость проекта к возможным изменениям как экономической ситуации в целом (изменение структуры и темпов инфляции, увеличении сроков задержки платежей), так и внутренних показателей проекта (изменение объемов сбыта, цены продукции)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Степень устойчивости проекта по отношению к возможным изменениям условий реализации может быть охарактеризована показателями границ безубыточности (предельных уровней) объемов производства, цен производимой продукции и иных параметров. Эти и им подобные показатели по существу отвечают сценариям, предусматривающим соответствующее снижение объемов реализации, цен реализуемой продукции и т. д., но они не являются показателями эффективности самого проекта.</w:t>
      </w:r>
      <w:r>
        <w:rPr>
          <w:b/>
          <w:sz w:val="28"/>
          <w:szCs w:val="28"/>
        </w:rPr>
        <w:t xml:space="preserve"> Граница безубыточности (предельный уровень)</w:t>
      </w:r>
      <w:r>
        <w:rPr>
          <w:sz w:val="28"/>
          <w:szCs w:val="28"/>
        </w:rPr>
        <w:t xml:space="preserve"> параметра проекта для некоторого шага расчетного периода определяется как такой коэффициент к значению параметра, при применении которого чистая прибыль участника </w:t>
      </w:r>
      <w:r>
        <w:rPr>
          <w:i/>
          <w:sz w:val="28"/>
          <w:szCs w:val="28"/>
        </w:rPr>
        <w:t xml:space="preserve">на данном шаге </w:t>
      </w:r>
      <w:r>
        <w:rPr>
          <w:sz w:val="28"/>
          <w:szCs w:val="28"/>
        </w:rPr>
        <w:t>становится нулевой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Наиболее часто граница безубыточности определяется для объема производства. Она рассчитывается только в период эксплуатации предприятия и носит название</w:t>
      </w:r>
      <w:r>
        <w:rPr>
          <w:b/>
          <w:sz w:val="28"/>
          <w:szCs w:val="28"/>
        </w:rPr>
        <w:t xml:space="preserve"> уровня безубыточности (точки безубыточности, </w:t>
      </w:r>
      <w:r>
        <w:rPr>
          <w:b/>
          <w:i/>
          <w:sz w:val="28"/>
          <w:szCs w:val="28"/>
          <w:lang w:val="en-US"/>
        </w:rPr>
        <w:t>break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eve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oint</w:t>
      </w:r>
      <w:r>
        <w:rPr>
          <w:b/>
          <w:i/>
          <w:sz w:val="28"/>
          <w:szCs w:val="28"/>
        </w:rPr>
        <w:t>).</w:t>
      </w:r>
      <w:r>
        <w:rPr>
          <w:b/>
          <w:sz w:val="28"/>
          <w:szCs w:val="28"/>
        </w:rPr>
        <w:t xml:space="preserve"> Уровнем безубыточности </w:t>
      </w:r>
      <w:r>
        <w:rPr>
          <w:sz w:val="28"/>
          <w:szCs w:val="28"/>
        </w:rPr>
        <w:t xml:space="preserve">называется отношение "безубыточного" объема УБ продаж (т. е. объема, которому отвечают нулевая прибыль и нулевые убытки) на некотором шаг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к проектному. При определении этого показателя принимается, что полные текущие издержки производства продукции на шаге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 xml:space="preserve">могут быть разделены на </w:t>
      </w:r>
      <w:r>
        <w:rPr>
          <w:i/>
          <w:sz w:val="28"/>
          <w:szCs w:val="28"/>
        </w:rPr>
        <w:t>условно-постоянные</w:t>
      </w:r>
      <w:r>
        <w:rPr>
          <w:sz w:val="28"/>
          <w:szCs w:val="28"/>
        </w:rPr>
        <w:t xml:space="preserve"> не зависящие от объема производства, и </w:t>
      </w:r>
      <w:r>
        <w:rPr>
          <w:i/>
          <w:sz w:val="28"/>
          <w:szCs w:val="28"/>
        </w:rPr>
        <w:t>условно-переменные,</w:t>
      </w:r>
      <w:r>
        <w:rPr>
          <w:sz w:val="28"/>
          <w:szCs w:val="28"/>
        </w:rPr>
        <w:t xml:space="preserve"> изменяющиеся прямо пропорционально объемам производства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убыточности может определяться также и для цены продукции, или, например, для цены основного используемого в производстве сырья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Приложения к бизнес-плану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В приложения включаются документы, которые могут служить подтверждением или более подробным объяснением сведений, представленных в бизнес-плане. К числу обязательных относятся следующие: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иографии руководителей предприятия или проекта, подтверждающие их компетенцию и опыт работы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аркетинговых исследований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аудиторов (включая аналитическую часть)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робные технические характеристики продукции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рантийные письма или контракты с поставщиками и потребителями продукции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говоры аренды, найма, лицензионные соглашения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/>
      </w:pPr>
      <w:r>
        <w:rPr>
          <w:sz w:val="28"/>
          <w:szCs w:val="28"/>
        </w:rPr>
        <w:t>- заключения служб государственного надзора по вопросам экологии и безопасности, санитарно-эпидемиологических служб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тьи из журналов и газет о деятельности предприятия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зывы авторитетных организаций.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также предоставление в качестве приложения к бизнес-плану: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й или видеоролика образцов продукции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й авторских свидетельств, патентов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а предприятия;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360" w:before="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ов (ТУ и т.п.) на продукцию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БИЗНЕС-ПЛАНИРОВАНИЕ В РЕСТОРАННОМ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ЗНЕСЕ НА ПРИМЕРЕ РЕСТОРАНА «ГЛАВКУРОРТ»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Резюме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ется дверь ресторана «Главкурорт» - и вы с суетливых улиц Москвы попадаете в размеренную, чуть ленивую атмосферу черноморского курорта советских времен. У ветвистого дуба примостилось «уличное» кафе. В витрине красуются любимые пирожные: эклеры, творожные кольца, «Наполеон». К горьковатому аромату свежесваренного кофе примешивается сладкий запах сиропов. Всем этим изобилием заведует девушка в белоснежном переднике. Отведать десерт можно, расположившись на кованом диванчике за столом с круглой стеклянной столешницей, или подняться на балкончик, укрытый знакомым каждому туристу полосатым тентом.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Подобно набегающей волне, кружит широкая каменная лестница и уводит вас на «набережную». Просторный зал в обычные дни вмещает 200 человек, а по случаю торжества готов принять и все 500. На горизонте вечернее солнце катится к морю, справа журчит водопад, а рядом с ним так, кстати, устроена «веранда»: можно пообщаться вдали от общего веселья.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и зала-набережной поблескивает танцплощадка. Со среды по воскресенье с 19.00 в программе - весь курортный репертуар в живом исполнении группы «Рандеву»: без танцев не обойтись. В остальные дни тоже скучать не придется: саксофон, джазовый дуэт, детские утренники по воскресеньям. Два раза в месяц в ресторане «Главкурорт» выступают звезды. Гулянье сопровождается ароматом жареного мяса, который доносится из «шашлычной», и свежеиспеченного лаваша: его тоже готовят в зале в печи тонэ.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«набережную» выходят большие двери гостеприимного кавказского дома. За ними - две смежные комнаты на 24 и 12 человек, украшенные ансамблем колонн и потрясающим камином с лепниной. Здесь можно посидеть с друзьями и спеть под караоке или провести переговоры за круглым столом.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юбителей покушать в ресторане «Главкурорт» - раздолье. Ассорти из рулетов и пхали с орехами, холодец с хреном и квашеной капустой, сельдь под шубой, сациви, хачапури, борщ, харчо, а по выходным подают традиционный хаш. Предупредив повара заранее, сможете побаловать своих гостей гусем с яблоками или цельной запеченной осетриной. А еще скоро будут проводиться фестивали кухонь народов СССР и излюбленных курортных мест россиян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</w:t>
      </w:r>
      <w:r>
        <w:rPr>
          <w:sz w:val="28"/>
          <w:szCs w:val="28"/>
        </w:rPr>
        <w:t>реди незамысловатого городского пейзажа на севере Москвы вы легко ощутите  южное очарование черноморского курорта. Здесь найдется все, о чем только  мог мечтать советский отдыхающий: великолепная морская панорама, буйная  южная растительность, просторная терраса над морем и щекочущий обоняние  аромат шашлыка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</w:t>
      </w:r>
      <w:r>
        <w:rPr>
          <w:sz w:val="28"/>
          <w:szCs w:val="28"/>
        </w:rPr>
        <w:t>ютный кафетерий на первом этаже полон света и воздуха. Чашка крепкого  кофе по-восточному и свежайшее пирожное из собственной кондитерского цеха  поднимут настроение и добавят бодрости. Любителям тихих уединенных  посиделок понравятся уютные столики на балконе. И все же особой любовью  гостей 'Главкурорта' пользуется основной зал на нижнем уровне. Широкая  каменная лестница плавно уводит от суеты современного мегаполиса. Здесь царствует море, южный бриз и ностальгические воспоминания о летнем  отпуске. Просторный зал, рассчитанный на 200 человек, напоминает набережную: добротный пол из массивных, плотно подогнанных досок,  белоснежный парапет, живописная морская панорама, 'раздвигающая' стены, журчание водопада, вьющаяся виноградная лоза. Ушедшей советской эпохе  посвящены колоритные вывески: 'Рюмочная' (бар), 'Столовая' (караоке-зал) и  'Чайная' (каминный зал)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о вечерам в зале царит спокойная безмятежная атмосфера, располагающая к  неторопливому отдыху. Удачно вписываются в антураж ресторана ежевечерние  музыкальные программы: джазовые композиции (понедельник - вторник),  выступления ВИА 'Рандеву' (среда - воскресенье). По воскресеньям с 12-00 до 16-00 детвору развлекает клоун, давая родителям возможность отдохнуть и  отдать должное отменной кухне ресторана. Кстати, меню предлагает и  обширный детский раздел с аппетитными шашлычками и десертами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</w:t>
      </w:r>
      <w:r>
        <w:rPr>
          <w:sz w:val="28"/>
          <w:szCs w:val="28"/>
        </w:rPr>
        <w:t>оветско-кавказская кухня органично завершает имидж 'Главкурорта'. Удачная  коллекция классических блюд советского общепита и популярной во все  времена кавказской кухни производит глубокое впечатление на гостей  ресторана. Холодец с хреном и квашеной капустой и салат 'Столичный',  сациви и хачапури, котлеты 'Курортные' с гречкой, луком, грибами и  глазуньей и осетрина по-московски,  хинкали и солянка 'Кавказская'.  Невозможно представить курортный обед или ужин без шашлыка, тем более что  мангал расположен прямо в зале. Любой стол украсит свежий лаваш из тонэ. А  винная карта, кроме традиционных европейских, включает крымские вина советских времен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/>
      </w:pPr>
      <w:r>
        <w:rPr>
          <w:rStyle w:val="StrongEmphasis"/>
          <w:sz w:val="28"/>
          <w:szCs w:val="28"/>
        </w:rPr>
        <w:t>З</w:t>
      </w:r>
      <w:r>
        <w:rPr>
          <w:sz w:val="28"/>
          <w:szCs w:val="28"/>
        </w:rPr>
        <w:t>алы 'Главкурорта' представляют собой отличную площадку для проведения  корпоративных мероприятий и любых семейных торжеств. При банкете в  основном зале можно разместить до 500 гостей, а при заказе фуршета можно рассчитывать на 800 чел.,  на балконе - 40. Караоке-зал (20 мест) и  каминный зал (12 мест), а при объединении способны принять 38 гостей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торан «Главкурорт» располагается по адресу Проезд Дежнева д.13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Целями представленного бизнес-плана являю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418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целей и разработка задач для их достижения.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должностных инструкций персонала ресторана «Главкурорт»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418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нцепции и рыночной ниши заведения исходя из места положения ресторана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418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услуг, которые организация будет предоставлять потреби</w:t>
        <w:softHyphen/>
        <w:t>телям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418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-экономических показателей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бизнес-план предусматривает создание фирмы, способной эффективно работать на открытом для всех, в том числе и для конкурентов, поле деятельности. Создание подобной фирмы предполагает грамотный вы</w:t>
        <w:softHyphen/>
        <w:t>бор такой рыночной ниши, где фирма могла бы строить свою долгосрочную стратегию. Установив перспективную схему налаживания деловых связей, ведя оптимальную ценовую политику, заботясь о поощрении и поддержке своих постоянных клиентов, расширяя спектр своей деятельности и, тем са</w:t>
        <w:softHyphen/>
        <w:t>мым, снижая риски в своей деятельности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акой фирмой может стать ресторан «Главкурорт», предлагающий своим кли</w:t>
        <w:softHyphen/>
        <w:t>ентам окунуться атмосферу теплого черноморского курорта советского времени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окупная стоимость предлагаемого настоящим Бизнес-планом про</w:t>
        <w:softHyphen/>
        <w:t>екта составляет 1 013 000$. Срок окупаемости проекта 2 г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/>
      </w:pPr>
      <w:r>
        <w:rPr>
          <w:b/>
          <w:bCs/>
          <w:sz w:val="28"/>
          <w:szCs w:val="28"/>
        </w:rPr>
        <w:t>2.2 Анализ рынка общепит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общественного питания растет весьма неплохими темпами. По данным Федеральной службы госстатистики РФ, за период с января по июль 2004 г. оборот рынка составил 125,1 млрд. руб., что на 10,9% больше, чем за тот же период в 2003 г. А в июле оборот общепита увеличился уже на 11,2% – до  19,5 млрд. руб. Аналитики считают, что причиной такого роста стала возросшая покупательная способность россиян согласно маркетинговым исследованиям, при среднем доходе свыше $200 резко повышается потребность в услугах заведений сферы общепита): все больше людей предпочитает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ться не «набегу», а посещать какие-либо кафе или закусочные. Причем основной рост оборота приходится на сегмент «быстрого питания» – наиболее доступный по ценам. В пик популярности и процветания рентабельность небольшого ресторана, расположенного в хорошем месте и с хорошей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хней, достаточно высока, а прибыль не опускается ниже 30%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скве последние два года число ресторанов растет не менее чем на 20%. Лидером по росту является, конечно, Москва. В Москве около 2800 ресторанов или 12 000 заведений общепита. И все же это меньше в 3-4 раза, чем в Праге, и в 8-9 раз, чем в Париже. А, например, в Нью-Йорке (городе, сравнимым по размерам с Москвой) насчитывается свыше  120 000(!) субъектов  ресторанного бизнеса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тегорию наиболее популярных заведений попадают и кофейни. Приятные недорогие кафе, где можно выпить кофе и поболтать с друзьями, все больше нравятся потребителям. Их количество растет только в районе центральной части города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краин больше преобладают домашние маленькие недорогие рестораны с национальной кухней, которые рассчитаны на жителей ближайших домов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ресторанов высокого уровня уже насыщен, и активного роста здесь не предвидится. Элитные рестораны не остались без клиентов, но конкуренция сильно ужесточилась. Среди них по-прежнему лидирует французская кухня для гурманов, затем идет европейская и итальянска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алицо явная и глобальная тенденция к демократизации ресторанного бизнеса, где основными ключевыми моментами менеджмента будут невысокая наценка, быстрое и качественное обслуживание и грамотное планирование ресурсов заведений, а также создание сетей ресторанов или реализация франчайзинговых програм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сква является крупнейшим городом Европы, в котором на данном этапе развития экономики страны находятся наибольшие финансовые и эко</w:t>
        <w:softHyphen/>
        <w:t>номические возможности для получения прибыли начинающими и уже ус</w:t>
        <w:softHyphen/>
        <w:t>пешно работающими бизнесменами, компаниями и фирмами. Постоянно растет число людей, становящихся материально обеспе</w:t>
        <w:softHyphen/>
        <w:t>ченными и способными потратить некоторое количество денег на проведе</w:t>
        <w:softHyphen/>
        <w:t xml:space="preserve">ние своего досуга вне дома. Но количество демократичных ресторанов, на которые повышается спрос - не достаточно, для того чтобы удовлетворить потребности этих людей.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ЕНТЫ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ьный анализ конкурентов в нашем случае прово</w:t>
        <w:softHyphen/>
        <w:t>дится по следующим позициям месторасположение, время работы, качество и стиль интерьера, качество кухни, качество обслуживания, наличие охраны, наличие  рекламы. (таблица 1)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 xml:space="preserve">Таблица 2. </w:t>
      </w:r>
      <w:r>
        <w:rPr/>
        <w:t>Оценка конкурентов</w:t>
      </w:r>
    </w:p>
    <w:tbl>
      <w:tblPr>
        <w:tblW w:w="86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552"/>
        <w:gridCol w:w="2268"/>
        <w:gridCol w:w="567"/>
        <w:gridCol w:w="2268"/>
        <w:gridCol w:w="567"/>
      </w:tblGrid>
      <w:tr>
        <w:trPr>
          <w:trHeight w:val="375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кторы 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</w:t>
              <w:softHyphen/>
              <w:t>рентоспособности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Названия ресторанов</w:t>
            </w:r>
          </w:p>
        </w:tc>
      </w:tr>
      <w:tr>
        <w:trPr>
          <w:trHeight w:val="573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5" w:right="-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5" w:right="-1" w:firstLine="720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«Дуплет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«Берлога»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расположе</w:t>
              <w:softHyphen/>
              <w:t>ние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ул. Широкая, д. 24Б, м. Медведк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М. Бабушкинская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Студеный пр-д,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3</w:t>
            </w:r>
          </w:p>
        </w:tc>
      </w:tr>
      <w:tr>
        <w:trPr>
          <w:trHeight w:val="41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работы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12.00- 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12.00-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4</w:t>
            </w:r>
          </w:p>
        </w:tc>
      </w:tr>
      <w:tr>
        <w:trPr>
          <w:trHeight w:val="37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Качество и стиль ин</w:t>
              <w:softHyphen/>
              <w:t>терьера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Охотни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Пив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4</w:t>
            </w:r>
          </w:p>
        </w:tc>
      </w:tr>
      <w:tr>
        <w:trPr>
          <w:trHeight w:val="63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Кух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Русская,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Охотничь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Смешанная, европейская,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Кавказ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3</w:t>
            </w:r>
          </w:p>
        </w:tc>
      </w:tr>
      <w:tr>
        <w:trPr>
          <w:trHeight w:val="41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рекламы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4</w:t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5</w:t>
            </w:r>
          </w:p>
        </w:tc>
      </w:tr>
      <w:tr>
        <w:trPr>
          <w:trHeight w:val="29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хороше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Средне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2</w:t>
            </w:r>
          </w:p>
        </w:tc>
      </w:tr>
      <w:tr>
        <w:trPr>
          <w:trHeight w:val="34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5" w:right="-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5" w:right="-1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5" w:right="-1" w:firstLine="7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65" w:right="-1" w:firstLine="72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ясняется, что главным конкурентом  ресторана «Главкурорт» является ресторан «Дуплет».</w:t>
      </w:r>
      <w:r>
        <w:br w:type="page"/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2.3 Описание фирмы и предоставляемых  ею услуг.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" w:firstLine="720"/>
        <w:jc w:val="both"/>
        <w:rPr/>
      </w:pPr>
      <w:r>
        <w:rPr>
          <w:i/>
          <w:color w:val="000000"/>
          <w:sz w:val="28"/>
          <w:szCs w:val="28"/>
        </w:rPr>
        <w:t>Ресторан располагается по адресу:</w:t>
      </w:r>
      <w:r>
        <w:rPr>
          <w:color w:val="000000"/>
          <w:sz w:val="28"/>
          <w:szCs w:val="28"/>
        </w:rPr>
        <w:t xml:space="preserve">  Проезд Дежнева д.13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ьерное решение предполагает создать атмосферу советского курорта 70-80х годов. 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ощадь зала</w:t>
      </w:r>
      <w:r>
        <w:rPr>
          <w:color w:val="000000"/>
          <w:sz w:val="28"/>
          <w:szCs w:val="28"/>
        </w:rPr>
        <w:t xml:space="preserve"> ~1200 кв. м, располагается на трех уровнях: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зал (подвал)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терий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есоль.</w:t>
      </w:r>
    </w:p>
    <w:p>
      <w:pPr>
        <w:pStyle w:val="Normal"/>
        <w:autoSpaceDE w:val="false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счетное количество посадочных мест: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зал - 200 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 – 50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P</w:t>
      </w:r>
      <w:r>
        <w:rPr>
          <w:color w:val="000000"/>
          <w:sz w:val="28"/>
          <w:szCs w:val="28"/>
        </w:rPr>
        <w:t xml:space="preserve"> - 50.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банкета - 400,</w:t>
      </w:r>
    </w:p>
    <w:p>
      <w:pPr>
        <w:pStyle w:val="Normal"/>
        <w:autoSpaceDE w:val="false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ршет - 600.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редний чек (счет на одного посетителя) со спиртным: 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евное время составляет 400 рублей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чернее время составляет 1000 рублей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редний чек на банкет 2500 рублей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вары и услуги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услуги, предоставляемые рестораном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юда советско-кавказской кухн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1" w:firstLine="720"/>
        <w:jc w:val="both"/>
        <w:rPr/>
      </w:pPr>
      <w:r>
        <w:rPr>
          <w:color w:val="000000"/>
          <w:sz w:val="28"/>
          <w:szCs w:val="28"/>
        </w:rPr>
        <w:t>Алкогольные напитки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развлекательных мероприятий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анкетов и корпоративных праздников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утренники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аблица 2. </w:t>
      </w:r>
      <w:r>
        <w:rPr>
          <w:b/>
          <w:sz w:val="28"/>
          <w:szCs w:val="28"/>
          <w:lang w:val="en-US"/>
        </w:rPr>
        <w:t>Swot-</w:t>
      </w:r>
      <w:r>
        <w:rPr>
          <w:b/>
          <w:sz w:val="28"/>
          <w:szCs w:val="28"/>
        </w:rPr>
        <w:t xml:space="preserve">анализ </w:t>
        <w:tab/>
      </w:r>
    </w:p>
    <w:tbl>
      <w:tblPr>
        <w:tblW w:w="8364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985"/>
        <w:gridCol w:w="1843"/>
      </w:tblGrid>
      <w:tr>
        <w:trPr>
          <w:trHeight w:val="957" w:hRule="exac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40"/>
              <w:jc w:val="both"/>
              <w:rPr>
                <w:i/>
                <w:i/>
              </w:rPr>
            </w:pPr>
            <w:r>
              <w:rPr>
                <w:i/>
              </w:rPr>
              <w:t>Преимущества по сравнению с конкурентами</w:t>
            </w:r>
          </w:p>
          <w:p>
            <w:pPr>
              <w:pStyle w:val="Normal"/>
              <w:spacing w:lineRule="auto" w:line="360"/>
              <w:ind w:right="-1" w:hanging="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40"/>
              <w:jc w:val="both"/>
              <w:rPr>
                <w:i/>
                <w:i/>
              </w:rPr>
            </w:pPr>
            <w:r>
              <w:rPr>
                <w:i/>
              </w:rPr>
              <w:t>Недостатки</w:t>
            </w:r>
          </w:p>
          <w:p>
            <w:pPr>
              <w:pStyle w:val="Normal"/>
              <w:spacing w:lineRule="auto" w:line="360"/>
              <w:ind w:right="-1" w:hanging="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" w:hanging="40"/>
              <w:jc w:val="both"/>
              <w:rPr/>
            </w:pPr>
            <w:r>
              <w:rPr>
                <w:i/>
              </w:rPr>
              <w:t>Меры по преодолению недостатков</w:t>
            </w:r>
          </w:p>
        </w:tc>
      </w:tr>
      <w:tr>
        <w:trPr>
          <w:trHeight w:val="10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0" w:right="-1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бное выигрышное месторасположение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0" w:right="-1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кратичный ценовая политика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0" w:right="-1" w:hanging="40"/>
              <w:jc w:val="both"/>
              <w:rPr/>
            </w:pPr>
            <w:r>
              <w:rPr>
                <w:color w:val="000000"/>
              </w:rPr>
              <w:t xml:space="preserve">Советско-кавказская кухня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0" w:right="-1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ресторана и количество посадочных мес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0" w:right="-1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проведения масштабных банкетов, фуршет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0" w:right="-1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тельно не большое количество конкурентов в данном районе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0" w:right="-1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ычность концеп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40"/>
              <w:jc w:val="both"/>
              <w:rPr/>
            </w:pPr>
            <w:r>
              <w:rPr/>
              <w:t>1. Большой штат сотрудников</w:t>
            </w:r>
          </w:p>
          <w:p>
            <w:pPr>
              <w:pStyle w:val="Normal"/>
              <w:spacing w:lineRule="auto" w:line="360"/>
              <w:ind w:right="-1" w:hanging="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" w:hanging="40"/>
              <w:jc w:val="both"/>
              <w:rPr/>
            </w:pPr>
            <w:r>
              <w:rPr/>
              <w:t>1.Работа с персоналом</w:t>
            </w:r>
          </w:p>
          <w:p>
            <w:pPr>
              <w:pStyle w:val="Normal"/>
              <w:spacing w:lineRule="auto" w:line="360"/>
              <w:ind w:right="-1" w:hanging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редители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Создание такого рода ресторана предполагает учреждение общества с ог</w:t>
        <w:softHyphen/>
        <w:t xml:space="preserve">раниченной ответственностью, с минимальным уставным капиталом, составляющим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 000 000 рублей. Учредителем указанной фирмы выступа</w:t>
        <w:softHyphen/>
        <w:t>ют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00 "БОНТАЙМ Групп"  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сетители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тенциальных потребителей предоставляемых рестораном ус</w:t>
        <w:softHyphen/>
        <w:t xml:space="preserve">луг выступают: 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циально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демографический портрет аудитории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Россияне (от 95%), в т.ч. туристы и гости города (до 5%)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странцы (до 5%)</w:t>
      </w:r>
    </w:p>
    <w:p>
      <w:pPr>
        <w:pStyle w:val="Normal"/>
        <w:autoSpaceDE w:val="false"/>
        <w:spacing w:lineRule="auto" w:line="360"/>
        <w:ind w:right="-1" w:firstLine="720"/>
        <w:jc w:val="both"/>
        <w:rPr/>
      </w:pPr>
      <w:r>
        <w:rPr>
          <w:i/>
          <w:iCs/>
          <w:sz w:val="28"/>
          <w:szCs w:val="28"/>
        </w:rPr>
        <w:t>Социально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профессиональный статус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знесмен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высшего звена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среднего звена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служащий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охозяйка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Возраст: </w:t>
      </w:r>
      <w:r>
        <w:rPr>
          <w:sz w:val="28"/>
          <w:szCs w:val="28"/>
        </w:rPr>
        <w:t>от 30 до 65 лет.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5% - мужчины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% - женщины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разовательный уровень: </w:t>
      </w:r>
      <w:r>
        <w:rPr>
          <w:sz w:val="28"/>
          <w:szCs w:val="28"/>
        </w:rPr>
        <w:t>в основном - высшее образование</w:t>
      </w:r>
    </w:p>
    <w:p>
      <w:pPr>
        <w:pStyle w:val="Normal"/>
        <w:autoSpaceDE w:val="false"/>
        <w:spacing w:lineRule="auto" w:line="360"/>
        <w:ind w:right="-1" w:firstLine="720"/>
        <w:jc w:val="both"/>
        <w:rPr/>
      </w:pPr>
      <w:r>
        <w:rPr>
          <w:i/>
          <w:iCs/>
          <w:sz w:val="28"/>
          <w:szCs w:val="28"/>
        </w:rPr>
        <w:t xml:space="preserve">Ежемесячный среднедушевой доход на одного человека в семье (в долларах США): </w:t>
      </w:r>
      <w:r>
        <w:rPr>
          <w:sz w:val="28"/>
          <w:szCs w:val="28"/>
        </w:rPr>
        <w:t>от 500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циальные группы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и с детьми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мены, чиновники, специалисты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2.4 Маркетинг-план.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ями и задачами</w:t>
      </w:r>
      <w:r>
        <w:rPr>
          <w:sz w:val="28"/>
          <w:szCs w:val="28"/>
        </w:rPr>
        <w:t xml:space="preserve"> компании являются:</w:t>
      </w:r>
    </w:p>
    <w:p>
      <w:pPr>
        <w:pStyle w:val="Normal"/>
        <w:numPr>
          <w:ilvl w:val="0"/>
          <w:numId w:val="8"/>
        </w:numPr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Окупаемость капитальных вложений за 1 год,</w:t>
      </w:r>
    </w:p>
    <w:p>
      <w:pPr>
        <w:pStyle w:val="Normal"/>
        <w:numPr>
          <w:ilvl w:val="0"/>
          <w:numId w:val="8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родвижение  бренда:</w:t>
      </w:r>
    </w:p>
    <w:p>
      <w:pPr>
        <w:pStyle w:val="Normal"/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оздание узнаваемого фирменного стиля (ресторанные «фишки», оригинальное меню и прочее)</w:t>
      </w:r>
    </w:p>
    <w:p>
      <w:pPr>
        <w:pStyle w:val="Normal"/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Разработка единых стандартов приготовления блюд и обслуживания</w:t>
      </w:r>
    </w:p>
    <w:p>
      <w:pPr>
        <w:pStyle w:val="Normal"/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роведение общей рекламной компании</w:t>
      </w:r>
    </w:p>
    <w:p>
      <w:pPr>
        <w:pStyle w:val="Normal"/>
        <w:numPr>
          <w:ilvl w:val="0"/>
          <w:numId w:val="12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персоналом ресторанов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бор линейного руководящего состава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азработка единой системы мотивации сотрудников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бучение персонала в соответствии с концепцией сети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еревод сотрудников из одного ресторана в другой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крупных банкетных мероприятий силами сотрудников нескольких ресторанов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профессионального и карьерного роста сотрудников внутри сети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ведение новых идей, разработанных в отдельных ресторанах во все точки сети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остроение корпоративной культуры, соответствующей целям и задачам сети</w:t>
      </w:r>
    </w:p>
    <w:p>
      <w:pPr>
        <w:pStyle w:val="Normal"/>
        <w:numPr>
          <w:ilvl w:val="0"/>
          <w:numId w:val="12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готовочного центра (фабрики-кухни) на базе одного из ресторанов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диный центр проработки рецептуры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высоких стандартов приготовления полуфабрикатов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в) разработка широкого ассортимента фирменной выпечки и напитков собственного приготовления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единый центр первичной обработки продуктов</w:t>
      </w:r>
    </w:p>
    <w:p>
      <w:pPr>
        <w:pStyle w:val="Normal"/>
        <w:numPr>
          <w:ilvl w:val="0"/>
          <w:numId w:val="12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единой системы контроля и учета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троль качества блюд и обслуживания в соответствии со стандартами сети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троль соответствия каждого из ресторанов его фирменному стилю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нтроль закупочной политики каждого из ресторанов, в том числе составление консолидированных маркетинговых  бюджетов от основных компаний-поставщиков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службы внутреннего финансового аудита</w:t>
      </w:r>
    </w:p>
    <w:p>
      <w:pPr>
        <w:pStyle w:val="Normal"/>
        <w:numPr>
          <w:ilvl w:val="0"/>
          <w:numId w:val="12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новых ресторанов в рамках сети</w:t>
      </w:r>
    </w:p>
    <w:p>
      <w:pPr>
        <w:pStyle w:val="Normal"/>
        <w:numPr>
          <w:ilvl w:val="0"/>
          <w:numId w:val="12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базе сети ресторанов службы выездного обслуживания</w:t>
      </w:r>
    </w:p>
    <w:p>
      <w:pPr>
        <w:pStyle w:val="Normal"/>
        <w:numPr>
          <w:ilvl w:val="0"/>
          <w:numId w:val="12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ых ресторанных концепций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Целью маркетинга</w:t>
      </w:r>
      <w:r>
        <w:rPr>
          <w:sz w:val="28"/>
          <w:szCs w:val="28"/>
        </w:rPr>
        <w:t xml:space="preserve"> является создание условий для работы фирмы, при которых она может успешно выполнить свои задачи. В комплекс мероприятий по маркетингу обычно входят следующие ме</w:t>
        <w:softHyphen/>
        <w:t>роприятия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отребителя,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рыночных возможностей фирмы,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предлагаемой услуги и перспектив развития,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анализ формы сбыта услуги,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, используемых фирмой методов ценообразования,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следование мероприятий по продвижению услуги на рынке,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конкурент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При анализе </w:t>
      </w:r>
      <w:r>
        <w:rPr>
          <w:b/>
          <w:sz w:val="28"/>
          <w:szCs w:val="28"/>
        </w:rPr>
        <w:t>ценообразования</w:t>
      </w:r>
      <w:r>
        <w:rPr>
          <w:sz w:val="28"/>
          <w:szCs w:val="28"/>
        </w:rPr>
        <w:t xml:space="preserve"> необходимо учитывать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бестоимость услуг,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ебестоимость продуктов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ы конкурентов на аналогичные услуги или услуги заменители,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у, определяемую спросом на данную услугу,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никальность данной услуг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ны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должна строиться на принципах максимизации за</w:t>
        <w:softHyphen/>
        <w:t>грузки производственных мощностей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Для успешного продвижения этих услуг на рынке необходимо применять методы мотивации продаж, которые создают дополнительные преиму</w:t>
        <w:softHyphen/>
        <w:t>щества для нашей фирмы перед конкурентами. В качестве одного из них можно рассмотреть:</w:t>
      </w:r>
    </w:p>
    <w:p>
      <w:pPr>
        <w:pStyle w:val="Normal"/>
        <w:numPr>
          <w:ilvl w:val="0"/>
          <w:numId w:val="16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идки для постоянных клиентов (или дополнительные услуги, пред</w:t>
        <w:softHyphen/>
        <w:t>лагаемые бесплатно);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Важным фактором мотивации продаж услуг является стимули</w:t>
        <w:softHyphen/>
        <w:t>рование работы персонала фирмы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Говоря о концептуальности ресторана, необходимо отметить, что реклама очень тесно связана с процессом установления имиджа ресторана. На здании должен быть установлен интересный световой щит, сообщающий о ресторане, который было бы хорошо видно с прилегающих автодорог. Задача рекламной компании — обеспечить посещаемость с первых дней работы ресторана.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2.5 Организационный план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i/>
          <w:sz w:val="28"/>
          <w:szCs w:val="28"/>
          <w:u w:val="single"/>
        </w:rPr>
        <w:t>Генеральный директор</w:t>
      </w:r>
      <w:r>
        <w:rPr>
          <w:sz w:val="28"/>
          <w:szCs w:val="28"/>
        </w:rPr>
        <w:t xml:space="preserve">  в своей деятельности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>Руководствуется</w:t>
      </w:r>
      <w:r>
        <w:rPr>
          <w:sz w:val="28"/>
          <w:szCs w:val="28"/>
        </w:rPr>
        <w:t xml:space="preserve"> уставом предприятия и должностной инструкцией;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чиняется </w:t>
      </w:r>
      <w:r>
        <w:rPr>
          <w:sz w:val="28"/>
          <w:szCs w:val="28"/>
        </w:rPr>
        <w:t>- учредителю предприятия</w:t>
        <w:tab/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>Обязанност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ет документы, необходимые для осуществления деятельности по оказанию услуг общественного питания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едоставление клиентам необходимой и достоверной информации об оказываемых услугах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ю, планирование и координацию деятельности ресторан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сокий уровень эффективности производства, внедрение новой техники и технологии, прогрессивных форм обслуживания и организации труд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рациональным использованием материальных, финансовых и трудовых ресурсов, производит оценку качества обслуживание клиентов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ает договоры поставки продовольственных товаров, контролирует сроки, ассортимент, количество и качество их поступления и реализации.</w:t>
        <w:tab/>
        <w:tab/>
        <w:t>Предоставляет отчетность о производственной деятельности, в том числе владельцу ресторана.</w:t>
        <w:tab/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ресторана и действует от его имени.  Устанавливает служебные обязанности для подчиненных ему работников и принимает меры по обеспечению их исполнения. Принимает решения о назначении, перемещении и освобождения от занимаемых должностей работников ресторана, применяет меры поощрения отличившихся работников, налагает взыскания на нарушителей производственной и трудовой дисциплины.</w:t>
        <w:tab/>
        <w:tab/>
        <w:tab/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тниками ресторана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i/>
          <w:sz w:val="28"/>
          <w:szCs w:val="28"/>
          <w:u w:val="single"/>
        </w:rPr>
        <w:t>Заместитель Генерального Директор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 xml:space="preserve">Подчиняется: </w:t>
      </w:r>
      <w:r>
        <w:rPr>
          <w:sz w:val="28"/>
          <w:szCs w:val="28"/>
        </w:rPr>
        <w:t>генеральному директору</w:t>
      </w:r>
    </w:p>
    <w:p>
      <w:pPr>
        <w:pStyle w:val="Normal"/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производственно-хозяйственной практикой и финансово-экономической деятельностью предприятия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Контролирует работу и эффективное взаимодействие всех структурных подразделений организации, наплавляет их деятельность на развитие и совершенствование работы с учетом социальных и рыночных приоритетов, повышение эффективности работы в организации, увеличение прибыл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обеспечению организации квалифицированными кадрам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своевременному заключению хозяйственных и финансовых договоров, расширению прямых и длительных хозяйственных связей, обеспечивать выполнение договорных обязательств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финансовыми и экономическими показателями деятельности организации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беспечивать составление финансовых и других документов, расчетов, установленной отчетности о выполненных организацией работах (оказанных услугах), финансовой деятельност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Шеф-повар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 xml:space="preserve">Подчиняется: </w:t>
      </w:r>
      <w:r>
        <w:rPr>
          <w:sz w:val="28"/>
          <w:szCs w:val="28"/>
        </w:rPr>
        <w:t xml:space="preserve"> непосредственно генеральному директору предприятия.</w:t>
      </w:r>
    </w:p>
    <w:p>
      <w:pPr>
        <w:pStyle w:val="Normal"/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 производственно-хозяйственной деятельностью подразделения предприятия общественного питания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заявки на необходимые продовольственные товары и сырье, обеспечивает их своевременное получение со склада, контролирует сроки, ассортимент, количество и качество их поступления в реализацию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меню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стоянный контроль за технологией приготовления пищи, нормами закладки сырья и соблюдением работниками санитарных требований и правил личной гигиены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становку поваров и других работников производств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график выхода поваров работу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рганизует учет, составление и своевременное представление отчетности о производственной деятельности, внедрение передовых приемов и методов труд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правильную эксплуатацию  оборудования и других основных средств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работниками правил и норм охраны труда и техники безопасности, санитарных требований  и правил личной гигиены, производственной и трудовой дисциплины, правил внутреннего трудового распорядк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боту по повышению квалификации работников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i/>
          <w:sz w:val="28"/>
          <w:szCs w:val="28"/>
          <w:u w:val="single"/>
        </w:rPr>
        <w:t>Главный Бухгалтер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дчиняется</w:t>
      </w:r>
      <w:r>
        <w:rPr>
          <w:sz w:val="28"/>
          <w:szCs w:val="28"/>
        </w:rPr>
        <w:t>: генеральному Директору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 xml:space="preserve">Обязанности: </w:t>
      </w:r>
      <w:r>
        <w:rPr>
          <w:sz w:val="28"/>
          <w:szCs w:val="28"/>
        </w:rPr>
        <w:t>Руководство осуществлением бухгалтерского  учета и отчетности, контроль за своевременным и правильным оформлением бухгалтерской  документаци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циональным и экономным использованием материальных, трудовых и финансовых ресурсов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отражением на счетах  бухгалтерского учета всех хозяйственных операций и их соответствием законодательству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существление экономического анализа финансово-хозяйственной деятельности по данным бухгалтерского учета и отчетности в целях выявления и мобилизации внутрихозяйственных резервов, устранения потерь и непроизводственных затрат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тной политики с разработкой мероприятий по ее реализаци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работников подразделений и служб по вопросам бухгалтерского учета, контроля, отчетности и экономического анализа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беспечением составления экономически обоснованных отчетных калькуляций себестоимости продукции (работ, услуг), расчетов по заработной плате, начислений и перечислений налогов и сборов в бюджеты разных уровней, платежей в банковские учреждения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тниками бухгалтерии</w:t>
      </w:r>
    </w:p>
    <w:p>
      <w:pPr>
        <w:pStyle w:val="Normal"/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неджер зал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Подчиняется: </w:t>
      </w:r>
      <w:r>
        <w:rPr>
          <w:sz w:val="28"/>
          <w:szCs w:val="28"/>
        </w:rPr>
        <w:t>Директору и Генеральному директору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язанности:</w:t>
      </w:r>
      <w:r>
        <w:rPr>
          <w:sz w:val="28"/>
          <w:szCs w:val="28"/>
        </w:rPr>
        <w:t xml:space="preserve">   Обеспечивает работу по эффективному и культурному обслуживанию посетителей ресторана, созданию для них комфортных условий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прием заказов официантам от посетителей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к предотвращению и ликвидации конфликтных ситуаций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тензии, связанные  неудовлетворительным обслуживанием посетителей, и проводит соответствующие организационно-технические мероприятия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Принимает заказы и разрабатывает программу проведения и обслуживания юбилейных торжеств, свадеб, банкетов. Контролирует соблюдение работниками организации трудовой и производственной дисциплины, правил и норм охраны труда, техники безопасности, требований производственной санитарии и гигиены. Информирует руководство организации об имеющихся недостатках в обслуживании посетителей, принимает меры к их ликвидации. Осуществляет контроль за исполнением работниками указаний руководства организации.</w:t>
        <w:tab/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ассир</w:t>
      </w:r>
      <w:r>
        <w:rPr>
          <w:sz w:val="28"/>
          <w:szCs w:val="28"/>
        </w:rPr>
        <w:t xml:space="preserve"> -  </w:t>
      </w:r>
      <w:r>
        <w:rPr>
          <w:i/>
          <w:sz w:val="28"/>
          <w:szCs w:val="28"/>
        </w:rPr>
        <w:t>Обязанности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ции по отражению на кассовом аппарате всех полученных от покупателей денежных сумм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ет от покупателя денежные средства за приобретаемые товары согласно сумме, называемой покупателем или указанной в ценниках, с соблюдением следующего порядк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ко называет сумму полученных денег и кладет полученные от покупателя деньги на виду у покупателя отдельно от любых (иных) денег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ивает на контрольно-кассовом аппарате чек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ывает сумму сдачи, убирает полученные от покупателя деньги в кассу и выдает покупателю сдачу вместе с чеком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це смены снимает кассу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жно обращается с деньгами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i/>
          <w:sz w:val="28"/>
          <w:szCs w:val="28"/>
          <w:u w:val="single"/>
        </w:rPr>
        <w:t>Официанты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одчиняется:</w:t>
      </w:r>
      <w:r>
        <w:rPr>
          <w:sz w:val="28"/>
          <w:szCs w:val="28"/>
        </w:rPr>
        <w:t xml:space="preserve">   менеджеру зала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 xml:space="preserve">Обязанности: </w:t>
      </w:r>
      <w:r>
        <w:rPr>
          <w:sz w:val="28"/>
          <w:szCs w:val="28"/>
        </w:rPr>
        <w:t>Сервировка стола в соответствии с установленными стандартами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Контроль за чистотой, состоянием и комплектностью приборов, посуды и скатертями и салфетками на закрепленных за официантом столам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ню, знание основных и сезонных блюд и напитков, предлагаемых гостям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Консультирование гостей ресторана об особенностях блюд и напитков, предлагаемых гостям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казов от клиента ресторан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блюд и напитков согласно установленным правилам обслуживания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, в рамках своей компетенции, по разрешению проблем, возникших у клиента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Создание атмосферы гостеприимств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уководства над помощником официант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чета гостям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латы по счетам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i/>
          <w:sz w:val="28"/>
          <w:szCs w:val="28"/>
          <w:u w:val="single"/>
        </w:rPr>
        <w:t>Бармены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Подчиняется:</w:t>
      </w:r>
      <w:r>
        <w:rPr>
          <w:sz w:val="28"/>
          <w:szCs w:val="28"/>
        </w:rPr>
        <w:t xml:space="preserve"> менеджеру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 xml:space="preserve">Обязанности: </w:t>
      </w:r>
      <w:r>
        <w:rPr>
          <w:sz w:val="28"/>
          <w:szCs w:val="28"/>
        </w:rPr>
        <w:t>Обслуживать гостей на высоком уровне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действующие продажные  цены на продукцию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Знать порядок составления заявок на необходимое количество и ассортимент напитком, закусок, и др. товаров, ведение учета и потребности в посуде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олучать товары и продукты со склада или производств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сорта виды отечественной и зарубежной продукции продаваемой в баре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рецептуру и этикет приготовления  коктейлей и напитков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ен составлять и предоставлять в бухгалтерию отчеты о движении и остатке товаров, учитываемых в суммовом выражени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длежащее санитарное состояние торгового зала бара, подсобного помещения, торгово-технологического оборудования и инвентаря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i/>
          <w:sz w:val="28"/>
          <w:szCs w:val="28"/>
          <w:u w:val="single"/>
        </w:rPr>
        <w:t>Повар</w:t>
      </w:r>
      <w:r>
        <w:rPr>
          <w:sz w:val="28"/>
          <w:szCs w:val="28"/>
        </w:rPr>
        <w:t xml:space="preserve"> -   </w:t>
      </w:r>
      <w:r>
        <w:rPr>
          <w:i/>
          <w:sz w:val="28"/>
          <w:szCs w:val="28"/>
        </w:rPr>
        <w:t xml:space="preserve">Подчиняется: </w:t>
      </w:r>
      <w:r>
        <w:rPr>
          <w:sz w:val="28"/>
          <w:szCs w:val="28"/>
        </w:rPr>
        <w:t xml:space="preserve"> шеф-повару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 xml:space="preserve">Обязанности: </w:t>
      </w:r>
      <w:r>
        <w:rPr>
          <w:sz w:val="28"/>
          <w:szCs w:val="28"/>
        </w:rPr>
        <w:t xml:space="preserve"> Обеспечивает подготовку рабочего места к началу рабочего дня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основную продукцию, входящую в меню, и готовить обеды для персонала, строго соблюдая технологический процесс и согласно установленным рецептам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товарного соседства и ротации продуктов, контролировать сроки реализации продукт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тпускать готовые блюда строго по чекам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 подготавливать списки необходимых для кухни продуктов и товаров, предавая их шеф-повару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чистоту и порядок на кухне и на своем рабочем месте в соответствии с требованиями СЭС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лановые инвентаризации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Своевременно информировать администрацию об отсутствии продуктов, о неисправностях инвентаря, сантехник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лановых генеральных уборках кухни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  <w:u w:val="single"/>
        </w:rPr>
        <w:t>Уборщица</w:t>
      </w:r>
      <w:r>
        <w:rPr>
          <w:sz w:val="28"/>
          <w:szCs w:val="28"/>
        </w:rPr>
        <w:t xml:space="preserve"> - осуществляют уборку всех залов ресторана. Осуществляет постоянную уборку туалетных помещений, подают заявки на необходимые принадлежности для помещений гл. менеджеру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  <w:u w:val="single"/>
        </w:rPr>
        <w:t>Гардеробщик</w:t>
      </w:r>
      <w:r>
        <w:rPr>
          <w:sz w:val="28"/>
          <w:szCs w:val="28"/>
        </w:rPr>
        <w:t xml:space="preserve"> - осуществляет прием и выдачу верхней одежды клиен</w:t>
        <w:softHyphen/>
        <w:t>т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  <w:u w:val="single"/>
        </w:rPr>
        <w:t>Охрана</w:t>
      </w:r>
      <w:r>
        <w:rPr>
          <w:sz w:val="28"/>
          <w:szCs w:val="28"/>
        </w:rPr>
        <w:t xml:space="preserve"> - осуществляет пропуск клиентов в ресторан. Решают вопросы, воз</w:t>
        <w:softHyphen/>
        <w:t>никающие в случае некорректного поведения клиентов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отрудники, работающие непосредственно с клиентами, должны иметь опрятный вид. Руководящий персонал и бухгалтер приходят на работу ежедневно. Высокие требования по квалификации предъявляются к директору, бухгалтеру, охране. При приеме на работу сотрудник проходит ис</w:t>
        <w:softHyphen/>
        <w:t>пытательный срок 2 недел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ресторана с 12.00 до 24.00, т.е. составляет 12 часов в сутки.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Инвестиционный план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качестве места для организации выступает помещение в  районе Южное Медведково г. Москвы, помещение снимается в аренду </w:t>
        <w:tab/>
        <w:t xml:space="preserve">за 100 000 рублей (4 000$) в месяц, то есть арендная плата в год составляет 1 200 000 рублей (48 000$), площадь ресторана равна 1200 кв.м.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Месторасположения ресторана очень удачно со следующих позиций:</w:t>
      </w:r>
    </w:p>
    <w:p>
      <w:pPr>
        <w:pStyle w:val="Normal"/>
        <w:numPr>
          <w:ilvl w:val="0"/>
          <w:numId w:val="16"/>
        </w:numPr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удобный подъезд к ресторану;</w:t>
      </w:r>
    </w:p>
    <w:p>
      <w:pPr>
        <w:pStyle w:val="Normal"/>
        <w:numPr>
          <w:ilvl w:val="0"/>
          <w:numId w:val="16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зость к метро;</w:t>
      </w:r>
    </w:p>
    <w:p>
      <w:pPr>
        <w:pStyle w:val="Normal"/>
        <w:numPr>
          <w:ilvl w:val="0"/>
          <w:numId w:val="16"/>
        </w:numPr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количество жилых домов, находя</w:t>
        <w:softHyphen/>
        <w:t xml:space="preserve">щихся поблизости;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арковки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сновные средства, необходимые для организации работы:</w:t>
      </w:r>
    </w:p>
    <w:p>
      <w:pPr>
        <w:pStyle w:val="Normal"/>
        <w:spacing w:lineRule="auto" w:line="360"/>
        <w:ind w:right="-1"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1. Здания и сооружения: в предлагаемом помещении необходимо сделать ремонт в соот</w:t>
        <w:softHyphen/>
        <w:t>ветствии с архитектурным план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firstLine="720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Стоимость ремонта 550 $  1 кв. метр = 660 000</w:t>
      </w:r>
    </w:p>
    <w:p>
      <w:pPr>
        <w:pStyle w:val="Normal"/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борудовани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лектричество- 150киловатт, 1квт=1000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, всего=150000</w:t>
      </w:r>
      <w:r>
        <w:rPr>
          <w:sz w:val="28"/>
          <w:szCs w:val="28"/>
          <w:lang w:val="en-US"/>
        </w:rPr>
        <w:t>$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удио-видео техника 20000</w:t>
      </w:r>
      <w:r>
        <w:rPr>
          <w:sz w:val="28"/>
          <w:szCs w:val="28"/>
          <w:lang w:val="en-US"/>
        </w:rPr>
        <w:t>$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под производственные цеха 100000$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бель 20000</w:t>
      </w:r>
      <w:r>
        <w:rPr>
          <w:sz w:val="28"/>
          <w:szCs w:val="28"/>
          <w:lang w:val="en-US"/>
        </w:rPr>
        <w:t>$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уда 15000</w:t>
      </w:r>
      <w:r>
        <w:rPr>
          <w:sz w:val="28"/>
          <w:szCs w:val="28"/>
          <w:lang w:val="en-US"/>
        </w:rPr>
        <w:t>$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того: </w:t>
      </w:r>
      <w:r>
        <w:rPr>
          <w:b/>
          <w:sz w:val="28"/>
          <w:szCs w:val="28"/>
          <w:lang w:val="en-US"/>
        </w:rPr>
        <w:t>1 013</w:t>
      </w:r>
      <w:r>
        <w:rPr>
          <w:b/>
          <w:sz w:val="28"/>
          <w:szCs w:val="28"/>
        </w:rPr>
        <w:t> 000</w:t>
      </w:r>
      <w:r>
        <w:rPr>
          <w:b/>
          <w:sz w:val="28"/>
          <w:szCs w:val="28"/>
          <w:lang w:val="en-US"/>
        </w:rPr>
        <w:t>$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2.7 Финансовый план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Всем сотрудникам выплачивается установленная заработная плата в зависимости от занимаемой должности 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Персонал</w:t>
      </w:r>
    </w:p>
    <w:tbl>
      <w:tblPr>
        <w:tblW w:w="17149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04"/>
        <w:gridCol w:w="1202"/>
        <w:gridCol w:w="1644"/>
        <w:gridCol w:w="1349"/>
        <w:gridCol w:w="1998"/>
        <w:gridCol w:w="1998"/>
        <w:gridCol w:w="1998"/>
        <w:gridCol w:w="1998"/>
        <w:gridCol w:w="1349"/>
      </w:tblGrid>
      <w:tr>
        <w:trPr>
          <w:trHeight w:val="6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Должность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Кол-во, чел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Ср. з/п. в месяц,  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График работы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7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Ген. директо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7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Глав. Бухгалте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4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Зам. Ген. Директора 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о общ. воп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4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Зам. Ген. Директора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о хозяйств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4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Зам. Ген. Директора 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Банкетная служб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Бухгалтер калькулято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1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Бухгалтер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9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Кладовщи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1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рограммист-статис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1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5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Водитель-экспедитор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7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5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Отдел кадр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5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5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3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Электрик-сантехни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5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Сутки 1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  <w:vertAlign w:val="superscript"/>
              </w:rPr>
            </w:pPr>
            <w:r>
              <w:rPr>
                <w:color w:val="FF0000"/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Кассир-буфетчи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6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Кассир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6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6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Бармен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6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</w:rPr>
            </w:pPr>
            <w:r>
              <w:rPr>
                <w:b/>
              </w:rPr>
              <w:t>5/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9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офис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7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Администратор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5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8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омощник администратор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4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4/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Ст. официант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0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Официант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9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Официант вече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9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за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Котломойщиц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2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3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осудомойщиц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2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Уборщицы зала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2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Уборщицы зала ноч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2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Мойщицы-уборщиц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6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Шеф-повар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4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/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7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Су-шеф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/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8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Кавказский отд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44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/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омощник к.о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6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/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Мангальщи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2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/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омощник манга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2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/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екар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1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6/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3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овар горячего цеха раздач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8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Повар горячего цех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6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Бригадир хол. цех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5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6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Холодный цех пова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2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7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Кондите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6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9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8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 xml:space="preserve">Заготовщик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0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5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3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Коренщи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12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/>
            </w:pPr>
            <w:r>
              <w:rPr/>
              <w:t>2/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кух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4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Служба охран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ТОГО: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7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 </w:t>
            </w:r>
            <w:r>
              <w:rPr>
                <w:b/>
                <w:i/>
                <w:u w:val="single"/>
                <w:lang w:val="en-US"/>
              </w:rPr>
              <w:t>2</w:t>
            </w:r>
            <w:r>
              <w:rPr>
                <w:b/>
                <w:i/>
                <w:u w:val="single"/>
              </w:rPr>
              <w:t>92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8" w:right="-1" w:firstLine="720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360"/>
              <w:ind w:right="-1" w:firstLine="72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/>
          <w:sz w:val="28"/>
          <w:szCs w:val="28"/>
        </w:rPr>
        <w:t>Затраты на рекламу: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7812" w:type="dxa"/>
        <w:jc w:val="left"/>
        <w:tblInd w:w="1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473"/>
      </w:tblGrid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Щиты 3*6 метра  – 3 шту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135,000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 xml:space="preserve">Меню, листы, мелочь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20,000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Журнылы, газеты, открыт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80,000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5,000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Доходность ресторана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ервые 4 месяца работы ресторана)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садочных мест</w:t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>Таблица</w:t>
      </w:r>
    </w:p>
    <w:tbl>
      <w:tblPr>
        <w:tblW w:w="776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837"/>
        <w:gridCol w:w="1449"/>
        <w:gridCol w:w="1411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Общий за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аф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VIP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ол-во посадочных мес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чек в дневное время   400,00 рублей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Средний чек в вечернее время  1 000,00 рублей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Средний чек на банкет               2 500,00 рублей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садок</w:t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>Таблица</w:t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36"/>
        <w:gridCol w:w="567"/>
        <w:gridCol w:w="567"/>
        <w:gridCol w:w="567"/>
        <w:gridCol w:w="709"/>
        <w:gridCol w:w="636"/>
        <w:gridCol w:w="640"/>
        <w:gridCol w:w="88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ол-во посад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п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ч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п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с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в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Ден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3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 xml:space="preserve">Вечер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770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>Оборот в неделю</w:t>
      </w:r>
    </w:p>
    <w:tbl>
      <w:tblPr>
        <w:tblW w:w="577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Неделя Д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28 000,00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Неделя Веч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770 000,00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Общий за неде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898 000,00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61 000,00 рублей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еты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стей</w:t>
        <w:tab/>
        <w:t xml:space="preserve"> на банкетах в месяц - 400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в месяц – 1 000 000,00 рублей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вокупный оборот в месяц                           4 861 000,00 рублей </w:t>
      </w:r>
      <w:r>
        <w:br w:type="page"/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сходы</w:t>
      </w:r>
    </w:p>
    <w:tbl>
      <w:tblPr>
        <w:tblW w:w="779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3466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Себестоимость продуктов и напитк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 361 192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Зарплата сотрудник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 292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Хозяйственные нужды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3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Коммунальные платеж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6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Музыкальное сопровождени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8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Налог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30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Реклам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0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Проче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>
                <w:lang w:val="en-US"/>
              </w:rPr>
            </w:pPr>
            <w:r>
              <w:rPr/>
              <w:t>100 000,00 рублей</w:t>
            </w:r>
          </w:p>
        </w:tc>
      </w:tr>
      <w:tr>
        <w:trPr>
          <w:trHeight w:val="33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Аренда помещ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00 000,00 рублей</w:t>
            </w:r>
          </w:p>
        </w:tc>
      </w:tr>
      <w:tr>
        <w:trPr>
          <w:trHeight w:val="29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523 192,00 рублей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= 1 337 808,00рублей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доходность ресторана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5 месяца работы ресторана)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чек в дневное время   500,00 рублей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чек в вечернее время  1 200,00 рублей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чек на банкет               2 700,00 рублей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садок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36"/>
        <w:gridCol w:w="567"/>
        <w:gridCol w:w="636"/>
        <w:gridCol w:w="640"/>
        <w:gridCol w:w="636"/>
        <w:gridCol w:w="640"/>
        <w:gridCol w:w="636"/>
        <w:gridCol w:w="923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Кол-во посад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п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в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ч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п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с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в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Ден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46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 xml:space="preserve">Вечер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1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94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>Оборот в неделю</w:t>
      </w:r>
    </w:p>
    <w:tbl>
      <w:tblPr>
        <w:tblW w:w="563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Д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230 000,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Веч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1 128 000,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Об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/>
              <w:t>1 358 000,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в 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839 000,00 рублей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еты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стей</w:t>
        <w:tab/>
        <w:t xml:space="preserve"> на банкетах в месяц - 600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в месяц – 1 620 000,00 рублей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вокупный оборот в месяц                           7 459 000,00 рублей </w:t>
      </w:r>
    </w:p>
    <w:p>
      <w:pPr>
        <w:pStyle w:val="Normal"/>
        <w:spacing w:lineRule="auto" w:line="360"/>
        <w:ind w:right="-1" w:firstLine="720"/>
        <w:jc w:val="both"/>
        <w:rPr/>
      </w:pPr>
      <w:r>
        <w:rPr/>
        <w:t xml:space="preserve">                        </w:t>
      </w:r>
      <w:r>
        <w:rPr/>
        <w:t>Расходы</w:t>
      </w:r>
    </w:p>
    <w:tbl>
      <w:tblPr>
        <w:tblW w:w="779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3466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Себестоимость продуктов и напитк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2 088 632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Зарплата сотрудник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 292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Хозяйственные нужды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4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Коммунальные платеж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6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Музыкальное сопровождени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8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Налог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50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Реклам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200 000,00 рублей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Проче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200 000,00 рублей</w:t>
            </w:r>
          </w:p>
        </w:tc>
      </w:tr>
      <w:tr>
        <w:trPr>
          <w:trHeight w:val="3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Аренда помещ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/>
            </w:pPr>
            <w:r>
              <w:rPr/>
              <w:t>100 000,00 рублей</w:t>
            </w:r>
          </w:p>
        </w:tc>
      </w:tr>
      <w:tr>
        <w:trPr>
          <w:trHeight w:val="52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630 632,00 рублей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=2 828 368,00рублей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Анализ рисков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иск потери помещения, в случае не пролонгации договора аренды помещения, который действует на протяжении 4 лет, учредители мо</w:t>
        <w:softHyphen/>
        <w:t>гут рассмотреть возможность выкупа помещения в собственность за счет полученной прибыл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иск отсутствия сбыта. Его вероятность крайне невелика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с законодательством (лицензии)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иск не выхода на заявленную прибыль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иск не соответствия персонала заявленным требованиям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иск ухудшения месторасположения ресторана «Главкурорт» в связи с переносом  культурного центра района с течением времени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редставляется целесообразной. В связи с соответствием расчетов доходности ресторана с его реальной работой в течение первых месяцев.</w:t>
      </w:r>
      <w:r>
        <w:br w:type="page"/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Правильно составленный бизнес план в конечном счете отвечает на вопрос: "Стоит ли вообще вкладывать в это деньги и принесет ли оно доходы, которые окупят все затраты сил и средств?"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делать это именно на бумаге, в соответствии с определенными требованиями и провести специальные расчеты - это помогает увидеть будущие проблемы и понять, преодолимы ли они и где надо заранее подстраховаться. Личное участие  руководителя в составлении бизнес-плана на столько велико, что многие зарубежные банки и инвестиционные фирмы вообще отказываются рассматривать заявки на выделение средств, если становится известно, что бизнес план сначала и до конца был подготовлен консультантом со стороны, а руководитель лишь подписал. Включаясь в работу лично, он моделирует свою будущую деятельность,  проверяя на крепость замысел и себя.  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 планы составляют обычно по следующим причинам:</w:t>
        <w:br/>
        <w:t>1. Для внешнего использования. Чтобы представить дело в наиболее выгодном свете людям извне, например, инвесторам.</w:t>
        <w:br/>
        <w:t>2. Для внутреннего пользования. Здесь дело представляется со всеми сильными и слабыми сторонами. Этот бизнес-план используется  постоянно, как инструмент управления.    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достигнуть существенных преимуществ, если начать с бизнес-плана для внутреннего  использования. В процессе его написания вы будете рассматривать многие вопросы, которые, возможно, никогда не будут записаны во внешнем. Однако инвесторы наверняка зададут подобные вопросы, чтобы  почувствовать серьезность проработки данного бизнес-плана, а те кто не подготовлен к данным вопросам наверняка окажутся в невыгодном положении. Все варианты и стратегия развития должны быть проработаны заранее, при написании внутреннего бизнес-плана.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Большой грех в бизнесе- обман самого себя. А бизнес план, составленный только для внешнего пользования, часто приукрашивает реальность. Итак, назначение бизнес плана в том,  что он помогает предпринимателям решать следующие задачи: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  Изучить емкость и перспективность развития будущего рынка сбыта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-  Оценить затраты на производство новой, нужной рынку концепции предприятия общественного питания, чтобы определить потенциальную прибыльность дела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пределить возможные угрозы для ресторана в первые годы его существования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 показатели по которым можно будет реально контролировать состояние дел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оит  особо отметить, что бизнес-план обычно пишется на перспективу, и составлять его следует на три года вперед. При этом для первого года основные показатели следует делать в месячной разбивке, для второго - поквартально, и лишь начиная  с третьего года - следует ограничиться годовыми показателями. К сожалению, такое планирование в условиях нашей экономики пока не представляется возможным, поскольку экономическая ситуация очень быстро меняется. Планирование на промежуточном времени более года будет заведомо ошибочным. Многие сейчас ограничиваются написанием плана на год.</w:t>
      </w:r>
      <w:r>
        <w:br w:type="page"/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ы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1. Джон Джеймс, Дэн Болдуин "Управление рестораном"  Год выпуска 2004г.; Изд-во: "ТК Велби"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2. Л.С. Кучер, Л.М. Шкуратова, С.Л. Ефимов, Т.И. Голубева "Ресторанный бизнес в России: технология успеха" - РКонсульт, 2002 468с, ил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3. "Ресторанный бизнес. Как открыть и успешно управлять рестораном"</w:t>
        <w:br/>
        <w:t>Эгертон-Томас Кристофер; Год выпуска: 2004; Изд-во: Росконсульт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4. "Азбука ресторатора: Все, что нужно знать, чтобы преуспеть в ресторанном бизнесе" Дождикова Е.,Фильчева С. Год выпуска: 2006</w:t>
        <w:br/>
        <w:t>Изд-во: BBPG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5. "Как "раскрутить" ресторан 2. Мастер-класс эффективного продвижения" Назаров О.В.  Год выпуска: 2007.  Изд-во: Ресторанные ведомост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6. "Ресторан: с чего начать, как преуспеть. Советы владельцам и управляющим"; Затуливетров А.; Год выпуска: 2007; Изд-во: Питер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7. "Рестораны, клубы, бары: планирование, дизайн, управление. Изд.2"</w:t>
        <w:br/>
        <w:t>Лоусан Ф.; Год выпуска: 2004; Изд-во: Проспект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8. "Бизнес-план, который работает" Барроу П.; Год выпуска: 2006</w:t>
        <w:br/>
        <w:t>Изд-во: Альпина Бизнес Букс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9. "Как разработать бизнес-план. Практическое пособие с примерами"</w:t>
        <w:br/>
        <w:t>Константин Николаевич Петров; Год выпуска: 2007; Изд-во: Диалектика-Вильямс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0. Интернет-ресурсы: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141"/>
        </w:tabs>
        <w:ind w:left="3141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  <w:u w:val="singl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/>
  </w:style>
  <w:style w:type="character" w:styleId="Style17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80" w:after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2:00Z</dcterms:created>
  <dc:creator>Цепаев Виктор Александрович</dc:creator>
  <dc:description/>
  <cp:keywords/>
  <dc:language>en-US</dc:language>
  <cp:lastModifiedBy>Mage</cp:lastModifiedBy>
  <cp:lastPrinted>2007-06-20T13:40:00Z</cp:lastPrinted>
  <dcterms:modified xsi:type="dcterms:W3CDTF">2011-10-03T07:12:00Z</dcterms:modified>
  <cp:revision>2</cp:revision>
  <dc:subject/>
  <dc:title>СОДЕРЖАНИЕ</dc:title>
</cp:coreProperties>
</file>