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лефон как средство рационализации общ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Деловой разговор по телефон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собенности делового разговора по телефон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2.2 Подготовка к телефонному разговор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Техника речи разговора по телефон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Правила ведения делового телефонного разгов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Психологические секреты удачного телефонного разгов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ется, что самое простое в деловом общении - телефонный разговор. На самом деле это далеко не так. Звонок по телефону должен так же подчиняться требованиям краткости, как деловая переписка и отправка факса.</w:t>
      </w:r>
    </w:p>
    <w:p>
      <w:pPr>
        <w:pStyle w:val="Normal"/>
        <w:rPr/>
      </w:pPr>
      <w:r>
        <w:rPr/>
        <w:t>Общение по телефону - неотъемлемая часть профессиональной деятельности многих людей. От умения грамотно вести диалог с невидимым собеседником во многом зависит и престиж фирмы, в которой они работают, и собственное - деловое и материальное - благополучие.</w:t>
      </w:r>
    </w:p>
    <w:p>
      <w:pPr>
        <w:pStyle w:val="Normal"/>
        <w:rPr/>
      </w:pPr>
      <w:r>
        <w:rPr/>
        <w:t>Деловая беседа по телефону - самый быстрый деловой контакт, требующий особого умения. У телефонного разговора по сравнению с письмом есть одно важное преимущество: он обеспечивает непрерывный двухсторонний обмен информацией независимо от расстояния.</w:t>
      </w:r>
    </w:p>
    <w:p>
      <w:pPr>
        <w:pStyle w:val="Normal"/>
        <w:rPr/>
      </w:pPr>
      <w:r>
        <w:rPr/>
        <w:t>Подсчитано, что каждый разговор по телефону длится в среднем от 3 до 5 минут. Следовательно, в общей сложности в день на телефонное общение, например у руководителя, уходит около 2-2,5 часов.</w:t>
      </w:r>
    </w:p>
    <w:p>
      <w:pPr>
        <w:pStyle w:val="Normal"/>
        <w:rPr/>
      </w:pPr>
      <w:r>
        <w:rPr/>
        <w:t>В этой связи требуется не только умение вести короткий разговор, но и мгновенно перестраиваться, реагируя на внезапное изменение ситуации. Очень часто телефонный разговор становится первым шагом на пути к заключению делового договора.</w:t>
      </w:r>
    </w:p>
    <w:p>
      <w:pPr>
        <w:pStyle w:val="Normal"/>
        <w:rPr/>
      </w:pPr>
      <w:r>
        <w:rPr/>
        <w:t xml:space="preserve">Основа успешного проведения делового телефонного разговора - компетентность, тактичность, доброжелательность. Важно, чтобы служебный телефонный разговор велся в спокойном, вежливом тоне и вызвал положительные эмоции у собеседника. Еще английский философ </w:t>
      </w:r>
      <w:r>
        <w:rPr>
          <w:lang w:val="en-US"/>
        </w:rPr>
        <w:t>XVII</w:t>
      </w:r>
      <w:r>
        <w:rPr/>
        <w:t xml:space="preserve"> в.Ф. Бэкон отмечал, что "вести разговор в доброжелательном тоне более важно, чем располагать слова в правильном порядке".</w:t>
      </w:r>
    </w:p>
    <w:p>
      <w:pPr>
        <w:pStyle w:val="Normal"/>
        <w:rPr/>
      </w:pPr>
      <w:r>
        <w:rPr/>
        <w:t>Таким образом, ведение деловых переговоров по телефону имеет свою специфику и поэтому актуальность темы сомнений не вызывает.</w:t>
      </w:r>
    </w:p>
    <w:p>
      <w:pPr>
        <w:pStyle w:val="Normal"/>
        <w:rPr/>
      </w:pPr>
      <w:r>
        <w:rPr/>
        <w:t>Цель работы: изучение и обобщение основных аспектов телефонных переговоров.</w:t>
      </w:r>
    </w:p>
    <w:p>
      <w:pPr>
        <w:pStyle w:val="Normal"/>
        <w:rPr/>
      </w:pPr>
      <w:r>
        <w:rPr/>
        <w:t>Работа состоит из введения, двух частей, заключения и списка использованной литературы. Общий объем работы 15 страниц.</w:t>
      </w:r>
      <w:r>
        <w:br w:type="page"/>
      </w:r>
    </w:p>
    <w:p>
      <w:pPr>
        <w:pStyle w:val="Heading2"/>
        <w:ind w:hanging="0"/>
        <w:rPr/>
      </w:pPr>
      <w:r>
        <w:rPr/>
        <w:t>1. Телефон как средство рационализации об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 предоставляет, по крайней мере, шесть преимуществ по сравнению с прочими средствами коммуникации:</w:t>
      </w:r>
    </w:p>
    <w:p>
      <w:pPr>
        <w:pStyle w:val="Normal"/>
        <w:rPr/>
      </w:pPr>
      <w:r>
        <w:rPr/>
        <w:t>Скорость передачи информации (выигрыш во времени);</w:t>
      </w:r>
    </w:p>
    <w:p>
      <w:pPr>
        <w:pStyle w:val="Normal"/>
        <w:rPr/>
      </w:pPr>
      <w:r>
        <w:rPr/>
        <w:t>Связь с абонентом устанавливается немедленно - при условии, что последний доступен для разговора; часто можно непосредственно на рабочем месте получить необходимую информацию, и для этого не потребуется откладывать какую-либо деятельность.</w:t>
      </w:r>
    </w:p>
    <w:p>
      <w:pPr>
        <w:pStyle w:val="Normal"/>
        <w:rPr/>
      </w:pPr>
      <w:r>
        <w:rPr/>
        <w:t>Непосредственный обмен информацией (преимущество диалога). Благодаря прямой связи возникает возможность сразу выяснить соответствующие вопросы и достичь договоренности.</w:t>
      </w:r>
    </w:p>
    <w:p>
      <w:pPr>
        <w:pStyle w:val="Normal"/>
        <w:rPr/>
      </w:pPr>
      <w:r>
        <w:rPr/>
        <w:t>Персональная связь (преимущество контакта). В то время как стиль письма зачастую бывает "тяжеловесным", по телефону Вы можете вести со своим деловым партнером дружеский, личный и живой разговор. Если Вы хотите чего-то добиться от своего партнера, разговаривая по телефону, Вы находитесь в лучшей позиции и скорее имеете возможность оспорить оговорки и возражения, чем когда Вы уже получили отказ в письменном виде. Возможные разногласия могут быть урегулированы немедленно. Таким образом, возможность успеха сделки по телефону намного выше, чем путем использования для этих целей обмена письмами.</w:t>
      </w:r>
    </w:p>
    <w:p>
      <w:pPr>
        <w:pStyle w:val="Normal"/>
        <w:rPr/>
      </w:pPr>
      <w:r>
        <w:rPr/>
        <w:t>Сокращение бумагооборота. Всякая связанная с перепиской деятельность (диктовка, переписка, перепечатка, считка, внесение исправлений, визирование, пересылка) становится совершенно излишней.</w:t>
      </w:r>
    </w:p>
    <w:p>
      <w:pPr>
        <w:pStyle w:val="Normal"/>
        <w:rPr/>
      </w:pPr>
      <w:r>
        <w:rPr/>
        <w:t>Экономия денег (снижение стоимостных издержек).</w:t>
      </w:r>
    </w:p>
    <w:p>
      <w:pPr>
        <w:pStyle w:val="Normal"/>
        <w:rPr/>
      </w:pPr>
      <w:r>
        <w:rPr/>
        <w:t>Если исходить из того, что деловое письмо, как показывают соответствующие расчеты, обходится в 20-30 евро в виде расходов на управление, то 3-5-минутный междугородный разговор стоит значительно дешевле. Экономятся затраты на служебные командировки.</w:t>
      </w:r>
    </w:p>
    <w:p>
      <w:pPr>
        <w:pStyle w:val="Normal"/>
        <w:rPr/>
      </w:pPr>
      <w:r>
        <w:rPr/>
        <w:t>Переговоры по селекторной связи могут сэкономить средства, затрачиваемые на совещание. Кроме того, с помощью телефона зачастую облегчается или ускоряется решение сложных проблем.</w:t>
      </w:r>
    </w:p>
    <w:p>
      <w:pPr>
        <w:pStyle w:val="Normal"/>
        <w:rPr/>
      </w:pPr>
      <w:r>
        <w:rPr/>
        <w:t>Преимущества телефона становятся особенно наглядными при комплексном подходе к делу (рис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6375" cy="360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5342" t="3705" r="3518" b="1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 Рационализация переговоров по телеф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:</w:t>
      </w:r>
    </w:p>
    <w:p>
      <w:pPr>
        <w:pStyle w:val="Normal"/>
        <w:rPr/>
      </w:pPr>
      <w:r>
        <w:rPr/>
        <w:t>Звонить вместо того, чтобы диктовать.</w:t>
      </w:r>
    </w:p>
    <w:p>
      <w:pPr>
        <w:pStyle w:val="Normal"/>
        <w:rPr/>
      </w:pPr>
      <w:r>
        <w:rPr/>
        <w:t>Использовать пассивные (входящие) телефонные разговоры.</w:t>
      </w:r>
    </w:p>
    <w:p>
      <w:pPr>
        <w:pStyle w:val="Normal"/>
        <w:rPr/>
      </w:pPr>
      <w:r>
        <w:rPr/>
        <w:t>В интересах каждого менеджера воспрепятствовать тому, чтобы входящие телефонные звонки (так же как и другие источники "помех") не нарушали концентрации на чрезвычайно важной деятельности (задачи категории А).</w:t>
      </w:r>
      <w:r>
        <w:br w:type="page"/>
      </w:r>
    </w:p>
    <w:p>
      <w:pPr>
        <w:pStyle w:val="Heading2"/>
        <w:ind w:hanging="0"/>
        <w:rPr/>
      </w:pPr>
      <w:r>
        <w:rPr/>
        <w:t>2. Деловой разговор по телеф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ный разговор - это контактное по времени, но дистантное в пространстве и опосредованное специальными техническими средствами общение собеседников. Соответственно отсутствие визуального контакта увеличивает нагрузку на устно-речевые средства взаимодействия партнеров по общению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Особенности делового разговора по телеф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 бы, что может быть проще - снять трубку, набрать номер и за несколько минут решить все проблемы! Однако, не все так просто.</w:t>
      </w:r>
    </w:p>
    <w:p>
      <w:pPr>
        <w:pStyle w:val="Normal"/>
        <w:rPr/>
      </w:pPr>
      <w:r>
        <w:rPr/>
        <w:t>Чтобы освоить правила эффективного ведения телефонных переговоров, необходимо сначала осознать и учесть все значимые компоненты этой типичной коммуникативной ситуации.</w:t>
      </w:r>
    </w:p>
    <w:p>
      <w:pPr>
        <w:pStyle w:val="Normal"/>
        <w:rPr/>
      </w:pPr>
      <w:r>
        <w:rPr/>
        <w:t>Коммуникативная установка - расположить собеседника к дальнейшим деловым контактам; получить или передать достоверную информацию, не тратя времени и средств на командировки или переписку.</w:t>
      </w:r>
    </w:p>
    <w:p>
      <w:pPr>
        <w:pStyle w:val="Normal"/>
        <w:rPr/>
      </w:pPr>
      <w:r>
        <w:rPr/>
        <w:t>В деловом разговоре по телефону роли собеседников ничем не отличаются от таковых в непосредственных контактах, однако дополнительное преимущество получает инициатор разговора, так как он заранее продумывает свое поведение, выбирая удобный ему момент и манеру ведения разговора.</w:t>
      </w:r>
    </w:p>
    <w:p>
      <w:pPr>
        <w:pStyle w:val="Normal"/>
        <w:rPr/>
      </w:pPr>
      <w:r>
        <w:rPr/>
        <w:t>Невербальными средствами общения по телефону могут быть паузы (их продолжительность), интонация (выражающая энтузиазм, согласие, настороженность и т.д.), шумовой фон и быстрота снятия трубки (после гудка), параллельное обращение к другому собеседнику и т.д.</w:t>
      </w:r>
    </w:p>
    <w:p>
      <w:pPr>
        <w:pStyle w:val="Normal"/>
        <w:rPr/>
      </w:pPr>
      <w:r>
        <w:rPr/>
        <w:t>Правда, все перечисленные моменты могут не согласовываться с вашими мотивами, если инициатор беседы - кто-то другой. Поэтому нужно быть готовым к тому, что по объективным или субъективным причинам разговор может сорваться, что собеседник может просто не захотеть разговаривать с вами.</w:t>
      </w:r>
    </w:p>
    <w:p>
      <w:pPr>
        <w:pStyle w:val="Normal"/>
        <w:rPr/>
      </w:pPr>
      <w:r>
        <w:rPr/>
        <w:t>Особенность переговоров по телефону определяется тем, что межличностная коммуникация лишена источников невербальной информации о партнере как при встрече "лицом к лицу".</w:t>
      </w:r>
    </w:p>
    <w:p>
      <w:pPr>
        <w:pStyle w:val="Normal"/>
        <w:rPr/>
      </w:pPr>
      <w:r>
        <w:rPr/>
        <w:t>Необходимо помнить, что в речевой коммуникации пути информации распределяются следующим образом: 7 процентов - непосредственно через слово, 38 процентов - посредством интонации и голоса и 55 процентов - через выражение лица, мимики, жестов, улыбка, язык тела. Таким образом, более половины информации о собеседнике во время телефонного разговора мы не получаем. Основная информационная нагрузка ложится на голос, интонацию, тембр, модуляции... Именно они определяют и делают запоминающимся ваш личный имидж во время разговора по телефону.</w:t>
      </w:r>
    </w:p>
    <w:p>
      <w:pPr>
        <w:pStyle w:val="Normal"/>
        <w:rPr/>
      </w:pPr>
      <w:r>
        <w:rPr/>
        <w:t>Искусство ведения телефонных разговоров состоит в том, чтобы кратко сообщить все, что нужно, и получить ответ. Интересен факт, что в японской фирме не станут держать в штате сотрудника, который не сумеет решить деловой вопрос по телефону за три минуты.</w:t>
      </w:r>
    </w:p>
    <w:p>
      <w:pPr>
        <w:pStyle w:val="Normal"/>
        <w:rPr/>
      </w:pPr>
      <w:r>
        <w:rPr/>
        <w:t>Повысить действенность делового общения и переговоров по телефону можно благодаря совершенствованию своего речевого поведения в целом.</w:t>
      </w:r>
    </w:p>
    <w:p>
      <w:pPr>
        <w:pStyle w:val="Normal"/>
        <w:rPr/>
      </w:pPr>
      <w:r>
        <w:rPr/>
        <w:t>Главное в телефонных переговорах - высокий корпоративный дух вашей организации, который вы передаете благодаря верно выбранным интонациям. Личностное начало в телефонных переговорах очень важно и передать его можно только интонацией и голосом.</w:t>
      </w:r>
    </w:p>
    <w:p>
      <w:pPr>
        <w:pStyle w:val="Normal"/>
        <w:rPr/>
      </w:pPr>
      <w:r>
        <w:rPr/>
        <w:t>Перед каждым, кто начинает деловую беседу по телефону возникают эти вопросы: как перевести идеи на язык чувств и интонаций, как окрасить идеи вашим чувством уверенности и как передать свою убежденность абоненту?</w:t>
      </w:r>
    </w:p>
    <w:p>
      <w:pPr>
        <w:pStyle w:val="Normal"/>
        <w:rPr/>
      </w:pPr>
      <w:r>
        <w:rPr/>
        <w:t>Необходимо стремиться к реализации этой главной цели - усилить стремление вашего партнера по переговорам к непосредственным контактам.</w:t>
      </w:r>
    </w:p>
    <w:p>
      <w:pPr>
        <w:pStyle w:val="Normal"/>
        <w:rPr/>
      </w:pPr>
      <w:r>
        <w:rPr/>
        <w:t>Главное качество успешной телефонных переговоров: новизна формы, свежесть содержания и свежесть слов.</w:t>
      </w:r>
    </w:p>
    <w:p>
      <w:pPr>
        <w:pStyle w:val="Normal"/>
        <w:rPr/>
      </w:pPr>
      <w:r>
        <w:rPr/>
        <w:t>Перед вами не должна стоять дилемма: речевая агрессия или речь с удовольствием. От любой речевой агрессии в телефонных переговорах легко защититься, положив трубку. Речь с удовольствием имеет одно и самое существенной достоинство - она всегда оставляет вам возможность позвонить еще раз. Позитивные отношения - основа успешных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2"/>
        <w:ind w:hanging="0"/>
        <w:rPr/>
      </w:pPr>
      <w:r>
        <w:rPr>
          <w:kern w:val="2"/>
        </w:rPr>
        <w:t>2.2 Подготовка к телефонному разговору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Правильная организация телефонного разговора позволяет получить в оптимальное время максимум информации. Продолжительность диалога по телефону обычно - 5-6 минут. За это время проводится представление собеседников, введение в курс дела, обсуждение вопроса и заключение. Главные требования к содержанию служебного телефонного разговора - краткость, насыщенность информацией, логичность, дружелюбный характер.</w:t>
      </w:r>
    </w:p>
    <w:p>
      <w:pPr>
        <w:pStyle w:val="Normal"/>
        <w:rPr/>
      </w:pPr>
      <w:r>
        <w:rPr/>
        <w:t>Подготовка к деловой беседе по телефону означает, что нужно:</w:t>
      </w:r>
    </w:p>
    <w:p>
      <w:pPr>
        <w:pStyle w:val="Normal"/>
        <w:rPr/>
      </w:pPr>
      <w:r>
        <w:rPr/>
        <w:t>точно определить цель разговора и тактику его проведения;</w:t>
      </w:r>
    </w:p>
    <w:p>
      <w:pPr>
        <w:pStyle w:val="Normal"/>
        <w:rPr/>
      </w:pPr>
      <w:r>
        <w:rPr/>
        <w:t>составить план беседы;</w:t>
      </w:r>
    </w:p>
    <w:p>
      <w:pPr>
        <w:pStyle w:val="Normal"/>
        <w:rPr/>
      </w:pPr>
      <w:r>
        <w:rPr/>
        <w:t>продумать и четко сформулировать вопросы и порядок их предъявления;</w:t>
      </w:r>
    </w:p>
    <w:p>
      <w:pPr>
        <w:pStyle w:val="Normal"/>
        <w:rPr/>
      </w:pPr>
      <w:r>
        <w:rPr/>
        <w:t>подготовить необходимые документы, имеющие отношение к делу, а также календарь и записную книжку.</w:t>
      </w:r>
    </w:p>
    <w:p>
      <w:pPr>
        <w:pStyle w:val="Normal"/>
        <w:rPr/>
      </w:pPr>
      <w:r>
        <w:rPr/>
        <w:t>К телефонным переговорам (в особенности, если это важные переговоры) нужно готовиться так же тщательно, как и к переговорам при личной встрече, и один из наиболее важных аспектов такой подготовки - психологический. Часто бывает так: снимешь трубку, наберешь номер, и все заранее заготовленные фразы куда-то пропадают из головы. В этом случае лучше всего заранее написать основные тезисы предстоящей беседы на листочке и держать его перед глазами.</w:t>
      </w:r>
    </w:p>
    <w:p>
      <w:pPr>
        <w:pStyle w:val="Normal"/>
        <w:rPr/>
      </w:pPr>
      <w:r>
        <w:rPr/>
        <w:t>К слову сказать, если телефонные переговоры в вашей работе - один из основных инструментов (как у менеджеров по рекламе, поставкам, секретарей и др.), а темы переговоров стереотипны и повторяются каждый раз с небольшими различиями, не постесняйтесь заготовить такую "шпаргалку на все случаи жизни". Не пройдет и 2-3 месяцев, как она больше вам не понадобится</w:t>
      </w:r>
    </w:p>
    <w:p>
      <w:pPr>
        <w:pStyle w:val="Normal"/>
        <w:rPr/>
      </w:pPr>
      <w:r>
        <w:rPr/>
        <w:t>Нельзя доверять только своей памяти содержание телефонных диалогов: лучше записать такие данные, как имя, отчество, фамилия, должность и место работы абонента, дата, время, номер телефона, достигнутые договоренн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Техника речи разговора по телеф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человек говорит по телефону, единственным средством выразить себя является его голос. Поэтому необходимо, как и при публичном выступлении, следить за техникой речи: освобождать дыхательную диафрагму, четко артикулировать согласные, придерживаться среднего темпа, обычной громкости голоса.</w:t>
      </w:r>
    </w:p>
    <w:p>
      <w:pPr>
        <w:pStyle w:val="Normal"/>
        <w:rPr/>
      </w:pPr>
      <w:r>
        <w:rPr/>
        <w:t>Пауза в телефонном разговоре выполняет роль сигнала, адресованного другой стороне с целью получить подтверждение, что информация принята.</w:t>
      </w:r>
    </w:p>
    <w:p>
      <w:pPr>
        <w:pStyle w:val="Normal"/>
        <w:rPr/>
      </w:pPr>
      <w:r>
        <w:rPr/>
        <w:t>Умение вести диалог с абонентом в значительной степени заключается как раз в том, чтобы вовремя сделать паузу и тем самым предоставить возможность собеседнику высказать свое отношение к рассматриваемому вопросу.</w:t>
      </w:r>
    </w:p>
    <w:p>
      <w:pPr>
        <w:pStyle w:val="Normal"/>
        <w:rPr/>
      </w:pPr>
      <w:r>
        <w:rPr/>
        <w:t>Паузы возникают также при нежелании раскрыть свои чувства, комментировать сказанное и при недостатке слов, что нельзя не учитывать, поскольку в телефонном разговоре времени на обдумывание бывает мало.</w:t>
      </w:r>
    </w:p>
    <w:p>
      <w:pPr>
        <w:pStyle w:val="Normal"/>
        <w:rPr/>
      </w:pPr>
      <w:r>
        <w:rPr/>
        <w:t>Следует иметь в виду, что голос говорящего по телефону сильнее, чем при непосредственном контакте, отражает его настроение.</w:t>
      </w:r>
    </w:p>
    <w:p>
      <w:pPr>
        <w:pStyle w:val="Normal"/>
        <w:rPr/>
      </w:pPr>
      <w:r>
        <w:rPr/>
        <w:t>Исследователи утверждают, что человек принимает решение о продолжении разговора в первые четыре секунды. Но начальная фраза, как правило, нейтральна к основному предмету разговора. Произвести хорошее впечатление сразу вам помогут в первую очередь тембр голоса, интонация уверенности и дружелюбия, размеренный ритм речи. Далее необходимо продумать главную фразу, решающую вопрос о продолжении разговора; она должна содержать обещание, интригу, новизну подхода к проблеме и т.п.</w:t>
      </w:r>
    </w:p>
    <w:p>
      <w:pPr>
        <w:pStyle w:val="Normal"/>
        <w:rPr/>
      </w:pPr>
      <w:r>
        <w:rPr/>
        <w:t>Таким образом, телефонный разговор как вид делового взаимодействия по причине отсутствия визуального контакта между собеседниками усиливает значимость устно-речевых средств. Возрастают требования к предварительному продумыванию схемы и содержания разговора, владению определенным набором речевых формул, которые позволяют расположить к себе собеседника, вызвать доверие к вашей организации, а также тактично регулировать длительность разговор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4 Правила ведения делового телефонного раз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инятому в деловом мире "телефонному этикету" деловой человек должен, независимо от хода и завершения разговора, придерживаться определенного набора этикетно-речевых формул общения по телефону.</w:t>
      </w:r>
    </w:p>
    <w:p>
      <w:pPr>
        <w:pStyle w:val="Normal"/>
        <w:rPr/>
      </w:pPr>
      <w:r>
        <w:rPr/>
        <w:t>Первым всегда представляется тот, кто звонит. Представляются, узнают кто слушает и коротко излагает причину обращения.</w:t>
      </w:r>
    </w:p>
    <w:p>
      <w:pPr>
        <w:pStyle w:val="Normal"/>
        <w:rPr/>
      </w:pPr>
      <w:r>
        <w:rPr/>
        <w:t>Не стоит спрашивать, с кем Вы говорите, можно лишь уточнить, правильно ли Вы набрали номер и дозвонились ли туда, куда хотели.</w:t>
      </w:r>
    </w:p>
    <w:p>
      <w:pPr>
        <w:pStyle w:val="Normal"/>
        <w:rPr/>
      </w:pPr>
      <w:r>
        <w:rPr/>
        <w:t>Если вы ошиблись номером, то при следующем его наборе сразу уточнить, тот ли это номер, что Вам нужен. В то же время вежливо отвечайте тому, кто позвонил ошибочно Вам.</w:t>
      </w:r>
    </w:p>
    <w:p>
      <w:pPr>
        <w:pStyle w:val="Normal"/>
        <w:rPr/>
      </w:pPr>
      <w:r>
        <w:rPr/>
        <w:t>Если на месте нет того абонента, с которым Вы хотели связаться, то представляться не обязательно. Достаточно будет поздороваться и попросить пригласить к телефону интересующего Вас человека. Если его нет - узнать, когда он будет на месте, или попросить что-либо передать ему и повесить трубку.</w:t>
      </w:r>
    </w:p>
    <w:p>
      <w:pPr>
        <w:pStyle w:val="Normal"/>
        <w:rPr/>
      </w:pPr>
      <w:r>
        <w:rPr/>
        <w:t>Если вы звоните и на ваш звонок не отвечают, не кладите трубку, пока не услышите 4-6 длинных гудков - вашему собеседнику может потребоваться некоторое время для того, чтобы подойти к телефону, однако, не нужно долго держать трубку, если на другом конце никто не отвечает.</w:t>
      </w:r>
    </w:p>
    <w:p>
      <w:pPr>
        <w:pStyle w:val="Normal"/>
        <w:rPr/>
      </w:pPr>
      <w:r>
        <w:rPr/>
        <w:t>Продумывают заранее содержание звонка, готовят нужные цифры, адреса, фамилии. Следует говорить максимально кратко и по существу.</w:t>
      </w:r>
    </w:p>
    <w:p>
      <w:pPr>
        <w:pStyle w:val="Normal"/>
        <w:rPr/>
      </w:pPr>
      <w:r>
        <w:rPr/>
        <w:t>Нельзя говорить слишком громко в трубку, избегая в то же время и слишком тихой речи.</w:t>
      </w:r>
    </w:p>
    <w:p>
      <w:pPr>
        <w:pStyle w:val="Normal"/>
        <w:rPr/>
      </w:pPr>
      <w:r>
        <w:rPr/>
        <w:t>Во время разговора надо уметь заинтересовать собеседника, используя методы внушения и убеждения. Если собеседник проявляет склонность к спорам, высказывает в резкой форме упреки, если в его тоне звучит высокомерие и самомнение, то надо набраться терпения и не отвечать ему тем же, а при возможности перевести разговор на более спокойный тон, частично признать его правоту, постараться понять мотивы его поведения, кратко и ясно изложить свои аргументы.</w:t>
      </w:r>
    </w:p>
    <w:p>
      <w:pPr>
        <w:pStyle w:val="Normal"/>
        <w:rPr/>
      </w:pPr>
      <w:r>
        <w:rPr/>
        <w:t>Надо помнить также, что телефон усугубляет недостатки техники речи. Особенно важно следить за произношением чисел и имен собственных. Если в разговоре встречаются слова, которые плохо воспринимаются на слух, их нужно произносить по слогам или же передавать по буквам.</w:t>
      </w:r>
    </w:p>
    <w:p>
      <w:pPr>
        <w:pStyle w:val="Normal"/>
        <w:rPr/>
      </w:pPr>
      <w:r>
        <w:rPr/>
        <w:t>Этикет делового телефонного разговора предусматривает целый ряд реплик для корректировки общения. Например: Как вы меня слышите? Не могли бы вы повторить? Извините, очень плохо слышно. Простите, я не расслышал, что вы сказали и т.п.</w:t>
      </w:r>
    </w:p>
    <w:p>
      <w:pPr>
        <w:pStyle w:val="Normal"/>
        <w:rPr/>
      </w:pPr>
      <w:r>
        <w:rPr/>
        <w:t>Нельзя хранить молчание во время телефонного разговора - надо поддерживать контакт с помощью коротких фраз: "Да", "Я Вас понял", "Хорошо"... Они необходимы, чтобы у собеседника не возникло ощущение, что вас разъединили или что вы пренебрегаете его мнением.</w:t>
      </w:r>
    </w:p>
    <w:p>
      <w:pPr>
        <w:pStyle w:val="Normal"/>
        <w:rPr/>
      </w:pPr>
      <w:r>
        <w:rPr/>
        <w:t>Повторения и уточнения дают гарантию того, что вас поняли: "Итак, мы с вами решили... ", "Повторите, пожалуйста, число... ", "Будьте добры, уточните номер квитанции..."</w:t>
      </w:r>
    </w:p>
    <w:p>
      <w:pPr>
        <w:pStyle w:val="Normal"/>
        <w:rPr/>
      </w:pPr>
      <w:r>
        <w:rPr/>
        <w:t>Если разговор прервался, то перезвонить должен тот, по чьей инициативе состоялся разговор.</w:t>
      </w:r>
    </w:p>
    <w:p>
      <w:pPr>
        <w:pStyle w:val="Normal"/>
        <w:rPr/>
      </w:pPr>
      <w:r>
        <w:rPr/>
        <w:t>Прощаясь, благодарят за сведения, заверяют, что рады звонку, личной встрече, желают всего хорошег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5 Психологические секреты удачного телефонного раз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Если вы, находясь лицом к лицу с человеком, неоднократно произносите его имя, активно постоянно жестикулируете, это звучит и выглядит утомительно и неестественно. Однако при телефонном разговоре ситуация несколько иная, т.к. вы не имеете возможности мимикой и жестами подкрепить свою речь.</w:t>
      </w:r>
    </w:p>
    <w:p>
      <w:pPr>
        <w:pStyle w:val="Normal"/>
        <w:rPr/>
      </w:pPr>
      <w:r>
        <w:rPr/>
        <w:t>Звук имени вашего собеседника воссоздает зрительный контакт и ощущение близости, используйте имя собеседника чаще, чем при непосредственном общении. С этой же целью перемежайте вашу телефонную речь поддерживающими репликами: "Понятно…", "Ясно…", " Угу…", "Это интересно" и т.д.</w:t>
      </w:r>
    </w:p>
    <w:p>
      <w:pPr>
        <w:pStyle w:val="Normal"/>
        <w:rPr/>
      </w:pPr>
      <w:r>
        <w:rPr/>
        <w:t>2. Каким бы неотложным вы ни считали ваш звонок, всегда сначала поинтересуйтесь у собеседника, удачно ли вы выбрали время для разговора. Сделайте это своей привычкой, своим правилом, а способов для этого существует множество:</w:t>
      </w:r>
    </w:p>
    <w:p>
      <w:pPr>
        <w:pStyle w:val="Normal"/>
        <w:rPr/>
      </w:pPr>
      <w:r>
        <w:rPr/>
        <w:t>"Удобно ли Вам сейчас разговаривать?"</w:t>
      </w:r>
    </w:p>
    <w:p>
      <w:pPr>
        <w:pStyle w:val="Normal"/>
        <w:rPr/>
      </w:pPr>
      <w:r>
        <w:rPr/>
        <w:t>"У Вас есть несколько минут, что бы обсудить…?"</w:t>
      </w:r>
    </w:p>
    <w:p>
      <w:pPr>
        <w:pStyle w:val="Normal"/>
        <w:rPr/>
      </w:pPr>
      <w:r>
        <w:rPr/>
        <w:t>"Вы можете сейчас уделить время, чтобы…?"</w:t>
      </w:r>
    </w:p>
    <w:p>
      <w:pPr>
        <w:pStyle w:val="Normal"/>
        <w:rPr/>
      </w:pPr>
      <w:r>
        <w:rPr/>
        <w:t>Для людей, с которыми вам приходится общаться не один раз, можно предложить использовать прием "Какого цвета ваше время?" т.е. предложить все свои будущие звонки начинать с вопроса, который гарантирует, что вы никогда не станете надоедать в неподходящий момент.</w:t>
      </w:r>
    </w:p>
    <w:p>
      <w:pPr>
        <w:pStyle w:val="Normal"/>
        <w:rPr/>
      </w:pPr>
      <w:r>
        <w:rPr/>
        <w:t>Суть в том, что в начале разговора необходимо спрашивать собеседников, какого цвета их время, а они должны честно ответить: "красного", "желтого" или "зеленого".</w:t>
      </w:r>
    </w:p>
    <w:p>
      <w:pPr>
        <w:pStyle w:val="Normal"/>
        <w:rPr/>
      </w:pPr>
      <w:r>
        <w:rPr/>
        <w:t>Красный означает: "Я очень занят в данный момент". Желтый предупреждает: "Я занят, но если вопрос можно решить быстро, могу уделить пару минут". Зеленый приглашает: "Я располагаю временем, чтобы детально обсудить проблему".</w:t>
      </w:r>
    </w:p>
    <w:p>
      <w:pPr>
        <w:pStyle w:val="Normal"/>
        <w:rPr/>
      </w:pPr>
      <w:r>
        <w:rPr/>
        <w:t>3. Когда вы слышите, что в кабинете вашего собеседника зазвонил другой телефон или его отвлекает кто-то из сотрудников, уместно будет спросить, не нужно ли человеку отвлечься на это. Если даже и не нужно, ваш жест вежливости оценят, а если отвлекающий момент для вашего собеседника имеет значение, то он тем более будет благодарен за проявленную вами чуткость и после паузы отнесется к разговору с вами с большим вниманием.</w:t>
      </w:r>
    </w:p>
    <w:p>
      <w:pPr>
        <w:pStyle w:val="Normal"/>
        <w:rPr/>
      </w:pPr>
      <w:r>
        <w:rPr/>
        <w:t xml:space="preserve">Таким образом, умение говорить по телефону, не растрачивая времени и при этом решая все вопросы, предполагает владение определенным набором речевых формул. </w:t>
      </w:r>
    </w:p>
    <w:p>
      <w:pPr>
        <w:pStyle w:val="Normal"/>
        <w:rPr/>
      </w:pPr>
      <w:r>
        <w:rPr/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752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сли звоните вы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сли звонят вам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точните, что вы попали туда, куда хотели.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зовите свою организацию. Если телефон установлен в вашем личном кабинете, назовите вашу должность. 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едставьтесь и кратко изложите причину звонка, для секретаря постарайтесь подобрать самые общие, но необходимые для представления сути дела слова.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Если вам не представились и причину звонка не назвали, постарайтесь уточнить эти данные до начала разговора. 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Если вы звоните человеку, который просил вас позвонить, а его не оказалось на месте или он не может подойти к аппарату, попросите передать, что вы звонили. Скажите, когда и где вас можно будет найти.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сли вы неожиданно уходите, скажите секретарю, кому и какую информацию от вашего имени он может передать.</w:t>
            </w:r>
          </w:p>
          <w:p>
            <w:pPr>
              <w:pStyle w:val="Style25"/>
              <w:rPr/>
            </w:pPr>
            <w:r>
              <w:rPr/>
              <w:t xml:space="preserve">Найдите доброжелательную формулу (фирменный стандарт) начала разговора, например: "Доброе утро! Компания "Юнитранс". У телефона офис-менеджер". </w:t>
            </w:r>
          </w:p>
        </w:tc>
      </w:tr>
      <w:tr>
        <w:trPr>
          <w:trHeight w:val="137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Если вы предполагаете, что разговор может затянуться, задайте вопрос: "У вас есть сейчас время для разговора?"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вечайте одинаково спокойно на все звонки, как бы утомительно это ни было.</w:t>
            </w:r>
          </w:p>
          <w:p>
            <w:pPr>
              <w:pStyle w:val="Style25"/>
              <w:rPr/>
            </w:pPr>
            <w:r>
              <w:rPr/>
              <w:t xml:space="preserve">Демонстрируйте внимание к словам собеседника репликами: "Да, Понимаю…, Совершенно верно…" и т.п. 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вершая разговор, постарайтесь оставить о себе хорошее впечатление. К словам прощания добавьте фразу: "Надеюсь, что наши контакты будут полезными!"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этикету разговор завершает инициатор разговора, но, если вы чувствуете, что время разговора уходит впустую, постарайтесь дать понять это собеседнику, например фразой: "Думаю, мы выяснили основные детали…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один речевой "стандарт" - это фразы, помогающие избежать подрыва доверия к вашей фирме в ходе разговора. </w:t>
      </w:r>
    </w:p>
    <w:p>
      <w:pPr>
        <w:pStyle w:val="Normal"/>
        <w:rPr/>
      </w:pPr>
      <w:r>
        <w:rPr/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898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е стоит говорит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Лучше сказать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 не знаю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не нужно уточнить…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ы не сможем этого для вас сделать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настоящее время это довольно сложно, однако…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 должны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ля вас имеет смысл… Лучше…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ождите секундочку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тобы найти эти материалы, мне понадобится минуты 3-4. Вы подождете? 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м это не интересно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йчас мы занимается деятельностью иного профиля…</w:t>
            </w:r>
          </w:p>
        </w:tc>
      </w:tr>
    </w:tbl>
    <w:p>
      <w:pPr>
        <w:pStyle w:val="Normal"/>
        <w:rPr/>
      </w:pPr>
      <w:r>
        <w:rPr/>
      </w:r>
      <w:bookmarkStart w:id="0" w:name="Русский_язык"/>
      <w:bookmarkStart w:id="1" w:name="Русский_язык"/>
      <w:bookmarkEnd w:id="1"/>
    </w:p>
    <w:p>
      <w:pPr>
        <w:pStyle w:val="Normal"/>
        <w:rPr/>
      </w:pPr>
      <w:r>
        <w:rPr/>
        <w:t>В заключение ещё несколько простых рекомендаций.</w:t>
      </w:r>
    </w:p>
    <w:p>
      <w:pPr>
        <w:pStyle w:val="Normal"/>
        <w:rPr/>
      </w:pPr>
      <w:r>
        <w:rPr/>
        <w:t>Если есть возможность, не экономьте на качестве связи и выбирайте лучшее, что может предложить рынок коммуникационных средств.</w:t>
      </w:r>
    </w:p>
    <w:p>
      <w:pPr>
        <w:pStyle w:val="Normal"/>
        <w:rPr/>
      </w:pPr>
      <w:r>
        <w:rPr/>
        <w:t>Тщательно обдумывайте содержание разговора (если нужно - подготовьте краткую запись основных положений), прежде чем поднимать телефонную трубку.</w:t>
      </w:r>
    </w:p>
    <w:p>
      <w:pPr>
        <w:pStyle w:val="Normal"/>
        <w:rPr/>
      </w:pPr>
      <w:r>
        <w:rPr/>
        <w:t>Настройтесь на телефонный разговор. Хотя собеседник вас не видит, улыбнитесь и только потом снимайте трубку.</w:t>
      </w:r>
    </w:p>
    <w:p>
      <w:pPr>
        <w:pStyle w:val="Normal"/>
        <w:rPr/>
      </w:pPr>
      <w:r>
        <w:rPr/>
        <w:t>Не набирайте номер по памяти, обязательно проверьте себя по телефонной книжке или телефонному справочнику.</w:t>
      </w:r>
    </w:p>
    <w:p>
      <w:pPr>
        <w:pStyle w:val="Normal"/>
        <w:rPr/>
      </w:pPr>
      <w:r>
        <w:rPr/>
        <w:t>Будьте готовы записать сообщаемую информацию (рядом с телефоном следует иметь авторучку и бумагу для записей).</w:t>
      </w:r>
    </w:p>
    <w:p>
      <w:pPr>
        <w:pStyle w:val="Normal"/>
        <w:rPr/>
      </w:pPr>
      <w:r>
        <w:rPr/>
        <w:t>При неправильном соединении не спрашивайте: "Куда я попал?", а просто уточните: "Это...?"</w:t>
      </w:r>
    </w:p>
    <w:p>
      <w:pPr>
        <w:pStyle w:val="Normal"/>
        <w:rPr/>
      </w:pPr>
      <w:r>
        <w:rPr/>
        <w:t>Не заставляйте собеседника угадывать кто звонит.</w:t>
      </w:r>
    </w:p>
    <w:p>
      <w:pPr>
        <w:pStyle w:val="Normal"/>
        <w:rPr/>
      </w:pPr>
      <w:r>
        <w:rPr/>
        <w:t>Не позволяйте вошедшему в помещение долгое время стоять и слушать вас: попросите посетителя зайти попозже или прервите телефонный разговор.</w:t>
      </w:r>
    </w:p>
    <w:p>
      <w:pPr>
        <w:pStyle w:val="Normal"/>
        <w:rPr/>
      </w:pPr>
      <w:r>
        <w:rPr/>
        <w:t>При обсуждении совместных документов уточните, что вы используете ту же их версию, что и ваш собеседник.</w:t>
      </w:r>
    </w:p>
    <w:p>
      <w:pPr>
        <w:pStyle w:val="Normal"/>
        <w:rPr/>
      </w:pPr>
      <w:r>
        <w:rPr/>
        <w:t>Никогда не спрашивайте: "Что вы делаете в субботу в три часа?" Сначала предложите программу действий, а потом уточните время.</w:t>
      </w:r>
    </w:p>
    <w:p>
      <w:pPr>
        <w:pStyle w:val="Normal"/>
        <w:rPr/>
      </w:pPr>
      <w:r>
        <w:rPr/>
        <w:t>Не поддавайтесь искушению закончить деловой телефонный разговор шуткой, даже если вы говорите с хорошо знакомым вам собеседником.</w:t>
      </w:r>
      <w:r>
        <w:br w:type="page"/>
      </w:r>
    </w:p>
    <w:p>
      <w:pPr>
        <w:pStyle w:val="Heading2"/>
        <w:ind w:hanging="0"/>
        <w:rPr/>
      </w:pPr>
      <w:bookmarkStart w:id="2" w:name="Русский_язык"/>
      <w:bookmarkEnd w:id="2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умения вести телефонные разговоры во многом зависит репутация фирмы, а также размах ее деловых операций. От умения говорить по телефону зависит и привлекательность личного имиджа каждого ее сотрудника. Все это позволяет утверждать, что обладание культурой телефонного общения необходимо каждому цивилизованному бизнесмену.</w:t>
      </w:r>
    </w:p>
    <w:p>
      <w:pPr>
        <w:pStyle w:val="Normal"/>
        <w:rPr/>
      </w:pPr>
      <w:r>
        <w:rPr/>
        <w:t>Если раздался телефонный звонок, снимать трубку лучше всего после первого звонка. Отзывы "да", "алло", "слушаю" в деловом телефонном разговоре не применяются. Отвечая на звонок, нужно всегда представляться.</w:t>
      </w:r>
    </w:p>
    <w:p>
      <w:pPr>
        <w:pStyle w:val="Normal"/>
        <w:rPr/>
      </w:pPr>
      <w:r>
        <w:rPr/>
        <w:t>Телефонный деловой разговор требует краткости, норма - три минуты на разговор взята не с потолка. Опыт людей с высокой культурой телефонного общения говорит, что 20 секунд хватает на установление контакта, 40 секунд вполне достаточно, чтобы сформулировать проблему. За 100 секунд можно серьезно обсудить проблему. Поблагодарить собеседника и корректно выйти из разговора возможно еще за 20 секунд. Итого 180 секунд или 3 минуты.</w:t>
      </w:r>
    </w:p>
    <w:p>
      <w:pPr>
        <w:pStyle w:val="Normal"/>
        <w:rPr/>
      </w:pPr>
      <w:r>
        <w:rPr/>
        <w:t>При разговоре по телефону следует иметь в виду, что вы лишаетесь одного из важнейших средств передачи информации - мимики и жестов, зато усиливается значение таких элементов невербальной речи, как момент, выбранный для паузы, интонация, усиление или ослабление силы голоса.</w:t>
      </w:r>
    </w:p>
    <w:p>
      <w:pPr>
        <w:pStyle w:val="Normal"/>
        <w:rPr/>
      </w:pPr>
      <w:r>
        <w:rPr/>
        <w:t>Когда приходит время заканчивать разговор и прощаться, следуют правилу: кто первый начал разговор (т.е. кто позвонил), тот и должен его заканчивать.</w:t>
      </w:r>
    </w:p>
    <w:p>
      <w:pPr>
        <w:pStyle w:val="Normal"/>
        <w:rPr/>
      </w:pPr>
      <w:r>
        <w:rPr/>
        <w:t>Таковы основные выводы из всего изложенного.</w:t>
      </w:r>
    </w:p>
    <w:p>
      <w:pPr>
        <w:pStyle w:val="Normal"/>
        <w:rPr/>
      </w:pPr>
      <w:r>
        <w:rPr/>
        <w:t>Культурой делового разговора должен обладать каждый работающий, будь то врач, ученый, педагог или государственный деятель. Эта культура универсальна и потому обязательна для всех, кто связан отношениями дела. Она не только разумная основа делового общения, но и надежный шанс на его успех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Баландина Л.А. Русский язык и культура речи / Л.А. Баландина, Г.Р. Давидян, Г.Ф. Кураченкова и др. - М.: Гардарики, 2005. - 544 с.</w:t>
      </w:r>
    </w:p>
    <w:p>
      <w:pPr>
        <w:pStyle w:val="Style19"/>
        <w:numPr>
          <w:ilvl w:val="0"/>
          <w:numId w:val="3"/>
        </w:numPr>
        <w:rPr/>
      </w:pPr>
      <w:r>
        <w:rPr/>
        <w:t>Введенская Л.А. Русский язык и культура речи: Учеб. пособие для вузов / Л.А. Введенская, Л.Г. Павлова, Е.Ю. Кашаева. - Ростов н/Д: Феникс, 2004. - 539 с.</w:t>
      </w:r>
    </w:p>
    <w:p>
      <w:pPr>
        <w:pStyle w:val="Style19"/>
        <w:numPr>
          <w:ilvl w:val="0"/>
          <w:numId w:val="3"/>
        </w:numPr>
        <w:rPr/>
      </w:pPr>
      <w:r>
        <w:rPr/>
        <w:t>Деркаченко В.Г. Деловое общение руководителя: Пособие для менеджеров, бизнесменов и политиков / В.Г. Деркаченко. - СПб.: Бизнес-Пресса, 2004. - 368 с.</w:t>
      </w:r>
    </w:p>
    <w:p>
      <w:pPr>
        <w:pStyle w:val="Style19"/>
        <w:numPr>
          <w:ilvl w:val="0"/>
          <w:numId w:val="3"/>
        </w:numPr>
        <w:rPr/>
      </w:pPr>
      <w:r>
        <w:rPr/>
        <w:t>Красовский Б.П. Разговор по телефону // Социол. исслед. - 2000. - N 2. - С.110-114.</w:t>
      </w:r>
    </w:p>
    <w:p>
      <w:pPr>
        <w:pStyle w:val="Style19"/>
        <w:numPr>
          <w:ilvl w:val="0"/>
          <w:numId w:val="3"/>
        </w:numPr>
        <w:rPr/>
      </w:pPr>
      <w:r>
        <w:rPr/>
        <w:t>Культура русской речи. Учебник для вузов. / Под ред. проф.Л.К. Граудиной и проф.Е.Н. Ширяева. - М.: Издательская группа НОРМА-ИНФРА М, 2001. - 560 с.</w:t>
      </w:r>
    </w:p>
    <w:p>
      <w:pPr>
        <w:pStyle w:val="Style19"/>
        <w:numPr>
          <w:ilvl w:val="0"/>
          <w:numId w:val="3"/>
        </w:numPr>
        <w:rPr/>
      </w:pPr>
      <w:r>
        <w:rPr/>
        <w:t>Мельникова С.В. Деловая риторика (речевая культура делового общения): Учебное пособие. - Ульяновск: УлГТУ, 1999. - 106 с.</w:t>
      </w:r>
    </w:p>
    <w:p>
      <w:pPr>
        <w:pStyle w:val="Style19"/>
        <w:numPr>
          <w:ilvl w:val="0"/>
          <w:numId w:val="3"/>
        </w:numPr>
        <w:rPr/>
      </w:pPr>
      <w:r>
        <w:rPr/>
        <w:t>Русский язык и культура речи: Учебник / Под редакцией проф. В.И. Максимова. - М.: Гардарики, 2002. - 413 с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  <w:lang w:val="ru-RU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Текст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отступ"/>
    <w:basedOn w:val="Normal"/>
    <w:qFormat/>
    <w:pPr>
      <w:autoSpaceDE w:val="false"/>
      <w:spacing w:lineRule="atLeast" w:line="480"/>
      <w:ind w:left="708" w:firstLine="720"/>
    </w:pPr>
    <w:rPr>
      <w:sz w:val="26"/>
      <w:szCs w:val="26"/>
    </w:rPr>
  </w:style>
  <w:style w:type="paragraph" w:styleId="Style16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</w:pPr>
    <w:rPr>
      <w:lang w:val="en-US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1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0:00Z</dcterms:created>
  <dc:creator>Тамара Андреевна</dc:creator>
  <dc:description/>
  <cp:keywords/>
  <dc:language>en-US</dc:language>
  <cp:lastModifiedBy>Mage</cp:lastModifiedBy>
  <cp:lastPrinted>2008-11-21T23:43:00Z</cp:lastPrinted>
  <dcterms:modified xsi:type="dcterms:W3CDTF">2011-10-03T07:00:00Z</dcterms:modified>
  <cp:revision>2</cp:revision>
  <dc:subject/>
  <dc:title>Деловая беседа по телефону</dc:title>
</cp:coreProperties>
</file>