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огеронтологические теор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ьперович В.Д., кандидат философских наук, доцент, зав.кафедрой социальной работы Ростовского государственного университе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ые проблемы людей пожилого возраста, их социальный статус, место в современном обществе, в социальной структуре в различных социальных системах, общностях, в собственной семье, взаимоотношения с другими возрастными группами, изменение с возрастом личности - все это еще не стало предметом специальных социологических исследований. Эти проблемы должны рассматриваться особой областью социологии - геронтосоциологией. К сожалению, эта область социологии остается одной ив самых, а может быть самой, забытой и заброшенной и в нашей, и в зарубежной социологической литературе. Практически отсутствуют синтетические исследования, учитывающие имеющиеся достижения в различных разделах геронтологии: социальной политики в отношении пожилого поколения, социальной психологии, социального статуса пожилого человека в сообществах различных уровней, старения как социального феномена. Ясно, что при нынешней демографической ситуации возникает необходимость геронтологизации всего спектра социального зн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нтосоциология относится к так называемым теориям среднего уровня, которые призваны быть связующим звеном между теоретическими и эмпирическими исследованиями. Ассиметричной по отношению к герон-тосоциологии выступает социология молодежи. В обоих случаях важней-шей проблемой является дуалистический подход, но с равными вектора-ми, для группы преклонного возраста - переход от самостоятельности к зависимости. (На ход данного исследования значительное методологическое влияние оказала коллективная монография "Социология молодежи" под редакцией профессора В.Т.Лисовского, С-Птб.. 1996). И для стариков, и для молодежи важнейшими становятся возможности адаптации в новых жизненных обстоятельствах. Геронтогруппа есть специфическая социально-демографическая группа со своими психологическими особенностями, с тягой к ретрокультуре, с глубокой внутренней дифференциацией, определенным делением на подгруппы: возрастные (пожилые, старые, долгожители), территориальные (горожане, сельчане) общественного положения в допенсионном и пенсионном периодах. Классификация социальных проблем каждой социальной группы (и геронтогруппы в том числе) детерминируется ее характеристикой и специфическими особенност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мет геронтосоциологии предстает в трех уровнях: 1) индиви-да, 2) малой группы, 3) группы социальной структуры. На первом уровне ведутся исследования эволюции личности с наступлением старости, изучается влияние предшествующих этапов биографии и профессиональной деятельности на личностную характеристику пожилого человека, рассматриваются его поведение в адаптационном и постадаптационном периодах жизни, способности к изменению стиля жизни, его реакции в конфликтных ситуациях (прежде воего в вечном конфликте поколений), анализируются изменения потребностей, интересов и ценностных ориентации. На втором уровне исследуется место, роли и функции пожилого человека в производственном коллективе, в сообществе соседей, в кругу друзей, знакомых и родственников, в сем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уровень исследования рассматривает включенность геронтогруппы в общественные процессы, влияние на политико-знаковые события в жизни общества, проводит анализ государственной политики по отношению к пенсионер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ныне существующих геронтосоциологических теорий, пытающихся осмыслить феномен старости, заслуживают особого внимания следующие: разъединения, активности, субкультуры и возрастной стратификации. Все четыре теории принадлежат американским социолог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разъединения (Э.Камина и У.Генри) представляет старение как неизбежное взаимное отчуждение, снижение взаимодействия между стареющей личностью и обществом, ведущее по мере старения к полному дистанцированию. Эту теорию еще называют "теорией освобождения", потому что старение якобы "освобождает" пожилого человека-пенсионера ото всех обязательств перед обществом. Социолог Роберт Ватлер ввел в научный оборот термин "эйджеизм", обозначив этим дискриминацию осуществляемую одними возрастными группами по отношению к другим, предположив, что в наибольшей степени эйджеизм затрагивает пожилых людей. Эйджеивм перекликается с теорией разъединения. Польский ученый Хелена Ивдебская провела собственное социологическое исследование в подтверждение эйджеивма, (об этом сообщает Висьневска-Рошковская в книге "Новая жизнь после шестидесяти" М.. 1989). Опрос, проведенный автором среди студентов РГУ, показал сомнительный характер таких выв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активности выступает как альтернативная к предыдущей и предполагающая, что, вступая в старость, люди сохраняют те же потребности и желания, что и в среднем возрасте, и всячески сопротив ляются любым намерениям, имеющим целью исключить их ив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субкультуры (А.Роуз), согласно которой культура становится стержнем, объединяющим людей пожилого возраста, создает особую близость между ними и в то же время обосабливает их от других возрастных когорт. Причем автор теории утверждает, что культура пожилых особая, отличная от культуры всех других возрастных групп. В практическом плане А.Роув предлагал создание поселков, жилых домов, домов-интернатов для пенсионе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 одна из названных теорий не дает реального представления о феномене старения, каждая из них абсолютизирует какой-то один из возможных моментов. Отчуждения и активность сосуществуют в противоборстве друг другу. Можно предложить такую поэтапную схему: в пожилом возрасте приоритет остается за активностью, в старости - наступает как бы равновесие двух тенденций, то есть то, что Гегель называл примирением противореч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 времени глубокой старости верх берет отчуждение. Нейл Смелзер ("Социология") выводит специальные коэффициенты зависимости пожилых людей от людей других возрастов. Причем установление хронологических границ не имеет смысла, так как вступление в каждый из этих этапов весьма индивидуален и не подчинен формальным возрастным норм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теории субкультуры, то она не есть какая-то вновь создаваемая культура для пожилых и старых, это та культура, которую они освоили прежде, распредметили ее и считают своей собственной. Она действительно может объединять людей в определенную группу, с привычными нормами морали, поведения, традициями, духовными ценностями. Но так как в группах, предшествующих стареющей нет единой культуры, то и перенос в эту группу какой-то единой культуры - невозможен. С другой стороны развитие культуры есть прерывно-непрерывный процесс и потому культура в большей степени объединяет различные поколения, чем разводит. Не оправдала себя такая теория и на практике, создание равного рода сепаратных поселений для людей преклонного возраста оказалось дорогим и неэффективным занятием. К такому выводу пришли геронтологи в самых разных странах, в том числе и в Соединенных Шта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ия возрастной стратификации. Эта теория предполагает возрастную дифференциацию наряду с социальной, разделяя людей на группы по их образу жизни и материальному полож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ходится констатировать, что существующие социологические теории старения в основном представляют собой узкие, ограниченные представления, рассматривающие лишь отдельные аспекты феномена старости, при отсутствии солидной теоретической системат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нашему мнению, наиболее продуктивными, объясняющими проблемы старения и старости могут быть положения теории символического ин-теракциониэма Джорджа Мида. Прежде всего, привлекает построение концепции на фундаменте идей из различных областей науки. Для социальной геронтологии это идеи из области общей геронтологии, демографии, психологии, медицины, теории и методики социальной работы. Межпредметнооть специфическая черта социальной геронт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это идея коммуникации, как средства взаимоприспо-собления индивидов, являющегося важнейшим условием существования и развития общества. Для пожилого человека это приспособление: а) к представителям новых, молодых когорт: б) к "обобщенным другим", которые в данном случае выступают как изменившееся общество в целом; в) к самому состоянию старости, то есть к самому себе в новом качестве. С другой стороны, общество должно приспособиться к тому, что значительной его частью являются люди старших возрастов, что его демографическая структура приняла новый вид - "седого общества". Если приспособительные способности стариков вырабатывались веками (Дж.Мид отмечал, что человеческое поведение вообще имеет адаптивный характер). то общество с необходимостью приспособиться к собственной старости столкнулось впервые и во многом оказалось к этому неготовым ни на уровне социума, ни на уровне индивидов. Степень разработанности социальной геронтологии и геронтосоциологии есть опосредованное отражение этой неподготовленности. Мид считал, что в адаптации содержится сила созидания, то есть можно утверждать, что адаптация общества к новой демографической ситуации носит созидательный, стабилизирующий характер. В третьих, положения Дж.Мида о стадийности процесса развития самости. На первой стадии, стадии ролевой игры ребенок идентифицирует себя с тем образом, который ему навязывает или подсказывают родители. На второй стадии, собственно игровой, подросток, общаясь в более широком кругу, получает возможность взглянуть на себя со стороны. Так формируется "меня" и принимаются правила игры. На третьей стадии человек входит в определенную группу, осваивает систему отношений и тем самым определяет свое место в общественной иерархии. Нам представляется, что схему Дж.Мида можно расширить, распространив трехфазное представление на каждый новый этап в жизни человека. Одним ив таких этапов является старость. На первой стадии, еще задолго до наступления реальной старости, человек подспудно "примеряет" на себя образ старика, в общении с людьми старшего возраста, с дедушкой, бабушкой. На второй стадии, в непосредственно предпенсионном возрасте, человек осваивает правила поведения в сообществе пенсионеров - принимает моду, отказывается от прежней моды и привычек, усваивает принятые правила поведения стариков. На третьей стадии, собственно пенсионной, он использует приобретенное на второй стадии, обретает символы старости, адаптируется к новому отношению к себе со стороны окружающих. Важным моментом является своевременность вступления во вторую и третью стадию, чреваты и преждевременность и опоздание. И в том, и в другом случае человек оказывается вне собственной возрастной группы, как бы застревает в переходе. Преждевременное "натягивание" стариковского поведения равносильно раннему старению, запаздывание когда-то остроумно охарактеризовал Цицерон:"Он остался прежним, но прежнее ему не шло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home.novoch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AE"/>
      <w:u w:val="non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2:00Z</dcterms:created>
  <dc:creator>User</dc:creator>
  <dc:description/>
  <cp:keywords/>
  <dc:language>en-US</dc:language>
  <cp:lastModifiedBy>Mage</cp:lastModifiedBy>
  <dcterms:modified xsi:type="dcterms:W3CDTF">2011-10-12T05:02:00Z</dcterms:modified>
  <cp:revision>2</cp:revision>
  <dc:subject/>
  <dc:title>Социогеронтологические теории</dc:title>
</cp:coreProperties>
</file>